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52: Admin_MngReg 001-4a + Admin_MngUsr 001b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8" w:hanging="0"/>
        <w:rPr/>
      </w:pPr>
      <w:r>
        <w:rPr/>
        <w:t xml:space="preserve">Description: </w:t>
      </w:r>
      <w:r>
        <w:rPr>
          <w:color w:val="5E5E5E"/>
        </w:rPr>
        <w:t>Description: National, VISN, or Facility Administrator approves VA registration. One role is required to execute this test case: National, VISN or Facility Administrator (referred to as Administrator in the test case) to approve registration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Registr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04" w:hanging="0"/>
                              <w:rPr/>
                            </w:pPr>
                            <w:r>
                              <w:rPr/>
                              <w:t xml:space="preserve">Screen displays with names of VA users waiting approval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Registr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04" w:hanging="0"/>
                        <w:rPr/>
                      </w:pPr>
                      <w:r>
                        <w:rPr/>
                        <w:t xml:space="preserve">Screen displays with names of VA users waiting approval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Highlight name for approva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Name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Highlight name for approval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Name highligh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APPROVE. Ensure user selected is information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38" w:hanging="0"/>
                              <w:rPr/>
                            </w:pPr>
                            <w:r>
                              <w:rPr/>
                              <w:t xml:space="preserve">Screen displays with selected user's information. User is correct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APPROVE. Ensure user selected is information display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38" w:hanging="0"/>
                        <w:rPr/>
                      </w:pPr>
                      <w:r>
                        <w:rPr/>
                        <w:t xml:space="preserve">Screen displays with selected user's information. User is correct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 role = Care Coordinator. Click AD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92" w:hanging="0"/>
                              <w:rPr/>
                            </w:pPr>
                            <w:r>
                              <w:rPr/>
                              <w:t xml:space="preserve">Role is highlighted. Role appears in Assigned box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 role = Care Coordinator. Click AD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92" w:hanging="0"/>
                        <w:rPr/>
                      </w:pPr>
                      <w:r>
                        <w:rPr/>
                        <w:t xml:space="preserve">Role is highlighted. Role appears in Assigned box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6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6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0"/>
                            <a:ext cx="259524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 to MS Outlook E-mail acco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ccount open and a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3354;top:5;width:4086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 to MS Outlook E-mail acco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ccount open and a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cate approval e-mail for VA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05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Approval e-mail foun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cate approval e-mail for VA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058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Approval e-mail found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3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footerReference w:type="default" r:id="rId3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pN5QAFbi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52:00Z</dcterms:created>
  <dc:creator/>
  <dc:description/>
  <dc:language>en-US</dc:language>
  <cp:lastModifiedBy/>
  <dcterms:modified xsi:type="dcterms:W3CDTF">2017-10-09T12:52:00Z</dcterms:modified>
  <cp:revision>1</cp:revision>
  <dc:subject/>
  <dc:title/>
</cp:coreProperties>
</file>