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26: Admin_MngSchJob Fail005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Description: National Administrator can select a process from the scheduled Jobs list and execute the related automated process. When the process fails, a Process Execution Failure notification should be sent to all recipients that receive the Process Execution Success notification The Config button is selected to enter e-mail addresses for process execution notification. You will also need to open your MS Outlook E-mail account to verify the receipt of e-mail notifications. Contact two co-workers to assist in verification of receipt of process execution e-mails. One role is required to execute this test case: National Administrator. The DBA will have to setup the scheduled job to fail by changing the name of the COMPLETED_REPORTS table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your Certifica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06" w:hanging="0"/>
                              <w:rPr/>
                            </w:pPr>
                            <w:r>
                              <w:rPr/>
                              <w:t xml:space="preserve">ActivClient Login appears. Enter your PI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your Certificat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06" w:hanging="0"/>
                        <w:rPr/>
                      </w:pPr>
                      <w:r>
                        <w:rPr/>
                        <w:t xml:space="preserve">ActivClient Login appears. Enter your PI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scheduled Job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46" w:hanging="0"/>
                              <w:rPr/>
                            </w:pPr>
                            <w:r>
                              <w:rPr/>
                              <w:t xml:space="preserve">Screen displays with grid listing current scheduled process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scheduled Job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46" w:hanging="0"/>
                        <w:rPr/>
                      </w:pPr>
                      <w:r>
                        <w:rPr/>
                        <w:t xml:space="preserve">Screen displays with grid listing current scheduled process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0"/>
                            <a:ext cx="322632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Purge Completed Repo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ob is highlighted and buttons display below the gr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135.75pt" coordorigin="5,5" coordsize="10804,2715">
                <v:shape id="shape_0" stroked="f" o:allowincell="f" style="position:absolute;left:2857;top:5;width:5080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Purge Completed Repor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ob is highlighted and buttons display below the gr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1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4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ONFI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Config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45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ONFIG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Config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521" w:hanging="0"/>
                              <w:rPr/>
                            </w:pPr>
                            <w:r>
                              <w:rPr/>
                              <w:t>Verify the following information displays on the Config screen: Job Name = PurgeCompletedReports; Description = Deletes all reports in the application that have expired; Next Scheduled Fire Time = date the next time the selected job will run; Scheduled Job Status = WAITING; Email Notification List:= e-mail addresses where notification will be sent (these addresses are in addition to the pre-defined addresses set up in the background); Job status = lists the status of the selected jo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Item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521" w:hanging="0"/>
                        <w:rPr/>
                      </w:pPr>
                      <w:r>
                        <w:rPr/>
                        <w:t>Verify the following information displays on the Config screen: Job Name = PurgeCompletedReports; Description = Deletes all reports in the application that have expired; Next Scheduled Fire Time = date the next time the selected job will run; Scheduled Job Status = WAITING; Email Notification List:= e-mail addresses where notification will be sent (these addresses are in addition to the pre-defined addresses set up in the background); Job status = lists the status of the selected job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Items displayed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elete any e-mail addresses that may be in the Email Distribution List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ield is clea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elete any e-mail addresses that may be in the Email Distribution List fiel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ield is clear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661032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your VA.Gov E-mail address and the addresses of the co-workers that are also validating notifica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ddress ente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126.1pt" coordorigin="5,5" coordsize="10804,2522">
                <v:shape id="shape_0" stroked="f" o:allowincell="f" style="position:absolute;left:192;top:5;width:10409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your VA.Gov E-mail address and the addresses of the co-workers that are also validating notificati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ddress ente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203" w:hanging="0"/>
                              <w:rPr/>
                            </w:pPr>
                            <w:r>
                              <w:rPr/>
                              <w:t xml:space="preserve">Confirmation message displays on scheduled Jobs grid display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203" w:hanging="0"/>
                        <w:rPr/>
                      </w:pPr>
                      <w:r>
                        <w:rPr/>
                        <w:t xml:space="preserve">Confirmation message displays on scheduled Jobs grid display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16" w:hanging="0"/>
                              <w:rPr/>
                            </w:pPr>
                            <w:r>
                              <w:rPr/>
                              <w:t>Click EXECUTE. NOTE: Depending on the amount of time the job takes to run, it may not display in the Active tab. Unless the job take a minute or more it will not displ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91" w:hanging="0"/>
                              <w:rPr/>
                            </w:pPr>
                            <w:r>
                              <w:rPr/>
                              <w:t xml:space="preserve">Confirmation message display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16" w:hanging="0"/>
                        <w:rPr/>
                      </w:pPr>
                      <w:r>
                        <w:rPr/>
                        <w:t>Click EXECUTE. NOTE: Depending on the amount of time the job takes to run, it may not display in the Active tab. Unless the job take a minute or more it will not display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91" w:hanging="0"/>
                        <w:rPr/>
                      </w:pPr>
                      <w:r>
                        <w:rPr/>
                        <w:t xml:space="preserve">Confirmation message display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3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0"/>
                            <a:ext cx="242244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 to your MS Outlook E-mail acco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nbox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135.75pt" coordorigin="5,5" coordsize="10804,2715">
                <v:shape id="shape_0" stroked="f" o:allowincell="f" style="position:absolute;left:3490;top:5;width:3814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 to your MS Outlook E-mail accou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nbox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35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heck for the notification from IHTA - IHTA scheduled Process Failed - PurgeCompletedRepor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E-mail is pres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heck for the notification from IHTA - IHTA scheduled Process Failed - PurgeCompletedRepor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E-mail is presen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sure that co-workers have received the same notif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78" w:hanging="0"/>
                              <w:rPr/>
                            </w:pPr>
                            <w:r>
                              <w:rPr/>
                              <w:t xml:space="preserve">Notification received by co-worke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sure that co-workers have received the same notif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78" w:hanging="0"/>
                        <w:rPr/>
                      </w:pPr>
                      <w:r>
                        <w:rPr/>
                        <w:t xml:space="preserve">Notification received by co-worke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Purge Completed Repor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59" w:hanging="0"/>
                              <w:rPr/>
                            </w:pPr>
                            <w:r>
                              <w:rPr/>
                              <w:t xml:space="preserve">Job is highlighted and buttons display below the gri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Purge Completed Repor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59" w:hanging="0"/>
                        <w:rPr/>
                      </w:pPr>
                      <w:r>
                        <w:rPr/>
                        <w:t xml:space="preserve">Job is highlighted and buttons display below the gri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167765"/>
                <wp:effectExtent l="3810" t="3810" r="0" b="1905"/>
                <wp:wrapNone/>
                <wp:docPr id="4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167840"/>
                          <a:chOff x="0" y="0"/>
                          <a:chExt cx="6860520" cy="116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0"/>
                            <a:ext cx="261612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SCHED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chedule screen display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91.95pt" coordorigin="5,5" coordsize="10804,1839">
                <v:shape id="shape_0" stroked="f" o:allowincell="f" style="position:absolute;left:3338;top:5;width:4119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SCHED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chedule screen display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411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4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0"/>
                            <a:ext cx="136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63.7pt" coordorigin="5,5" coordsize="10804,1274">
                <v:shape id="shape_0" stroked="f" o:allowincell="f" style="position:absolute;left:4320;top:5;width:21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10" w:hanging="0"/>
                              <w:rPr/>
                            </w:pPr>
                            <w:r>
                              <w:rPr/>
                              <w:t>Verify the following : Job Name: PurgeCompletedReports; Description: Deletes all reports in the application that have expired; Next Scheduled Fire Time: (next time the process will be executed); Scheduled Job Status: WAITING; Job Schedule: ((selected scheduling for the processing of the job)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correc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10" w:hanging="0"/>
                        <w:rPr/>
                      </w:pPr>
                      <w:r>
                        <w:rPr/>
                        <w:t>Verify the following : Job Name: PurgeCompletedReports; Description: Deletes all reports in the application that have expired; Next Scheduled Fire Time: (next time the process will be executed); Scheduled Job Status: WAITING; Job Schedule: ((selected scheduling for the processing of the job)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correc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8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H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73" w:hanging="0"/>
                              <w:rPr/>
                            </w:pPr>
                            <w:r>
                              <w:rPr/>
                              <w:t xml:space="preserve">Schedule Parameters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83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HANGE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73" w:hanging="0"/>
                        <w:rPr/>
                      </w:pPr>
                      <w:r>
                        <w:rPr/>
                        <w:t xml:space="preserve">Schedule Parameters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Run Frequency = Daily/Weekly; Day = current day; Start Time = 2 minutes more than the current tim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1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Run Frequency = Daily/Weekly; Day = current day; Start Time = 2 minutes more than the current tim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1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5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29.55pt" coordorigin="5,5" coordsize="10804,591">
                <v:shape id="shape_0" stroked="f" o:allowincell="f" style="position:absolute;left:4627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5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0"/>
                            <a:ext cx="50418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SUBM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chedule window closes and Reschedule Scheduled Job window open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126.1pt" coordorigin="5,5" coordsize="10804,2522">
                <v:shape id="shape_0" stroked="f" o:allowincell="f" style="position:absolute;left:1428;top:5;width:7939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SUBM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chedule window closes and Reschedule Scheduled Job window open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SUBM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36" w:hanging="0"/>
                              <w:rPr/>
                            </w:pPr>
                            <w:r>
                              <w:rPr/>
                              <w:t xml:space="preserve">Confirmation mess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SUBMIT.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36" w:hanging="0"/>
                        <w:rPr/>
                      </w:pPr>
                      <w:r>
                        <w:rPr/>
                        <w:t xml:space="preserve">Confirmation mess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Go to your Outlook E-mail accou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MS Outlook ope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Go to your Outlook E-mail accoun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MS Outlook open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notification for the process failure has been received - IHTA Batch Process Failed - PurgeCompletedRepor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E-mail receiv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notification for the process failure has been received - IHTA Batch Process Failed - PurgeCompletedRepor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E-mail receiv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sure that co-workers have received the same notif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178" w:hanging="0"/>
                              <w:rPr/>
                            </w:pPr>
                            <w:r>
                              <w:rPr/>
                              <w:t xml:space="preserve">Notification received by co-worke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sure that co-workers have received the same notif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178" w:hanging="0"/>
                        <w:rPr/>
                      </w:pPr>
                      <w:r>
                        <w:rPr/>
                        <w:t xml:space="preserve">Notification received by co-worke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turn to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933" w:hanging="0"/>
                              <w:rPr/>
                            </w:pPr>
                            <w:r>
                              <w:rPr/>
                              <w:t xml:space="preserve">Batch Jobs grid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Return to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933" w:hanging="0"/>
                        <w:rPr/>
                      </w:pPr>
                      <w:r>
                        <w:rPr/>
                        <w:t xml:space="preserve">Batch Jobs grid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6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yos2AFbA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7.wmf"/><Relationship Id="rId20" Type="http://schemas.openxmlformats.org/officeDocument/2006/relationships/image" Target="media/image5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1.wmf"/><Relationship Id="rId27" Type="http://schemas.openxmlformats.org/officeDocument/2006/relationships/image" Target="media/image9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header" Target="header7.xml"/><Relationship Id="rId38" Type="http://schemas.openxmlformats.org/officeDocument/2006/relationships/footer" Target="footer7.xml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16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22.wmf"/><Relationship Id="rId47" Type="http://schemas.openxmlformats.org/officeDocument/2006/relationships/image" Target="media/image20.wmf"/><Relationship Id="rId48" Type="http://schemas.openxmlformats.org/officeDocument/2006/relationships/image" Target="media/image23.wmf"/><Relationship Id="rId49" Type="http://schemas.openxmlformats.org/officeDocument/2006/relationships/image" Target="media/image23.wmf"/><Relationship Id="rId50" Type="http://schemas.openxmlformats.org/officeDocument/2006/relationships/header" Target="header9.xml"/><Relationship Id="rId51" Type="http://schemas.openxmlformats.org/officeDocument/2006/relationships/footer" Target="footer9.xml"/><Relationship Id="rId52" Type="http://schemas.openxmlformats.org/officeDocument/2006/relationships/image" Target="media/image24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header" Target="header10.xml"/><Relationship Id="rId56" Type="http://schemas.openxmlformats.org/officeDocument/2006/relationships/footer" Target="footer10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1</Characters>
  <CharactersWithSpaces>1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49:00Z</dcterms:created>
  <dc:creator/>
  <dc:description/>
  <dc:language>en-US</dc:language>
  <cp:lastModifiedBy/>
  <dcterms:modified xsi:type="dcterms:W3CDTF">2017-10-09T12:49:00Z</dcterms:modified>
  <cp:revision>1</cp:revision>
  <dc:subject/>
  <dc:title/>
</cp:coreProperties>
</file>