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25: 6_IVT_QIR VenUpdtRespn 008b - 3</w:t>
        </w:r>
      </w:hyperlink>
      <w:r>
        <mc:AlternateContent>
          <mc:Choice Requires="wps">
            <w:drawing>
              <wp:anchor behindDoc="0" distT="72390" distB="72390" distL="72390" distR="72390" simplePos="0" locked="0" layoutInCell="0" allowOverlap="1" relativeHeight="4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4" w:hanging="0"/>
        <w:rPr/>
      </w:pPr>
      <w:r>
        <w:rPr/>
        <w:t xml:space="preserve">Description: </w:t>
      </w:r>
      <w:r>
        <w:rPr>
          <w:color w:val="5E5E5E"/>
        </w:rPr>
        <w:t>Description: The QIR's selected Vendor is the only one that can respond with a solution to a QIR. During the resolution process, the QIR can pass from the Vendor to the Originator/National Administrator more than one time before a final solution is accepted. However, in this test, you will provide a solution but the Originator will not agree with it. The National Administrator will accept the solution by closing the QIR.</w:t>
      </w:r>
    </w:p>
    <w:p>
      <w:pPr>
        <w:pStyle w:val="TextBody"/>
        <w:bidi w:val="0"/>
        <w:spacing w:before="8" w:after="0"/>
        <w:ind w:left="0" w:right="0" w:hanging="0"/>
        <w:rPr/>
      </w:pPr>
      <w:r>
        <w:rPr/>
      </w:r>
    </w:p>
    <w:p>
      <w:pPr>
        <w:pStyle w:val="TextBody"/>
        <w:bidi w:val="0"/>
        <w:spacing w:lineRule="auto" w:line="249"/>
        <w:ind w:left="120" w:right="164" w:hanging="0"/>
        <w:rPr/>
      </w:pPr>
      <w:r>
        <w:rPr>
          <w:color w:val="5E5E5E"/>
        </w:rPr>
        <w:t>For this test, you will be the Vendor You will reply to the QIR. Follow the steps in black text. The red text is to inform you of what is occurring as you progress through the process of resolving a QI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future reference</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future reference</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10"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12"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1724025"/>
                <wp:effectExtent l="3810" t="3810" r="0" b="0"/>
                <wp:wrapNone/>
                <wp:docPr id="15"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366640" y="0"/>
                            <a:ext cx="21146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732;top:5;width:332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534670"/>
                <wp:effectExtent l="3810" t="3810" r="0" b="0"/>
                <wp:wrapNone/>
                <wp:docPr id="17"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 list of the particular Vendor's QIRs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31" w:hanging="0"/>
                              <w:rPr/>
                            </w:pPr>
                            <w:r>
                              <w:rPr/>
                              <w:t xml:space="preserve">Only particular Vendor listing for QIR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 list of the particular Vendor's QIRs displa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31" w:hanging="0"/>
                        <w:rPr/>
                      </w:pPr>
                      <w:r>
                        <w:rPr/>
                        <w:t xml:space="preserve">Only particular Vendor listing for QIR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24" name="Frame1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91" w:hanging="0"/>
                              <w:rPr/>
                            </w:pPr>
                            <w:r>
                              <w:rPr/>
                              <w:t>Click on the Tracking Number (TN) column. The various QIRs will sort from a descending order by tracking number. Locate the TN you noted previously. Headline = Testing QIR and Originator not accepting Vendor solution. This is test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91" w:hanging="0"/>
                        <w:rPr/>
                      </w:pPr>
                      <w:r>
                        <w:rPr/>
                        <w:t>Click on the Tracking Number (TN) column. The various QIRs will sort from a descending order by tracking number. Locate the TN you noted previously. Headline = Testing QIR and Originator not accepting Vendor solution. This is test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60540" cy="771525"/>
                <wp:effectExtent l="3810" t="3810" r="0" b="1905"/>
                <wp:wrapNone/>
                <wp:docPr id="25" name="Shape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19360" y="0"/>
                            <a:ext cx="160956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txbxContent>
                        </wps:txbx>
                        <wps:bodyPr lIns="0" rIns="0" tIns="0" bIns="0" anchor="t">
                          <a:spAutoFit/>
                        </wps:bodyPr>
                      </wps:wsp>
                    </wpg:wgp>
                  </a:graphicData>
                </a:graphic>
              </wp:anchor>
            </w:drawing>
          </mc:Choice>
          <mc:Fallback>
            <w:pict>
              <v:group id="shape_0" alt="Shape4" style="position:absolute;margin-left:0.25pt;margin-top:0.25pt;width:540.2pt;height:60.75pt" coordorigin="5,5" coordsize="10804,1215">
                <v:shape id="shape_0" stroked="f" o:allowincell="f" style="position:absolute;left:4130;top:5;width:2534;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60540" cy="1205230"/>
                <wp:effectExtent l="3810" t="3810" r="0" b="0"/>
                <wp:wrapNone/>
                <wp:docPr id="27"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577600" y="0"/>
                            <a:ext cx="16948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highligh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4064;top:5;width:2668;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highligh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309495"/>
                <wp:effectExtent l="0" t="0" r="0" b="0"/>
                <wp:wrapNone/>
                <wp:docPr id="32" name="Frame1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5" w:hanging="0"/>
                              <w:rPr/>
                            </w:pPr>
                            <w:r>
                              <w:rPr/>
                              <w:t>Review the Summary tab for the information = QIR TN and Headline appears above the tabs. The Summary tab is displayed when the screen opens. It has the following: Status, Tracking Number, Headline, Submitted Date, Submitted By, Facility, Type of Complaint, DMP Issue, DMP Issue Type, Contract or Purchase Order Number, Device Model,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5" w:hanging="0"/>
                        <w:rPr/>
                      </w:pPr>
                      <w:r>
                        <w:rPr/>
                        <w:t>Review the Summary tab for the information = QIR TN and Headline appears above the tabs. The Summary tab is displayed when the screen opens. It has the following: Status, Tracking Number, Headline, Submitted Date, Submitted By, Facility, Type of Complaint, DMP Issue, DMP Issue Type, Contract or Purchase Order Number, Device Model,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0"/>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36"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38"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40"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have read the summary information and recommendations and remarks for this QIR. This QIR is an easy fi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I have read the summary information and recommendations and remarks for this QIR. This QIR is an easy fi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6"/>
          <w:footerReference w:type="default" r:id="rId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60540" cy="1442085"/>
                <wp:effectExtent l="3810" t="3810" r="0" b="1905"/>
                <wp:wrapNone/>
                <wp:docPr id="41" name="Shape6"/>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1759680" y="0"/>
                            <a:ext cx="33285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PL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closes and QIR table displays on View My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6" style="position:absolute;margin-left:0.25pt;margin-top:0.25pt;width:540.2pt;height:113.55pt" coordorigin="5,5" coordsize="10804,2271">
                <v:shape id="shape_0" stroked="f" o:allowincell="f" style="position:absolute;left:2776;top:5;width:5241;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REPL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closes and QIR table displays on View My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5"/>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60540" cy="534670"/>
                <wp:effectExtent l="3810" t="3810" r="0" b="0"/>
                <wp:wrapNone/>
                <wp:docPr id="43" name="Shape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8"/>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9"/>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431415"/>
                <wp:effectExtent l="0" t="0" r="0" b="0"/>
                <wp:wrapNone/>
                <wp:docPr id="46" name="Frame1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5" w:hanging="0"/>
                              <w:rPr/>
                            </w:pPr>
                            <w:r>
                              <w:rPr/>
                              <w:t>E-mail notification goes to National Administrator, Originator, and her/his VISN Leads, and the associated Vendor. Status changes to reply The Originator receives the QIR e-mail notification and can go to the QIR screen to act on the QIR. Originator updates QIR. Status remains to repli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39" w:hanging="0"/>
                              <w:rPr/>
                            </w:pPr>
                            <w:r>
                              <w:rPr/>
                              <w:t>The Originator reviews the approved and replied to QIR. Originator does not agree with the solution and updates the QIR accordingly. Status remains replied. The QIR forwards to the National Administrator to render decision. Notification e-mails are sent to National Administrator, Originator, and her/his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5" w:hanging="0"/>
                        <w:rPr/>
                      </w:pPr>
                      <w:r>
                        <w:rPr/>
                        <w:t>E-mail notification goes to National Administrator, Originator, and her/his VISN Leads, and the associated Vendor. Status changes to reply The Originator receives the QIR e-mail notification and can go to the QIR screen to act on the QIR. Originator updates QIR. Status remains to repli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39" w:hanging="0"/>
                        <w:rPr/>
                      </w:pPr>
                      <w:r>
                        <w:rPr/>
                        <w:t>The Originator reviews the approved and replied to QIR. Originator does not agree with the solution and updates the QIR accordingly. Status remains replied. The QIR forwards to the National Administrator to render decision. Notification e-mails are sent to National Administrator, Originator, and her/his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309495"/>
                <wp:effectExtent l="0" t="0" r="0" b="0"/>
                <wp:wrapNone/>
                <wp:docPr id="48" name="Frame1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4" w:hanging="0"/>
                              <w:rPr/>
                            </w:pPr>
                            <w:r>
                              <w:rPr/>
                              <w:t>Notification e-mail from Vendor and then from Originator (after Originator reviews and updates) is received in National Administrator's inbox. National Administrator reviews e-mails for status change and other information Status form the Vendor's reply and Originator's update is replied. National Administrator opens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004" w:hanging="0"/>
                              <w:rPr/>
                            </w:pPr>
                            <w:r>
                              <w:rPr/>
                              <w:t xml:space="preserve">Data is correct. National Administrator reviews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4" w:hanging="0"/>
                        <w:rPr/>
                      </w:pPr>
                      <w:r>
                        <w:rPr/>
                        <w:t>Notification e-mail from Vendor and then from Originator (after Originator reviews and updates) is received in National Administrator's inbox. National Administrator reviews e-mails for status change and other information Status form the Vendor's reply and Originator's update is replied. National Administrator opens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004" w:hanging="0"/>
                        <w:rPr/>
                      </w:pPr>
                      <w:r>
                        <w:rPr/>
                        <w:t xml:space="preserve">Data is correct. National Administrator reviews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2"/>
          <w:footerReference w:type="default" r:id="rId4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50" name="Frame1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overrides Originator's comment and closes the QIR. Status changes to closed. Notification is s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76" w:hanging="0"/>
                              <w:rPr/>
                            </w:pPr>
                            <w:r>
                              <w:rPr/>
                              <w:t>Notification e-mails are sent to applicable personnel. Status changes to closed. QIR is no longer available for input. It is inactive and can only be viewed using the Search All featur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overrides Originator's comment and closes the QIR. Status changes to closed. Notification is s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476" w:hanging="0"/>
                        <w:rPr/>
                      </w:pPr>
                      <w:r>
                        <w:rPr/>
                        <w:t>Notification e-mails are sent to applicable personnel. Status changes to closed. QIR is no longer available for input. It is inactive and can only be viewed using the Search All featur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6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4"/>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52" name="Frame20"/>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5">
                <wp:simplePos x="0" y="0"/>
                <wp:positionH relativeFrom="page">
                  <wp:posOffset>3810</wp:posOffset>
                </wp:positionH>
                <wp:positionV relativeFrom="page">
                  <wp:posOffset>3810</wp:posOffset>
                </wp:positionV>
                <wp:extent cx="6858000" cy="12700"/>
                <wp:effectExtent l="4445" t="4445" r="3810" b="0"/>
                <wp:wrapNone/>
                <wp:docPr id="53" name="Shape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8" style="position:absolute;margin-left:0.3pt;margin-top:0.3pt;width:540pt;height:1pt" coordorigin="6,6" coordsize="10800,20"/>
            </w:pict>
          </mc:Fallback>
        </mc:AlternateContent>
        <w:drawing>
          <wp:inline distT="0" distB="0" distL="0" distR="0">
            <wp:extent cx="6866890" cy="127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5"/>
                    <a:stretch>
                      <a:fillRect/>
                    </a:stretch>
                  </pic:blipFill>
                  <pic:spPr bwMode="auto">
                    <a:xfrm>
                      <a:off x="0" y="0"/>
                      <a:ext cx="6866890" cy="12700"/>
                    </a:xfrm>
                    <a:prstGeom prst="rect">
                      <a:avLst/>
                    </a:prstGeom>
                  </pic:spPr>
                </pic:pic>
              </a:graphicData>
            </a:graphic>
          </wp:inline>
        </w:drawing>
      </w:r>
    </w:p>
    <w:sectPr>
      <w:headerReference w:type="default" r:id="rId46"/>
      <w:footerReference w:type="default" r:id="rId4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tSQ80FbA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Words>
  <Characters>1814</Characters>
  <CharactersWithSpaces>1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48:00Z</dcterms:created>
  <dc:creator/>
  <dc:description/>
  <dc:language>en-US</dc:language>
  <cp:lastModifiedBy/>
  <dcterms:modified xsi:type="dcterms:W3CDTF">2017-10-09T12:48:00Z</dcterms:modified>
  <cp:revision>1</cp:revision>
  <dc:subject/>
  <dc:title/>
</cp:coreProperties>
</file>