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21: 3_IVT_QIR UpdtAppNw 006a - 2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62" w:hanging="0"/>
        <w:rPr/>
      </w:pPr>
      <w:r>
        <w:rPr/>
        <w:t xml:space="preserve">Description: </w:t>
      </w:r>
      <w:r>
        <w:rPr>
          <w:color w:val="5E5E5E"/>
        </w:rPr>
        <w:t>Description: The National Administrator is the only one that can approve a QIR. During the approval process, the Vendor has no access to the QIR. The only access is held by the National Administrator and the Originator until the QIR is approved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64" w:right="566" w:hanging="45"/>
        <w:rPr/>
      </w:pPr>
      <w:r>
        <w:rPr>
          <w:color w:val="5E5E5E"/>
        </w:rPr>
        <w:t>For this test, you will be the National Administrator You will send a QIR in new status back to the Originator for updating to input more information / clarity. The Originator will decide that the QIR is no longer viable and withdraw it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Follow the steps in black text. The red text is to inform you of what is occurring as you progress through the process of approving a QIR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48" w:hanging="0"/>
                              <w:rPr/>
                            </w:pPr>
                            <w:r>
                              <w:rPr/>
                              <w:t>Check your e-mail inbox for the e-mail notification concerning the new QIR that was just created. The e-mail contains the following: Tracking Number (TN); Status = New; Updated B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46" w:hanging="0"/>
                              <w:rPr/>
                            </w:pPr>
                            <w:r>
                              <w:rPr/>
                              <w:t xml:space="preserve">E-mail is present and contains correct informatio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48" w:hanging="0"/>
                        <w:rPr/>
                      </w:pPr>
                      <w:r>
                        <w:rPr/>
                        <w:t>Check your e-mail inbox for the e-mail notification concerning the new QIR that was just created. The e-mail contains the following: Tracking Number (TN); Status = New; Updated By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46" w:hanging="0"/>
                        <w:rPr/>
                      </w:pPr>
                      <w:r>
                        <w:rPr/>
                        <w:t xml:space="preserve">E-mail is present and contains correct informatio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0"/>
                            <a:ext cx="249948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ke note of the TN for future 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N no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35.75pt" coordorigin="5,5" coordsize="10804,2715">
                <v:shape id="shape_0" stroked="f" o:allowincell="f" style="position:absolute;left:3429;top:5;width:3935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ke note of the TN for future refer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N not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your Certific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06" w:hanging="0"/>
                              <w:rPr/>
                            </w:pPr>
                            <w:r>
                              <w:rPr/>
                              <w:t xml:space="preserve">ActivClient Login appears. Enter your PI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your Certificat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06" w:hanging="0"/>
                        <w:rPr/>
                      </w:pPr>
                      <w:r>
                        <w:rPr/>
                        <w:t xml:space="preserve">ActivClient Login appears. Enter your PI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73505"/>
                <wp:effectExtent l="3810" t="3810" r="0" b="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73400"/>
                          <a:chOff x="0" y="0"/>
                          <a:chExt cx="6860520" cy="137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0"/>
                            <a:ext cx="308664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HTA Home Page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successful. User is a National Administrat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08.15pt" coordorigin="5,5" coordsize="10804,2163">
                <v:shape id="shape_0" stroked="f" o:allowincell="f" style="position:absolute;left:2967;top:5;width:486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HTA Home Page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successful. User is a National Administrat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Manage QIRs &gt; View M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90" w:hanging="0"/>
                              <w:rPr/>
                            </w:pPr>
                            <w:r>
                              <w:rPr/>
                              <w:t xml:space="preserve">QIR table displays listing QIRs that are currently activ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Manage QIRs &gt; View M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90" w:hanging="0"/>
                        <w:rPr/>
                      </w:pPr>
                      <w:r>
                        <w:rPr/>
                        <w:t xml:space="preserve">QIR table displays listing QIRs that are currently activ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57" w:right="446" w:hanging="45"/>
                              <w:rPr/>
                            </w:pPr>
                            <w:r>
                              <w:rPr/>
                              <w:t>Click on the TN column. The various QIRs will sort from a descending order by tracking number. Locate the TN you noted previously. Headline = Testing Creation and Withdrawal of QIR #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95" w:hanging="0"/>
                              <w:rPr/>
                            </w:pPr>
                            <w:r>
                              <w:rPr/>
                              <w:t xml:space="preserve">QIRs sort numerically with lowest number first. QIR foun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57" w:right="446" w:hanging="45"/>
                        <w:rPr/>
                      </w:pPr>
                      <w:r>
                        <w:rPr/>
                        <w:t>Click on the TN column. The various QIRs will sort from a descending order by tracking number. Locate the TN you noted previously. Headline = Testing Creation and Withdrawal of QIR #3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95" w:hanging="0"/>
                        <w:rPr/>
                      </w:pPr>
                      <w:r>
                        <w:rPr/>
                        <w:t xml:space="preserve">QIRs sort numerically with lowest number first. QIR foun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71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on QI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QIR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716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on QIR.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QIR highlight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2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2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0"/>
                            <a:ext cx="326448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E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QIR screen opens displaying various tabs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126.1pt" coordorigin="5,5" coordsize="10804,2522">
                <v:shape id="shape_0" stroked="f" o:allowincell="f" style="position:absolute;left:2827;top:5;width:5140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ED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QIR screen opens displaying various tabs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48" w:hanging="0"/>
                              <w:rPr/>
                            </w:pPr>
                            <w:r>
                              <w:rPr/>
                              <w:t>Review the Summary tab for the following: TN and Headline appears above the tabs. The Summary tab is displayed when the screen opens. It has the following: Status, Tracking Number, Headline, Submitted Date, Submitted By, Facility, Type of Complaint, DMP Issue, DMP Issue Type, Contract or Purchase Order Number, Device Model, Vendor, Serial Number, and Cause of Complain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Items appear on ta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48" w:hanging="0"/>
                        <w:rPr/>
                      </w:pPr>
                      <w:r>
                        <w:rPr/>
                        <w:t>Review the Summary tab for the following: TN and Headline appears above the tabs. The Summary tab is displayed when the screen opens. It has the following: Status, Tracking Number, Headline, Submitted Date, Submitted By, Facility, Type of Complaint, DMP Issue, DMP Issue Type, Contract or Purchase Order Number, Device Model, Vendor, Serial Number, and Cause of Complaint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Items appear on tab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ince QIR data has been reviewed, you determine whether or not the QIR is a DMP issue =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ince QIR data has been reviewed, you determine whether or not the QIR is a DMP issue = Y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0"/>
                            <a:ext cx="23576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MP Type = Vendor D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ata appears in 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135.75pt" coordorigin="5,5" coordsize="10804,2715">
                <v:shape id="shape_0" stroked="f" o:allowincell="f" style="position:absolute;left:3540;top:5;width:3712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MP Type = Vendor DM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ata appears in 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Recommendations and Remarks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4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lected tab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Recommendations and Remarks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47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lected tab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32" w:hanging="0"/>
                              <w:rPr/>
                            </w:pPr>
                            <w:r>
                              <w:rPr/>
                              <w:t>Enter = This test verifies that a QIR can be withdrawn by the Originator. Originator, please withdraw this QIR and enter the reason for withdrawal as test validatio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32" w:hanging="0"/>
                        <w:rPr/>
                      </w:pPr>
                      <w:r>
                        <w:rPr/>
                        <w:t>Enter = This test verifies that a QIR can be withdrawn by the Originator. Originator, please withdraw this QIR and enter the reason for withdrawal as test validation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UPD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26" w:hanging="0"/>
                              <w:rPr/>
                            </w:pPr>
                            <w:r>
                              <w:rPr/>
                              <w:t xml:space="preserve">QIR closes and QIR table displays on View My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UPDATE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26" w:hanging="0"/>
                        <w:rPr/>
                      </w:pPr>
                      <w:r>
                        <w:rPr/>
                        <w:t xml:space="preserve">QIR closes and QIR table displays on View My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-2149475</wp:posOffset>
                </wp:positionH>
                <wp:positionV relativeFrom="page">
                  <wp:posOffset>3175</wp:posOffset>
                </wp:positionV>
                <wp:extent cx="11154410" cy="893445"/>
                <wp:effectExtent l="4445" t="3810" r="3810" b="1905"/>
                <wp:wrapNone/>
                <wp:docPr id="4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4240" cy="893520"/>
                          <a:chOff x="0" y="0"/>
                          <a:chExt cx="11154240" cy="893520"/>
                        </a:xfrm>
                      </wpg:grpSpPr>
                      <wps:wsp>
                        <wps:cNvSpPr/>
                        <wps:spPr>
                          <a:xfrm>
                            <a:off x="21528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542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-mail notification goes to Originator, and Originator's VISN Leads. Status remains new. The Originator receives the QIR e-mail notification and opens QIR screen to update the QIR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169.25pt;margin-top:0.25pt;width:878.3pt;height:70.35pt" coordorigin="-3385,5" coordsize="17566,1407">
                <v:shape id="shape_0" stroked="f" o:allowincell="f" style="position:absolute;left:-3385;top:5;width:17565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-mail notification goes to Originator, and Originator's VISN Leads. Status remains new. The Originator receives the QIR e-mail notification and opens QIR screen to update the QIR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0"/>
                            <a:ext cx="40939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QIR is opened, reviewed, and withdrawn by Originator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94.95pt" coordorigin="5,5" coordsize="10804,1899">
                <v:shape id="shape_0" stroked="f" o:allowincell="f" style="position:absolute;left:2174;top:5;width:644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QIR is opened, reviewed, and withdrawn by Originator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riginator enters data as requested and withdraws QIR. Status changes to withdraw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145" w:hanging="0"/>
                              <w:rPr/>
                            </w:pPr>
                            <w:r>
                              <w:rPr/>
                              <w:t xml:space="preserve">Notification e-mail is received. Review e-mail for status change and other information. Status is withdrawn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riginator enters data as requested and withdraws QIR. Status changes to withdrawn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145" w:hanging="0"/>
                        <w:rPr/>
                      </w:pPr>
                      <w:r>
                        <w:rPr/>
                        <w:t xml:space="preserve">Notification e-mail is received. Review e-mail for status change and other information. Status is withdrawn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Notification e-mail is received in National Administrator's inbox. Review e-mail for status change and other inform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Notification e-mail is received in National Administrator's inbox. Review e-mail for status change and other inform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correct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QIR does not appear in View My scree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827" w:hanging="0"/>
                              <w:rPr/>
                            </w:pPr>
                            <w:r>
                              <w:rPr/>
                              <w:t xml:space="preserve">QIR is no longer available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QIR does not appear in View My scree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827" w:hanging="0"/>
                        <w:rPr/>
                      </w:pPr>
                      <w:r>
                        <w:rPr/>
                        <w:t xml:space="preserve">QIR is no longer available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Eadc6lbA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9.wmf"/><Relationship Id="rId21" Type="http://schemas.openxmlformats.org/officeDocument/2006/relationships/image" Target="media/image7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1.wmf"/><Relationship Id="rId30" Type="http://schemas.openxmlformats.org/officeDocument/2006/relationships/image" Target="media/image15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7.wmf"/><Relationship Id="rId37" Type="http://schemas.openxmlformats.org/officeDocument/2006/relationships/image" Target="media/image19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header" Target="header9.xml"/><Relationship Id="rId49" Type="http://schemas.openxmlformats.org/officeDocument/2006/relationships/footer" Target="footer9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8:00Z</dcterms:created>
  <dc:creator/>
  <dc:description/>
  <dc:language>en-US</dc:language>
  <cp:lastModifiedBy/>
  <dcterms:modified xsi:type="dcterms:W3CDTF">2017-10-09T10:39:00Z</dcterms:modified>
  <cp:revision>1</cp:revision>
  <dc:subject/>
  <dc:title/>
</cp:coreProperties>
</file>