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8318: 2_IVT_QIR UpdtAppNw 006a - 2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124" w:hanging="0"/>
        <w:rPr/>
      </w:pPr>
      <w:r>
        <w:rPr/>
        <w:t xml:space="preserve">Description: </w:t>
      </w:r>
      <w:r>
        <w:rPr>
          <w:color w:val="5E5E5E"/>
        </w:rPr>
        <w:t>Description: The National Administrator is the only one that can approve a QIR. During the approval process, the Vendor has no access to the QIR. The only access is held by the National Administrator and the Originator until the QIR is approved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/>
        <w:ind w:left="120" w:right="124" w:hanging="0"/>
        <w:rPr/>
      </w:pPr>
      <w:r>
        <w:rPr>
          <w:color w:val="5E5E5E"/>
        </w:rPr>
        <w:t>For this test, you will be the National Administrator You will send a QIR in new status back to the Originator for updating to input more information / clarity. The Originator will comply and update the QIR with more information. You will then approve the QIR which will forward it to the Vendor for solution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/>
        <w:ind w:left="120" w:right="124" w:hanging="0"/>
        <w:rPr/>
      </w:pPr>
      <w:r>
        <w:rPr>
          <w:color w:val="5E5E5E"/>
        </w:rPr>
        <w:t>The Vendor will enter a solution. The Originator will agree with the Vendor's suggestion, and you will close the QIR because you are in agreement with the Vendor and Originator about the solution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Follow the steps in black text. The red text is to inform you of what is occurring as you progress through the process of approving a QIR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04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48" w:hanging="0"/>
                              <w:rPr/>
                            </w:pPr>
                            <w:r>
                              <w:rPr/>
                              <w:t>Check your e-mail inbox for the e-mail notification concerning the new QIR that was just created. The e-mail contains the following: Tracking Number (TN); Status = New; Updated B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46" w:hanging="0"/>
                              <w:rPr/>
                            </w:pPr>
                            <w:r>
                              <w:rPr/>
                              <w:t xml:space="preserve">E-mail is present and contains correct informatio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48" w:hanging="0"/>
                        <w:rPr/>
                      </w:pPr>
                      <w:r>
                        <w:rPr/>
                        <w:t>Check your e-mail inbox for the e-mail notification concerning the new QIR that was just created. The e-mail contains the following: Tracking Number (TN); Status = New; Updated By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46" w:hanging="0"/>
                        <w:rPr/>
                      </w:pPr>
                      <w:r>
                        <w:rPr/>
                        <w:t xml:space="preserve">E-mail is present and contains correct informatio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0"/>
                            <a:ext cx="249948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ke note of the TN for future re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TN not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113.55pt" coordorigin="5,5" coordsize="10804,2271">
                <v:shape id="shape_0" stroked="f" o:allowincell="f" style="position:absolute;left:3429;top:5;width:3935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ke note of the TN for future refer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TN not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your Certifica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06" w:hanging="0"/>
                              <w:rPr/>
                            </w:pPr>
                            <w:r>
                              <w:rPr/>
                              <w:t xml:space="preserve">ActivClient Login appears. Enter your PI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your Certificat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06" w:hanging="0"/>
                        <w:rPr/>
                      </w:pPr>
                      <w:r>
                        <w:rPr/>
                        <w:t xml:space="preserve">ActivClient Login appears. Enter your PI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0"/>
                            <a:ext cx="162684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HTA Home Page display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66.75pt" coordorigin="5,5" coordsize="10804,1335">
                <v:shape id="shape_0" stroked="f" o:allowincell="f" style="position:absolute;left:4116;top:5;width:2561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HTA Home Page display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0"/>
                            <a:ext cx="378540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successful. User is a National Administrator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94.95pt" coordorigin="5,5" coordsize="10804,1899">
                <v:shape id="shape_0" stroked="f" o:allowincell="f" style="position:absolute;left:2417;top:5;width:5960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successful. User is a National Administrator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View my under Manage QIRs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02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QIR table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View my under Manage QIRs tab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02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QIR table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 row in the QIR tab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75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elected row is highligh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 row in the QIR tabl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755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elected row is highlighte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edit 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662" w:hanging="0"/>
                              <w:rPr/>
                            </w:pPr>
                            <w:r>
                              <w:rPr/>
                              <w:t xml:space="preserve">QIR screen opens displaying various tabs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edit button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662" w:hanging="0"/>
                        <w:rPr/>
                      </w:pPr>
                      <w:r>
                        <w:rPr/>
                        <w:t xml:space="preserve">QIR screen opens displaying various tabs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2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-7556500</wp:posOffset>
                </wp:positionH>
                <wp:positionV relativeFrom="page">
                  <wp:posOffset>3175</wp:posOffset>
                </wp:positionV>
                <wp:extent cx="21968460" cy="1845310"/>
                <wp:effectExtent l="4445" t="3810" r="15240" b="0"/>
                <wp:wrapNone/>
                <wp:docPr id="2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8640" cy="1845360"/>
                          <a:chOff x="0" y="0"/>
                          <a:chExt cx="21968640" cy="1845360"/>
                        </a:xfrm>
                      </wpg:grpSpPr>
                      <wps:wsp>
                        <wps:cNvSpPr/>
                        <wps:spPr>
                          <a:xfrm>
                            <a:off x="14407560" y="0"/>
                            <a:ext cx="12600" cy="183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9640" y="18327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9640" y="0"/>
                            <a:ext cx="12600" cy="183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96864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view the Summary tab for the following: TN and Headline appears above the tabs. The Summary tab is displayed when the screen opens. It has the following: Status, Tracking Number, Headline, Submitted Date, Submitted By, Facility, Vendor, Type of Complaint, Contract or Purchase Order Number, Device Model, Serial Number, and Cause of Complai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tems appear on ta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595pt;margin-top:0.25pt;width:1729.8pt;height:145.35pt" coordorigin="-11900,5" coordsize="34596,2907">
                <v:shape id="shape_0" stroked="f" o:allowincell="f" style="position:absolute;left:-11900;top:5;width:34595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view the Summary tab for the following: TN and Headline appears above the tabs. The Summary tab is displayed when the screen opens. It has the following: Status, Tracking Number, Headline, Submitted Date, Submitted By, Facility, Vendor, Type of Complaint, Contract or Purchase Order Number, Device Model, Serial Number, and Cause of Complai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tems appear on ta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3959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ince QIR data has been reviewed, you determine whether or not the QIR is a DMP issue = 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ince QIR data has been reviewed, you determine whether or not the QIR is a DMP issue = Y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DMP Type = VHA DM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DMP Type = VHA DM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3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0"/>
                            <a:ext cx="256608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Recommendations and Remarks 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elected tab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135.75pt" coordorigin="5,5" coordsize="10804,2715">
                <v:shape id="shape_0" stroked="f" o:allowincell="f" style="position:absolute;left:3377;top:5;width:4040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Recommendations and Remarks 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elected tab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2275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3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nter = Verify that you read the summary information and the Recommendations and Remark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19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appears in fiel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nter = Verify that you read the summary information and the Recommendations and Remarks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191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appears in field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UPDAT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826" w:hanging="0"/>
                              <w:rPr/>
                            </w:pPr>
                            <w:r>
                              <w:rPr/>
                              <w:t xml:space="preserve">QIR closes and QIR table displays on View My screen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UPDATE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826" w:hanging="0"/>
                        <w:rPr/>
                      </w:pPr>
                      <w:r>
                        <w:rPr/>
                        <w:t xml:space="preserve">QIR closes and QIR table displays on View My screen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79" w:hanging="0"/>
                              <w:rPr/>
                            </w:pPr>
                            <w:r>
                              <w:rPr/>
                              <w:t>E-mail notification goes to Originator, and her/his VISN Leads. Status remains new. The Originator receives the QIR e-mail notification and opens QIR screen to update the QI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84" w:hanging="0"/>
                              <w:rPr/>
                            </w:pPr>
                            <w:r>
                              <w:rPr/>
                              <w:t xml:space="preserve">QIR is opened, reviewed, and updated.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79" w:hanging="0"/>
                        <w:rPr/>
                      </w:pPr>
                      <w:r>
                        <w:rPr/>
                        <w:t>E-mail notification goes to Originator, and her/his VISN Leads. Status remains new. The Originator receives the QIR e-mail notification and opens QIR screen to update the QIR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84" w:hanging="0"/>
                        <w:rPr/>
                      </w:pPr>
                      <w:r>
                        <w:rPr/>
                        <w:t xml:space="preserve">QIR is opened, reviewed, and updated.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-678815</wp:posOffset>
                </wp:positionH>
                <wp:positionV relativeFrom="page">
                  <wp:posOffset>3175</wp:posOffset>
                </wp:positionV>
                <wp:extent cx="8212455" cy="1373505"/>
                <wp:effectExtent l="5080" t="3810" r="635" b="0"/>
                <wp:wrapNone/>
                <wp:docPr id="4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2320" cy="1373400"/>
                          <a:chOff x="0" y="0"/>
                          <a:chExt cx="8212320" cy="1373400"/>
                        </a:xfrm>
                      </wpg:grpSpPr>
                      <wps:wsp>
                        <wps:cNvSpPr/>
                        <wps:spPr>
                          <a:xfrm>
                            <a:off x="68184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976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1232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iginator enters data as requested and QIR returns to National Administrator for review. Status remains ne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ification e-mail is received in National Administrator's inbox. Review e-mail for status change and other information Status is new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53.45pt;margin-top:0.25pt;width:646.65pt;height:108.15pt" coordorigin="-1069,5" coordsize="12933,2163">
                <v:shape id="shape_0" stroked="f" o:allowincell="f" style="position:absolute;left:-1069;top:5;width:12932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iginator enters data as requested and QIR returns to National Administrator for review. Status remains ne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ification e-mail is received in National Administrator's inbox. Review e-mail for status change and other information Status is new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7411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08990"/>
                <wp:effectExtent l="3810" t="3810" r="0" b="0"/>
                <wp:wrapNone/>
                <wp:docPr id="4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08920"/>
                          <a:chOff x="0" y="0"/>
                          <a:chExt cx="6860520" cy="8089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0"/>
                            <a:ext cx="1368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63.7pt" coordorigin="5,5" coordsize="10804,1274">
                <v:shape id="shape_0" stroked="f" o:allowincell="f" style="position:absolute;left:4320;top:5;width:21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327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Notification e-mail is received in National Administrator's inbox. Review e-mail for status change and other inform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Data is correc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Notification e-mail is received in National Administrator's inbox. Review e-mail for status change and other inform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Data is correct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79717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79717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79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5181" w:hanging="0"/>
                              <w:rPr/>
                            </w:pPr>
                            <w:r>
                              <w:rPr/>
                              <w:t>Locate the QIR with Headline = Testing Creation and Update of QIR #2. Highlight and click EDIT. Review Originator Recommendations and Remarks. Enter = Vendor, please enter date and time you read this commen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APPROV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694" w:hanging="0"/>
                              <w:rPr/>
                            </w:pPr>
                            <w:r>
                              <w:rPr/>
                              <w:t xml:space="preserve">QIR highlighted. QIR opened and reviewed. Data appears in field. Status of QIR changes to approved. QIR forwards to Vend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20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5181" w:hanging="0"/>
                        <w:rPr/>
                      </w:pPr>
                      <w:r>
                        <w:rPr/>
                        <w:t>Locate the QIR with Headline = Testing Creation and Update of QIR #2. Highlight and click EDIT. Review Originator Recommendations and Remarks. Enter = Vendor, please enter date and time you read this comment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Click APPROV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694" w:hanging="0"/>
                        <w:rPr/>
                      </w:pPr>
                      <w:r>
                        <w:rPr/>
                        <w:t xml:space="preserve">QIR highlighted. QIR opened and reviewed. Data appears in field. Status of QIR changes to approved. QIR forwards to Vend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5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4"/>
      <w:footerReference w:type="default" r:id="rId45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5vhkMFa_EeeZEuyKyfMHO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9.wmf"/><Relationship Id="rId21" Type="http://schemas.openxmlformats.org/officeDocument/2006/relationships/image" Target="media/image7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5</Characters>
  <CharactersWithSpaces>1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34:00Z</dcterms:created>
  <dc:creator/>
  <dc:description/>
  <dc:language>en-US</dc:language>
  <cp:lastModifiedBy/>
  <dcterms:modified xsi:type="dcterms:W3CDTF">2017-10-09T10:34:00Z</dcterms:modified>
  <cp:revision>1</cp:revision>
  <dc:subject/>
  <dc:title/>
</cp:coreProperties>
</file>