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137595: Admin_MngSchJob Cancel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Moulton, Kathy J. (HP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239" w:hanging="0"/>
        <w:rPr/>
      </w:pPr>
      <w:r>
        <w:rPr/>
        <w:t xml:space="preserve">Description: </w:t>
      </w:r>
      <w:r>
        <w:rPr>
          <w:color w:val="5E5E5E"/>
        </w:rPr>
        <w:t>Description: National Administrator can cancel out of the fields in the Manage scheduled Jobs screen at any time. One role will be required to execute this test case: National Administrato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79" w:hanging="0"/>
        <w:rPr/>
      </w:pPr>
      <w:r>
        <w:rPr/>
        <w:t xml:space="preserve">Function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 Phase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the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578" w:hanging="0"/>
                              <w:rPr/>
                            </w:pPr>
                            <w:r>
                              <w:rPr/>
                              <w:t xml:space="preserve">Single Sign-on Page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the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578" w:hanging="0"/>
                        <w:rPr/>
                      </w:pPr>
                      <w:r>
                        <w:rPr/>
                        <w:t xml:space="preserve">Single Sign-on Page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Sign In with VA PIV Car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62" w:hanging="0"/>
                              <w:rPr/>
                            </w:pPr>
                            <w:r>
                              <w:rPr/>
                              <w:t xml:space="preserve">Windows Security box appear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Sign In with VA PIV Car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62" w:hanging="0"/>
                        <w:rPr/>
                      </w:pPr>
                      <w:r>
                        <w:rPr/>
                        <w:t xml:space="preserve">Windows Security box appear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33242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your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tivClient Login appears. Enter your PI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2781;top:5;width:5234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your Certifi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tivClient Login appears. Enter your PI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HTA Home Page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/>
                              <w:t xml:space="preserve">Login successful. User is a National Administrator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HTA Home Page display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/>
                        <w:t xml:space="preserve">Login successful. User is a National Administrator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46" w:hanging="0"/>
                              <w:rPr/>
                            </w:pPr>
                            <w:r>
                              <w:rPr/>
                              <w:t xml:space="preserve">Screen displays with grid listing current scheduled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46" w:hanging="0"/>
                        <w:rPr/>
                      </w:pPr>
                      <w:r>
                        <w:rPr/>
                        <w:t xml:space="preserve">Screen displays with grid listing current scheduled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PurgeCompletedRepor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59" w:hanging="0"/>
                              <w:rPr/>
                            </w:pPr>
                            <w:r>
                              <w:rPr/>
                              <w:t xml:space="preserve">Job is highlighted and buttons display below the gri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PurgeCompletedRepor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59" w:hanging="0"/>
                        <w:rPr/>
                      </w:pPr>
                      <w:r>
                        <w:rPr/>
                        <w:t xml:space="preserve">Job is highlighted and buttons display below the gri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4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ONFI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04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g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45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ONFIG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04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g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-mail Distribution List = add your e-mail addres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102" w:hanging="0"/>
                              <w:rPr/>
                            </w:pPr>
                            <w:r>
                              <w:rPr/>
                              <w:t xml:space="preserve">E-mail address add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-mail Distribution List = add your e-mail addres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102" w:hanging="0"/>
                        <w:rPr/>
                      </w:pPr>
                      <w:r>
                        <w:rPr/>
                        <w:t xml:space="preserve">E-mail address add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2" w:hanging="0"/>
                              <w:rPr/>
                            </w:pPr>
                            <w:r>
                              <w:rPr/>
                              <w:t xml:space="preserve">Manage Scheduled Job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2" w:hanging="0"/>
                        <w:rPr/>
                      </w:pPr>
                      <w:r>
                        <w:rPr/>
                        <w:t xml:space="preserve">Manage Scheduled Job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0"/>
                            <a:ext cx="381060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ith PurgeCompletedReports job highlighted, Click CONFI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onfig screen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2397;top:5;width:6000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ith PurgeCompletedReports job highlighted, Click CONFI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onfig screen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E-mail Distribution List = add your e-mail addres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102" w:hanging="0"/>
                              <w:rPr/>
                            </w:pPr>
                            <w:r>
                              <w:rPr/>
                              <w:t xml:space="preserve">E-mail address add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E-mail Distribution List = add your e-mail addres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102" w:hanging="0"/>
                        <w:rPr/>
                      </w:pPr>
                      <w:r>
                        <w:rPr/>
                        <w:t xml:space="preserve">E-mail address add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2" w:hanging="0"/>
                              <w:rPr/>
                            </w:pPr>
                            <w:r>
                              <w:rPr/>
                              <w:t xml:space="preserve">Manage Scheduled Job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2" w:hanging="0"/>
                        <w:rPr/>
                      </w:pPr>
                      <w:r>
                        <w:rPr/>
                        <w:t xml:space="preserve">Manage Scheduled Job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With PurgeCompletedReports job highlighted, Click CONFI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4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Config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With PurgeCompletedReports job highlighted, Click CONFIG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49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Config screen display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30880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-mail Distribution List = add your e-mail addres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2966;top:5;width:486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-mail Distribution List = add your e-mail addres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0"/>
                            <a:ext cx="20116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-mail address added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814;top:5;width:316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-mail address added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Job Status = PAUS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2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Job Status updat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Job Status = PAUS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28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Job Status updat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2" w:hanging="0"/>
                              <w:rPr/>
                            </w:pPr>
                            <w:r>
                              <w:rPr/>
                              <w:t xml:space="preserve">Manage Scheduled Job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2" w:hanging="0"/>
                        <w:rPr/>
                      </w:pPr>
                      <w:r>
                        <w:rPr/>
                        <w:t xml:space="preserve">Manage Scheduled Job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With PurgeCompletedReports job highlighted, Click SCHE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84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Schedule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With PurgeCompletedReports job highlighted, Click SCHEDU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84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Schedule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0"/>
                            <a:ext cx="30780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CANC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anage Scheduled Job screen displ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26.1pt" coordorigin="5,5" coordsize="10804,2522">
                <v:shape id="shape_0" stroked="f" o:allowincell="f" style="position:absolute;left:2974;top:5;width:4846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CANC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anage Scheduled Job screen displ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With PurgeCompletedReports job highlighted, Click HISTO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0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History screen display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With PurgeCompletedReports job highlighted, Click HISTO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0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History screen display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04" w:hanging="0"/>
                              <w:rPr/>
                            </w:pPr>
                            <w:r>
                              <w:rPr/>
                              <w:t xml:space="preserve">scheduled Job selection screen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04" w:hanging="0"/>
                        <w:rPr/>
                      </w:pPr>
                      <w:r>
                        <w:rPr/>
                        <w:t xml:space="preserve">scheduled Job selection screen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Click ACTIVE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54" w:hanging="0"/>
                              <w:rPr/>
                            </w:pPr>
                            <w:r>
                              <w:rPr/>
                              <w:t xml:space="preserve">Manage scheduled Job screen closes and Active scheduled job screen open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Click ACTIVE tab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54" w:hanging="0"/>
                        <w:rPr/>
                      </w:pPr>
                      <w:r>
                        <w:rPr/>
                        <w:t xml:space="preserve">Manage scheduled Job screen closes and Active scheduled job screen open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Administration &gt; Manage scheduled Job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46" w:hanging="0"/>
                              <w:rPr/>
                            </w:pPr>
                            <w:r>
                              <w:rPr/>
                              <w:t xml:space="preserve">Screen displays with grid listing current scheduled processe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Administration &gt; Manage scheduled Job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46" w:hanging="0"/>
                        <w:rPr/>
                      </w:pPr>
                      <w:r>
                        <w:rPr/>
                        <w:t xml:space="preserve">Screen displays with grid listing current scheduled processe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Click CANCE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918" w:hanging="0"/>
                              <w:rPr/>
                            </w:pPr>
                            <w:r>
                              <w:rPr/>
                              <w:t xml:space="preserve">Manage scheduled Job screen closes and Home page is displayed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62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Click CANCEL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918" w:hanging="0"/>
                        <w:rPr/>
                      </w:pPr>
                      <w:r>
                        <w:rPr/>
                        <w:t xml:space="preserve">Manage scheduled Job screen closes and Home page is displayed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CCHT%2B%28QM%29/executionscript/slug__slyfIFEfEeeJFeUJWs7aP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4.wmf"/><Relationship Id="rId34" Type="http://schemas.openxmlformats.org/officeDocument/2006/relationships/image" Target="media/image12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header" Target="header9.xml"/><Relationship Id="rId50" Type="http://schemas.openxmlformats.org/officeDocument/2006/relationships/footer" Target="footer9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5:00Z</dcterms:created>
  <dc:creator/>
  <dc:description/>
  <dc:language>en-US</dc:language>
  <cp:lastModifiedBy/>
  <dcterms:modified xsi:type="dcterms:W3CDTF">2017-10-09T10:15:00Z</dcterms:modified>
  <cp:revision>1</cp:revision>
  <dc:subject/>
  <dc:title/>
</cp:coreProperties>
</file>