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before="61" w:after="0"/>
        <w:ind w:left="824" w:right="0" w:hanging="0"/>
        <w:rPr/>
      </w:pPr>
      <w:r>
        <w:rPr>
          <w:color w:val="3087B3"/>
        </w:rPr>
        <w:t>152270: Fragment Verified Populates Date Imaging Reviewed by Staff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7" w:after="0"/>
        <w:ind w:left="120" w:right="0" w:hanging="0"/>
        <w:rPr/>
      </w:pPr>
      <w:r>
        <w:rPr>
          <w:b/>
          <w:bCs/>
          <w:color w:val="3087B3"/>
          <w:sz w:val="30"/>
          <w:szCs w:val="30"/>
        </w:rPr>
        <w:t>T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color w:val="5E5E5E"/>
          <w:sz w:val="16"/>
          <w:szCs w:val="16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>
          <w:sz w:val="16"/>
          <w:szCs w:val="16"/>
        </w:rPr>
        <w:t>Originator:</w:t>
      </w:r>
      <w:r>
        <w:rPr>
          <w:color w:val="5E5E5E"/>
          <w:sz w:val="16"/>
          <w:szCs w:val="16"/>
        </w:rPr>
        <w:t>Collins, Joseph A. (Liberty )</w:t>
        <w:tab/>
      </w:r>
      <w:r>
        <w:rPr>
          <w:color w:val="000000"/>
          <w:sz w:val="16"/>
          <w:szCs w:val="16"/>
        </w:rPr>
        <w:t>Owner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Type: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lineRule="auto" w:line="458" w:before="0" w:after="0"/>
        <w:ind w:left="120" w:right="8972" w:hanging="0"/>
        <w:rPr/>
      </w:pPr>
      <w:r>
        <w:rPr>
          <w:sz w:val="16"/>
          <w:szCs w:val="16"/>
        </w:rPr>
        <w:t>Test Data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Description:</w:t>
      </w:r>
    </w:p>
    <w:p>
      <w:pPr>
        <w:pStyle w:val="TextBody"/>
        <w:bidi w:val="0"/>
        <w:spacing w:before="80" w:after="0"/>
        <w:ind w:left="120" w:right="0" w:hanging="0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8972" w:hanging="0"/>
        <w:rPr/>
      </w:pPr>
      <w:r>
        <w:rPr>
          <w:sz w:val="16"/>
          <w:szCs w:val="16"/>
        </w:rPr>
        <w:t xml:space="preserve">AHOBPR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Test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sz w:val="22"/>
          <w:szCs w:val="22"/>
        </w:rPr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g into EFR applica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880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Landing page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og into EFR applicatio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880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  <w:r>
                        <w:rPr>
                          <w:sz w:val="16"/>
                          <w:szCs w:val="16"/>
                        </w:rPr>
                        <w:t xml:space="preserve"> Landing page is display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ck OK on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6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FR home page is displayed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lick OK on messag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61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EFR home page is displayed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882;top:5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0"/>
                            <a:ext cx="1776600" cy="64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lick Patients menu 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atients page is display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26.1pt" coordorigin="5,5" coordsize="10804,2522">
                <v:shape id="shape_0" stroked="f" o:allowincell="f" style="position:absolute;left:3998;top:5;width:2797;height:101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lick Patients menu 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atients page is display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78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Click searc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4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ist of patients is displayed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787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sz w:val="16"/>
                          <w:szCs w:val="16"/>
                        </w:rPr>
                        <w:t xml:space="preserve"> Click search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4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ist of patients is displayed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ck the Images link for the first patient in the tab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26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atient Imaging page is displayed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lick the Images link for the first patient in the tabl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26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atient Imaging page is displayed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lect Yes for Fragment Verifi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24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urrent date is auto filled into Date Imaging Reviewed by Staff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lect Yes for Fragment Verifi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24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Current date is auto filled into Date Imaging Reviewed by Staff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Refresh p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931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opup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414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sz w:val="16"/>
                          <w:szCs w:val="16"/>
                        </w:rPr>
                        <w:t xml:space="preserve"> Refresh page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9316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  <w:r>
                        <w:rPr>
                          <w:sz w:val="16"/>
                          <w:szCs w:val="16"/>
                        </w:rPr>
                        <w:t xml:space="preserve"> Popup is display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ck yes on popu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26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age is re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lick yes on popu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262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  <w:r>
                        <w:rPr>
                          <w:sz w:val="16"/>
                          <w:szCs w:val="16"/>
                        </w:rPr>
                        <w:t xml:space="preserve"> Page is redisplay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lect No for Fragment Verifi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24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urrent date is auto filled into Date Imaging Reviewed by Staff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lect No for Fragment Verified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24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Current date is auto filled into Date Imaging Reviewed by Staff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2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0"/>
                            <a:ext cx="1429560" cy="10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Click Sa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ave successful popup is display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13.55pt" coordorigin="5,5" coordsize="10804,2271">
                <v:shape id="shape_0" stroked="f" o:allowincell="f" style="position:absolute;left:4272;top:5;width:2250;height:17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Click Sa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ave successful popup is display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0"/>
                            <a:ext cx="51516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991;top:5;width:810;height: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85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Click Back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2" w:after="0"/>
                              <w:ind w:left="113" w:right="880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atients page is display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858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sz w:val="16"/>
                          <w:szCs w:val="16"/>
                        </w:rPr>
                        <w:t xml:space="preserve"> Click Back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2" w:after="0"/>
                        <w:ind w:left="113" w:right="880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  <w:r>
                        <w:rPr>
                          <w:sz w:val="16"/>
                          <w:szCs w:val="16"/>
                        </w:rPr>
                        <w:t xml:space="preserve"> Patients page is displayed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761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Click Searc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74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ist of patients is displayed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761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  <w:r>
                        <w:rPr>
                          <w:sz w:val="16"/>
                          <w:szCs w:val="16"/>
                        </w:rPr>
                        <w:t xml:space="preserve"> Click Search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74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ist of patients is displayed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ck Images link for first patient in tab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26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atient Imaging page is displayed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lick Images link for first patient in tabl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26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atient Imaging page is displayed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771525"/>
                <wp:effectExtent l="3810" t="3810" r="0" b="1905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771480"/>
                          <a:chOff x="0" y="0"/>
                          <a:chExt cx="686052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0"/>
                            <a:ext cx="3289320" cy="67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changes were saved and Date Imaging Reviewed by Staff has current d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0.75pt" coordorigin="5,5" coordsize="10804,1215">
                <v:shape id="shape_0" stroked="f" o:allowincell="f" style="position:absolute;left:2807;top:5;width:5179;height:106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changes were saved and Date Imaging Reviewed by Staff has current d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3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0"/>
                            <a:ext cx="270180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Fragment verified is saved and current date is reflected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94.95pt" coordorigin="5,5" coordsize="10804,1899">
                <v:shape id="shape_0" stroked="f" o:allowincell="f" style="position:absolute;left:3270;top:5;width:4254;height:55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Fragment verified is saved and current date is reflected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 w:before="0" w:after="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41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5"/>
      <w:footerReference w:type="default" r:id="rId36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37" w:after="0"/>
      <w:ind w:left="12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spacing w:before="72" w:after="0"/>
      <w:ind w:left="120" w:hanging="0"/>
      <w:outlineLvl w:val="1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2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header" Target="header7.xml"/><Relationship Id="rId36" Type="http://schemas.openxmlformats.org/officeDocument/2006/relationships/footer" Target="footer7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2</Characters>
  <CharactersWithSpaces>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5:02:00Z</dcterms:created>
  <dc:creator/>
  <dc:description/>
  <dc:language>en-US</dc:language>
  <cp:lastModifiedBy/>
  <dcterms:modified xsi:type="dcterms:W3CDTF">2018-01-05T15:02:00Z</dcterms:modified>
  <cp:revision>1</cp:revision>
  <dc:subject/>
  <dc:title/>
</cp:coreProperties>
</file>