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62007: CCR &gt; Patient Search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3010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010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79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g into CC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Hepatitis C Regist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Frailty Regist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Registry ta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0" w:after="0"/>
                              <w:ind w:left="387" w:right="181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Search button – “Too many patient descriptions match the search criteria.</w:t>
                            </w:r>
                            <w:r>
                              <w:rPr>
                                <w:spacing w:val="5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lease, narrow the search criteria.” pop up display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OK button – patient list display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 &lt;More&gt; button displays in the Registry tab next to Patients found: XX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1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3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79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og into CC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Hepatitis C Regist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Frailty Regist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Registry ta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0" w:after="0"/>
                        <w:ind w:left="387" w:right="181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Search button – “Too many patient descriptions match the search criteria.</w:t>
                      </w:r>
                      <w:r>
                        <w:rPr>
                          <w:spacing w:val="5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lease, narrow the search criteria.” pop up display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OK button – patient list display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 &lt;More&gt; button displays in the Registry tab next to Patients found: XXX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12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12925"/>
                <wp:effectExtent l="3810" t="3810" r="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12960"/>
                          <a:chOff x="0" y="0"/>
                          <a:chExt cx="6860520" cy="18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0"/>
                            <a:ext cx="6727320" cy="157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 into C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Frailty Regis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gistry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earch button – “Too many patient descriptions match the search criteria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, narrow the search criteria.” pop up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K button – patient list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 patient – patient pop up op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header on pop up displays “Frailty Registry Patient Data Editor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3pt;width:540.2pt;height:142.75pt" coordorigin="5,6" coordsize="10804,2855">
                <v:shape id="shape_0" stroked="f" o:allowincell="f" style="position:absolute;left:100;top:5;width:10593;height:24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 into CC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Frailty Regis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gistry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earch button – “Too many patient descriptions match the search criteria.</w:t>
                        </w:r>
                        <w:r>
                          <w:rPr>
                            <w:sz w:val="20"/>
                            <w:szCs w:val="20"/>
                            <w:spacing w:val="9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, narrow the search criteria.” pop up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K button – patient list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 patient – patient pop up op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header on pop up displays “Frailty Registry Patient Data Editor”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519045"/>
                <wp:effectExtent l="3810" t="317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518920"/>
                          <a:chOff x="0" y="0"/>
                          <a:chExt cx="6860520" cy="251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50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50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6727320" cy="116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ose Patient Ed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lick File &gt; Open Registry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ransgende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gistr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1.</w:t>
                              </w:r>
                              <w:r>
                                <w:rPr>
                                  <w:spacing w:val="-5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egistry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Search button – “Too many patient descriptions match the search criteria.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9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, narrow the search criteria.” pop up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OK button – patient list dis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 patient – patient pop up op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header on pop up displays “Transgender Registry Patient Data Editor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98.35pt" coordorigin="5,5" coordsize="10804,3967">
                <v:shape id="shape_0" stroked="f" o:allowincell="f" style="position:absolute;left:102;top:5;width:10593;height:184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ose Patient Edi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lick File &gt; Open Registry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ransgender</w:t>
                        </w:r>
                        <w:r>
                          <w:rPr>
                            <w:sz w:val="20"/>
                            <w:szCs w:val="20"/>
                            <w:spacing w:val="9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gistry</w:t>
                        </w:r>
                        <w:r>
                          <w:rPr>
                            <w:sz w:val="20"/>
                            <w:szCs w:val="20"/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5"/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1.</w:t>
                        </w:r>
                        <w:r>
                          <w:rPr>
                            <w:spacing w:val="-5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egistry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Search button – “Too many patient descriptions match the search criteria.</w:t>
                        </w:r>
                        <w:r>
                          <w:rPr>
                            <w:sz w:val="20"/>
                            <w:szCs w:val="20"/>
                            <w:spacing w:val="9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, narrow the search criteria.” pop up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OK button – patient list displ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 patient – patient pop up op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header on pop up displays “Transgender Registry Patient Data Editor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133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4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3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2</Characters>
  <CharactersWithSpaces>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1:00Z</dcterms:created>
  <dc:creator/>
  <dc:description/>
  <dc:language>en-US</dc:language>
  <cp:lastModifiedBy/>
  <dcterms:modified xsi:type="dcterms:W3CDTF">2018-03-21T11:31:00Z</dcterms:modified>
  <cp:revision>1</cp:revision>
  <dc:subject/>
  <dc:title/>
</cp:coreProperties>
</file>