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61520: CCR &gt; HIV Registry &gt; Medication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Yager, Leslie P. (ASMR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3493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93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79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g into CC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HIV Registr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ck the Registry men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the Edit Site Parameters menu o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5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ck Registry Med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70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rify new medication displays in Generic Registry Medica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LUTEGRAVIR/RILPIVIRI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en HIV Registr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ck Registry men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Edit Site Parameter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10" w:leader="none"/>
                              </w:tabs>
                              <w:bidi w:val="0"/>
                              <w:spacing w:lineRule="exact" w:line="225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ick Registry Med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10" w:leader="none"/>
                              </w:tabs>
                              <w:bidi w:val="0"/>
                              <w:spacing w:lineRule="exact" w:line="271" w:before="0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rify medication DOES NOT display in Generic Registry Medications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LUTEGRAVIR/RILPIVIRIN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1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75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79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og into CC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HIV Registr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ick the Registry men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the Edit Site Parameters menu o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5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ick Registry Med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70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erify new medication displays in Generic Registry Medications: </w:t>
                      </w:r>
                      <w:r>
                        <w:rPr>
                          <w:sz w:val="24"/>
                          <w:szCs w:val="24"/>
                        </w:rPr>
                        <w:t>DOLUTEGRAVIR/RILPIVIRI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pen HIV Registr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ick Registry men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Edit Site Parameter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10" w:leader="none"/>
                        </w:tabs>
                        <w:bidi w:val="0"/>
                        <w:spacing w:lineRule="exact" w:line="225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ick Registry Med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10" w:leader="none"/>
                        </w:tabs>
                        <w:bidi w:val="0"/>
                        <w:spacing w:lineRule="exact" w:line="271" w:before="0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erify medication DOES NOT display in Generic Registry Medications: </w:t>
                      </w:r>
                      <w:r>
                        <w:rPr>
                          <w:sz w:val="24"/>
                          <w:szCs w:val="24"/>
                        </w:rPr>
                        <w:t>DOLUTEGRAVIR/RILPIVIRINE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12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spacing w:lineRule="atLeast" w:line="20" w:before="0" w:after="0"/>
        <w:ind w:left="227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4114800" cy="12700"/>
                <wp:effectExtent l="6350" t="6350" r="635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600"/>
                          <a:chOff x="0" y="0"/>
                          <a:chExt cx="4114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5pt;margin-top:0.5pt;width:324pt;height:1pt" coordorigin="10,10" coordsize="6480,20"/>
            </w:pict>
          </mc:Fallback>
        </mc:AlternateContent>
        <w:drawing>
          <wp:inline distT="0" distB="0" distL="0" distR="0">
            <wp:extent cx="4127500" cy="1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616" w:right="0" w:hanging="0"/>
        <w:rPr/>
      </w:pPr>
      <w:r>
        <w:rPr/>
      </w:r>
    </w:p>
    <w:sectPr>
      <w:type w:val="nextPage"/>
      <w:pgSz w:w="12240" w:h="15840"/>
      <w:pgMar w:left="600" w:right="60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" w:hanging="20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2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4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3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2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9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8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20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616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0:00Z</dcterms:created>
  <dc:creator/>
  <dc:description/>
  <dc:language>en-US</dc:language>
  <cp:lastModifiedBy/>
  <dcterms:modified xsi:type="dcterms:W3CDTF">2018-03-21T11:30:00Z</dcterms:modified>
  <cp:revision>1</cp:revision>
  <dc:subject/>
  <dc:title/>
</cp:coreProperties>
</file>