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61477: CCR &gt; Renal Function by Range &gt; Report Result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681" w:hanging="0"/>
        <w:rPr/>
      </w:pPr>
      <w:r>
        <w:rPr/>
        <w:t>Originator:</w:t>
      </w:r>
      <w:r>
        <w:rPr>
          <w:color w:val="5E5E5E"/>
        </w:rPr>
        <w:t>Yager, Leslie P. (ASMR)</w:t>
        <w:tab/>
      </w:r>
      <w:r>
        <w:rPr>
          <w:color w:val="000000"/>
        </w:rPr>
        <w:t>Owner:</w:t>
      </w:r>
      <w:r>
        <w:rPr>
          <w:color w:val="5E5E5E"/>
        </w:rPr>
        <w:t xml:space="preserve">Parvathaneni, Roopa (ManTech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458"/>
        <w:ind w:left="120" w:right="4633" w:hanging="0"/>
        <w:rPr/>
      </w:pPr>
      <w:r>
        <w:rPr/>
        <w:t>Copied From:</w:t>
      </w:r>
      <w:r>
        <w:rPr>
          <w:color w:val="3087B3"/>
        </w:rPr>
        <w:t xml:space="preserve">CCR &gt; Body Mass Index (BMI) by Range (18) &gt; Report Results </w:t>
      </w:r>
      <w:r>
        <w:rPr>
          <w:color w:val="000000"/>
        </w:rPr>
        <w:t>Description: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/>
        <w:t xml:space="preserve">AHOBPR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270" w:before="82" w:after="0"/>
                              <w:ind w:left="113" w:right="969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Log into CC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Hepatitis C Regist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88" w:hanging="0"/>
                              <w:rPr/>
                            </w:pPr>
                            <w:r>
                              <w:rPr/>
                              <w:t xml:space="preserve">Hepatitis C Registry &gt; Registry tab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270" w:before="82" w:after="0"/>
                        <w:ind w:left="113" w:right="969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Log into CCR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/>
                        <w:t>Open Hepatitis C Registr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88" w:hanging="0"/>
                        <w:rPr/>
                      </w:pPr>
                      <w:r>
                        <w:rPr/>
                        <w:t xml:space="preserve">Hepatitis C Registry &gt; Registry tab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69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69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9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Renal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unction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by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Rang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repo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19" w:hanging="0"/>
                              <w:rPr/>
                            </w:pPr>
                            <w:r>
                              <w:rPr/>
                              <w:t xml:space="preserve">Body Mass Index (BMI) by Range (18) report pop up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7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9" w:after="0"/>
                        <w:ind w:left="113" w:right="0" w:hanging="0"/>
                        <w:rPr/>
                      </w:pPr>
                      <w:r>
                        <w:rPr/>
                        <w:t>Ope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Renal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unction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by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Rang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report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19" w:hanging="0"/>
                        <w:rPr/>
                      </w:pPr>
                      <w:r>
                        <w:rPr/>
                        <w:t xml:space="preserve">Body Mass Index (BMI) by Range (18) report pop up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7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0"/>
                            <a:ext cx="3366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17.95pt" coordorigin="5,5" coordsize="10804,359">
                <v:shape id="shape_0" stroked="f" o:allowincell="f" style="position:absolute;left:5132;top:5;width:5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164205"/>
                <wp:effectExtent l="3810" t="3175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164040"/>
                          <a:chOff x="0" y="0"/>
                          <a:chExt cx="6860520" cy="31640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315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14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15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0"/>
                            <a:ext cx="4127040" cy="271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“Summary” o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l all the required fiel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 &lt;Run&gt;  but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File &gt; Save 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me file and save to desktop lo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en saved f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report generated reflects the selections ma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“No data has been found” message does not display on HTML Re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“No data has been found” message does not display on CVS Re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249.15pt" coordorigin="5,5" coordsize="10804,4983">
                <v:shape id="shape_0" stroked="f" o:allowincell="f" style="position:absolute;left:2149;top:5;width:6498;height:427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“Summary” o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l all the required fiel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 &lt;Run&gt;  but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File &gt; Save 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me file and save to desktop lo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en saved f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report generated reflects the selections mad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“No data has been found” message does not display on HTML Re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“No data has been found” message does not display on CVS Re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1584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7</Characters>
  <CharactersWithSpaces>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9:00Z</dcterms:created>
  <dc:creator/>
  <dc:description/>
  <dc:language>en-US</dc:language>
  <cp:lastModifiedBy/>
  <dcterms:modified xsi:type="dcterms:W3CDTF">2018-03-21T11:29:00Z</dcterms:modified>
  <cp:revision>1</cp:revision>
  <dc:subject/>
  <dc:title/>
</cp:coreProperties>
</file>