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59774: CCR &gt; Hepatitis C &gt; Medication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Yager, Leslie P. (ASMR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8972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TextBody"/>
        <w:bidi w:val="0"/>
        <w:spacing w:before="8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>
          <w:sz w:val="16"/>
          <w:szCs w:val="16"/>
        </w:rPr>
        <w:t xml:space="preserve">AHOBPR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est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69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og into CR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698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sz w:val="16"/>
                          <w:szCs w:val="16"/>
                        </w:rPr>
                        <w:t xml:space="preserve"> Log into CRR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81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lect Hepatitis C registry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81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elect Hepatitis C registry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7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95020"/>
                <wp:effectExtent l="3810" t="3175" r="0" b="2540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94880"/>
                          <a:chOff x="0" y="0"/>
                          <a:chExt cx="686052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0"/>
                            <a:ext cx="1365840" cy="70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.</w:t>
                              </w:r>
                              <w:r>
                                <w:rPr>
                                  <w:position w:val="3"/>
                                  <w:sz w:val="16"/>
                                  <w:szCs w:val="16"/>
                                  <w:spacing w:val="3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the Registry menu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62.6pt" coordorigin="5,5" coordsize="10804,1252">
                <v:shape id="shape_0" stroked="f" o:allowincell="f" style="position:absolute;left:4320;top:5;width:2150;height:11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position w:val="3"/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.</w:t>
                        </w:r>
                        <w:r>
                          <w:rPr>
                            <w:position w:val="3"/>
                            <w:sz w:val="16"/>
                            <w:szCs w:val="16"/>
                            <w:spacing w:val="3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the Registry menu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13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37363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373480"/>
                          <a:chOff x="0" y="0"/>
                          <a:chExt cx="6860520" cy="23734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36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0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6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0"/>
                            <a:ext cx="4839840" cy="146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the Edit Site Parameters menu o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Registry Me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ic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gistry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s: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lecaprevir/pibrentasv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en HIV Regis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Registry 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Edit Site Para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Registry Me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E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lay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ic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gistry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dications: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lecaprevir/pibrentasv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86.9pt" coordorigin="5,5" coordsize="10804,3738">
                <v:shape id="shape_0" stroked="f" o:allowincell="f" style="position:absolute;left:1586;top:5;width:7621;height:230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the Edit Site Parameters menu o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Registry Me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s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ic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gistry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s: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lecaprevir/pibrentasv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en HIV Regis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Registry me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Edit Site Para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Registry Me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ES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lay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ic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gistry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dications: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lecaprevir/pibrentasv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679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672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672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6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12" w:before="79" w:after="0"/>
                              <w:ind w:left="113" w:right="247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ify new medication displays in Generic Registry Medications:</w:t>
                            </w:r>
                            <w:r>
                              <w:rPr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Sofosbuvir/velpatasvir/voxilaprevi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4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12" w:before="79" w:after="0"/>
                        <w:ind w:left="113" w:right="247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erify new medication displays in Generic Registry Medications:</w:t>
                      </w:r>
                      <w:r>
                        <w:rPr>
                          <w:spacing w:val="4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Sofosbuvir/velpatasvir/voxilaprevi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1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000"/>
                            <a:ext cx="3815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3pt;height:15.3pt" coordorigin="6,6" coordsize="10806,306">
                <v:shape id="shape_0" stroked="f" o:allowincell="f" style="position:absolute;left:2407;top:20;width:60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9</Characters>
  <CharactersWithSpaces>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3:00Z</dcterms:created>
  <dc:creator/>
  <dc:description/>
  <dc:language>en-US</dc:language>
  <cp:lastModifiedBy/>
  <dcterms:modified xsi:type="dcterms:W3CDTF">2018-03-21T11:23:00Z</dcterms:modified>
  <cp:revision>1</cp:revision>
  <dc:subject/>
  <dc:title/>
</cp:coreProperties>
</file>