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59776: CCR &gt; Registries &gt; Transgende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Yager, Leslie P. (ASMR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8972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TextBody"/>
        <w:bidi w:val="0"/>
        <w:spacing w:before="8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>
          <w:sz w:val="16"/>
          <w:szCs w:val="16"/>
        </w:rPr>
        <w:t xml:space="preserve">AHOBPR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est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910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910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69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og into CC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  <w:t>CCR</w:t>
                            </w:r>
                            <w:r>
                              <w:rPr>
                                <w:rFonts w:cs="Segoe UI" w:ascii="Segoe UI" w:hAnsi="Segoe UI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  <w:t>opens</w:t>
                            </w:r>
                            <w:r>
                              <w:rPr>
                                <w:rFonts w:cs="Segoe UI" w:ascii="Segoe UI" w:hAnsi="Segoe UI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  <w:t>with</w:t>
                            </w:r>
                            <w:r>
                              <w:rPr>
                                <w:rFonts w:cs="Segoe UI" w:ascii="Segoe UI" w:hAnsi="Segoe UI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  <w:t>registry</w:t>
                            </w:r>
                            <w:r>
                              <w:rPr>
                                <w:rFonts w:cs="Segoe UI" w:ascii="Segoe UI" w:hAnsi="Segoe UI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  <w:t>selection</w:t>
                            </w:r>
                            <w:r>
                              <w:rPr>
                                <w:rFonts w:cs="Segoe UI" w:ascii="Segoe UI" w:hAnsi="Segoe UI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  <w:t>dialo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6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4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698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sz w:val="16"/>
                          <w:szCs w:val="16"/>
                        </w:rPr>
                        <w:t xml:space="preserve"> Log into CCR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rFonts w:cs="Segoe UI" w:ascii="Segoe UI" w:hAnsi="Segoe UI"/>
                          <w:sz w:val="20"/>
                          <w:szCs w:val="20"/>
                        </w:rPr>
                        <w:t>CCR</w:t>
                      </w:r>
                      <w:r>
                        <w:rPr>
                          <w:rFonts w:cs="Segoe UI" w:ascii="Segoe UI" w:hAnsi="Segoe UI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0"/>
                          <w:szCs w:val="20"/>
                        </w:rPr>
                        <w:t>opens</w:t>
                      </w:r>
                      <w:r>
                        <w:rPr>
                          <w:rFonts w:cs="Segoe UI" w:ascii="Segoe UI" w:hAnsi="Segoe UI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0"/>
                          <w:szCs w:val="20"/>
                        </w:rPr>
                        <w:t>with</w:t>
                      </w:r>
                      <w:r>
                        <w:rPr>
                          <w:rFonts w:cs="Segoe UI" w:ascii="Segoe UI" w:hAnsi="Segoe UI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0"/>
                          <w:szCs w:val="20"/>
                        </w:rPr>
                        <w:t>registry</w:t>
                      </w:r>
                      <w:r>
                        <w:rPr>
                          <w:rFonts w:cs="Segoe UI" w:ascii="Segoe UI" w:hAnsi="Segoe UI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0"/>
                          <w:szCs w:val="20"/>
                        </w:rPr>
                        <w:t>selection</w:t>
                      </w:r>
                      <w:r>
                        <w:rPr>
                          <w:rFonts w:cs="Segoe UI" w:ascii="Segoe UI" w:hAnsi="Segoe UI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0"/>
                          <w:szCs w:val="20"/>
                        </w:rPr>
                        <w:t>dialog</w:t>
                      </w:r>
                    </w:p>
                    <w:p>
                      <w:pPr>
                        <w:pStyle w:val="TextBody"/>
                        <w:bidi w:val="0"/>
                        <w:spacing w:before="16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2345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2345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lect VA Transgender registr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29" w:before="79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registry display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29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y is selected fine without any erro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8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5.9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lect VA Transgender registr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exact" w:line="229" w:before="79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ew registry displays.</w:t>
                      </w:r>
                    </w:p>
                    <w:p>
                      <w:pPr>
                        <w:pStyle w:val="TextBody"/>
                        <w:bidi w:val="0"/>
                        <w:spacing w:lineRule="exact" w:line="229" w:before="0" w:after="0"/>
                        <w:ind w:left="113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y is selected fine without any errors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8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7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441325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4413240"/>
                          <a:chOff x="0" y="0"/>
                          <a:chExt cx="6860520" cy="44132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440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00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40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0"/>
                            <a:ext cx="5285160" cy="304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Reports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all reports are available for this regist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MI by R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nic Follow 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bined Meds and La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urrent Inpatient 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agno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Utilization and Demograph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patitis A Vaccine or Immun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epatitis B Vaccine or Immun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patient Utiliz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b Utiliz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ist of Registry Patients </w:t>
                              </w:r>
                              <w:r>
                                <w:rPr>
                                  <w:spacing w:val="-5"/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2.</w:t>
                              </w:r>
                              <w:r>
                                <w:rPr>
                                  <w:spacing w:val="-5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ver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core by Rang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3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3</w:t>
                              </w: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spacing w:val="-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utpatient Utilization </w:t>
                              </w:r>
                              <w:r>
                                <w:rPr>
                                  <w:spacing w:val="-5"/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4.</w:t>
                              </w:r>
                              <w:r>
                                <w:rPr>
                                  <w:spacing w:val="-5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Medication Hist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5.</w:t>
                              </w:r>
                              <w:r>
                                <w:rPr>
                                  <w:spacing w:val="-5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harmacy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rescription Utiliz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6</w:t>
                              </w: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spacing w:val="-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rocedures </w:t>
                              </w: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7</w:t>
                              </w: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spacing w:val="-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.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adiology Utiliz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5"/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8.</w:t>
                              </w:r>
                              <w:r>
                                <w:rPr>
                                  <w:spacing w:val="-5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nal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unction by R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347.5pt" coordorigin="5,5" coordsize="10804,6950">
                <v:shape id="shape_0" stroked="f" o:allowincell="f" style="position:absolute;left:1238;top:5;width:8322;height:478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Reports me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all reports are available for this regist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MI by Ra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nic Follow 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bined Meds and Lab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urrent Inpatient L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agnos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Utilization and Demographi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patitis A Vaccine or Immun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epatitis B Vaccine or Immun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patient Utiliz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b Utiliz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ist of Registry Patients </w:t>
                        </w:r>
                        <w:r>
                          <w:rPr>
                            <w:spacing w:val="-5"/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2.</w:t>
                        </w:r>
                        <w:r>
                          <w:rPr>
                            <w:spacing w:val="-5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ver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core by Range</w:t>
                        </w:r>
                        <w:r>
                          <w:rPr>
                            <w:sz w:val="20"/>
                            <w:szCs w:val="20"/>
                            <w:spacing w:val="3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3</w:t>
                        </w:r>
                        <w:r>
                          <w:rPr>
                            <w:position w:val="3"/>
                            <w:sz w:val="16"/>
                            <w:szCs w:val="16"/>
                            <w:spacing w:val="-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utpatient Utilization </w:t>
                        </w:r>
                        <w:r>
                          <w:rPr>
                            <w:spacing w:val="-5"/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4.</w:t>
                        </w:r>
                        <w:r>
                          <w:rPr>
                            <w:spacing w:val="-5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Medication Histo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5.</w:t>
                        </w:r>
                        <w:r>
                          <w:rPr>
                            <w:spacing w:val="-5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harmacy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rescription Utiliz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6</w:t>
                        </w:r>
                        <w:r>
                          <w:rPr>
                            <w:position w:val="3"/>
                            <w:sz w:val="16"/>
                            <w:szCs w:val="16"/>
                            <w:spacing w:val="-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rocedures </w:t>
                        </w:r>
                        <w:r>
                          <w:rPr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7</w:t>
                        </w:r>
                        <w:r>
                          <w:rPr>
                            <w:position w:val="3"/>
                            <w:sz w:val="16"/>
                            <w:szCs w:val="16"/>
                            <w:spacing w:val="-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.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adiology Utiliz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5"/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8.</w:t>
                        </w:r>
                        <w:r>
                          <w:rPr>
                            <w:spacing w:val="-5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nal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unction by Ra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4075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k Help &gt; Registry Inf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83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gistry Information dialog box displays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k Help &gt; Registry Info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83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gistry Information dialog box displays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533525"/>
                <wp:effectExtent l="3810" t="3810" r="0" b="1905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533600"/>
                          <a:chOff x="0" y="0"/>
                          <a:chExt cx="6860520" cy="153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53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3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0"/>
                            <a:ext cx="3855240" cy="120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Registry 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gistry Name = VA TRANSGENDER Description = VA Transgender National Registry = 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st Updated = date of patch install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20.75pt" coordorigin="5,5" coordsize="10804,2415">
                <v:shape id="shape_0" stroked="f" o:allowincell="f" style="position:absolute;left:2361;top:5;width:6070;height:189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Registry Inform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gistry Name = VA TRANSGENDER Description = VA Transgender National Registry = 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st Updated = date of patch install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398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64030"/>
                <wp:effectExtent l="3810" t="3810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64000"/>
                          <a:chOff x="0" y="0"/>
                          <a:chExt cx="6860520" cy="17640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75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14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5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3279240" cy="82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umber of Active Patients = should NOT be ze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atus = ACTIVE Version Information Server Version = 1.5 ?? Latest Patch =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ch Installation Date = date of patch instal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138.9pt" coordorigin="5,5" coordsize="10804,2778">
                <v:shape id="shape_0" stroked="f" o:allowincell="f" style="position:absolute;left:2815;top:5;width:5163;height:129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umber of Active Patients = should NOT be ze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atus = ACTIVE Version Information Server Version = 1.5 ?? Latest Patch =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ch Installation Date = date of patch install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583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k &lt;OK&gt; butt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5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gistry Information dialog box closes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k &lt;OK&gt; butt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5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gistry Information dialog box closes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26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lect Registry Tab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26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elect Registry Tab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k search in Patient Searc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atients displa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k search in Patient Search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Patients display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2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footer" Target="footer3.xml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footer" Target="footer4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7</Characters>
  <CharactersWithSpaces>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5:00Z</dcterms:created>
  <dc:creator/>
  <dc:description/>
  <dc:language>en-US</dc:language>
  <cp:lastModifiedBy/>
  <dcterms:modified xsi:type="dcterms:W3CDTF">2018-03-21T11:25:00Z</dcterms:modified>
  <cp:revision>1</cp:revision>
  <dc:subject/>
  <dc:title/>
</cp:coreProperties>
</file>