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9775: CCR &gt; Current Inpatient List &gt; Admitting diagnosis filt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3376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376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37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8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 into CC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184" w:before="8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HIV regist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urrent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atient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ist'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ort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l all the required fiel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 &lt;Run&gt;  butt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File &gt; Save 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file and save to desktop loca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en saved fi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9" w:after="0"/>
                              <w:ind w:left="113" w:right="419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mitting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agnosi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play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sults grid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HTM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port Verify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dmitting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iagnosi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play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sults grid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CVS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i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14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5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8" w:after="0"/>
                        <w:ind w:left="387" w:right="0" w:hanging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 into CC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184" w:before="8" w:after="0"/>
                        <w:ind w:left="387" w:right="0" w:hanging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HIV regist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Current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npatient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List'</w:t>
                      </w:r>
                      <w:r>
                        <w:rPr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port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ll all the required fiel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 &lt;Run&gt;  butt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File &gt; Save 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 file and save to desktop loca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pen saved file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9" w:after="0"/>
                        <w:ind w:left="113" w:right="419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Admitting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agnosis</w:t>
                      </w:r>
                      <w:r>
                        <w:rPr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isplay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sults grid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 HTML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port Verify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at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Admitting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iagnosis</w:t>
                      </w:r>
                      <w:r>
                        <w:rPr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display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sults grid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 CVS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il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14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pt;height:15.3pt" coordorigin="6,6" coordsize="10806,306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spacing w:lineRule="atLeast" w:line="20" w:before="0" w:after="0"/>
        <w:ind w:left="227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4114800" cy="12700"/>
                <wp:effectExtent l="6350" t="6350" r="635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600"/>
                          <a:chOff x="0" y="0"/>
                          <a:chExt cx="411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324pt;height:1pt" coordorigin="10,10" coordsize="6480,20"/>
            </w:pict>
          </mc:Fallback>
        </mc:AlternateContent>
        <w:drawing>
          <wp:inline distT="0" distB="0" distL="0" distR="0">
            <wp:extent cx="4127500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616" w:right="0" w:hanging="0"/>
        <w:rPr/>
      </w:pPr>
      <w:r>
        <w:rPr/>
      </w:r>
    </w:p>
    <w:sectPr>
      <w:type w:val="nextPage"/>
      <w:pgSz w:w="12240" w:h="15840"/>
      <w:pgMar w:left="600" w:right="60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4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3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616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4:00Z</dcterms:created>
  <dc:creator/>
  <dc:description/>
  <dc:language>en-US</dc:language>
  <cp:lastModifiedBy/>
  <dcterms:modified xsi:type="dcterms:W3CDTF">2018-03-21T11:24:00Z</dcterms:modified>
  <cp:revision>1</cp:revision>
  <dc:subject/>
  <dc:title/>
</cp:coreProperties>
</file>