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un Date: MAR 29, 2018                      Designation: PSO*7*525  TEST v1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ackage : OUTPATIENT PHARMACY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Version : 7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Associated patches: (v)PSO*7*371   &lt;&lt;= must be installed BEFORE `PSO*7*525'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            </w:t>
      </w:r>
      <w:r>
        <w:rPr>
          <w:rFonts w:cs="Lucida Console" w:ascii="Lucida Console" w:hAnsi="Lucida Console"/>
          <w:bCs/>
          <w:sz w:val="20"/>
          <w:szCs w:val="20"/>
        </w:rPr>
        <w:t>(v)PSO*7*500   &lt;&lt;= must be installed BEFORE `PSO*7*525'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Subject:  CAS MPDU BUILD 4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As part of the Clinical Ancillary Services project (CAS) - Medication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ermission/Dispensing Updates (MPDU), the Outpatient package has been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modified to address the following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1. Modify the List of Patients/Prescriptions for Recall Notice Report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2. Limit the Display of Medication Routes for Outpatient Order Dialogs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3. Check dosage form to determine appropriate default rout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Item #1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As a pharmacist using the List of Patients/Prescriptions for Recall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Notice Report, I need the system to correctly identify the Lot # of each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individual prescription fill (original or refill and locally dispensed or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CMOP) so that all prescriptions fills with that Lot # are accurately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reported. </w:t>
      </w:r>
      <w:r>
        <w:rPr>
          <w:rFonts w:cs="Lucida Console" w:ascii="Lucida Console" w:hAnsi="Lucida Console"/>
          <w:bCs/>
          <w:sz w:val="20"/>
          <w:szCs w:val="20"/>
          <w:highlight w:val="yellow"/>
        </w:rPr>
        <w:t>(TC 44)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1. I want the report to pull the Lot # that corresponds to th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 xml:space="preserve">individual fill represented by a line of data (original or refill or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partial)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2. I want the report to pull the Lot # that corresponds to th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manner in which the prescription was dispensed (VAMC-local or CMOP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fill)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3. I want the structure and header of the report to remain unchanged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esolution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Line tag LOT^PSORLST2 has been modified to also check the CMOP nod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for a CMOP fill (original or refill) and include it in the report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Item #2: (TC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As a pharmacist entering an outpatient prescription through VistA, I want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only medication routes that are appropriate for use with the medication I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select displayed so that I am prevented from selecting the incorrect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e subsequently increasing patient safety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1. When entering an outpatient prescription into VistA, I only want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 xml:space="preserve">medication routes associated with the medication dosage form for th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 xml:space="preserve">medication selected displayed as available for selection.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2. If I enter a medication route that is not associated with th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 xml:space="preserve">medication's dosage form, I want the route entered matched to th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available routes as an exact full-text match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 xml:space="preserve">a. If I enter a route that is only a partial match, I want th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</w:t>
      </w:r>
      <w:r>
        <w:rPr>
          <w:rFonts w:cs="Lucida Console" w:ascii="Lucida Console" w:hAnsi="Lucida Console"/>
          <w:bCs/>
          <w:sz w:val="20"/>
          <w:szCs w:val="20"/>
        </w:rPr>
        <w:t>standard FileMan response of "??" to alert me that a match was not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</w:t>
      </w:r>
      <w:r>
        <w:rPr>
          <w:rFonts w:cs="Lucida Console" w:ascii="Lucida Console" w:hAnsi="Lucida Console"/>
          <w:bCs/>
          <w:sz w:val="20"/>
          <w:szCs w:val="20"/>
        </w:rPr>
        <w:t>found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 xml:space="preserve">b. If I enter a complete and exact-match route, I want that rout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</w:t>
      </w:r>
      <w:r>
        <w:rPr>
          <w:rFonts w:cs="Lucida Console" w:ascii="Lucida Console" w:hAnsi="Lucida Console"/>
          <w:bCs/>
          <w:sz w:val="20"/>
          <w:szCs w:val="20"/>
        </w:rPr>
        <w:t>selected for use with that medication order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esolution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Routines PSOORED5 and PSOBKDED were modified to not show "PO" as a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default if the med route is not defined and to allow med routes that ar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exact matches only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ucida Console" w:ascii="Lucida Console" w:hAnsi="Lucida Console"/>
          <w:bCs/>
          <w:sz w:val="20"/>
          <w:szCs w:val="20"/>
        </w:rPr>
        <w:t xml:space="preserve">The preferred method is to retrieve files from URL   .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This transmits the files from the first available server. Sites may also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elect to retrieve files directly from a specific server.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Sites may retrieve the documentation directly using Secure File Transfer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rotocol (SFTP) from the ANONYMOUS.SOFTWARE directory at the following OI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Field Offices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ucida Console" w:ascii="Lucida Console" w:hAnsi="Lucida Console"/>
          <w:bCs/>
          <w:sz w:val="20"/>
          <w:szCs w:val="20"/>
        </w:rPr>
        <w:t xml:space="preserve">Hines:                  URL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ucida Console" w:ascii="Lucida Console" w:hAnsi="Lucida Console"/>
          <w:bCs/>
          <w:sz w:val="20"/>
          <w:szCs w:val="20"/>
        </w:rPr>
        <w:t xml:space="preserve">Salt Lake City:         URL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at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http://URL            /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itle                         File Name                       FTP Mod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&lt;Documentation title&gt;      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re/Post Installation Overview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ecommended that it be installed during non-peak hours to minimiz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otential disruption to users. This patch should take less than 3 minutes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to install.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1. Use the INSTALL/CHECK MESSAGE option on the PackMan menu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2. From the Kernel Installation &amp; Distribution System (KIDS) menu,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</w:t>
      </w:r>
      <w:r>
        <w:rPr>
          <w:rFonts w:cs="Lucida Console" w:ascii="Lucida Console" w:hAnsi="Lucida Console"/>
          <w:bCs/>
          <w:sz w:val="20"/>
          <w:szCs w:val="20"/>
        </w:rPr>
        <w:t>select the Installation menu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3. From this menu, you may select to use the following options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</w:t>
      </w:r>
      <w:r>
        <w:rPr>
          <w:rFonts w:cs="Lucida Console" w:ascii="Lucida Console" w:hAnsi="Lucida Console"/>
          <w:bCs/>
          <w:sz w:val="20"/>
          <w:szCs w:val="20"/>
        </w:rPr>
        <w:t>(when prompted for INSTALL NAME, enter PSO*7.0*525)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</w:t>
      </w:r>
      <w:r>
        <w:rPr>
          <w:rFonts w:cs="Lucida Console" w:ascii="Lucida Console" w:hAnsi="Lucida Console"/>
          <w:bCs/>
          <w:sz w:val="20"/>
          <w:szCs w:val="20"/>
        </w:rPr>
        <w:t>a.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Cs/>
          <w:sz w:val="20"/>
          <w:szCs w:val="20"/>
        </w:rPr>
        <w:t>message of any routines exported with the patch. It will NOT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Cs/>
          <w:sz w:val="20"/>
          <w:szCs w:val="20"/>
        </w:rPr>
        <w:t>back 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</w:t>
      </w:r>
      <w:r>
        <w:rPr>
          <w:rFonts w:cs="Lucida Console" w:ascii="Lucida Console" w:hAnsi="Lucida Console"/>
          <w:bCs/>
          <w:sz w:val="20"/>
          <w:szCs w:val="20"/>
        </w:rPr>
        <w:t>b.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Cs/>
          <w:sz w:val="20"/>
          <w:szCs w:val="20"/>
        </w:rPr>
        <w:t>allow you to view all changes that will be made when the patch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Cs/>
          <w:sz w:val="20"/>
          <w:szCs w:val="20"/>
        </w:rPr>
        <w:t>is installed. It compares all components of the patch (routines,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Cs/>
          <w:sz w:val="20"/>
          <w:szCs w:val="20"/>
        </w:rPr>
        <w:t>DDs, templates, etc.)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</w:t>
      </w:r>
      <w:r>
        <w:rPr>
          <w:rFonts w:cs="Lucida Console" w:ascii="Lucida Console" w:hAnsi="Lucida Console"/>
          <w:bCs/>
          <w:sz w:val="20"/>
          <w:szCs w:val="20"/>
        </w:rPr>
        <w:t>c. Verify Checksums in Transport Global - This option will ensur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Cs/>
          <w:sz w:val="20"/>
          <w:szCs w:val="20"/>
        </w:rPr>
        <w:t>the integrity of the routines that are in the transport global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</w:t>
      </w:r>
      <w:r>
        <w:rPr>
          <w:rFonts w:cs="Lucida Console" w:ascii="Lucida Console" w:hAnsi="Lucida Console"/>
          <w:bCs/>
          <w:sz w:val="20"/>
          <w:szCs w:val="20"/>
        </w:rPr>
        <w:t>d. Print Transport Global - This option will allow you to view th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Cs/>
          <w:sz w:val="20"/>
          <w:szCs w:val="20"/>
        </w:rPr>
        <w:t>components of the KIDS build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</w:t>
      </w:r>
      <w:r>
        <w:rPr>
          <w:rFonts w:cs="Lucida Console" w:ascii="Lucida Console" w:hAnsi="Lucida Console"/>
          <w:bCs/>
          <w:sz w:val="20"/>
          <w:szCs w:val="20"/>
        </w:rPr>
        <w:t>4. Use the Install Package(s) option and select the package PSO*7.0*525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</w:t>
      </w:r>
      <w:r>
        <w:rPr>
          <w:rFonts w:cs="Lucida Console" w:ascii="Lucida Console" w:hAnsi="Lucida Console"/>
          <w:bCs/>
          <w:sz w:val="20"/>
          <w:szCs w:val="20"/>
        </w:rPr>
        <w:t>5. When prompted "Want KIDS to INHIBIT LOGONs during the install? NO//"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</w:t>
      </w:r>
      <w:r>
        <w:rPr>
          <w:rFonts w:cs="Lucida Console" w:ascii="Lucida Console" w:hAnsi="Lucida Console"/>
          <w:bCs/>
          <w:sz w:val="20"/>
          <w:szCs w:val="20"/>
        </w:rPr>
        <w:t>respond NO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</w:t>
      </w:r>
      <w:r>
        <w:rPr>
          <w:rFonts w:cs="Lucida Console" w:ascii="Lucida Console" w:hAnsi="Lucida Console"/>
          <w:bCs/>
          <w:sz w:val="20"/>
          <w:szCs w:val="20"/>
        </w:rPr>
        <w:t>6. When prompted "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</w:t>
      </w:r>
      <w:r>
        <w:rPr>
          <w:rFonts w:cs="Lucida Console" w:ascii="Lucida Console" w:hAnsi="Lucida Console"/>
          <w:bCs/>
          <w:sz w:val="20"/>
          <w:szCs w:val="20"/>
        </w:rPr>
        <w:t>Protocols? NO//" respond NO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OST-Installation Instructions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Successful installation can be verified by reviewing the first 2 lines of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the routines contained in the patch. The second line will contain th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atch number in the [PATCH LIST] section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  <w:r>
        <w:rPr>
          <w:rFonts w:cs="Lucida Console" w:ascii="Lucida Console" w:hAnsi="Lucida Console"/>
          <w:bCs/>
          <w:sz w:val="20"/>
          <w:szCs w:val="20"/>
        </w:rPr>
        <w:t xml:space="preserve">;;7.0;OUTPATIENT PHARMACY;**[PATCH LIST]**;DEC 1997;[BUILD #]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he option Calculate and Show Checksum Values [XTSUMBLD-CHECK] can be run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o compare the routine checksums to what is documented in the patch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description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Back-out Procedures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Back-out will be done only with the concurrence and participation of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development team and appropriate VA site/region personnel. The decision to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back-out or rollback software will be a joint decision between development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eam, VA site/region personnel and other appropriate VA personnel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rior to installing an updated KIDS package, the site/region should hav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saved a backup of the routines in a mail message using the Backup 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ransport Global [XPD BACKUP] menu option (this is done at time of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install). The message containing the backed up routines can be loaded with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he "Xtract PackMan" function at the Message Action prompt. The Packman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function "INSTALL/CHECK MESSAGE" is then used to install the backed up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s onto the VistA System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Validation of Roll Back Procedure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he Roll Back Procedure can be verified by printing the first 2 lines of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the PSJ Routines contained in this patch using the option First Lin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 Print [XU FIRST LINE PRINT]. Once the routines contained in th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PSO*7.0*525 patch have been rolled back, the first two lines of th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s will no longer contain the designation of patch PSO*7.0*525 in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he patch list section on line 2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  <w:r>
        <w:rPr>
          <w:rFonts w:cs="Lucida Console" w:ascii="Lucida Console" w:hAnsi="Lucida Console"/>
          <w:bCs/>
          <w:sz w:val="20"/>
          <w:szCs w:val="20"/>
        </w:rPr>
        <w:t>;;7.0;OUTPATIENT PHARMACY;**[Patch List]**;DEC 1997;Build 1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  <w:r>
        <w:rPr>
          <w:rFonts w:cs="Lucida Console" w:ascii="Lucida Console" w:hAnsi="Lucida Console"/>
          <w:bCs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 Name: PSOBKDED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</w:t>
      </w:r>
      <w:r>
        <w:rPr>
          <w:rFonts w:cs="Lucida Console" w:ascii="Lucida Console" w:hAnsi="Lucida Console"/>
          <w:bCs/>
          <w:sz w:val="20"/>
          <w:szCs w:val="20"/>
        </w:rPr>
        <w:t>Before: B88300937   After: B89452448  **11,46,91,78,99,117,133,143,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                                   </w:t>
      </w:r>
      <w:r>
        <w:rPr>
          <w:rFonts w:cs="Lucida Console" w:ascii="Lucida Console" w:hAnsi="Lucida Console"/>
          <w:bCs/>
          <w:sz w:val="20"/>
          <w:szCs w:val="20"/>
        </w:rPr>
        <w:t>268,378,416,282,450,402,525**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 Name: PSOORED5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</w:t>
      </w:r>
      <w:r>
        <w:rPr>
          <w:rFonts w:cs="Lucida Console" w:ascii="Lucida Console" w:hAnsi="Lucida Console"/>
          <w:bCs/>
          <w:sz w:val="20"/>
          <w:szCs w:val="20"/>
        </w:rPr>
        <w:t>Before: B73345856   After: B74819651  **46,75,78,100,99,117,133,251,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                                   </w:t>
      </w:r>
      <w:r>
        <w:rPr>
          <w:rFonts w:cs="Lucida Console" w:ascii="Lucida Console" w:hAnsi="Lucida Console"/>
          <w:bCs/>
          <w:sz w:val="20"/>
          <w:szCs w:val="20"/>
        </w:rPr>
        <w:t>378,372,416,313,450,486,402,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                                   </w:t>
      </w:r>
      <w:r>
        <w:rPr>
          <w:rFonts w:cs="Lucida Console" w:ascii="Lucida Console" w:hAnsi="Lucida Console"/>
          <w:bCs/>
          <w:sz w:val="20"/>
          <w:szCs w:val="20"/>
        </w:rPr>
        <w:t>500,525**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 Name: PSORLST2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</w:t>
      </w:r>
      <w:r>
        <w:rPr>
          <w:rFonts w:cs="Lucida Console" w:ascii="Lucida Console" w:hAnsi="Lucida Console"/>
          <w:bCs/>
          <w:sz w:val="20"/>
          <w:szCs w:val="20"/>
        </w:rPr>
        <w:t>Before: B70157701   After: B72493487  **348,371,525**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 list of preceding patches: 371, 500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</w:t>
      </w:r>
      <w:r>
        <w:rPr>
          <w:rFonts w:cs="Lucida Console" w:ascii="Lucida Console" w:hAnsi="Lucida Console"/>
          <w:bCs/>
          <w:sz w:val="20"/>
          <w:szCs w:val="20"/>
        </w:rPr>
        <w:t>Entered By  :   ANWER,MOHAMED        Date Entered  :   MAR 21,2018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</w:t>
      </w:r>
      <w:r>
        <w:rPr>
          <w:rFonts w:cs="Lucida Console" w:ascii="Lucida Console" w:hAnsi="Lucida Console"/>
          <w:bCs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</w:t>
      </w:r>
      <w:r>
        <w:rPr>
          <w:rFonts w:cs="Lucida Console" w:ascii="Lucida Console" w:hAnsi="Lucida Console"/>
          <w:bCs/>
          <w:sz w:val="20"/>
          <w:szCs w:val="20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=============================================================================</w:t>
      </w:r>
    </w:p>
    <w:p>
      <w:pPr>
        <w:pStyle w:val="Normal"/>
        <w:spacing w:before="0" w:after="20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9:40:00Z</dcterms:created>
  <dc:creator/>
  <dc:description/>
  <cp:keywords/>
  <dc:language>en-US</dc:language>
  <cp:lastModifiedBy/>
  <dcterms:modified xsi:type="dcterms:W3CDTF">2018-11-14T19:40:00Z</dcterms:modified>
  <cp:revision>1</cp:revision>
  <dc:subject/>
  <dc:title/>
</cp:coreProperties>
</file>