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un Date: MAR 29, 2018                      Designation: PSJ*5*366  TEST v1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ckage : INPATIENT MEDICATIONS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Version : 5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Associated patches: (v)PSJ*5*253   &lt;&lt;= must be installed BEFORE `PSJ*5*366'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</w:t>
      </w:r>
      <w:r>
        <w:rPr>
          <w:rFonts w:cs="Lucida Console" w:ascii="Lucida Console" w:hAnsi="Lucida Console"/>
          <w:bCs/>
          <w:sz w:val="20"/>
          <w:szCs w:val="20"/>
        </w:rPr>
        <w:t>(v)PSJ*5*281   &lt;&lt;= must be installed BEFORE `PSJ*5*366'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</w:t>
      </w:r>
      <w:r>
        <w:rPr>
          <w:rFonts w:cs="Lucida Console" w:ascii="Lucida Console" w:hAnsi="Lucida Console"/>
          <w:bCs/>
          <w:sz w:val="20"/>
          <w:szCs w:val="20"/>
        </w:rPr>
        <w:t>(v)PSJ*5*352   &lt;&lt;= must be installed BEFORE `PSJ*5*366'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ubject:  CAS MPDU - BUILD 4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As part of the Clinical Ancillary Services project (CAS) - Medication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ermission/Dispensing Updates (MPDU), the Inpatient Medications packag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has been modified to address the following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is patch will address the following issues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1. Limit the Display of Medication Routes for Infusion Order Dialogs </w:t>
      </w:r>
      <w:r>
        <w:rPr>
          <w:rFonts w:cs="Lucida Console" w:ascii="Lucida Console" w:hAnsi="Lucida Console"/>
          <w:bCs/>
          <w:sz w:val="20"/>
          <w:szCs w:val="20"/>
          <w:highlight w:val="yellow"/>
        </w:rPr>
        <w:t>(TC 47)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2. Limit the Display of Medication Routes for Inpatient Unit Dose Order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Dialogs </w:t>
      </w:r>
      <w:r>
        <w:rPr>
          <w:rFonts w:cs="Lucida Console" w:ascii="Lucida Console" w:hAnsi="Lucida Console"/>
          <w:bCs/>
          <w:sz w:val="20"/>
          <w:szCs w:val="20"/>
          <w:highlight w:val="yellow"/>
        </w:rPr>
        <w:t>(Tc 45)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ile Name (Number)      Field Name (Number)     New/Modified/Delete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      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orm Name       File #  New/Modified/Delete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       ------  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Mail Group Name New/Modified/Delete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 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Option Name     Type    New/Modified/Delete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-----------     ----    --------------------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otocol Name   New/Modified/Delete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-------------   --------------------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emplate Name   Type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   ----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Defect Tracking System Ticket(s) &amp; Overview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tem 1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------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As a pharmacist entering an infusion order in VistA, I want only want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medication routes that are appropriate for use with the medication I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select displayed to prevent me from selecting the incorrect rout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ubsequently increasing patient safety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1. When entering an inpatient or outpatient infusion order into VistA, I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only want medication routes associated with the medication dosage form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for the medication selected displayed as available for selection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2. If I enter medication route, I want the route entered matched to th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available routes as an exact match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a. If I enter a partial route, I want to the standard FileMan respons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of "??" to alert me that an exact match cannot be found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b. If I enter a complete route, I want that route selected for use with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that medication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PSIVEDT was modified to allow med routes that are exact matches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only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tem 2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------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As a pharmacist entering an inpatient medication order, I only want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medication routes that are appropriate for use with the medication I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elected, prevent me from selecting the incorrect route subsequently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ncreasing patient safety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1. When entering an inpatient medication order in VistA, I only want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medication routes associated with the medication dosage form for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 xml:space="preserve">medication selected displayed as available for selection.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2. If I enter medication route, I want the route entered matched to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the available routes as an exact match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a. If I enter a partial route, I want to the standard FileMan respons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of "??" to alert me that an exact match cannot be found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b. If I enter a complete route, I want that route selected for us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with that medication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Routines PSGOE4, PSGOE8 and PSGOE9 were modified to not allow partial med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e and to allow exact matches only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oftware and 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ecommended that it be installed during non-peak hours to minimiz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otential disruption to users. This patch should take less than 3 minutes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o install.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Cs/>
          <w:sz w:val="20"/>
          <w:szCs w:val="20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Cs/>
          <w:sz w:val="20"/>
          <w:szCs w:val="20"/>
        </w:rPr>
        <w:t>(when prompted for INSTALL NAME, enter PSJ*5.0*366)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Cs/>
          <w:sz w:val="20"/>
          <w:szCs w:val="20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>4. Use the Install Package(s) option and select the package PSJ*5.0*366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>5. When prompted "Want KIDS to INHIBIT LOGONs during the install? NO//"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</w:t>
      </w:r>
      <w:r>
        <w:rPr>
          <w:rFonts w:cs="Lucida Console" w:ascii="Lucida Console" w:hAnsi="Lucida Console"/>
          <w:bCs/>
          <w:sz w:val="20"/>
          <w:szCs w:val="20"/>
        </w:rPr>
        <w:t>Protocols? NO//" respond NO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Successful installation can be verified by reviewing the first 2 lines of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he routines contained in the patch. The second line will contain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atch number in the [PATCH LIST] section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  <w:r>
        <w:rPr>
          <w:rFonts w:cs="Lucida Console" w:ascii="Lucida Console" w:hAnsi="Lucida Console"/>
          <w:bCs/>
          <w:sz w:val="20"/>
          <w:szCs w:val="20"/>
        </w:rPr>
        <w:t xml:space="preserve">;;5.0;INPATIENT MEDICATIONS;**[PATCH LIST]**;16 DEC 97;[BUILD #]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option Calculate and Show Checksum Values [XTSUMBLD-CHECK] can be run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o compare the routine checksums to what is documented in the patch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description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Back-out Procedures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Back-out will be done only with the concurrence and participation of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development team and appropriate VA site/region personnel. The decision to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back-out or rollback software will be a joint decision between developmen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eam, VA site/region personnel and other appropriate VA personnel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Prior to installing an updated KIDS package, the site/region should hav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saved a backup of the routines in a mail message using the Backup a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ransport Global [XPD BACKUP] menu option (this is done at time of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install). The message containing the backed up routines can be loaded with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"Xtract PackMan" function at the Message Action prompt. The Packman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function "INSTALL/CHECK MESSAGE" is then used to install the backed up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s onto the VistA System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Validation of Roll Back Procedure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Roll Back Procedure can be verified by printing the first 2 lines of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the PSJ Routines contained in this patch using the option First Lin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Print [XU FIRST LINE PRINT]. Once the routines contained in the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PSJ*5.0*366 patch have been rolled back, the first two lines of the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s will no longer contain the designation of patch PSJ*5.0*366 in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patch list section on line 2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  <w:r>
        <w:rPr>
          <w:rFonts w:cs="Lucida Console" w:ascii="Lucida Console" w:hAnsi="Lucida Console"/>
          <w:bCs/>
          <w:sz w:val="20"/>
          <w:szCs w:val="20"/>
        </w:rPr>
        <w:t>;;5.0;INPATIENT MEDICATIONS ;**[Patch List]**;16 DEC, 1997;Build 1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  <w:r>
        <w:rPr>
          <w:rFonts w:cs="Lucida Console" w:ascii="Lucida Console" w:hAnsi="Lucida Console"/>
          <w:bCs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Name: PSGOE4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</w:t>
      </w:r>
      <w:r>
        <w:rPr>
          <w:rFonts w:cs="Lucida Console" w:ascii="Lucida Console" w:hAnsi="Lucida Console"/>
          <w:bCs/>
          <w:sz w:val="20"/>
          <w:szCs w:val="20"/>
        </w:rPr>
        <w:t>Before: B31371280   After: B31422935  **2,50,64,58,111,113,245,253,366**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Name: PSGOE8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</w:t>
      </w:r>
      <w:r>
        <w:rPr>
          <w:rFonts w:cs="Lucida Console" w:ascii="Lucida Console" w:hAnsi="Lucida Console"/>
          <w:bCs/>
          <w:sz w:val="20"/>
          <w:szCs w:val="20"/>
        </w:rPr>
        <w:t>Before: B53298336   After: B53361203  **47,50,65,72,110,111,188,192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                       </w:t>
      </w:r>
      <w:r>
        <w:rPr>
          <w:rFonts w:cs="Lucida Console" w:ascii="Lucida Console" w:hAnsi="Lucida Console"/>
          <w:bCs/>
          <w:sz w:val="20"/>
          <w:szCs w:val="20"/>
        </w:rPr>
        <w:t>113,223,269,287,315,338,366**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Name: PSGOE9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</w:t>
      </w:r>
      <w:r>
        <w:rPr>
          <w:rFonts w:cs="Lucida Console" w:ascii="Lucida Console" w:hAnsi="Lucida Console"/>
          <w:bCs/>
          <w:sz w:val="20"/>
          <w:szCs w:val="20"/>
        </w:rPr>
        <w:t>Before: B46578663   After: B46590236  **11,47,50,72,110,111,188,192,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                                       </w:t>
      </w:r>
      <w:r>
        <w:rPr>
          <w:rFonts w:cs="Lucida Console" w:ascii="Lucida Console" w:hAnsi="Lucida Console"/>
          <w:bCs/>
          <w:sz w:val="20"/>
          <w:szCs w:val="20"/>
        </w:rPr>
        <w:t>207,113,223,269,315,338,352.366**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Name: PSIVEDT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  </w:t>
      </w:r>
      <w:r>
        <w:rPr>
          <w:rFonts w:cs="Lucida Console" w:ascii="Lucida Console" w:hAnsi="Lucida Console"/>
          <w:bCs/>
          <w:sz w:val="20"/>
          <w:szCs w:val="20"/>
        </w:rPr>
        <w:t>Before: B52868787   After: B52942616  **4,110,127,133,134,181,252,281,366**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eastAsia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Routine list of preceding patches: 253, 281, 352.366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>Entered By  :   ANWER,MOHAMED        Date Entered  :   MAR 27,2018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eastAsia="Lucida Console" w:cs="Lucida Console" w:ascii="Lucida Console" w:hAnsi="Lucida Console"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Cs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Lucida Console" w:hAnsi="Lucida Console" w:cs="Lucida Console"/>
          <w:bCs/>
          <w:sz w:val="20"/>
          <w:szCs w:val="20"/>
        </w:rPr>
      </w:pPr>
      <w:r>
        <w:rPr>
          <w:rFonts w:cs="Lucida Console" w:ascii="Lucida Console" w:hAnsi="Lucida Console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9:34:00Z</dcterms:created>
  <dc:creator/>
  <dc:description/>
  <cp:keywords/>
  <dc:language>en-US</dc:language>
  <cp:lastModifiedBy/>
  <dcterms:modified xsi:type="dcterms:W3CDTF">2018-11-14T19:34:00Z</dcterms:modified>
  <cp:revision>1</cp:revision>
  <dc:subject/>
  <dc:title/>
</cp:coreProperties>
</file>