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70.xml" ContentType="application/vnd.openxmlformats-officedocument.wordprocessingml.footer+xml"/>
  <Override PartName="/word/footer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media/image257.png" ContentType="image/png"/>
  <Override PartName="/word/media/image394.png" ContentType="image/png"/>
  <Override PartName="/word/media/image432.png" ContentType="image/png"/>
  <Override PartName="/word/media/image256.png" ContentType="image/png"/>
  <Override PartName="/word/media/image393.png" ContentType="image/png"/>
  <Override PartName="/word/media/image431.png" ContentType="image/png"/>
  <Override PartName="/word/media/image255.png" ContentType="image/png"/>
  <Override PartName="/word/media/image392.png" ContentType="image/png"/>
  <Override PartName="/word/media/image430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424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423.png" ContentType="image/png"/>
  <Override PartName="/word/media/image247.png" ContentType="image/png"/>
  <Override PartName="/word/media/image384.png" ContentType="image/png"/>
  <Override PartName="/word/media/image422.png" ContentType="image/png"/>
  <Override PartName="/word/media/image246.png" ContentType="image/png"/>
  <Override PartName="/word/media/image383.png" ContentType="image/png"/>
  <Override PartName="/word/media/image421.png" ContentType="image/png"/>
  <Override PartName="/word/media/image245.png" ContentType="image/png"/>
  <Override PartName="/word/media/image382.png" ContentType="image/png"/>
  <Override PartName="/word/media/image420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409.png" ContentType="image/png"/>
  <Override PartName="/word/media/image242.png" ContentType="image/png"/>
  <Override PartName="/word/media/image408.png" ContentType="image/png"/>
  <Override PartName="/word/media/image241.png" ContentType="image/png"/>
  <Override PartName="/word/media/image407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529.png" ContentType="image/png"/>
  <Override PartName="/word/media/image225.png" ContentType="image/png"/>
  <Override PartName="/word/media/image528.png" ContentType="image/png"/>
  <Override PartName="/word/media/image224.png" ContentType="image/png"/>
  <Override PartName="/word/media/image527.png" ContentType="image/png"/>
  <Override PartName="/word/media/image223.png" ContentType="image/png"/>
  <Override PartName="/word/media/image526.png" ContentType="image/png"/>
  <Override PartName="/word/media/image222.png" ContentType="image/png"/>
  <Override PartName="/word/media/image525.png" ContentType="image/png"/>
  <Override PartName="/word/media/image221.png" ContentType="image/png"/>
  <Override PartName="/word/media/image524.png" ContentType="image/png"/>
  <Override PartName="/word/media/image220.png" ContentType="image/png"/>
  <Override PartName="/word/media/image523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519.png" ContentType="image/png"/>
  <Override PartName="/word/media/image215.png" ContentType="image/png"/>
  <Override PartName="/word/media/image518.png" ContentType="image/png"/>
  <Override PartName="/word/media/image214.png" ContentType="image/png"/>
  <Override PartName="/word/media/image517.png" ContentType="image/png"/>
  <Override PartName="/word/media/image213.png" ContentType="image/png"/>
  <Override PartName="/word/media/image516.png" ContentType="image/png"/>
  <Override PartName="/word/media/image212.png" ContentType="image/png"/>
  <Override PartName="/word/media/image515.png" ContentType="image/png"/>
  <Override PartName="/word/media/image211.png" ContentType="image/png"/>
  <Override PartName="/word/media/image514.png" ContentType="image/png"/>
  <Override PartName="/word/media/image210.png" ContentType="image/png"/>
  <Override PartName="/word/media/image513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509.png" ContentType="image/png"/>
  <Override PartName="/word/media/image205.png" ContentType="image/png"/>
  <Override PartName="/word/media/image508.png" ContentType="image/png"/>
  <Override PartName="/word/media/image204.png" ContentType="image/png"/>
  <Override PartName="/word/media/image507.png" ContentType="image/png"/>
  <Override PartName="/word/media/image203.png" ContentType="image/png"/>
  <Override PartName="/word/media/image506.png" ContentType="image/png"/>
  <Override PartName="/word/media/image202.png" ContentType="image/png"/>
  <Override PartName="/word/media/image505.png" ContentType="image/png"/>
  <Override PartName="/word/media/image201.png" ContentType="image/png"/>
  <Override PartName="/word/media/image504.png" ContentType="image/png"/>
  <Override PartName="/word/media/image200.png" ContentType="image/png"/>
  <Override PartName="/word/media/image503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530.jpeg" ContentType="image/jpe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469.png" ContentType="image/png"/>
  <Override PartName="/word/media/image165.png" ContentType="image/png"/>
  <Override PartName="/word/media/image468.png" ContentType="image/png"/>
  <Override PartName="/word/media/image164.png" ContentType="image/png"/>
  <Override PartName="/word/media/image467.png" ContentType="image/png"/>
  <Override PartName="/word/media/image163.png" ContentType="image/png"/>
  <Override PartName="/word/media/image466.png" ContentType="image/png"/>
  <Override PartName="/word/media/image162.png" ContentType="image/png"/>
  <Override PartName="/word/media/image465.png" ContentType="image/png"/>
  <Override PartName="/word/media/image161.png" ContentType="image/png"/>
  <Override PartName="/word/media/image289.png" ContentType="image/png"/>
  <Override PartName="/word/media/image464.png" ContentType="image/png"/>
  <Override PartName="/word/media/image160.png" ContentType="image/png"/>
  <Override PartName="/word/media/image288.png" ContentType="image/png"/>
  <Override PartName="/word/media/image463.png" ContentType="image/png"/>
  <Override PartName="/word/media/image153.png" ContentType="image/png"/>
  <Override PartName="/word/media/image456.png" ContentType="image/png"/>
  <Override PartName="/word/media/image152.png" ContentType="image/png"/>
  <Override PartName="/word/media/image455.png" ContentType="image/png"/>
  <Override PartName="/word/media/image151.png" ContentType="image/png"/>
  <Override PartName="/word/media/image279.png" ContentType="image/png"/>
  <Override PartName="/word/media/image454.png" ContentType="image/png"/>
  <Override PartName="/word/media/image150.png" ContentType="image/png"/>
  <Override PartName="/word/media/image278.png" ContentType="image/png"/>
  <Override PartName="/word/media/image453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449.png" ContentType="image/png"/>
  <Override PartName="/word/media/image145.png" ContentType="image/png"/>
  <Override PartName="/word/media/image448.png" ContentType="image/png"/>
  <Override PartName="/word/media/image144.png" ContentType="image/png"/>
  <Override PartName="/word/media/image447.png" ContentType="image/png"/>
  <Override PartName="/word/media/image143.png" ContentType="image/png"/>
  <Override PartName="/word/media/image309.png" ContentType="image/png"/>
  <Override PartName="/word/media/image446.png" ContentType="image/png"/>
  <Override PartName="/word/media/image142.png" ContentType="image/png"/>
  <Override PartName="/word/media/image308.png" ContentType="image/png"/>
  <Override PartName="/word/media/image445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444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443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439.png" ContentType="image/png"/>
  <Override PartName="/word/media/image135.png" ContentType="image/png"/>
  <Override PartName="/word/media/image438.png" ContentType="image/png"/>
  <Override PartName="/word/media/image134.png" ContentType="image/png"/>
  <Override PartName="/word/media/image399.png" ContentType="image/png"/>
  <Override PartName="/word/media/image437.png" ContentType="image/png"/>
  <Override PartName="/word/media/image133.png" ContentType="image/png"/>
  <Override PartName="/word/media/image398.png" ContentType="image/png"/>
  <Override PartName="/word/media/image436.png" ContentType="image/png"/>
  <Override PartName="/word/media/image132.png" ContentType="image/png"/>
  <Override PartName="/word/media/image397.png" ContentType="image/png"/>
  <Override PartName="/word/media/image435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434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433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499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72.png" ContentType="image/png"/>
  <Override PartName="/word/media/image45.png" ContentType="image/png"/>
  <Override PartName="/word/media/image371.png" ContentType="image/png"/>
  <Override PartName="/word/media/image44.png" ContentType="image/png"/>
  <Override PartName="/word/media/image370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180.png" ContentType="image/png"/>
  <Override PartName="/word/media/image346.png" ContentType="image/png"/>
  <Override PartName="/word/media/image483.png" ContentType="image/png"/>
  <Override PartName="/word/media/image112.png" ContentType="image/png"/>
  <Override PartName="/word/media/image39.png" ContentType="image/png"/>
  <Override PartName="/word/media/image365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364.png" ContentType="image/png"/>
  <Override PartName="/word/media/image8.png" ContentType="image/png"/>
  <Override PartName="/word/media/image49.png" ContentType="image/png"/>
  <Override PartName="/word/media/image375.png" ContentType="image/png"/>
  <Override PartName="/word/media/image177.png" ContentType="image/png"/>
  <Override PartName="/word/media/image109.png" ContentType="image/png"/>
  <Override PartName="/word/media/image85.png" ContentType="image/png"/>
  <Override PartName="/word/media/image37.png" ContentType="image/png"/>
  <Override PartName="/word/media/image363.png" ContentType="image/png"/>
  <Override PartName="/word/media/image159.png" ContentType="image/png"/>
  <Override PartName="/word/media/image7.png" ContentType="image/png"/>
  <Override PartName="/word/media/image312.jpeg" ContentType="image/jpeg"/>
  <Override PartName="/word/media/image48.png" ContentType="image/png"/>
  <Override PartName="/word/media/image374.png" ContentType="image/png"/>
  <Override PartName="/word/media/image11.png" ContentType="image/png"/>
  <Override PartName="/word/media/image176.png" ContentType="image/png"/>
  <Override PartName="/word/media/image479.png" ContentType="image/png"/>
  <Override PartName="/word/media/image108.png" ContentType="image/png"/>
  <Override PartName="/word/media/image84.png" ContentType="image/png"/>
  <Override PartName="/word/media/image36.png" ContentType="image/png"/>
  <Override PartName="/word/media/image362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44.png" ContentType="image/png"/>
  <Override PartName="/word/media/image481.png" ContentType="image/png"/>
  <Override PartName="/word/media/image34.png" ContentType="image/png"/>
  <Override PartName="/word/media/image360.png" ContentType="image/png"/>
  <Override PartName="/word/media/image156.png" ContentType="image/png"/>
  <Override PartName="/word/media/image459.png" ContentType="image/png"/>
  <Override PartName="/word/media/image4.png" ContentType="image/png"/>
  <Override PartName="/word/media/image16.png" ContentType="image/png"/>
  <Override PartName="/word/media/image342.png" ContentType="image/png"/>
  <Override PartName="/word/media/image13.png" ContentType="image/png"/>
  <Override PartName="/word/media/image81.png" ContentType="image/png"/>
  <Override PartName="/word/media/image105.png" ContentType="image/png"/>
  <Override PartName="/word/media/image33.png" ContentType="image/png"/>
  <Override PartName="/word/media/image155.png" ContentType="image/png"/>
  <Override PartName="/word/media/image458.png" ContentType="image/png"/>
  <Override PartName="/word/media/image3.png" ContentType="image/png"/>
  <Override PartName="/word/media/image83.png" ContentType="image/png"/>
  <Override PartName="/word/media/image107.png" ContentType="image/png"/>
  <Override PartName="/word/media/image15.png" ContentType="image/png"/>
  <Override PartName="/word/media/image341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510.png" ContentType="image/png"/>
  <Override PartName="/word/media/image125.png" ContentType="image/png"/>
  <Override PartName="/word/media/image428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126.png" ContentType="image/png"/>
  <Override PartName="/word/media/image429.png" ContentType="image/png"/>
  <Override PartName="/word/media/image194.png" ContentType="image/png"/>
  <Override PartName="/word/media/image497.png" ContentType="image/png"/>
  <Override PartName="/word/media/image30.jpeg" ContentType="image/jpeg"/>
  <Override PartName="/word/media/image127.png" ContentType="image/png"/>
  <Override PartName="/word/media/image261.png" ContentType="image/png"/>
  <Override PartName="/word/media/image89.png" ContentType="image/png"/>
  <Override PartName="/word/media/image263.png" ContentType="image/png"/>
  <Override PartName="/word/media/image301.png" ContentType="image/png"/>
  <Override PartName="/word/media/image264.png" ContentType="image/png"/>
  <Override PartName="/word/media/image302.png" ContentType="image/png"/>
  <Override PartName="/word/media/image265.png" ContentType="image/png"/>
  <Override PartName="/word/media/image440.png" ContentType="image/png"/>
  <Override PartName="/word/media/image303.png" ContentType="image/png"/>
  <Override PartName="/word/media/image274.png" ContentType="image/png"/>
  <Override PartName="/word/media/image275.png" ContentType="image/png"/>
  <Override PartName="/word/media/image450.png" ContentType="image/png"/>
  <Override PartName="/word/media/image99.png" ContentType="image/png"/>
  <Override PartName="/word/media/image260.png" ContentType="image/png"/>
  <Override PartName="/word/media/image277.png" ContentType="image/png"/>
  <Override PartName="/word/media/image452.png" ContentType="image/png"/>
  <Override PartName="/word/media/image273.png" ContentType="image/png"/>
  <Override PartName="/word/media/image311.png" ContentType="image/png"/>
  <Override PartName="/word/media/image282.png" ContentType="image/png"/>
  <Override PartName="/word/media/image283.png" ContentType="image/png"/>
  <Override PartName="/word/media/image284.png" ContentType="image/png"/>
  <Override PartName="/word/media/image290.png" ContentType="image/png"/>
  <Override PartName="/word/media/image415.png" ContentType="image/png"/>
  <Override PartName="/word/media/image291.png" ContentType="image/png"/>
  <Override PartName="/word/media/image292.png" ContentType="image/png"/>
  <Override PartName="/word/media/image293.png" ContentType="image/png"/>
  <Override PartName="/word/media/image427.png" ContentType="image/png"/>
  <Override PartName="/word/media/image389.png" ContentType="image/png"/>
  <Override PartName="/word/media/image124.png" ContentType="image/png"/>
  <Override PartName="/word/media/image358.png" ContentType="image/png"/>
  <Override PartName="/word/media/image495.png" ContentType="image/png"/>
  <Override PartName="/word/media/image192.png" ContentType="image/png"/>
  <Override PartName="/word/media/image294.png" ContentType="image/png"/>
  <Override PartName="/word/media/image376.png" ContentType="image/png"/>
  <Override PartName="/word/media/image332.jpeg" ContentType="image/jpeg"/>
  <Override PartName="/word/media/image377.png" ContentType="image/png"/>
  <Override PartName="/word/media/image487.png" ContentType="image/png"/>
  <Override PartName="/word/media/image184.png" ContentType="image/png"/>
  <Override PartName="/word/media/image315.jpeg" ContentType="image/jpeg"/>
  <Override PartName="/word/media/image285.png" ContentType="image/png"/>
  <Override PartName="/word/media/image460.png" ContentType="image/png"/>
  <Override PartName="/word/media/image402.png" ContentType="image/png"/>
  <Override PartName="/word/media/image295.png" ContentType="image/png"/>
  <Override PartName="/word/media/image333.png" ContentType="image/png"/>
  <Override PartName="/word/media/image470.png" ContentType="image/png"/>
  <Override PartName="/word/media/image403.png" ContentType="image/png"/>
  <Override PartName="/word/media/image316.jpeg" ContentType="image/jpeg"/>
  <Override PartName="/word/media/image270.png" ContentType="image/png"/>
  <Override PartName="/word/media/image287.png" ContentType="image/png"/>
  <Override PartName="/word/media/image462.png" ContentType="image/png"/>
  <Override PartName="/word/media/image404.png" ContentType="image/png"/>
  <Override PartName="/word/media/image262.png" ContentType="image/png"/>
  <Override PartName="/word/media/image300.png" ContentType="image/png"/>
  <Override PartName="/word/media/image271.png" ContentType="image/png"/>
  <Override PartName="/word/media/image405.png" ContentType="image/png"/>
  <Override PartName="/word/media/image280.png" ContentType="image/png"/>
  <Override PartName="/word/media/image330.jpeg" ContentType="image/jpeg"/>
  <Override PartName="/word/media/image412.png" ContentType="image/png"/>
  <Override PartName="/word/media/image317.jpeg" ContentType="image/jpeg"/>
  <Override PartName="/word/media/image502.png" ContentType="image/png"/>
  <Override PartName="/word/media/image411.png" ContentType="image/png"/>
  <Override PartName="/word/media/image520.png" ContentType="image/png"/>
  <Override PartName="/word/media/image369.png" ContentType="image/png"/>
  <Override PartName="/word/media/image410.png" ContentType="image/png"/>
  <Override PartName="/word/media/image59.png" ContentType="image/png"/>
  <Override PartName="/word/media/image482.jpeg" ContentType="image/jpeg"/>
  <Override PartName="/word/media/image441.png" ContentType="image/png"/>
  <Override PartName="/word/media/image304.png" ContentType="image/png"/>
  <Override PartName="/word/media/image266.png" ContentType="image/png"/>
  <Override PartName="/word/media/image321.jpeg" ContentType="image/jpeg"/>
  <Override PartName="/word/media/image322.jpeg" ContentType="image/jpeg"/>
  <Override PartName="/word/media/image451.png" ContentType="image/png"/>
  <Override PartName="/word/media/image276.png" ContentType="image/png"/>
  <Override PartName="/word/media/image531.png" ContentType="image/png"/>
  <Override PartName="/word/media/image187.png" ContentType="image/png"/>
  <Override PartName="/word/media/image401.png" ContentType="image/png"/>
  <Override PartName="/word/media/image388.jpeg" ContentType="image/jpeg"/>
  <Override PartName="/word/media/image414.png" ContentType="image/png"/>
  <Override PartName="/word/media/image329.jpeg" ContentType="image/jpeg"/>
  <Override PartName="/word/media/image522.png" ContentType="image/png"/>
  <Override PartName="/word/media/image319.jpeg" ContentType="image/jpeg"/>
  <Override PartName="/word/media/image461.png" ContentType="image/png"/>
  <Override PartName="/word/media/image286.png" ContentType="image/png"/>
  <Override PartName="/word/media/image323.jpeg" ContentType="image/jpeg"/>
  <Override PartName="/word/media/image324.jpeg" ContentType="image/jpeg"/>
  <Override PartName="/word/media/image378.png" ContentType="image/png"/>
  <Override PartName="/word/media/image488.png" ContentType="image/png"/>
  <Override PartName="/word/media/image185.png" ContentType="image/png"/>
  <Override PartName="/word/media/image400.png" ContentType="image/png"/>
  <Override PartName="/word/media/image521.png" ContentType="image/png"/>
  <Override PartName="/word/media/image471.png" ContentType="image/png"/>
  <Override PartName="/word/media/image296.png" ContentType="image/png"/>
  <Override PartName="/word/media/image334.png" ContentType="image/png"/>
  <Override PartName="/word/media/image442.png" ContentType="image/png"/>
  <Override PartName="/word/media/image267.png" ContentType="image/png"/>
  <Override PartName="/word/media/image305.png" ContentType="image/png"/>
  <Override PartName="/word/media/image500.png" ContentType="image/png"/>
  <Override PartName="/word/media/image486.png" ContentType="image/png"/>
  <Override PartName="/word/media/image183.png" ContentType="image/png"/>
  <Override PartName="/word/media/image349.png" ContentType="image/png"/>
  <Override PartName="/word/media/image379.png" ContentType="image/png"/>
  <Override PartName="/word/media/image313.jpeg" ContentType="image/jpeg"/>
  <Override PartName="/word/media/image489.png" ContentType="image/png"/>
  <Override PartName="/word/media/image186.png" ContentType="image/png"/>
  <Override PartName="/word/media/image511.png" ContentType="image/png"/>
  <Override PartName="/word/media/image272.png" ContentType="image/png"/>
  <Override PartName="/word/media/image310.png" ContentType="image/png"/>
  <Override PartName="/word/media/image281.png" ContentType="image/png"/>
  <Override PartName="/word/media/image331.jpeg" ContentType="image/jpeg"/>
  <Override PartName="/word/media/image366.png" ContentType="image/png"/>
  <Override PartName="/word/media/image501.png" ContentType="image/png"/>
  <Override PartName="/word/media/image5.png" ContentType="image/png"/>
  <Override PartName="/word/media/image157.png" ContentType="image/png"/>
  <Override PartName="/word/media/image368.png" ContentType="image/png"/>
  <Override PartName="/word/media/image478.png" ContentType="image/png"/>
  <Override PartName="/word/media/image175.png" ContentType="image/png"/>
  <Override PartName="/word/media/image367.png" ContentType="image/png"/>
  <Override PartName="/word/media/image477.png" ContentType="image/png"/>
  <Override PartName="/word/media/image174.png" ContentType="image/png"/>
  <Override PartName="/word/media/image314.jpeg" ContentType="image/jpeg"/>
  <Override PartName="/word/media/image512.png" ContentType="image/png"/>
  <Override PartName="/word/media/image318.jpeg" ContentType="image/jpeg"/>
  <Override PartName="/word/media/image328.jpeg" ContentType="image/jpeg"/>
  <Override PartName="/word/media/image327.jpeg" ContentType="image/jpeg"/>
  <Override PartName="/word/media/image195.png" ContentType="image/png"/>
  <Override PartName="/word/media/image498.png" ContentType="image/png"/>
  <Override PartName="/word/media/image326.jpeg" ContentType="image/jpeg"/>
  <Override PartName="/word/media/image320.jpeg" ContentType="image/jpeg"/>
  <Override PartName="/word/media/image532.png" ContentType="image/png"/>
  <Override PartName="/word/media/image472.png" ContentType="image/png"/>
  <Override PartName="/word/media/image335.png" ContentType="image/png"/>
  <Override PartName="/word/media/image297.png" ContentType="image/png"/>
  <Override PartName="/word/media/image413.png" ContentType="image/png"/>
  <Override PartName="/word/media/image325.jpeg" ContentType="image/jpeg"/>
  <Override PartName="/word/media/image426.png" ContentType="image/png"/>
  <Override PartName="/word/media/image123.png" ContentType="image/png"/>
  <Override PartName="/word/media/image494.png" ContentType="image/png"/>
  <Override PartName="/word/media/image191.png" ContentType="image/png"/>
  <Override PartName="/word/media/image357.png" ContentType="image/png"/>
  <Override PartName="/word/media/image425.png" ContentType="image/png"/>
  <Override PartName="/word/media/image387.png" ContentType="image/png"/>
  <Override PartName="/word/media/image122.png" ContentType="image/png"/>
  <Override PartName="/word/media/image356.png" ContentType="image/png"/>
  <Override PartName="/word/media/image493.png" ContentType="image/png"/>
  <Override PartName="/word/media/image190.png" ContentType="image/png"/>
  <Override PartName="/word/media/image485.png" ContentType="image/png"/>
  <Override PartName="/word/media/image348.png" ContentType="image/png"/>
  <Override PartName="/word/media/image182.png" ContentType="image/png"/>
  <Override PartName="/word/media/image113.png" ContentType="image/png"/>
  <Override PartName="/word/media/image484.png" ContentType="image/png"/>
  <Override PartName="/word/media/image181.png" ContentType="image/png"/>
  <Override PartName="/word/media/image347.png" ContentType="image/png"/>
  <Override PartName="/word/media/image2.png" ContentType="image/png"/>
  <Override PartName="/word/media/image457.png" ContentType="image/png"/>
  <Override PartName="/word/media/image154.png" ContentType="image/png"/>
  <Override PartName="/word/media/image476.png" ContentType="image/png"/>
  <Override PartName="/word/media/image173.png" ContentType="image/png"/>
  <Override PartName="/word/media/image339.png" ContentType="image/png"/>
  <Override PartName="/word/media/image475.png" ContentType="image/png"/>
  <Override PartName="/word/media/image338.png" ContentType="image/png"/>
  <Override PartName="/word/media/image172.png" ContentType="image/png"/>
  <Override PartName="/word/media/image103.png" ContentType="image/png"/>
  <Override PartName="/word/media/image299.png" ContentType="image/png"/>
  <Override PartName="/word/media/image474.png" ContentType="image/png"/>
  <Override PartName="/word/media/image171.png" ContentType="image/png"/>
  <Override PartName="/word/media/image337.png" ContentType="image/png"/>
  <Override PartName="/word/media/image102.png" ContentType="image/png"/>
  <Override PartName="/word/media/image298.png" ContentType="image/png"/>
  <Override PartName="/word/media/image473.png" ContentType="image/png"/>
  <Override PartName="/word/media/image170.png" ContentType="image/png"/>
  <Override PartName="/word/media/image336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492.png" ContentType="image/png"/>
  <Override PartName="/word/media/image355.png" ContentType="image/png"/>
  <Override PartName="/word/media/image96.png" ContentType="image/png"/>
  <Override PartName="/word/media/image28.png" ContentType="image/png"/>
  <Override PartName="/word/media/image491.png" ContentType="image/png"/>
  <Override PartName="/word/media/image354.png" ContentType="image/png"/>
  <Override PartName="/word/media/image490.png" ContentType="image/png"/>
  <Override PartName="/word/media/image353.png" ContentType="image/png"/>
  <Override PartName="/word/media/image27.png" ContentType="image/png"/>
  <Override PartName="/word/media/image119.png" ContentType="image/png"/>
  <Override PartName="/word/media/image95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117.png" ContentType="image/png"/>
  <Override PartName="/word/media/image93.png" ContentType="image/png"/>
  <Override PartName="/word/media/image351.png" ContentType="image/png"/>
  <Override PartName="/word/media/image25.png" ContentType="image/png"/>
  <Override PartName="/word/media/image106.png" ContentType="image/png"/>
  <Override PartName="/word/media/image82.png" ContentType="image/png"/>
  <Override PartName="/word/media/image14.png" ContentType="image/png"/>
  <Override PartName="/word/media/image340.png" ContentType="image/png"/>
  <Override PartName="/word/media/image480.png" ContentType="image/png"/>
  <Override PartName="/word/media/image343.png" ContentType="image/png"/>
  <Override PartName="/word/media/image1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21.png" ContentType="image/png"/>
  <Override PartName="/word/media/image373.png" ContentType="image/png"/>
  <Override PartName="/word/media/image47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14" w:after="0"/>
        <w:ind w:left="349" w:right="329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National Clozapine Coordination (NCC) Project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132" w:right="2112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System Design Document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728" w:right="370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Jul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w w:val="99"/>
          <w:sz w:val="28"/>
          <w:szCs w:val="28"/>
        </w:rPr>
        <w:t>2015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12" w:right="359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Version</w:t>
      </w:r>
      <w:r>
        <w:rPr>
          <w:rFonts w:eastAsia="Arial"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1.0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98" w:right="227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epartment</w:t>
      </w:r>
      <w:r>
        <w:rPr>
          <w:rFonts w:eastAsia="Arial" w:cs="Arial" w:ascii="Arial" w:hAnsi="Arial"/>
          <w:b/>
          <w:bCs/>
          <w:color w:val="231F20"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f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Veterans</w:t>
      </w:r>
      <w:r>
        <w:rPr>
          <w:rFonts w:eastAsia="Arial"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Affairs</w:t>
      </w:r>
    </w:p>
    <w:p>
      <w:pPr>
        <w:pStyle w:val="Normal"/>
        <w:spacing w:lineRule="exact" w:line="316" w:before="79" w:after="0"/>
        <w:ind w:left="3754" w:right="373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Revision</w:t>
      </w:r>
      <w:r>
        <w:rPr>
          <w:rFonts w:eastAsia="Arial" w:cs="Arial" w:ascii="Arial" w:hAnsi="Arial"/>
          <w:b/>
          <w:bCs/>
          <w:color w:val="231F20"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position w:val="-1"/>
          <w:sz w:val="28"/>
          <w:szCs w:val="28"/>
        </w:rPr>
        <w:t>Histo</w:t>
      </w:r>
      <w:r>
        <w:rPr>
          <w:rFonts w:eastAsia="Arial" w:cs="Arial" w:ascii="Arial" w:hAnsi="Arial"/>
          <w:b/>
          <w:bCs/>
          <w:color w:val="231F20"/>
          <w:spacing w:val="2"/>
          <w:w w:val="99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w w:val="99"/>
          <w:position w:val="-1"/>
          <w:sz w:val="28"/>
          <w:szCs w:val="28"/>
        </w:rPr>
        <w:t>y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080"/>
        <w:gridCol w:w="3961"/>
        <w:gridCol w:w="3168"/>
      </w:tblGrid>
      <w:tr>
        <w:trPr>
          <w:trHeight w:val="383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39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  <w:tc>
          <w:tcPr>
            <w:tcW w:w="31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uthor</w:t>
            </w:r>
          </w:p>
        </w:tc>
      </w:tr>
      <w:tr>
        <w:trPr>
          <w:trHeight w:val="889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7/27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0</w:t>
            </w:r>
          </w:p>
        </w:tc>
        <w:tc>
          <w:tcPr>
            <w:tcW w:w="39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8" w:after="0"/>
              <w:ind w:left="102" w:right="538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pd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si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 Inc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porated comment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eedback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 Busines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M</w:t>
            </w:r>
            <w:r>
              <w:rPr>
                <w:rFonts w:eastAsia="Arial" w:cs="Arial" w:ascii="Arial" w:hAnsi="Arial"/>
                <w:color w:val="231F20"/>
              </w:rPr>
              <w:t>Es</w:t>
            </w:r>
          </w:p>
        </w:tc>
        <w:tc>
          <w:tcPr>
            <w:tcW w:w="31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        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       </w:t>
            </w:r>
          </w:p>
        </w:tc>
      </w:tr>
      <w:tr>
        <w:trPr>
          <w:trHeight w:val="636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7/14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3</w:t>
            </w:r>
          </w:p>
        </w:tc>
        <w:tc>
          <w:tcPr>
            <w:tcW w:w="39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9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corpora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mment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eedb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ck fr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      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      </w:t>
            </w:r>
          </w:p>
        </w:tc>
        <w:tc>
          <w:tcPr>
            <w:tcW w:w="31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        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       </w:t>
            </w:r>
          </w:p>
        </w:tc>
      </w:tr>
      <w:tr>
        <w:trPr>
          <w:trHeight w:val="383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7/10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2</w:t>
            </w:r>
          </w:p>
        </w:tc>
        <w:tc>
          <w:tcPr>
            <w:tcW w:w="39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view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ument</w:t>
            </w:r>
          </w:p>
        </w:tc>
        <w:tc>
          <w:tcPr>
            <w:tcW w:w="31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       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      </w:t>
            </w:r>
          </w:p>
        </w:tc>
      </w:tr>
      <w:tr>
        <w:trPr>
          <w:trHeight w:val="637" w:hRule="exact"/>
        </w:trPr>
        <w:tc>
          <w:tcPr>
            <w:tcW w:w="13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6/22/2015</w:t>
            </w:r>
          </w:p>
        </w:tc>
        <w:tc>
          <w:tcPr>
            <w:tcW w:w="10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0.1</w:t>
            </w:r>
          </w:p>
        </w:tc>
        <w:tc>
          <w:tcPr>
            <w:tcW w:w="39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iti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aft</w:t>
            </w:r>
          </w:p>
        </w:tc>
        <w:tc>
          <w:tcPr>
            <w:tcW w:w="31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auto" w:line="240" w:before="58" w:after="0"/>
              <w:ind w:left="102" w:righ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" w:after="0"/>
        <w:ind w:left="3700" w:right="3681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rtifact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Rationale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20" w:right="1220" w:gutter="0" w:header="0" w:top="14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4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gn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(SDD) is a du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that provides the conceptual design, a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ll as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built 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is d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will be updated as the product is built, to reflect the as-built product.</w:t>
      </w:r>
    </w:p>
    <w:p>
      <w:pPr>
        <w:pStyle w:val="Normal"/>
        <w:spacing w:lineRule="exact" w:line="316" w:before="59" w:after="0"/>
        <w:ind w:left="1998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When</w:t>
      </w:r>
      <w:r>
        <w:rPr>
          <w:rFonts w:eastAsia="Arial" w:cs="Arial" w:ascii="Arial" w:hAnsi="Arial"/>
          <w:b/>
          <w:bCs/>
          <w:color w:val="231F20"/>
          <w:spacing w:val="-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to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Complete</w:t>
      </w:r>
      <w:r>
        <w:rPr>
          <w:rFonts w:eastAsia="Arial" w:cs="Arial" w:ascii="Arial" w:hAnsi="Arial"/>
          <w:b/>
          <w:bCs/>
          <w:color w:val="231F20"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Each</w:t>
      </w:r>
      <w:r>
        <w:rPr>
          <w:rFonts w:eastAsia="Arial" w:cs="Arial" w:ascii="Arial" w:hAnsi="Arial"/>
          <w:b/>
          <w:bCs/>
          <w:color w:val="231F20"/>
          <w:spacing w:val="-9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Section</w:t>
      </w:r>
      <w:r>
        <w:rPr>
          <w:rFonts w:eastAsia="Arial" w:cs="Arial" w:ascii="Arial" w:hAnsi="Arial"/>
          <w:b/>
          <w:bCs/>
          <w:color w:val="231F20"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of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the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SDD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2557"/>
        <w:gridCol w:w="3612"/>
      </w:tblGrid>
      <w:tr>
        <w:trPr>
          <w:trHeight w:val="636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Section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mple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Befor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M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hase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ationale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rodu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17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;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2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nceptual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ig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l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form evaluation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vestments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g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und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171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;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2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nceptual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ig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l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form evaluation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vestments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ceptual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ign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172"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;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2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nceptual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ig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ul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form evaluation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vestments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ystem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chitecture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172" w:hanging="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;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2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nceptual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ig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l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form evaluation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vestments</w:t>
            </w:r>
          </w:p>
        </w:tc>
      </w:tr>
      <w:tr>
        <w:trPr>
          <w:trHeight w:val="1142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ign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7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;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ig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tail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ul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 elaborat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po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uring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MAS Plann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s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develop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</w:p>
        </w:tc>
      </w:tr>
      <w:tr>
        <w:trPr>
          <w:trHeight w:val="1141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tail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ign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7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;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ig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t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l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ul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 elaborat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po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uring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MAS Plann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s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develop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</w:p>
        </w:tc>
      </w:tr>
      <w:tr>
        <w:trPr>
          <w:trHeight w:val="1142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tern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ystem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fac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ign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;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8" w:after="0"/>
              <w:ind w:left="102" w:right="4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ig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t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l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ul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 elaborat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po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uring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MAS Plann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s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develop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</w:p>
        </w:tc>
      </w:tr>
      <w:tr>
        <w:trPr>
          <w:trHeight w:val="1142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8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uma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ch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erfaces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72" w:hanging="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;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4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ig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t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l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ul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 elaborat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po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uring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MAS Plann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s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develop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</w:p>
        </w:tc>
      </w:tr>
      <w:tr>
        <w:trPr>
          <w:trHeight w:val="1141" w:hRule="exact"/>
        </w:trPr>
        <w:tc>
          <w:tcPr>
            <w:tcW w:w="3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ttachments</w:t>
            </w:r>
          </w:p>
        </w:tc>
        <w:tc>
          <w:tcPr>
            <w:tcW w:w="25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v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;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7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ig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tail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ul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 elaborat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po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uring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MAS Plann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s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develop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</w:p>
        </w:tc>
      </w:tr>
    </w:tbl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20" w:right="1220" w:gutter="0" w:header="0" w:top="1380" w:footer="957" w:bottom="114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2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product’s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gn should be defined conceptually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ocation of personnel and resources that occur at proje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itiation. This gives the enterprise an opportunity to evaluate IT inves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before project te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re stoo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 and funding is allocated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s 1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4 which discuss the high level design should b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d prior to MS 0.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sections should b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ted and updated before MS 1. Projects will need to address all SDD approval constraints prior to the MS 2 review. In addition, the SDD should reflect the as-built product going into the MS 2 review.</w:t>
      </w:r>
    </w:p>
    <w:p>
      <w:pPr>
        <w:pStyle w:val="Normal"/>
        <w:spacing w:lineRule="auto" w:line="240" w:before="59" w:after="0"/>
        <w:ind w:left="3577" w:right="353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Table</w:t>
      </w:r>
      <w:r>
        <w:rPr>
          <w:rFonts w:eastAsia="Arial" w:cs="Arial" w:ascii="Arial" w:hAnsi="Arial"/>
          <w:b/>
          <w:bCs/>
          <w:color w:val="231F20"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f</w:t>
      </w:r>
      <w:r>
        <w:rPr>
          <w:rFonts w:eastAsia="Arial" w:cs="Arial" w:ascii="Arial" w:hAnsi="Arial"/>
          <w:b/>
          <w:bCs/>
          <w:color w:val="231F20"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Contents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Introduction</w:t>
      </w:r>
      <w:r>
        <w:rPr>
          <w:rFonts w:eastAsia="Arial" w:cs="Arial" w:ascii="Arial" w:hAnsi="Arial"/>
          <w:b/>
          <w:bCs/>
          <w:color w:val="231F20"/>
          <w:spacing w:val="-23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7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42" w:right="4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1.1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4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1.2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ser Pro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le</w:t>
      </w:r>
      <w:r>
        <w:rPr>
          <w:rFonts w:eastAsia="Arial"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Background</w:t>
      </w:r>
      <w:r>
        <w:rPr>
          <w:rFonts w:eastAsia="Arial" w:cs="Arial" w:ascii="Arial" w:hAnsi="Arial"/>
          <w:b/>
          <w:bCs/>
          <w:color w:val="231F20"/>
          <w:spacing w:val="-24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9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4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2.1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verv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he 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5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2.2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verv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f th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Business Process</w:t>
      </w:r>
      <w:r>
        <w:rPr>
          <w:rFonts w:eastAsia="Arial" w:cs="Arial" w:ascii="Arial" w:hAnsi="Arial"/>
          <w:b/>
          <w:bCs/>
          <w:color w:val="231F20"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2.3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verv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f the S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ificant 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quirements</w:t>
      </w:r>
      <w:r>
        <w:rPr>
          <w:rFonts w:eastAsia="Arial" w:cs="Arial" w:ascii="Arial" w:hAnsi="Arial"/>
          <w:b/>
          <w:bCs/>
          <w:color w:val="231F20"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1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Conceptual</w:t>
      </w:r>
      <w:r>
        <w:rPr>
          <w:rFonts w:eastAsia="Arial" w:cs="Arial" w:ascii="Arial" w:hAnsi="Arial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Desig</w:t>
      </w:r>
      <w:r>
        <w:rPr>
          <w:rFonts w:eastAsia="Arial" w:cs="Arial" w:ascii="Arial" w:hAnsi="Arial"/>
          <w:b/>
          <w:bCs/>
          <w:color w:val="231F20"/>
          <w:spacing w:val="9"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13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4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3.1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onceptual App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a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on Design</w:t>
      </w:r>
      <w:r>
        <w:rPr>
          <w:rFonts w:eastAsia="Arial" w:cs="Arial" w:ascii="Arial" w:hAnsi="Arial"/>
          <w:b/>
          <w:bCs/>
          <w:color w:val="231F20"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1.1.</w:t>
        <w:tab/>
        <w:t>Application Context</w:t>
      </w:r>
      <w:r>
        <w:rPr>
          <w:rFonts w:eastAsia="Arial" w:cs="Arial" w:ascii="Arial" w:hAnsi="Arial"/>
          <w:b/>
          <w:bCs/>
          <w:color w:val="231F20"/>
          <w:spacing w:val="-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1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1.2.</w:t>
        <w:tab/>
        <w:t>High-Level App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at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 Design</w:t>
      </w:r>
      <w:r>
        <w:rPr>
          <w:rFonts w:eastAsia="Arial" w:cs="Arial" w:ascii="Arial" w:hAnsi="Arial"/>
          <w:b/>
          <w:bCs/>
          <w:color w:val="231F20"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1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1.3.</w:t>
        <w:tab/>
        <w:t>Application Locat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s</w:t>
      </w:r>
      <w:r>
        <w:rPr>
          <w:rFonts w:eastAsia="Arial" w:cs="Arial" w:ascii="Arial" w:hAnsi="Arial"/>
          <w:b/>
          <w:bCs/>
          <w:color w:val="231F20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3.2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onceptua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ata Desig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1.</w:t>
        <w:tab/>
        <w:t>Project Conceptual Dat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l</w:t>
      </w:r>
      <w:r>
        <w:rPr>
          <w:rFonts w:eastAsia="Arial" w:cs="Arial" w:ascii="Arial" w:hAnsi="Arial"/>
          <w:b/>
          <w:bCs/>
          <w:color w:val="231F20"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2.</w:t>
        <w:tab/>
        <w:t>Database Informat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</w:t>
        <w:tab/>
        <w:t>User Interface Dat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apping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2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5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3.3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onceptual Infra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cture Design</w:t>
      </w:r>
      <w:r>
        <w:rPr>
          <w:rFonts w:eastAsia="Arial" w:cs="Arial" w:ascii="Arial" w:hAnsi="Arial"/>
          <w:b/>
          <w:bCs/>
          <w:color w:val="231F20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3.1.</w:t>
        <w:tab/>
        <w:t>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tem Criticalit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 High Avai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bili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3.2.</w:t>
        <w:tab/>
        <w:t>Special T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nology</w:t>
      </w:r>
      <w:r>
        <w:rPr>
          <w:rFonts w:eastAsia="Arial" w:cs="Arial" w:ascii="Arial" w:hAnsi="Arial"/>
          <w:b/>
          <w:bCs/>
          <w:color w:val="231F20"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3.3.</w:t>
        <w:tab/>
        <w:t>Technology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eastAsia="Arial" w:cs="Arial" w:ascii="Arial" w:hAnsi="Arial"/>
          <w:b/>
          <w:bCs/>
          <w:color w:val="231F20"/>
          <w:spacing w:val="17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3.4.</w:t>
        <w:tab/>
        <w:t>Conceptual Infra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ru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ture Diagra</w:t>
      </w:r>
      <w:r>
        <w:rPr>
          <w:rFonts w:eastAsia="Arial" w:cs="Arial" w:ascii="Arial" w:hAnsi="Arial"/>
          <w:b/>
          <w:bCs/>
          <w:color w:val="231F20"/>
          <w:spacing w:val="15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2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S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Architecture</w:t>
      </w:r>
      <w:r>
        <w:rPr>
          <w:rFonts w:eastAsia="Arial" w:cs="Arial" w:ascii="Arial" w:hAnsi="Arial"/>
          <w:b/>
          <w:bCs/>
          <w:color w:val="231F20"/>
          <w:spacing w:val="-21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42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4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4.1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a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r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rchitecture</w:t>
      </w:r>
      <w:r>
        <w:rPr>
          <w:rFonts w:eastAsia="Arial" w:cs="Arial" w:ascii="Arial" w:hAnsi="Arial"/>
          <w:b/>
          <w:bCs/>
          <w:color w:val="231F20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4.2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of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rchitectur</w:t>
      </w: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4.3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ork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chitectu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pacing w:val="5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4.4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ervice Oriented Architectur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/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E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4.5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nterprise Architec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re</w:t>
      </w:r>
      <w:r>
        <w:rPr>
          <w:rFonts w:eastAsia="Arial" w:cs="Arial" w:ascii="Arial" w:hAnsi="Arial"/>
          <w:b/>
          <w:bCs/>
          <w:color w:val="231F20"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4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Data</w:t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esign</w:t>
      </w:r>
      <w:r>
        <w:rPr>
          <w:rFonts w:eastAsia="Arial" w:cs="Arial" w:ascii="Arial" w:hAnsi="Arial"/>
          <w:b/>
          <w:bCs/>
          <w:color w:val="231F20"/>
          <w:spacing w:val="-1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4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4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5.1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BMS Files</w:t>
      </w:r>
      <w:r>
        <w:rPr>
          <w:rFonts w:eastAsia="Arial" w:cs="Arial" w:ascii="Arial" w:hAnsi="Arial"/>
          <w:b/>
          <w:bCs/>
          <w:color w:val="231F20"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4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5.2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on-DBMS 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l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4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5.2.1.</w:t>
        <w:tab/>
        <w:t>Clozapine Prescription Overr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s (#52.52)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Files</w:t>
      </w:r>
      <w:r>
        <w:rPr>
          <w:rFonts w:eastAsia="Arial" w:cs="Arial" w:ascii="Arial" w:hAnsi="Arial"/>
          <w:b/>
          <w:bCs/>
          <w:color w:val="231F20"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5</w:t>
      </w:r>
    </w:p>
    <w:p>
      <w:pPr>
        <w:pStyle w:val="Normal"/>
        <w:spacing w:lineRule="auto" w:line="240" w:before="78" w:after="0"/>
        <w:ind w:left="42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5.3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ata V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4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5.3.1.</w:t>
        <w:tab/>
        <w:t>Outpatient Pharmac</w:t>
      </w:r>
      <w:r>
        <w:rPr>
          <w:rFonts w:eastAsia="Arial" w:cs="Arial" w:ascii="Arial" w:hAnsi="Arial"/>
          <w:b/>
          <w:bCs/>
          <w:color w:val="231F20"/>
          <w:spacing w:val="14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5.3.2.</w:t>
        <w:tab/>
        <w:t>Inpatient M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icati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s</w:t>
      </w:r>
      <w:r>
        <w:rPr>
          <w:rFonts w:eastAsia="Arial" w:cs="Arial" w:ascii="Arial" w:hAnsi="Arial"/>
          <w:b/>
          <w:bCs/>
          <w:color w:val="231F20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4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5.3.3.</w:t>
        <w:tab/>
        <w:t>Mental H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al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7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Detailed</w:t>
      </w:r>
      <w:r>
        <w:rPr>
          <w:rFonts w:eastAsia="Arial" w:cs="Arial" w:ascii="Arial" w:hAnsi="Arial"/>
          <w:b/>
          <w:bCs/>
          <w:color w:val="231F20"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Design</w:t>
      </w:r>
      <w:r>
        <w:rPr>
          <w:rFonts w:eastAsia="Arial" w:cs="Arial" w:ascii="Arial" w:hAnsi="Arial"/>
          <w:b/>
          <w:bCs/>
          <w:color w:val="231F20"/>
          <w:spacing w:val="-22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49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6.1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Har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r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tailed De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</w:t>
      </w:r>
      <w:r>
        <w:rPr>
          <w:rFonts w:eastAsia="Arial" w:cs="Arial" w:ascii="Arial" w:hAnsi="Arial"/>
          <w:b/>
          <w:bCs/>
          <w:color w:val="231F20"/>
          <w:spacing w:val="8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6.2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of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t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led De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n</w:t>
      </w:r>
      <w:r>
        <w:rPr>
          <w:rFonts w:eastAsia="Arial" w:cs="Arial" w:ascii="Arial" w:hAnsi="Arial"/>
          <w:b/>
          <w:bCs/>
          <w:color w:val="231F20"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</w:t>
        <w:tab/>
        <w:t>Conceptual Design</w:t>
      </w:r>
      <w:r>
        <w:rPr>
          <w:rFonts w:eastAsia="Arial" w:cs="Arial" w:ascii="Arial" w:hAnsi="Arial"/>
          <w:b/>
          <w:bCs/>
          <w:color w:val="231F20"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4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</w:t>
        <w:tab/>
        <w:t>Specific Req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ements</w:t>
      </w:r>
      <w:r>
        <w:rPr>
          <w:rFonts w:eastAsia="Arial" w:cs="Arial" w:ascii="Arial" w:hAnsi="Arial"/>
          <w:b/>
          <w:bCs/>
          <w:color w:val="231F20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5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6.3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ork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tailed Design</w:t>
      </w:r>
      <w:r>
        <w:rPr>
          <w:rFonts w:eastAsia="Arial" w:cs="Arial" w:ascii="Arial" w:hAnsi="Arial"/>
          <w:b/>
          <w:bCs/>
          <w:color w:val="231F20"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6.4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ecurit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 Privac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4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4.1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ecurit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8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4.2.</w:t>
        <w:tab/>
        <w:t>Privacy</w:t>
      </w:r>
      <w:r>
        <w:rPr>
          <w:rFonts w:eastAsia="Arial" w:cs="Arial" w:ascii="Arial" w:hAnsi="Arial"/>
          <w:b/>
          <w:bCs/>
          <w:color w:val="231F20"/>
          <w:spacing w:val="-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6.5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ervice Oriented Archite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ure / ESS Detailed Design</w:t>
      </w:r>
      <w:r>
        <w:rPr>
          <w:rFonts w:eastAsia="Arial" w:cs="Arial" w:ascii="Arial" w:hAnsi="Arial"/>
          <w:b/>
          <w:bCs/>
          <w:color w:val="231F20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1.</w:t>
        <w:tab/>
        <w:t xml:space="preserve">Service Description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r &lt;Consumed Serv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ame&gt;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</w:t>
        <w:tab/>
        <w:t xml:space="preserve">Service Design for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&lt;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ro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d Service Name&gt;</w:t>
      </w:r>
      <w:r>
        <w:rPr>
          <w:rFonts w:eastAsia="Arial"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3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7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External</w:t>
      </w:r>
      <w:r>
        <w:rPr>
          <w:rFonts w:eastAsia="Arial" w:cs="Arial" w:ascii="Arial" w:hAnsi="Arial"/>
          <w:b/>
          <w:bCs/>
          <w:color w:val="231F20"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nterface</w:t>
      </w:r>
      <w:r>
        <w:rPr>
          <w:rFonts w:eastAsia="Arial"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esign</w:t>
      </w:r>
      <w:r>
        <w:rPr>
          <w:rFonts w:eastAsia="Arial" w:cs="Arial" w:ascii="Arial" w:hAnsi="Arial"/>
          <w:b/>
          <w:bCs/>
          <w:color w:val="231F20"/>
          <w:spacing w:val="-2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88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2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7.1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nterfac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r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h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tecture</w:t>
      </w:r>
      <w:r>
        <w:rPr>
          <w:rFonts w:eastAsia="Arial" w:cs="Arial" w:ascii="Arial" w:hAnsi="Arial"/>
          <w:b/>
          <w:bCs/>
          <w:color w:val="231F20"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7.2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nterface Detailed Design</w:t>
      </w:r>
      <w:r>
        <w:rPr>
          <w:rFonts w:eastAsia="Arial" w:cs="Arial" w:ascii="Arial" w:hAnsi="Arial"/>
          <w:b/>
          <w:bCs/>
          <w:color w:val="231F20"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9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Human-Machine</w:t>
      </w:r>
      <w:r>
        <w:rPr>
          <w:rFonts w:eastAsia="Arial" w:cs="Arial" w:ascii="Arial" w:hAnsi="Arial"/>
          <w:b/>
          <w:bCs/>
          <w:color w:val="231F20"/>
          <w:spacing w:val="-2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nterface</w:t>
      </w:r>
      <w:r>
        <w:rPr>
          <w:rFonts w:eastAsia="Arial" w:cs="Arial" w:ascii="Arial" w:hAnsi="Arial"/>
          <w:b/>
          <w:bCs/>
          <w:color w:val="231F20"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91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22" w:right="4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8.1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nterfac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ules</w:t>
      </w:r>
      <w:r>
        <w:rPr>
          <w:rFonts w:eastAsia="Arial" w:cs="Arial" w:ascii="Arial" w:hAnsi="Arial"/>
          <w:b/>
          <w:bCs/>
          <w:color w:val="231F20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4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8.2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npu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9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4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8.3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utpu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9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8.4. </w:t>
      </w:r>
      <w:r>
        <w:rPr>
          <w:rFonts w:eastAsia="Arial" w:cs="Arial" w:ascii="Arial" w:hAnsi="Arial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avigation H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rarchy</w:t>
      </w:r>
      <w:r>
        <w:rPr>
          <w:rFonts w:eastAsia="Arial" w:cs="Arial" w:ascii="Arial" w:hAnsi="Arial"/>
          <w:b/>
          <w:bCs/>
          <w:color w:val="231F20"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.4.1.</w:t>
        <w:tab/>
        <w:t>CPRS Orders Screen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.4.2.</w:t>
        <w:tab/>
        <w:t>Inpatient Order Ent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creen</w:t>
      </w:r>
      <w:r>
        <w:rPr>
          <w:rFonts w:eastAsia="Arial" w:cs="Arial" w:ascii="Arial" w:hAnsi="Arial"/>
          <w:b/>
          <w:bCs/>
          <w:color w:val="231F20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3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8.4.3.</w:t>
        <w:tab/>
        <w:t>Outpatient Order En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creen</w:t>
      </w:r>
      <w:r>
        <w:rPr>
          <w:rFonts w:eastAsia="Arial" w:cs="Arial" w:ascii="Arial" w:hAnsi="Arial"/>
          <w:b/>
          <w:bCs/>
          <w:color w:val="231F20"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4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9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  <w:t>Attachment</w:t>
      </w:r>
      <w:r>
        <w:rPr>
          <w:rFonts w:eastAsia="Arial" w:cs="Arial" w:ascii="Arial" w:hAnsi="Arial"/>
          <w:b/>
          <w:bCs/>
          <w:color w:val="231F20"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pproval</w:t>
      </w:r>
      <w:r>
        <w:rPr>
          <w:rFonts w:eastAsia="Arial" w:cs="Arial" w:ascii="Arial" w:hAnsi="Arial"/>
          <w:b/>
          <w:bCs/>
          <w:color w:val="231F20"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Signature</w:t>
      </w:r>
      <w:r>
        <w:rPr>
          <w:rFonts w:eastAsia="Arial" w:cs="Arial" w:ascii="Arial" w:hAnsi="Arial"/>
          <w:b/>
          <w:bCs/>
          <w:color w:val="231F20"/>
          <w:spacing w:val="15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w w:val="99"/>
          <w:sz w:val="28"/>
          <w:szCs w:val="28"/>
        </w:rPr>
        <w:t>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9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.1.</w:t>
      </w:r>
      <w:r>
        <w:rPr>
          <w:rFonts w:eastAsia="Arial" w:cs="Arial" w:ascii="Arial" w:hAnsi="Arial"/>
          <w:b/>
          <w:bCs/>
          <w:color w:val="231F20"/>
          <w:spacing w:val="3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dentification of Technolog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 Standards</w:t>
      </w:r>
      <w:r>
        <w:rPr>
          <w:rFonts w:eastAsia="Arial" w:cs="Arial" w:ascii="Arial" w:hAnsi="Arial"/>
          <w:b/>
          <w:bCs/>
          <w:color w:val="231F20"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.2.</w:t>
      </w:r>
      <w:r>
        <w:rPr>
          <w:rFonts w:eastAsia="Arial" w:cs="Arial" w:ascii="Arial" w:hAnsi="Arial"/>
          <w:b/>
          <w:bCs/>
          <w:color w:val="231F20"/>
          <w:spacing w:val="3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onstraining Policies, Directi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s and Procedures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.3.</w:t>
      </w:r>
      <w:r>
        <w:rPr>
          <w:rFonts w:eastAsia="Arial" w:cs="Arial" w:ascii="Arial" w:hAnsi="Arial"/>
          <w:b/>
          <w:bCs/>
          <w:color w:val="231F20"/>
          <w:spacing w:val="3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equirements Traceab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li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Matrix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9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2" w:right="4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.4.</w:t>
      </w:r>
      <w:r>
        <w:rPr>
          <w:rFonts w:eastAsia="Arial" w:cs="Arial" w:ascii="Arial" w:hAnsi="Arial"/>
          <w:b/>
          <w:bCs/>
          <w:color w:val="231F20"/>
          <w:spacing w:val="3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ackaging and I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tallatio</w:t>
      </w:r>
      <w:r>
        <w:rPr>
          <w:rFonts w:eastAsia="Arial" w:cs="Arial" w:ascii="Arial" w:hAnsi="Arial"/>
          <w:b/>
          <w:bCs/>
          <w:color w:val="231F20"/>
          <w:spacing w:val="8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96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8" w:after="0"/>
        <w:ind w:left="4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.5.</w:t>
      </w:r>
      <w:r>
        <w:rPr>
          <w:rFonts w:eastAsia="Arial" w:cs="Arial" w:ascii="Arial" w:hAnsi="Arial"/>
          <w:b/>
          <w:bCs/>
          <w:color w:val="231F20"/>
          <w:spacing w:val="3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sign Met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ic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eastAsia="Arial"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96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1.</w:t>
        <w:tab/>
        <w:t>Introduction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6" w:before="0" w:after="0"/>
        <w:ind w:left="100" w:right="1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 1989, the U.S. Foo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Drug 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ion (FDA) approved Clozapine (Clozaril by Novartis), an atypical antipsy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tic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, for th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sc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zophrenia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has been 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iated 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o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ng side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e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agranulocytosis, a severe decrease in infection-fighting white blood cells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epar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Veterans Affairs’s (VA’s) procedure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offer a trial pr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ription of Clozapin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any Ve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who fails two o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trials of other antipsychotic medication. In order to b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rescribe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zapine, the Vetera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sign an additional 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consen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position w:val="11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6" w:before="0" w:after="0"/>
        <w:ind w:left="100" w:right="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ational Clozapine Coordinating Center (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CC) has responsibility for enterprise-wide tracking of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scriptions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it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of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ance with FDA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, and authorizing approval of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laced 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apy. Several VA Veterans Health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 Technology Architecture (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) software applications (Mental Health,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 and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terized P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ecord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(CPRS)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support FDA Clozapine regulations; however, the last software updates occurred ov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ve (5) years ago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rrently, the NCCC relies 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 workarounds when the local CPRS and VistA applications do not provide adequate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or processes to ensure compliance with FDA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 This i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s be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increasingl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gent as mor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re being prescribed Clozapine as a result of the Uniform Serv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 for Mental Health (USMH) Handbook (1160.01)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position w:val="11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the continued reliance 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ual track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s is be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increasingly inadeq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.</w:t>
      </w:r>
    </w:p>
    <w:p>
      <w:pPr>
        <w:pStyle w:val="Normal"/>
        <w:spacing w:lineRule="exact" w:line="220" w:before="1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VA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t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a provider to order Clozapine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atient is part of th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og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atient has proper White Blood Count (WBC) and Absolute Neutrophil</w:t>
      </w:r>
    </w:p>
    <w:p>
      <w:pPr>
        <w:pStyle w:val="Normal"/>
        <w:spacing w:lineRule="auto" w:line="240" w:before="0" w:after="0"/>
        <w:ind w:left="15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unt (ANC) lab tests w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past 7 day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ordering provider has the YSCL AUTHO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ED ke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ordering provider has a valid Drug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or Veterans</w:t>
      </w:r>
    </w:p>
    <w:p>
      <w:pPr>
        <w:pStyle w:val="Normal"/>
        <w:spacing w:lineRule="exact" w:line="275" w:before="0" w:after="0"/>
        <w:ind w:left="15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(DEA/VA#).</w:t>
      </w:r>
    </w:p>
    <w:p>
      <w:pPr>
        <w:pStyle w:val="Normal"/>
        <w:spacing w:lineRule="exact" w:line="110"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296" w:hanging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ragraph">
                  <wp:posOffset>-632460</wp:posOffset>
                </wp:positionV>
                <wp:extent cx="1828800" cy="1270"/>
                <wp:effectExtent l="4445" t="4445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0">
                                <a:moveTo>
                                  <a:pt x="1440" y="-996"/>
                                </a:moveTo>
                                <a:lnTo>
                                  <a:pt x="4320" y="-99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9.8pt;width:144pt;height:0.1pt" coordorigin="1440,-996" coordsize="2880,2">
                <v:shape id="shape_0" coordorigin="1440,4294966300" coordsize="2880,0" path="l4320,-996e" stroked="t" o:allowincell="f" style="position:absolute;left:1440;top:-996;width:2879;height: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position w:val="9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color w:val="231F20"/>
          <w:spacing w:val="18"/>
          <w:position w:val="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nfor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d Consent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procedur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be p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rfor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d in accordance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VHA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Handbook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color w:val="231F20"/>
          <w:spacing w:val="2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.1, Infor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ns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 for Clinical Treat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nts and Proc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20" w:gutter="0" w:header="0" w:top="1480" w:footer="957" w:bottom="1140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0" w:after="0"/>
        <w:ind w:left="100" w:right="1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231F20"/>
          <w:position w:val="9"/>
          <w:sz w:val="13"/>
          <w:szCs w:val="13"/>
        </w:rPr>
        <w:t>2</w:t>
      </w:r>
      <w:r>
        <w:rPr>
          <w:rFonts w:eastAsia="Times New Roman" w:cs="Times New Roman" w:ascii="Times New Roman" w:hAnsi="Times New Roman"/>
          <w:color w:val="231F20"/>
          <w:spacing w:val="18"/>
          <w:position w:val="9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rt of 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orm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er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ces Han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bo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or Me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al Healt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, VA H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b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k 1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, f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cilities are 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w r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qu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r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 o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er Clozap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to patients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 xml:space="preserve"> w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o h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ve failed two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 xml:space="preserve">rials 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f other anti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0"/>
          <w:szCs w:val="20"/>
        </w:rPr>
        <w:t>yc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ho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color w:val="231F2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231F20"/>
          <w:sz w:val="20"/>
          <w:szCs w:val="20"/>
        </w:rPr>
        <w:t>edications.</w:t>
      </w:r>
    </w:p>
    <w:p>
      <w:pPr>
        <w:pStyle w:val="Normal"/>
        <w:spacing w:lineRule="auto" w:line="240" w:before="76" w:after="0"/>
        <w:ind w:left="100" w:right="27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CPR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applications, where th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 software is triggered,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k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riteria and calls an Application Protocol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face (API), provided by the Mental Health package,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s whether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should be p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 to receive Clozapine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safety reasons,the blood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 needs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drawn, tested, and reviewed before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is able to dispense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.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alid Clozapine evaluati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include both WBC and ANC, from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lood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e, drawn within seven days prior to the date of dispense, regardless of monitor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ency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2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 identifies the FDA regulated h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ological values for a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ipating in the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og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226" w:before="1" w:after="0"/>
        <w:ind w:left="2595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 xml:space="preserve">Table 1: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F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DA Regul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ed Hematolog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al Value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000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170"/>
        <w:gridCol w:w="3060"/>
        <w:gridCol w:w="1260"/>
        <w:gridCol w:w="1440"/>
      </w:tblGrid>
      <w:tr>
        <w:trPr>
          <w:trHeight w:val="769" w:hRule="exact"/>
        </w:trPr>
        <w:tc>
          <w:tcPr>
            <w:tcW w:w="20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WB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unt</w:t>
            </w:r>
          </w:p>
        </w:tc>
        <w:tc>
          <w:tcPr>
            <w:tcW w:w="1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NC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unt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Bloo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es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sult</w:t>
            </w:r>
          </w:p>
        </w:tc>
        <w:tc>
          <w:tcPr>
            <w:tcW w:w="14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verri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ll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d</w:t>
            </w:r>
          </w:p>
        </w:tc>
      </w:tr>
      <w:tr>
        <w:trPr>
          <w:trHeight w:val="263" w:hRule="exact"/>
        </w:trPr>
        <w:tc>
          <w:tcPr>
            <w:tcW w:w="20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63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231F20"/>
                <w:u w:val="single" w:color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m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3</w:t>
            </w:r>
          </w:p>
        </w:tc>
        <w:tc>
          <w:tcPr>
            <w:tcW w:w="1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ND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231F20"/>
                <w:u w:val="single" w:color="231F20"/>
              </w:rPr>
              <w:t>&gt;</w:t>
            </w:r>
            <w:r>
              <w:rPr>
                <w:rFonts w:eastAsia="Arial" w:cs="Arial" w:ascii="Arial" w:hAnsi="Arial"/>
                <w:color w:val="231F20"/>
              </w:rPr>
              <w:t>200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assed</w:t>
            </w:r>
          </w:p>
        </w:tc>
        <w:tc>
          <w:tcPr>
            <w:tcW w:w="14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16" w:hRule="exact"/>
        </w:trPr>
        <w:tc>
          <w:tcPr>
            <w:tcW w:w="20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position w:val="-1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-1"/>
              </w:rPr>
              <w:t>3500</w:t>
            </w:r>
            <w:r>
              <w:rPr>
                <w:rFonts w:eastAsia="Arial" w:cs="Arial" w:ascii="Arial" w:hAnsi="Arial"/>
                <w:color w:val="231F20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-1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9"/>
                <w:sz w:val="14"/>
                <w:szCs w:val="14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3"/>
                <w:position w:val="9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9"/>
                <w:position w:val="-1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20"/>
                <w:w w:val="9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-1"/>
                <w:u w:val="single" w:color="231F20"/>
              </w:rPr>
              <w:t>&gt;</w:t>
            </w:r>
          </w:p>
          <w:p>
            <w:pPr>
              <w:pStyle w:val="Normal"/>
              <w:spacing w:lineRule="exact" w:line="257" w:before="0" w:after="0"/>
              <w:ind w:left="102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231F20"/>
              </w:rPr>
              <w:t>3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9"/>
                <w:sz w:val="14"/>
                <w:szCs w:val="14"/>
              </w:rPr>
              <w:t>3</w:t>
            </w:r>
          </w:p>
        </w:tc>
        <w:tc>
          <w:tcPr>
            <w:tcW w:w="1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9"/>
                <w:position w:val="1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u w:val="single" w:color="231F20"/>
              </w:rPr>
              <w:t>&gt;1</w:t>
            </w:r>
            <w:r>
              <w:rPr>
                <w:rFonts w:eastAsia="Arial" w:cs="Arial" w:ascii="Arial" w:hAnsi="Arial"/>
                <w:color w:val="231F20"/>
              </w:rPr>
              <w:t>50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bnormal</w:t>
            </w:r>
          </w:p>
        </w:tc>
        <w:tc>
          <w:tcPr>
            <w:tcW w:w="14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16" w:hRule="exact"/>
        </w:trPr>
        <w:tc>
          <w:tcPr>
            <w:tcW w:w="20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position w:val="-1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-1"/>
              </w:rPr>
              <w:t>3000</w:t>
            </w:r>
            <w:r>
              <w:rPr>
                <w:rFonts w:eastAsia="Arial" w:cs="Arial" w:ascii="Arial" w:hAnsi="Arial"/>
                <w:color w:val="231F20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-1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9"/>
                <w:sz w:val="14"/>
                <w:szCs w:val="14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9"/>
                <w:position w:val="9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9"/>
                <w:position w:val="-1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20"/>
                <w:w w:val="9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-1"/>
                <w:u w:val="single" w:color="231F20"/>
              </w:rPr>
              <w:t>&gt;</w:t>
            </w:r>
          </w:p>
          <w:p>
            <w:pPr>
              <w:pStyle w:val="Normal"/>
              <w:spacing w:lineRule="exact" w:line="257" w:before="0" w:after="0"/>
              <w:ind w:left="102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231F20"/>
              </w:rPr>
              <w:t>2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9"/>
                <w:sz w:val="14"/>
                <w:szCs w:val="14"/>
              </w:rPr>
              <w:t>3</w:t>
            </w:r>
          </w:p>
        </w:tc>
        <w:tc>
          <w:tcPr>
            <w:tcW w:w="1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5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3"/>
                <w:position w:val="10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9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20"/>
                <w:w w:val="9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u w:val="single" w:color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0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bnormal</w:t>
            </w:r>
          </w:p>
        </w:tc>
        <w:tc>
          <w:tcPr>
            <w:tcW w:w="14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tional</w:t>
            </w:r>
          </w:p>
        </w:tc>
      </w:tr>
      <w:tr>
        <w:trPr>
          <w:trHeight w:val="263" w:hRule="exact"/>
        </w:trPr>
        <w:tc>
          <w:tcPr>
            <w:tcW w:w="20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3</w:t>
            </w:r>
          </w:p>
        </w:tc>
        <w:tc>
          <w:tcPr>
            <w:tcW w:w="1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ailed</w:t>
            </w:r>
          </w:p>
        </w:tc>
        <w:tc>
          <w:tcPr>
            <w:tcW w:w="14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tional</w:t>
            </w:r>
          </w:p>
        </w:tc>
      </w:tr>
      <w:tr>
        <w:trPr>
          <w:trHeight w:val="264" w:hRule="exact"/>
        </w:trPr>
        <w:tc>
          <w:tcPr>
            <w:tcW w:w="20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ND</w:t>
            </w:r>
          </w:p>
        </w:tc>
        <w:tc>
          <w:tcPr>
            <w:tcW w:w="30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231F20"/>
                <w:u w:val="single" w:color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5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m</w:t>
            </w:r>
            <w:r>
              <w:rPr>
                <w:rFonts w:eastAsia="Arial" w:cs="Arial" w:ascii="Arial" w:hAnsi="Arial"/>
                <w:color w:val="231F20"/>
                <w:position w:val="10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ailed</w:t>
            </w:r>
          </w:p>
        </w:tc>
        <w:tc>
          <w:tcPr>
            <w:tcW w:w="14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tional</w:t>
            </w:r>
          </w:p>
        </w:tc>
      </w:tr>
    </w:tbl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100" w:right="2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rently, the VistA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 application check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C counts and ANC counts as part of the lab results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ks, but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ab resul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fety checks are not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the Inpatient Medi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pplication. A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ult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requires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 to check an inpatient’s lab test results using Outpatient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before finishing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rder in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dica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5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ject will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ress en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of ordering Clozapine and reporting data for inpatients including all pa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safety features currentl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id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outpatients. These en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will as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in reducing transaction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, increasing data security, sup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ing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uter logic to prevent unnecessary lockouts which prevent dispensing of Clozapine, and add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han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 allow the NCCC to diagnose and repair prob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emotely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1.</w:t>
        <w:tab/>
        <w:t>Scop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urpose of this d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s to des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fficient detail, how the proposed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constr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. The SDD translate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cifi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CC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Business Requir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s</w:t>
      </w:r>
      <w:r>
        <w:rPr>
          <w:rFonts w:eastAsia="Times New Roman" w:cs="Times New Roman" w:ascii="Times New Roman" w:hAnsi="Times New Roman"/>
          <w:color w:val="3953A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Docu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 (BRD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CC Requir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s Elaboration Docu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>e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t (RED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and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CC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Requir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s</w:t>
      </w:r>
      <w:r>
        <w:rPr>
          <w:rFonts w:eastAsia="Times New Roman" w:cs="Times New Roman" w:ascii="Times New Roman" w:hAnsi="Times New Roman"/>
          <w:color w:val="3953A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Specificati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o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 Docu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 (RSD)</w:t>
      </w:r>
      <w:r>
        <w:rPr>
          <w:rFonts w:eastAsia="Times New Roman" w:cs="Times New Roman" w:ascii="Times New Roman" w:hAnsi="Times New Roman"/>
          <w:color w:val="3953A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o a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ch the developers can create the actual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It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es the top-le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s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c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ure,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fies hardware and software, as well as, c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interface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ponen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4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2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veral VA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–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Health,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, and CPRS –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 modified to support FDA Clozapine regulations;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wever, the last software updates occurred over 5 years ago. This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describes the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o the Clozapine software system design for the VistA Mental Health, Out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 and Inpatient Medications</w:t>
      </w:r>
    </w:p>
    <w:p>
      <w:pPr>
        <w:pStyle w:val="Normal"/>
        <w:spacing w:lineRule="auto" w:line="240" w:before="76" w:after="0"/>
        <w:ind w:left="10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to the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are outside of the scop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the NCC project and this 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. If this project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ts i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o the 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software, the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will be c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nated 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P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will be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d in the CPRS artifac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ject is expected to provide the following benefits to the Veterans Health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stration (VHA) business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2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e the process for ordering of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the reporting of data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inpatients, to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de all 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t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rently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ded to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5" w:after="0"/>
        <w:ind w:left="820" w:right="1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Sup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uter logic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ent unnecessary lock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which prevent the dispensing of Clozapine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/or add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i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allow the NCCC to diagnose and repair prob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ely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820" w:right="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In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liability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ccu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ported to the 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C via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mediate “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of Clozapine prescription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upon activating the order, or dispensing the prescription, thus reducing the amoun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currently required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ually retriev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ng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nd correct erroneous in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, befor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to the FDA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8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Crea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mechani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o safely dispense a 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d supply of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er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conditions, or when FDA and supporting age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re not available during off business hours and weekend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1.2.</w:t>
        <w:tab/>
        <w:t>User Profil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project will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y existing VistA function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y which has been in operation for quite s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 Current users are f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ar wit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pplications involved in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ject.</w:t>
      </w:r>
    </w:p>
    <w:p>
      <w:pPr>
        <w:pStyle w:val="Normal"/>
        <w:spacing w:lineRule="exact" w:line="226" w:before="1" w:after="0"/>
        <w:ind w:left="3723" w:right="3722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2: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Us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r Profile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270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070"/>
        <w:gridCol w:w="5310"/>
      </w:tblGrid>
      <w:tr>
        <w:trPr>
          <w:trHeight w:val="433" w:hRule="exact"/>
        </w:trPr>
        <w:tc>
          <w:tcPr>
            <w:tcW w:w="1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auto" w:line="240" w:before="8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20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auto" w:line="240" w:before="8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  <w:tc>
          <w:tcPr>
            <w:tcW w:w="531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auto" w:line="240" w:before="8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sponsibilities</w:t>
            </w:r>
          </w:p>
        </w:tc>
      </w:tr>
      <w:tr>
        <w:trPr>
          <w:trHeight w:val="648" w:hRule="exact"/>
        </w:trPr>
        <w:tc>
          <w:tcPr>
            <w:tcW w:w="1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imar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rs</w:t>
            </w:r>
          </w:p>
        </w:tc>
        <w:tc>
          <w:tcPr>
            <w:tcW w:w="20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2" w:before="1" w:after="0"/>
              <w:ind w:left="100" w:right="5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a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 providers</w:t>
            </w:r>
          </w:p>
        </w:tc>
        <w:tc>
          <w:tcPr>
            <w:tcW w:w="531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ications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icati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</w:tr>
      <w:tr>
        <w:trPr>
          <w:trHeight w:val="521" w:hRule="exact"/>
        </w:trPr>
        <w:tc>
          <w:tcPr>
            <w:tcW w:w="1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imar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rs</w:t>
            </w:r>
          </w:p>
        </w:tc>
        <w:tc>
          <w:tcPr>
            <w:tcW w:w="20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harmacist</w:t>
            </w:r>
          </w:p>
        </w:tc>
        <w:tc>
          <w:tcPr>
            <w:tcW w:w="531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apin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ication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vid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c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dicat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</w:p>
        </w:tc>
      </w:tr>
      <w:tr>
        <w:trPr>
          <w:trHeight w:val="1280" w:hRule="exact"/>
        </w:trPr>
        <w:tc>
          <w:tcPr>
            <w:tcW w:w="1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condar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sers</w:t>
            </w:r>
          </w:p>
        </w:tc>
        <w:tc>
          <w:tcPr>
            <w:tcW w:w="20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C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dministrators</w:t>
            </w:r>
          </w:p>
        </w:tc>
        <w:tc>
          <w:tcPr>
            <w:tcW w:w="531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4" w:before="0" w:after="0"/>
              <w:ind w:left="100" w:right="3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vid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zation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rticipate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 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reatmen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gram</w:t>
            </w:r>
          </w:p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ceiv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icati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sag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ults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vid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tion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dication</w:t>
            </w:r>
          </w:p>
        </w:tc>
      </w:tr>
    </w:tbl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2.</w:t>
        <w:tab/>
        <w:t>Background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1.</w:t>
        <w:tab/>
        <w:t>Overview of the Syste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lozapine software is not a stand-al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It was initiall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velop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990s with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xisting VistA f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w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k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t recently updated in 2006 (VistA Mental Health and VistA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) and 2009 (CPRS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PRS and VistA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appl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s have processes in place for providers to prescri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s and for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pro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 th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 Clozapine software was added in</w:t>
      </w:r>
    </w:p>
    <w:p>
      <w:pPr>
        <w:pStyle w:val="Normal"/>
        <w:spacing w:lineRule="auto" w:line="240" w:before="76" w:after="0"/>
        <w:ind w:left="100" w:right="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PRS 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to perf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unique processing checks required by the FDA prior to dispensing Clozapine. The VistA Mental Health software includes code necessary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age the Clozapine processing including all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ng for the communication between the NCCC a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s on the 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the FDA-re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n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to the n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n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s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e VistA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at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s Office of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and Technology (OI&amp;T) Field Offic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eviously it was not de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necessary to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processing in Inpatient Medications and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 w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-around was required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su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ceiv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Clozapine we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thorized to do so.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ey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n this project i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ing in In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o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in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2.</w:t>
        <w:tab/>
        <w:t>Overview of the Business Proces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VA’s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atient M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o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 (CPMP) establishes a monitoring structure within VA which adheres to FDA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, a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st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s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dures that pro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e health and well-being of a V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atient receiv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zapine. Before starting a patient on Clozapine, the provider must first verify that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ts VA criteria for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use, then prepare VA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0-0363, which is su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 to the 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C for authorization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initiate the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, the NCCC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isters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ssigns a Clozapine authorization number to</w:t>
      </w:r>
    </w:p>
    <w:p>
      <w:pPr>
        <w:pStyle w:val="Normal"/>
        <w:spacing w:lineRule="auto" w:line="240" w:before="0" w:after="0"/>
        <w:ind w:left="100" w:right="1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patient to receiv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l facility. The authori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is then verified by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rder for th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begi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pensing the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patient. The patient’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C and ANC count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itored for a patient on Clozapine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C and ANC laboratory test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no earlier than 7 days prior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date of dispense, and these value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reported to the NCC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FDA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figu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ow disp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NCC “To-Be”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 Medications Business Process.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340" w:right="1320" w:gutter="0" w:header="0" w:top="1360" w:footer="757" w:bottom="94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0" w:after="0"/>
        <w:ind w:right="-20" w:hanging="0"/>
        <w:jc w:val="right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1"/>
          <w:sz w:val="12"/>
          <w:szCs w:val="12"/>
        </w:rPr>
        <w:t>CP</w:t>
      </w:r>
      <w:r>
        <w:rPr>
          <w:rFonts w:cs="Calibri"/>
          <w:b/>
          <w:bCs/>
          <w:color w:val="231F20"/>
          <w:spacing w:val="6"/>
          <w:sz w:val="12"/>
          <w:szCs w:val="12"/>
        </w:rPr>
        <w:t>R</w:t>
      </w:r>
      <w:r>
        <w:rPr>
          <w:rFonts w:cs="Calibri"/>
          <w:b/>
          <w:bCs/>
          <w:color w:val="231F20"/>
          <w:spacing w:val="-2"/>
          <w:sz w:val="12"/>
          <w:szCs w:val="12"/>
        </w:rPr>
        <w:t>S</w:t>
      </w:r>
      <w:r>
        <w:rPr>
          <w:rFonts w:cs="Calibri"/>
          <w:b/>
          <w:bCs/>
          <w:color w:val="231F20"/>
          <w:sz w:val="12"/>
          <w:szCs w:val="12"/>
        </w:rPr>
        <w:t>/</w:t>
      </w:r>
      <w:r>
        <w:rPr>
          <w:rFonts w:cs="Calibri"/>
          <w:b/>
          <w:bCs/>
          <w:color w:val="231F20"/>
          <w:spacing w:val="9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1"/>
          <w:w w:val="102"/>
          <w:sz w:val="12"/>
          <w:szCs w:val="12"/>
        </w:rPr>
        <w:t>P</w:t>
      </w:r>
      <w:r>
        <w:rPr>
          <w:rFonts w:cs="Calibri"/>
          <w:b/>
          <w:bCs/>
          <w:color w:val="231F20"/>
          <w:spacing w:val="3"/>
          <w:w w:val="102"/>
          <w:sz w:val="12"/>
          <w:szCs w:val="12"/>
        </w:rPr>
        <w:t>r</w:t>
      </w:r>
      <w:r>
        <w:rPr>
          <w:rFonts w:cs="Calibri"/>
          <w:b/>
          <w:bCs/>
          <w:color w:val="231F20"/>
          <w:w w:val="102"/>
          <w:sz w:val="12"/>
          <w:szCs w:val="12"/>
        </w:rPr>
        <w:t>o</w:t>
      </w:r>
      <w:r>
        <w:rPr>
          <w:rFonts w:cs="Calibri"/>
          <w:b/>
          <w:bCs/>
          <w:color w:val="231F20"/>
          <w:spacing w:val="-1"/>
          <w:w w:val="102"/>
          <w:sz w:val="12"/>
          <w:szCs w:val="12"/>
        </w:rPr>
        <w:t>v</w:t>
      </w:r>
      <w:r>
        <w:rPr>
          <w:rFonts w:cs="Calibri"/>
          <w:b/>
          <w:bCs/>
          <w:color w:val="231F20"/>
          <w:w w:val="102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-19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w w:val="102"/>
          <w:sz w:val="12"/>
          <w:szCs w:val="12"/>
        </w:rPr>
        <w:t>d</w:t>
      </w:r>
      <w:r>
        <w:rPr>
          <w:rFonts w:cs="Calibri"/>
          <w:b/>
          <w:bCs/>
          <w:color w:val="231F20"/>
          <w:spacing w:val="-5"/>
          <w:w w:val="102"/>
          <w:sz w:val="12"/>
          <w:szCs w:val="12"/>
        </w:rPr>
        <w:t>e</w:t>
      </w:r>
      <w:r>
        <w:rPr>
          <w:rFonts w:cs="Calibri"/>
          <w:b/>
          <w:bCs/>
          <w:color w:val="231F20"/>
          <w:w w:val="102"/>
          <w:sz w:val="12"/>
          <w:szCs w:val="12"/>
        </w:rPr>
        <w:t>r</w:t>
      </w:r>
    </w:p>
    <w:p>
      <w:pPr>
        <w:pStyle w:val="Normal"/>
        <w:spacing w:lineRule="exact" w:line="130" w:before="0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spacing w:lineRule="exact" w:line="145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5"/>
          <w:sz w:val="12"/>
          <w:szCs w:val="12"/>
        </w:rPr>
        <w:t>I</w:t>
      </w:r>
      <w:r>
        <w:rPr>
          <w:rFonts w:cs="Calibri"/>
          <w:b/>
          <w:bCs/>
          <w:color w:val="231F20"/>
          <w:sz w:val="12"/>
          <w:szCs w:val="12"/>
        </w:rPr>
        <w:t>np</w:t>
      </w:r>
      <w:r>
        <w:rPr>
          <w:rFonts w:cs="Calibri"/>
          <w:b/>
          <w:bCs/>
          <w:color w:val="231F20"/>
          <w:spacing w:val="-4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5"/>
          <w:sz w:val="12"/>
          <w:szCs w:val="12"/>
        </w:rPr>
        <w:t>t</w:t>
      </w:r>
      <w:r>
        <w:rPr>
          <w:rFonts w:cs="Calibri"/>
          <w:b/>
          <w:bCs/>
          <w:color w:val="231F20"/>
          <w:spacing w:val="-2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5"/>
          <w:sz w:val="12"/>
          <w:szCs w:val="12"/>
        </w:rPr>
        <w:t>e</w:t>
      </w:r>
      <w:r>
        <w:rPr>
          <w:rFonts w:cs="Calibri"/>
          <w:b/>
          <w:bCs/>
          <w:color w:val="231F20"/>
          <w:sz w:val="12"/>
          <w:szCs w:val="12"/>
        </w:rPr>
        <w:t>nt</w:t>
      </w:r>
      <w:r>
        <w:rPr>
          <w:rFonts w:cs="Calibri"/>
          <w:b/>
          <w:bCs/>
          <w:color w:val="231F20"/>
          <w:spacing w:val="15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6"/>
          <w:w w:val="102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-5"/>
          <w:w w:val="102"/>
          <w:sz w:val="12"/>
          <w:szCs w:val="12"/>
        </w:rPr>
        <w:t>e</w:t>
      </w:r>
      <w:r>
        <w:rPr>
          <w:rFonts w:cs="Calibri"/>
          <w:b/>
          <w:bCs/>
          <w:color w:val="231F20"/>
          <w:w w:val="102"/>
          <w:sz w:val="12"/>
          <w:szCs w:val="12"/>
        </w:rPr>
        <w:t>di</w:t>
      </w:r>
      <w:r>
        <w:rPr>
          <w:rFonts w:cs="Calibri"/>
          <w:b/>
          <w:bCs/>
          <w:color w:val="231F20"/>
          <w:spacing w:val="-19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-4"/>
          <w:w w:val="102"/>
          <w:sz w:val="12"/>
          <w:szCs w:val="12"/>
        </w:rPr>
        <w:t>c</w:t>
      </w:r>
      <w:r>
        <w:rPr>
          <w:rFonts w:cs="Calibri"/>
          <w:b/>
          <w:bCs/>
          <w:color w:val="231F20"/>
          <w:spacing w:val="6"/>
          <w:w w:val="102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-5"/>
          <w:w w:val="102"/>
          <w:sz w:val="12"/>
          <w:szCs w:val="12"/>
        </w:rPr>
        <w:t>t</w:t>
      </w:r>
      <w:r>
        <w:rPr>
          <w:rFonts w:cs="Calibri"/>
          <w:b/>
          <w:bCs/>
          <w:color w:val="231F20"/>
          <w:w w:val="102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-19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w w:val="102"/>
          <w:sz w:val="12"/>
          <w:szCs w:val="12"/>
        </w:rPr>
        <w:t>on</w:t>
      </w:r>
      <w:r>
        <w:rPr>
          <w:rFonts w:cs="Calibri"/>
          <w:b/>
          <w:bCs/>
          <w:color w:val="231F20"/>
          <w:spacing w:val="1"/>
          <w:w w:val="102"/>
          <w:sz w:val="12"/>
          <w:szCs w:val="12"/>
        </w:rPr>
        <w:t>s/P</w:t>
      </w:r>
      <w:r>
        <w:rPr>
          <w:rFonts w:cs="Calibri"/>
          <w:b/>
          <w:bCs/>
          <w:color w:val="231F20"/>
          <w:w w:val="102"/>
          <w:sz w:val="12"/>
          <w:szCs w:val="12"/>
        </w:rPr>
        <w:t>h</w:t>
      </w:r>
      <w:r>
        <w:rPr>
          <w:rFonts w:cs="Calibri"/>
          <w:b/>
          <w:bCs/>
          <w:color w:val="231F20"/>
          <w:spacing w:val="6"/>
          <w:w w:val="102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4"/>
          <w:w w:val="102"/>
          <w:sz w:val="12"/>
          <w:szCs w:val="12"/>
        </w:rPr>
        <w:t>r</w:t>
      </w:r>
      <w:r>
        <w:rPr>
          <w:rFonts w:cs="Calibri"/>
          <w:b/>
          <w:bCs/>
          <w:color w:val="231F20"/>
          <w:spacing w:val="-5"/>
          <w:w w:val="102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6"/>
          <w:w w:val="102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5"/>
          <w:w w:val="102"/>
          <w:sz w:val="12"/>
          <w:szCs w:val="12"/>
        </w:rPr>
        <w:t>c</w:t>
      </w:r>
      <w:r>
        <w:rPr>
          <w:rFonts w:cs="Calibri"/>
          <w:b/>
          <w:bCs/>
          <w:color w:val="231F20"/>
          <w:spacing w:val="-2"/>
          <w:w w:val="102"/>
          <w:sz w:val="12"/>
          <w:szCs w:val="12"/>
        </w:rPr>
        <w:t>is</w:t>
      </w:r>
      <w:r>
        <w:rPr>
          <w:rFonts w:cs="Calibri"/>
          <w:b/>
          <w:bCs/>
          <w:color w:val="231F20"/>
          <w:w w:val="102"/>
          <w:sz w:val="12"/>
          <w:szCs w:val="12"/>
        </w:rPr>
        <w:t>t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340" w:right="1320" w:gutter="0" w:header="0" w:top="1440" w:footer="757" w:bottom="1140"/>
          <w:pgNumType w:fmt="decimal"/>
          <w:cols w:num="2" w:equalWidth="false" w:sep="false">
            <w:col w:w="3334" w:space="3740"/>
            <w:col w:w="2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0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120" w:before="0" w:after="0"/>
        <w:ind w:left="1210" w:right="8038" w:firstLine="37"/>
        <w:rPr>
          <w:rFonts w:cs="Calibri"/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39360</wp:posOffset>
                </wp:positionH>
                <wp:positionV relativeFrom="paragraph">
                  <wp:posOffset>-214630</wp:posOffset>
                </wp:positionV>
                <wp:extent cx="1732280" cy="221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221760"/>
                          <a:chOff x="0" y="0"/>
                          <a:chExt cx="1732320" cy="22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73232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360" y="22320"/>
                            <a:ext cx="16549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4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6" h="230">
                                  <a:moveTo>
                                    <a:pt x="7993" y="-73"/>
                                  </a:moveTo>
                                  <a:lnTo>
                                    <a:pt x="10599" y="-73"/>
                                  </a:lnTo>
                                  <a:lnTo>
                                    <a:pt x="10599" y="-303"/>
                                  </a:lnTo>
                                  <a:lnTo>
                                    <a:pt x="7993" y="-303"/>
                                  </a:lnTo>
                                  <a:lnTo>
                                    <a:pt x="7993" y="-7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22320"/>
                            <a:ext cx="16549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4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6" h="230">
                                  <a:moveTo>
                                    <a:pt x="7993" y="-74"/>
                                  </a:moveTo>
                                  <a:lnTo>
                                    <a:pt x="10599" y="-74"/>
                                  </a:lnTo>
                                  <a:lnTo>
                                    <a:pt x="10599" y="-303"/>
                                  </a:lnTo>
                                  <a:lnTo>
                                    <a:pt x="7993" y="-303"/>
                                  </a:lnTo>
                                  <a:lnTo>
                                    <a:pt x="7993" y="-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8pt;margin-top:-16.9pt;width:136.4pt;height:17.45pt" coordorigin="7936,-338" coordsize="2728,3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36;top:-338;width:2727;height:348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group id="shape_0" style="position:absolute;left:7993;top:-303;width:2606;height:230">
                  <v:shape id="shape_0" coordorigin="7993,4294966993" coordsize="2606,230" path="l10599,-73l10599,-303l7993,-303l7993,-73e" fillcolor="white" stroked="f" o:allowincell="f" style="position:absolute;left:7993;top:-303;width:2605;height:22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993;top:-303;width:2606;height:230">
                  <v:shape id="shape_0" coordorigin="7993,4294966993" coordsize="2606,230" path="l10599,-74l10599,-303l7993,-303l7993,-74xe" stroked="t" o:allowincell="f" style="position:absolute;left:7993;top:-303;width:2605;height:229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color w:val="FFFFFF"/>
          <w:spacing w:val="-2"/>
          <w:w w:val="103"/>
          <w:sz w:val="10"/>
          <w:szCs w:val="10"/>
        </w:rPr>
        <w:t>S</w:t>
      </w:r>
      <w:r>
        <w:rPr>
          <w:rFonts w:cs="Calibri"/>
          <w:b/>
          <w:bCs/>
          <w:color w:val="FFFFFF"/>
          <w:spacing w:val="-4"/>
          <w:w w:val="103"/>
          <w:sz w:val="10"/>
          <w:szCs w:val="10"/>
        </w:rPr>
        <w:t>T</w:t>
      </w:r>
      <w:r>
        <w:rPr>
          <w:rFonts w:cs="Calibri"/>
          <w:b/>
          <w:bCs/>
          <w:color w:val="FFFFFF"/>
          <w:spacing w:val="5"/>
          <w:w w:val="103"/>
          <w:sz w:val="10"/>
          <w:szCs w:val="10"/>
        </w:rPr>
        <w:t>O</w:t>
      </w:r>
      <w:r>
        <w:rPr>
          <w:rFonts w:cs="Calibri"/>
          <w:b/>
          <w:bCs/>
          <w:color w:val="FFFFFF"/>
          <w:w w:val="103"/>
          <w:sz w:val="10"/>
          <w:szCs w:val="10"/>
        </w:rPr>
        <w:t xml:space="preserve">P </w:t>
      </w:r>
      <w:r>
        <w:rPr>
          <w:rFonts w:cs="Calibri"/>
          <w:b/>
          <w:bCs/>
          <w:color w:val="FFFFFF"/>
          <w:spacing w:val="-4"/>
          <w:w w:val="103"/>
          <w:sz w:val="10"/>
          <w:szCs w:val="10"/>
        </w:rPr>
        <w:t>O</w:t>
      </w:r>
      <w:r>
        <w:rPr>
          <w:rFonts w:cs="Calibri"/>
          <w:b/>
          <w:bCs/>
          <w:color w:val="FFFFFF"/>
          <w:spacing w:val="-2"/>
          <w:w w:val="103"/>
          <w:sz w:val="10"/>
          <w:szCs w:val="10"/>
        </w:rPr>
        <w:t>R</w:t>
      </w:r>
      <w:r>
        <w:rPr>
          <w:rFonts w:cs="Calibri"/>
          <w:b/>
          <w:bCs/>
          <w:color w:val="FFFFFF"/>
          <w:spacing w:val="1"/>
          <w:w w:val="103"/>
          <w:sz w:val="10"/>
          <w:szCs w:val="10"/>
        </w:rPr>
        <w:t>D</w:t>
      </w:r>
      <w:r>
        <w:rPr>
          <w:rFonts w:cs="Calibri"/>
          <w:b/>
          <w:bCs/>
          <w:color w:val="FFFFFF"/>
          <w:spacing w:val="-3"/>
          <w:w w:val="103"/>
          <w:sz w:val="10"/>
          <w:szCs w:val="10"/>
        </w:rPr>
        <w:t>E</w:t>
      </w:r>
      <w:r>
        <w:rPr>
          <w:rFonts w:cs="Calibri"/>
          <w:b/>
          <w:bCs/>
          <w:color w:val="FFFFFF"/>
          <w:w w:val="103"/>
          <w:sz w:val="10"/>
          <w:szCs w:val="10"/>
        </w:rPr>
        <w:t>R</w:t>
      </w:r>
    </w:p>
    <w:p>
      <w:pPr>
        <w:sectPr>
          <w:type w:val="continuous"/>
          <w:pgSz w:w="12240" w:h="15840"/>
          <w:pgMar w:left="1340" w:right="1320" w:gutter="0" w:header="0" w:top="144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left="245" w:right="9" w:firstLine="2"/>
        <w:jc w:val="center"/>
        <w:rPr>
          <w:rFonts w:cs="Calibri"/>
          <w:sz w:val="11"/>
          <w:szCs w:val="11"/>
        </w:rPr>
      </w:pPr>
      <w:r>
        <w:rPr>
          <w:rFonts w:cs="Calibri"/>
          <w:color w:val="FFFFFF"/>
          <w:spacing w:val="-2"/>
          <w:w w:val="102"/>
          <w:sz w:val="11"/>
          <w:szCs w:val="11"/>
        </w:rPr>
        <w:t>Pr</w:t>
      </w:r>
      <w:r>
        <w:rPr>
          <w:rFonts w:cs="Calibri"/>
          <w:color w:val="FFFFFF"/>
          <w:w w:val="102"/>
          <w:sz w:val="11"/>
          <w:szCs w:val="11"/>
        </w:rPr>
        <w:t>o</w:t>
      </w:r>
      <w:r>
        <w:rPr>
          <w:rFonts w:cs="Calibri"/>
          <w:color w:val="FFFFFF"/>
          <w:spacing w:val="-18"/>
          <w:sz w:val="11"/>
          <w:szCs w:val="11"/>
        </w:rPr>
        <w:t xml:space="preserve"> </w:t>
      </w:r>
      <w:r>
        <w:rPr>
          <w:rFonts w:cs="Calibri"/>
          <w:color w:val="FFFFFF"/>
          <w:spacing w:val="-4"/>
          <w:w w:val="102"/>
          <w:sz w:val="11"/>
          <w:szCs w:val="11"/>
        </w:rPr>
        <w:t>v</w:t>
      </w:r>
      <w:r>
        <w:rPr>
          <w:rFonts w:cs="Calibri"/>
          <w:color w:val="FFFFFF"/>
          <w:spacing w:val="2"/>
          <w:w w:val="103"/>
          <w:sz w:val="11"/>
          <w:szCs w:val="11"/>
        </w:rPr>
        <w:t>i</w:t>
      </w:r>
      <w:r>
        <w:rPr>
          <w:rFonts w:cs="Calibri"/>
          <w:color w:val="FFFFFF"/>
          <w:spacing w:val="-3"/>
          <w:w w:val="103"/>
          <w:sz w:val="11"/>
          <w:szCs w:val="11"/>
        </w:rPr>
        <w:t>d</w:t>
      </w:r>
      <w:r>
        <w:rPr>
          <w:rFonts w:cs="Calibri"/>
          <w:color w:val="FFFFFF"/>
          <w:w w:val="102"/>
          <w:sz w:val="11"/>
          <w:szCs w:val="11"/>
        </w:rPr>
        <w:t>er e</w:t>
      </w:r>
      <w:r>
        <w:rPr>
          <w:rFonts w:cs="Calibri"/>
          <w:color w:val="FFFFFF"/>
          <w:spacing w:val="-3"/>
          <w:w w:val="102"/>
          <w:sz w:val="11"/>
          <w:szCs w:val="11"/>
        </w:rPr>
        <w:t>n</w:t>
      </w:r>
      <w:r>
        <w:rPr>
          <w:rFonts w:cs="Calibri"/>
          <w:color w:val="FFFFFF"/>
          <w:w w:val="102"/>
          <w:sz w:val="11"/>
          <w:szCs w:val="11"/>
        </w:rPr>
        <w:t>te</w:t>
      </w:r>
      <w:r>
        <w:rPr>
          <w:rFonts w:cs="Calibri"/>
          <w:color w:val="FFFFFF"/>
          <w:spacing w:val="-2"/>
          <w:w w:val="102"/>
          <w:sz w:val="11"/>
          <w:szCs w:val="11"/>
        </w:rPr>
        <w:t>r</w:t>
      </w:r>
      <w:r>
        <w:rPr>
          <w:rFonts w:cs="Calibri"/>
          <w:color w:val="FFFFFF"/>
          <w:w w:val="103"/>
          <w:sz w:val="11"/>
          <w:szCs w:val="11"/>
        </w:rPr>
        <w:t xml:space="preserve">s </w:t>
      </w:r>
      <w:r>
        <w:rPr>
          <w:rFonts w:cs="Calibri"/>
          <w:color w:val="FFFFFF"/>
          <w:spacing w:val="-4"/>
          <w:w w:val="103"/>
          <w:sz w:val="11"/>
          <w:szCs w:val="11"/>
        </w:rPr>
        <w:t>C</w:t>
      </w:r>
      <w:r>
        <w:rPr>
          <w:rFonts w:cs="Calibri"/>
          <w:color w:val="FFFFFF"/>
          <w:spacing w:val="2"/>
          <w:w w:val="103"/>
          <w:sz w:val="11"/>
          <w:szCs w:val="11"/>
        </w:rPr>
        <w:t>l</w:t>
      </w:r>
      <w:r>
        <w:rPr>
          <w:rFonts w:cs="Calibri"/>
          <w:color w:val="FFFFFF"/>
          <w:spacing w:val="-3"/>
          <w:w w:val="103"/>
          <w:sz w:val="11"/>
          <w:szCs w:val="11"/>
        </w:rPr>
        <w:t>o</w:t>
      </w:r>
      <w:r>
        <w:rPr>
          <w:rFonts w:cs="Calibri"/>
          <w:color w:val="FFFFFF"/>
          <w:spacing w:val="2"/>
          <w:w w:val="102"/>
          <w:sz w:val="11"/>
          <w:szCs w:val="11"/>
        </w:rPr>
        <w:t>za</w:t>
      </w:r>
      <w:r>
        <w:rPr>
          <w:rFonts w:cs="Calibri"/>
          <w:color w:val="FFFFFF"/>
          <w:spacing w:val="-3"/>
          <w:w w:val="103"/>
          <w:sz w:val="11"/>
          <w:szCs w:val="11"/>
        </w:rPr>
        <w:t>p</w:t>
      </w:r>
      <w:r>
        <w:rPr>
          <w:rFonts w:cs="Calibri"/>
          <w:color w:val="FFFFFF"/>
          <w:spacing w:val="2"/>
          <w:w w:val="103"/>
          <w:sz w:val="11"/>
          <w:szCs w:val="11"/>
        </w:rPr>
        <w:t>i</w:t>
      </w:r>
      <w:r>
        <w:rPr>
          <w:rFonts w:cs="Calibri"/>
          <w:color w:val="FFFFFF"/>
          <w:spacing w:val="-3"/>
          <w:w w:val="103"/>
          <w:sz w:val="11"/>
          <w:szCs w:val="11"/>
        </w:rPr>
        <w:t>n</w:t>
      </w:r>
      <w:r>
        <w:rPr>
          <w:rFonts w:cs="Calibri"/>
          <w:color w:val="FFFFFF"/>
          <w:w w:val="102"/>
          <w:sz w:val="11"/>
          <w:szCs w:val="11"/>
        </w:rPr>
        <w:t xml:space="preserve">e </w:t>
      </w:r>
      <w:r>
        <w:rPr>
          <w:rFonts w:cs="Calibri"/>
          <w:color w:val="FFFFFF"/>
          <w:spacing w:val="1"/>
          <w:sz w:val="11"/>
          <w:szCs w:val="11"/>
        </w:rPr>
        <w:t>O</w:t>
      </w:r>
      <w:r>
        <w:rPr>
          <w:rFonts w:cs="Calibri"/>
          <w:color w:val="FFFFFF"/>
          <w:spacing w:val="-2"/>
          <w:sz w:val="11"/>
          <w:szCs w:val="11"/>
        </w:rPr>
        <w:t>r</w:t>
      </w:r>
      <w:r>
        <w:rPr>
          <w:rFonts w:cs="Calibri"/>
          <w:color w:val="FFFFFF"/>
          <w:spacing w:val="-3"/>
          <w:sz w:val="11"/>
          <w:szCs w:val="11"/>
        </w:rPr>
        <w:t>d</w:t>
      </w:r>
      <w:r>
        <w:rPr>
          <w:rFonts w:cs="Calibri"/>
          <w:color w:val="FFFFFF"/>
          <w:sz w:val="11"/>
          <w:szCs w:val="11"/>
        </w:rPr>
        <w:t>er</w:t>
      </w:r>
      <w:r>
        <w:rPr>
          <w:rFonts w:cs="Calibri"/>
          <w:color w:val="FFFFFF"/>
          <w:spacing w:val="8"/>
          <w:sz w:val="11"/>
          <w:szCs w:val="11"/>
        </w:rPr>
        <w:t xml:space="preserve"> </w:t>
      </w:r>
      <w:r>
        <w:rPr>
          <w:rFonts w:cs="Calibri"/>
          <w:color w:val="FFFFFF"/>
          <w:spacing w:val="2"/>
          <w:w w:val="103"/>
          <w:sz w:val="11"/>
          <w:szCs w:val="11"/>
        </w:rPr>
        <w:t>i</w:t>
      </w:r>
      <w:r>
        <w:rPr>
          <w:rFonts w:cs="Calibri"/>
          <w:color w:val="FFFFFF"/>
          <w:w w:val="103"/>
          <w:sz w:val="11"/>
          <w:szCs w:val="11"/>
        </w:rPr>
        <w:t>n</w:t>
      </w:r>
    </w:p>
    <w:p>
      <w:pPr>
        <w:pStyle w:val="Normal"/>
        <w:spacing w:lineRule="auto" w:line="240" w:before="0" w:after="0"/>
        <w:ind w:left="211" w:right="-30" w:hanging="0"/>
        <w:jc w:val="center"/>
        <w:rPr>
          <w:rFonts w:cs="Calibri"/>
          <w:sz w:val="11"/>
          <w:szCs w:val="11"/>
        </w:rPr>
      </w:pPr>
      <w:r>
        <w:rPr>
          <w:rFonts w:cs="Calibri"/>
          <w:color w:val="FFFFFF"/>
          <w:spacing w:val="-4"/>
          <w:w w:val="102"/>
          <w:sz w:val="11"/>
          <w:szCs w:val="11"/>
        </w:rPr>
        <w:t>C</w:t>
      </w:r>
      <w:r>
        <w:rPr>
          <w:rFonts w:cs="Calibri"/>
          <w:color w:val="FFFFFF"/>
          <w:w w:val="102"/>
          <w:sz w:val="11"/>
          <w:szCs w:val="11"/>
        </w:rPr>
        <w:t>P</w:t>
      </w:r>
      <w:r>
        <w:rPr>
          <w:rFonts w:cs="Calibri"/>
          <w:color w:val="FFFFFF"/>
          <w:spacing w:val="-17"/>
          <w:sz w:val="11"/>
          <w:szCs w:val="11"/>
        </w:rPr>
        <w:t xml:space="preserve"> </w:t>
      </w:r>
      <w:r>
        <w:rPr>
          <w:rFonts w:cs="Calibri"/>
          <w:color w:val="FFFFFF"/>
          <w:spacing w:val="-5"/>
          <w:sz w:val="11"/>
          <w:szCs w:val="11"/>
        </w:rPr>
        <w:t>R</w:t>
      </w:r>
      <w:r>
        <w:rPr>
          <w:rFonts w:cs="Calibri"/>
          <w:color w:val="FFFFFF"/>
          <w:sz w:val="11"/>
          <w:szCs w:val="11"/>
        </w:rPr>
        <w:t>S</w:t>
      </w:r>
      <w:r>
        <w:rPr>
          <w:rFonts w:cs="Calibri"/>
          <w:color w:val="FFFFFF"/>
          <w:spacing w:val="2"/>
          <w:sz w:val="11"/>
          <w:szCs w:val="11"/>
        </w:rPr>
        <w:t xml:space="preserve"> </w:t>
      </w:r>
      <w:r>
        <w:rPr>
          <w:rFonts w:cs="Calibri"/>
          <w:color w:val="FFFFFF"/>
          <w:w w:val="102"/>
          <w:sz w:val="11"/>
          <w:szCs w:val="11"/>
        </w:rPr>
        <w:t>M</w:t>
      </w:r>
      <w:r>
        <w:rPr>
          <w:rFonts w:cs="Calibri"/>
          <w:color w:val="FFFFFF"/>
          <w:spacing w:val="-18"/>
          <w:sz w:val="11"/>
          <w:szCs w:val="11"/>
        </w:rPr>
        <w:t xml:space="preserve"> </w:t>
      </w:r>
      <w:r>
        <w:rPr>
          <w:rFonts w:cs="Calibri"/>
          <w:color w:val="FFFFFF"/>
          <w:w w:val="102"/>
          <w:sz w:val="11"/>
          <w:szCs w:val="11"/>
        </w:rPr>
        <w:t>e</w:t>
      </w:r>
      <w:r>
        <w:rPr>
          <w:rFonts w:cs="Calibri"/>
          <w:color w:val="FFFFFF"/>
          <w:spacing w:val="-3"/>
          <w:w w:val="103"/>
          <w:sz w:val="11"/>
          <w:szCs w:val="11"/>
        </w:rPr>
        <w:t>d</w:t>
      </w:r>
      <w:r>
        <w:rPr>
          <w:rFonts w:cs="Calibri"/>
          <w:color w:val="FFFFFF"/>
          <w:w w:val="103"/>
          <w:sz w:val="11"/>
          <w:szCs w:val="11"/>
        </w:rPr>
        <w:t xml:space="preserve">s </w:t>
      </w:r>
      <w:r>
        <w:rPr>
          <w:rFonts w:cs="Calibri"/>
          <w:color w:val="FFFFFF"/>
          <w:spacing w:val="-3"/>
          <w:sz w:val="11"/>
          <w:szCs w:val="11"/>
        </w:rPr>
        <w:t>o</w:t>
      </w:r>
      <w:r>
        <w:rPr>
          <w:rFonts w:cs="Calibri"/>
          <w:color w:val="FFFFFF"/>
          <w:sz w:val="11"/>
          <w:szCs w:val="11"/>
        </w:rPr>
        <w:t>r</w:t>
      </w:r>
      <w:r>
        <w:rPr>
          <w:rFonts w:cs="Calibri"/>
          <w:color w:val="FFFFFF"/>
          <w:spacing w:val="4"/>
          <w:sz w:val="11"/>
          <w:szCs w:val="11"/>
        </w:rPr>
        <w:t xml:space="preserve"> </w:t>
      </w:r>
      <w:r>
        <w:rPr>
          <w:rFonts w:cs="Calibri"/>
          <w:color w:val="FFFFFF"/>
          <w:spacing w:val="1"/>
          <w:w w:val="103"/>
          <w:sz w:val="11"/>
          <w:szCs w:val="11"/>
        </w:rPr>
        <w:t>O</w:t>
      </w:r>
      <w:r>
        <w:rPr>
          <w:rFonts w:cs="Calibri"/>
          <w:color w:val="FFFFFF"/>
          <w:spacing w:val="-2"/>
          <w:w w:val="102"/>
          <w:sz w:val="11"/>
          <w:szCs w:val="11"/>
        </w:rPr>
        <w:t>r</w:t>
      </w:r>
      <w:r>
        <w:rPr>
          <w:rFonts w:cs="Calibri"/>
          <w:color w:val="FFFFFF"/>
          <w:w w:val="103"/>
          <w:sz w:val="11"/>
          <w:szCs w:val="11"/>
        </w:rPr>
        <w:t>d</w:t>
      </w:r>
      <w:r>
        <w:rPr>
          <w:rFonts w:cs="Calibri"/>
          <w:color w:val="FFFFFF"/>
          <w:spacing w:val="-18"/>
          <w:sz w:val="11"/>
          <w:szCs w:val="11"/>
        </w:rPr>
        <w:t xml:space="preserve"> </w:t>
      </w:r>
      <w:r>
        <w:rPr>
          <w:rFonts w:cs="Calibri"/>
          <w:color w:val="FFFFFF"/>
          <w:w w:val="102"/>
          <w:sz w:val="11"/>
          <w:szCs w:val="11"/>
        </w:rPr>
        <w:t>e</w:t>
      </w:r>
      <w:r>
        <w:rPr>
          <w:rFonts w:cs="Calibri"/>
          <w:color w:val="FFFFFF"/>
          <w:spacing w:val="-2"/>
          <w:w w:val="102"/>
          <w:sz w:val="11"/>
          <w:szCs w:val="11"/>
        </w:rPr>
        <w:t>r</w:t>
      </w:r>
      <w:r>
        <w:rPr>
          <w:rFonts w:cs="Calibri"/>
          <w:color w:val="FFFFFF"/>
          <w:w w:val="103"/>
          <w:sz w:val="11"/>
          <w:szCs w:val="11"/>
        </w:rPr>
        <w:t xml:space="preserve">s </w:t>
      </w:r>
      <w:r>
        <w:rPr>
          <w:rFonts w:cs="Calibri"/>
          <w:color w:val="FFFFFF"/>
          <w:spacing w:val="1"/>
          <w:w w:val="103"/>
          <w:sz w:val="11"/>
          <w:szCs w:val="11"/>
        </w:rPr>
        <w:t>T</w:t>
      </w:r>
      <w:r>
        <w:rPr>
          <w:rFonts w:cs="Calibri"/>
          <w:color w:val="FFFFFF"/>
          <w:spacing w:val="2"/>
          <w:w w:val="103"/>
          <w:sz w:val="11"/>
          <w:szCs w:val="11"/>
        </w:rPr>
        <w:t>a</w:t>
      </w:r>
      <w:r>
        <w:rPr>
          <w:rFonts w:cs="Calibri"/>
          <w:color w:val="FFFFFF"/>
          <w:w w:val="103"/>
          <w:sz w:val="11"/>
          <w:szCs w:val="11"/>
        </w:rPr>
        <w:t>b</w:t>
      </w:r>
    </w:p>
    <w:p>
      <w:pPr>
        <w:pStyle w:val="Normal"/>
        <w:spacing w:lineRule="exact" w:line="120" w:before="7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auto" w:line="240" w:before="0" w:after="0"/>
        <w:ind w:left="151" w:right="-12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4484B9"/>
          <w:spacing w:val="-1"/>
          <w:w w:val="103"/>
          <w:sz w:val="10"/>
          <w:szCs w:val="10"/>
        </w:rPr>
        <w:t>NO</w:t>
      </w:r>
    </w:p>
    <w:p>
      <w:pPr>
        <w:pStyle w:val="Normal"/>
        <w:spacing w:lineRule="exact" w:line="260" w:before="2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exact" w:line="120" w:before="0" w:after="0"/>
        <w:ind w:left="-9" w:right="-2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w w:val="103"/>
          <w:sz w:val="10"/>
          <w:szCs w:val="10"/>
        </w:rPr>
        <w:t>P</w:t>
      </w:r>
      <w:r>
        <w:rPr>
          <w:rFonts w:cs="Calibri"/>
          <w:color w:val="FFFFFF"/>
          <w:spacing w:val="-8"/>
          <w:w w:val="103"/>
          <w:sz w:val="10"/>
          <w:szCs w:val="10"/>
        </w:rPr>
        <w:t>r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v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d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 xml:space="preserve">r </w:t>
      </w:r>
      <w:r>
        <w:rPr>
          <w:rFonts w:cs="Calibri"/>
          <w:color w:val="FFFFFF"/>
          <w:spacing w:val="-3"/>
          <w:w w:val="103"/>
          <w:sz w:val="10"/>
          <w:szCs w:val="10"/>
        </w:rPr>
        <w:t>Y</w:t>
      </w:r>
      <w:r>
        <w:rPr>
          <w:rFonts w:cs="Calibri"/>
          <w:color w:val="FFFFFF"/>
          <w:spacing w:val="-1"/>
          <w:w w:val="103"/>
          <w:sz w:val="10"/>
          <w:szCs w:val="10"/>
        </w:rPr>
        <w:t>S</w:t>
      </w:r>
      <w:r>
        <w:rPr>
          <w:rFonts w:cs="Calibri"/>
          <w:color w:val="FFFFFF"/>
          <w:spacing w:val="1"/>
          <w:w w:val="103"/>
          <w:sz w:val="10"/>
          <w:szCs w:val="10"/>
        </w:rPr>
        <w:t>C</w:t>
      </w:r>
      <w:r>
        <w:rPr>
          <w:rFonts w:cs="Calibri"/>
          <w:color w:val="FFFFFF"/>
          <w:w w:val="103"/>
          <w:sz w:val="10"/>
          <w:szCs w:val="10"/>
        </w:rPr>
        <w:t xml:space="preserve">L 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spacing w:val="2"/>
          <w:w w:val="103"/>
          <w:sz w:val="10"/>
          <w:szCs w:val="10"/>
        </w:rPr>
        <w:t>u</w:t>
      </w:r>
      <w:r>
        <w:rPr>
          <w:rFonts w:cs="Calibri"/>
          <w:color w:val="FFFFFF"/>
          <w:spacing w:val="-6"/>
          <w:w w:val="103"/>
          <w:sz w:val="10"/>
          <w:szCs w:val="10"/>
        </w:rPr>
        <w:t>t</w:t>
      </w:r>
      <w:r>
        <w:rPr>
          <w:rFonts w:cs="Calibri"/>
          <w:color w:val="FFFFFF"/>
          <w:spacing w:val="2"/>
          <w:w w:val="103"/>
          <w:sz w:val="10"/>
          <w:szCs w:val="10"/>
        </w:rPr>
        <w:t>ho</w:t>
      </w:r>
      <w:r>
        <w:rPr>
          <w:rFonts w:cs="Calibri"/>
          <w:color w:val="FFFFFF"/>
          <w:spacing w:val="-8"/>
          <w:w w:val="103"/>
          <w:sz w:val="10"/>
          <w:szCs w:val="10"/>
        </w:rPr>
        <w:t>r</w:t>
      </w:r>
      <w:r>
        <w:rPr>
          <w:rFonts w:cs="Calibri"/>
          <w:color w:val="FFFFFF"/>
          <w:spacing w:val="2"/>
          <w:w w:val="104"/>
          <w:sz w:val="10"/>
          <w:szCs w:val="10"/>
        </w:rPr>
        <w:t>i</w:t>
      </w:r>
      <w:r>
        <w:rPr>
          <w:rFonts w:cs="Calibri"/>
          <w:color w:val="FFFFFF"/>
          <w:w w:val="103"/>
          <w:sz w:val="10"/>
          <w:szCs w:val="10"/>
        </w:rPr>
        <w:t xml:space="preserve">- </w:t>
      </w:r>
      <w:r>
        <w:rPr>
          <w:rFonts w:cs="Calibri"/>
          <w:color w:val="FFFFFF"/>
          <w:spacing w:val="-3"/>
          <w:w w:val="103"/>
          <w:sz w:val="10"/>
          <w:szCs w:val="10"/>
        </w:rPr>
        <w:t>z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6"/>
          <w:w w:val="103"/>
          <w:sz w:val="10"/>
          <w:szCs w:val="10"/>
        </w:rPr>
        <w:t>d</w:t>
      </w:r>
      <w:r>
        <w:rPr>
          <w:rFonts w:cs="Calibri"/>
          <w:color w:val="FFFFFF"/>
          <w:w w:val="103"/>
          <w:sz w:val="10"/>
          <w:szCs w:val="10"/>
        </w:rPr>
        <w:t>?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color w:val="4484B9"/>
          <w:spacing w:val="-3"/>
          <w:w w:val="103"/>
          <w:sz w:val="10"/>
          <w:szCs w:val="10"/>
        </w:rPr>
        <w:t>YE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88" w:right="-20" w:hanging="0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w w:val="103"/>
          <w:sz w:val="10"/>
          <w:szCs w:val="10"/>
        </w:rPr>
        <w:t>P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spacing w:val="-6"/>
          <w:w w:val="103"/>
          <w:sz w:val="10"/>
          <w:szCs w:val="10"/>
        </w:rPr>
        <w:t>t</w:t>
      </w:r>
      <w:r>
        <w:rPr>
          <w:rFonts w:cs="Calibri"/>
          <w:color w:val="FFFFFF"/>
          <w:spacing w:val="4"/>
          <w:w w:val="103"/>
          <w:sz w:val="10"/>
          <w:szCs w:val="10"/>
        </w:rPr>
        <w:t>i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n</w:t>
      </w:r>
      <w:r>
        <w:rPr>
          <w:rFonts w:cs="Calibri"/>
          <w:color w:val="FFFFFF"/>
          <w:w w:val="103"/>
          <w:sz w:val="10"/>
          <w:szCs w:val="10"/>
        </w:rPr>
        <w:t>t</w:t>
      </w:r>
    </w:p>
    <w:p>
      <w:pPr>
        <w:pStyle w:val="Normal"/>
        <w:spacing w:lineRule="exact" w:line="121" w:before="0" w:after="0"/>
        <w:ind w:left="94" w:right="-56" w:hanging="0"/>
        <w:rPr>
          <w:rFonts w:cs="Calibri"/>
          <w:sz w:val="10"/>
          <w:szCs w:val="10"/>
        </w:rPr>
      </w:pPr>
      <w:r>
        <w:rPr>
          <w:rFonts w:cs="Calibri"/>
          <w:color w:val="FFFFFF"/>
          <w:w w:val="103"/>
          <w:sz w:val="10"/>
          <w:szCs w:val="10"/>
        </w:rPr>
        <w:t>R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-2"/>
          <w:w w:val="103"/>
          <w:sz w:val="10"/>
          <w:szCs w:val="10"/>
        </w:rPr>
        <w:t>g</w:t>
      </w:r>
      <w:r>
        <w:rPr>
          <w:rFonts w:cs="Calibri"/>
          <w:color w:val="FFFFFF"/>
          <w:spacing w:val="4"/>
          <w:w w:val="104"/>
          <w:sz w:val="10"/>
          <w:szCs w:val="10"/>
        </w:rPr>
        <w:t>i</w:t>
      </w:r>
      <w:r>
        <w:rPr>
          <w:rFonts w:cs="Calibri"/>
          <w:color w:val="FFFFFF"/>
          <w:spacing w:val="-3"/>
          <w:w w:val="103"/>
          <w:sz w:val="10"/>
          <w:szCs w:val="10"/>
        </w:rPr>
        <w:t>s</w:t>
      </w:r>
      <w:r>
        <w:rPr>
          <w:rFonts w:cs="Calibri"/>
          <w:color w:val="FFFFFF"/>
          <w:spacing w:val="-6"/>
          <w:w w:val="103"/>
          <w:sz w:val="10"/>
          <w:szCs w:val="10"/>
        </w:rPr>
        <w:t>t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8"/>
          <w:w w:val="103"/>
          <w:sz w:val="10"/>
          <w:szCs w:val="10"/>
        </w:rPr>
        <w:t>r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5"/>
          <w:w w:val="103"/>
          <w:sz w:val="10"/>
          <w:szCs w:val="10"/>
        </w:rPr>
        <w:t>d</w:t>
      </w:r>
      <w:r>
        <w:rPr>
          <w:rFonts w:cs="Calibri"/>
          <w:color w:val="FFFFFF"/>
          <w:w w:val="103"/>
          <w:sz w:val="10"/>
          <w:szCs w:val="10"/>
        </w:rPr>
        <w:t>?</w:t>
      </w:r>
    </w:p>
    <w:p>
      <w:pPr>
        <w:pStyle w:val="Normal"/>
        <w:spacing w:lineRule="exact" w:line="140" w:before="9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color w:val="4484B9"/>
          <w:spacing w:val="-1"/>
          <w:sz w:val="10"/>
          <w:szCs w:val="10"/>
        </w:rPr>
        <w:t>N</w:t>
      </w:r>
      <w:r>
        <w:rPr>
          <w:rFonts w:cs="Calibri"/>
          <w:color w:val="4484B9"/>
          <w:spacing w:val="-3"/>
          <w:sz w:val="10"/>
          <w:szCs w:val="10"/>
        </w:rPr>
        <w:t>O</w:t>
      </w:r>
      <w:r>
        <w:rPr>
          <w:rFonts w:cs="Calibri"/>
          <w:color w:val="4484B9"/>
          <w:sz w:val="10"/>
          <w:szCs w:val="10"/>
        </w:rPr>
        <w:t>-</w:t>
      </w:r>
      <w:r>
        <w:rPr>
          <w:rFonts w:cs="Calibri"/>
          <w:color w:val="4484B9"/>
          <w:spacing w:val="4"/>
          <w:sz w:val="10"/>
          <w:szCs w:val="10"/>
        </w:rPr>
        <w:t xml:space="preserve"> </w:t>
      </w:r>
      <w:r>
        <w:rPr>
          <w:rFonts w:cs="Calibri"/>
          <w:color w:val="4484B9"/>
          <w:spacing w:val="-1"/>
          <w:w w:val="103"/>
          <w:sz w:val="10"/>
          <w:szCs w:val="10"/>
        </w:rPr>
        <w:t>S</w:t>
      </w:r>
      <w:r>
        <w:rPr>
          <w:rFonts w:cs="Calibri"/>
          <w:color w:val="4484B9"/>
          <w:spacing w:val="-4"/>
          <w:w w:val="103"/>
          <w:sz w:val="10"/>
          <w:szCs w:val="10"/>
        </w:rPr>
        <w:t>e</w:t>
      </w:r>
      <w:r>
        <w:rPr>
          <w:rFonts w:cs="Calibri"/>
          <w:color w:val="4484B9"/>
          <w:spacing w:val="2"/>
          <w:w w:val="103"/>
          <w:sz w:val="10"/>
          <w:szCs w:val="10"/>
        </w:rPr>
        <w:t>n</w:t>
      </w:r>
      <w:r>
        <w:rPr>
          <w:rFonts w:cs="Calibri"/>
          <w:color w:val="4484B9"/>
          <w:w w:val="103"/>
          <w:sz w:val="10"/>
          <w:szCs w:val="10"/>
        </w:rPr>
        <w:t>d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color w:val="4484B9"/>
          <w:spacing w:val="-3"/>
          <w:w w:val="103"/>
          <w:sz w:val="10"/>
          <w:szCs w:val="10"/>
        </w:rPr>
        <w:t>YES</w:t>
      </w:r>
    </w:p>
    <w:p>
      <w:pPr>
        <w:pStyle w:val="Normal"/>
        <w:spacing w:lineRule="exact" w:line="140" w:before="7" w:after="0"/>
        <w:rPr>
          <w:rFonts w:cs="Calibri"/>
          <w:sz w:val="14"/>
          <w:szCs w:val="14"/>
        </w:rPr>
      </w:pPr>
      <w:r>
        <w:br w:type="column"/>
      </w:r>
      <w:r>
        <w:rPr>
          <w:rFonts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" w:right="-58" w:hanging="0"/>
        <w:rPr>
          <w:rFonts w:cs="Calibri"/>
          <w:sz w:val="11"/>
          <w:szCs w:val="11"/>
        </w:rPr>
      </w:pPr>
      <w:r>
        <w:rPr>
          <w:rFonts w:cs="Calibri"/>
          <w:color w:val="FFFFFF"/>
          <w:spacing w:val="-4"/>
          <w:w w:val="103"/>
          <w:sz w:val="11"/>
          <w:szCs w:val="11"/>
        </w:rPr>
        <w:t>C</w:t>
      </w:r>
      <w:r>
        <w:rPr>
          <w:rFonts w:cs="Calibri"/>
          <w:color w:val="FFFFFF"/>
          <w:w w:val="102"/>
          <w:sz w:val="11"/>
          <w:szCs w:val="11"/>
        </w:rPr>
        <w:t>P</w:t>
      </w:r>
      <w:r>
        <w:rPr>
          <w:rFonts w:cs="Calibri"/>
          <w:color w:val="FFFFFF"/>
          <w:spacing w:val="-17"/>
          <w:sz w:val="11"/>
          <w:szCs w:val="11"/>
        </w:rPr>
        <w:t xml:space="preserve"> </w:t>
      </w:r>
      <w:r>
        <w:rPr>
          <w:rFonts w:cs="Calibri"/>
          <w:color w:val="FFFFFF"/>
          <w:spacing w:val="-5"/>
          <w:sz w:val="11"/>
          <w:szCs w:val="11"/>
        </w:rPr>
        <w:t>R</w:t>
      </w:r>
      <w:r>
        <w:rPr>
          <w:rFonts w:cs="Calibri"/>
          <w:color w:val="FFFFFF"/>
          <w:sz w:val="11"/>
          <w:szCs w:val="11"/>
        </w:rPr>
        <w:t>S</w:t>
      </w:r>
      <w:r>
        <w:rPr>
          <w:rFonts w:cs="Calibri"/>
          <w:color w:val="FFFFFF"/>
          <w:spacing w:val="2"/>
          <w:sz w:val="11"/>
          <w:szCs w:val="11"/>
        </w:rPr>
        <w:t xml:space="preserve"> </w:t>
      </w:r>
      <w:r>
        <w:rPr>
          <w:rFonts w:cs="Calibri"/>
          <w:color w:val="FFFFFF"/>
          <w:spacing w:val="6"/>
          <w:w w:val="103"/>
          <w:sz w:val="11"/>
          <w:szCs w:val="11"/>
        </w:rPr>
        <w:t>C</w:t>
      </w:r>
      <w:r>
        <w:rPr>
          <w:rFonts w:cs="Calibri"/>
          <w:color w:val="FFFFFF"/>
          <w:spacing w:val="-7"/>
          <w:w w:val="102"/>
          <w:sz w:val="11"/>
          <w:szCs w:val="11"/>
        </w:rPr>
        <w:t>a</w:t>
      </w:r>
      <w:r>
        <w:rPr>
          <w:rFonts w:cs="Calibri"/>
          <w:color w:val="FFFFFF"/>
          <w:spacing w:val="2"/>
          <w:w w:val="103"/>
          <w:sz w:val="11"/>
          <w:szCs w:val="11"/>
        </w:rPr>
        <w:t>lls</w:t>
      </w:r>
    </w:p>
    <w:p>
      <w:pPr>
        <w:pStyle w:val="Normal"/>
        <w:spacing w:lineRule="auto" w:line="240" w:before="1" w:after="0"/>
        <w:ind w:left="100" w:right="10" w:hanging="49"/>
        <w:rPr>
          <w:rFonts w:cs="Calibri"/>
          <w:sz w:val="11"/>
          <w:szCs w:val="11"/>
        </w:rPr>
      </w:pPr>
      <w:r>
        <w:rPr>
          <w:rFonts w:cs="Calibri"/>
          <w:color w:val="FFFFFF"/>
          <w:spacing w:val="-4"/>
          <w:w w:val="103"/>
          <w:sz w:val="11"/>
          <w:szCs w:val="11"/>
        </w:rPr>
        <w:t>C</w:t>
      </w:r>
      <w:r>
        <w:rPr>
          <w:rFonts w:cs="Calibri"/>
          <w:color w:val="FFFFFF"/>
          <w:w w:val="103"/>
          <w:sz w:val="11"/>
          <w:szCs w:val="11"/>
        </w:rPr>
        <w:t>L</w:t>
      </w:r>
      <w:r>
        <w:rPr>
          <w:rFonts w:cs="Calibri"/>
          <w:color w:val="FFFFFF"/>
          <w:spacing w:val="1"/>
          <w:w w:val="102"/>
          <w:sz w:val="11"/>
          <w:szCs w:val="11"/>
        </w:rPr>
        <w:t>A</w:t>
      </w:r>
      <w:r>
        <w:rPr>
          <w:rFonts w:cs="Calibri"/>
          <w:color w:val="FFFFFF"/>
          <w:w w:val="102"/>
          <w:sz w:val="11"/>
          <w:szCs w:val="11"/>
        </w:rPr>
        <w:t>P</w:t>
      </w:r>
      <w:r>
        <w:rPr>
          <w:rFonts w:cs="Calibri"/>
          <w:color w:val="FFFFFF"/>
          <w:spacing w:val="-17"/>
          <w:sz w:val="11"/>
          <w:szCs w:val="11"/>
        </w:rPr>
        <w:t xml:space="preserve"> </w:t>
      </w:r>
      <w:r>
        <w:rPr>
          <w:rFonts w:cs="Calibri"/>
          <w:color w:val="FFFFFF"/>
          <w:sz w:val="11"/>
          <w:szCs w:val="11"/>
        </w:rPr>
        <w:t>I</w:t>
      </w:r>
      <w:r>
        <w:rPr>
          <w:rFonts w:cs="Calibri"/>
          <w:color w:val="FFFFFF"/>
          <w:spacing w:val="-5"/>
          <w:sz w:val="11"/>
          <w:szCs w:val="11"/>
        </w:rPr>
        <w:t xml:space="preserve"> </w:t>
      </w:r>
      <w:r>
        <w:rPr>
          <w:rFonts w:cs="Calibri"/>
          <w:color w:val="FFFFFF"/>
          <w:w w:val="103"/>
          <w:sz w:val="11"/>
          <w:szCs w:val="11"/>
        </w:rPr>
        <w:t xml:space="preserve">to </w:t>
      </w:r>
      <w:r>
        <w:rPr>
          <w:rFonts w:cs="Calibri"/>
          <w:color w:val="FFFFFF"/>
          <w:spacing w:val="5"/>
          <w:w w:val="103"/>
          <w:sz w:val="11"/>
          <w:szCs w:val="11"/>
        </w:rPr>
        <w:t>S</w:t>
      </w:r>
      <w:r>
        <w:rPr>
          <w:rFonts w:cs="Calibri"/>
          <w:color w:val="FFFFFF"/>
          <w:spacing w:val="-7"/>
          <w:w w:val="103"/>
          <w:sz w:val="11"/>
          <w:szCs w:val="11"/>
        </w:rPr>
        <w:t>a</w:t>
      </w:r>
      <w:r>
        <w:rPr>
          <w:rFonts w:cs="Calibri"/>
          <w:color w:val="FFFFFF"/>
          <w:spacing w:val="3"/>
          <w:w w:val="103"/>
          <w:sz w:val="11"/>
          <w:szCs w:val="11"/>
        </w:rPr>
        <w:t>f</w:t>
      </w:r>
      <w:r>
        <w:rPr>
          <w:rFonts w:cs="Calibri"/>
          <w:color w:val="FFFFFF"/>
          <w:w w:val="102"/>
          <w:sz w:val="11"/>
          <w:szCs w:val="11"/>
        </w:rPr>
        <w:t xml:space="preserve">ety </w:t>
      </w:r>
      <w:r>
        <w:rPr>
          <w:rFonts w:cs="Calibri"/>
          <w:color w:val="FFFFFF"/>
          <w:spacing w:val="-4"/>
          <w:w w:val="103"/>
          <w:sz w:val="11"/>
          <w:szCs w:val="11"/>
        </w:rPr>
        <w:t>C</w:t>
      </w:r>
      <w:r>
        <w:rPr>
          <w:rFonts w:cs="Calibri"/>
          <w:color w:val="FFFFFF"/>
          <w:w w:val="103"/>
          <w:sz w:val="11"/>
          <w:szCs w:val="11"/>
        </w:rPr>
        <w:t>h</w:t>
      </w:r>
      <w:r>
        <w:rPr>
          <w:rFonts w:cs="Calibri"/>
          <w:color w:val="FFFFFF"/>
          <w:spacing w:val="-18"/>
          <w:sz w:val="11"/>
          <w:szCs w:val="11"/>
        </w:rPr>
        <w:t xml:space="preserve"> </w:t>
      </w:r>
      <w:r>
        <w:rPr>
          <w:rFonts w:cs="Calibri"/>
          <w:color w:val="FFFFFF"/>
          <w:w w:val="102"/>
          <w:sz w:val="11"/>
          <w:szCs w:val="11"/>
        </w:rPr>
        <w:t>e</w:t>
      </w:r>
      <w:r>
        <w:rPr>
          <w:rFonts w:cs="Calibri"/>
          <w:color w:val="FFFFFF"/>
          <w:spacing w:val="-1"/>
          <w:w w:val="102"/>
          <w:sz w:val="11"/>
          <w:szCs w:val="11"/>
        </w:rPr>
        <w:t>c</w:t>
      </w:r>
      <w:r>
        <w:rPr>
          <w:rFonts w:cs="Calibri"/>
          <w:color w:val="FFFFFF"/>
          <w:w w:val="102"/>
          <w:sz w:val="11"/>
          <w:szCs w:val="11"/>
        </w:rPr>
        <w:t>k</w:t>
      </w:r>
    </w:p>
    <w:p>
      <w:pPr>
        <w:pStyle w:val="Normal"/>
        <w:spacing w:lineRule="auto" w:line="240" w:before="0" w:after="0"/>
        <w:ind w:right="-60" w:hanging="0"/>
        <w:rPr>
          <w:rFonts w:cs="Calibri"/>
          <w:sz w:val="11"/>
          <w:szCs w:val="11"/>
        </w:rPr>
      </w:pPr>
      <w:r>
        <w:rPr>
          <w:rFonts w:cs="Calibri"/>
          <w:color w:val="FFFFFF"/>
          <w:spacing w:val="4"/>
          <w:w w:val="103"/>
          <w:sz w:val="11"/>
          <w:szCs w:val="11"/>
        </w:rPr>
        <w:t>B</w:t>
      </w:r>
      <w:r>
        <w:rPr>
          <w:rFonts w:cs="Calibri"/>
          <w:color w:val="FFFFFF"/>
          <w:spacing w:val="-7"/>
          <w:w w:val="103"/>
          <w:sz w:val="11"/>
          <w:szCs w:val="11"/>
        </w:rPr>
        <w:t>l</w:t>
      </w:r>
      <w:r>
        <w:rPr>
          <w:rFonts w:cs="Calibri"/>
          <w:color w:val="FFFFFF"/>
          <w:w w:val="103"/>
          <w:sz w:val="11"/>
          <w:szCs w:val="11"/>
        </w:rPr>
        <w:t>o</w:t>
      </w:r>
      <w:r>
        <w:rPr>
          <w:rFonts w:cs="Calibri"/>
          <w:color w:val="FFFFFF"/>
          <w:spacing w:val="-19"/>
          <w:sz w:val="11"/>
          <w:szCs w:val="11"/>
        </w:rPr>
        <w:t xml:space="preserve"> </w:t>
      </w:r>
      <w:r>
        <w:rPr>
          <w:rFonts w:cs="Calibri"/>
          <w:color w:val="FFFFFF"/>
          <w:spacing w:val="-3"/>
          <w:sz w:val="11"/>
          <w:szCs w:val="11"/>
        </w:rPr>
        <w:t>o</w:t>
      </w:r>
      <w:r>
        <w:rPr>
          <w:rFonts w:cs="Calibri"/>
          <w:color w:val="FFFFFF"/>
          <w:sz w:val="11"/>
          <w:szCs w:val="11"/>
        </w:rPr>
        <w:t>d</w:t>
      </w:r>
      <w:r>
        <w:rPr>
          <w:rFonts w:cs="Calibri"/>
          <w:color w:val="FFFFFF"/>
          <w:spacing w:val="4"/>
          <w:sz w:val="11"/>
          <w:szCs w:val="11"/>
        </w:rPr>
        <w:t xml:space="preserve"> </w:t>
      </w:r>
      <w:r>
        <w:rPr>
          <w:rFonts w:cs="Calibri"/>
          <w:color w:val="FFFFFF"/>
          <w:spacing w:val="1"/>
          <w:w w:val="103"/>
          <w:sz w:val="11"/>
          <w:szCs w:val="11"/>
        </w:rPr>
        <w:t>T</w:t>
      </w:r>
      <w:r>
        <w:rPr>
          <w:rFonts w:cs="Calibri"/>
          <w:color w:val="FFFFFF"/>
          <w:w w:val="102"/>
          <w:sz w:val="11"/>
          <w:szCs w:val="11"/>
        </w:rPr>
        <w:t>e</w:t>
      </w:r>
      <w:r>
        <w:rPr>
          <w:rFonts w:cs="Calibri"/>
          <w:color w:val="FFFFFF"/>
          <w:spacing w:val="-7"/>
          <w:w w:val="103"/>
          <w:sz w:val="11"/>
          <w:szCs w:val="11"/>
        </w:rPr>
        <w:t>s</w:t>
      </w:r>
      <w:r>
        <w:rPr>
          <w:rFonts w:cs="Calibri"/>
          <w:color w:val="FFFFFF"/>
          <w:w w:val="102"/>
          <w:sz w:val="11"/>
          <w:szCs w:val="11"/>
        </w:rPr>
        <w:t>t</w:t>
      </w:r>
    </w:p>
    <w:p>
      <w:pPr>
        <w:pStyle w:val="Normal"/>
        <w:spacing w:lineRule="auto" w:line="240" w:before="1" w:after="0"/>
        <w:ind w:left="78" w:right="-20" w:hanging="0"/>
        <w:rPr>
          <w:rFonts w:cs="Calibri"/>
          <w:sz w:val="11"/>
          <w:szCs w:val="11"/>
        </w:rPr>
      </w:pPr>
      <w:r>
        <w:rPr>
          <w:rFonts w:cs="Calibri"/>
          <w:color w:val="FFFFFF"/>
          <w:spacing w:val="5"/>
          <w:w w:val="102"/>
          <w:sz w:val="11"/>
          <w:szCs w:val="11"/>
        </w:rPr>
        <w:t>R</w:t>
      </w:r>
      <w:r>
        <w:rPr>
          <w:rFonts w:cs="Calibri"/>
          <w:color w:val="FFFFFF"/>
          <w:spacing w:val="-9"/>
          <w:w w:val="102"/>
          <w:sz w:val="11"/>
          <w:szCs w:val="11"/>
        </w:rPr>
        <w:t>e</w:t>
      </w:r>
      <w:r>
        <w:rPr>
          <w:rFonts w:cs="Calibri"/>
          <w:color w:val="FFFFFF"/>
          <w:spacing w:val="3"/>
          <w:w w:val="103"/>
          <w:sz w:val="11"/>
          <w:szCs w:val="11"/>
        </w:rPr>
        <w:t>s</w:t>
      </w:r>
      <w:r>
        <w:rPr>
          <w:rFonts w:cs="Calibri"/>
          <w:color w:val="FFFFFF"/>
          <w:spacing w:val="-3"/>
          <w:w w:val="103"/>
          <w:sz w:val="11"/>
          <w:szCs w:val="11"/>
        </w:rPr>
        <w:t>u</w:t>
      </w:r>
      <w:r>
        <w:rPr>
          <w:rFonts w:cs="Calibri"/>
          <w:color w:val="FFFFFF"/>
          <w:spacing w:val="2"/>
          <w:w w:val="103"/>
          <w:sz w:val="11"/>
          <w:szCs w:val="11"/>
        </w:rPr>
        <w:t>l</w:t>
      </w:r>
      <w:r>
        <w:rPr>
          <w:rFonts w:cs="Calibri"/>
          <w:color w:val="FFFFFF"/>
          <w:w w:val="102"/>
          <w:sz w:val="11"/>
          <w:szCs w:val="11"/>
        </w:rPr>
        <w:t>t</w:t>
      </w:r>
      <w:r>
        <w:rPr>
          <w:rFonts w:cs="Calibri"/>
          <w:color w:val="FFFFFF"/>
          <w:w w:val="103"/>
          <w:sz w:val="11"/>
          <w:szCs w:val="11"/>
        </w:rPr>
        <w:t>s</w:t>
      </w:r>
    </w:p>
    <w:p>
      <w:pPr>
        <w:pStyle w:val="Normal"/>
        <w:spacing w:lineRule="exact" w:line="120" w:before="4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w w:val="103"/>
          <w:sz w:val="10"/>
          <w:szCs w:val="10"/>
        </w:rPr>
        <w:t>P</w:t>
      </w:r>
      <w:r>
        <w:rPr>
          <w:rFonts w:cs="Calibri"/>
          <w:color w:val="FFFFFF"/>
          <w:spacing w:val="-2"/>
          <w:w w:val="103"/>
          <w:sz w:val="10"/>
          <w:szCs w:val="10"/>
        </w:rPr>
        <w:t>a</w:t>
      </w:r>
      <w:r>
        <w:rPr>
          <w:rFonts w:cs="Calibri"/>
          <w:color w:val="FFFFFF"/>
          <w:spacing w:val="-3"/>
          <w:w w:val="103"/>
          <w:sz w:val="10"/>
          <w:szCs w:val="10"/>
        </w:rPr>
        <w:t>ss</w:t>
      </w:r>
      <w:r>
        <w:rPr>
          <w:rFonts w:cs="Calibri"/>
          <w:color w:val="FFFFFF"/>
          <w:w w:val="103"/>
          <w:sz w:val="10"/>
          <w:szCs w:val="10"/>
        </w:rPr>
        <w:t>?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 w:before="0" w:after="0"/>
        <w:ind w:left="293" w:right="6" w:hanging="4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z w:val="10"/>
          <w:szCs w:val="10"/>
        </w:rPr>
        <w:t>B</w:t>
      </w:r>
      <w:r>
        <w:rPr>
          <w:rFonts w:cs="Calibri"/>
          <w:color w:val="FFFFFF"/>
          <w:spacing w:val="-5"/>
          <w:sz w:val="10"/>
          <w:szCs w:val="10"/>
        </w:rPr>
        <w:t>l</w:t>
      </w:r>
      <w:r>
        <w:rPr>
          <w:rFonts w:cs="Calibri"/>
          <w:color w:val="FFFFFF"/>
          <w:spacing w:val="2"/>
          <w:sz w:val="10"/>
          <w:szCs w:val="10"/>
        </w:rPr>
        <w:t>o</w:t>
      </w:r>
      <w:r>
        <w:rPr>
          <w:rFonts w:cs="Calibri"/>
          <w:color w:val="FFFFFF"/>
          <w:spacing w:val="-8"/>
          <w:sz w:val="10"/>
          <w:szCs w:val="10"/>
        </w:rPr>
        <w:t>o</w:t>
      </w:r>
      <w:r>
        <w:rPr>
          <w:rFonts w:cs="Calibri"/>
          <w:color w:val="FFFFFF"/>
          <w:sz w:val="10"/>
          <w:szCs w:val="10"/>
        </w:rPr>
        <w:t>d</w:t>
      </w:r>
      <w:r>
        <w:rPr>
          <w:rFonts w:cs="Calibri"/>
          <w:color w:val="FFFFFF"/>
          <w:spacing w:val="8"/>
          <w:sz w:val="10"/>
          <w:szCs w:val="10"/>
        </w:rPr>
        <w:t xml:space="preserve"> </w:t>
      </w:r>
      <w:r>
        <w:rPr>
          <w:rFonts w:cs="Calibri"/>
          <w:color w:val="FFFFFF"/>
          <w:spacing w:val="3"/>
          <w:sz w:val="10"/>
          <w:szCs w:val="10"/>
        </w:rPr>
        <w:t>c</w:t>
      </w:r>
      <w:r>
        <w:rPr>
          <w:rFonts w:cs="Calibri"/>
          <w:color w:val="FFFFFF"/>
          <w:spacing w:val="-8"/>
          <w:sz w:val="10"/>
          <w:szCs w:val="10"/>
        </w:rPr>
        <w:t>o</w:t>
      </w:r>
      <w:r>
        <w:rPr>
          <w:rFonts w:cs="Calibri"/>
          <w:color w:val="FFFFFF"/>
          <w:spacing w:val="2"/>
          <w:sz w:val="10"/>
          <w:szCs w:val="10"/>
        </w:rPr>
        <w:t>u</w:t>
      </w:r>
      <w:r>
        <w:rPr>
          <w:rFonts w:cs="Calibri"/>
          <w:color w:val="FFFFFF"/>
          <w:spacing w:val="-7"/>
          <w:sz w:val="10"/>
          <w:szCs w:val="10"/>
        </w:rPr>
        <w:t>n</w:t>
      </w:r>
      <w:r>
        <w:rPr>
          <w:rFonts w:cs="Calibri"/>
          <w:color w:val="FFFFFF"/>
          <w:sz w:val="10"/>
          <w:szCs w:val="10"/>
        </w:rPr>
        <w:t>t</w:t>
      </w:r>
      <w:r>
        <w:rPr>
          <w:rFonts w:cs="Calibri"/>
          <w:color w:val="FFFFFF"/>
          <w:spacing w:val="-1"/>
          <w:sz w:val="10"/>
          <w:szCs w:val="10"/>
        </w:rPr>
        <w:t xml:space="preserve"> </w:t>
      </w:r>
      <w:r>
        <w:rPr>
          <w:rFonts w:cs="Calibri"/>
          <w:color w:val="FFFFFF"/>
          <w:spacing w:val="1"/>
          <w:w w:val="103"/>
          <w:sz w:val="10"/>
          <w:szCs w:val="10"/>
        </w:rPr>
        <w:t>w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spacing w:val="2"/>
          <w:w w:val="103"/>
          <w:sz w:val="10"/>
          <w:szCs w:val="10"/>
        </w:rPr>
        <w:t>h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w w:val="103"/>
          <w:sz w:val="10"/>
          <w:szCs w:val="10"/>
        </w:rPr>
        <w:t>n</w:t>
      </w:r>
    </w:p>
    <w:p>
      <w:pPr>
        <w:pStyle w:val="Normal"/>
        <w:spacing w:lineRule="exact" w:line="124" w:before="0" w:after="0"/>
        <w:ind w:right="-60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4484B9"/>
          <w:spacing w:val="-2"/>
          <w:position w:val="3"/>
          <w:sz w:val="10"/>
          <w:szCs w:val="10"/>
        </w:rPr>
        <w:t>N</w:t>
      </w:r>
      <w:r>
        <w:rPr>
          <w:rFonts w:cs="Calibri"/>
          <w:b/>
          <w:bCs/>
          <w:color w:val="4484B9"/>
          <w:position w:val="3"/>
          <w:sz w:val="10"/>
          <w:szCs w:val="10"/>
        </w:rPr>
        <w:t xml:space="preserve">O    </w:t>
      </w:r>
      <w:r>
        <w:rPr>
          <w:rFonts w:cs="Calibri"/>
          <w:b/>
          <w:bCs/>
          <w:color w:val="4484B9"/>
          <w:spacing w:val="20"/>
          <w:position w:val="3"/>
          <w:sz w:val="10"/>
          <w:szCs w:val="10"/>
        </w:rPr>
        <w:t xml:space="preserve"> </w:t>
      </w:r>
      <w:r>
        <w:rPr>
          <w:rFonts w:cs="Calibri"/>
          <w:color w:val="FFFFFF"/>
          <w:spacing w:val="-6"/>
          <w:sz w:val="10"/>
          <w:szCs w:val="10"/>
        </w:rPr>
        <w:t>L</w:t>
      </w:r>
      <w:r>
        <w:rPr>
          <w:rFonts w:cs="Calibri"/>
          <w:color w:val="FFFFFF"/>
          <w:spacing w:val="2"/>
          <w:sz w:val="10"/>
          <w:szCs w:val="10"/>
        </w:rPr>
        <w:t>o</w:t>
      </w:r>
      <w:r>
        <w:rPr>
          <w:rFonts w:cs="Calibri"/>
          <w:color w:val="FFFFFF"/>
          <w:spacing w:val="3"/>
          <w:sz w:val="10"/>
          <w:szCs w:val="10"/>
        </w:rPr>
        <w:t>c</w:t>
      </w:r>
      <w:r>
        <w:rPr>
          <w:rFonts w:cs="Calibri"/>
          <w:color w:val="FFFFFF"/>
          <w:spacing w:val="-3"/>
          <w:sz w:val="10"/>
          <w:szCs w:val="10"/>
        </w:rPr>
        <w:t>a</w:t>
      </w:r>
      <w:r>
        <w:rPr>
          <w:rFonts w:cs="Calibri"/>
          <w:color w:val="FFFFFF"/>
          <w:sz w:val="10"/>
          <w:szCs w:val="10"/>
        </w:rPr>
        <w:t>l</w:t>
      </w:r>
      <w:r>
        <w:rPr>
          <w:rFonts w:cs="Calibri"/>
          <w:color w:val="FFFFFF"/>
          <w:spacing w:val="7"/>
          <w:sz w:val="10"/>
          <w:szCs w:val="10"/>
        </w:rPr>
        <w:t xml:space="preserve"> </w:t>
      </w: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spacing w:val="-9"/>
          <w:w w:val="103"/>
          <w:sz w:val="10"/>
          <w:szCs w:val="10"/>
        </w:rPr>
        <w:t>v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8"/>
          <w:w w:val="103"/>
          <w:sz w:val="10"/>
          <w:szCs w:val="10"/>
        </w:rPr>
        <w:t>r</w:t>
      </w:r>
      <w:r>
        <w:rPr>
          <w:rFonts w:cs="Calibri"/>
          <w:color w:val="FFFFFF"/>
          <w:spacing w:val="2"/>
          <w:w w:val="103"/>
          <w:sz w:val="10"/>
          <w:szCs w:val="10"/>
        </w:rPr>
        <w:t>r</w:t>
      </w:r>
      <w:r>
        <w:rPr>
          <w:rFonts w:cs="Calibri"/>
          <w:color w:val="FFFFFF"/>
          <w:spacing w:val="4"/>
          <w:w w:val="104"/>
          <w:sz w:val="10"/>
          <w:szCs w:val="10"/>
        </w:rPr>
        <w:t>i</w:t>
      </w:r>
      <w:r>
        <w:rPr>
          <w:rFonts w:cs="Calibri"/>
          <w:color w:val="FFFFFF"/>
          <w:spacing w:val="-7"/>
          <w:w w:val="103"/>
          <w:sz w:val="10"/>
          <w:szCs w:val="10"/>
        </w:rPr>
        <w:t>d</w:t>
      </w:r>
      <w:r>
        <w:rPr>
          <w:rFonts w:cs="Calibri"/>
          <w:color w:val="FFFFFF"/>
          <w:w w:val="103"/>
          <w:sz w:val="10"/>
          <w:szCs w:val="10"/>
        </w:rPr>
        <w:t>e</w:t>
      </w:r>
    </w:p>
    <w:p>
      <w:pPr>
        <w:pStyle w:val="Normal"/>
        <w:spacing w:lineRule="exact" w:line="121" w:before="0" w:after="0"/>
        <w:ind w:left="392" w:right="105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2"/>
          <w:w w:val="103"/>
          <w:sz w:val="10"/>
          <w:szCs w:val="10"/>
        </w:rPr>
        <w:t>r</w:t>
      </w:r>
      <w:r>
        <w:rPr>
          <w:rFonts w:cs="Calibri"/>
          <w:color w:val="FFFFFF"/>
          <w:spacing w:val="-2"/>
          <w:w w:val="103"/>
          <w:sz w:val="10"/>
          <w:szCs w:val="10"/>
        </w:rPr>
        <w:t>a</w:t>
      </w:r>
      <w:r>
        <w:rPr>
          <w:rFonts w:cs="Calibri"/>
          <w:color w:val="FFFFFF"/>
          <w:spacing w:val="-7"/>
          <w:w w:val="103"/>
          <w:sz w:val="10"/>
          <w:szCs w:val="10"/>
        </w:rPr>
        <w:t>n</w:t>
      </w:r>
      <w:r>
        <w:rPr>
          <w:rFonts w:cs="Calibri"/>
          <w:color w:val="FFFFFF"/>
          <w:spacing w:val="-2"/>
          <w:w w:val="103"/>
          <w:sz w:val="10"/>
          <w:szCs w:val="10"/>
        </w:rPr>
        <w:t>g</w:t>
      </w:r>
      <w:r>
        <w:rPr>
          <w:rFonts w:cs="Calibri"/>
          <w:color w:val="FFFFFF"/>
          <w:spacing w:val="3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>?</w:t>
      </w:r>
    </w:p>
    <w:p>
      <w:pPr>
        <w:pStyle w:val="Normal"/>
        <w:spacing w:lineRule="exact" w:line="140" w:before="4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auto" w:line="240" w:before="0" w:after="0"/>
        <w:ind w:left="456" w:right="167" w:hanging="0"/>
        <w:jc w:val="center"/>
        <w:rPr>
          <w:rFonts w:cs="Calibri"/>
          <w:sz w:val="10"/>
          <w:szCs w:val="10"/>
        </w:rPr>
      </w:pPr>
      <w:r>
        <w:rPr>
          <w:rFonts w:cs="Calibri"/>
          <w:b/>
          <w:bCs/>
          <w:color w:val="4484B9"/>
          <w:spacing w:val="3"/>
          <w:w w:val="103"/>
          <w:sz w:val="10"/>
          <w:szCs w:val="10"/>
        </w:rPr>
        <w:t>Y</w:t>
      </w:r>
      <w:r>
        <w:rPr>
          <w:rFonts w:cs="Calibri"/>
          <w:b/>
          <w:bCs/>
          <w:color w:val="4484B9"/>
          <w:spacing w:val="-3"/>
          <w:w w:val="103"/>
          <w:sz w:val="10"/>
          <w:szCs w:val="10"/>
        </w:rPr>
        <w:t>E</w:t>
      </w:r>
      <w:r>
        <w:rPr>
          <w:rFonts w:cs="Calibri"/>
          <w:b/>
          <w:bCs/>
          <w:color w:val="4484B9"/>
          <w:w w:val="103"/>
          <w:sz w:val="10"/>
          <w:szCs w:val="10"/>
        </w:rPr>
        <w:t>S</w:t>
      </w:r>
    </w:p>
    <w:p>
      <w:pPr>
        <w:pStyle w:val="Normal"/>
        <w:spacing w:lineRule="exact" w:line="100" w:before="6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ind w:left="386" w:right="-20" w:hanging="0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w w:val="103"/>
          <w:sz w:val="10"/>
          <w:szCs w:val="10"/>
        </w:rPr>
        <w:t>P</w:t>
      </w:r>
      <w:r>
        <w:rPr>
          <w:rFonts w:cs="Calibri"/>
          <w:color w:val="FFFFFF"/>
          <w:spacing w:val="-8"/>
          <w:w w:val="103"/>
          <w:sz w:val="10"/>
          <w:szCs w:val="10"/>
        </w:rPr>
        <w:t>r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v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d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>r</w:t>
      </w:r>
    </w:p>
    <w:p>
      <w:pPr>
        <w:pStyle w:val="Normal"/>
        <w:spacing w:lineRule="exact" w:line="108" w:before="0" w:after="0"/>
        <w:ind w:left="351" w:right="6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-3"/>
          <w:w w:val="103"/>
          <w:position w:val="-1"/>
          <w:sz w:val="10"/>
          <w:szCs w:val="10"/>
        </w:rPr>
        <w:t>A</w:t>
      </w:r>
      <w:r>
        <w:rPr>
          <w:rFonts w:cs="Calibri"/>
          <w:color w:val="FFFFFF"/>
          <w:spacing w:val="1"/>
          <w:w w:val="103"/>
          <w:position w:val="-1"/>
          <w:sz w:val="10"/>
          <w:szCs w:val="10"/>
        </w:rPr>
        <w:t>CC</w:t>
      </w:r>
      <w:r>
        <w:rPr>
          <w:rFonts w:cs="Calibri"/>
          <w:color w:val="FFFFFF"/>
          <w:spacing w:val="-4"/>
          <w:w w:val="103"/>
          <w:position w:val="-1"/>
          <w:sz w:val="10"/>
          <w:szCs w:val="10"/>
        </w:rPr>
        <w:t>E</w:t>
      </w:r>
      <w:r>
        <w:rPr>
          <w:rFonts w:cs="Calibri"/>
          <w:color w:val="FFFFFF"/>
          <w:spacing w:val="-6"/>
          <w:w w:val="103"/>
          <w:position w:val="-1"/>
          <w:sz w:val="10"/>
          <w:szCs w:val="10"/>
        </w:rPr>
        <w:t>P</w:t>
      </w:r>
      <w:r>
        <w:rPr>
          <w:rFonts w:cs="Calibri"/>
          <w:color w:val="FFFFFF"/>
          <w:spacing w:val="-3"/>
          <w:w w:val="103"/>
          <w:position w:val="-1"/>
          <w:sz w:val="10"/>
          <w:szCs w:val="10"/>
        </w:rPr>
        <w:t>T</w:t>
      </w:r>
      <w:r>
        <w:rPr>
          <w:rFonts w:cs="Calibri"/>
          <w:color w:val="FFFFFF"/>
          <w:w w:val="103"/>
          <w:position w:val="-1"/>
          <w:sz w:val="10"/>
          <w:szCs w:val="10"/>
        </w:rPr>
        <w:t>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99" w:right="48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-1"/>
          <w:sz w:val="10"/>
          <w:szCs w:val="10"/>
        </w:rPr>
        <w:t>S</w:t>
      </w:r>
      <w:r>
        <w:rPr>
          <w:rFonts w:cs="Calibri"/>
          <w:color w:val="FFFFFF"/>
          <w:spacing w:val="-3"/>
          <w:sz w:val="10"/>
          <w:szCs w:val="10"/>
        </w:rPr>
        <w:t>TO</w:t>
      </w:r>
      <w:r>
        <w:rPr>
          <w:rFonts w:cs="Calibri"/>
          <w:color w:val="FFFFFF"/>
          <w:sz w:val="10"/>
          <w:szCs w:val="10"/>
        </w:rPr>
        <w:t>P</w:t>
      </w:r>
      <w:r>
        <w:rPr>
          <w:rFonts w:cs="Calibri"/>
          <w:color w:val="FFFFFF"/>
          <w:spacing w:val="5"/>
          <w:sz w:val="10"/>
          <w:szCs w:val="10"/>
        </w:rPr>
        <w:t xml:space="preserve"> </w:t>
      </w: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spacing w:val="2"/>
          <w:w w:val="103"/>
          <w:sz w:val="10"/>
          <w:szCs w:val="10"/>
        </w:rPr>
        <w:t>r</w:t>
      </w:r>
      <w:r>
        <w:rPr>
          <w:rFonts w:cs="Calibri"/>
          <w:color w:val="FFFFFF"/>
          <w:spacing w:val="-7"/>
          <w:w w:val="103"/>
          <w:sz w:val="10"/>
          <w:szCs w:val="10"/>
        </w:rPr>
        <w:t>d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>r</w:t>
      </w:r>
    </w:p>
    <w:p>
      <w:pPr>
        <w:pStyle w:val="Normal"/>
        <w:spacing w:lineRule="exact" w:line="121" w:before="0" w:after="0"/>
        <w:ind w:left="326" w:right="178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-1"/>
          <w:w w:val="103"/>
          <w:sz w:val="10"/>
          <w:szCs w:val="10"/>
        </w:rPr>
        <w:t>*</w:t>
      </w: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spacing w:val="-1"/>
          <w:w w:val="103"/>
          <w:sz w:val="10"/>
          <w:szCs w:val="10"/>
        </w:rPr>
        <w:t>R*</w:t>
      </w:r>
    </w:p>
    <w:p>
      <w:pPr>
        <w:pStyle w:val="Normal"/>
        <w:spacing w:lineRule="exact" w:line="121" w:before="0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4484B9"/>
          <w:spacing w:val="-2"/>
          <w:position w:val="1"/>
          <w:sz w:val="10"/>
          <w:szCs w:val="10"/>
        </w:rPr>
        <w:t>N</w:t>
      </w:r>
      <w:r>
        <w:rPr>
          <w:rFonts w:cs="Calibri"/>
          <w:b/>
          <w:bCs/>
          <w:color w:val="4484B9"/>
          <w:position w:val="1"/>
          <w:sz w:val="10"/>
          <w:szCs w:val="10"/>
        </w:rPr>
        <w:t xml:space="preserve">O      </w:t>
      </w:r>
      <w:r>
        <w:rPr>
          <w:rFonts w:cs="Calibri"/>
          <w:b/>
          <w:bCs/>
          <w:color w:val="4484B9"/>
          <w:spacing w:val="8"/>
          <w:position w:val="1"/>
          <w:sz w:val="10"/>
          <w:szCs w:val="10"/>
        </w:rPr>
        <w:t xml:space="preserve"> </w:t>
      </w:r>
      <w:r>
        <w:rPr>
          <w:rFonts w:cs="Calibri"/>
          <w:color w:val="FFFFFF"/>
          <w:w w:val="103"/>
          <w:sz w:val="10"/>
          <w:szCs w:val="10"/>
        </w:rPr>
        <w:t>R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q</w:t>
      </w:r>
      <w:r>
        <w:rPr>
          <w:rFonts w:cs="Calibri"/>
          <w:color w:val="FFFFFF"/>
          <w:spacing w:val="-7"/>
          <w:w w:val="103"/>
          <w:sz w:val="10"/>
          <w:szCs w:val="10"/>
        </w:rPr>
        <w:t>u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3"/>
          <w:w w:val="103"/>
          <w:sz w:val="10"/>
          <w:szCs w:val="10"/>
        </w:rPr>
        <w:t>s</w:t>
      </w:r>
      <w:r>
        <w:rPr>
          <w:rFonts w:cs="Calibri"/>
          <w:color w:val="FFFFFF"/>
          <w:w w:val="103"/>
          <w:sz w:val="10"/>
          <w:szCs w:val="10"/>
        </w:rPr>
        <w:t>t</w:t>
      </w:r>
    </w:p>
    <w:p>
      <w:pPr>
        <w:pStyle w:val="Normal"/>
        <w:spacing w:lineRule="exact" w:line="121" w:before="0" w:after="0"/>
        <w:ind w:left="263" w:right="118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-1"/>
          <w:w w:val="103"/>
          <w:sz w:val="10"/>
          <w:szCs w:val="10"/>
        </w:rPr>
        <w:t>N</w:t>
      </w:r>
      <w:r>
        <w:rPr>
          <w:rFonts w:cs="Calibri"/>
          <w:color w:val="FFFFFF"/>
          <w:spacing w:val="-2"/>
          <w:w w:val="103"/>
          <w:sz w:val="10"/>
          <w:szCs w:val="10"/>
        </w:rPr>
        <w:t>a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spacing w:val="-7"/>
          <w:w w:val="103"/>
          <w:sz w:val="10"/>
          <w:szCs w:val="10"/>
        </w:rPr>
        <w:t>n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w w:val="104"/>
          <w:sz w:val="10"/>
          <w:szCs w:val="10"/>
        </w:rPr>
        <w:t>l</w:t>
      </w:r>
    </w:p>
    <w:p>
      <w:pPr>
        <w:pStyle w:val="Normal"/>
        <w:spacing w:lineRule="exact" w:line="121" w:before="0" w:after="0"/>
        <w:ind w:left="258" w:right="105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v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rr</w:t>
      </w:r>
      <w:r>
        <w:rPr>
          <w:rFonts w:cs="Calibri"/>
          <w:color w:val="FFFFFF"/>
          <w:spacing w:val="-5"/>
          <w:w w:val="103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d</w:t>
      </w:r>
      <w:r>
        <w:rPr>
          <w:rFonts w:cs="Calibri"/>
          <w:color w:val="FFFFFF"/>
          <w:w w:val="103"/>
          <w:sz w:val="10"/>
          <w:szCs w:val="10"/>
        </w:rPr>
        <w:t>e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10" w:before="0" w:after="0"/>
        <w:ind w:left="2" w:right="-48" w:hanging="0"/>
        <w:jc w:val="center"/>
        <w:rPr>
          <w:rFonts w:cs="Calibri"/>
          <w:sz w:val="10"/>
          <w:szCs w:val="10"/>
        </w:rPr>
      </w:pPr>
      <w:r>
        <w:rPr>
          <w:rFonts w:cs="Calibri"/>
          <w:b/>
          <w:bCs/>
          <w:color w:val="4484B9"/>
          <w:spacing w:val="-2"/>
          <w:position w:val="-1"/>
          <w:sz w:val="10"/>
          <w:szCs w:val="10"/>
        </w:rPr>
        <w:t>N</w:t>
      </w:r>
      <w:r>
        <w:rPr>
          <w:rFonts w:cs="Calibri"/>
          <w:b/>
          <w:bCs/>
          <w:color w:val="4484B9"/>
          <w:position w:val="-1"/>
          <w:sz w:val="10"/>
          <w:szCs w:val="10"/>
        </w:rPr>
        <w:t xml:space="preserve">O   </w:t>
      </w:r>
      <w:r>
        <w:rPr>
          <w:rFonts w:cs="Calibri"/>
          <w:b/>
          <w:bCs/>
          <w:color w:val="4484B9"/>
          <w:spacing w:val="22"/>
          <w:position w:val="-1"/>
          <w:sz w:val="10"/>
          <w:szCs w:val="10"/>
        </w:rPr>
        <w:t xml:space="preserve"> </w:t>
      </w:r>
      <w:r>
        <w:rPr>
          <w:rFonts w:cs="Calibri"/>
          <w:color w:val="FFFFFF"/>
          <w:spacing w:val="-1"/>
          <w:position w:val="-1"/>
          <w:sz w:val="10"/>
          <w:szCs w:val="10"/>
        </w:rPr>
        <w:t>S</w:t>
      </w:r>
      <w:r>
        <w:rPr>
          <w:rFonts w:cs="Calibri"/>
          <w:color w:val="FFFFFF"/>
          <w:spacing w:val="-3"/>
          <w:position w:val="-1"/>
          <w:sz w:val="10"/>
          <w:szCs w:val="10"/>
        </w:rPr>
        <w:t>TO</w:t>
      </w:r>
      <w:r>
        <w:rPr>
          <w:rFonts w:cs="Calibri"/>
          <w:color w:val="FFFFFF"/>
          <w:position w:val="-1"/>
          <w:sz w:val="10"/>
          <w:szCs w:val="10"/>
        </w:rPr>
        <w:t>P</w:t>
      </w:r>
      <w:r>
        <w:rPr>
          <w:rFonts w:cs="Calibri"/>
          <w:color w:val="FFFFFF"/>
          <w:spacing w:val="5"/>
          <w:position w:val="-1"/>
          <w:sz w:val="10"/>
          <w:szCs w:val="10"/>
        </w:rPr>
        <w:t xml:space="preserve"> </w:t>
      </w:r>
      <w:r>
        <w:rPr>
          <w:rFonts w:cs="Calibri"/>
          <w:color w:val="FFFFFF"/>
          <w:spacing w:val="-3"/>
          <w:w w:val="103"/>
          <w:position w:val="-1"/>
          <w:sz w:val="10"/>
          <w:szCs w:val="10"/>
        </w:rPr>
        <w:t>O</w:t>
      </w:r>
      <w:r>
        <w:rPr>
          <w:rFonts w:cs="Calibri"/>
          <w:color w:val="FFFFFF"/>
          <w:w w:val="103"/>
          <w:position w:val="-1"/>
          <w:sz w:val="10"/>
          <w:szCs w:val="10"/>
        </w:rPr>
        <w:t>R</w:t>
      </w:r>
      <w:r>
        <w:rPr>
          <w:rFonts w:cs="Calibri"/>
          <w:color w:val="FFFFFF"/>
          <w:spacing w:val="-7"/>
          <w:w w:val="103"/>
          <w:position w:val="-1"/>
          <w:sz w:val="10"/>
          <w:szCs w:val="10"/>
        </w:rPr>
        <w:t>D</w:t>
      </w:r>
      <w:r>
        <w:rPr>
          <w:rFonts w:cs="Calibri"/>
          <w:color w:val="FFFFFF"/>
          <w:w w:val="103"/>
          <w:position w:val="-1"/>
          <w:sz w:val="10"/>
          <w:szCs w:val="10"/>
        </w:rPr>
        <w:t>E</w:t>
      </w:r>
      <w:r>
        <w:rPr>
          <w:rFonts w:cs="Calibri"/>
          <w:color w:val="FFFFFF"/>
          <w:spacing w:val="-17"/>
          <w:position w:val="-1"/>
          <w:sz w:val="10"/>
          <w:szCs w:val="10"/>
        </w:rPr>
        <w:t xml:space="preserve"> </w:t>
      </w:r>
      <w:r>
        <w:rPr>
          <w:rFonts w:cs="Calibri"/>
          <w:color w:val="FFFFFF"/>
          <w:w w:val="103"/>
          <w:position w:val="-1"/>
          <w:sz w:val="10"/>
          <w:szCs w:val="10"/>
        </w:rPr>
        <w:t>R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20" w:before="0" w:after="0"/>
        <w:ind w:left="-9" w:right="-29" w:hanging="8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1"/>
          <w:sz w:val="10"/>
          <w:szCs w:val="10"/>
        </w:rPr>
        <w:t>G</w:t>
      </w:r>
      <w:r>
        <w:rPr>
          <w:rFonts w:cs="Calibri"/>
          <w:color w:val="FFFFFF"/>
          <w:sz w:val="10"/>
          <w:szCs w:val="10"/>
        </w:rPr>
        <w:t>o</w:t>
      </w:r>
      <w:r>
        <w:rPr>
          <w:rFonts w:cs="Calibri"/>
          <w:color w:val="FFFFFF"/>
          <w:spacing w:val="1"/>
          <w:sz w:val="10"/>
          <w:szCs w:val="10"/>
        </w:rPr>
        <w:t xml:space="preserve"> </w:t>
      </w:r>
      <w:r>
        <w:rPr>
          <w:rFonts w:cs="Calibri"/>
          <w:color w:val="FFFFFF"/>
          <w:spacing w:val="-6"/>
          <w:w w:val="103"/>
          <w:sz w:val="10"/>
          <w:szCs w:val="10"/>
        </w:rPr>
        <w:t>t</w:t>
      </w:r>
      <w:r>
        <w:rPr>
          <w:rFonts w:cs="Calibri"/>
          <w:color w:val="FFFFFF"/>
          <w:w w:val="103"/>
          <w:sz w:val="10"/>
          <w:szCs w:val="10"/>
        </w:rPr>
        <w:t xml:space="preserve">o </w:t>
      </w:r>
      <w:r>
        <w:rPr>
          <w:rFonts w:cs="Calibri"/>
          <w:color w:val="FFFFFF"/>
          <w:spacing w:val="-1"/>
          <w:w w:val="103"/>
          <w:sz w:val="10"/>
          <w:szCs w:val="10"/>
        </w:rPr>
        <w:t>N</w:t>
      </w:r>
      <w:r>
        <w:rPr>
          <w:rFonts w:cs="Calibri"/>
          <w:color w:val="FFFFFF"/>
          <w:spacing w:val="-2"/>
          <w:w w:val="103"/>
          <w:sz w:val="10"/>
          <w:szCs w:val="10"/>
        </w:rPr>
        <w:t>a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spacing w:val="-7"/>
          <w:w w:val="103"/>
          <w:sz w:val="10"/>
          <w:szCs w:val="10"/>
        </w:rPr>
        <w:t>n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w w:val="104"/>
          <w:sz w:val="10"/>
          <w:szCs w:val="10"/>
        </w:rPr>
        <w:t xml:space="preserve">l </w:t>
      </w: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v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rr</w:t>
      </w:r>
      <w:r>
        <w:rPr>
          <w:rFonts w:cs="Calibri"/>
          <w:color w:val="FFFFFF"/>
          <w:spacing w:val="-5"/>
          <w:w w:val="103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 xml:space="preserve">de </w:t>
      </w:r>
      <w:r>
        <w:rPr>
          <w:rFonts w:cs="Calibri"/>
          <w:color w:val="FFFFFF"/>
          <w:spacing w:val="3"/>
          <w:w w:val="103"/>
          <w:sz w:val="10"/>
          <w:szCs w:val="10"/>
        </w:rPr>
        <w:t>P</w:t>
      </w:r>
      <w:r>
        <w:rPr>
          <w:rFonts w:cs="Calibri"/>
          <w:color w:val="FFFFFF"/>
          <w:spacing w:val="-8"/>
          <w:w w:val="103"/>
          <w:sz w:val="10"/>
          <w:szCs w:val="10"/>
        </w:rPr>
        <w:t>r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spacing w:val="-6"/>
          <w:w w:val="103"/>
          <w:sz w:val="10"/>
          <w:szCs w:val="10"/>
        </w:rPr>
        <w:t>c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3"/>
          <w:w w:val="103"/>
          <w:sz w:val="10"/>
          <w:szCs w:val="10"/>
        </w:rPr>
        <w:t>s</w:t>
      </w:r>
      <w:r>
        <w:rPr>
          <w:rFonts w:cs="Calibri"/>
          <w:color w:val="FFFFFF"/>
          <w:w w:val="103"/>
          <w:sz w:val="10"/>
          <w:szCs w:val="10"/>
        </w:rPr>
        <w:t>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 w:before="0" w:after="0"/>
        <w:ind w:left="-9" w:right="-2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sz w:val="10"/>
          <w:szCs w:val="10"/>
        </w:rPr>
        <w:t>P</w:t>
      </w:r>
      <w:r>
        <w:rPr>
          <w:rFonts w:cs="Calibri"/>
          <w:color w:val="FFFFFF"/>
          <w:spacing w:val="-7"/>
          <w:sz w:val="10"/>
          <w:szCs w:val="10"/>
        </w:rPr>
        <w:t>h</w:t>
      </w:r>
      <w:r>
        <w:rPr>
          <w:rFonts w:cs="Calibri"/>
          <w:color w:val="FFFFFF"/>
          <w:spacing w:val="-3"/>
          <w:sz w:val="10"/>
          <w:szCs w:val="10"/>
        </w:rPr>
        <w:t>a</w:t>
      </w:r>
      <w:r>
        <w:rPr>
          <w:rFonts w:cs="Calibri"/>
          <w:color w:val="FFFFFF"/>
          <w:spacing w:val="2"/>
          <w:sz w:val="10"/>
          <w:szCs w:val="10"/>
        </w:rPr>
        <w:t>r</w:t>
      </w:r>
      <w:r>
        <w:rPr>
          <w:rFonts w:cs="Calibri"/>
          <w:color w:val="FFFFFF"/>
          <w:spacing w:val="-7"/>
          <w:sz w:val="10"/>
          <w:szCs w:val="10"/>
        </w:rPr>
        <w:t>m</w:t>
      </w:r>
      <w:r>
        <w:rPr>
          <w:rFonts w:cs="Calibri"/>
          <w:color w:val="FFFFFF"/>
          <w:sz w:val="10"/>
          <w:szCs w:val="10"/>
        </w:rPr>
        <w:t>a</w:t>
      </w:r>
      <w:r>
        <w:rPr>
          <w:rFonts w:cs="Calibri"/>
          <w:color w:val="FFFFFF"/>
          <w:spacing w:val="-7"/>
          <w:sz w:val="10"/>
          <w:szCs w:val="10"/>
        </w:rPr>
        <w:t xml:space="preserve"> </w:t>
      </w:r>
      <w:r>
        <w:rPr>
          <w:rFonts w:cs="Calibri"/>
          <w:color w:val="FFFFFF"/>
          <w:spacing w:val="-6"/>
          <w:w w:val="103"/>
          <w:sz w:val="10"/>
          <w:szCs w:val="10"/>
        </w:rPr>
        <w:t>c</w:t>
      </w:r>
      <w:r>
        <w:rPr>
          <w:rFonts w:cs="Calibri"/>
          <w:color w:val="FFFFFF"/>
          <w:spacing w:val="4"/>
          <w:w w:val="104"/>
          <w:sz w:val="10"/>
          <w:szCs w:val="10"/>
        </w:rPr>
        <w:t>i</w:t>
      </w:r>
      <w:r>
        <w:rPr>
          <w:rFonts w:cs="Calibri"/>
          <w:color w:val="FFFFFF"/>
          <w:spacing w:val="-3"/>
          <w:w w:val="103"/>
          <w:sz w:val="10"/>
          <w:szCs w:val="10"/>
        </w:rPr>
        <w:t>s</w:t>
      </w:r>
      <w:r>
        <w:rPr>
          <w:rFonts w:cs="Calibri"/>
          <w:color w:val="FFFFFF"/>
          <w:w w:val="103"/>
          <w:sz w:val="10"/>
          <w:szCs w:val="10"/>
        </w:rPr>
        <w:t xml:space="preserve">t </w:t>
      </w:r>
      <w:r>
        <w:rPr>
          <w:rFonts w:cs="Calibri"/>
          <w:color w:val="FFFFFF"/>
          <w:spacing w:val="3"/>
          <w:w w:val="103"/>
          <w:sz w:val="10"/>
          <w:szCs w:val="10"/>
        </w:rPr>
        <w:t>c</w:t>
      </w:r>
      <w:r>
        <w:rPr>
          <w:rFonts w:cs="Calibri"/>
          <w:color w:val="FFFFFF"/>
          <w:spacing w:val="-8"/>
          <w:w w:val="103"/>
          <w:sz w:val="10"/>
          <w:szCs w:val="10"/>
        </w:rPr>
        <w:t>o</w:t>
      </w:r>
      <w:r>
        <w:rPr>
          <w:rFonts w:cs="Calibri"/>
          <w:color w:val="FFFFFF"/>
          <w:spacing w:val="2"/>
          <w:w w:val="103"/>
          <w:sz w:val="10"/>
          <w:szCs w:val="10"/>
        </w:rPr>
        <w:t>n</w:t>
      </w:r>
      <w:r>
        <w:rPr>
          <w:rFonts w:cs="Calibri"/>
          <w:color w:val="FFFFFF"/>
          <w:spacing w:val="-3"/>
          <w:w w:val="103"/>
          <w:sz w:val="10"/>
          <w:szCs w:val="10"/>
        </w:rPr>
        <w:t>f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rm</w:t>
      </w:r>
      <w:r>
        <w:rPr>
          <w:rFonts w:cs="Calibri"/>
          <w:color w:val="FFFFFF"/>
          <w:w w:val="103"/>
          <w:sz w:val="10"/>
          <w:szCs w:val="10"/>
        </w:rPr>
        <w:t xml:space="preserve">s </w:t>
      </w:r>
      <w:r>
        <w:rPr>
          <w:rFonts w:cs="Calibri"/>
          <w:color w:val="FFFFFF"/>
          <w:spacing w:val="3"/>
          <w:w w:val="103"/>
          <w:sz w:val="10"/>
          <w:szCs w:val="10"/>
        </w:rPr>
        <w:t>P</w:t>
      </w:r>
      <w:r>
        <w:rPr>
          <w:rFonts w:cs="Calibri"/>
          <w:color w:val="FFFFFF"/>
          <w:spacing w:val="-8"/>
          <w:w w:val="103"/>
          <w:sz w:val="10"/>
          <w:szCs w:val="10"/>
        </w:rPr>
        <w:t>r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v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d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 xml:space="preserve">r </w:t>
      </w: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v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rr</w:t>
      </w:r>
      <w:r>
        <w:rPr>
          <w:rFonts w:cs="Calibri"/>
          <w:color w:val="FFFFFF"/>
          <w:spacing w:val="-5"/>
          <w:w w:val="103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d</w:t>
      </w:r>
      <w:r>
        <w:rPr>
          <w:rFonts w:cs="Calibri"/>
          <w:color w:val="FFFFFF"/>
          <w:w w:val="103"/>
          <w:sz w:val="10"/>
          <w:szCs w:val="10"/>
        </w:rPr>
        <w:t>e R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-3"/>
          <w:w w:val="103"/>
          <w:sz w:val="10"/>
          <w:szCs w:val="10"/>
        </w:rPr>
        <w:t>as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n</w:t>
      </w:r>
    </w:p>
    <w:p>
      <w:pPr>
        <w:pStyle w:val="Normal"/>
        <w:spacing w:lineRule="exact" w:line="170" w:before="9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91" w:before="0" w:after="0"/>
        <w:ind w:left="147" w:right="103" w:hanging="0"/>
        <w:jc w:val="center"/>
        <w:rPr>
          <w:rFonts w:cs="Calibri"/>
          <w:sz w:val="10"/>
          <w:szCs w:val="10"/>
        </w:rPr>
      </w:pPr>
      <w:r>
        <w:rPr>
          <w:rFonts w:cs="Calibri"/>
          <w:b/>
          <w:bCs/>
          <w:color w:val="4484B9"/>
          <w:spacing w:val="-2"/>
          <w:w w:val="103"/>
          <w:position w:val="-2"/>
          <w:sz w:val="10"/>
          <w:szCs w:val="10"/>
        </w:rPr>
        <w:t>NO</w:t>
      </w:r>
    </w:p>
    <w:p>
      <w:pPr>
        <w:pStyle w:val="Normal"/>
        <w:spacing w:lineRule="exact" w:line="110" w:before="1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0" w:before="0" w:after="0"/>
        <w:ind w:left="47" w:right="2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-1"/>
          <w:sz w:val="10"/>
          <w:szCs w:val="10"/>
        </w:rPr>
        <w:t>U</w:t>
      </w:r>
      <w:r>
        <w:rPr>
          <w:rFonts w:cs="Calibri"/>
          <w:color w:val="FFFFFF"/>
          <w:spacing w:val="-7"/>
          <w:sz w:val="10"/>
          <w:szCs w:val="10"/>
        </w:rPr>
        <w:t>n</w:t>
      </w:r>
      <w:r>
        <w:rPr>
          <w:rFonts w:cs="Calibri"/>
          <w:color w:val="FFFFFF"/>
          <w:spacing w:val="4"/>
          <w:sz w:val="10"/>
          <w:szCs w:val="10"/>
        </w:rPr>
        <w:t>l</w:t>
      </w:r>
      <w:r>
        <w:rPr>
          <w:rFonts w:cs="Calibri"/>
          <w:color w:val="FFFFFF"/>
          <w:spacing w:val="2"/>
          <w:sz w:val="10"/>
          <w:szCs w:val="10"/>
        </w:rPr>
        <w:t>o</w:t>
      </w:r>
      <w:r>
        <w:rPr>
          <w:rFonts w:cs="Calibri"/>
          <w:color w:val="FFFFFF"/>
          <w:spacing w:val="-6"/>
          <w:sz w:val="10"/>
          <w:szCs w:val="10"/>
        </w:rPr>
        <w:t>c</w:t>
      </w:r>
      <w:r>
        <w:rPr>
          <w:rFonts w:cs="Calibri"/>
          <w:color w:val="FFFFFF"/>
          <w:sz w:val="10"/>
          <w:szCs w:val="10"/>
        </w:rPr>
        <w:t>k</w:t>
      </w:r>
      <w:r>
        <w:rPr>
          <w:rFonts w:cs="Calibri"/>
          <w:color w:val="FFFFFF"/>
          <w:spacing w:val="5"/>
          <w:sz w:val="10"/>
          <w:szCs w:val="10"/>
        </w:rPr>
        <w:t xml:space="preserve"> </w:t>
      </w: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v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rr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d</w:t>
      </w:r>
      <w:r>
        <w:rPr>
          <w:rFonts w:cs="Calibri"/>
          <w:color w:val="FFFFFF"/>
          <w:w w:val="103"/>
          <w:sz w:val="10"/>
          <w:szCs w:val="10"/>
        </w:rPr>
        <w:t xml:space="preserve">e </w:t>
      </w:r>
      <w:r>
        <w:rPr>
          <w:rFonts w:cs="Calibri"/>
          <w:color w:val="FFFFFF"/>
          <w:spacing w:val="1"/>
          <w:w w:val="103"/>
          <w:sz w:val="10"/>
          <w:szCs w:val="10"/>
        </w:rPr>
        <w:t>w</w:t>
      </w:r>
      <w:r>
        <w:rPr>
          <w:rFonts w:cs="Calibri"/>
          <w:color w:val="FFFFFF"/>
          <w:spacing w:val="-5"/>
          <w:w w:val="103"/>
          <w:sz w:val="10"/>
          <w:szCs w:val="10"/>
        </w:rPr>
        <w:t>i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w w:val="103"/>
          <w:sz w:val="10"/>
          <w:szCs w:val="10"/>
        </w:rPr>
        <w:t>h</w:t>
      </w:r>
    </w:p>
    <w:p>
      <w:pPr>
        <w:pStyle w:val="Normal"/>
        <w:spacing w:lineRule="exact" w:line="120" w:before="0" w:after="0"/>
        <w:ind w:left="-9" w:right="-29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sz w:val="10"/>
          <w:szCs w:val="10"/>
        </w:rPr>
        <w:t>P</w:t>
      </w:r>
      <w:r>
        <w:rPr>
          <w:rFonts w:cs="Calibri"/>
          <w:color w:val="FFFFFF"/>
          <w:spacing w:val="-10"/>
          <w:sz w:val="10"/>
          <w:szCs w:val="10"/>
        </w:rPr>
        <w:t>S</w:t>
      </w:r>
      <w:r>
        <w:rPr>
          <w:rFonts w:cs="Calibri"/>
          <w:color w:val="FFFFFF"/>
          <w:spacing w:val="-3"/>
          <w:sz w:val="10"/>
          <w:szCs w:val="10"/>
        </w:rPr>
        <w:t>O</w:t>
      </w:r>
      <w:r>
        <w:rPr>
          <w:rFonts w:cs="Calibri"/>
          <w:color w:val="FFFFFF"/>
          <w:spacing w:val="1"/>
          <w:sz w:val="10"/>
          <w:szCs w:val="10"/>
        </w:rPr>
        <w:t>C</w:t>
      </w:r>
      <w:r>
        <w:rPr>
          <w:rFonts w:cs="Calibri"/>
          <w:color w:val="FFFFFF"/>
          <w:spacing w:val="4"/>
          <w:sz w:val="10"/>
          <w:szCs w:val="10"/>
        </w:rPr>
        <w:t>L</w:t>
      </w:r>
      <w:r>
        <w:rPr>
          <w:rFonts w:cs="Calibri"/>
          <w:color w:val="FFFFFF"/>
          <w:spacing w:val="-3"/>
          <w:sz w:val="10"/>
          <w:szCs w:val="10"/>
        </w:rPr>
        <w:t>O</w:t>
      </w:r>
      <w:r>
        <w:rPr>
          <w:rFonts w:cs="Calibri"/>
          <w:color w:val="FFFFFF"/>
          <w:spacing w:val="-1"/>
          <w:sz w:val="10"/>
          <w:szCs w:val="10"/>
        </w:rPr>
        <w:t>Z</w:t>
      </w:r>
      <w:r>
        <w:rPr>
          <w:rFonts w:cs="Calibri"/>
          <w:color w:val="FFFFFF"/>
          <w:spacing w:val="-6"/>
          <w:sz w:val="10"/>
          <w:szCs w:val="10"/>
        </w:rPr>
        <w:t>L</w:t>
      </w:r>
      <w:r>
        <w:rPr>
          <w:rFonts w:cs="Calibri"/>
          <w:color w:val="FFFFFF"/>
          <w:spacing w:val="-3"/>
          <w:sz w:val="10"/>
          <w:szCs w:val="10"/>
        </w:rPr>
        <w:t>O</w:t>
      </w:r>
      <w:r>
        <w:rPr>
          <w:rFonts w:cs="Calibri"/>
          <w:color w:val="FFFFFF"/>
          <w:spacing w:val="1"/>
          <w:sz w:val="10"/>
          <w:szCs w:val="10"/>
        </w:rPr>
        <w:t>C</w:t>
      </w:r>
      <w:r>
        <w:rPr>
          <w:rFonts w:cs="Calibri"/>
          <w:color w:val="FFFFFF"/>
          <w:sz w:val="10"/>
          <w:szCs w:val="10"/>
        </w:rPr>
        <w:t>K</w:t>
      </w:r>
      <w:r>
        <w:rPr>
          <w:rFonts w:cs="Calibri"/>
          <w:color w:val="FFFFFF"/>
          <w:spacing w:val="17"/>
          <w:sz w:val="10"/>
          <w:szCs w:val="10"/>
        </w:rPr>
        <w:t xml:space="preserve"> </w:t>
      </w:r>
      <w:r>
        <w:rPr>
          <w:rFonts w:cs="Calibri"/>
          <w:color w:val="FFFFFF"/>
          <w:spacing w:val="-7"/>
          <w:w w:val="103"/>
          <w:sz w:val="10"/>
          <w:szCs w:val="10"/>
        </w:rPr>
        <w:t>K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 xml:space="preserve">y </w:t>
      </w:r>
      <w:r>
        <w:rPr>
          <w:rFonts w:cs="Calibri"/>
          <w:color w:val="FFFFFF"/>
          <w:spacing w:val="3"/>
          <w:sz w:val="10"/>
          <w:szCs w:val="10"/>
        </w:rPr>
        <w:t>P</w:t>
      </w:r>
      <w:r>
        <w:rPr>
          <w:rFonts w:cs="Calibri"/>
          <w:color w:val="FFFFFF"/>
          <w:spacing w:val="-5"/>
          <w:sz w:val="10"/>
          <w:szCs w:val="10"/>
        </w:rPr>
        <w:t>l</w:t>
      </w:r>
      <w:r>
        <w:rPr>
          <w:rFonts w:cs="Calibri"/>
          <w:color w:val="FFFFFF"/>
          <w:spacing w:val="2"/>
          <w:sz w:val="10"/>
          <w:szCs w:val="10"/>
        </w:rPr>
        <w:t>u</w:t>
      </w:r>
      <w:r>
        <w:rPr>
          <w:rFonts w:cs="Calibri"/>
          <w:color w:val="FFFFFF"/>
          <w:spacing w:val="-5"/>
          <w:sz w:val="10"/>
          <w:szCs w:val="10"/>
        </w:rPr>
        <w:t>s</w:t>
      </w:r>
      <w:r>
        <w:rPr>
          <w:rFonts w:cs="Calibri"/>
          <w:color w:val="FFFFFF"/>
          <w:sz w:val="10"/>
          <w:szCs w:val="10"/>
        </w:rPr>
        <w:t>,</w:t>
      </w:r>
      <w:r>
        <w:rPr>
          <w:rFonts w:cs="Calibri"/>
          <w:color w:val="FFFFFF"/>
          <w:spacing w:val="5"/>
          <w:sz w:val="10"/>
          <w:szCs w:val="10"/>
        </w:rPr>
        <w:t xml:space="preserve"> </w:t>
      </w:r>
      <w:r>
        <w:rPr>
          <w:rFonts w:cs="Calibri"/>
          <w:color w:val="FFFFFF"/>
          <w:w w:val="103"/>
          <w:sz w:val="10"/>
          <w:szCs w:val="10"/>
        </w:rPr>
        <w:t>R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q</w:t>
      </w:r>
      <w:r>
        <w:rPr>
          <w:rFonts w:cs="Calibri"/>
          <w:color w:val="FFFFFF"/>
          <w:spacing w:val="-7"/>
          <w:w w:val="103"/>
          <w:sz w:val="10"/>
          <w:szCs w:val="10"/>
        </w:rPr>
        <w:t>u</w:t>
      </w:r>
      <w:r>
        <w:rPr>
          <w:rFonts w:cs="Calibri"/>
          <w:color w:val="FFFFFF"/>
          <w:spacing w:val="4"/>
          <w:w w:val="104"/>
          <w:sz w:val="10"/>
          <w:szCs w:val="10"/>
        </w:rPr>
        <w:t>i</w:t>
      </w:r>
      <w:r>
        <w:rPr>
          <w:rFonts w:cs="Calibri"/>
          <w:color w:val="FFFFFF"/>
          <w:spacing w:val="-8"/>
          <w:w w:val="103"/>
          <w:sz w:val="10"/>
          <w:szCs w:val="10"/>
        </w:rPr>
        <w:t>r</w:t>
      </w:r>
      <w:r>
        <w:rPr>
          <w:rFonts w:cs="Calibri"/>
          <w:color w:val="FFFFFF"/>
          <w:w w:val="103"/>
          <w:sz w:val="10"/>
          <w:szCs w:val="10"/>
        </w:rPr>
        <w:t xml:space="preserve">e </w:t>
      </w:r>
      <w:r>
        <w:rPr>
          <w:rFonts w:cs="Calibri"/>
          <w:color w:val="FFFFFF"/>
          <w:spacing w:val="-1"/>
          <w:sz w:val="10"/>
          <w:szCs w:val="10"/>
        </w:rPr>
        <w:t>S</w:t>
      </w:r>
      <w:r>
        <w:rPr>
          <w:rFonts w:cs="Calibri"/>
          <w:color w:val="FFFFFF"/>
          <w:spacing w:val="-4"/>
          <w:sz w:val="10"/>
          <w:szCs w:val="10"/>
        </w:rPr>
        <w:t>e</w:t>
      </w:r>
      <w:r>
        <w:rPr>
          <w:rFonts w:cs="Calibri"/>
          <w:color w:val="FFFFFF"/>
          <w:spacing w:val="3"/>
          <w:sz w:val="10"/>
          <w:szCs w:val="10"/>
        </w:rPr>
        <w:t>c</w:t>
      </w:r>
      <w:r>
        <w:rPr>
          <w:rFonts w:cs="Calibri"/>
          <w:color w:val="FFFFFF"/>
          <w:spacing w:val="-8"/>
          <w:sz w:val="10"/>
          <w:szCs w:val="10"/>
        </w:rPr>
        <w:t>o</w:t>
      </w:r>
      <w:r>
        <w:rPr>
          <w:rFonts w:cs="Calibri"/>
          <w:color w:val="FFFFFF"/>
          <w:spacing w:val="2"/>
          <w:sz w:val="10"/>
          <w:szCs w:val="10"/>
        </w:rPr>
        <w:t>n</w:t>
      </w:r>
      <w:r>
        <w:rPr>
          <w:rFonts w:cs="Calibri"/>
          <w:color w:val="FFFFFF"/>
          <w:sz w:val="10"/>
          <w:szCs w:val="10"/>
        </w:rPr>
        <w:t>d</w:t>
      </w:r>
      <w:r>
        <w:rPr>
          <w:rFonts w:cs="Calibri"/>
          <w:color w:val="FFFFFF"/>
          <w:spacing w:val="7"/>
          <w:sz w:val="10"/>
          <w:szCs w:val="10"/>
        </w:rPr>
        <w:t xml:space="preserve"> </w:t>
      </w:r>
      <w:r>
        <w:rPr>
          <w:rFonts w:cs="Calibri"/>
          <w:color w:val="FFFFFF"/>
          <w:spacing w:val="-6"/>
          <w:sz w:val="10"/>
          <w:szCs w:val="10"/>
        </w:rPr>
        <w:t>P</w:t>
      </w:r>
      <w:r>
        <w:rPr>
          <w:rFonts w:cs="Calibri"/>
          <w:color w:val="FFFFFF"/>
          <w:spacing w:val="2"/>
          <w:sz w:val="10"/>
          <w:szCs w:val="10"/>
        </w:rPr>
        <w:t>h</w:t>
      </w:r>
      <w:r>
        <w:rPr>
          <w:rFonts w:cs="Calibri"/>
          <w:color w:val="FFFFFF"/>
          <w:spacing w:val="-3"/>
          <w:sz w:val="10"/>
          <w:szCs w:val="10"/>
        </w:rPr>
        <w:t>a</w:t>
      </w:r>
      <w:r>
        <w:rPr>
          <w:rFonts w:cs="Calibri"/>
          <w:color w:val="FFFFFF"/>
          <w:spacing w:val="2"/>
          <w:sz w:val="10"/>
          <w:szCs w:val="10"/>
        </w:rPr>
        <w:t>r</w:t>
      </w:r>
      <w:r>
        <w:rPr>
          <w:rFonts w:cs="Calibri"/>
          <w:color w:val="FFFFFF"/>
          <w:spacing w:val="-7"/>
          <w:sz w:val="10"/>
          <w:szCs w:val="10"/>
        </w:rPr>
        <w:t>m</w:t>
      </w:r>
      <w:r>
        <w:rPr>
          <w:rFonts w:cs="Calibri"/>
          <w:color w:val="FFFFFF"/>
          <w:sz w:val="10"/>
          <w:szCs w:val="10"/>
        </w:rPr>
        <w:t>a</w:t>
      </w:r>
      <w:r>
        <w:rPr>
          <w:rFonts w:cs="Calibri"/>
          <w:color w:val="FFFFFF"/>
          <w:spacing w:val="-7"/>
          <w:sz w:val="10"/>
          <w:szCs w:val="10"/>
        </w:rPr>
        <w:t xml:space="preserve"> </w:t>
      </w:r>
      <w:r>
        <w:rPr>
          <w:rFonts w:cs="Calibri"/>
          <w:color w:val="FFFFFF"/>
          <w:spacing w:val="-6"/>
          <w:w w:val="103"/>
          <w:sz w:val="10"/>
          <w:szCs w:val="10"/>
        </w:rPr>
        <w:t>c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w w:val="103"/>
          <w:sz w:val="10"/>
          <w:szCs w:val="10"/>
        </w:rPr>
        <w:t>s</w:t>
      </w:r>
      <w:r>
        <w:rPr>
          <w:rFonts w:cs="Calibri"/>
          <w:color w:val="FFFFFF"/>
          <w:spacing w:val="-16"/>
          <w:sz w:val="10"/>
          <w:szCs w:val="10"/>
        </w:rPr>
        <w:t xml:space="preserve"> </w:t>
      </w:r>
      <w:r>
        <w:rPr>
          <w:rFonts w:cs="Calibri"/>
          <w:color w:val="FFFFFF"/>
          <w:w w:val="103"/>
          <w:sz w:val="10"/>
          <w:szCs w:val="10"/>
        </w:rPr>
        <w:t xml:space="preserve">t </w:t>
      </w:r>
      <w:r>
        <w:rPr>
          <w:rFonts w:cs="Calibri"/>
          <w:color w:val="FFFFFF"/>
          <w:spacing w:val="3"/>
          <w:sz w:val="10"/>
          <w:szCs w:val="10"/>
        </w:rPr>
        <w:t>t</w:t>
      </w:r>
      <w:r>
        <w:rPr>
          <w:rFonts w:cs="Calibri"/>
          <w:color w:val="FFFFFF"/>
          <w:sz w:val="10"/>
          <w:szCs w:val="10"/>
        </w:rPr>
        <w:t>o</w:t>
      </w:r>
      <w:r>
        <w:rPr>
          <w:rFonts w:cs="Calibri"/>
          <w:color w:val="FFFFFF"/>
          <w:spacing w:val="1"/>
          <w:sz w:val="10"/>
          <w:szCs w:val="10"/>
        </w:rPr>
        <w:t xml:space="preserve"> </w:t>
      </w:r>
      <w:r>
        <w:rPr>
          <w:rFonts w:cs="Calibri"/>
          <w:color w:val="FFFFFF"/>
          <w:spacing w:val="-8"/>
          <w:w w:val="103"/>
          <w:sz w:val="10"/>
          <w:szCs w:val="10"/>
        </w:rPr>
        <w:t>w</w:t>
      </w:r>
      <w:r>
        <w:rPr>
          <w:rFonts w:cs="Calibri"/>
          <w:color w:val="FFFFFF"/>
          <w:spacing w:val="4"/>
          <w:w w:val="104"/>
          <w:sz w:val="10"/>
          <w:szCs w:val="10"/>
        </w:rPr>
        <w:t>i</w:t>
      </w:r>
      <w:r>
        <w:rPr>
          <w:rFonts w:cs="Calibri"/>
          <w:color w:val="FFFFFF"/>
          <w:spacing w:val="-6"/>
          <w:w w:val="103"/>
          <w:sz w:val="10"/>
          <w:szCs w:val="10"/>
        </w:rPr>
        <w:t>t</w:t>
      </w:r>
      <w:r>
        <w:rPr>
          <w:rFonts w:cs="Calibri"/>
          <w:color w:val="FFFFFF"/>
          <w:w w:val="103"/>
          <w:sz w:val="10"/>
          <w:szCs w:val="10"/>
        </w:rPr>
        <w:t xml:space="preserve">h </w:t>
      </w:r>
      <w:r>
        <w:rPr>
          <w:rFonts w:cs="Calibri"/>
          <w:color w:val="FFFFFF"/>
          <w:spacing w:val="3"/>
          <w:sz w:val="10"/>
          <w:szCs w:val="10"/>
        </w:rPr>
        <w:t>P</w:t>
      </w:r>
      <w:r>
        <w:rPr>
          <w:rFonts w:cs="Calibri"/>
          <w:color w:val="FFFFFF"/>
          <w:spacing w:val="-10"/>
          <w:sz w:val="10"/>
          <w:szCs w:val="10"/>
        </w:rPr>
        <w:t>S</w:t>
      </w:r>
      <w:r>
        <w:rPr>
          <w:rFonts w:cs="Calibri"/>
          <w:color w:val="FFFFFF"/>
          <w:spacing w:val="-3"/>
          <w:sz w:val="10"/>
          <w:szCs w:val="10"/>
        </w:rPr>
        <w:t>O</w:t>
      </w:r>
      <w:r>
        <w:rPr>
          <w:rFonts w:cs="Calibri"/>
          <w:color w:val="FFFFFF"/>
          <w:spacing w:val="1"/>
          <w:sz w:val="10"/>
          <w:szCs w:val="10"/>
        </w:rPr>
        <w:t>C</w:t>
      </w:r>
      <w:r>
        <w:rPr>
          <w:rFonts w:cs="Calibri"/>
          <w:color w:val="FFFFFF"/>
          <w:spacing w:val="4"/>
          <w:sz w:val="10"/>
          <w:szCs w:val="10"/>
        </w:rPr>
        <w:t>L</w:t>
      </w:r>
      <w:r>
        <w:rPr>
          <w:rFonts w:cs="Calibri"/>
          <w:color w:val="FFFFFF"/>
          <w:spacing w:val="-3"/>
          <w:sz w:val="10"/>
          <w:szCs w:val="10"/>
        </w:rPr>
        <w:t>O</w:t>
      </w:r>
      <w:r>
        <w:rPr>
          <w:rFonts w:cs="Calibri"/>
          <w:color w:val="FFFFFF"/>
          <w:spacing w:val="-1"/>
          <w:sz w:val="10"/>
          <w:szCs w:val="10"/>
        </w:rPr>
        <w:t>Z</w:t>
      </w:r>
      <w:r>
        <w:rPr>
          <w:rFonts w:cs="Calibri"/>
          <w:color w:val="FFFFFF"/>
          <w:spacing w:val="-6"/>
          <w:sz w:val="10"/>
          <w:szCs w:val="10"/>
        </w:rPr>
        <w:t>L</w:t>
      </w:r>
      <w:r>
        <w:rPr>
          <w:rFonts w:cs="Calibri"/>
          <w:color w:val="FFFFFF"/>
          <w:spacing w:val="-3"/>
          <w:sz w:val="10"/>
          <w:szCs w:val="10"/>
        </w:rPr>
        <w:t>O</w:t>
      </w:r>
      <w:r>
        <w:rPr>
          <w:rFonts w:cs="Calibri"/>
          <w:color w:val="FFFFFF"/>
          <w:spacing w:val="1"/>
          <w:sz w:val="10"/>
          <w:szCs w:val="10"/>
        </w:rPr>
        <w:t>C</w:t>
      </w:r>
      <w:r>
        <w:rPr>
          <w:rFonts w:cs="Calibri"/>
          <w:color w:val="FFFFFF"/>
          <w:sz w:val="10"/>
          <w:szCs w:val="10"/>
        </w:rPr>
        <w:t>K</w:t>
      </w:r>
      <w:r>
        <w:rPr>
          <w:rFonts w:cs="Calibri"/>
          <w:color w:val="FFFFFF"/>
          <w:spacing w:val="17"/>
          <w:sz w:val="10"/>
          <w:szCs w:val="10"/>
        </w:rPr>
        <w:t xml:space="preserve"> </w:t>
      </w:r>
      <w:r>
        <w:rPr>
          <w:rFonts w:cs="Calibri"/>
          <w:color w:val="FFFFFF"/>
          <w:spacing w:val="-7"/>
          <w:w w:val="103"/>
          <w:sz w:val="10"/>
          <w:szCs w:val="10"/>
        </w:rPr>
        <w:t>K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 xml:space="preserve">y </w:t>
      </w:r>
      <w:r>
        <w:rPr>
          <w:rFonts w:cs="Calibri"/>
          <w:color w:val="FFFFFF"/>
          <w:spacing w:val="3"/>
          <w:sz w:val="10"/>
          <w:szCs w:val="10"/>
        </w:rPr>
        <w:t>t</w:t>
      </w:r>
      <w:r>
        <w:rPr>
          <w:rFonts w:cs="Calibri"/>
          <w:color w:val="FFFFFF"/>
          <w:sz w:val="10"/>
          <w:szCs w:val="10"/>
        </w:rPr>
        <w:t>o</w:t>
      </w:r>
      <w:r>
        <w:rPr>
          <w:rFonts w:cs="Calibri"/>
          <w:color w:val="FFFFFF"/>
          <w:spacing w:val="1"/>
          <w:sz w:val="10"/>
          <w:szCs w:val="10"/>
        </w:rPr>
        <w:t xml:space="preserve"> </w:t>
      </w:r>
      <w:r>
        <w:rPr>
          <w:rFonts w:cs="Calibri"/>
          <w:color w:val="FFFFFF"/>
          <w:spacing w:val="-10"/>
          <w:sz w:val="10"/>
          <w:szCs w:val="10"/>
        </w:rPr>
        <w:t>U</w:t>
      </w:r>
      <w:r>
        <w:rPr>
          <w:rFonts w:cs="Calibri"/>
          <w:color w:val="FFFFFF"/>
          <w:spacing w:val="2"/>
          <w:sz w:val="10"/>
          <w:szCs w:val="10"/>
        </w:rPr>
        <w:t>n</w:t>
      </w:r>
      <w:r>
        <w:rPr>
          <w:rFonts w:cs="Calibri"/>
          <w:color w:val="FFFFFF"/>
          <w:spacing w:val="4"/>
          <w:sz w:val="10"/>
          <w:szCs w:val="10"/>
        </w:rPr>
        <w:t>l</w:t>
      </w:r>
      <w:r>
        <w:rPr>
          <w:rFonts w:cs="Calibri"/>
          <w:color w:val="FFFFFF"/>
          <w:spacing w:val="-8"/>
          <w:sz w:val="10"/>
          <w:szCs w:val="10"/>
        </w:rPr>
        <w:t>o</w:t>
      </w:r>
      <w:r>
        <w:rPr>
          <w:rFonts w:cs="Calibri"/>
          <w:color w:val="FFFFFF"/>
          <w:spacing w:val="3"/>
          <w:sz w:val="10"/>
          <w:szCs w:val="10"/>
        </w:rPr>
        <w:t>c</w:t>
      </w:r>
      <w:r>
        <w:rPr>
          <w:rFonts w:cs="Calibri"/>
          <w:color w:val="FFFFFF"/>
          <w:sz w:val="10"/>
          <w:szCs w:val="10"/>
        </w:rPr>
        <w:t>k</w:t>
      </w:r>
      <w:r>
        <w:rPr>
          <w:rFonts w:cs="Calibri"/>
          <w:color w:val="FFFFFF"/>
          <w:spacing w:val="5"/>
          <w:sz w:val="10"/>
          <w:szCs w:val="10"/>
        </w:rPr>
        <w:t xml:space="preserve"> </w:t>
      </w: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v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rr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d</w:t>
      </w:r>
      <w:r>
        <w:rPr>
          <w:rFonts w:cs="Calibri"/>
          <w:color w:val="FFFFFF"/>
          <w:w w:val="103"/>
          <w:sz w:val="10"/>
          <w:szCs w:val="10"/>
        </w:rPr>
        <w:t>e</w:t>
      </w:r>
    </w:p>
    <w:p>
      <w:pPr>
        <w:pStyle w:val="Normal"/>
        <w:spacing w:lineRule="exact" w:line="100" w:before="8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0" w:before="0" w:after="0"/>
        <w:ind w:left="90" w:right="310" w:hanging="58"/>
        <w:rPr>
          <w:rFonts w:cs="Calibri"/>
          <w:sz w:val="10"/>
          <w:szCs w:val="10"/>
        </w:rPr>
      </w:pPr>
      <w:r>
        <w:rPr>
          <w:rFonts w:cs="Calibri"/>
          <w:b/>
          <w:bCs/>
          <w:color w:val="FFFFFF"/>
          <w:spacing w:val="-6"/>
          <w:w w:val="103"/>
          <w:sz w:val="10"/>
          <w:szCs w:val="10"/>
        </w:rPr>
        <w:t>A</w:t>
      </w:r>
      <w:r>
        <w:rPr>
          <w:rFonts w:cs="Calibri"/>
          <w:b/>
          <w:bCs/>
          <w:color w:val="FFFFFF"/>
          <w:spacing w:val="2"/>
          <w:w w:val="103"/>
          <w:sz w:val="10"/>
          <w:szCs w:val="10"/>
        </w:rPr>
        <w:t>C</w:t>
      </w:r>
      <w:r>
        <w:rPr>
          <w:rFonts w:cs="Calibri"/>
          <w:b/>
          <w:bCs/>
          <w:color w:val="FFFFFF"/>
          <w:spacing w:val="-4"/>
          <w:w w:val="103"/>
          <w:sz w:val="10"/>
          <w:szCs w:val="10"/>
        </w:rPr>
        <w:t>T</w:t>
      </w:r>
      <w:r>
        <w:rPr>
          <w:rFonts w:cs="Calibri"/>
          <w:b/>
          <w:bCs/>
          <w:color w:val="FFFFFF"/>
          <w:spacing w:val="1"/>
          <w:w w:val="103"/>
          <w:sz w:val="10"/>
          <w:szCs w:val="10"/>
        </w:rPr>
        <w:t>I</w:t>
      </w:r>
      <w:r>
        <w:rPr>
          <w:rFonts w:cs="Calibri"/>
          <w:b/>
          <w:bCs/>
          <w:color w:val="FFFFFF"/>
          <w:spacing w:val="5"/>
          <w:w w:val="103"/>
          <w:sz w:val="10"/>
          <w:szCs w:val="10"/>
        </w:rPr>
        <w:t>V</w:t>
      </w:r>
      <w:r>
        <w:rPr>
          <w:rFonts w:cs="Calibri"/>
          <w:b/>
          <w:bCs/>
          <w:color w:val="FFFFFF"/>
          <w:spacing w:val="-6"/>
          <w:w w:val="103"/>
          <w:sz w:val="10"/>
          <w:szCs w:val="10"/>
        </w:rPr>
        <w:t>A</w:t>
      </w:r>
      <w:r>
        <w:rPr>
          <w:rFonts w:cs="Calibri"/>
          <w:b/>
          <w:bCs/>
          <w:color w:val="FFFFFF"/>
          <w:spacing w:val="-4"/>
          <w:w w:val="103"/>
          <w:sz w:val="10"/>
          <w:szCs w:val="10"/>
        </w:rPr>
        <w:t>TE O</w:t>
      </w:r>
      <w:r>
        <w:rPr>
          <w:rFonts w:cs="Calibri"/>
          <w:b/>
          <w:bCs/>
          <w:color w:val="FFFFFF"/>
          <w:spacing w:val="-2"/>
          <w:w w:val="103"/>
          <w:sz w:val="10"/>
          <w:szCs w:val="10"/>
        </w:rPr>
        <w:t>R</w:t>
      </w:r>
      <w:r>
        <w:rPr>
          <w:rFonts w:cs="Calibri"/>
          <w:b/>
          <w:bCs/>
          <w:color w:val="FFFFFF"/>
          <w:spacing w:val="1"/>
          <w:w w:val="103"/>
          <w:sz w:val="10"/>
          <w:szCs w:val="10"/>
        </w:rPr>
        <w:t>D</w:t>
      </w:r>
      <w:r>
        <w:rPr>
          <w:rFonts w:cs="Calibri"/>
          <w:b/>
          <w:bCs/>
          <w:color w:val="FFFFFF"/>
          <w:spacing w:val="-3"/>
          <w:w w:val="103"/>
          <w:sz w:val="10"/>
          <w:szCs w:val="10"/>
        </w:rPr>
        <w:t>E</w:t>
      </w:r>
      <w:r>
        <w:rPr>
          <w:rFonts w:cs="Calibri"/>
          <w:b/>
          <w:bCs/>
          <w:color w:val="FFFFFF"/>
          <w:w w:val="103"/>
          <w:sz w:val="10"/>
          <w:szCs w:val="10"/>
        </w:rPr>
        <w:t>R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9" w:before="0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color w:val="FFFFFF"/>
          <w:spacing w:val="-1"/>
          <w:position w:val="-1"/>
          <w:sz w:val="10"/>
          <w:szCs w:val="10"/>
        </w:rPr>
        <w:t>S</w:t>
      </w:r>
      <w:r>
        <w:rPr>
          <w:rFonts w:cs="Calibri"/>
          <w:color w:val="FFFFFF"/>
          <w:spacing w:val="-4"/>
          <w:position w:val="-1"/>
          <w:sz w:val="10"/>
          <w:szCs w:val="10"/>
        </w:rPr>
        <w:t>e</w:t>
      </w:r>
      <w:r>
        <w:rPr>
          <w:rFonts w:cs="Calibri"/>
          <w:color w:val="FFFFFF"/>
          <w:spacing w:val="2"/>
          <w:position w:val="-1"/>
          <w:sz w:val="10"/>
          <w:szCs w:val="10"/>
        </w:rPr>
        <w:t>n</w:t>
      </w:r>
      <w:r>
        <w:rPr>
          <w:rFonts w:cs="Calibri"/>
          <w:color w:val="FFFFFF"/>
          <w:position w:val="-1"/>
          <w:sz w:val="10"/>
          <w:szCs w:val="10"/>
        </w:rPr>
        <w:t>d</w:t>
      </w:r>
      <w:r>
        <w:rPr>
          <w:rFonts w:cs="Calibri"/>
          <w:color w:val="FFFFFF"/>
          <w:spacing w:val="4"/>
          <w:position w:val="-1"/>
          <w:sz w:val="10"/>
          <w:szCs w:val="10"/>
        </w:rPr>
        <w:t xml:space="preserve"> </w:t>
      </w:r>
      <w:r>
        <w:rPr>
          <w:rFonts w:cs="Calibri"/>
          <w:color w:val="FFFFFF"/>
          <w:spacing w:val="-6"/>
          <w:w w:val="103"/>
          <w:position w:val="-1"/>
          <w:sz w:val="10"/>
          <w:szCs w:val="10"/>
        </w:rPr>
        <w:t>“</w:t>
      </w:r>
      <w:r>
        <w:rPr>
          <w:rFonts w:cs="Calibri"/>
          <w:color w:val="FFFFFF"/>
          <w:w w:val="103"/>
          <w:position w:val="-1"/>
          <w:sz w:val="10"/>
          <w:szCs w:val="10"/>
        </w:rPr>
        <w:t>R</w:t>
      </w:r>
      <w:r>
        <w:rPr>
          <w:rFonts w:cs="Calibri"/>
          <w:color w:val="FFFFFF"/>
          <w:spacing w:val="-4"/>
          <w:w w:val="103"/>
          <w:position w:val="-1"/>
          <w:sz w:val="10"/>
          <w:szCs w:val="10"/>
        </w:rPr>
        <w:t>e</w:t>
      </w:r>
      <w:r>
        <w:rPr>
          <w:rFonts w:cs="Calibri"/>
          <w:color w:val="FFFFFF"/>
          <w:spacing w:val="-3"/>
          <w:w w:val="103"/>
          <w:position w:val="-1"/>
          <w:sz w:val="10"/>
          <w:szCs w:val="10"/>
        </w:rPr>
        <w:t>a</w:t>
      </w:r>
      <w:r>
        <w:rPr>
          <w:rFonts w:cs="Calibri"/>
          <w:color w:val="FFFFFF"/>
          <w:spacing w:val="4"/>
          <w:w w:val="104"/>
          <w:position w:val="-1"/>
          <w:sz w:val="10"/>
          <w:szCs w:val="10"/>
        </w:rPr>
        <w:t>l</w:t>
      </w:r>
      <w:r>
        <w:rPr>
          <w:rFonts w:cs="Calibri"/>
          <w:color w:val="FFFFFF"/>
          <w:w w:val="103"/>
          <w:position w:val="-1"/>
          <w:sz w:val="10"/>
          <w:szCs w:val="10"/>
        </w:rPr>
        <w:t>-</w:t>
      </w:r>
    </w:p>
    <w:p>
      <w:pPr>
        <w:sectPr>
          <w:type w:val="continuous"/>
          <w:pgSz w:w="12240" w:h="15840"/>
          <w:pgMar w:left="1340" w:right="1320" w:gutter="0" w:header="0" w:top="1440" w:footer="757" w:bottom="1140"/>
          <w:cols w:num="13" w:equalWidth="false" w:sep="false">
            <w:col w:w="738" w:space="360"/>
            <w:col w:w="348" w:space="148"/>
            <w:col w:w="139" w:space="64"/>
            <w:col w:w="579" w:space="206"/>
            <w:col w:w="139" w:space="116"/>
            <w:col w:w="482" w:space="234"/>
            <w:col w:w="228" w:space="140"/>
            <w:col w:w="855" w:space="132"/>
            <w:col w:w="803" w:space="248"/>
            <w:col w:w="366" w:space="420"/>
            <w:col w:w="460" w:space="356"/>
            <w:col w:w="781" w:space="446"/>
            <w:col w:w="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8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628" w:right="-42" w:hanging="3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4"/>
          <w:sz w:val="12"/>
          <w:szCs w:val="12"/>
        </w:rPr>
        <w:t>N</w:t>
      </w:r>
      <w:r>
        <w:rPr>
          <w:rFonts w:cs="Calibri"/>
          <w:b/>
          <w:bCs/>
          <w:color w:val="231F20"/>
          <w:spacing w:val="1"/>
          <w:sz w:val="12"/>
          <w:szCs w:val="12"/>
        </w:rPr>
        <w:t>CC</w:t>
      </w:r>
      <w:r>
        <w:rPr>
          <w:rFonts w:cs="Calibri"/>
          <w:b/>
          <w:bCs/>
          <w:color w:val="231F20"/>
          <w:sz w:val="12"/>
          <w:szCs w:val="12"/>
        </w:rPr>
        <w:t>C</w:t>
      </w:r>
      <w:r>
        <w:rPr>
          <w:rFonts w:cs="Calibri"/>
          <w:b/>
          <w:bCs/>
          <w:color w:val="231F20"/>
          <w:spacing w:val="7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z w:val="12"/>
          <w:szCs w:val="12"/>
        </w:rPr>
        <w:t>&amp;</w:t>
      </w:r>
      <w:r>
        <w:rPr>
          <w:rFonts w:cs="Calibri"/>
          <w:b/>
          <w:bCs/>
          <w:color w:val="231F20"/>
          <w:spacing w:val="6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w w:val="102"/>
          <w:sz w:val="12"/>
          <w:szCs w:val="12"/>
        </w:rPr>
        <w:t>FD</w:t>
      </w:r>
      <w:r>
        <w:rPr>
          <w:rFonts w:cs="Calibri"/>
          <w:b/>
          <w:bCs/>
          <w:color w:val="231F20"/>
          <w:spacing w:val="-20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w w:val="102"/>
          <w:sz w:val="12"/>
          <w:szCs w:val="12"/>
        </w:rPr>
        <w:t xml:space="preserve">A </w:t>
      </w:r>
      <w:r>
        <w:rPr>
          <w:rFonts w:cs="Calibri"/>
          <w:b/>
          <w:bCs/>
          <w:color w:val="231F20"/>
          <w:spacing w:val="6"/>
          <w:w w:val="102"/>
          <w:sz w:val="12"/>
          <w:szCs w:val="12"/>
        </w:rPr>
        <w:t>R</w:t>
      </w:r>
      <w:r>
        <w:rPr>
          <w:rFonts w:cs="Calibri"/>
          <w:b/>
          <w:bCs/>
          <w:color w:val="231F20"/>
          <w:spacing w:val="-5"/>
          <w:w w:val="102"/>
          <w:sz w:val="12"/>
          <w:szCs w:val="12"/>
        </w:rPr>
        <w:t>e</w:t>
      </w:r>
      <w:r>
        <w:rPr>
          <w:rFonts w:cs="Calibri"/>
          <w:b/>
          <w:bCs/>
          <w:color w:val="231F20"/>
          <w:w w:val="102"/>
          <w:sz w:val="12"/>
          <w:szCs w:val="12"/>
        </w:rPr>
        <w:t>g</w:t>
      </w:r>
      <w:r>
        <w:rPr>
          <w:rFonts w:cs="Calibri"/>
          <w:b/>
          <w:bCs/>
          <w:color w:val="231F20"/>
          <w:spacing w:val="-19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-2"/>
          <w:w w:val="102"/>
          <w:sz w:val="12"/>
          <w:szCs w:val="12"/>
        </w:rPr>
        <w:t>is</w:t>
      </w:r>
      <w:r>
        <w:rPr>
          <w:rFonts w:cs="Calibri"/>
          <w:b/>
          <w:bCs/>
          <w:color w:val="231F20"/>
          <w:spacing w:val="5"/>
          <w:w w:val="102"/>
          <w:sz w:val="12"/>
          <w:szCs w:val="12"/>
        </w:rPr>
        <w:t>t</w:t>
      </w:r>
      <w:r>
        <w:rPr>
          <w:rFonts w:cs="Calibri"/>
          <w:b/>
          <w:bCs/>
          <w:color w:val="231F20"/>
          <w:spacing w:val="-6"/>
          <w:w w:val="102"/>
          <w:sz w:val="12"/>
          <w:szCs w:val="12"/>
        </w:rPr>
        <w:t>r</w:t>
      </w:r>
      <w:r>
        <w:rPr>
          <w:rFonts w:cs="Calibri"/>
          <w:b/>
          <w:bCs/>
          <w:color w:val="231F20"/>
          <w:spacing w:val="6"/>
          <w:w w:val="102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5"/>
          <w:w w:val="102"/>
          <w:sz w:val="12"/>
          <w:szCs w:val="12"/>
        </w:rPr>
        <w:t>t</w:t>
      </w:r>
      <w:r>
        <w:rPr>
          <w:rFonts w:cs="Calibri"/>
          <w:b/>
          <w:bCs/>
          <w:color w:val="231F20"/>
          <w:spacing w:val="-2"/>
          <w:w w:val="102"/>
          <w:sz w:val="12"/>
          <w:szCs w:val="12"/>
        </w:rPr>
        <w:t>i</w:t>
      </w:r>
      <w:r>
        <w:rPr>
          <w:rFonts w:cs="Calibri"/>
          <w:b/>
          <w:bCs/>
          <w:color w:val="231F20"/>
          <w:w w:val="102"/>
          <w:sz w:val="12"/>
          <w:szCs w:val="12"/>
        </w:rPr>
        <w:t>on</w:t>
      </w:r>
    </w:p>
    <w:p>
      <w:pPr>
        <w:pStyle w:val="Normal"/>
        <w:spacing w:lineRule="exact" w:line="124" w:before="0" w:after="0"/>
        <w:ind w:left="20" w:right="3" w:hanging="0"/>
        <w:jc w:val="center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color w:val="4484B9"/>
          <w:spacing w:val="5"/>
          <w:w w:val="102"/>
          <w:position w:val="1"/>
          <w:sz w:val="12"/>
          <w:szCs w:val="12"/>
        </w:rPr>
        <w:t>A</w:t>
      </w:r>
      <w:r>
        <w:rPr>
          <w:rFonts w:cs="Calibri"/>
          <w:color w:val="4484B9"/>
          <w:spacing w:val="2"/>
          <w:w w:val="102"/>
          <w:position w:val="1"/>
          <w:sz w:val="12"/>
          <w:szCs w:val="12"/>
        </w:rPr>
        <w:t>pp</w:t>
      </w:r>
      <w:r>
        <w:rPr>
          <w:rFonts w:cs="Calibri"/>
          <w:color w:val="4484B9"/>
          <w:w w:val="102"/>
          <w:position w:val="1"/>
          <w:sz w:val="12"/>
          <w:szCs w:val="12"/>
        </w:rPr>
        <w:t>li</w:t>
      </w:r>
      <w:r>
        <w:rPr>
          <w:rFonts w:cs="Calibri"/>
          <w:color w:val="4484B9"/>
          <w:spacing w:val="-5"/>
          <w:w w:val="102"/>
          <w:position w:val="1"/>
          <w:sz w:val="12"/>
          <w:szCs w:val="12"/>
        </w:rPr>
        <w:t>c</w:t>
      </w:r>
      <w:r>
        <w:rPr>
          <w:rFonts w:cs="Calibri"/>
          <w:color w:val="4484B9"/>
          <w:w w:val="102"/>
          <w:position w:val="1"/>
          <w:sz w:val="12"/>
          <w:szCs w:val="12"/>
        </w:rPr>
        <w:t>a</w:t>
      </w:r>
      <w:r>
        <w:rPr>
          <w:rFonts w:cs="Calibri"/>
          <w:color w:val="4484B9"/>
          <w:spacing w:val="-20"/>
          <w:position w:val="1"/>
          <w:sz w:val="12"/>
          <w:szCs w:val="12"/>
        </w:rPr>
        <w:t xml:space="preserve"> </w:t>
      </w:r>
      <w:r>
        <w:rPr>
          <w:rFonts w:cs="Calibri"/>
          <w:color w:val="4484B9"/>
          <w:spacing w:val="-3"/>
          <w:position w:val="1"/>
          <w:sz w:val="12"/>
          <w:szCs w:val="12"/>
        </w:rPr>
        <w:t>t</w:t>
      </w:r>
      <w:r>
        <w:rPr>
          <w:rFonts w:cs="Calibri"/>
          <w:color w:val="4484B9"/>
          <w:position w:val="1"/>
          <w:sz w:val="12"/>
          <w:szCs w:val="12"/>
        </w:rPr>
        <w:t>i</w:t>
      </w:r>
      <w:r>
        <w:rPr>
          <w:rFonts w:cs="Calibri"/>
          <w:color w:val="4484B9"/>
          <w:spacing w:val="1"/>
          <w:position w:val="1"/>
          <w:sz w:val="12"/>
          <w:szCs w:val="12"/>
        </w:rPr>
        <w:t>o</w:t>
      </w:r>
      <w:r>
        <w:rPr>
          <w:rFonts w:cs="Calibri"/>
          <w:color w:val="4484B9"/>
          <w:position w:val="1"/>
          <w:sz w:val="12"/>
          <w:szCs w:val="12"/>
        </w:rPr>
        <w:t>n</w:t>
      </w:r>
      <w:r>
        <w:rPr>
          <w:rFonts w:cs="Calibri"/>
          <w:color w:val="4484B9"/>
          <w:spacing w:val="7"/>
          <w:position w:val="1"/>
          <w:sz w:val="12"/>
          <w:szCs w:val="12"/>
        </w:rPr>
        <w:t xml:space="preserve"> </w:t>
      </w:r>
      <w:r>
        <w:rPr>
          <w:rFonts w:cs="Calibri"/>
          <w:color w:val="4484B9"/>
          <w:w w:val="102"/>
          <w:position w:val="1"/>
          <w:sz w:val="12"/>
          <w:szCs w:val="12"/>
        </w:rPr>
        <w:t>f</w:t>
      </w:r>
      <w:r>
        <w:rPr>
          <w:rFonts w:cs="Calibri"/>
          <w:color w:val="4484B9"/>
          <w:spacing w:val="-17"/>
          <w:position w:val="1"/>
          <w:sz w:val="12"/>
          <w:szCs w:val="12"/>
        </w:rPr>
        <w:t xml:space="preserve"> </w:t>
      </w:r>
      <w:r>
        <w:rPr>
          <w:rFonts w:cs="Calibri"/>
          <w:color w:val="4484B9"/>
          <w:spacing w:val="1"/>
          <w:w w:val="102"/>
          <w:position w:val="1"/>
          <w:sz w:val="12"/>
          <w:szCs w:val="12"/>
        </w:rPr>
        <w:t>o</w:t>
      </w:r>
      <w:r>
        <w:rPr>
          <w:rFonts w:cs="Calibri"/>
          <w:color w:val="4484B9"/>
          <w:w w:val="102"/>
          <w:position w:val="1"/>
          <w:sz w:val="12"/>
          <w:szCs w:val="12"/>
        </w:rPr>
        <w:t>r</w:t>
      </w:r>
    </w:p>
    <w:p>
      <w:pPr>
        <w:pStyle w:val="Normal"/>
        <w:spacing w:lineRule="auto" w:line="242" w:before="4" w:after="0"/>
        <w:ind w:left="77" w:right="64" w:hanging="4"/>
        <w:jc w:val="center"/>
        <w:rPr>
          <w:rFonts w:cs="Calibri"/>
          <w:sz w:val="10"/>
          <w:szCs w:val="10"/>
        </w:rPr>
      </w:pPr>
      <w:r>
        <w:rPr>
          <w:rFonts w:cs="Calibri"/>
          <w:color w:val="4484B9"/>
          <w:spacing w:val="6"/>
          <w:sz w:val="12"/>
          <w:szCs w:val="12"/>
        </w:rPr>
        <w:t>V</w:t>
      </w:r>
      <w:r>
        <w:rPr>
          <w:rFonts w:cs="Calibri"/>
          <w:color w:val="4484B9"/>
          <w:sz w:val="12"/>
          <w:szCs w:val="12"/>
        </w:rPr>
        <w:t>A</w:t>
      </w:r>
      <w:r>
        <w:rPr>
          <w:rFonts w:cs="Calibri"/>
          <w:color w:val="4484B9"/>
          <w:spacing w:val="-1"/>
          <w:sz w:val="12"/>
          <w:szCs w:val="12"/>
        </w:rPr>
        <w:t xml:space="preserve"> </w:t>
      </w:r>
      <w:r>
        <w:rPr>
          <w:rFonts w:cs="Calibri"/>
          <w:color w:val="4484B9"/>
          <w:spacing w:val="1"/>
          <w:w w:val="102"/>
          <w:sz w:val="12"/>
          <w:szCs w:val="12"/>
        </w:rPr>
        <w:t>C</w:t>
      </w:r>
      <w:r>
        <w:rPr>
          <w:rFonts w:cs="Calibri"/>
          <w:color w:val="4484B9"/>
          <w:w w:val="102"/>
          <w:sz w:val="12"/>
          <w:szCs w:val="12"/>
        </w:rPr>
        <w:t>l</w:t>
      </w:r>
      <w:r>
        <w:rPr>
          <w:rFonts w:cs="Calibri"/>
          <w:color w:val="4484B9"/>
          <w:spacing w:val="1"/>
          <w:w w:val="102"/>
          <w:sz w:val="12"/>
          <w:szCs w:val="12"/>
        </w:rPr>
        <w:t>o</w:t>
      </w:r>
      <w:r>
        <w:rPr>
          <w:rFonts w:cs="Calibri"/>
          <w:color w:val="4484B9"/>
          <w:w w:val="102"/>
          <w:sz w:val="12"/>
          <w:szCs w:val="12"/>
        </w:rPr>
        <w:t>z</w:t>
      </w:r>
      <w:r>
        <w:rPr>
          <w:rFonts w:cs="Calibri"/>
          <w:color w:val="4484B9"/>
          <w:spacing w:val="-19"/>
          <w:sz w:val="12"/>
          <w:szCs w:val="12"/>
        </w:rPr>
        <w:t xml:space="preserve"> </w:t>
      </w:r>
      <w:r>
        <w:rPr>
          <w:rFonts w:cs="Calibri"/>
          <w:color w:val="4484B9"/>
          <w:spacing w:val="-2"/>
          <w:w w:val="102"/>
          <w:sz w:val="12"/>
          <w:szCs w:val="12"/>
        </w:rPr>
        <w:t>a</w:t>
      </w:r>
      <w:r>
        <w:rPr>
          <w:rFonts w:cs="Calibri"/>
          <w:color w:val="4484B9"/>
          <w:spacing w:val="2"/>
          <w:w w:val="102"/>
          <w:sz w:val="12"/>
          <w:szCs w:val="12"/>
        </w:rPr>
        <w:t>p</w:t>
      </w:r>
      <w:r>
        <w:rPr>
          <w:rFonts w:cs="Calibri"/>
          <w:color w:val="4484B9"/>
          <w:w w:val="102"/>
          <w:sz w:val="12"/>
          <w:szCs w:val="12"/>
        </w:rPr>
        <w:t>i</w:t>
      </w:r>
      <w:r>
        <w:rPr>
          <w:rFonts w:cs="Calibri"/>
          <w:color w:val="4484B9"/>
          <w:spacing w:val="2"/>
          <w:w w:val="102"/>
          <w:sz w:val="12"/>
          <w:szCs w:val="12"/>
        </w:rPr>
        <w:t>n</w:t>
      </w:r>
      <w:r>
        <w:rPr>
          <w:rFonts w:cs="Calibri"/>
          <w:color w:val="4484B9"/>
          <w:w w:val="102"/>
          <w:sz w:val="12"/>
          <w:szCs w:val="12"/>
        </w:rPr>
        <w:t xml:space="preserve">e </w:t>
      </w:r>
      <w:r>
        <w:rPr>
          <w:rFonts w:cs="Calibri"/>
          <w:color w:val="4484B9"/>
          <w:spacing w:val="-3"/>
          <w:sz w:val="12"/>
          <w:szCs w:val="12"/>
        </w:rPr>
        <w:t>T</w:t>
      </w:r>
      <w:r>
        <w:rPr>
          <w:rFonts w:cs="Calibri"/>
          <w:color w:val="4484B9"/>
          <w:spacing w:val="4"/>
          <w:sz w:val="12"/>
          <w:szCs w:val="12"/>
        </w:rPr>
        <w:t>r</w:t>
      </w:r>
      <w:r>
        <w:rPr>
          <w:rFonts w:cs="Calibri"/>
          <w:color w:val="4484B9"/>
          <w:spacing w:val="5"/>
          <w:sz w:val="12"/>
          <w:szCs w:val="12"/>
        </w:rPr>
        <w:t>e</w:t>
      </w:r>
      <w:r>
        <w:rPr>
          <w:rFonts w:cs="Calibri"/>
          <w:color w:val="4484B9"/>
          <w:spacing w:val="-2"/>
          <w:sz w:val="12"/>
          <w:szCs w:val="12"/>
        </w:rPr>
        <w:t>a</w:t>
      </w:r>
      <w:r>
        <w:rPr>
          <w:rFonts w:cs="Calibri"/>
          <w:color w:val="4484B9"/>
          <w:spacing w:val="6"/>
          <w:sz w:val="12"/>
          <w:szCs w:val="12"/>
        </w:rPr>
        <w:t>t</w:t>
      </w:r>
      <w:r>
        <w:rPr>
          <w:rFonts w:cs="Calibri"/>
          <w:color w:val="4484B9"/>
          <w:spacing w:val="-4"/>
          <w:sz w:val="12"/>
          <w:szCs w:val="12"/>
        </w:rPr>
        <w:t>m</w:t>
      </w:r>
      <w:r>
        <w:rPr>
          <w:rFonts w:cs="Calibri"/>
          <w:color w:val="4484B9"/>
          <w:spacing w:val="5"/>
          <w:sz w:val="12"/>
          <w:szCs w:val="12"/>
        </w:rPr>
        <w:t>e</w:t>
      </w:r>
      <w:r>
        <w:rPr>
          <w:rFonts w:cs="Calibri"/>
          <w:color w:val="4484B9"/>
          <w:spacing w:val="2"/>
          <w:sz w:val="12"/>
          <w:szCs w:val="12"/>
        </w:rPr>
        <w:t>n</w:t>
      </w:r>
      <w:r>
        <w:rPr>
          <w:rFonts w:cs="Calibri"/>
          <w:color w:val="4484B9"/>
          <w:sz w:val="12"/>
          <w:szCs w:val="12"/>
        </w:rPr>
        <w:t>t</w:t>
      </w:r>
      <w:r>
        <w:rPr>
          <w:rFonts w:cs="Calibri"/>
          <w:color w:val="4484B9"/>
          <w:spacing w:val="8"/>
          <w:sz w:val="12"/>
          <w:szCs w:val="12"/>
        </w:rPr>
        <w:t xml:space="preserve"> </w:t>
      </w:r>
      <w:r>
        <w:rPr>
          <w:rFonts w:cs="Calibri"/>
          <w:color w:val="4484B9"/>
          <w:spacing w:val="6"/>
          <w:w w:val="102"/>
          <w:sz w:val="12"/>
          <w:szCs w:val="12"/>
        </w:rPr>
        <w:t>t</w:t>
      </w:r>
      <w:r>
        <w:rPr>
          <w:rFonts w:cs="Calibri"/>
          <w:color w:val="4484B9"/>
          <w:w w:val="102"/>
          <w:sz w:val="12"/>
          <w:szCs w:val="12"/>
        </w:rPr>
        <w:t xml:space="preserve">o </w:t>
      </w:r>
      <w:r>
        <w:rPr>
          <w:rFonts w:cs="Calibri"/>
          <w:color w:val="4484B9"/>
          <w:spacing w:val="-1"/>
          <w:w w:val="103"/>
          <w:sz w:val="10"/>
          <w:szCs w:val="10"/>
        </w:rPr>
        <w:t>N</w:t>
      </w:r>
      <w:r>
        <w:rPr>
          <w:rFonts w:cs="Calibri"/>
          <w:color w:val="4484B9"/>
          <w:spacing w:val="1"/>
          <w:w w:val="103"/>
          <w:sz w:val="10"/>
          <w:szCs w:val="10"/>
        </w:rPr>
        <w:t>C</w:t>
      </w:r>
      <w:r>
        <w:rPr>
          <w:rFonts w:cs="Calibri"/>
          <w:color w:val="4484B9"/>
          <w:spacing w:val="-8"/>
          <w:w w:val="103"/>
          <w:sz w:val="10"/>
          <w:szCs w:val="10"/>
        </w:rPr>
        <w:t>C</w:t>
      </w:r>
      <w:r>
        <w:rPr>
          <w:rFonts w:cs="Calibri"/>
          <w:color w:val="4484B9"/>
          <w:w w:val="103"/>
          <w:sz w:val="10"/>
          <w:szCs w:val="10"/>
        </w:rPr>
        <w:t>C</w:t>
      </w:r>
    </w:p>
    <w:p>
      <w:pPr>
        <w:pStyle w:val="Normal"/>
        <w:spacing w:lineRule="exact" w:line="170" w:before="0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0" w:before="0" w:after="0"/>
        <w:ind w:left="-9" w:right="-29" w:hanging="2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-1"/>
          <w:sz w:val="10"/>
          <w:szCs w:val="10"/>
        </w:rPr>
        <w:t>N</w:t>
      </w:r>
      <w:r>
        <w:rPr>
          <w:rFonts w:cs="Calibri"/>
          <w:color w:val="FFFFFF"/>
          <w:spacing w:val="1"/>
          <w:sz w:val="10"/>
          <w:szCs w:val="10"/>
        </w:rPr>
        <w:t>C</w:t>
      </w:r>
      <w:r>
        <w:rPr>
          <w:rFonts w:cs="Calibri"/>
          <w:color w:val="FFFFFF"/>
          <w:spacing w:val="-8"/>
          <w:sz w:val="10"/>
          <w:szCs w:val="10"/>
        </w:rPr>
        <w:t>C</w:t>
      </w:r>
      <w:r>
        <w:rPr>
          <w:rFonts w:cs="Calibri"/>
          <w:color w:val="FFFFFF"/>
          <w:sz w:val="10"/>
          <w:szCs w:val="10"/>
        </w:rPr>
        <w:t>C</w:t>
      </w:r>
      <w:r>
        <w:rPr>
          <w:rFonts w:cs="Calibri"/>
          <w:color w:val="FFFFFF"/>
          <w:spacing w:val="5"/>
          <w:sz w:val="10"/>
          <w:szCs w:val="10"/>
        </w:rPr>
        <w:t xml:space="preserve"> </w:t>
      </w:r>
      <w:r>
        <w:rPr>
          <w:rFonts w:cs="Calibri"/>
          <w:color w:val="FFFFFF"/>
          <w:w w:val="103"/>
          <w:sz w:val="10"/>
          <w:szCs w:val="10"/>
        </w:rPr>
        <w:t>R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qu</w:t>
      </w:r>
      <w:r>
        <w:rPr>
          <w:rFonts w:cs="Calibri"/>
          <w:color w:val="FFFFFF"/>
          <w:spacing w:val="-5"/>
          <w:w w:val="103"/>
          <w:sz w:val="10"/>
          <w:szCs w:val="10"/>
        </w:rPr>
        <w:t>e</w:t>
      </w:r>
      <w:r>
        <w:rPr>
          <w:rFonts w:cs="Calibri"/>
          <w:color w:val="FFFFFF"/>
          <w:spacing w:val="-3"/>
          <w:w w:val="103"/>
          <w:sz w:val="10"/>
          <w:szCs w:val="10"/>
        </w:rPr>
        <w:t>s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w w:val="103"/>
          <w:sz w:val="10"/>
          <w:szCs w:val="10"/>
        </w:rPr>
        <w:t xml:space="preserve">s </w:t>
      </w:r>
      <w:r>
        <w:rPr>
          <w:rFonts w:cs="Calibri"/>
          <w:color w:val="FFFFFF"/>
          <w:spacing w:val="-3"/>
          <w:sz w:val="10"/>
          <w:szCs w:val="10"/>
        </w:rPr>
        <w:t>A</w:t>
      </w:r>
      <w:r>
        <w:rPr>
          <w:rFonts w:cs="Calibri"/>
          <w:color w:val="FFFFFF"/>
          <w:spacing w:val="2"/>
          <w:sz w:val="10"/>
          <w:szCs w:val="10"/>
        </w:rPr>
        <w:t>u</w:t>
      </w:r>
      <w:r>
        <w:rPr>
          <w:rFonts w:cs="Calibri"/>
          <w:color w:val="FFFFFF"/>
          <w:spacing w:val="-6"/>
          <w:sz w:val="10"/>
          <w:szCs w:val="10"/>
        </w:rPr>
        <w:t>t</w:t>
      </w:r>
      <w:r>
        <w:rPr>
          <w:rFonts w:cs="Calibri"/>
          <w:color w:val="FFFFFF"/>
          <w:spacing w:val="2"/>
          <w:sz w:val="10"/>
          <w:szCs w:val="10"/>
        </w:rPr>
        <w:t>ho</w:t>
      </w:r>
      <w:r>
        <w:rPr>
          <w:rFonts w:cs="Calibri"/>
          <w:color w:val="FFFFFF"/>
          <w:spacing w:val="-8"/>
          <w:sz w:val="10"/>
          <w:szCs w:val="10"/>
        </w:rPr>
        <w:t>r</w:t>
      </w:r>
      <w:r>
        <w:rPr>
          <w:rFonts w:cs="Calibri"/>
          <w:color w:val="FFFFFF"/>
          <w:spacing w:val="4"/>
          <w:sz w:val="10"/>
          <w:szCs w:val="10"/>
        </w:rPr>
        <w:t>i</w:t>
      </w:r>
      <w:r>
        <w:rPr>
          <w:rFonts w:cs="Calibri"/>
          <w:color w:val="FFFFFF"/>
          <w:spacing w:val="-3"/>
          <w:sz w:val="10"/>
          <w:szCs w:val="10"/>
        </w:rPr>
        <w:t>za</w:t>
      </w:r>
      <w:r>
        <w:rPr>
          <w:rFonts w:cs="Calibri"/>
          <w:color w:val="FFFFFF"/>
          <w:spacing w:val="3"/>
          <w:sz w:val="10"/>
          <w:szCs w:val="10"/>
        </w:rPr>
        <w:t>t</w:t>
      </w:r>
      <w:r>
        <w:rPr>
          <w:rFonts w:cs="Calibri"/>
          <w:color w:val="FFFFFF"/>
          <w:spacing w:val="-5"/>
          <w:sz w:val="10"/>
          <w:szCs w:val="10"/>
        </w:rPr>
        <w:t>i</w:t>
      </w:r>
      <w:r>
        <w:rPr>
          <w:rFonts w:cs="Calibri"/>
          <w:color w:val="FFFFFF"/>
          <w:spacing w:val="2"/>
          <w:sz w:val="10"/>
          <w:szCs w:val="10"/>
        </w:rPr>
        <w:t>o</w:t>
      </w:r>
      <w:r>
        <w:rPr>
          <w:rFonts w:cs="Calibri"/>
          <w:color w:val="FFFFFF"/>
          <w:sz w:val="10"/>
          <w:szCs w:val="10"/>
        </w:rPr>
        <w:t>n</w:t>
      </w:r>
      <w:r>
        <w:rPr>
          <w:rFonts w:cs="Calibri"/>
          <w:color w:val="FFFFFF"/>
          <w:spacing w:val="13"/>
          <w:sz w:val="10"/>
          <w:szCs w:val="10"/>
        </w:rPr>
        <w:t xml:space="preserve"> </w:t>
      </w:r>
      <w:r>
        <w:rPr>
          <w:rFonts w:cs="Calibri"/>
          <w:color w:val="FFFFFF"/>
          <w:sz w:val="10"/>
          <w:szCs w:val="10"/>
        </w:rPr>
        <w:t xml:space="preserve"># </w:t>
      </w:r>
      <w:r>
        <w:rPr>
          <w:rFonts w:cs="Calibri"/>
          <w:color w:val="FFFFFF"/>
          <w:spacing w:val="-3"/>
          <w:w w:val="103"/>
          <w:sz w:val="10"/>
          <w:szCs w:val="10"/>
        </w:rPr>
        <w:t>f</w:t>
      </w:r>
      <w:r>
        <w:rPr>
          <w:rFonts w:cs="Calibri"/>
          <w:color w:val="FFFFFF"/>
          <w:spacing w:val="2"/>
          <w:w w:val="103"/>
          <w:sz w:val="10"/>
          <w:szCs w:val="10"/>
        </w:rPr>
        <w:t>ro</w:t>
      </w:r>
      <w:r>
        <w:rPr>
          <w:rFonts w:cs="Calibri"/>
          <w:color w:val="FFFFFF"/>
          <w:w w:val="103"/>
          <w:sz w:val="10"/>
          <w:szCs w:val="10"/>
        </w:rPr>
        <w:t xml:space="preserve">m </w:t>
      </w:r>
      <w:r>
        <w:rPr>
          <w:rFonts w:cs="Calibri"/>
          <w:color w:val="FFFFFF"/>
          <w:spacing w:val="-1"/>
          <w:w w:val="103"/>
          <w:sz w:val="10"/>
          <w:szCs w:val="10"/>
        </w:rPr>
        <w:t>F</w:t>
      </w:r>
      <w:r>
        <w:rPr>
          <w:rFonts w:cs="Calibri"/>
          <w:color w:val="FFFFFF"/>
          <w:spacing w:val="-7"/>
          <w:w w:val="103"/>
          <w:sz w:val="10"/>
          <w:szCs w:val="10"/>
        </w:rPr>
        <w:t>D</w:t>
      </w:r>
      <w:r>
        <w:rPr>
          <w:rFonts w:cs="Calibri"/>
          <w:color w:val="FFFFFF"/>
          <w:w w:val="103"/>
          <w:sz w:val="10"/>
          <w:szCs w:val="10"/>
        </w:rPr>
        <w:t>A</w:t>
      </w:r>
    </w:p>
    <w:p>
      <w:pPr>
        <w:pStyle w:val="Normal"/>
        <w:spacing w:lineRule="auto" w:line="240" w:before="11" w:after="0"/>
        <w:ind w:right="-56" w:hanging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spacing w:val="2"/>
          <w:w w:val="103"/>
          <w:sz w:val="10"/>
          <w:szCs w:val="10"/>
        </w:rPr>
        <w:t>r</w:t>
      </w:r>
      <w:r>
        <w:rPr>
          <w:rFonts w:cs="Calibri"/>
          <w:color w:val="FFFFFF"/>
          <w:spacing w:val="-7"/>
          <w:w w:val="103"/>
          <w:sz w:val="10"/>
          <w:szCs w:val="10"/>
        </w:rPr>
        <w:t>d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4"/>
          <w:w w:val="103"/>
          <w:sz w:val="10"/>
          <w:szCs w:val="10"/>
        </w:rPr>
        <w:t>r</w:t>
      </w:r>
      <w:r>
        <w:rPr>
          <w:rFonts w:cs="Calibri"/>
          <w:color w:val="FFFFFF"/>
          <w:w w:val="103"/>
          <w:sz w:val="10"/>
          <w:szCs w:val="10"/>
        </w:rPr>
        <w:t>?</w:t>
      </w:r>
    </w:p>
    <w:p>
      <w:pPr>
        <w:pStyle w:val="Normal"/>
        <w:spacing w:lineRule="exact" w:line="110" w:before="4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color w:val="4484B9"/>
          <w:spacing w:val="-3"/>
          <w:w w:val="103"/>
          <w:sz w:val="10"/>
          <w:szCs w:val="10"/>
        </w:rPr>
        <w:t>YES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8" w:hanging="0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sz w:val="10"/>
          <w:szCs w:val="10"/>
        </w:rPr>
        <w:t>P</w:t>
      </w:r>
      <w:r>
        <w:rPr>
          <w:rFonts w:cs="Calibri"/>
          <w:color w:val="FFFFFF"/>
          <w:spacing w:val="-3"/>
          <w:sz w:val="10"/>
          <w:szCs w:val="10"/>
        </w:rPr>
        <w:t>as</w:t>
      </w:r>
      <w:r>
        <w:rPr>
          <w:rFonts w:cs="Calibri"/>
          <w:color w:val="FFFFFF"/>
          <w:sz w:val="10"/>
          <w:szCs w:val="10"/>
        </w:rPr>
        <w:t>s</w:t>
      </w:r>
      <w:r>
        <w:rPr>
          <w:rFonts w:cs="Calibri"/>
          <w:color w:val="FFFFFF"/>
          <w:spacing w:val="-2"/>
          <w:sz w:val="10"/>
          <w:szCs w:val="10"/>
        </w:rPr>
        <w:t xml:space="preserve"> </w:t>
      </w:r>
      <w:r>
        <w:rPr>
          <w:rFonts w:cs="Calibri"/>
          <w:color w:val="FFFFFF"/>
          <w:spacing w:val="-1"/>
          <w:w w:val="103"/>
          <w:sz w:val="10"/>
          <w:szCs w:val="10"/>
        </w:rPr>
        <w:t>S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w w:val="103"/>
          <w:sz w:val="10"/>
          <w:szCs w:val="10"/>
        </w:rPr>
        <w:t>f</w:t>
      </w:r>
      <w:r>
        <w:rPr>
          <w:rFonts w:cs="Calibri"/>
          <w:color w:val="FFFFFF"/>
          <w:spacing w:val="-17"/>
          <w:sz w:val="10"/>
          <w:szCs w:val="10"/>
        </w:rPr>
        <w:t xml:space="preserve"> 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w w:val="103"/>
          <w:sz w:val="10"/>
          <w:szCs w:val="10"/>
        </w:rPr>
        <w:t>y</w:t>
      </w:r>
    </w:p>
    <w:p>
      <w:pPr>
        <w:pStyle w:val="Normal"/>
        <w:spacing w:lineRule="exact" w:line="121" w:before="0" w:after="0"/>
        <w:ind w:left="63" w:right="-20" w:hanging="0"/>
        <w:rPr>
          <w:rFonts w:cs="Calibri"/>
          <w:sz w:val="10"/>
          <w:szCs w:val="10"/>
        </w:rPr>
      </w:pPr>
      <w:r>
        <w:rPr>
          <w:rFonts w:cs="Calibri"/>
          <w:color w:val="FFFFFF"/>
          <w:spacing w:val="1"/>
          <w:w w:val="103"/>
          <w:sz w:val="10"/>
          <w:szCs w:val="10"/>
        </w:rPr>
        <w:t>C</w:t>
      </w:r>
      <w:r>
        <w:rPr>
          <w:rFonts w:cs="Calibri"/>
          <w:color w:val="FFFFFF"/>
          <w:spacing w:val="-7"/>
          <w:w w:val="103"/>
          <w:sz w:val="10"/>
          <w:szCs w:val="10"/>
        </w:rPr>
        <w:t>h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6"/>
          <w:w w:val="103"/>
          <w:sz w:val="10"/>
          <w:szCs w:val="10"/>
        </w:rPr>
        <w:t>c</w:t>
      </w:r>
      <w:r>
        <w:rPr>
          <w:rFonts w:cs="Calibri"/>
          <w:color w:val="FFFFFF"/>
          <w:w w:val="103"/>
          <w:sz w:val="10"/>
          <w:szCs w:val="10"/>
        </w:rPr>
        <w:t>k</w:t>
      </w:r>
      <w:r>
        <w:rPr>
          <w:rFonts w:cs="Calibri"/>
          <w:color w:val="FFFFFF"/>
          <w:spacing w:val="-2"/>
          <w:w w:val="103"/>
          <w:sz w:val="10"/>
          <w:szCs w:val="10"/>
        </w:rPr>
        <w:t>s</w:t>
      </w:r>
      <w:r>
        <w:rPr>
          <w:rFonts w:cs="Calibri"/>
          <w:color w:val="FFFFFF"/>
          <w:w w:val="103"/>
          <w:sz w:val="10"/>
          <w:szCs w:val="10"/>
        </w:rPr>
        <w:t>?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color w:val="4484B9"/>
          <w:spacing w:val="-3"/>
          <w:w w:val="103"/>
          <w:sz w:val="10"/>
          <w:szCs w:val="10"/>
        </w:rPr>
        <w:t>YES</w:t>
      </w:r>
    </w:p>
    <w:p>
      <w:pPr>
        <w:pStyle w:val="Normal"/>
        <w:spacing w:lineRule="exact" w:line="160" w:before="7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exact" w:line="120" w:before="0" w:after="0"/>
        <w:ind w:left="-9" w:right="-29" w:hanging="3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1"/>
          <w:w w:val="103"/>
          <w:sz w:val="10"/>
          <w:szCs w:val="10"/>
        </w:rPr>
        <w:t>C</w:t>
      </w:r>
      <w:r>
        <w:rPr>
          <w:rFonts w:cs="Calibri"/>
          <w:color w:val="FFFFFF"/>
          <w:spacing w:val="-7"/>
          <w:w w:val="103"/>
          <w:sz w:val="10"/>
          <w:szCs w:val="10"/>
        </w:rPr>
        <w:t>h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6"/>
          <w:w w:val="103"/>
          <w:sz w:val="10"/>
          <w:szCs w:val="10"/>
        </w:rPr>
        <w:t>c</w:t>
      </w:r>
      <w:r>
        <w:rPr>
          <w:rFonts w:cs="Calibri"/>
          <w:color w:val="FFFFFF"/>
          <w:w w:val="103"/>
          <w:sz w:val="10"/>
          <w:szCs w:val="10"/>
        </w:rPr>
        <w:t xml:space="preserve">k </w:t>
      </w:r>
      <w:r>
        <w:rPr>
          <w:rFonts w:cs="Calibri"/>
          <w:color w:val="FFFFFF"/>
          <w:spacing w:val="-7"/>
          <w:sz w:val="10"/>
          <w:szCs w:val="10"/>
        </w:rPr>
        <w:t>W</w:t>
      </w:r>
      <w:r>
        <w:rPr>
          <w:rFonts w:cs="Calibri"/>
          <w:color w:val="FFFFFF"/>
          <w:sz w:val="10"/>
          <w:szCs w:val="10"/>
        </w:rPr>
        <w:t>BC</w:t>
      </w:r>
      <w:r>
        <w:rPr>
          <w:rFonts w:cs="Calibri"/>
          <w:color w:val="FFFFFF"/>
          <w:spacing w:val="7"/>
          <w:sz w:val="10"/>
          <w:szCs w:val="10"/>
        </w:rPr>
        <w:t xml:space="preserve"> </w:t>
      </w:r>
      <w:r>
        <w:rPr>
          <w:rFonts w:cs="Calibri"/>
          <w:color w:val="FFFFFF"/>
          <w:w w:val="103"/>
          <w:sz w:val="10"/>
          <w:szCs w:val="10"/>
        </w:rPr>
        <w:t xml:space="preserve">&amp; </w:t>
      </w:r>
      <w:r>
        <w:rPr>
          <w:rFonts w:cs="Calibri"/>
          <w:color w:val="FFFFFF"/>
          <w:spacing w:val="-4"/>
          <w:w w:val="103"/>
          <w:sz w:val="10"/>
          <w:szCs w:val="10"/>
        </w:rPr>
        <w:t>M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spacing w:val="-6"/>
          <w:w w:val="103"/>
          <w:sz w:val="10"/>
          <w:szCs w:val="10"/>
        </w:rPr>
        <w:t>c</w:t>
      </w:r>
      <w:r>
        <w:rPr>
          <w:rFonts w:cs="Calibri"/>
          <w:color w:val="FFFFFF"/>
          <w:spacing w:val="2"/>
          <w:w w:val="103"/>
          <w:sz w:val="10"/>
          <w:szCs w:val="10"/>
        </w:rPr>
        <w:t>h</w:t>
      </w:r>
      <w:r>
        <w:rPr>
          <w:rFonts w:cs="Calibri"/>
          <w:color w:val="FFFFFF"/>
          <w:spacing w:val="-5"/>
          <w:w w:val="103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 xml:space="preserve">ng 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spacing w:val="-1"/>
          <w:w w:val="103"/>
          <w:sz w:val="10"/>
          <w:szCs w:val="10"/>
        </w:rPr>
        <w:t>N</w:t>
      </w:r>
      <w:r>
        <w:rPr>
          <w:rFonts w:cs="Calibri"/>
          <w:color w:val="FFFFFF"/>
          <w:w w:val="103"/>
          <w:sz w:val="10"/>
          <w:szCs w:val="10"/>
        </w:rPr>
        <w:t xml:space="preserve">C </w:t>
      </w:r>
      <w:r>
        <w:rPr>
          <w:rFonts w:cs="Calibri"/>
          <w:color w:val="FFFFFF"/>
          <w:spacing w:val="-1"/>
          <w:w w:val="103"/>
          <w:sz w:val="10"/>
          <w:szCs w:val="10"/>
        </w:rPr>
        <w:t>(S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3"/>
          <w:w w:val="103"/>
          <w:sz w:val="10"/>
          <w:szCs w:val="10"/>
        </w:rPr>
        <w:t>c</w:t>
      </w:r>
      <w:r>
        <w:rPr>
          <w:rFonts w:cs="Calibri"/>
          <w:color w:val="FFFFFF"/>
          <w:spacing w:val="-8"/>
          <w:w w:val="103"/>
          <w:sz w:val="10"/>
          <w:szCs w:val="10"/>
        </w:rPr>
        <w:t>o</w:t>
      </w:r>
      <w:r>
        <w:rPr>
          <w:rFonts w:cs="Calibri"/>
          <w:color w:val="FFFFFF"/>
          <w:spacing w:val="2"/>
          <w:w w:val="103"/>
          <w:sz w:val="10"/>
          <w:szCs w:val="10"/>
        </w:rPr>
        <w:t xml:space="preserve">nd </w:t>
      </w:r>
      <w:r>
        <w:rPr>
          <w:rFonts w:cs="Calibri"/>
          <w:color w:val="FFFFFF"/>
          <w:w w:val="103"/>
          <w:sz w:val="10"/>
          <w:szCs w:val="10"/>
        </w:rPr>
        <w:t>R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>v</w:t>
      </w:r>
      <w:r>
        <w:rPr>
          <w:rFonts w:cs="Calibri"/>
          <w:color w:val="FFFFFF"/>
          <w:spacing w:val="-5"/>
          <w:w w:val="103"/>
          <w:sz w:val="10"/>
          <w:szCs w:val="10"/>
        </w:rPr>
        <w:t>i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5"/>
          <w:w w:val="103"/>
          <w:sz w:val="10"/>
          <w:szCs w:val="10"/>
        </w:rPr>
        <w:t>w</w:t>
      </w:r>
      <w:r>
        <w:rPr>
          <w:rFonts w:cs="Calibri"/>
          <w:color w:val="FFFFFF"/>
          <w:w w:val="103"/>
          <w:sz w:val="10"/>
          <w:szCs w:val="10"/>
        </w:rPr>
        <w:t>)</w:t>
      </w:r>
    </w:p>
    <w:p>
      <w:pPr>
        <w:pStyle w:val="Normal"/>
        <w:spacing w:lineRule="exact" w:line="120" w:before="11" w:after="0"/>
        <w:ind w:left="-3" w:right="195" w:hanging="6"/>
        <w:jc w:val="center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color w:val="FFFFFF"/>
          <w:spacing w:val="-3"/>
          <w:w w:val="103"/>
          <w:sz w:val="10"/>
          <w:szCs w:val="10"/>
        </w:rPr>
        <w:t>T</w:t>
      </w:r>
      <w:r>
        <w:rPr>
          <w:rFonts w:cs="Calibri"/>
          <w:color w:val="FFFFFF"/>
          <w:spacing w:val="4"/>
          <w:w w:val="103"/>
          <w:sz w:val="10"/>
          <w:szCs w:val="10"/>
        </w:rPr>
        <w:t>i</w:t>
      </w:r>
      <w:r>
        <w:rPr>
          <w:rFonts w:cs="Calibri"/>
          <w:color w:val="FFFFFF"/>
          <w:spacing w:val="-7"/>
          <w:w w:val="103"/>
          <w:sz w:val="10"/>
          <w:szCs w:val="10"/>
        </w:rPr>
        <w:t>m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 xml:space="preserve">” </w:t>
      </w:r>
      <w:r>
        <w:rPr>
          <w:rFonts w:cs="Calibri"/>
          <w:color w:val="FFFFFF"/>
          <w:spacing w:val="-3"/>
          <w:sz w:val="10"/>
          <w:szCs w:val="10"/>
        </w:rPr>
        <w:t>T</w:t>
      </w:r>
      <w:r>
        <w:rPr>
          <w:rFonts w:cs="Calibri"/>
          <w:color w:val="FFFFFF"/>
          <w:spacing w:val="2"/>
          <w:sz w:val="10"/>
          <w:szCs w:val="10"/>
        </w:rPr>
        <w:t>r</w:t>
      </w:r>
      <w:r>
        <w:rPr>
          <w:rFonts w:cs="Calibri"/>
          <w:color w:val="FFFFFF"/>
          <w:spacing w:val="-3"/>
          <w:sz w:val="10"/>
          <w:szCs w:val="10"/>
        </w:rPr>
        <w:t>a</w:t>
      </w:r>
      <w:r>
        <w:rPr>
          <w:rFonts w:cs="Calibri"/>
          <w:color w:val="FFFFFF"/>
          <w:spacing w:val="2"/>
          <w:sz w:val="10"/>
          <w:szCs w:val="10"/>
        </w:rPr>
        <w:t>n</w:t>
      </w:r>
      <w:r>
        <w:rPr>
          <w:rFonts w:cs="Calibri"/>
          <w:color w:val="FFFFFF"/>
          <w:spacing w:val="-3"/>
          <w:sz w:val="10"/>
          <w:szCs w:val="10"/>
        </w:rPr>
        <w:t>s</w:t>
      </w:r>
      <w:r>
        <w:rPr>
          <w:rFonts w:cs="Calibri"/>
          <w:color w:val="FFFFFF"/>
          <w:spacing w:val="-7"/>
          <w:sz w:val="10"/>
          <w:szCs w:val="10"/>
        </w:rPr>
        <w:t>m</w:t>
      </w:r>
      <w:r>
        <w:rPr>
          <w:rFonts w:cs="Calibri"/>
          <w:color w:val="FFFFFF"/>
          <w:spacing w:val="4"/>
          <w:sz w:val="10"/>
          <w:szCs w:val="10"/>
        </w:rPr>
        <w:t>i</w:t>
      </w:r>
      <w:r>
        <w:rPr>
          <w:rFonts w:cs="Calibri"/>
          <w:color w:val="FFFFFF"/>
          <w:spacing w:val="-3"/>
          <w:sz w:val="10"/>
          <w:szCs w:val="10"/>
        </w:rPr>
        <w:t>ss</w:t>
      </w:r>
      <w:r>
        <w:rPr>
          <w:rFonts w:cs="Calibri"/>
          <w:color w:val="FFFFFF"/>
          <w:spacing w:val="4"/>
          <w:sz w:val="10"/>
          <w:szCs w:val="10"/>
        </w:rPr>
        <w:t>i</w:t>
      </w:r>
      <w:r>
        <w:rPr>
          <w:rFonts w:cs="Calibri"/>
          <w:color w:val="FFFFFF"/>
          <w:spacing w:val="-8"/>
          <w:sz w:val="10"/>
          <w:szCs w:val="10"/>
        </w:rPr>
        <w:t>o</w:t>
      </w:r>
      <w:r>
        <w:rPr>
          <w:rFonts w:cs="Calibri"/>
          <w:color w:val="FFFFFF"/>
          <w:sz w:val="10"/>
          <w:szCs w:val="10"/>
        </w:rPr>
        <w:t>n</w:t>
      </w:r>
      <w:r>
        <w:rPr>
          <w:rFonts w:cs="Calibri"/>
          <w:color w:val="FFFFFF"/>
          <w:spacing w:val="14"/>
          <w:sz w:val="10"/>
          <w:szCs w:val="10"/>
        </w:rPr>
        <w:t xml:space="preserve"> 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 xml:space="preserve">f </w:t>
      </w:r>
      <w:r>
        <w:rPr>
          <w:rFonts w:cs="Calibri"/>
          <w:color w:val="FFFFFF"/>
          <w:spacing w:val="1"/>
          <w:w w:val="103"/>
          <w:sz w:val="10"/>
          <w:szCs w:val="10"/>
        </w:rPr>
        <w:t>C</w:t>
      </w:r>
      <w:r>
        <w:rPr>
          <w:rFonts w:cs="Calibri"/>
          <w:color w:val="FFFFFF"/>
          <w:spacing w:val="-5"/>
          <w:w w:val="103"/>
          <w:sz w:val="10"/>
          <w:szCs w:val="10"/>
        </w:rPr>
        <w:t>l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spacing w:val="-3"/>
          <w:w w:val="103"/>
          <w:sz w:val="10"/>
          <w:szCs w:val="10"/>
        </w:rPr>
        <w:t>za</w:t>
      </w:r>
      <w:r>
        <w:rPr>
          <w:rFonts w:cs="Calibri"/>
          <w:color w:val="FFFFFF"/>
          <w:spacing w:val="2"/>
          <w:w w:val="103"/>
          <w:sz w:val="10"/>
          <w:szCs w:val="10"/>
        </w:rPr>
        <w:t>p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n</w:t>
      </w:r>
      <w:r>
        <w:rPr>
          <w:rFonts w:cs="Calibri"/>
          <w:color w:val="FFFFFF"/>
          <w:w w:val="103"/>
          <w:sz w:val="10"/>
          <w:szCs w:val="10"/>
        </w:rPr>
        <w:t xml:space="preserve">e </w:t>
      </w:r>
      <w:r>
        <w:rPr>
          <w:rFonts w:cs="Calibri"/>
          <w:color w:val="FFFFFF"/>
          <w:spacing w:val="3"/>
          <w:w w:val="103"/>
          <w:sz w:val="10"/>
          <w:szCs w:val="10"/>
        </w:rPr>
        <w:t>P</w:t>
      </w:r>
      <w:r>
        <w:rPr>
          <w:rFonts w:cs="Calibri"/>
          <w:color w:val="FFFFFF"/>
          <w:spacing w:val="-8"/>
          <w:w w:val="103"/>
          <w:sz w:val="10"/>
          <w:szCs w:val="10"/>
        </w:rPr>
        <w:t>r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3"/>
          <w:w w:val="103"/>
          <w:sz w:val="10"/>
          <w:szCs w:val="10"/>
        </w:rPr>
        <w:t>s</w:t>
      </w:r>
      <w:r>
        <w:rPr>
          <w:rFonts w:cs="Calibri"/>
          <w:color w:val="FFFFFF"/>
          <w:spacing w:val="-6"/>
          <w:w w:val="103"/>
          <w:sz w:val="10"/>
          <w:szCs w:val="10"/>
        </w:rPr>
        <w:t>c</w:t>
      </w:r>
      <w:r>
        <w:rPr>
          <w:rFonts w:cs="Calibri"/>
          <w:color w:val="FFFFFF"/>
          <w:spacing w:val="2"/>
          <w:w w:val="103"/>
          <w:sz w:val="10"/>
          <w:szCs w:val="10"/>
        </w:rPr>
        <w:t>r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p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spacing w:val="-5"/>
          <w:w w:val="103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 xml:space="preserve">n </w:t>
      </w:r>
      <w:r>
        <w:rPr>
          <w:rFonts w:cs="Calibri"/>
          <w:color w:val="FFFFFF"/>
          <w:spacing w:val="2"/>
          <w:sz w:val="10"/>
          <w:szCs w:val="10"/>
        </w:rPr>
        <w:t>D</w:t>
      </w:r>
      <w:r>
        <w:rPr>
          <w:rFonts w:cs="Calibri"/>
          <w:color w:val="FFFFFF"/>
          <w:spacing w:val="-3"/>
          <w:sz w:val="10"/>
          <w:szCs w:val="10"/>
        </w:rPr>
        <w:t>a</w:t>
      </w:r>
      <w:r>
        <w:rPr>
          <w:rFonts w:cs="Calibri"/>
          <w:color w:val="FFFFFF"/>
          <w:spacing w:val="-6"/>
          <w:sz w:val="10"/>
          <w:szCs w:val="10"/>
        </w:rPr>
        <w:t>t</w:t>
      </w:r>
      <w:r>
        <w:rPr>
          <w:rFonts w:cs="Calibri"/>
          <w:color w:val="FFFFFF"/>
          <w:sz w:val="10"/>
          <w:szCs w:val="10"/>
        </w:rPr>
        <w:t>a</w:t>
      </w:r>
      <w:r>
        <w:rPr>
          <w:rFonts w:cs="Calibri"/>
          <w:color w:val="FFFFFF"/>
          <w:spacing w:val="9"/>
          <w:sz w:val="10"/>
          <w:szCs w:val="10"/>
        </w:rPr>
        <w:t xml:space="preserve"> </w:t>
      </w:r>
      <w:r>
        <w:rPr>
          <w:rFonts w:cs="Calibri"/>
          <w:color w:val="FFFFFF"/>
          <w:spacing w:val="-6"/>
          <w:sz w:val="10"/>
          <w:szCs w:val="10"/>
        </w:rPr>
        <w:t>t</w:t>
      </w:r>
      <w:r>
        <w:rPr>
          <w:rFonts w:cs="Calibri"/>
          <w:color w:val="FFFFFF"/>
          <w:sz w:val="10"/>
          <w:szCs w:val="10"/>
        </w:rPr>
        <w:t>o</w:t>
      </w:r>
      <w:r>
        <w:rPr>
          <w:rFonts w:cs="Calibri"/>
          <w:color w:val="FFFFFF"/>
          <w:spacing w:val="1"/>
          <w:sz w:val="10"/>
          <w:szCs w:val="10"/>
        </w:rPr>
        <w:t xml:space="preserve"> </w:t>
      </w:r>
      <w:r>
        <w:rPr>
          <w:rFonts w:cs="Calibri"/>
          <w:color w:val="FFFFFF"/>
          <w:spacing w:val="1"/>
          <w:w w:val="103"/>
          <w:sz w:val="10"/>
          <w:szCs w:val="10"/>
        </w:rPr>
        <w:t>H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n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w w:val="103"/>
          <w:sz w:val="10"/>
          <w:szCs w:val="10"/>
        </w:rPr>
        <w:t>s</w:t>
      </w:r>
    </w:p>
    <w:p>
      <w:pPr>
        <w:pStyle w:val="Normal"/>
        <w:spacing w:lineRule="auto" w:line="240" w:before="1" w:after="0"/>
        <w:ind w:left="-29" w:right="167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-3"/>
          <w:sz w:val="10"/>
          <w:szCs w:val="10"/>
        </w:rPr>
        <w:t>f</w:t>
      </w:r>
      <w:r>
        <w:rPr>
          <w:rFonts w:cs="Calibri"/>
          <w:color w:val="FFFFFF"/>
          <w:spacing w:val="2"/>
          <w:sz w:val="10"/>
          <w:szCs w:val="10"/>
        </w:rPr>
        <w:t>o</w:t>
      </w:r>
      <w:r>
        <w:rPr>
          <w:rFonts w:cs="Calibri"/>
          <w:color w:val="FFFFFF"/>
          <w:sz w:val="10"/>
          <w:szCs w:val="10"/>
        </w:rPr>
        <w:t>r</w:t>
      </w:r>
      <w:r>
        <w:rPr>
          <w:rFonts w:cs="Calibri"/>
          <w:color w:val="FFFFFF"/>
          <w:spacing w:val="2"/>
          <w:sz w:val="10"/>
          <w:szCs w:val="10"/>
        </w:rPr>
        <w:t xml:space="preserve"> </w:t>
      </w:r>
      <w:r>
        <w:rPr>
          <w:rFonts w:cs="Calibri"/>
          <w:color w:val="FFFFFF"/>
          <w:sz w:val="10"/>
          <w:szCs w:val="10"/>
        </w:rPr>
        <w:t>R</w:t>
      </w:r>
      <w:r>
        <w:rPr>
          <w:rFonts w:cs="Calibri"/>
          <w:color w:val="FFFFFF"/>
          <w:spacing w:val="-4"/>
          <w:sz w:val="10"/>
          <w:szCs w:val="10"/>
        </w:rPr>
        <w:t>e</w:t>
      </w:r>
      <w:r>
        <w:rPr>
          <w:rFonts w:cs="Calibri"/>
          <w:color w:val="FFFFFF"/>
          <w:spacing w:val="2"/>
          <w:sz w:val="10"/>
          <w:szCs w:val="10"/>
        </w:rPr>
        <w:t>p</w:t>
      </w:r>
      <w:r>
        <w:rPr>
          <w:rFonts w:cs="Calibri"/>
          <w:color w:val="FFFFFF"/>
          <w:spacing w:val="-8"/>
          <w:sz w:val="10"/>
          <w:szCs w:val="10"/>
        </w:rPr>
        <w:t>o</w:t>
      </w:r>
      <w:r>
        <w:rPr>
          <w:rFonts w:cs="Calibri"/>
          <w:color w:val="FFFFFF"/>
          <w:spacing w:val="2"/>
          <w:sz w:val="10"/>
          <w:szCs w:val="10"/>
        </w:rPr>
        <w:t>r</w:t>
      </w:r>
      <w:r>
        <w:rPr>
          <w:rFonts w:cs="Calibri"/>
          <w:color w:val="FFFFFF"/>
          <w:spacing w:val="3"/>
          <w:sz w:val="10"/>
          <w:szCs w:val="10"/>
        </w:rPr>
        <w:t>t</w:t>
      </w:r>
      <w:r>
        <w:rPr>
          <w:rFonts w:cs="Calibri"/>
          <w:color w:val="FFFFFF"/>
          <w:spacing w:val="-5"/>
          <w:sz w:val="10"/>
          <w:szCs w:val="10"/>
        </w:rPr>
        <w:t>i</w:t>
      </w:r>
      <w:r>
        <w:rPr>
          <w:rFonts w:cs="Calibri"/>
          <w:color w:val="FFFFFF"/>
          <w:spacing w:val="2"/>
          <w:sz w:val="10"/>
          <w:szCs w:val="10"/>
        </w:rPr>
        <w:t>n</w:t>
      </w:r>
      <w:r>
        <w:rPr>
          <w:rFonts w:cs="Calibri"/>
          <w:color w:val="FFFFFF"/>
          <w:sz w:val="10"/>
          <w:szCs w:val="10"/>
        </w:rPr>
        <w:t>g</w:t>
      </w:r>
      <w:r>
        <w:rPr>
          <w:rFonts w:cs="Calibri"/>
          <w:color w:val="FFFFFF"/>
          <w:spacing w:val="7"/>
          <w:sz w:val="10"/>
          <w:szCs w:val="10"/>
        </w:rPr>
        <w:t xml:space="preserve"> 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w w:val="103"/>
          <w:sz w:val="10"/>
          <w:szCs w:val="10"/>
        </w:rPr>
        <w:t>o</w:t>
      </w:r>
    </w:p>
    <w:p>
      <w:pPr>
        <w:pStyle w:val="Normal"/>
        <w:spacing w:lineRule="exact" w:line="121" w:before="0" w:after="0"/>
        <w:ind w:left="216" w:right="420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-1"/>
          <w:w w:val="103"/>
          <w:sz w:val="10"/>
          <w:szCs w:val="10"/>
        </w:rPr>
        <w:t>F</w:t>
      </w:r>
      <w:r>
        <w:rPr>
          <w:rFonts w:cs="Calibri"/>
          <w:color w:val="FFFFFF"/>
          <w:spacing w:val="-7"/>
          <w:w w:val="103"/>
          <w:sz w:val="10"/>
          <w:szCs w:val="10"/>
        </w:rPr>
        <w:t>D</w:t>
      </w:r>
      <w:r>
        <w:rPr>
          <w:rFonts w:cs="Calibri"/>
          <w:color w:val="FFFFFF"/>
          <w:w w:val="103"/>
          <w:sz w:val="10"/>
          <w:szCs w:val="10"/>
        </w:rPr>
        <w:t>A</w:t>
      </w:r>
    </w:p>
    <w:p>
      <w:pPr>
        <w:sectPr>
          <w:type w:val="continuous"/>
          <w:pgSz w:w="12240" w:h="15840"/>
          <w:pgMar w:left="1340" w:right="1320" w:gutter="0" w:header="0" w:top="1440" w:footer="757" w:bottom="1140"/>
          <w:cols w:num="8" w:equalWidth="false" w:sep="false">
            <w:col w:w="1270" w:space="296"/>
            <w:col w:w="862" w:space="1914"/>
            <w:col w:w="289" w:space="698"/>
            <w:col w:w="139" w:space="1308"/>
            <w:col w:w="463" w:space="224"/>
            <w:col w:w="139" w:space="170"/>
            <w:col w:w="391" w:space="536"/>
            <w:col w:w="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sectPr>
          <w:type w:val="continuous"/>
          <w:pgSz w:w="12240" w:h="15840"/>
          <w:pgMar w:left="1340" w:right="1320" w:gutter="0" w:header="0" w:top="144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34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w w:val="103"/>
          <w:sz w:val="10"/>
          <w:szCs w:val="10"/>
        </w:rPr>
        <w:t>P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spacing w:val="-6"/>
          <w:w w:val="103"/>
          <w:sz w:val="10"/>
          <w:szCs w:val="10"/>
        </w:rPr>
        <w:t>t</w:t>
      </w:r>
      <w:r>
        <w:rPr>
          <w:rFonts w:cs="Calibri"/>
          <w:color w:val="FFFFFF"/>
          <w:spacing w:val="4"/>
          <w:w w:val="103"/>
          <w:sz w:val="10"/>
          <w:szCs w:val="10"/>
        </w:rPr>
        <w:t>i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n</w:t>
      </w:r>
      <w:r>
        <w:rPr>
          <w:rFonts w:cs="Calibri"/>
          <w:color w:val="FFFFFF"/>
          <w:w w:val="103"/>
          <w:sz w:val="10"/>
          <w:szCs w:val="10"/>
        </w:rPr>
        <w:t>t</w:t>
      </w:r>
    </w:p>
    <w:p>
      <w:pPr>
        <w:pStyle w:val="Normal"/>
        <w:spacing w:lineRule="exact" w:line="121" w:before="0" w:after="0"/>
        <w:ind w:right="219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FFFFFF"/>
          <w:spacing w:val="-6"/>
          <w:sz w:val="10"/>
          <w:szCs w:val="10"/>
        </w:rPr>
        <w:t>L</w:t>
      </w:r>
      <w:r>
        <w:rPr>
          <w:rFonts w:cs="Calibri"/>
          <w:color w:val="FFFFFF"/>
          <w:spacing w:val="4"/>
          <w:sz w:val="10"/>
          <w:szCs w:val="10"/>
        </w:rPr>
        <w:t>i</w:t>
      </w:r>
      <w:r>
        <w:rPr>
          <w:rFonts w:cs="Calibri"/>
          <w:color w:val="FFFFFF"/>
          <w:spacing w:val="-3"/>
          <w:sz w:val="10"/>
          <w:szCs w:val="10"/>
        </w:rPr>
        <w:t>s</w:t>
      </w:r>
      <w:r>
        <w:rPr>
          <w:rFonts w:cs="Calibri"/>
          <w:color w:val="FFFFFF"/>
          <w:spacing w:val="3"/>
          <w:sz w:val="10"/>
          <w:szCs w:val="10"/>
        </w:rPr>
        <w:t>t</w:t>
      </w:r>
      <w:r>
        <w:rPr>
          <w:rFonts w:cs="Calibri"/>
          <w:color w:val="FFFFFF"/>
          <w:spacing w:val="-4"/>
          <w:sz w:val="10"/>
          <w:szCs w:val="10"/>
        </w:rPr>
        <w:t>e</w:t>
      </w:r>
      <w:r>
        <w:rPr>
          <w:rFonts w:cs="Calibri"/>
          <w:color w:val="FFFFFF"/>
          <w:sz w:val="10"/>
          <w:szCs w:val="10"/>
        </w:rPr>
        <w:t>d</w:t>
      </w:r>
      <w:r>
        <w:rPr>
          <w:rFonts w:cs="Calibri"/>
          <w:color w:val="FFFFFF"/>
          <w:spacing w:val="5"/>
          <w:sz w:val="10"/>
          <w:szCs w:val="10"/>
        </w:rPr>
        <w:t xml:space="preserve"> 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w w:val="103"/>
          <w:sz w:val="10"/>
          <w:szCs w:val="10"/>
        </w:rPr>
        <w:t>n</w:t>
      </w:r>
    </w:p>
    <w:p>
      <w:pPr>
        <w:pStyle w:val="Normal"/>
        <w:spacing w:lineRule="exact" w:line="121" w:before="0" w:after="0"/>
        <w:ind w:right="121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FFFFFF"/>
          <w:spacing w:val="-1"/>
          <w:sz w:val="10"/>
          <w:szCs w:val="10"/>
        </w:rPr>
        <w:t>F</w:t>
      </w:r>
      <w:r>
        <w:rPr>
          <w:rFonts w:cs="Calibri"/>
          <w:color w:val="FFFFFF"/>
          <w:spacing w:val="-7"/>
          <w:sz w:val="10"/>
          <w:szCs w:val="10"/>
        </w:rPr>
        <w:t>D</w:t>
      </w:r>
      <w:r>
        <w:rPr>
          <w:rFonts w:cs="Calibri"/>
          <w:color w:val="FFFFFF"/>
          <w:sz w:val="10"/>
          <w:szCs w:val="10"/>
        </w:rPr>
        <w:t>A</w:t>
      </w:r>
      <w:r>
        <w:rPr>
          <w:rFonts w:cs="Calibri"/>
          <w:color w:val="FFFFFF"/>
          <w:spacing w:val="7"/>
          <w:sz w:val="10"/>
          <w:szCs w:val="10"/>
        </w:rPr>
        <w:t xml:space="preserve"> </w:t>
      </w:r>
      <w:r>
        <w:rPr>
          <w:rFonts w:cs="Calibri"/>
          <w:color w:val="FFFFFF"/>
          <w:spacing w:val="-1"/>
          <w:w w:val="103"/>
          <w:sz w:val="10"/>
          <w:szCs w:val="10"/>
        </w:rPr>
        <w:t>N</w:t>
      </w:r>
      <w:r>
        <w:rPr>
          <w:rFonts w:cs="Calibri"/>
          <w:color w:val="FFFFFF"/>
          <w:spacing w:val="-2"/>
          <w:w w:val="103"/>
          <w:sz w:val="10"/>
          <w:szCs w:val="10"/>
        </w:rPr>
        <w:t>a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spacing w:val="-7"/>
          <w:w w:val="103"/>
          <w:sz w:val="10"/>
          <w:szCs w:val="10"/>
        </w:rPr>
        <w:t>n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w w:val="104"/>
          <w:sz w:val="10"/>
          <w:szCs w:val="10"/>
        </w:rPr>
        <w:t>l</w:t>
      </w:r>
    </w:p>
    <w:p>
      <w:pPr>
        <w:pStyle w:val="Normal"/>
        <w:spacing w:lineRule="exact" w:line="121" w:before="0" w:after="0"/>
        <w:ind w:right="26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FFFFFF"/>
          <w:spacing w:val="-1"/>
          <w:w w:val="103"/>
          <w:sz w:val="10"/>
          <w:szCs w:val="10"/>
        </w:rPr>
        <w:t>N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spacing w:val="-6"/>
          <w:w w:val="103"/>
          <w:sz w:val="10"/>
          <w:szCs w:val="10"/>
        </w:rPr>
        <w:t>n</w:t>
      </w:r>
      <w:r>
        <w:rPr>
          <w:rFonts w:cs="Calibri"/>
          <w:color w:val="FFFFFF"/>
          <w:spacing w:val="-1"/>
          <w:w w:val="103"/>
          <w:sz w:val="10"/>
          <w:szCs w:val="10"/>
        </w:rPr>
        <w:t>-</w:t>
      </w:r>
      <w:r>
        <w:rPr>
          <w:rFonts w:cs="Calibri"/>
          <w:color w:val="FFFFFF"/>
          <w:w w:val="103"/>
          <w:sz w:val="10"/>
          <w:szCs w:val="10"/>
        </w:rPr>
        <w:t>R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3"/>
          <w:w w:val="103"/>
          <w:sz w:val="10"/>
          <w:szCs w:val="10"/>
        </w:rPr>
        <w:t>c</w:t>
      </w:r>
      <w:r>
        <w:rPr>
          <w:rFonts w:cs="Calibri"/>
          <w:color w:val="FFFFFF"/>
          <w:spacing w:val="-7"/>
          <w:w w:val="103"/>
          <w:sz w:val="10"/>
          <w:szCs w:val="10"/>
        </w:rPr>
        <w:t>h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spacing w:val="4"/>
          <w:w w:val="104"/>
          <w:sz w:val="10"/>
          <w:szCs w:val="10"/>
        </w:rPr>
        <w:t>l</w:t>
      </w:r>
      <w:r>
        <w:rPr>
          <w:rFonts w:cs="Calibri"/>
          <w:color w:val="FFFFFF"/>
          <w:spacing w:val="-5"/>
          <w:w w:val="104"/>
          <w:sz w:val="10"/>
          <w:szCs w:val="10"/>
        </w:rPr>
        <w:t>l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7"/>
          <w:w w:val="103"/>
          <w:sz w:val="10"/>
          <w:szCs w:val="10"/>
        </w:rPr>
        <w:t>n</w:t>
      </w:r>
      <w:r>
        <w:rPr>
          <w:rFonts w:cs="Calibri"/>
          <w:color w:val="FFFFFF"/>
          <w:spacing w:val="-2"/>
          <w:w w:val="103"/>
          <w:sz w:val="10"/>
          <w:szCs w:val="10"/>
        </w:rPr>
        <w:t>g</w:t>
      </w:r>
      <w:r>
        <w:rPr>
          <w:rFonts w:cs="Calibri"/>
          <w:color w:val="FFFFFF"/>
          <w:w w:val="103"/>
          <w:sz w:val="10"/>
          <w:szCs w:val="10"/>
        </w:rPr>
        <w:t>e</w:t>
      </w:r>
    </w:p>
    <w:p>
      <w:pPr>
        <w:pStyle w:val="Normal"/>
        <w:spacing w:lineRule="exact" w:line="121" w:before="0" w:after="0"/>
        <w:ind w:right="151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FFFFFF"/>
          <w:spacing w:val="-4"/>
          <w:w w:val="103"/>
          <w:sz w:val="10"/>
          <w:szCs w:val="10"/>
        </w:rPr>
        <w:t>M</w:t>
      </w:r>
      <w:r>
        <w:rPr>
          <w:rFonts w:cs="Calibri"/>
          <w:color w:val="FFFFFF"/>
          <w:spacing w:val="-3"/>
          <w:w w:val="103"/>
          <w:sz w:val="10"/>
          <w:szCs w:val="10"/>
        </w:rPr>
        <w:t>as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r</w:t>
      </w:r>
      <w:r>
        <w:rPr>
          <w:rFonts w:cs="Calibri"/>
          <w:color w:val="FFFFFF"/>
          <w:spacing w:val="-4"/>
          <w:w w:val="103"/>
          <w:sz w:val="10"/>
          <w:szCs w:val="10"/>
        </w:rPr>
        <w:t>f</w:t>
      </w:r>
      <w:r>
        <w:rPr>
          <w:rFonts w:cs="Calibri"/>
          <w:color w:val="FFFFFF"/>
          <w:spacing w:val="4"/>
          <w:w w:val="103"/>
          <w:sz w:val="10"/>
          <w:szCs w:val="10"/>
        </w:rPr>
        <w:t>i</w:t>
      </w:r>
      <w:r>
        <w:rPr>
          <w:rFonts w:cs="Calibri"/>
          <w:color w:val="FFFFFF"/>
          <w:spacing w:val="-5"/>
          <w:w w:val="104"/>
          <w:sz w:val="10"/>
          <w:szCs w:val="10"/>
        </w:rPr>
        <w:t>l</w:t>
      </w:r>
      <w:r>
        <w:rPr>
          <w:rFonts w:cs="Calibri"/>
          <w:color w:val="FFFFFF"/>
          <w:w w:val="103"/>
          <w:sz w:val="10"/>
          <w:szCs w:val="10"/>
        </w:rPr>
        <w:t>e?</w:t>
      </w:r>
    </w:p>
    <w:p>
      <w:pPr>
        <w:pStyle w:val="Normal"/>
        <w:spacing w:lineRule="exact" w:line="260" w:before="1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right="346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4484B9"/>
          <w:spacing w:val="-1"/>
          <w:w w:val="103"/>
          <w:sz w:val="10"/>
          <w:szCs w:val="10"/>
        </w:rPr>
        <w:t>NO</w:t>
      </w:r>
    </w:p>
    <w:p>
      <w:pPr>
        <w:pStyle w:val="Normal"/>
        <w:spacing w:lineRule="exact" w:line="180" w:before="4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4" w:before="0" w:after="0"/>
        <w:ind w:left="1520" w:right="-31" w:firstLine="3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6"/>
          <w:sz w:val="12"/>
          <w:szCs w:val="12"/>
        </w:rPr>
        <w:t>E</w:t>
      </w:r>
      <w:r>
        <w:rPr>
          <w:rFonts w:cs="Calibri"/>
          <w:color w:val="FFFFFF"/>
          <w:spacing w:val="2"/>
          <w:sz w:val="12"/>
          <w:szCs w:val="12"/>
        </w:rPr>
        <w:t>n</w:t>
      </w:r>
      <w:r>
        <w:rPr>
          <w:rFonts w:cs="Calibri"/>
          <w:color w:val="FFFFFF"/>
          <w:spacing w:val="-3"/>
          <w:sz w:val="12"/>
          <w:szCs w:val="12"/>
        </w:rPr>
        <w:t>t</w:t>
      </w:r>
      <w:r>
        <w:rPr>
          <w:rFonts w:cs="Calibri"/>
          <w:color w:val="FFFFFF"/>
          <w:spacing w:val="5"/>
          <w:sz w:val="12"/>
          <w:szCs w:val="12"/>
        </w:rPr>
        <w:t>e</w:t>
      </w:r>
      <w:r>
        <w:rPr>
          <w:rFonts w:cs="Calibri"/>
          <w:color w:val="FFFFFF"/>
          <w:sz w:val="12"/>
          <w:szCs w:val="12"/>
        </w:rPr>
        <w:t>r</w:t>
      </w:r>
      <w:r>
        <w:rPr>
          <w:rFonts w:cs="Calibri"/>
          <w:color w:val="FFFFFF"/>
          <w:spacing w:val="1"/>
          <w:sz w:val="12"/>
          <w:szCs w:val="12"/>
        </w:rPr>
        <w:t xml:space="preserve"> </w:t>
      </w:r>
      <w:r>
        <w:rPr>
          <w:rFonts w:cs="Calibri"/>
          <w:color w:val="FFFFFF"/>
          <w:spacing w:val="3"/>
          <w:w w:val="102"/>
          <w:sz w:val="12"/>
          <w:szCs w:val="12"/>
        </w:rPr>
        <w:t>P</w:t>
      </w:r>
      <w:r>
        <w:rPr>
          <w:rFonts w:cs="Calibri"/>
          <w:color w:val="FFFFFF"/>
          <w:w w:val="102"/>
          <w:sz w:val="12"/>
          <w:szCs w:val="12"/>
        </w:rPr>
        <w:t>a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spacing w:val="-3"/>
          <w:w w:val="102"/>
          <w:sz w:val="12"/>
          <w:szCs w:val="12"/>
        </w:rPr>
        <w:t>t</w:t>
      </w:r>
      <w:r>
        <w:rPr>
          <w:rFonts w:cs="Calibri"/>
          <w:color w:val="FFFFFF"/>
          <w:w w:val="102"/>
          <w:sz w:val="12"/>
          <w:szCs w:val="12"/>
        </w:rPr>
        <w:t>i</w:t>
      </w:r>
      <w:r>
        <w:rPr>
          <w:rFonts w:cs="Calibri"/>
          <w:color w:val="FFFFFF"/>
          <w:spacing w:val="5"/>
          <w:w w:val="102"/>
          <w:sz w:val="12"/>
          <w:szCs w:val="12"/>
        </w:rPr>
        <w:t>e</w:t>
      </w:r>
      <w:r>
        <w:rPr>
          <w:rFonts w:cs="Calibri"/>
          <w:color w:val="FFFFFF"/>
          <w:spacing w:val="2"/>
          <w:w w:val="102"/>
          <w:sz w:val="12"/>
          <w:szCs w:val="12"/>
        </w:rPr>
        <w:t>n</w:t>
      </w:r>
      <w:r>
        <w:rPr>
          <w:rFonts w:cs="Calibri"/>
          <w:color w:val="FFFFFF"/>
          <w:w w:val="102"/>
          <w:sz w:val="12"/>
          <w:szCs w:val="12"/>
        </w:rPr>
        <w:t xml:space="preserve">t </w:t>
      </w:r>
      <w:r>
        <w:rPr>
          <w:rFonts w:cs="Calibri"/>
          <w:color w:val="FFFFFF"/>
          <w:spacing w:val="5"/>
          <w:sz w:val="12"/>
          <w:szCs w:val="12"/>
        </w:rPr>
        <w:t>A</w:t>
      </w:r>
      <w:r>
        <w:rPr>
          <w:rFonts w:cs="Calibri"/>
          <w:color w:val="FFFFFF"/>
          <w:spacing w:val="1"/>
          <w:sz w:val="12"/>
          <w:szCs w:val="12"/>
        </w:rPr>
        <w:t>u</w:t>
      </w:r>
      <w:r>
        <w:rPr>
          <w:rFonts w:cs="Calibri"/>
          <w:color w:val="FFFFFF"/>
          <w:spacing w:val="-3"/>
          <w:sz w:val="12"/>
          <w:szCs w:val="12"/>
        </w:rPr>
        <w:t>t</w:t>
      </w:r>
      <w:r>
        <w:rPr>
          <w:rFonts w:cs="Calibri"/>
          <w:color w:val="FFFFFF"/>
          <w:spacing w:val="1"/>
          <w:sz w:val="12"/>
          <w:szCs w:val="12"/>
        </w:rPr>
        <w:t>ho</w:t>
      </w:r>
      <w:r>
        <w:rPr>
          <w:rFonts w:cs="Calibri"/>
          <w:color w:val="FFFFFF"/>
          <w:spacing w:val="4"/>
          <w:sz w:val="12"/>
          <w:szCs w:val="12"/>
        </w:rPr>
        <w:t>r</w:t>
      </w:r>
      <w:r>
        <w:rPr>
          <w:rFonts w:cs="Calibri"/>
          <w:color w:val="FFFFFF"/>
          <w:sz w:val="12"/>
          <w:szCs w:val="12"/>
        </w:rPr>
        <w:t>i</w:t>
      </w:r>
      <w:r>
        <w:rPr>
          <w:rFonts w:cs="Calibri"/>
          <w:color w:val="FFFFFF"/>
          <w:spacing w:val="-1"/>
          <w:sz w:val="12"/>
          <w:szCs w:val="12"/>
        </w:rPr>
        <w:t>z</w:t>
      </w:r>
      <w:r>
        <w:rPr>
          <w:rFonts w:cs="Calibri"/>
          <w:color w:val="FFFFFF"/>
          <w:sz w:val="12"/>
          <w:szCs w:val="12"/>
        </w:rPr>
        <w:t>a</w:t>
      </w:r>
      <w:r>
        <w:rPr>
          <w:rFonts w:cs="Calibri"/>
          <w:color w:val="FFFFFF"/>
          <w:spacing w:val="-11"/>
          <w:sz w:val="12"/>
          <w:szCs w:val="12"/>
        </w:rPr>
        <w:t xml:space="preserve"> </w:t>
      </w:r>
      <w:r>
        <w:rPr>
          <w:rFonts w:cs="Calibri"/>
          <w:color w:val="FFFFFF"/>
          <w:spacing w:val="-3"/>
          <w:sz w:val="12"/>
          <w:szCs w:val="12"/>
        </w:rPr>
        <w:t>t</w:t>
      </w:r>
      <w:r>
        <w:rPr>
          <w:rFonts w:cs="Calibri"/>
          <w:color w:val="FFFFFF"/>
          <w:sz w:val="12"/>
          <w:szCs w:val="12"/>
        </w:rPr>
        <w:t>i</w:t>
      </w:r>
      <w:r>
        <w:rPr>
          <w:rFonts w:cs="Calibri"/>
          <w:color w:val="FFFFFF"/>
          <w:spacing w:val="1"/>
          <w:sz w:val="12"/>
          <w:szCs w:val="12"/>
        </w:rPr>
        <w:t>o</w:t>
      </w:r>
      <w:r>
        <w:rPr>
          <w:rFonts w:cs="Calibri"/>
          <w:color w:val="FFFFFF"/>
          <w:sz w:val="12"/>
          <w:szCs w:val="12"/>
        </w:rPr>
        <w:t>n</w:t>
      </w:r>
      <w:r>
        <w:rPr>
          <w:rFonts w:cs="Calibri"/>
          <w:color w:val="FFFFFF"/>
          <w:spacing w:val="8"/>
          <w:sz w:val="12"/>
          <w:szCs w:val="12"/>
        </w:rPr>
        <w:t xml:space="preserve"> </w:t>
      </w:r>
      <w:r>
        <w:rPr>
          <w:rFonts w:cs="Calibri"/>
          <w:color w:val="FFFFFF"/>
          <w:w w:val="102"/>
          <w:sz w:val="12"/>
          <w:szCs w:val="12"/>
        </w:rPr>
        <w:t xml:space="preserve"># </w:t>
      </w:r>
      <w:r>
        <w:rPr>
          <w:rFonts w:cs="Calibri"/>
          <w:color w:val="FFFFFF"/>
          <w:sz w:val="12"/>
          <w:szCs w:val="12"/>
        </w:rPr>
        <w:t>i</w:t>
      </w:r>
      <w:r>
        <w:rPr>
          <w:rFonts w:cs="Calibri"/>
          <w:color w:val="FFFFFF"/>
          <w:spacing w:val="2"/>
          <w:sz w:val="12"/>
          <w:szCs w:val="12"/>
        </w:rPr>
        <w:t>n</w:t>
      </w:r>
      <w:r>
        <w:rPr>
          <w:rFonts w:cs="Calibri"/>
          <w:color w:val="FFFFFF"/>
          <w:spacing w:val="6"/>
          <w:sz w:val="12"/>
          <w:szCs w:val="12"/>
        </w:rPr>
        <w:t>t</w:t>
      </w:r>
      <w:r>
        <w:rPr>
          <w:rFonts w:cs="Calibri"/>
          <w:color w:val="FFFFFF"/>
          <w:sz w:val="12"/>
          <w:szCs w:val="12"/>
        </w:rPr>
        <w:t>o</w:t>
      </w:r>
      <w:r>
        <w:rPr>
          <w:rFonts w:cs="Calibri"/>
          <w:color w:val="FFFFFF"/>
          <w:spacing w:val="7"/>
          <w:sz w:val="12"/>
          <w:szCs w:val="12"/>
        </w:rPr>
        <w:t xml:space="preserve"> </w:t>
      </w:r>
      <w:r>
        <w:rPr>
          <w:rFonts w:cs="Calibri"/>
          <w:color w:val="FFFFFF"/>
          <w:spacing w:val="-3"/>
          <w:sz w:val="12"/>
          <w:szCs w:val="12"/>
        </w:rPr>
        <w:t>t</w:t>
      </w:r>
      <w:r>
        <w:rPr>
          <w:rFonts w:cs="Calibri"/>
          <w:color w:val="FFFFFF"/>
          <w:spacing w:val="2"/>
          <w:sz w:val="12"/>
          <w:szCs w:val="12"/>
        </w:rPr>
        <w:t>h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9"/>
          <w:sz w:val="12"/>
          <w:szCs w:val="12"/>
        </w:rPr>
        <w:t xml:space="preserve"> </w:t>
      </w:r>
      <w:r>
        <w:rPr>
          <w:rFonts w:cs="Calibri"/>
          <w:color w:val="FFFFFF"/>
          <w:sz w:val="12"/>
          <w:szCs w:val="12"/>
        </w:rPr>
        <w:t>F</w:t>
      </w:r>
      <w:r>
        <w:rPr>
          <w:rFonts w:cs="Calibri"/>
          <w:color w:val="FFFFFF"/>
          <w:spacing w:val="-2"/>
          <w:sz w:val="12"/>
          <w:szCs w:val="12"/>
        </w:rPr>
        <w:t>a</w:t>
      </w:r>
      <w:r>
        <w:rPr>
          <w:rFonts w:cs="Calibri"/>
          <w:color w:val="FFFFFF"/>
          <w:spacing w:val="5"/>
          <w:sz w:val="12"/>
          <w:szCs w:val="12"/>
        </w:rPr>
        <w:t>c</w:t>
      </w:r>
      <w:r>
        <w:rPr>
          <w:rFonts w:cs="Calibri"/>
          <w:color w:val="FFFFFF"/>
          <w:sz w:val="12"/>
          <w:szCs w:val="12"/>
        </w:rPr>
        <w:t>ili</w:t>
      </w:r>
      <w:r>
        <w:rPr>
          <w:rFonts w:cs="Calibri"/>
          <w:color w:val="FFFFFF"/>
          <w:spacing w:val="-3"/>
          <w:sz w:val="12"/>
          <w:szCs w:val="12"/>
        </w:rPr>
        <w:t>t</w:t>
      </w:r>
      <w:r>
        <w:rPr>
          <w:rFonts w:cs="Calibri"/>
          <w:color w:val="FFFFFF"/>
          <w:sz w:val="12"/>
          <w:szCs w:val="12"/>
        </w:rPr>
        <w:t>y</w:t>
      </w:r>
      <w:r>
        <w:rPr>
          <w:rFonts w:cs="Calibri"/>
          <w:color w:val="FFFFFF"/>
          <w:spacing w:val="-10"/>
          <w:sz w:val="12"/>
          <w:szCs w:val="12"/>
        </w:rPr>
        <w:t xml:space="preserve"> </w:t>
      </w:r>
      <w:r>
        <w:rPr>
          <w:rFonts w:cs="Calibri"/>
          <w:color w:val="FFFFFF"/>
          <w:spacing w:val="-2"/>
          <w:w w:val="102"/>
          <w:sz w:val="12"/>
          <w:szCs w:val="12"/>
        </w:rPr>
        <w:t>’</w:t>
      </w:r>
      <w:r>
        <w:rPr>
          <w:rFonts w:cs="Calibri"/>
          <w:color w:val="FFFFFF"/>
          <w:w w:val="102"/>
          <w:sz w:val="12"/>
          <w:szCs w:val="12"/>
        </w:rPr>
        <w:t xml:space="preserve">s </w:t>
      </w:r>
      <w:r>
        <w:rPr>
          <w:rFonts w:cs="Calibri"/>
          <w:color w:val="FFFFFF"/>
          <w:spacing w:val="-3"/>
          <w:w w:val="102"/>
          <w:sz w:val="12"/>
          <w:szCs w:val="12"/>
        </w:rPr>
        <w:t>Y</w:t>
      </w:r>
      <w:r>
        <w:rPr>
          <w:rFonts w:cs="Calibri"/>
          <w:color w:val="FFFFFF"/>
          <w:w w:val="102"/>
          <w:sz w:val="12"/>
          <w:szCs w:val="12"/>
        </w:rPr>
        <w:t>S</w:t>
      </w:r>
      <w:r>
        <w:rPr>
          <w:rFonts w:cs="Calibri"/>
          <w:color w:val="FFFFFF"/>
          <w:spacing w:val="-18"/>
          <w:sz w:val="12"/>
          <w:szCs w:val="12"/>
        </w:rPr>
        <w:t xml:space="preserve"> </w:t>
      </w:r>
      <w:r>
        <w:rPr>
          <w:rFonts w:cs="Calibri"/>
          <w:color w:val="FFFFFF"/>
          <w:spacing w:val="1"/>
          <w:sz w:val="12"/>
          <w:szCs w:val="12"/>
        </w:rPr>
        <w:t>C</w:t>
      </w:r>
      <w:r>
        <w:rPr>
          <w:rFonts w:cs="Calibri"/>
          <w:color w:val="FFFFFF"/>
          <w:spacing w:val="-4"/>
          <w:sz w:val="12"/>
          <w:szCs w:val="12"/>
        </w:rPr>
        <w:t>L</w:t>
      </w:r>
      <w:r>
        <w:rPr>
          <w:rFonts w:cs="Calibri"/>
          <w:color w:val="FFFFFF"/>
          <w:sz w:val="12"/>
          <w:szCs w:val="12"/>
        </w:rPr>
        <w:t>S</w:t>
      </w:r>
      <w:r>
        <w:rPr>
          <w:rFonts w:cs="Calibri"/>
          <w:color w:val="FFFFFF"/>
          <w:spacing w:val="6"/>
          <w:sz w:val="12"/>
          <w:szCs w:val="12"/>
        </w:rPr>
        <w:t>E</w:t>
      </w:r>
      <w:r>
        <w:rPr>
          <w:rFonts w:cs="Calibri"/>
          <w:color w:val="FFFFFF"/>
          <w:spacing w:val="-1"/>
          <w:sz w:val="12"/>
          <w:szCs w:val="12"/>
        </w:rPr>
        <w:t>R</w:t>
      </w:r>
      <w:r>
        <w:rPr>
          <w:rFonts w:cs="Calibri"/>
          <w:color w:val="FFFFFF"/>
          <w:spacing w:val="6"/>
          <w:sz w:val="12"/>
          <w:szCs w:val="12"/>
        </w:rPr>
        <w:t>V</w:t>
      </w:r>
      <w:r>
        <w:rPr>
          <w:rFonts w:cs="Calibri"/>
          <w:color w:val="FFFFFF"/>
          <w:spacing w:val="-3"/>
          <w:sz w:val="12"/>
          <w:szCs w:val="12"/>
        </w:rPr>
        <w:t>E</w:t>
      </w:r>
      <w:r>
        <w:rPr>
          <w:rFonts w:cs="Calibri"/>
          <w:color w:val="FFFFFF"/>
          <w:sz w:val="12"/>
          <w:szCs w:val="12"/>
        </w:rPr>
        <w:t>R</w:t>
      </w:r>
      <w:r>
        <w:rPr>
          <w:rFonts w:cs="Calibri"/>
          <w:color w:val="FFFFFF"/>
          <w:spacing w:val="20"/>
          <w:sz w:val="12"/>
          <w:szCs w:val="12"/>
        </w:rPr>
        <w:t xml:space="preserve"> </w:t>
      </w:r>
      <w:r>
        <w:rPr>
          <w:rFonts w:cs="Calibri"/>
          <w:color w:val="FFFFFF"/>
          <w:spacing w:val="1"/>
          <w:w w:val="102"/>
          <w:sz w:val="12"/>
          <w:szCs w:val="12"/>
        </w:rPr>
        <w:t>v</w:t>
      </w:r>
      <w:r>
        <w:rPr>
          <w:rFonts w:cs="Calibri"/>
          <w:color w:val="FFFFFF"/>
          <w:w w:val="102"/>
          <w:sz w:val="12"/>
          <w:szCs w:val="12"/>
        </w:rPr>
        <w:t>ia</w:t>
      </w:r>
    </w:p>
    <w:p>
      <w:pPr>
        <w:pStyle w:val="Normal"/>
        <w:spacing w:lineRule="auto" w:line="240" w:before="0" w:after="0"/>
        <w:ind w:right="287" w:hanging="0"/>
        <w:jc w:val="right"/>
        <w:rPr>
          <w:rFonts w:cs="Calibri"/>
          <w:sz w:val="12"/>
          <w:szCs w:val="12"/>
        </w:rPr>
      </w:pPr>
      <w:r>
        <w:rPr>
          <w:rFonts w:cs="Calibri"/>
          <w:color w:val="FFFFFF"/>
          <w:spacing w:val="6"/>
          <w:w w:val="102"/>
          <w:sz w:val="12"/>
          <w:szCs w:val="12"/>
        </w:rPr>
        <w:t>V</w:t>
      </w:r>
      <w:r>
        <w:rPr>
          <w:rFonts w:cs="Calibri"/>
          <w:color w:val="FFFFFF"/>
          <w:w w:val="102"/>
          <w:sz w:val="12"/>
          <w:szCs w:val="12"/>
        </w:rPr>
        <w:t>i</w:t>
      </w:r>
      <w:r>
        <w:rPr>
          <w:rFonts w:cs="Calibri"/>
          <w:color w:val="FFFFFF"/>
          <w:spacing w:val="-1"/>
          <w:w w:val="102"/>
          <w:sz w:val="12"/>
          <w:szCs w:val="12"/>
        </w:rPr>
        <w:t>s</w:t>
      </w:r>
      <w:r>
        <w:rPr>
          <w:rFonts w:cs="Calibri"/>
          <w:color w:val="FFFFFF"/>
          <w:spacing w:val="-3"/>
          <w:w w:val="102"/>
          <w:sz w:val="12"/>
          <w:szCs w:val="12"/>
        </w:rPr>
        <w:t>t</w:t>
      </w:r>
      <w:r>
        <w:rPr>
          <w:rFonts w:cs="Calibri"/>
          <w:color w:val="FFFFFF"/>
          <w:w w:val="102"/>
          <w:sz w:val="12"/>
          <w:szCs w:val="12"/>
        </w:rPr>
        <w:t>A</w:t>
      </w:r>
    </w:p>
    <w:p>
      <w:pPr>
        <w:pStyle w:val="Normal"/>
        <w:spacing w:lineRule="exact" w:line="145" w:before="4" w:after="0"/>
        <w:ind w:right="286" w:hanging="0"/>
        <w:jc w:val="right"/>
        <w:rPr>
          <w:rFonts w:cs="Calibri"/>
          <w:sz w:val="12"/>
          <w:szCs w:val="12"/>
        </w:rPr>
      </w:pPr>
      <w:r>
        <w:rPr>
          <w:rFonts w:cs="Calibri"/>
          <w:color w:val="FFFFFF"/>
          <w:spacing w:val="5"/>
          <w:w w:val="102"/>
          <w:sz w:val="12"/>
          <w:szCs w:val="12"/>
        </w:rPr>
        <w:t>e</w:t>
      </w:r>
      <w:r>
        <w:rPr>
          <w:rFonts w:cs="Calibri"/>
          <w:color w:val="FFFFFF"/>
          <w:spacing w:val="-4"/>
          <w:w w:val="102"/>
          <w:sz w:val="12"/>
          <w:szCs w:val="12"/>
        </w:rPr>
        <w:t>m</w:t>
      </w:r>
      <w:r>
        <w:rPr>
          <w:rFonts w:cs="Calibri"/>
          <w:color w:val="FFFFFF"/>
          <w:w w:val="102"/>
          <w:sz w:val="12"/>
          <w:szCs w:val="12"/>
        </w:rPr>
        <w:t>a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w w:val="102"/>
          <w:sz w:val="12"/>
          <w:szCs w:val="12"/>
        </w:rPr>
        <w:t>i</w:t>
      </w:r>
    </w:p>
    <w:p>
      <w:pPr>
        <w:pStyle w:val="Normal"/>
        <w:spacing w:lineRule="exact" w:line="190" w:before="1" w:after="0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sz w:val="19"/>
          <w:szCs w:val="19"/>
        </w:rPr>
      </w:r>
    </w:p>
    <w:p>
      <w:pPr>
        <w:pStyle w:val="Normal"/>
        <w:spacing w:lineRule="atLeast" w:line="480" w:before="0" w:after="0"/>
        <w:ind w:left="214" w:right="180" w:hanging="1"/>
        <w:rPr>
          <w:rFonts w:cs="Calibri"/>
          <w:sz w:val="10"/>
          <w:szCs w:val="10"/>
        </w:rPr>
      </w:pPr>
      <w:r>
        <w:rPr>
          <w:rFonts w:cs="Calibri"/>
          <w:color w:val="4484B9"/>
          <w:spacing w:val="-3"/>
          <w:w w:val="103"/>
          <w:sz w:val="10"/>
          <w:szCs w:val="10"/>
        </w:rPr>
        <w:t xml:space="preserve">YES </w:t>
      </w:r>
      <w:r>
        <w:rPr>
          <w:rFonts w:cs="Calibri"/>
          <w:color w:val="FFFFFF"/>
          <w:spacing w:val="-1"/>
          <w:w w:val="103"/>
          <w:sz w:val="10"/>
          <w:szCs w:val="10"/>
        </w:rPr>
        <w:t>S</w:t>
      </w:r>
      <w:r>
        <w:rPr>
          <w:rFonts w:cs="Calibri"/>
          <w:color w:val="FFFFFF"/>
          <w:spacing w:val="-4"/>
          <w:w w:val="103"/>
          <w:sz w:val="10"/>
          <w:szCs w:val="10"/>
        </w:rPr>
        <w:t>T</w:t>
      </w:r>
      <w:r>
        <w:rPr>
          <w:rFonts w:cs="Calibri"/>
          <w:color w:val="FFFFFF"/>
          <w:spacing w:val="-3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P</w:t>
      </w:r>
    </w:p>
    <w:p>
      <w:pPr>
        <w:pStyle w:val="Normal"/>
        <w:spacing w:lineRule="exact" w:line="121" w:before="0" w:after="0"/>
        <w:ind w:left="-9" w:right="-22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z w:val="10"/>
          <w:szCs w:val="10"/>
        </w:rPr>
        <w:t>R</w:t>
      </w:r>
      <w:r>
        <w:rPr>
          <w:rFonts w:cs="Calibri"/>
          <w:color w:val="FFFFFF"/>
          <w:spacing w:val="-4"/>
          <w:sz w:val="10"/>
          <w:szCs w:val="10"/>
        </w:rPr>
        <w:t>e</w:t>
      </w:r>
      <w:r>
        <w:rPr>
          <w:rFonts w:cs="Calibri"/>
          <w:color w:val="FFFFFF"/>
          <w:spacing w:val="-2"/>
          <w:sz w:val="10"/>
          <w:szCs w:val="10"/>
        </w:rPr>
        <w:t>g</w:t>
      </w:r>
      <w:r>
        <w:rPr>
          <w:rFonts w:cs="Calibri"/>
          <w:color w:val="FFFFFF"/>
          <w:spacing w:val="4"/>
          <w:sz w:val="10"/>
          <w:szCs w:val="10"/>
        </w:rPr>
        <w:t>i</w:t>
      </w:r>
      <w:r>
        <w:rPr>
          <w:rFonts w:cs="Calibri"/>
          <w:color w:val="FFFFFF"/>
          <w:spacing w:val="-3"/>
          <w:sz w:val="10"/>
          <w:szCs w:val="10"/>
        </w:rPr>
        <w:t>s</w:t>
      </w:r>
      <w:r>
        <w:rPr>
          <w:rFonts w:cs="Calibri"/>
          <w:color w:val="FFFFFF"/>
          <w:spacing w:val="-6"/>
          <w:sz w:val="10"/>
          <w:szCs w:val="10"/>
        </w:rPr>
        <w:t>t</w:t>
      </w:r>
      <w:r>
        <w:rPr>
          <w:rFonts w:cs="Calibri"/>
          <w:color w:val="FFFFFF"/>
          <w:spacing w:val="2"/>
          <w:sz w:val="10"/>
          <w:szCs w:val="10"/>
        </w:rPr>
        <w:t>r</w:t>
      </w:r>
      <w:r>
        <w:rPr>
          <w:rFonts w:cs="Calibri"/>
          <w:color w:val="FFFFFF"/>
          <w:spacing w:val="-3"/>
          <w:sz w:val="10"/>
          <w:szCs w:val="10"/>
        </w:rPr>
        <w:t>a</w:t>
      </w:r>
      <w:r>
        <w:rPr>
          <w:rFonts w:cs="Calibri"/>
          <w:color w:val="FFFFFF"/>
          <w:spacing w:val="3"/>
          <w:sz w:val="10"/>
          <w:szCs w:val="10"/>
        </w:rPr>
        <w:t>t</w:t>
      </w:r>
      <w:r>
        <w:rPr>
          <w:rFonts w:cs="Calibri"/>
          <w:color w:val="FFFFFF"/>
          <w:spacing w:val="-5"/>
          <w:sz w:val="10"/>
          <w:szCs w:val="10"/>
        </w:rPr>
        <w:t>i</w:t>
      </w:r>
      <w:r>
        <w:rPr>
          <w:rFonts w:cs="Calibri"/>
          <w:color w:val="FFFFFF"/>
          <w:spacing w:val="2"/>
          <w:sz w:val="10"/>
          <w:szCs w:val="10"/>
        </w:rPr>
        <w:t>o</w:t>
      </w:r>
      <w:r>
        <w:rPr>
          <w:rFonts w:cs="Calibri"/>
          <w:color w:val="FFFFFF"/>
          <w:sz w:val="10"/>
          <w:szCs w:val="10"/>
        </w:rPr>
        <w:t>n</w:t>
      </w:r>
      <w:r>
        <w:rPr>
          <w:rFonts w:cs="Calibri"/>
          <w:color w:val="FFFFFF"/>
          <w:spacing w:val="13"/>
          <w:sz w:val="10"/>
          <w:szCs w:val="10"/>
        </w:rPr>
        <w:t xml:space="preserve"> </w:t>
      </w:r>
      <w:r>
        <w:rPr>
          <w:rFonts w:cs="Calibri"/>
          <w:color w:val="FFFFFF"/>
          <w:spacing w:val="-8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r</w:t>
      </w:r>
    </w:p>
    <w:p>
      <w:pPr>
        <w:pStyle w:val="Normal"/>
        <w:spacing w:lineRule="exact" w:line="121" w:before="0" w:after="0"/>
        <w:ind w:left="-28" w:right="-48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z w:val="10"/>
          <w:szCs w:val="10"/>
        </w:rPr>
        <w:t>R</w:t>
      </w:r>
      <w:r>
        <w:rPr>
          <w:rFonts w:cs="Calibri"/>
          <w:color w:val="FFFFFF"/>
          <w:spacing w:val="-4"/>
          <w:sz w:val="10"/>
          <w:szCs w:val="10"/>
        </w:rPr>
        <w:t>e</w:t>
      </w:r>
      <w:r>
        <w:rPr>
          <w:rFonts w:cs="Calibri"/>
          <w:color w:val="FFFFFF"/>
          <w:spacing w:val="2"/>
          <w:sz w:val="10"/>
          <w:szCs w:val="10"/>
        </w:rPr>
        <w:t>q</w:t>
      </w:r>
      <w:r>
        <w:rPr>
          <w:rFonts w:cs="Calibri"/>
          <w:color w:val="FFFFFF"/>
          <w:spacing w:val="-7"/>
          <w:sz w:val="10"/>
          <w:szCs w:val="10"/>
        </w:rPr>
        <w:t>u</w:t>
      </w:r>
      <w:r>
        <w:rPr>
          <w:rFonts w:cs="Calibri"/>
          <w:color w:val="FFFFFF"/>
          <w:spacing w:val="5"/>
          <w:sz w:val="10"/>
          <w:szCs w:val="10"/>
        </w:rPr>
        <w:t>e</w:t>
      </w:r>
      <w:r>
        <w:rPr>
          <w:rFonts w:cs="Calibri"/>
          <w:color w:val="FFFFFF"/>
          <w:spacing w:val="-3"/>
          <w:sz w:val="10"/>
          <w:szCs w:val="10"/>
        </w:rPr>
        <w:t>s</w:t>
      </w:r>
      <w:r>
        <w:rPr>
          <w:rFonts w:cs="Calibri"/>
          <w:color w:val="FFFFFF"/>
          <w:sz w:val="10"/>
          <w:szCs w:val="10"/>
        </w:rPr>
        <w:t>t</w:t>
      </w:r>
      <w:r>
        <w:rPr>
          <w:rFonts w:cs="Calibri"/>
          <w:color w:val="FFFFFF"/>
          <w:spacing w:val="9"/>
          <w:sz w:val="10"/>
          <w:szCs w:val="10"/>
        </w:rPr>
        <w:t xml:space="preserve"> </w:t>
      </w:r>
      <w:r>
        <w:rPr>
          <w:rFonts w:cs="Calibri"/>
          <w:color w:val="FFFFFF"/>
          <w:spacing w:val="-1"/>
          <w:w w:val="103"/>
          <w:sz w:val="10"/>
          <w:szCs w:val="10"/>
        </w:rPr>
        <w:t>S</w:t>
      </w:r>
      <w:r>
        <w:rPr>
          <w:rFonts w:cs="Calibri"/>
          <w:color w:val="FFFFFF"/>
          <w:spacing w:val="-7"/>
          <w:w w:val="103"/>
          <w:sz w:val="10"/>
          <w:szCs w:val="10"/>
        </w:rPr>
        <w:t>p</w:t>
      </w:r>
      <w:r>
        <w:rPr>
          <w:rFonts w:cs="Calibri"/>
          <w:color w:val="FFFFFF"/>
          <w:spacing w:val="5"/>
          <w:w w:val="103"/>
          <w:sz w:val="10"/>
          <w:szCs w:val="10"/>
        </w:rPr>
        <w:t>e</w:t>
      </w:r>
      <w:r>
        <w:rPr>
          <w:rFonts w:cs="Calibri"/>
          <w:color w:val="FFFFFF"/>
          <w:spacing w:val="-6"/>
          <w:w w:val="103"/>
          <w:sz w:val="10"/>
          <w:szCs w:val="10"/>
        </w:rPr>
        <w:t>c</w:t>
      </w:r>
      <w:r>
        <w:rPr>
          <w:rFonts w:cs="Calibri"/>
          <w:color w:val="FFFFFF"/>
          <w:spacing w:val="5"/>
          <w:w w:val="103"/>
          <w:sz w:val="10"/>
          <w:szCs w:val="10"/>
        </w:rPr>
        <w:t>i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w w:val="104"/>
          <w:sz w:val="10"/>
          <w:szCs w:val="10"/>
        </w:rPr>
        <w:t>l</w:t>
      </w:r>
    </w:p>
    <w:p>
      <w:pPr>
        <w:pStyle w:val="Normal"/>
        <w:spacing w:lineRule="exact" w:line="121" w:before="0" w:after="0"/>
        <w:ind w:left="78" w:right="-20" w:hanging="0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sz w:val="10"/>
          <w:szCs w:val="10"/>
        </w:rPr>
        <w:t>P</w:t>
      </w:r>
      <w:r>
        <w:rPr>
          <w:rFonts w:cs="Calibri"/>
          <w:color w:val="FFFFFF"/>
          <w:spacing w:val="-8"/>
          <w:sz w:val="10"/>
          <w:szCs w:val="10"/>
        </w:rPr>
        <w:t>r</w:t>
      </w:r>
      <w:r>
        <w:rPr>
          <w:rFonts w:cs="Calibri"/>
          <w:color w:val="FFFFFF"/>
          <w:spacing w:val="2"/>
          <w:sz w:val="10"/>
          <w:szCs w:val="10"/>
        </w:rPr>
        <w:t>o</w:t>
      </w:r>
      <w:r>
        <w:rPr>
          <w:rFonts w:cs="Calibri"/>
          <w:color w:val="FFFFFF"/>
          <w:spacing w:val="-6"/>
          <w:sz w:val="10"/>
          <w:szCs w:val="10"/>
        </w:rPr>
        <w:t>t</w:t>
      </w:r>
      <w:r>
        <w:rPr>
          <w:rFonts w:cs="Calibri"/>
          <w:color w:val="FFFFFF"/>
          <w:spacing w:val="2"/>
          <w:sz w:val="10"/>
          <w:szCs w:val="10"/>
        </w:rPr>
        <w:t>o</w:t>
      </w:r>
      <w:r>
        <w:rPr>
          <w:rFonts w:cs="Calibri"/>
          <w:color w:val="FFFFFF"/>
          <w:spacing w:val="3"/>
          <w:sz w:val="10"/>
          <w:szCs w:val="10"/>
        </w:rPr>
        <w:t>c</w:t>
      </w:r>
      <w:r>
        <w:rPr>
          <w:rFonts w:cs="Calibri"/>
          <w:color w:val="FFFFFF"/>
          <w:spacing w:val="-8"/>
          <w:sz w:val="10"/>
          <w:szCs w:val="10"/>
        </w:rPr>
        <w:t>o</w:t>
      </w:r>
      <w:r>
        <w:rPr>
          <w:rFonts w:cs="Calibri"/>
          <w:color w:val="FFFFFF"/>
          <w:sz w:val="10"/>
          <w:szCs w:val="10"/>
        </w:rPr>
        <w:t>l</w:t>
      </w:r>
      <w:r>
        <w:rPr>
          <w:rFonts w:cs="Calibri"/>
          <w:color w:val="FFFFFF"/>
          <w:spacing w:val="12"/>
          <w:sz w:val="10"/>
          <w:szCs w:val="10"/>
        </w:rPr>
        <w:t xml:space="preserve"> </w:t>
      </w:r>
      <w:r>
        <w:rPr>
          <w:rFonts w:cs="Calibri"/>
          <w:color w:val="FFFFFF"/>
          <w:spacing w:val="-3"/>
          <w:w w:val="103"/>
          <w:sz w:val="10"/>
          <w:szCs w:val="10"/>
        </w:rPr>
        <w:t>f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r</w:t>
      </w:r>
    </w:p>
    <w:p>
      <w:pPr>
        <w:pStyle w:val="Normal"/>
        <w:spacing w:lineRule="exact" w:line="121" w:before="0" w:after="0"/>
        <w:ind w:left="147" w:right="125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spacing w:val="3"/>
          <w:w w:val="103"/>
          <w:sz w:val="10"/>
          <w:szCs w:val="10"/>
        </w:rPr>
        <w:t>P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spacing w:val="-6"/>
          <w:w w:val="103"/>
          <w:sz w:val="10"/>
          <w:szCs w:val="10"/>
        </w:rPr>
        <w:t>t</w:t>
      </w:r>
      <w:r>
        <w:rPr>
          <w:rFonts w:cs="Calibri"/>
          <w:color w:val="FFFFFF"/>
          <w:spacing w:val="4"/>
          <w:w w:val="103"/>
          <w:sz w:val="10"/>
          <w:szCs w:val="10"/>
        </w:rPr>
        <w:t>i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2"/>
          <w:w w:val="103"/>
          <w:sz w:val="10"/>
          <w:szCs w:val="10"/>
        </w:rPr>
        <w:t>n</w:t>
      </w:r>
      <w:r>
        <w:rPr>
          <w:rFonts w:cs="Calibri"/>
          <w:color w:val="FFFFFF"/>
          <w:w w:val="103"/>
          <w:sz w:val="10"/>
          <w:szCs w:val="10"/>
        </w:rPr>
        <w:t>t</w:t>
      </w:r>
    </w:p>
    <w:p>
      <w:pPr>
        <w:pStyle w:val="Normal"/>
        <w:spacing w:lineRule="exact" w:line="121" w:before="0" w:after="0"/>
        <w:ind w:left="46" w:right="27" w:hanging="0"/>
        <w:jc w:val="center"/>
        <w:rPr>
          <w:rFonts w:cs="Calibri"/>
          <w:sz w:val="10"/>
          <w:szCs w:val="10"/>
        </w:rPr>
      </w:pPr>
      <w:r>
        <w:rPr>
          <w:rFonts w:cs="Calibri"/>
          <w:color w:val="FFFFFF"/>
          <w:w w:val="103"/>
          <w:sz w:val="10"/>
          <w:szCs w:val="10"/>
        </w:rPr>
        <w:t>R</w:t>
      </w:r>
      <w:r>
        <w:rPr>
          <w:rFonts w:cs="Calibri"/>
          <w:color w:val="FFFFFF"/>
          <w:spacing w:val="-4"/>
          <w:w w:val="103"/>
          <w:sz w:val="10"/>
          <w:szCs w:val="10"/>
        </w:rPr>
        <w:t>e</w:t>
      </w:r>
      <w:r>
        <w:rPr>
          <w:rFonts w:cs="Calibri"/>
          <w:color w:val="FFFFFF"/>
          <w:spacing w:val="-2"/>
          <w:w w:val="103"/>
          <w:sz w:val="10"/>
          <w:szCs w:val="10"/>
        </w:rPr>
        <w:t>g</w:t>
      </w:r>
      <w:r>
        <w:rPr>
          <w:rFonts w:cs="Calibri"/>
          <w:color w:val="FFFFFF"/>
          <w:spacing w:val="4"/>
          <w:w w:val="104"/>
          <w:sz w:val="10"/>
          <w:szCs w:val="10"/>
        </w:rPr>
        <w:t>i</w:t>
      </w:r>
      <w:r>
        <w:rPr>
          <w:rFonts w:cs="Calibri"/>
          <w:color w:val="FFFFFF"/>
          <w:spacing w:val="-3"/>
          <w:w w:val="103"/>
          <w:sz w:val="10"/>
          <w:szCs w:val="10"/>
        </w:rPr>
        <w:t>s</w:t>
      </w:r>
      <w:r>
        <w:rPr>
          <w:rFonts w:cs="Calibri"/>
          <w:color w:val="FFFFFF"/>
          <w:spacing w:val="-6"/>
          <w:w w:val="103"/>
          <w:sz w:val="10"/>
          <w:szCs w:val="10"/>
        </w:rPr>
        <w:t>t</w:t>
      </w:r>
      <w:r>
        <w:rPr>
          <w:rFonts w:cs="Calibri"/>
          <w:color w:val="FFFFFF"/>
          <w:spacing w:val="2"/>
          <w:w w:val="103"/>
          <w:sz w:val="10"/>
          <w:szCs w:val="10"/>
        </w:rPr>
        <w:t>r</w:t>
      </w:r>
      <w:r>
        <w:rPr>
          <w:rFonts w:cs="Calibri"/>
          <w:color w:val="FFFFFF"/>
          <w:spacing w:val="-3"/>
          <w:w w:val="103"/>
          <w:sz w:val="10"/>
          <w:szCs w:val="10"/>
        </w:rPr>
        <w:t>a</w:t>
      </w:r>
      <w:r>
        <w:rPr>
          <w:rFonts w:cs="Calibri"/>
          <w:color w:val="FFFFFF"/>
          <w:spacing w:val="3"/>
          <w:w w:val="103"/>
          <w:sz w:val="10"/>
          <w:szCs w:val="10"/>
        </w:rPr>
        <w:t>t</w:t>
      </w:r>
      <w:r>
        <w:rPr>
          <w:rFonts w:cs="Calibri"/>
          <w:color w:val="FFFFFF"/>
          <w:spacing w:val="-5"/>
          <w:w w:val="104"/>
          <w:sz w:val="10"/>
          <w:szCs w:val="10"/>
        </w:rPr>
        <w:t>i</w:t>
      </w:r>
      <w:r>
        <w:rPr>
          <w:rFonts w:cs="Calibri"/>
          <w:color w:val="FFFFFF"/>
          <w:spacing w:val="2"/>
          <w:w w:val="103"/>
          <w:sz w:val="10"/>
          <w:szCs w:val="10"/>
        </w:rPr>
        <w:t>o</w:t>
      </w:r>
      <w:r>
        <w:rPr>
          <w:rFonts w:cs="Calibri"/>
          <w:color w:val="FFFFFF"/>
          <w:w w:val="103"/>
          <w:sz w:val="10"/>
          <w:szCs w:val="10"/>
        </w:rPr>
        <w:t>n</w:t>
      </w:r>
    </w:p>
    <w:p>
      <w:pPr>
        <w:pStyle w:val="Normal"/>
        <w:spacing w:lineRule="exact" w:line="170" w:before="7" w:after="0"/>
        <w:rPr>
          <w:rFonts w:cs="Calibri"/>
          <w:sz w:val="17"/>
          <w:szCs w:val="17"/>
        </w:rPr>
      </w:pPr>
      <w:r>
        <w:br w:type="column"/>
      </w: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6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4484B9"/>
          <w:spacing w:val="3"/>
          <w:w w:val="103"/>
          <w:sz w:val="10"/>
          <w:szCs w:val="10"/>
        </w:rPr>
        <w:t>Y</w:t>
      </w:r>
      <w:r>
        <w:rPr>
          <w:rFonts w:cs="Calibri"/>
          <w:b/>
          <w:bCs/>
          <w:color w:val="4484B9"/>
          <w:spacing w:val="-3"/>
          <w:w w:val="103"/>
          <w:sz w:val="10"/>
          <w:szCs w:val="10"/>
        </w:rPr>
        <w:t>E</w:t>
      </w:r>
      <w:r>
        <w:rPr>
          <w:rFonts w:cs="Calibri"/>
          <w:b/>
          <w:bCs/>
          <w:color w:val="4484B9"/>
          <w:w w:val="103"/>
          <w:sz w:val="10"/>
          <w:szCs w:val="10"/>
        </w:rPr>
        <w:t>S</w:t>
      </w:r>
    </w:p>
    <w:p>
      <w:pPr>
        <w:pStyle w:val="Normal"/>
        <w:spacing w:lineRule="auto" w:line="244" w:before="37" w:after="0"/>
        <w:ind w:left="208" w:right="1970" w:hanging="0"/>
        <w:jc w:val="center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b/>
          <w:bCs/>
          <w:color w:val="FFFFFF"/>
          <w:spacing w:val="1"/>
          <w:w w:val="102"/>
          <w:sz w:val="12"/>
          <w:szCs w:val="12"/>
        </w:rPr>
        <w:t>Ph</w:t>
      </w:r>
      <w:r>
        <w:rPr>
          <w:rFonts w:cs="Calibri"/>
          <w:b/>
          <w:bCs/>
          <w:color w:val="FFFFFF"/>
          <w:spacing w:val="6"/>
          <w:w w:val="102"/>
          <w:sz w:val="12"/>
          <w:szCs w:val="12"/>
        </w:rPr>
        <w:t>a</w:t>
      </w:r>
      <w:r>
        <w:rPr>
          <w:rFonts w:cs="Calibri"/>
          <w:b/>
          <w:bCs/>
          <w:color w:val="FFFFFF"/>
          <w:spacing w:val="4"/>
          <w:w w:val="102"/>
          <w:sz w:val="12"/>
          <w:szCs w:val="12"/>
        </w:rPr>
        <w:t>r</w:t>
      </w:r>
      <w:r>
        <w:rPr>
          <w:rFonts w:cs="Calibri"/>
          <w:b/>
          <w:bCs/>
          <w:color w:val="FFFFFF"/>
          <w:spacing w:val="-5"/>
          <w:w w:val="102"/>
          <w:sz w:val="12"/>
          <w:szCs w:val="12"/>
        </w:rPr>
        <w:t>m</w:t>
      </w:r>
      <w:r>
        <w:rPr>
          <w:rFonts w:cs="Calibri"/>
          <w:b/>
          <w:bCs/>
          <w:color w:val="FFFFFF"/>
          <w:spacing w:val="6"/>
          <w:w w:val="102"/>
          <w:sz w:val="12"/>
          <w:szCs w:val="12"/>
        </w:rPr>
        <w:t>a</w:t>
      </w:r>
      <w:r>
        <w:rPr>
          <w:rFonts w:cs="Calibri"/>
          <w:b/>
          <w:bCs/>
          <w:color w:val="FFFFFF"/>
          <w:spacing w:val="5"/>
          <w:w w:val="102"/>
          <w:sz w:val="12"/>
          <w:szCs w:val="12"/>
        </w:rPr>
        <w:t>c</w:t>
      </w:r>
      <w:r>
        <w:rPr>
          <w:rFonts w:cs="Calibri"/>
          <w:b/>
          <w:bCs/>
          <w:color w:val="FFFFFF"/>
          <w:spacing w:val="-2"/>
          <w:w w:val="102"/>
          <w:sz w:val="12"/>
          <w:szCs w:val="12"/>
        </w:rPr>
        <w:t>is</w:t>
      </w:r>
      <w:r>
        <w:rPr>
          <w:rFonts w:cs="Calibri"/>
          <w:b/>
          <w:bCs/>
          <w:color w:val="FFFFFF"/>
          <w:w w:val="102"/>
          <w:sz w:val="12"/>
          <w:szCs w:val="12"/>
        </w:rPr>
        <w:t xml:space="preserve">t </w:t>
      </w:r>
      <w:r>
        <w:rPr>
          <w:rFonts w:cs="Calibri"/>
          <w:b/>
          <w:bCs/>
          <w:color w:val="FFFFFF"/>
          <w:spacing w:val="4"/>
          <w:w w:val="102"/>
          <w:sz w:val="12"/>
          <w:szCs w:val="12"/>
        </w:rPr>
        <w:t>r</w:t>
      </w:r>
      <w:r>
        <w:rPr>
          <w:rFonts w:cs="Calibri"/>
          <w:b/>
          <w:bCs/>
          <w:color w:val="FFFFFF"/>
          <w:spacing w:val="-5"/>
          <w:w w:val="102"/>
          <w:sz w:val="12"/>
          <w:szCs w:val="12"/>
        </w:rPr>
        <w:t>e</w:t>
      </w:r>
      <w:r>
        <w:rPr>
          <w:rFonts w:cs="Calibri"/>
          <w:b/>
          <w:bCs/>
          <w:color w:val="FFFFFF"/>
          <w:spacing w:val="5"/>
          <w:w w:val="102"/>
          <w:sz w:val="12"/>
          <w:szCs w:val="12"/>
        </w:rPr>
        <w:t>c</w:t>
      </w:r>
      <w:r>
        <w:rPr>
          <w:rFonts w:cs="Calibri"/>
          <w:b/>
          <w:bCs/>
          <w:color w:val="FFFFFF"/>
          <w:spacing w:val="4"/>
          <w:w w:val="102"/>
          <w:sz w:val="12"/>
          <w:szCs w:val="12"/>
        </w:rPr>
        <w:t>e</w:t>
      </w:r>
      <w:r>
        <w:rPr>
          <w:rFonts w:cs="Calibri"/>
          <w:b/>
          <w:bCs/>
          <w:color w:val="FFFFFF"/>
          <w:spacing w:val="-2"/>
          <w:w w:val="102"/>
          <w:sz w:val="12"/>
          <w:szCs w:val="12"/>
        </w:rPr>
        <w:t>i</w:t>
      </w:r>
      <w:r>
        <w:rPr>
          <w:rFonts w:cs="Calibri"/>
          <w:b/>
          <w:bCs/>
          <w:color w:val="FFFFFF"/>
          <w:spacing w:val="-1"/>
          <w:w w:val="102"/>
          <w:sz w:val="12"/>
          <w:szCs w:val="12"/>
        </w:rPr>
        <w:t>v</w:t>
      </w:r>
      <w:r>
        <w:rPr>
          <w:rFonts w:cs="Calibri"/>
          <w:b/>
          <w:bCs/>
          <w:color w:val="FFFFFF"/>
          <w:spacing w:val="4"/>
          <w:w w:val="102"/>
          <w:sz w:val="12"/>
          <w:szCs w:val="12"/>
        </w:rPr>
        <w:t>e</w:t>
      </w:r>
      <w:r>
        <w:rPr>
          <w:rFonts w:cs="Calibri"/>
          <w:b/>
          <w:bCs/>
          <w:color w:val="FFFFFF"/>
          <w:w w:val="102"/>
          <w:sz w:val="12"/>
          <w:szCs w:val="12"/>
        </w:rPr>
        <w:t>s</w:t>
      </w:r>
    </w:p>
    <w:p>
      <w:pPr>
        <w:pStyle w:val="Normal"/>
        <w:spacing w:lineRule="auto" w:line="240" w:before="0" w:after="0"/>
        <w:ind w:left="21" w:right="1785" w:hanging="0"/>
        <w:jc w:val="center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3"/>
          <w:sz w:val="12"/>
          <w:szCs w:val="12"/>
        </w:rPr>
        <w:t>“</w:t>
      </w:r>
      <w:r>
        <w:rPr>
          <w:rFonts w:cs="Calibri"/>
          <w:b/>
          <w:bCs/>
          <w:color w:val="FFFFFF"/>
          <w:spacing w:val="1"/>
          <w:sz w:val="12"/>
          <w:szCs w:val="12"/>
        </w:rPr>
        <w:t>P</w:t>
      </w:r>
      <w:r>
        <w:rPr>
          <w:rFonts w:cs="Calibri"/>
          <w:b/>
          <w:bCs/>
          <w:color w:val="FFFFFF"/>
          <w:spacing w:val="4"/>
          <w:sz w:val="12"/>
          <w:szCs w:val="12"/>
        </w:rPr>
        <w:t>e</w:t>
      </w:r>
      <w:r>
        <w:rPr>
          <w:rFonts w:cs="Calibri"/>
          <w:b/>
          <w:bCs/>
          <w:color w:val="FFFFFF"/>
          <w:sz w:val="12"/>
          <w:szCs w:val="12"/>
        </w:rPr>
        <w:t>nd</w:t>
      </w:r>
      <w:r>
        <w:rPr>
          <w:rFonts w:cs="Calibri"/>
          <w:b/>
          <w:bCs/>
          <w:color w:val="FFFFFF"/>
          <w:spacing w:val="-2"/>
          <w:sz w:val="12"/>
          <w:szCs w:val="12"/>
        </w:rPr>
        <w:t>i</w:t>
      </w:r>
      <w:r>
        <w:rPr>
          <w:rFonts w:cs="Calibri"/>
          <w:b/>
          <w:bCs/>
          <w:color w:val="FFFFFF"/>
          <w:sz w:val="12"/>
          <w:szCs w:val="12"/>
        </w:rPr>
        <w:t>ng</w:t>
      </w:r>
      <w:r>
        <w:rPr>
          <w:rFonts w:cs="Calibri"/>
          <w:b/>
          <w:bCs/>
          <w:color w:val="FFFFFF"/>
          <w:spacing w:val="18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spacing w:val="2"/>
          <w:w w:val="102"/>
          <w:sz w:val="12"/>
          <w:szCs w:val="12"/>
        </w:rPr>
        <w:t>O</w:t>
      </w:r>
      <w:r>
        <w:rPr>
          <w:rFonts w:cs="Calibri"/>
          <w:b/>
          <w:bCs/>
          <w:color w:val="FFFFFF"/>
          <w:spacing w:val="-6"/>
          <w:w w:val="102"/>
          <w:sz w:val="12"/>
          <w:szCs w:val="12"/>
        </w:rPr>
        <w:t>r</w:t>
      </w:r>
      <w:r>
        <w:rPr>
          <w:rFonts w:cs="Calibri"/>
          <w:b/>
          <w:bCs/>
          <w:color w:val="FFFFFF"/>
          <w:w w:val="102"/>
          <w:sz w:val="12"/>
          <w:szCs w:val="12"/>
        </w:rPr>
        <w:t>d</w:t>
      </w:r>
      <w:r>
        <w:rPr>
          <w:rFonts w:cs="Calibri"/>
          <w:b/>
          <w:bCs/>
          <w:color w:val="FFFFFF"/>
          <w:spacing w:val="-17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spacing w:val="-5"/>
          <w:w w:val="102"/>
          <w:sz w:val="12"/>
          <w:szCs w:val="12"/>
        </w:rPr>
        <w:t>e</w:t>
      </w:r>
      <w:r>
        <w:rPr>
          <w:rFonts w:cs="Calibri"/>
          <w:b/>
          <w:bCs/>
          <w:color w:val="FFFFFF"/>
          <w:spacing w:val="3"/>
          <w:w w:val="102"/>
          <w:sz w:val="12"/>
          <w:szCs w:val="12"/>
        </w:rPr>
        <w:t>r</w:t>
      </w:r>
      <w:r>
        <w:rPr>
          <w:rFonts w:cs="Calibri"/>
          <w:b/>
          <w:bCs/>
          <w:color w:val="FFFFFF"/>
          <w:spacing w:val="-2"/>
          <w:w w:val="102"/>
          <w:sz w:val="12"/>
          <w:szCs w:val="12"/>
        </w:rPr>
        <w:t>s</w:t>
      </w:r>
      <w:r>
        <w:rPr>
          <w:rFonts w:cs="Calibri"/>
          <w:b/>
          <w:bCs/>
          <w:color w:val="FFFFFF"/>
          <w:w w:val="102"/>
          <w:sz w:val="12"/>
          <w:szCs w:val="12"/>
        </w:rPr>
        <w:t>”</w:t>
      </w:r>
    </w:p>
    <w:p>
      <w:pPr>
        <w:pStyle w:val="Normal"/>
        <w:spacing w:lineRule="auto" w:line="240" w:before="4" w:after="0"/>
        <w:ind w:left="280" w:right="2037" w:hanging="0"/>
        <w:jc w:val="center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-2"/>
          <w:sz w:val="12"/>
          <w:szCs w:val="12"/>
        </w:rPr>
        <w:t>i</w:t>
      </w:r>
      <w:r>
        <w:rPr>
          <w:rFonts w:cs="Calibri"/>
          <w:b/>
          <w:bCs/>
          <w:color w:val="FFFFFF"/>
          <w:sz w:val="12"/>
          <w:szCs w:val="12"/>
        </w:rPr>
        <w:t>n</w:t>
      </w:r>
      <w:r>
        <w:rPr>
          <w:rFonts w:cs="Calibri"/>
          <w:b/>
          <w:bCs/>
          <w:color w:val="FFFFFF"/>
          <w:spacing w:val="4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spacing w:val="3"/>
          <w:w w:val="102"/>
          <w:sz w:val="12"/>
          <w:szCs w:val="12"/>
        </w:rPr>
        <w:t>V</w:t>
      </w:r>
      <w:r>
        <w:rPr>
          <w:rFonts w:cs="Calibri"/>
          <w:b/>
          <w:bCs/>
          <w:color w:val="FFFFFF"/>
          <w:w w:val="102"/>
          <w:sz w:val="12"/>
          <w:szCs w:val="12"/>
        </w:rPr>
        <w:t>i</w:t>
      </w:r>
      <w:r>
        <w:rPr>
          <w:rFonts w:cs="Calibri"/>
          <w:b/>
          <w:bCs/>
          <w:color w:val="FFFFFF"/>
          <w:spacing w:val="-19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spacing w:val="-2"/>
          <w:w w:val="102"/>
          <w:sz w:val="12"/>
          <w:szCs w:val="12"/>
        </w:rPr>
        <w:t>s</w:t>
      </w:r>
      <w:r>
        <w:rPr>
          <w:rFonts w:cs="Calibri"/>
          <w:b/>
          <w:bCs/>
          <w:color w:val="FFFFFF"/>
          <w:spacing w:val="5"/>
          <w:w w:val="102"/>
          <w:sz w:val="12"/>
          <w:szCs w:val="12"/>
        </w:rPr>
        <w:t>t</w:t>
      </w:r>
      <w:r>
        <w:rPr>
          <w:rFonts w:cs="Calibri"/>
          <w:b/>
          <w:bCs/>
          <w:color w:val="FFFFFF"/>
          <w:w w:val="102"/>
          <w:sz w:val="12"/>
          <w:szCs w:val="12"/>
        </w:rPr>
        <w:t>A</w:t>
      </w:r>
    </w:p>
    <w:p>
      <w:pPr>
        <w:pStyle w:val="Normal"/>
        <w:spacing w:lineRule="auto" w:line="240" w:before="4" w:after="0"/>
        <w:ind w:left="241" w:right="2004" w:hanging="0"/>
        <w:jc w:val="center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5"/>
          <w:w w:val="102"/>
          <w:sz w:val="12"/>
          <w:szCs w:val="12"/>
        </w:rPr>
        <w:t>I</w:t>
      </w:r>
      <w:r>
        <w:rPr>
          <w:rFonts w:cs="Calibri"/>
          <w:b/>
          <w:bCs/>
          <w:color w:val="FFFFFF"/>
          <w:w w:val="102"/>
          <w:sz w:val="12"/>
          <w:szCs w:val="12"/>
        </w:rPr>
        <w:t>np</w:t>
      </w:r>
      <w:r>
        <w:rPr>
          <w:rFonts w:cs="Calibri"/>
          <w:b/>
          <w:bCs/>
          <w:color w:val="FFFFFF"/>
          <w:spacing w:val="-4"/>
          <w:w w:val="102"/>
          <w:sz w:val="12"/>
          <w:szCs w:val="12"/>
        </w:rPr>
        <w:t>a</w:t>
      </w:r>
      <w:r>
        <w:rPr>
          <w:rFonts w:cs="Calibri"/>
          <w:b/>
          <w:bCs/>
          <w:color w:val="FFFFFF"/>
          <w:spacing w:val="5"/>
          <w:w w:val="102"/>
          <w:sz w:val="12"/>
          <w:szCs w:val="12"/>
        </w:rPr>
        <w:t>t</w:t>
      </w:r>
      <w:r>
        <w:rPr>
          <w:rFonts w:cs="Calibri"/>
          <w:b/>
          <w:bCs/>
          <w:color w:val="FFFFFF"/>
          <w:spacing w:val="-2"/>
          <w:w w:val="102"/>
          <w:sz w:val="12"/>
          <w:szCs w:val="12"/>
        </w:rPr>
        <w:t>i</w:t>
      </w:r>
      <w:r>
        <w:rPr>
          <w:rFonts w:cs="Calibri"/>
          <w:b/>
          <w:bCs/>
          <w:color w:val="FFFFFF"/>
          <w:spacing w:val="4"/>
          <w:w w:val="102"/>
          <w:sz w:val="12"/>
          <w:szCs w:val="12"/>
        </w:rPr>
        <w:t>e</w:t>
      </w:r>
      <w:r>
        <w:rPr>
          <w:rFonts w:cs="Calibri"/>
          <w:b/>
          <w:bCs/>
          <w:color w:val="FFFFFF"/>
          <w:w w:val="102"/>
          <w:sz w:val="12"/>
          <w:szCs w:val="12"/>
        </w:rPr>
        <w:t>nt</w:t>
      </w:r>
    </w:p>
    <w:p>
      <w:pPr>
        <w:pStyle w:val="Normal"/>
        <w:spacing w:lineRule="auto" w:line="244" w:before="4" w:after="0"/>
        <w:ind w:left="-11" w:right="1748" w:hanging="3"/>
        <w:jc w:val="center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6"/>
          <w:w w:val="102"/>
          <w:sz w:val="12"/>
          <w:szCs w:val="12"/>
        </w:rPr>
        <w:t>M</w:t>
      </w:r>
      <w:r>
        <w:rPr>
          <w:rFonts w:cs="Calibri"/>
          <w:b/>
          <w:bCs/>
          <w:color w:val="FFFFFF"/>
          <w:spacing w:val="-5"/>
          <w:w w:val="102"/>
          <w:sz w:val="12"/>
          <w:szCs w:val="12"/>
        </w:rPr>
        <w:t>e</w:t>
      </w:r>
      <w:r>
        <w:rPr>
          <w:rFonts w:cs="Calibri"/>
          <w:b/>
          <w:bCs/>
          <w:color w:val="FFFFFF"/>
          <w:w w:val="102"/>
          <w:sz w:val="12"/>
          <w:szCs w:val="12"/>
        </w:rPr>
        <w:t>d</w:t>
      </w:r>
      <w:r>
        <w:rPr>
          <w:rFonts w:cs="Calibri"/>
          <w:b/>
          <w:bCs/>
          <w:color w:val="FFFFFF"/>
          <w:spacing w:val="-17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spacing w:val="-2"/>
          <w:sz w:val="12"/>
          <w:szCs w:val="12"/>
        </w:rPr>
        <w:t>i</w:t>
      </w:r>
      <w:r>
        <w:rPr>
          <w:rFonts w:cs="Calibri"/>
          <w:b/>
          <w:bCs/>
          <w:color w:val="FFFFFF"/>
          <w:spacing w:val="-4"/>
          <w:sz w:val="12"/>
          <w:szCs w:val="12"/>
        </w:rPr>
        <w:t>c</w:t>
      </w:r>
      <w:r>
        <w:rPr>
          <w:rFonts w:cs="Calibri"/>
          <w:b/>
          <w:bCs/>
          <w:color w:val="FFFFFF"/>
          <w:spacing w:val="6"/>
          <w:sz w:val="12"/>
          <w:szCs w:val="12"/>
        </w:rPr>
        <w:t>a</w:t>
      </w:r>
      <w:r>
        <w:rPr>
          <w:rFonts w:cs="Calibri"/>
          <w:b/>
          <w:bCs/>
          <w:color w:val="FFFFFF"/>
          <w:spacing w:val="5"/>
          <w:sz w:val="12"/>
          <w:szCs w:val="12"/>
        </w:rPr>
        <w:t>t</w:t>
      </w:r>
      <w:r>
        <w:rPr>
          <w:rFonts w:cs="Calibri"/>
          <w:b/>
          <w:bCs/>
          <w:color w:val="FFFFFF"/>
          <w:spacing w:val="-2"/>
          <w:sz w:val="12"/>
          <w:szCs w:val="12"/>
        </w:rPr>
        <w:t>i</w:t>
      </w:r>
      <w:r>
        <w:rPr>
          <w:rFonts w:cs="Calibri"/>
          <w:b/>
          <w:bCs/>
          <w:color w:val="FFFFFF"/>
          <w:sz w:val="12"/>
          <w:szCs w:val="12"/>
        </w:rPr>
        <w:t>ons</w:t>
      </w:r>
      <w:r>
        <w:rPr>
          <w:rFonts w:cs="Calibri"/>
          <w:b/>
          <w:bCs/>
          <w:color w:val="FFFFFF"/>
          <w:spacing w:val="12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w w:val="102"/>
          <w:sz w:val="12"/>
          <w:szCs w:val="12"/>
        </w:rPr>
        <w:t xml:space="preserve">&amp; </w:t>
      </w:r>
      <w:r>
        <w:rPr>
          <w:rFonts w:cs="Calibri"/>
          <w:color w:val="FFFFFF"/>
          <w:spacing w:val="1"/>
          <w:w w:val="102"/>
          <w:sz w:val="12"/>
          <w:szCs w:val="12"/>
        </w:rPr>
        <w:t>C</w:t>
      </w:r>
      <w:r>
        <w:rPr>
          <w:rFonts w:cs="Calibri"/>
          <w:color w:val="FFFFFF"/>
          <w:spacing w:val="5"/>
          <w:w w:val="102"/>
          <w:sz w:val="12"/>
          <w:szCs w:val="12"/>
        </w:rPr>
        <w:t>L</w:t>
      </w:r>
      <w:r>
        <w:rPr>
          <w:rFonts w:cs="Calibri"/>
          <w:color w:val="FFFFFF"/>
          <w:spacing w:val="-5"/>
          <w:w w:val="102"/>
          <w:sz w:val="12"/>
          <w:szCs w:val="12"/>
        </w:rPr>
        <w:t>A</w:t>
      </w:r>
      <w:r>
        <w:rPr>
          <w:rFonts w:cs="Calibri"/>
          <w:color w:val="FFFFFF"/>
          <w:spacing w:val="3"/>
          <w:w w:val="102"/>
          <w:sz w:val="12"/>
          <w:szCs w:val="12"/>
        </w:rPr>
        <w:t>P</w:t>
      </w:r>
      <w:r>
        <w:rPr>
          <w:rFonts w:cs="Calibri"/>
          <w:color w:val="FFFFFF"/>
          <w:w w:val="102"/>
          <w:sz w:val="12"/>
          <w:szCs w:val="12"/>
        </w:rPr>
        <w:t>I</w:t>
      </w:r>
      <w:r>
        <w:rPr>
          <w:rFonts w:cs="Calibri"/>
          <w:color w:val="FFFFFF"/>
          <w:spacing w:val="8"/>
          <w:sz w:val="12"/>
          <w:szCs w:val="12"/>
        </w:rPr>
        <w:t xml:space="preserve"> </w:t>
      </w:r>
      <w:r>
        <w:rPr>
          <w:rFonts w:cs="Calibri"/>
          <w:color w:val="FFFFFF"/>
          <w:spacing w:val="1"/>
          <w:sz w:val="12"/>
          <w:szCs w:val="12"/>
        </w:rPr>
        <w:t>S</w:t>
      </w:r>
      <w:r>
        <w:rPr>
          <w:rFonts w:cs="Calibri"/>
          <w:color w:val="FFFFFF"/>
          <w:spacing w:val="-2"/>
          <w:sz w:val="12"/>
          <w:szCs w:val="12"/>
        </w:rPr>
        <w:t>a</w:t>
      </w:r>
      <w:r>
        <w:rPr>
          <w:rFonts w:cs="Calibri"/>
          <w:color w:val="FFFFFF"/>
          <w:spacing w:val="1"/>
          <w:sz w:val="12"/>
          <w:szCs w:val="12"/>
        </w:rPr>
        <w:t>f</w:t>
      </w:r>
      <w:r>
        <w:rPr>
          <w:rFonts w:cs="Calibri"/>
          <w:color w:val="FFFFFF"/>
          <w:spacing w:val="5"/>
          <w:sz w:val="12"/>
          <w:szCs w:val="12"/>
        </w:rPr>
        <w:t>e</w:t>
      </w:r>
      <w:r>
        <w:rPr>
          <w:rFonts w:cs="Calibri"/>
          <w:color w:val="FFFFFF"/>
          <w:spacing w:val="-3"/>
          <w:sz w:val="12"/>
          <w:szCs w:val="12"/>
        </w:rPr>
        <w:t>t</w:t>
      </w:r>
      <w:r>
        <w:rPr>
          <w:rFonts w:cs="Calibri"/>
          <w:color w:val="FFFFFF"/>
          <w:sz w:val="12"/>
          <w:szCs w:val="12"/>
        </w:rPr>
        <w:t>y</w:t>
      </w:r>
      <w:r>
        <w:rPr>
          <w:rFonts w:cs="Calibri"/>
          <w:color w:val="FFFFFF"/>
          <w:spacing w:val="8"/>
          <w:sz w:val="12"/>
          <w:szCs w:val="12"/>
        </w:rPr>
        <w:t xml:space="preserve"> </w:t>
      </w:r>
      <w:r>
        <w:rPr>
          <w:rFonts w:cs="Calibri"/>
          <w:color w:val="FFFFFF"/>
          <w:w w:val="102"/>
          <w:sz w:val="12"/>
          <w:szCs w:val="12"/>
        </w:rPr>
        <w:t>C</w:t>
      </w:r>
      <w:r>
        <w:rPr>
          <w:rFonts w:cs="Calibri"/>
          <w:color w:val="FFFFFF"/>
          <w:spacing w:val="-17"/>
          <w:sz w:val="12"/>
          <w:szCs w:val="12"/>
        </w:rPr>
        <w:t xml:space="preserve"> </w:t>
      </w:r>
      <w:r>
        <w:rPr>
          <w:rFonts w:cs="Calibri"/>
          <w:color w:val="FFFFFF"/>
          <w:spacing w:val="2"/>
          <w:w w:val="102"/>
          <w:sz w:val="12"/>
          <w:szCs w:val="12"/>
        </w:rPr>
        <w:t>h</w:t>
      </w:r>
      <w:r>
        <w:rPr>
          <w:rFonts w:cs="Calibri"/>
          <w:color w:val="FFFFFF"/>
          <w:spacing w:val="-4"/>
          <w:w w:val="102"/>
          <w:sz w:val="12"/>
          <w:szCs w:val="12"/>
        </w:rPr>
        <w:t>e</w:t>
      </w:r>
      <w:r>
        <w:rPr>
          <w:rFonts w:cs="Calibri"/>
          <w:color w:val="FFFFFF"/>
          <w:spacing w:val="5"/>
          <w:w w:val="102"/>
          <w:sz w:val="12"/>
          <w:szCs w:val="12"/>
        </w:rPr>
        <w:t>c</w:t>
      </w:r>
      <w:r>
        <w:rPr>
          <w:rFonts w:cs="Calibri"/>
          <w:color w:val="FFFFFF"/>
          <w:spacing w:val="1"/>
          <w:w w:val="102"/>
          <w:sz w:val="12"/>
          <w:szCs w:val="12"/>
        </w:rPr>
        <w:t xml:space="preserve">ks </w:t>
      </w:r>
      <w:r>
        <w:rPr>
          <w:rFonts w:cs="Calibri"/>
          <w:color w:val="FFFFFF"/>
          <w:spacing w:val="-1"/>
          <w:sz w:val="12"/>
          <w:szCs w:val="12"/>
        </w:rPr>
        <w:t>B</w:t>
      </w:r>
      <w:r>
        <w:rPr>
          <w:rFonts w:cs="Calibri"/>
          <w:color w:val="FFFFFF"/>
          <w:sz w:val="12"/>
          <w:szCs w:val="12"/>
        </w:rPr>
        <w:t>l</w:t>
      </w:r>
      <w:r>
        <w:rPr>
          <w:rFonts w:cs="Calibri"/>
          <w:color w:val="FFFFFF"/>
          <w:spacing w:val="1"/>
          <w:sz w:val="12"/>
          <w:szCs w:val="12"/>
        </w:rPr>
        <w:t>oo</w:t>
      </w:r>
      <w:r>
        <w:rPr>
          <w:rFonts w:cs="Calibri"/>
          <w:color w:val="FFFFFF"/>
          <w:sz w:val="12"/>
          <w:szCs w:val="12"/>
        </w:rPr>
        <w:t>d</w:t>
      </w:r>
      <w:r>
        <w:rPr>
          <w:rFonts w:cs="Calibri"/>
          <w:color w:val="FFFFFF"/>
          <w:spacing w:val="9"/>
          <w:sz w:val="12"/>
          <w:szCs w:val="12"/>
        </w:rPr>
        <w:t xml:space="preserve"> </w:t>
      </w:r>
      <w:r>
        <w:rPr>
          <w:rFonts w:cs="Calibri"/>
          <w:color w:val="FFFFFF"/>
          <w:spacing w:val="6"/>
          <w:sz w:val="12"/>
          <w:szCs w:val="12"/>
        </w:rPr>
        <w:t>T</w:t>
      </w:r>
      <w:r>
        <w:rPr>
          <w:rFonts w:cs="Calibri"/>
          <w:color w:val="FFFFFF"/>
          <w:spacing w:val="5"/>
          <w:sz w:val="12"/>
          <w:szCs w:val="12"/>
        </w:rPr>
        <w:t>e</w:t>
      </w:r>
      <w:r>
        <w:rPr>
          <w:rFonts w:cs="Calibri"/>
          <w:color w:val="FFFFFF"/>
          <w:spacing w:val="-1"/>
          <w:sz w:val="12"/>
          <w:szCs w:val="12"/>
        </w:rPr>
        <w:t>s</w:t>
      </w:r>
      <w:r>
        <w:rPr>
          <w:rFonts w:cs="Calibri"/>
          <w:color w:val="FFFFFF"/>
          <w:sz w:val="12"/>
          <w:szCs w:val="12"/>
        </w:rPr>
        <w:t>t</w:t>
      </w:r>
      <w:r>
        <w:rPr>
          <w:rFonts w:cs="Calibri"/>
          <w:color w:val="FFFFFF"/>
          <w:spacing w:val="2"/>
          <w:sz w:val="12"/>
          <w:szCs w:val="12"/>
        </w:rPr>
        <w:t xml:space="preserve"> </w:t>
      </w:r>
      <w:r>
        <w:rPr>
          <w:rFonts w:cs="Calibri"/>
          <w:color w:val="FFFFFF"/>
          <w:spacing w:val="-1"/>
          <w:w w:val="102"/>
          <w:sz w:val="12"/>
          <w:szCs w:val="12"/>
        </w:rPr>
        <w:t>R</w:t>
      </w:r>
      <w:r>
        <w:rPr>
          <w:rFonts w:cs="Calibri"/>
          <w:color w:val="FFFFFF"/>
          <w:spacing w:val="5"/>
          <w:w w:val="102"/>
          <w:sz w:val="12"/>
          <w:szCs w:val="12"/>
        </w:rPr>
        <w:t>e</w:t>
      </w:r>
      <w:r>
        <w:rPr>
          <w:rFonts w:cs="Calibri"/>
          <w:color w:val="FFFFFF"/>
          <w:spacing w:val="-1"/>
          <w:w w:val="102"/>
          <w:sz w:val="12"/>
          <w:szCs w:val="12"/>
        </w:rPr>
        <w:t>s</w:t>
      </w:r>
      <w:r>
        <w:rPr>
          <w:rFonts w:cs="Calibri"/>
          <w:color w:val="FFFFFF"/>
          <w:spacing w:val="2"/>
          <w:w w:val="102"/>
          <w:sz w:val="12"/>
          <w:szCs w:val="12"/>
        </w:rPr>
        <w:t>u</w:t>
      </w:r>
      <w:r>
        <w:rPr>
          <w:rFonts w:cs="Calibri"/>
          <w:color w:val="FFFFFF"/>
          <w:w w:val="102"/>
          <w:sz w:val="12"/>
          <w:szCs w:val="12"/>
        </w:rPr>
        <w:t>l</w:t>
      </w:r>
      <w:r>
        <w:rPr>
          <w:rFonts w:cs="Calibri"/>
          <w:color w:val="FFFFFF"/>
          <w:spacing w:val="6"/>
          <w:w w:val="102"/>
          <w:sz w:val="12"/>
          <w:szCs w:val="12"/>
        </w:rPr>
        <w:t>t</w:t>
      </w:r>
      <w:r>
        <w:rPr>
          <w:rFonts w:cs="Calibri"/>
          <w:color w:val="FFFFFF"/>
          <w:w w:val="102"/>
          <w:sz w:val="12"/>
          <w:szCs w:val="12"/>
        </w:rPr>
        <w:t>s</w:t>
      </w:r>
    </w:p>
    <w:p>
      <w:pPr>
        <w:sectPr>
          <w:type w:val="continuous"/>
          <w:pgSz w:w="12240" w:h="15840"/>
          <w:pgMar w:left="1340" w:right="1320" w:gutter="0" w:header="0" w:top="1440" w:footer="757" w:bottom="1140"/>
          <w:cols w:num="4" w:equalWidth="false" w:sep="false">
            <w:col w:w="2401" w:space="320"/>
            <w:col w:w="647" w:space="366"/>
            <w:col w:w="154" w:space="2892"/>
            <w:col w:w="27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4" w:after="0"/>
        <w:ind w:left="2262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5035</wp:posOffset>
                </wp:positionH>
                <wp:positionV relativeFrom="paragraph">
                  <wp:posOffset>-4213225</wp:posOffset>
                </wp:positionV>
                <wp:extent cx="5939790" cy="4236085"/>
                <wp:effectExtent l="381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4236120"/>
                          <a:chOff x="0" y="0"/>
                          <a:chExt cx="5939640" cy="4236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9600" y="1819800"/>
                            <a:ext cx="2044080" cy="24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3080" y="1842840"/>
                            <a:ext cx="1964160" cy="234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4160" cy="234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3674">
                                  <a:moveTo>
                                    <a:pt x="1748" y="-42"/>
                                  </a:moveTo>
                                  <a:lnTo>
                                    <a:pt x="4807" y="-42"/>
                                  </a:lnTo>
                                  <a:lnTo>
                                    <a:pt x="4807" y="-3716"/>
                                  </a:lnTo>
                                  <a:lnTo>
                                    <a:pt x="1748" y="-3716"/>
                                  </a:lnTo>
                                  <a:lnTo>
                                    <a:pt x="1748" y="-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" y="1838880"/>
                            <a:ext cx="1969920" cy="234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9920" cy="234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8" h="3684">
                                  <a:moveTo>
                                    <a:pt x="4811" y="-3722"/>
                                  </a:moveTo>
                                  <a:lnTo>
                                    <a:pt x="1743" y="-3722"/>
                                  </a:lnTo>
                                  <a:lnTo>
                                    <a:pt x="1743" y="-38"/>
                                  </a:lnTo>
                                  <a:lnTo>
                                    <a:pt x="1747" y="-38"/>
                                  </a:lnTo>
                                  <a:lnTo>
                                    <a:pt x="1747" y="-47"/>
                                  </a:lnTo>
                                  <a:lnTo>
                                    <a:pt x="1752" y="-47"/>
                                  </a:lnTo>
                                  <a:lnTo>
                                    <a:pt x="1752" y="-3713"/>
                                  </a:lnTo>
                                  <a:lnTo>
                                    <a:pt x="4811" y="-3713"/>
                                  </a:lnTo>
                                  <a:lnTo>
                                    <a:pt x="4811" y="-372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4186080"/>
                            <a:ext cx="1966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6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3" h="0">
                                  <a:moveTo>
                                    <a:pt x="1747" y="-42"/>
                                  </a:moveTo>
                                  <a:lnTo>
                                    <a:pt x="4811" y="-4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320" y="1844640"/>
                            <a:ext cx="1964520" cy="2341800"/>
                          </a:xfrm>
                        </wpg:grpSpPr>
                        <wps:wsp>
                          <wps:cNvSpPr/>
                          <wps:spPr>
                            <a:xfrm>
                              <a:off x="166320" y="846000"/>
                              <a:ext cx="1798200" cy="149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9" h="3671">
                                  <a:moveTo>
                                    <a:pt x="4811" y="-3713"/>
                                  </a:moveTo>
                                  <a:lnTo>
                                    <a:pt x="4802" y="-3713"/>
                                  </a:lnTo>
                                  <a:lnTo>
                                    <a:pt x="4802" y="-47"/>
                                  </a:lnTo>
                                  <a:lnTo>
                                    <a:pt x="1752" y="-47"/>
                                  </a:lnTo>
                                  <a:lnTo>
                                    <a:pt x="1752" y="-42"/>
                                  </a:lnTo>
                                  <a:lnTo>
                                    <a:pt x="4811" y="-42"/>
                                  </a:lnTo>
                                  <a:lnTo>
                                    <a:pt x="4811" y="-371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421560" cy="44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640" y="543600"/>
                            <a:ext cx="38088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981">
                                  <a:moveTo>
                                    <a:pt x="1521" y="-4770"/>
                                  </a:moveTo>
                                  <a:lnTo>
                                    <a:pt x="2115" y="-4770"/>
                                  </a:lnTo>
                                  <a:lnTo>
                                    <a:pt x="2115" y="-5752"/>
                                  </a:lnTo>
                                  <a:lnTo>
                                    <a:pt x="1521" y="-5752"/>
                                  </a:lnTo>
                                  <a:lnTo>
                                    <a:pt x="1521" y="-477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3600"/>
                            <a:ext cx="38088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981">
                                  <a:moveTo>
                                    <a:pt x="1521" y="-4770"/>
                                  </a:moveTo>
                                  <a:lnTo>
                                    <a:pt x="2115" y="-4770"/>
                                  </a:lnTo>
                                  <a:lnTo>
                                    <a:pt x="2115" y="-5752"/>
                                  </a:lnTo>
                                  <a:lnTo>
                                    <a:pt x="1521" y="-5752"/>
                                  </a:lnTo>
                                  <a:lnTo>
                                    <a:pt x="1521" y="-47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852840"/>
                            <a:ext cx="849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1">
                                  <a:moveTo>
                                    <a:pt x="2114" y="-5268"/>
                                  </a:moveTo>
                                  <a:lnTo>
                                    <a:pt x="2110" y="-5265"/>
                                  </a:lnTo>
                                  <a:lnTo>
                                    <a:pt x="2109" y="-5259"/>
                                  </a:lnTo>
                                  <a:lnTo>
                                    <a:pt x="2112" y="-5255"/>
                                  </a:lnTo>
                                  <a:lnTo>
                                    <a:pt x="2228" y="-5237"/>
                                  </a:lnTo>
                                  <a:lnTo>
                                    <a:pt x="2240" y="-5237"/>
                                  </a:lnTo>
                                  <a:lnTo>
                                    <a:pt x="2243" y="-5239"/>
                                  </a:lnTo>
                                  <a:lnTo>
                                    <a:pt x="2243" y="-5246"/>
                                  </a:lnTo>
                                  <a:lnTo>
                                    <a:pt x="2240" y="-5249"/>
                                  </a:lnTo>
                                  <a:lnTo>
                                    <a:pt x="2230" y="-5249"/>
                                  </a:lnTo>
                                  <a:lnTo>
                                    <a:pt x="2114" y="-526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" y="8402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9">
                                  <a:moveTo>
                                    <a:pt x="2226" y="-5287"/>
                                  </a:moveTo>
                                  <a:lnTo>
                                    <a:pt x="2226" y="-5199"/>
                                  </a:lnTo>
                                  <a:lnTo>
                                    <a:pt x="2314" y="-5243"/>
                                  </a:lnTo>
                                  <a:lnTo>
                                    <a:pt x="2226" y="-528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00" y="0"/>
                              <a:ext cx="54720" cy="5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7040" y="580320"/>
                            <a:ext cx="3808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904">
                                  <a:moveTo>
                                    <a:pt x="2612" y="-5695"/>
                                  </a:moveTo>
                                  <a:lnTo>
                                    <a:pt x="2314" y="-5243"/>
                                  </a:lnTo>
                                  <a:lnTo>
                                    <a:pt x="2612" y="-4791"/>
                                  </a:lnTo>
                                  <a:lnTo>
                                    <a:pt x="2909" y="-5243"/>
                                  </a:lnTo>
                                  <a:lnTo>
                                    <a:pt x="2612" y="-5695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040" y="580320"/>
                            <a:ext cx="38088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905">
                                  <a:moveTo>
                                    <a:pt x="2314" y="-5243"/>
                                  </a:moveTo>
                                  <a:lnTo>
                                    <a:pt x="2612" y="-5695"/>
                                  </a:lnTo>
                                  <a:lnTo>
                                    <a:pt x="2909" y="-5243"/>
                                  </a:lnTo>
                                  <a:lnTo>
                                    <a:pt x="2612" y="-4791"/>
                                  </a:lnTo>
                                  <a:lnTo>
                                    <a:pt x="2314" y="-52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444960"/>
                            <a:ext cx="6228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8">
                                  <a:moveTo>
                                    <a:pt x="2700" y="-5907"/>
                                  </a:moveTo>
                                  <a:lnTo>
                                    <a:pt x="2693" y="-5907"/>
                                  </a:lnTo>
                                  <a:lnTo>
                                    <a:pt x="2690" y="-5904"/>
                                  </a:lnTo>
                                  <a:lnTo>
                                    <a:pt x="2690" y="-5815"/>
                                  </a:lnTo>
                                  <a:lnTo>
                                    <a:pt x="2612" y="-5815"/>
                                  </a:lnTo>
                                  <a:lnTo>
                                    <a:pt x="2607" y="-5813"/>
                                  </a:lnTo>
                                  <a:lnTo>
                                    <a:pt x="2605" y="-5808"/>
                                  </a:lnTo>
                                  <a:lnTo>
                                    <a:pt x="2605" y="-5692"/>
                                  </a:lnTo>
                                  <a:lnTo>
                                    <a:pt x="2608" y="-5689"/>
                                  </a:lnTo>
                                  <a:lnTo>
                                    <a:pt x="2615" y="-5689"/>
                                  </a:lnTo>
                                  <a:lnTo>
                                    <a:pt x="2618" y="-5692"/>
                                  </a:lnTo>
                                  <a:lnTo>
                                    <a:pt x="2618" y="-5802"/>
                                  </a:lnTo>
                                  <a:lnTo>
                                    <a:pt x="2697" y="-5802"/>
                                  </a:lnTo>
                                  <a:lnTo>
                                    <a:pt x="2701" y="-5804"/>
                                  </a:lnTo>
                                  <a:lnTo>
                                    <a:pt x="2703" y="-5808"/>
                                  </a:lnTo>
                                  <a:lnTo>
                                    <a:pt x="2703" y="-5904"/>
                                  </a:lnTo>
                                  <a:lnTo>
                                    <a:pt x="2700" y="-590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840" y="399960"/>
                            <a:ext cx="5580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2697" y="-5977"/>
                                  </a:moveTo>
                                  <a:lnTo>
                                    <a:pt x="2653" y="-5890"/>
                                  </a:lnTo>
                                  <a:lnTo>
                                    <a:pt x="2741" y="-5890"/>
                                  </a:lnTo>
                                  <a:lnTo>
                                    <a:pt x="2697" y="-597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469800"/>
                            <a:ext cx="838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16920" y="66600"/>
                              <a:ext cx="1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20">
                                  <a:moveTo>
                                    <a:pt x="2617" y="-5748"/>
                                  </a:moveTo>
                                  <a:lnTo>
                                    <a:pt x="2748" y="-5748"/>
                                  </a:lnTo>
                                  <a:lnTo>
                                    <a:pt x="2748" y="-5868"/>
                                  </a:lnTo>
                                  <a:lnTo>
                                    <a:pt x="2617" y="-5868"/>
                                  </a:lnTo>
                                  <a:lnTo>
                                    <a:pt x="2617" y="-574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83880" cy="2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40"/>
                            <a:ext cx="3583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38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0" h="230">
                                  <a:moveTo>
                                    <a:pt x="1493" y="-6373"/>
                                  </a:moveTo>
                                  <a:lnTo>
                                    <a:pt x="7073" y="-6373"/>
                                  </a:lnTo>
                                  <a:lnTo>
                                    <a:pt x="7073" y="-6603"/>
                                  </a:lnTo>
                                  <a:lnTo>
                                    <a:pt x="1493" y="-6603"/>
                                  </a:lnTo>
                                  <a:lnTo>
                                    <a:pt x="1493" y="-637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8344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3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9" h="230">
                                  <a:moveTo>
                                    <a:pt x="1493" y="-6374"/>
                                  </a:moveTo>
                                  <a:lnTo>
                                    <a:pt x="7072" y="-6374"/>
                                  </a:lnTo>
                                  <a:lnTo>
                                    <a:pt x="7072" y="-6604"/>
                                  </a:lnTo>
                                  <a:lnTo>
                                    <a:pt x="1493" y="-6604"/>
                                  </a:lnTo>
                                  <a:lnTo>
                                    <a:pt x="1493" y="-63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47920" y="65880"/>
                              <a:ext cx="461160" cy="8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2120" y="225360"/>
                            <a:ext cx="37980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8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273">
                                  <a:moveTo>
                                    <a:pt x="2536" y="-6251"/>
                                  </a:moveTo>
                                  <a:lnTo>
                                    <a:pt x="2471" y="-6235"/>
                                  </a:lnTo>
                                  <a:lnTo>
                                    <a:pt x="2423" y="-6191"/>
                                  </a:lnTo>
                                  <a:lnTo>
                                    <a:pt x="2400" y="-6130"/>
                                  </a:lnTo>
                                  <a:lnTo>
                                    <a:pt x="2402" y="-6104"/>
                                  </a:lnTo>
                                  <a:lnTo>
                                    <a:pt x="2425" y="-6039"/>
                                  </a:lnTo>
                                  <a:lnTo>
                                    <a:pt x="2470" y="-5995"/>
                                  </a:lnTo>
                                  <a:lnTo>
                                    <a:pt x="2531" y="-5978"/>
                                  </a:lnTo>
                                  <a:lnTo>
                                    <a:pt x="2536" y="-5978"/>
                                  </a:lnTo>
                                  <a:lnTo>
                                    <a:pt x="2857" y="-5978"/>
                                  </a:lnTo>
                                  <a:lnTo>
                                    <a:pt x="2922" y="-5994"/>
                                  </a:lnTo>
                                  <a:lnTo>
                                    <a:pt x="2970" y="-6037"/>
                                  </a:lnTo>
                                  <a:lnTo>
                                    <a:pt x="2993" y="-6099"/>
                                  </a:lnTo>
                                  <a:lnTo>
                                    <a:pt x="2991" y="-6125"/>
                                  </a:lnTo>
                                  <a:lnTo>
                                    <a:pt x="2969" y="-6190"/>
                                  </a:lnTo>
                                  <a:lnTo>
                                    <a:pt x="2923" y="-6233"/>
                                  </a:lnTo>
                                  <a:lnTo>
                                    <a:pt x="2862" y="-6251"/>
                                  </a:lnTo>
                                  <a:lnTo>
                                    <a:pt x="2536" y="-6251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120" y="225360"/>
                            <a:ext cx="37980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8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273">
                                  <a:moveTo>
                                    <a:pt x="2536" y="-5978"/>
                                  </a:moveTo>
                                  <a:lnTo>
                                    <a:pt x="2857" y="-5978"/>
                                  </a:lnTo>
                                  <a:lnTo>
                                    <a:pt x="2880" y="-5980"/>
                                  </a:lnTo>
                                  <a:lnTo>
                                    <a:pt x="2940" y="-6006"/>
                                  </a:lnTo>
                                  <a:lnTo>
                                    <a:pt x="2981" y="-6056"/>
                                  </a:lnTo>
                                  <a:lnTo>
                                    <a:pt x="2993" y="-6099"/>
                                  </a:lnTo>
                                  <a:lnTo>
                                    <a:pt x="2991" y="-6125"/>
                                  </a:lnTo>
                                  <a:lnTo>
                                    <a:pt x="2969" y="-6190"/>
                                  </a:lnTo>
                                  <a:lnTo>
                                    <a:pt x="2923" y="-6233"/>
                                  </a:lnTo>
                                  <a:lnTo>
                                    <a:pt x="2863" y="-6251"/>
                                  </a:lnTo>
                                  <a:lnTo>
                                    <a:pt x="2536" y="-6251"/>
                                  </a:lnTo>
                                  <a:lnTo>
                                    <a:pt x="2513" y="-6249"/>
                                  </a:lnTo>
                                  <a:lnTo>
                                    <a:pt x="2453" y="-6223"/>
                                  </a:lnTo>
                                  <a:lnTo>
                                    <a:pt x="2412" y="-6172"/>
                                  </a:lnTo>
                                  <a:lnTo>
                                    <a:pt x="2400" y="-6130"/>
                                  </a:lnTo>
                                  <a:lnTo>
                                    <a:pt x="2402" y="-6104"/>
                                  </a:lnTo>
                                  <a:lnTo>
                                    <a:pt x="2425" y="-6039"/>
                                  </a:lnTo>
                                  <a:lnTo>
                                    <a:pt x="2470" y="-5995"/>
                                  </a:lnTo>
                                  <a:lnTo>
                                    <a:pt x="2531" y="-5978"/>
                                  </a:lnTo>
                                  <a:lnTo>
                                    <a:pt x="2536" y="-59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9360" y="868680"/>
                            <a:ext cx="172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0">
                                  <a:moveTo>
                                    <a:pt x="2909" y="-5243"/>
                                  </a:moveTo>
                                  <a:lnTo>
                                    <a:pt x="2936" y="-524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800" y="0"/>
                              <a:ext cx="151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36440" y="615960"/>
                            <a:ext cx="472320" cy="50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32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791">
                                  <a:moveTo>
                                    <a:pt x="3476" y="-5639"/>
                                  </a:moveTo>
                                  <a:lnTo>
                                    <a:pt x="3107" y="-5243"/>
                                  </a:lnTo>
                                  <a:lnTo>
                                    <a:pt x="3476" y="-4847"/>
                                  </a:lnTo>
                                  <a:lnTo>
                                    <a:pt x="3844" y="-5243"/>
                                  </a:lnTo>
                                  <a:lnTo>
                                    <a:pt x="3476" y="-5639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440" y="615960"/>
                            <a:ext cx="47232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320" cy="50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792">
                                  <a:moveTo>
                                    <a:pt x="3107" y="-5243"/>
                                  </a:moveTo>
                                  <a:lnTo>
                                    <a:pt x="3475" y="-5639"/>
                                  </a:lnTo>
                                  <a:lnTo>
                                    <a:pt x="3844" y="-5243"/>
                                  </a:lnTo>
                                  <a:lnTo>
                                    <a:pt x="3475" y="-4847"/>
                                  </a:lnTo>
                                  <a:lnTo>
                                    <a:pt x="3107" y="-52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920" y="840240"/>
                            <a:ext cx="558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9">
                                  <a:moveTo>
                                    <a:pt x="3019" y="-5287"/>
                                  </a:moveTo>
                                  <a:lnTo>
                                    <a:pt x="3019" y="-5199"/>
                                  </a:lnTo>
                                  <a:lnTo>
                                    <a:pt x="3107" y="-5243"/>
                                  </a:lnTo>
                                  <a:lnTo>
                                    <a:pt x="3019" y="-528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829800"/>
                            <a:ext cx="914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0">
                                  <a:moveTo>
                                    <a:pt x="2936" y="-5183"/>
                                  </a:moveTo>
                                  <a:lnTo>
                                    <a:pt x="3080" y="-5183"/>
                                  </a:lnTo>
                                  <a:lnTo>
                                    <a:pt x="3080" y="-5303"/>
                                  </a:lnTo>
                                  <a:lnTo>
                                    <a:pt x="2936" y="-5303"/>
                                  </a:lnTo>
                                  <a:lnTo>
                                    <a:pt x="2936" y="-51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240" y="1120680"/>
                            <a:ext cx="8964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83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308">
                                  <a:moveTo>
                                    <a:pt x="3476" y="-4847"/>
                                  </a:moveTo>
                                  <a:lnTo>
                                    <a:pt x="3476" y="-4621"/>
                                  </a:lnTo>
                                  <a:lnTo>
                                    <a:pt x="3334" y="-4621"/>
                                  </a:lnTo>
                                  <a:lnTo>
                                    <a:pt x="3334" y="-353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3800" y="1947600"/>
                            <a:ext cx="558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9">
                                  <a:moveTo>
                                    <a:pt x="3378" y="-3551"/>
                                  </a:moveTo>
                                  <a:lnTo>
                                    <a:pt x="3290" y="-3551"/>
                                  </a:lnTo>
                                  <a:lnTo>
                                    <a:pt x="3334" y="-3462"/>
                                  </a:lnTo>
                                  <a:lnTo>
                                    <a:pt x="3378" y="-355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960" y="1296720"/>
                            <a:ext cx="4856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60120" y="0"/>
                              <a:ext cx="356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694">
                                  <a:moveTo>
                                    <a:pt x="2956" y="-3878"/>
                                  </a:moveTo>
                                  <a:lnTo>
                                    <a:pt x="3712" y="-3878"/>
                                  </a:lnTo>
                                  <a:lnTo>
                                    <a:pt x="3712" y="-4572"/>
                                  </a:lnTo>
                                  <a:lnTo>
                                    <a:pt x="2956" y="-4572"/>
                                  </a:lnTo>
                                  <a:lnTo>
                                    <a:pt x="2956" y="-38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253800"/>
                              <a:ext cx="485640" cy="18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91720" y="2004840"/>
                            <a:ext cx="5810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04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678">
                                  <a:moveTo>
                                    <a:pt x="2881" y="-2784"/>
                                  </a:moveTo>
                                  <a:lnTo>
                                    <a:pt x="3788" y="-2784"/>
                                  </a:lnTo>
                                  <a:lnTo>
                                    <a:pt x="3788" y="-3462"/>
                                  </a:lnTo>
                                  <a:lnTo>
                                    <a:pt x="2881" y="-3462"/>
                                  </a:lnTo>
                                  <a:lnTo>
                                    <a:pt x="2881" y="-2784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000" y="2004840"/>
                            <a:ext cx="5810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04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678">
                                  <a:moveTo>
                                    <a:pt x="2880" y="-2784"/>
                                  </a:moveTo>
                                  <a:lnTo>
                                    <a:pt x="3787" y="-2784"/>
                                  </a:lnTo>
                                  <a:lnTo>
                                    <a:pt x="3787" y="-3462"/>
                                  </a:lnTo>
                                  <a:lnTo>
                                    <a:pt x="2880" y="-3462"/>
                                  </a:lnTo>
                                  <a:lnTo>
                                    <a:pt x="2880" y="-27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5520" y="864720"/>
                            <a:ext cx="15444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3">
                                  <a:moveTo>
                                    <a:pt x="4076" y="-5249"/>
                                  </a:moveTo>
                                  <a:lnTo>
                                    <a:pt x="3840" y="-5249"/>
                                  </a:lnTo>
                                  <a:lnTo>
                                    <a:pt x="3837" y="-5246"/>
                                  </a:lnTo>
                                  <a:lnTo>
                                    <a:pt x="3837" y="-5239"/>
                                  </a:lnTo>
                                  <a:lnTo>
                                    <a:pt x="3840" y="-5237"/>
                                  </a:lnTo>
                                  <a:lnTo>
                                    <a:pt x="4076" y="-5237"/>
                                  </a:lnTo>
                                  <a:lnTo>
                                    <a:pt x="4079" y="-5239"/>
                                  </a:lnTo>
                                  <a:lnTo>
                                    <a:pt x="4079" y="-5246"/>
                                  </a:lnTo>
                                  <a:lnTo>
                                    <a:pt x="4076" y="-5249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9880" y="840240"/>
                            <a:ext cx="558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9">
                                  <a:moveTo>
                                    <a:pt x="4062" y="-5287"/>
                                  </a:moveTo>
                                  <a:lnTo>
                                    <a:pt x="4062" y="-5199"/>
                                  </a:lnTo>
                                  <a:lnTo>
                                    <a:pt x="4150" y="-5243"/>
                                  </a:lnTo>
                                  <a:lnTo>
                                    <a:pt x="4062" y="-528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829800"/>
                            <a:ext cx="92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3312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0">
                                  <a:moveTo>
                                    <a:pt x="3925" y="-5183"/>
                                  </a:moveTo>
                                  <a:lnTo>
                                    <a:pt x="4069" y="-5183"/>
                                  </a:lnTo>
                                  <a:lnTo>
                                    <a:pt x="4069" y="-5303"/>
                                  </a:lnTo>
                                  <a:lnTo>
                                    <a:pt x="3925" y="-5303"/>
                                  </a:lnTo>
                                  <a:lnTo>
                                    <a:pt x="3925" y="-51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4760" y="0"/>
                              <a:ext cx="774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90920" y="555120"/>
                            <a:ext cx="38088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981">
                                  <a:moveTo>
                                    <a:pt x="4126" y="-4752"/>
                                  </a:moveTo>
                                  <a:lnTo>
                                    <a:pt x="4722" y="-4752"/>
                                  </a:lnTo>
                                  <a:lnTo>
                                    <a:pt x="4722" y="-5734"/>
                                  </a:lnTo>
                                  <a:lnTo>
                                    <a:pt x="4126" y="-5734"/>
                                  </a:lnTo>
                                  <a:lnTo>
                                    <a:pt x="4126" y="-4752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1640" y="555120"/>
                            <a:ext cx="38160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981">
                                  <a:moveTo>
                                    <a:pt x="4127" y="-4752"/>
                                  </a:moveTo>
                                  <a:lnTo>
                                    <a:pt x="4721" y="-4752"/>
                                  </a:lnTo>
                                  <a:lnTo>
                                    <a:pt x="4721" y="-5734"/>
                                  </a:lnTo>
                                  <a:lnTo>
                                    <a:pt x="4127" y="-5734"/>
                                  </a:lnTo>
                                  <a:lnTo>
                                    <a:pt x="4127" y="-47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91960" y="403560"/>
                              <a:ext cx="89640" cy="22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39720" y="2392200"/>
                            <a:ext cx="690120" cy="9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012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1441">
                                  <a:moveTo>
                                    <a:pt x="8093" y="-1413"/>
                                  </a:moveTo>
                                  <a:lnTo>
                                    <a:pt x="9168" y="-1413"/>
                                  </a:lnTo>
                                  <a:lnTo>
                                    <a:pt x="9168" y="-2854"/>
                                  </a:lnTo>
                                  <a:lnTo>
                                    <a:pt x="8093" y="-2854"/>
                                  </a:lnTo>
                                  <a:lnTo>
                                    <a:pt x="8093" y="-141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9360" y="2392200"/>
                            <a:ext cx="69084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084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1442">
                                  <a:moveTo>
                                    <a:pt x="8092" y="-1413"/>
                                  </a:moveTo>
                                  <a:lnTo>
                                    <a:pt x="9168" y="-1413"/>
                                  </a:lnTo>
                                  <a:lnTo>
                                    <a:pt x="9168" y="-2854"/>
                                  </a:lnTo>
                                  <a:lnTo>
                                    <a:pt x="8092" y="-2854"/>
                                  </a:lnTo>
                                  <a:lnTo>
                                    <a:pt x="8092" y="-14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5040" y="1063080"/>
                            <a:ext cx="1833120" cy="179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3120" cy="17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5" h="2811">
                                  <a:moveTo>
                                    <a:pt x="5014" y="-4938"/>
                                  </a:moveTo>
                                  <a:lnTo>
                                    <a:pt x="5007" y="-4938"/>
                                  </a:lnTo>
                                  <a:lnTo>
                                    <a:pt x="5004" y="-4935"/>
                                  </a:lnTo>
                                  <a:lnTo>
                                    <a:pt x="5004" y="-2133"/>
                                  </a:lnTo>
                                  <a:lnTo>
                                    <a:pt x="5006" y="-2129"/>
                                  </a:lnTo>
                                  <a:lnTo>
                                    <a:pt x="5011" y="-2127"/>
                                  </a:lnTo>
                                  <a:lnTo>
                                    <a:pt x="7853" y="-2127"/>
                                  </a:lnTo>
                                  <a:lnTo>
                                    <a:pt x="7857" y="-2129"/>
                                  </a:lnTo>
                                  <a:lnTo>
                                    <a:pt x="7859" y="-2133"/>
                                  </a:lnTo>
                                  <a:lnTo>
                                    <a:pt x="7853" y="-2133"/>
                                  </a:lnTo>
                                  <a:lnTo>
                                    <a:pt x="7847" y="-2138"/>
                                  </a:lnTo>
                                  <a:lnTo>
                                    <a:pt x="7847" y="-2140"/>
                                  </a:lnTo>
                                  <a:lnTo>
                                    <a:pt x="5017" y="-2140"/>
                                  </a:lnTo>
                                  <a:lnTo>
                                    <a:pt x="5017" y="-4935"/>
                                  </a:lnTo>
                                  <a:lnTo>
                                    <a:pt x="5014" y="-493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9760" y="2832120"/>
                            <a:ext cx="8244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38">
                                  <a:moveTo>
                                    <a:pt x="7920" y="-2165"/>
                                  </a:moveTo>
                                  <a:lnTo>
                                    <a:pt x="7891" y="-2165"/>
                                  </a:lnTo>
                                  <a:lnTo>
                                    <a:pt x="7911" y="-2157"/>
                                  </a:lnTo>
                                  <a:lnTo>
                                    <a:pt x="7921" y="-2138"/>
                                  </a:lnTo>
                                  <a:lnTo>
                                    <a:pt x="7924" y="-2129"/>
                                  </a:lnTo>
                                  <a:lnTo>
                                    <a:pt x="7928" y="-2127"/>
                                  </a:lnTo>
                                  <a:lnTo>
                                    <a:pt x="8018" y="-2127"/>
                                  </a:lnTo>
                                  <a:lnTo>
                                    <a:pt x="8020" y="-2130"/>
                                  </a:lnTo>
                                  <a:lnTo>
                                    <a:pt x="8020" y="-2133"/>
                                  </a:lnTo>
                                  <a:lnTo>
                                    <a:pt x="7928" y="-2133"/>
                                  </a:lnTo>
                                  <a:lnTo>
                                    <a:pt x="7928" y="-2140"/>
                                  </a:lnTo>
                                  <a:lnTo>
                                    <a:pt x="7933" y="-2140"/>
                                  </a:lnTo>
                                  <a:lnTo>
                                    <a:pt x="7929" y="-2155"/>
                                  </a:lnTo>
                                  <a:lnTo>
                                    <a:pt x="7920" y="-216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1680" y="2823120"/>
                            <a:ext cx="4644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4">
                                  <a:moveTo>
                                    <a:pt x="7893" y="-2178"/>
                                  </a:moveTo>
                                  <a:lnTo>
                                    <a:pt x="7871" y="-2172"/>
                                  </a:lnTo>
                                  <a:lnTo>
                                    <a:pt x="7854" y="-2158"/>
                                  </a:lnTo>
                                  <a:lnTo>
                                    <a:pt x="7847" y="-2138"/>
                                  </a:lnTo>
                                  <a:lnTo>
                                    <a:pt x="7853" y="-2133"/>
                                  </a:lnTo>
                                  <a:lnTo>
                                    <a:pt x="7853" y="-2140"/>
                                  </a:lnTo>
                                  <a:lnTo>
                                    <a:pt x="7859" y="-2140"/>
                                  </a:lnTo>
                                  <a:lnTo>
                                    <a:pt x="7859" y="-2142"/>
                                  </a:lnTo>
                                  <a:lnTo>
                                    <a:pt x="7863" y="-2150"/>
                                  </a:lnTo>
                                  <a:lnTo>
                                    <a:pt x="7874" y="-2161"/>
                                  </a:lnTo>
                                  <a:lnTo>
                                    <a:pt x="7882" y="-2165"/>
                                  </a:lnTo>
                                  <a:lnTo>
                                    <a:pt x="7920" y="-2165"/>
                                  </a:lnTo>
                                  <a:lnTo>
                                    <a:pt x="7914" y="-2171"/>
                                  </a:lnTo>
                                  <a:lnTo>
                                    <a:pt x="7893" y="-217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5640" y="2847960"/>
                            <a:ext cx="39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7853" y="-2136"/>
                                  </a:moveTo>
                                  <a:lnTo>
                                    <a:pt x="7859" y="-213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3880" y="2847960"/>
                            <a:ext cx="39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7933" y="-2140"/>
                                  </a:moveTo>
                                  <a:lnTo>
                                    <a:pt x="7928" y="-2140"/>
                                  </a:lnTo>
                                  <a:lnTo>
                                    <a:pt x="7928" y="-2133"/>
                                  </a:lnTo>
                                  <a:lnTo>
                                    <a:pt x="7934" y="-2133"/>
                                  </a:lnTo>
                                  <a:lnTo>
                                    <a:pt x="7933" y="-214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7120" y="2847960"/>
                            <a:ext cx="5580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">
                                  <a:moveTo>
                                    <a:pt x="8018" y="-2140"/>
                                  </a:moveTo>
                                  <a:lnTo>
                                    <a:pt x="7933" y="-2140"/>
                                  </a:lnTo>
                                  <a:lnTo>
                                    <a:pt x="7934" y="-2133"/>
                                  </a:lnTo>
                                  <a:lnTo>
                                    <a:pt x="8020" y="-2133"/>
                                  </a:lnTo>
                                  <a:lnTo>
                                    <a:pt x="8020" y="-2137"/>
                                  </a:lnTo>
                                  <a:lnTo>
                                    <a:pt x="8018" y="-214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2840" y="2823120"/>
                            <a:ext cx="565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8">
                                  <a:moveTo>
                                    <a:pt x="8004" y="-2178"/>
                                  </a:moveTo>
                                  <a:lnTo>
                                    <a:pt x="8004" y="-2090"/>
                                  </a:lnTo>
                                  <a:lnTo>
                                    <a:pt x="8092" y="-2133"/>
                                  </a:lnTo>
                                  <a:lnTo>
                                    <a:pt x="8004" y="-217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760" y="2813040"/>
                            <a:ext cx="954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0">
                                  <a:moveTo>
                                    <a:pt x="5075" y="-2074"/>
                                  </a:moveTo>
                                  <a:lnTo>
                                    <a:pt x="5224" y="-2074"/>
                                  </a:lnTo>
                                  <a:lnTo>
                                    <a:pt x="5224" y="-2194"/>
                                  </a:lnTo>
                                  <a:lnTo>
                                    <a:pt x="5075" y="-2194"/>
                                  </a:lnTo>
                                  <a:lnTo>
                                    <a:pt x="5075" y="-207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71640" y="0"/>
                              <a:ext cx="23400" cy="2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48280" y="1583640"/>
                            <a:ext cx="5086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86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452">
                                  <a:moveTo>
                                    <a:pt x="8347" y="-4122"/>
                                  </a:moveTo>
                                  <a:lnTo>
                                    <a:pt x="7951" y="-3896"/>
                                  </a:lnTo>
                                  <a:lnTo>
                                    <a:pt x="8347" y="-3670"/>
                                  </a:lnTo>
                                  <a:lnTo>
                                    <a:pt x="8744" y="-3896"/>
                                  </a:lnTo>
                                  <a:lnTo>
                                    <a:pt x="8347" y="-4122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8280" y="1583640"/>
                            <a:ext cx="5086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86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452">
                                  <a:moveTo>
                                    <a:pt x="7951" y="-3896"/>
                                  </a:moveTo>
                                  <a:lnTo>
                                    <a:pt x="8347" y="-4122"/>
                                  </a:lnTo>
                                  <a:lnTo>
                                    <a:pt x="8744" y="-3896"/>
                                  </a:lnTo>
                                  <a:lnTo>
                                    <a:pt x="8347" y="-3670"/>
                                  </a:lnTo>
                                  <a:lnTo>
                                    <a:pt x="7951" y="-38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3360" y="1723320"/>
                            <a:ext cx="13032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3">
                                  <a:moveTo>
                                    <a:pt x="8938" y="-3903"/>
                                  </a:moveTo>
                                  <a:lnTo>
                                    <a:pt x="8740" y="-3903"/>
                                  </a:lnTo>
                                  <a:lnTo>
                                    <a:pt x="8737" y="-3900"/>
                                  </a:lnTo>
                                  <a:lnTo>
                                    <a:pt x="8737" y="-3893"/>
                                  </a:lnTo>
                                  <a:lnTo>
                                    <a:pt x="8740" y="-3890"/>
                                  </a:lnTo>
                                  <a:lnTo>
                                    <a:pt x="8938" y="-3890"/>
                                  </a:lnTo>
                                  <a:lnTo>
                                    <a:pt x="8941" y="-3893"/>
                                  </a:lnTo>
                                  <a:lnTo>
                                    <a:pt x="8941" y="-3900"/>
                                  </a:lnTo>
                                  <a:lnTo>
                                    <a:pt x="8938" y="-390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3240" y="169920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24" y="-3941"/>
                                  </a:moveTo>
                                  <a:lnTo>
                                    <a:pt x="8924" y="-3852"/>
                                  </a:lnTo>
                                  <a:lnTo>
                                    <a:pt x="9012" y="-3897"/>
                                  </a:lnTo>
                                  <a:lnTo>
                                    <a:pt x="8924" y="-394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6920" y="1689120"/>
                            <a:ext cx="928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3240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0">
                                  <a:moveTo>
                                    <a:pt x="8805" y="-3836"/>
                                  </a:moveTo>
                                  <a:lnTo>
                                    <a:pt x="8950" y="-3836"/>
                                  </a:lnTo>
                                  <a:lnTo>
                                    <a:pt x="8950" y="-3956"/>
                                  </a:lnTo>
                                  <a:lnTo>
                                    <a:pt x="8805" y="-3956"/>
                                  </a:lnTo>
                                  <a:lnTo>
                                    <a:pt x="8805" y="-38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6200" y="0"/>
                              <a:ext cx="7668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829760" y="1438920"/>
                            <a:ext cx="38088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905">
                                  <a:moveTo>
                                    <a:pt x="9012" y="-3444"/>
                                  </a:moveTo>
                                  <a:lnTo>
                                    <a:pt x="9607" y="-3444"/>
                                  </a:lnTo>
                                  <a:lnTo>
                                    <a:pt x="9607" y="-4349"/>
                                  </a:lnTo>
                                  <a:lnTo>
                                    <a:pt x="9012" y="-4349"/>
                                  </a:lnTo>
                                  <a:lnTo>
                                    <a:pt x="9012" y="-3444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0480" y="1438920"/>
                            <a:ext cx="38088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243000" y="339840"/>
                              <a:ext cx="1378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905">
                                  <a:moveTo>
                                    <a:pt x="9013" y="-3444"/>
                                  </a:moveTo>
                                  <a:lnTo>
                                    <a:pt x="9607" y="-3444"/>
                                  </a:lnTo>
                                  <a:lnTo>
                                    <a:pt x="9607" y="-4349"/>
                                  </a:lnTo>
                                  <a:lnTo>
                                    <a:pt x="9013" y="-4349"/>
                                  </a:lnTo>
                                  <a:lnTo>
                                    <a:pt x="9013" y="-3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6632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94000" y="639360"/>
                            <a:ext cx="380880" cy="51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11">
                                  <a:moveTo>
                                    <a:pt x="8022" y="-4791"/>
                                  </a:moveTo>
                                  <a:lnTo>
                                    <a:pt x="8616" y="-4791"/>
                                  </a:lnTo>
                                  <a:lnTo>
                                    <a:pt x="8616" y="-5602"/>
                                  </a:lnTo>
                                  <a:lnTo>
                                    <a:pt x="8022" y="-5602"/>
                                  </a:lnTo>
                                  <a:lnTo>
                                    <a:pt x="8022" y="-479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3640" y="639360"/>
                            <a:ext cx="380880" cy="51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11">
                                  <a:moveTo>
                                    <a:pt x="8021" y="-4791"/>
                                  </a:moveTo>
                                  <a:lnTo>
                                    <a:pt x="8616" y="-4791"/>
                                  </a:lnTo>
                                  <a:lnTo>
                                    <a:pt x="8616" y="-5602"/>
                                  </a:lnTo>
                                  <a:lnTo>
                                    <a:pt x="8021" y="-5602"/>
                                  </a:lnTo>
                                  <a:lnTo>
                                    <a:pt x="8021" y="-47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5960" y="896760"/>
                            <a:ext cx="946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">
                                  <a:moveTo>
                                    <a:pt x="8616" y="-5196"/>
                                  </a:moveTo>
                                  <a:lnTo>
                                    <a:pt x="8765" y="-519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3440" y="868680"/>
                            <a:ext cx="579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8753" y="-5243"/>
                                  </a:moveTo>
                                  <a:lnTo>
                                    <a:pt x="8755" y="-5155"/>
                                  </a:lnTo>
                                  <a:lnTo>
                                    <a:pt x="8843" y="-5200"/>
                                  </a:lnTo>
                                  <a:lnTo>
                                    <a:pt x="8753" y="-524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6720" y="12600"/>
                              <a:ext cx="20880" cy="4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513760" y="958320"/>
                            <a:ext cx="37980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8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273">
                                  <a:moveTo>
                                    <a:pt x="10212" y="-5102"/>
                                  </a:moveTo>
                                  <a:lnTo>
                                    <a:pt x="10147" y="-5086"/>
                                  </a:lnTo>
                                  <a:lnTo>
                                    <a:pt x="10099" y="-5043"/>
                                  </a:lnTo>
                                  <a:lnTo>
                                    <a:pt x="10076" y="-4981"/>
                                  </a:lnTo>
                                  <a:lnTo>
                                    <a:pt x="10077" y="-4955"/>
                                  </a:lnTo>
                                  <a:lnTo>
                                    <a:pt x="10100" y="-4890"/>
                                  </a:lnTo>
                                  <a:lnTo>
                                    <a:pt x="10146" y="-4847"/>
                                  </a:lnTo>
                                  <a:lnTo>
                                    <a:pt x="10206" y="-4829"/>
                                  </a:lnTo>
                                  <a:lnTo>
                                    <a:pt x="10212" y="-4829"/>
                                  </a:lnTo>
                                  <a:lnTo>
                                    <a:pt x="10532" y="-4829"/>
                                  </a:lnTo>
                                  <a:lnTo>
                                    <a:pt x="10597" y="-4845"/>
                                  </a:lnTo>
                                  <a:lnTo>
                                    <a:pt x="10645" y="-4889"/>
                                  </a:lnTo>
                                  <a:lnTo>
                                    <a:pt x="10668" y="-4950"/>
                                  </a:lnTo>
                                  <a:lnTo>
                                    <a:pt x="10667" y="-4976"/>
                                  </a:lnTo>
                                  <a:lnTo>
                                    <a:pt x="10644" y="-5041"/>
                                  </a:lnTo>
                                  <a:lnTo>
                                    <a:pt x="10599" y="-5085"/>
                                  </a:lnTo>
                                  <a:lnTo>
                                    <a:pt x="10538" y="-5102"/>
                                  </a:lnTo>
                                  <a:lnTo>
                                    <a:pt x="10212" y="-5102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3760" y="958320"/>
                            <a:ext cx="37980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8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273">
                                  <a:moveTo>
                                    <a:pt x="10212" y="-4829"/>
                                  </a:moveTo>
                                  <a:lnTo>
                                    <a:pt x="10532" y="-4829"/>
                                  </a:lnTo>
                                  <a:lnTo>
                                    <a:pt x="10556" y="-4831"/>
                                  </a:lnTo>
                                  <a:lnTo>
                                    <a:pt x="10616" y="-4857"/>
                                  </a:lnTo>
                                  <a:lnTo>
                                    <a:pt x="10656" y="-4907"/>
                                  </a:lnTo>
                                  <a:lnTo>
                                    <a:pt x="10668" y="-4950"/>
                                  </a:lnTo>
                                  <a:lnTo>
                                    <a:pt x="10667" y="-4976"/>
                                  </a:lnTo>
                                  <a:lnTo>
                                    <a:pt x="10644" y="-5041"/>
                                  </a:lnTo>
                                  <a:lnTo>
                                    <a:pt x="10599" y="-5085"/>
                                  </a:lnTo>
                                  <a:lnTo>
                                    <a:pt x="10538" y="-5102"/>
                                  </a:lnTo>
                                  <a:lnTo>
                                    <a:pt x="10212" y="-5102"/>
                                  </a:lnTo>
                                  <a:lnTo>
                                    <a:pt x="10189" y="-5100"/>
                                  </a:lnTo>
                                  <a:lnTo>
                                    <a:pt x="10129" y="-5074"/>
                                  </a:lnTo>
                                  <a:lnTo>
                                    <a:pt x="10088" y="-5024"/>
                                  </a:lnTo>
                                  <a:lnTo>
                                    <a:pt x="10076" y="-4981"/>
                                  </a:lnTo>
                                  <a:lnTo>
                                    <a:pt x="10077" y="-4955"/>
                                  </a:lnTo>
                                  <a:lnTo>
                                    <a:pt x="10100" y="-4890"/>
                                  </a:lnTo>
                                  <a:lnTo>
                                    <a:pt x="10146" y="-4846"/>
                                  </a:lnTo>
                                  <a:lnTo>
                                    <a:pt x="10206" y="-4829"/>
                                  </a:lnTo>
                                  <a:lnTo>
                                    <a:pt x="10212" y="-48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9560" y="891720"/>
                            <a:ext cx="1670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48">
                                  <a:moveTo>
                                    <a:pt x="9862" y="-5207"/>
                                  </a:moveTo>
                                  <a:lnTo>
                                    <a:pt x="9745" y="-5207"/>
                                  </a:lnTo>
                                  <a:lnTo>
                                    <a:pt x="9743" y="-5204"/>
                                  </a:lnTo>
                                  <a:lnTo>
                                    <a:pt x="9743" y="-5197"/>
                                  </a:lnTo>
                                  <a:lnTo>
                                    <a:pt x="9745" y="-5194"/>
                                  </a:lnTo>
                                  <a:lnTo>
                                    <a:pt x="9856" y="-5194"/>
                                  </a:lnTo>
                                  <a:lnTo>
                                    <a:pt x="9856" y="-4965"/>
                                  </a:lnTo>
                                  <a:lnTo>
                                    <a:pt x="9858" y="-4961"/>
                                  </a:lnTo>
                                  <a:lnTo>
                                    <a:pt x="9862" y="-4959"/>
                                  </a:lnTo>
                                  <a:lnTo>
                                    <a:pt x="10001" y="-4959"/>
                                  </a:lnTo>
                                  <a:lnTo>
                                    <a:pt x="10004" y="-4962"/>
                                  </a:lnTo>
                                  <a:lnTo>
                                    <a:pt x="10004" y="-4969"/>
                                  </a:lnTo>
                                  <a:lnTo>
                                    <a:pt x="10001" y="-4972"/>
                                  </a:lnTo>
                                  <a:lnTo>
                                    <a:pt x="9869" y="-4972"/>
                                  </a:lnTo>
                                  <a:lnTo>
                                    <a:pt x="9869" y="-5200"/>
                                  </a:lnTo>
                                  <a:lnTo>
                                    <a:pt x="9867" y="-5205"/>
                                  </a:lnTo>
                                  <a:lnTo>
                                    <a:pt x="9862" y="-520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800" y="1017360"/>
                            <a:ext cx="5724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53640" y="360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8">
                                  <a:moveTo>
                                    <a:pt x="9986" y="-5010"/>
                                  </a:moveTo>
                                  <a:lnTo>
                                    <a:pt x="9986" y="-4922"/>
                                  </a:lnTo>
                                  <a:lnTo>
                                    <a:pt x="10074" y="-4965"/>
                                  </a:lnTo>
                                  <a:lnTo>
                                    <a:pt x="9986" y="-501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45720" cy="5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21400" y="543600"/>
                            <a:ext cx="581040" cy="70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040" cy="70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1103">
                                  <a:moveTo>
                                    <a:pt x="8843" y="-4649"/>
                                  </a:moveTo>
                                  <a:lnTo>
                                    <a:pt x="9749" y="-4649"/>
                                  </a:lnTo>
                                  <a:lnTo>
                                    <a:pt x="9749" y="-5752"/>
                                  </a:lnTo>
                                  <a:lnTo>
                                    <a:pt x="8843" y="-5752"/>
                                  </a:lnTo>
                                  <a:lnTo>
                                    <a:pt x="8843" y="-4649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1400" y="543600"/>
                            <a:ext cx="581040" cy="70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040" cy="70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1103">
                                  <a:moveTo>
                                    <a:pt x="8843" y="-4649"/>
                                  </a:moveTo>
                                  <a:lnTo>
                                    <a:pt x="9749" y="-4649"/>
                                  </a:lnTo>
                                  <a:lnTo>
                                    <a:pt x="9749" y="-5752"/>
                                  </a:lnTo>
                                  <a:lnTo>
                                    <a:pt x="8843" y="-5752"/>
                                  </a:lnTo>
                                  <a:lnTo>
                                    <a:pt x="8843" y="-46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3480" y="1132920"/>
                            <a:ext cx="14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5">
                                  <a:moveTo>
                                    <a:pt x="10372" y="-4829"/>
                                  </a:moveTo>
                                  <a:lnTo>
                                    <a:pt x="10372" y="-462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5040" y="1256760"/>
                            <a:ext cx="5724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5200" y="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8">
                                  <a:moveTo>
                                    <a:pt x="10416" y="-4634"/>
                                  </a:moveTo>
                                  <a:lnTo>
                                    <a:pt x="10327" y="-4634"/>
                                  </a:lnTo>
                                  <a:lnTo>
                                    <a:pt x="10372" y="-4547"/>
                                  </a:lnTo>
                                  <a:lnTo>
                                    <a:pt x="10416" y="-4634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3240"/>
                              <a:ext cx="57240" cy="5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67320" y="1312560"/>
                            <a:ext cx="472320" cy="63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3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990">
                                  <a:moveTo>
                                    <a:pt x="10004" y="-3557"/>
                                  </a:moveTo>
                                  <a:lnTo>
                                    <a:pt x="10741" y="-3557"/>
                                  </a:lnTo>
                                  <a:lnTo>
                                    <a:pt x="10741" y="-4547"/>
                                  </a:lnTo>
                                  <a:lnTo>
                                    <a:pt x="10004" y="-4547"/>
                                  </a:lnTo>
                                  <a:lnTo>
                                    <a:pt x="10004" y="-355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7320" y="1312560"/>
                            <a:ext cx="472320" cy="63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32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990">
                                  <a:moveTo>
                                    <a:pt x="10004" y="-3557"/>
                                  </a:moveTo>
                                  <a:lnTo>
                                    <a:pt x="10741" y="-3557"/>
                                  </a:lnTo>
                                  <a:lnTo>
                                    <a:pt x="10741" y="-4547"/>
                                  </a:lnTo>
                                  <a:lnTo>
                                    <a:pt x="10004" y="-4547"/>
                                  </a:lnTo>
                                  <a:lnTo>
                                    <a:pt x="10004" y="-35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080" y="1045800"/>
                            <a:ext cx="24948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480" cy="68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069">
                                  <a:moveTo>
                                    <a:pt x="9607" y="-3896"/>
                                  </a:moveTo>
                                  <a:lnTo>
                                    <a:pt x="9900" y="-3896"/>
                                  </a:lnTo>
                                  <a:lnTo>
                                    <a:pt x="9900" y="-4965"/>
                                  </a:lnTo>
                                  <a:lnTo>
                                    <a:pt x="9997" y="-496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5800" y="1017360"/>
                            <a:ext cx="5724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56520" y="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8">
                                  <a:moveTo>
                                    <a:pt x="9986" y="-5010"/>
                                  </a:moveTo>
                                  <a:lnTo>
                                    <a:pt x="9986" y="-4922"/>
                                  </a:lnTo>
                                  <a:lnTo>
                                    <a:pt x="10074" y="-4965"/>
                                  </a:lnTo>
                                  <a:lnTo>
                                    <a:pt x="9986" y="-501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15840"/>
                              <a:ext cx="12240" cy="4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92280" y="1193040"/>
                            <a:ext cx="581040" cy="32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0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518">
                                  <a:moveTo>
                                    <a:pt x="5826" y="-4734"/>
                                  </a:moveTo>
                                  <a:lnTo>
                                    <a:pt x="5373" y="-4475"/>
                                  </a:lnTo>
                                  <a:lnTo>
                                    <a:pt x="5826" y="-4215"/>
                                  </a:lnTo>
                                  <a:lnTo>
                                    <a:pt x="6279" y="-4475"/>
                                  </a:lnTo>
                                  <a:lnTo>
                                    <a:pt x="5826" y="-4734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2280" y="1193040"/>
                            <a:ext cx="58176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2520" y="211680"/>
                              <a:ext cx="569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519">
                                  <a:moveTo>
                                    <a:pt x="5373" y="-4475"/>
                                  </a:moveTo>
                                  <a:lnTo>
                                    <a:pt x="5826" y="-4734"/>
                                  </a:lnTo>
                                  <a:lnTo>
                                    <a:pt x="6280" y="-4475"/>
                                  </a:lnTo>
                                  <a:lnTo>
                                    <a:pt x="5826" y="-4215"/>
                                  </a:lnTo>
                                  <a:lnTo>
                                    <a:pt x="5373" y="-44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58176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8640" y="634320"/>
                            <a:ext cx="5086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868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678">
                                  <a:moveTo>
                                    <a:pt x="5826" y="-5610"/>
                                  </a:moveTo>
                                  <a:lnTo>
                                    <a:pt x="5430" y="-5271"/>
                                  </a:lnTo>
                                  <a:lnTo>
                                    <a:pt x="5826" y="-4932"/>
                                  </a:lnTo>
                                  <a:lnTo>
                                    <a:pt x="6223" y="-5271"/>
                                  </a:lnTo>
                                  <a:lnTo>
                                    <a:pt x="5826" y="-5610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8640" y="634320"/>
                            <a:ext cx="50940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2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678">
                                  <a:moveTo>
                                    <a:pt x="5430" y="-5271"/>
                                  </a:moveTo>
                                  <a:lnTo>
                                    <a:pt x="5827" y="-5610"/>
                                  </a:lnTo>
                                  <a:lnTo>
                                    <a:pt x="6223" y="-5271"/>
                                  </a:lnTo>
                                  <a:lnTo>
                                    <a:pt x="5827" y="-4932"/>
                                  </a:lnTo>
                                  <a:lnTo>
                                    <a:pt x="5430" y="-52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66040" y="306720"/>
                              <a:ext cx="243360" cy="1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66200" y="1271880"/>
                            <a:ext cx="47052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273">
                                  <a:moveTo>
                                    <a:pt x="6558" y="-4611"/>
                                  </a:moveTo>
                                  <a:lnTo>
                                    <a:pt x="6493" y="-4595"/>
                                  </a:lnTo>
                                  <a:lnTo>
                                    <a:pt x="6445" y="-4552"/>
                                  </a:lnTo>
                                  <a:lnTo>
                                    <a:pt x="6422" y="-4490"/>
                                  </a:lnTo>
                                  <a:lnTo>
                                    <a:pt x="6423" y="-4465"/>
                                  </a:lnTo>
                                  <a:lnTo>
                                    <a:pt x="6447" y="-4399"/>
                                  </a:lnTo>
                                  <a:lnTo>
                                    <a:pt x="6492" y="-4356"/>
                                  </a:lnTo>
                                  <a:lnTo>
                                    <a:pt x="6552" y="-4338"/>
                                  </a:lnTo>
                                  <a:lnTo>
                                    <a:pt x="6558" y="-4338"/>
                                  </a:lnTo>
                                  <a:lnTo>
                                    <a:pt x="7020" y="-4338"/>
                                  </a:lnTo>
                                  <a:lnTo>
                                    <a:pt x="7085" y="-4355"/>
                                  </a:lnTo>
                                  <a:lnTo>
                                    <a:pt x="7133" y="-4398"/>
                                  </a:lnTo>
                                  <a:lnTo>
                                    <a:pt x="7156" y="-4459"/>
                                  </a:lnTo>
                                  <a:lnTo>
                                    <a:pt x="7155" y="-4485"/>
                                  </a:lnTo>
                                  <a:lnTo>
                                    <a:pt x="7132" y="-4550"/>
                                  </a:lnTo>
                                  <a:lnTo>
                                    <a:pt x="7086" y="-4594"/>
                                  </a:lnTo>
                                  <a:lnTo>
                                    <a:pt x="7026" y="-4611"/>
                                  </a:lnTo>
                                  <a:lnTo>
                                    <a:pt x="6558" y="-4611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200" y="1271880"/>
                            <a:ext cx="47052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30960" y="139680"/>
                              <a:ext cx="4395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273">
                                  <a:moveTo>
                                    <a:pt x="6558" y="-4338"/>
                                  </a:moveTo>
                                  <a:lnTo>
                                    <a:pt x="7020" y="-4338"/>
                                  </a:lnTo>
                                  <a:lnTo>
                                    <a:pt x="7043" y="-4340"/>
                                  </a:lnTo>
                                  <a:lnTo>
                                    <a:pt x="7104" y="-4366"/>
                                  </a:lnTo>
                                  <a:lnTo>
                                    <a:pt x="7144" y="-4417"/>
                                  </a:lnTo>
                                  <a:lnTo>
                                    <a:pt x="7156" y="-4459"/>
                                  </a:lnTo>
                                  <a:lnTo>
                                    <a:pt x="7155" y="-4485"/>
                                  </a:lnTo>
                                  <a:lnTo>
                                    <a:pt x="7132" y="-4550"/>
                                  </a:lnTo>
                                  <a:lnTo>
                                    <a:pt x="7087" y="-4594"/>
                                  </a:lnTo>
                                  <a:lnTo>
                                    <a:pt x="7026" y="-4611"/>
                                  </a:lnTo>
                                  <a:lnTo>
                                    <a:pt x="6558" y="-4611"/>
                                  </a:lnTo>
                                  <a:lnTo>
                                    <a:pt x="6535" y="-4609"/>
                                  </a:lnTo>
                                  <a:lnTo>
                                    <a:pt x="6475" y="-4583"/>
                                  </a:lnTo>
                                  <a:lnTo>
                                    <a:pt x="6434" y="-4533"/>
                                  </a:lnTo>
                                  <a:lnTo>
                                    <a:pt x="6422" y="-4490"/>
                                  </a:lnTo>
                                  <a:lnTo>
                                    <a:pt x="6423" y="-4464"/>
                                  </a:lnTo>
                                  <a:lnTo>
                                    <a:pt x="6447" y="-4399"/>
                                  </a:lnTo>
                                  <a:lnTo>
                                    <a:pt x="6492" y="-4356"/>
                                  </a:lnTo>
                                  <a:lnTo>
                                    <a:pt x="6552" y="-4338"/>
                                  </a:lnTo>
                                  <a:lnTo>
                                    <a:pt x="6558" y="-43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429120" cy="12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65480" y="610200"/>
                            <a:ext cx="380880" cy="51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11">
                                  <a:moveTo>
                                    <a:pt x="6421" y="-4837"/>
                                  </a:moveTo>
                                  <a:lnTo>
                                    <a:pt x="7016" y="-4837"/>
                                  </a:lnTo>
                                  <a:lnTo>
                                    <a:pt x="7016" y="-5648"/>
                                  </a:lnTo>
                                  <a:lnTo>
                                    <a:pt x="6421" y="-5648"/>
                                  </a:lnTo>
                                  <a:lnTo>
                                    <a:pt x="6421" y="-483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5480" y="610200"/>
                            <a:ext cx="380880" cy="51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11">
                                  <a:moveTo>
                                    <a:pt x="6421" y="-4837"/>
                                  </a:moveTo>
                                  <a:lnTo>
                                    <a:pt x="7016" y="-4837"/>
                                  </a:lnTo>
                                  <a:lnTo>
                                    <a:pt x="7016" y="-5648"/>
                                  </a:lnTo>
                                  <a:lnTo>
                                    <a:pt x="6421" y="-5648"/>
                                  </a:lnTo>
                                  <a:lnTo>
                                    <a:pt x="6421" y="-48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8400" y="851040"/>
                            <a:ext cx="7668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8">
                                  <a:moveTo>
                                    <a:pt x="6223" y="-5271"/>
                                  </a:moveTo>
                                  <a:lnTo>
                                    <a:pt x="6336" y="-5243"/>
                                  </a:lnTo>
                                  <a:lnTo>
                                    <a:pt x="6343" y="-524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8240" y="8402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6332" y="-5287"/>
                                  </a:moveTo>
                                  <a:lnTo>
                                    <a:pt x="6332" y="-5199"/>
                                  </a:lnTo>
                                  <a:lnTo>
                                    <a:pt x="6421" y="-5243"/>
                                  </a:lnTo>
                                  <a:lnTo>
                                    <a:pt x="6332" y="-528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7480" y="827280"/>
                            <a:ext cx="849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6253" y="-5186"/>
                                  </a:moveTo>
                                  <a:lnTo>
                                    <a:pt x="6387" y="-5186"/>
                                  </a:lnTo>
                                  <a:lnTo>
                                    <a:pt x="6387" y="-5307"/>
                                  </a:lnTo>
                                  <a:lnTo>
                                    <a:pt x="6253" y="-5307"/>
                                  </a:lnTo>
                                  <a:lnTo>
                                    <a:pt x="6253" y="-51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3160" y="1066680"/>
                            <a:ext cx="144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9">
                                  <a:moveTo>
                                    <a:pt x="5826" y="-4883"/>
                                  </a:moveTo>
                                  <a:lnTo>
                                    <a:pt x="5826" y="-493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5440" y="114876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5870" y="-4804"/>
                                  </a:moveTo>
                                  <a:lnTo>
                                    <a:pt x="5782" y="-4804"/>
                                  </a:lnTo>
                                  <a:lnTo>
                                    <a:pt x="5826" y="-4715"/>
                                  </a:lnTo>
                                  <a:lnTo>
                                    <a:pt x="5870" y="-4804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5640" y="1098000"/>
                            <a:ext cx="954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20">
                                  <a:moveTo>
                                    <a:pt x="5752" y="-4763"/>
                                  </a:moveTo>
                                  <a:lnTo>
                                    <a:pt x="5901" y="-4763"/>
                                  </a:lnTo>
                                  <a:lnTo>
                                    <a:pt x="5901" y="-4883"/>
                                  </a:lnTo>
                                  <a:lnTo>
                                    <a:pt x="5752" y="-4883"/>
                                  </a:lnTo>
                                  <a:lnTo>
                                    <a:pt x="5752" y="-476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4160" y="1206360"/>
                            <a:ext cx="144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7">
                                  <a:moveTo>
                                    <a:pt x="8334" y="-4516"/>
                                  </a:moveTo>
                                  <a:lnTo>
                                    <a:pt x="8334" y="-471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4160" y="1408320"/>
                            <a:ext cx="14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3">
                                  <a:moveTo>
                                    <a:pt x="8334" y="-4122"/>
                                  </a:moveTo>
                                  <a:lnTo>
                                    <a:pt x="8334" y="-439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9240" y="1157040"/>
                            <a:ext cx="558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0">
                                  <a:moveTo>
                                    <a:pt x="8318" y="-4791"/>
                                  </a:moveTo>
                                  <a:lnTo>
                                    <a:pt x="8279" y="-4700"/>
                                  </a:lnTo>
                                  <a:lnTo>
                                    <a:pt x="8366" y="-4705"/>
                                  </a:lnTo>
                                  <a:lnTo>
                                    <a:pt x="8318" y="-479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5840" y="1354320"/>
                            <a:ext cx="144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">
                                  <a:moveTo>
                                    <a:pt x="6282" y="-4468"/>
                                  </a:moveTo>
                                  <a:lnTo>
                                    <a:pt x="6282" y="-448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8240" y="1330200"/>
                            <a:ext cx="565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8">
                                  <a:moveTo>
                                    <a:pt x="6332" y="-4519"/>
                                  </a:moveTo>
                                  <a:lnTo>
                                    <a:pt x="6332" y="-4431"/>
                                  </a:lnTo>
                                  <a:lnTo>
                                    <a:pt x="6421" y="-4475"/>
                                  </a:lnTo>
                                  <a:lnTo>
                                    <a:pt x="6332" y="-4519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7280" y="1320120"/>
                            <a:ext cx="856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6284" y="-4415"/>
                                  </a:moveTo>
                                  <a:lnTo>
                                    <a:pt x="6418" y="-4415"/>
                                  </a:lnTo>
                                  <a:lnTo>
                                    <a:pt x="6418" y="-4535"/>
                                  </a:lnTo>
                                  <a:lnTo>
                                    <a:pt x="6284" y="-4535"/>
                                  </a:lnTo>
                                  <a:lnTo>
                                    <a:pt x="6284" y="-44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46440" y="0"/>
                              <a:ext cx="3924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56880" y="638640"/>
                            <a:ext cx="38052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52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631">
                                  <a:moveTo>
                                    <a:pt x="7334" y="-5603"/>
                                  </a:moveTo>
                                  <a:lnTo>
                                    <a:pt x="7269" y="-5570"/>
                                  </a:lnTo>
                                  <a:lnTo>
                                    <a:pt x="7227" y="-5505"/>
                                  </a:lnTo>
                                  <a:lnTo>
                                    <a:pt x="7204" y="-5437"/>
                                  </a:lnTo>
                                  <a:lnTo>
                                    <a:pt x="7190" y="-5358"/>
                                  </a:lnTo>
                                  <a:lnTo>
                                    <a:pt x="7186" y="-5300"/>
                                  </a:lnTo>
                                  <a:lnTo>
                                    <a:pt x="7186" y="-5269"/>
                                  </a:lnTo>
                                  <a:lnTo>
                                    <a:pt x="7195" y="-5183"/>
                                  </a:lnTo>
                                  <a:lnTo>
                                    <a:pt x="7213" y="-5108"/>
                                  </a:lnTo>
                                  <a:lnTo>
                                    <a:pt x="7238" y="-5047"/>
                                  </a:lnTo>
                                  <a:lnTo>
                                    <a:pt x="7282" y="-4991"/>
                                  </a:lnTo>
                                  <a:lnTo>
                                    <a:pt x="7334" y="-4971"/>
                                  </a:lnTo>
                                  <a:lnTo>
                                    <a:pt x="7632" y="-4971"/>
                                  </a:lnTo>
                                  <a:lnTo>
                                    <a:pt x="7697" y="-5003"/>
                                  </a:lnTo>
                                  <a:lnTo>
                                    <a:pt x="7739" y="-5069"/>
                                  </a:lnTo>
                                  <a:lnTo>
                                    <a:pt x="7762" y="-5136"/>
                                  </a:lnTo>
                                  <a:lnTo>
                                    <a:pt x="7777" y="-5216"/>
                                  </a:lnTo>
                                  <a:lnTo>
                                    <a:pt x="7780" y="-5274"/>
                                  </a:lnTo>
                                  <a:lnTo>
                                    <a:pt x="7780" y="-5304"/>
                                  </a:lnTo>
                                  <a:lnTo>
                                    <a:pt x="7771" y="-5391"/>
                                  </a:lnTo>
                                  <a:lnTo>
                                    <a:pt x="7753" y="-5465"/>
                                  </a:lnTo>
                                  <a:lnTo>
                                    <a:pt x="7728" y="-5527"/>
                                  </a:lnTo>
                                  <a:lnTo>
                                    <a:pt x="7684" y="-5582"/>
                                  </a:lnTo>
                                  <a:lnTo>
                                    <a:pt x="7334" y="-5603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6880" y="638640"/>
                            <a:ext cx="38052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52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631">
                                  <a:moveTo>
                                    <a:pt x="7334" y="-4971"/>
                                  </a:moveTo>
                                  <a:lnTo>
                                    <a:pt x="7632" y="-4971"/>
                                  </a:lnTo>
                                  <a:lnTo>
                                    <a:pt x="7646" y="-4973"/>
                                  </a:lnTo>
                                  <a:lnTo>
                                    <a:pt x="7697" y="-5003"/>
                                  </a:lnTo>
                                  <a:lnTo>
                                    <a:pt x="7740" y="-5069"/>
                                  </a:lnTo>
                                  <a:lnTo>
                                    <a:pt x="7763" y="-5136"/>
                                  </a:lnTo>
                                  <a:lnTo>
                                    <a:pt x="7777" y="-5216"/>
                                  </a:lnTo>
                                  <a:lnTo>
                                    <a:pt x="7780" y="-5273"/>
                                  </a:lnTo>
                                  <a:lnTo>
                                    <a:pt x="7780" y="-5304"/>
                                  </a:lnTo>
                                  <a:lnTo>
                                    <a:pt x="7771" y="-5390"/>
                                  </a:lnTo>
                                  <a:lnTo>
                                    <a:pt x="7753" y="-5465"/>
                                  </a:lnTo>
                                  <a:lnTo>
                                    <a:pt x="7728" y="-5527"/>
                                  </a:lnTo>
                                  <a:lnTo>
                                    <a:pt x="7684" y="-5582"/>
                                  </a:lnTo>
                                  <a:lnTo>
                                    <a:pt x="7334" y="-5603"/>
                                  </a:lnTo>
                                  <a:lnTo>
                                    <a:pt x="7320" y="-5601"/>
                                  </a:lnTo>
                                  <a:lnTo>
                                    <a:pt x="7269" y="-5570"/>
                                  </a:lnTo>
                                  <a:lnTo>
                                    <a:pt x="7227" y="-5505"/>
                                  </a:lnTo>
                                  <a:lnTo>
                                    <a:pt x="7204" y="-5437"/>
                                  </a:lnTo>
                                  <a:lnTo>
                                    <a:pt x="7190" y="-5358"/>
                                  </a:lnTo>
                                  <a:lnTo>
                                    <a:pt x="7186" y="-5300"/>
                                  </a:lnTo>
                                  <a:lnTo>
                                    <a:pt x="7187" y="-5269"/>
                                  </a:lnTo>
                                  <a:lnTo>
                                    <a:pt x="7195" y="-5183"/>
                                  </a:lnTo>
                                  <a:lnTo>
                                    <a:pt x="7213" y="-5108"/>
                                  </a:lnTo>
                                  <a:lnTo>
                                    <a:pt x="7238" y="-5047"/>
                                  </a:lnTo>
                                  <a:lnTo>
                                    <a:pt x="7282" y="-4991"/>
                                  </a:lnTo>
                                  <a:lnTo>
                                    <a:pt x="7334" y="-49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7800" y="840240"/>
                            <a:ext cx="5832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4">
                                  <a:moveTo>
                                    <a:pt x="7016" y="-5243"/>
                                  </a:moveTo>
                                  <a:lnTo>
                                    <a:pt x="7073" y="-5287"/>
                                  </a:lnTo>
                                  <a:lnTo>
                                    <a:pt x="7108" y="-528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9640" y="812160"/>
                            <a:ext cx="558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9">
                                  <a:moveTo>
                                    <a:pt x="7097" y="-5331"/>
                                  </a:moveTo>
                                  <a:lnTo>
                                    <a:pt x="7097" y="-5243"/>
                                  </a:lnTo>
                                  <a:lnTo>
                                    <a:pt x="7185" y="-5287"/>
                                  </a:lnTo>
                                  <a:lnTo>
                                    <a:pt x="7097" y="-533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3160" y="1523880"/>
                            <a:ext cx="180036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360" cy="81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4" h="1284">
                                  <a:moveTo>
                                    <a:pt x="5826" y="-4215"/>
                                  </a:moveTo>
                                  <a:lnTo>
                                    <a:pt x="5826" y="-3049"/>
                                  </a:lnTo>
                                  <a:lnTo>
                                    <a:pt x="7851" y="-3049"/>
                                  </a:lnTo>
                                  <a:lnTo>
                                    <a:pt x="7857" y="-3070"/>
                                  </a:lnTo>
                                  <a:lnTo>
                                    <a:pt x="7874" y="-3084"/>
                                  </a:lnTo>
                                  <a:lnTo>
                                    <a:pt x="7901" y="-3082"/>
                                  </a:lnTo>
                                  <a:lnTo>
                                    <a:pt x="7918" y="-3071"/>
                                  </a:lnTo>
                                  <a:lnTo>
                                    <a:pt x="7926" y="-3055"/>
                                  </a:lnTo>
                                  <a:lnTo>
                                    <a:pt x="8628" y="-3049"/>
                                  </a:lnTo>
                                  <a:lnTo>
                                    <a:pt x="8628" y="-293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6160" y="233568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675" y="-2943"/>
                                  </a:moveTo>
                                  <a:lnTo>
                                    <a:pt x="8586" y="-2943"/>
                                  </a:lnTo>
                                  <a:lnTo>
                                    <a:pt x="8630" y="-2854"/>
                                  </a:lnTo>
                                  <a:lnTo>
                                    <a:pt x="8675" y="-294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040" y="2228040"/>
                            <a:ext cx="9144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1">
                                  <a:moveTo>
                                    <a:pt x="6671" y="-2990"/>
                                  </a:moveTo>
                                  <a:lnTo>
                                    <a:pt x="6815" y="-2990"/>
                                  </a:lnTo>
                                  <a:lnTo>
                                    <a:pt x="6815" y="-3111"/>
                                  </a:lnTo>
                                  <a:lnTo>
                                    <a:pt x="6671" y="-3111"/>
                                  </a:lnTo>
                                  <a:lnTo>
                                    <a:pt x="6671" y="-299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1760" y="846000"/>
                            <a:ext cx="122040" cy="2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41">
                                  <a:moveTo>
                                    <a:pt x="5206" y="-5278"/>
                                  </a:moveTo>
                                  <a:lnTo>
                                    <a:pt x="5203" y="-5276"/>
                                  </a:lnTo>
                                  <a:lnTo>
                                    <a:pt x="5201" y="-5269"/>
                                  </a:lnTo>
                                  <a:lnTo>
                                    <a:pt x="5203" y="-5266"/>
                                  </a:lnTo>
                                  <a:lnTo>
                                    <a:pt x="5320" y="-5237"/>
                                  </a:lnTo>
                                  <a:lnTo>
                                    <a:pt x="5389" y="-5237"/>
                                  </a:lnTo>
                                  <a:lnTo>
                                    <a:pt x="5392" y="-5240"/>
                                  </a:lnTo>
                                  <a:lnTo>
                                    <a:pt x="5392" y="-5247"/>
                                  </a:lnTo>
                                  <a:lnTo>
                                    <a:pt x="5389" y="-5249"/>
                                  </a:lnTo>
                                  <a:lnTo>
                                    <a:pt x="5322" y="-5249"/>
                                  </a:lnTo>
                                  <a:lnTo>
                                    <a:pt x="5206" y="-527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3000" y="8402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5374" y="-5287"/>
                                  </a:moveTo>
                                  <a:lnTo>
                                    <a:pt x="5374" y="-5199"/>
                                  </a:lnTo>
                                  <a:lnTo>
                                    <a:pt x="5463" y="-5243"/>
                                  </a:lnTo>
                                  <a:lnTo>
                                    <a:pt x="5374" y="-528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3880" y="82980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68040" y="3384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0">
                                  <a:moveTo>
                                    <a:pt x="5266" y="-5183"/>
                                  </a:moveTo>
                                  <a:lnTo>
                                    <a:pt x="5400" y="-5183"/>
                                  </a:lnTo>
                                  <a:lnTo>
                                    <a:pt x="5400" y="-5303"/>
                                  </a:lnTo>
                                  <a:lnTo>
                                    <a:pt x="5266" y="-5303"/>
                                  </a:lnTo>
                                  <a:lnTo>
                                    <a:pt x="5266" y="-51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691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32280" y="634320"/>
                            <a:ext cx="25272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678">
                                  <a:moveTo>
                                    <a:pt x="5011" y="-5610"/>
                                  </a:moveTo>
                                  <a:lnTo>
                                    <a:pt x="4813" y="-5271"/>
                                  </a:lnTo>
                                  <a:lnTo>
                                    <a:pt x="5011" y="-4932"/>
                                  </a:lnTo>
                                  <a:lnTo>
                                    <a:pt x="5209" y="-5271"/>
                                  </a:lnTo>
                                  <a:lnTo>
                                    <a:pt x="5011" y="-5610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2280" y="634320"/>
                            <a:ext cx="25200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678">
                                  <a:moveTo>
                                    <a:pt x="4813" y="-5271"/>
                                  </a:moveTo>
                                  <a:lnTo>
                                    <a:pt x="5011" y="-5610"/>
                                  </a:lnTo>
                                  <a:lnTo>
                                    <a:pt x="5208" y="-5271"/>
                                  </a:lnTo>
                                  <a:lnTo>
                                    <a:pt x="5011" y="-4932"/>
                                  </a:lnTo>
                                  <a:lnTo>
                                    <a:pt x="4813" y="-52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866880"/>
                            <a:ext cx="1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0">
                                  <a:moveTo>
                                    <a:pt x="4722" y="-5246"/>
                                  </a:moveTo>
                                  <a:lnTo>
                                    <a:pt x="4739" y="-524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9640" y="840240"/>
                            <a:ext cx="6228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5">
                                  <a:moveTo>
                                    <a:pt x="4715" y="-5287"/>
                                  </a:moveTo>
                                  <a:lnTo>
                                    <a:pt x="4742" y="-5202"/>
                                  </a:lnTo>
                                  <a:lnTo>
                                    <a:pt x="4813" y="-5271"/>
                                  </a:lnTo>
                                  <a:lnTo>
                                    <a:pt x="4715" y="-528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3160" y="1920960"/>
                            <a:ext cx="636120" cy="92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92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2" h="1459">
                                  <a:moveTo>
                                    <a:pt x="9168" y="-2134"/>
                                  </a:moveTo>
                                  <a:lnTo>
                                    <a:pt x="9339" y="-2134"/>
                                  </a:lnTo>
                                  <a:lnTo>
                                    <a:pt x="9339" y="-3277"/>
                                  </a:lnTo>
                                  <a:lnTo>
                                    <a:pt x="8347" y="-3277"/>
                                  </a:lnTo>
                                  <a:lnTo>
                                    <a:pt x="8347" y="-359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360" y="1872000"/>
                            <a:ext cx="5580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8347" y="-3670"/>
                                  </a:moveTo>
                                  <a:lnTo>
                                    <a:pt x="8303" y="-3582"/>
                                  </a:lnTo>
                                  <a:lnTo>
                                    <a:pt x="8391" y="-3582"/>
                                  </a:lnTo>
                                  <a:lnTo>
                                    <a:pt x="8347" y="-367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9760" y="391680"/>
                            <a:ext cx="1800" cy="3524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352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28">
                                  <a:moveTo>
                                    <a:pt x="7891" y="-5990"/>
                                  </a:moveTo>
                                  <a:lnTo>
                                    <a:pt x="7891" y="-46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2131200"/>
                              <a:ext cx="720" cy="65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45560" y="2545560"/>
                            <a:ext cx="87192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92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905">
                                  <a:moveTo>
                                    <a:pt x="3334" y="-2614"/>
                                  </a:moveTo>
                                  <a:lnTo>
                                    <a:pt x="2654" y="-2162"/>
                                  </a:lnTo>
                                  <a:lnTo>
                                    <a:pt x="3334" y="-1710"/>
                                  </a:lnTo>
                                  <a:lnTo>
                                    <a:pt x="4014" y="-2162"/>
                                  </a:lnTo>
                                  <a:lnTo>
                                    <a:pt x="3334" y="-2614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5560" y="2545560"/>
                            <a:ext cx="87192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92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905">
                                  <a:moveTo>
                                    <a:pt x="2654" y="-2162"/>
                                  </a:moveTo>
                                  <a:lnTo>
                                    <a:pt x="3334" y="-2614"/>
                                  </a:lnTo>
                                  <a:lnTo>
                                    <a:pt x="4014" y="-2162"/>
                                  </a:lnTo>
                                  <a:lnTo>
                                    <a:pt x="3334" y="-1710"/>
                                  </a:lnTo>
                                  <a:lnTo>
                                    <a:pt x="2654" y="-21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2833920"/>
                            <a:ext cx="2354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220">
                                  <a:moveTo>
                                    <a:pt x="4014" y="-2162"/>
                                  </a:moveTo>
                                  <a:lnTo>
                                    <a:pt x="4381" y="-2162"/>
                                  </a:lnTo>
                                  <a:lnTo>
                                    <a:pt x="4381" y="-194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7360" y="2966760"/>
                            <a:ext cx="558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9">
                                  <a:moveTo>
                                    <a:pt x="4426" y="-1954"/>
                                  </a:moveTo>
                                  <a:lnTo>
                                    <a:pt x="4338" y="-1954"/>
                                  </a:lnTo>
                                  <a:lnTo>
                                    <a:pt x="4382" y="-1865"/>
                                  </a:lnTo>
                                  <a:lnTo>
                                    <a:pt x="4426" y="-1954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6320" y="2795400"/>
                            <a:ext cx="921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0">
                                  <a:moveTo>
                                    <a:pt x="4274" y="-2102"/>
                                  </a:moveTo>
                                  <a:lnTo>
                                    <a:pt x="4418" y="-2102"/>
                                  </a:lnTo>
                                  <a:lnTo>
                                    <a:pt x="4418" y="-2222"/>
                                  </a:lnTo>
                                  <a:lnTo>
                                    <a:pt x="4274" y="-2222"/>
                                  </a:lnTo>
                                  <a:lnTo>
                                    <a:pt x="4274" y="-210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17640"/>
                              <a:ext cx="92160" cy="5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17640"/>
                              <a:ext cx="14040" cy="1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4280" y="17640"/>
                              <a:ext cx="3960" cy="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19280" y="3023280"/>
                            <a:ext cx="47196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975">
                                  <a:moveTo>
                                    <a:pt x="4566" y="-1865"/>
                                  </a:moveTo>
                                  <a:lnTo>
                                    <a:pt x="4198" y="-1865"/>
                                  </a:lnTo>
                                  <a:lnTo>
                                    <a:pt x="4183" y="-1863"/>
                                  </a:lnTo>
                                  <a:lnTo>
                                    <a:pt x="4126" y="-1827"/>
                                  </a:lnTo>
                                  <a:lnTo>
                                    <a:pt x="4089" y="-1771"/>
                                  </a:lnTo>
                                  <a:lnTo>
                                    <a:pt x="4058" y="-1695"/>
                                  </a:lnTo>
                                  <a:lnTo>
                                    <a:pt x="4041" y="-1634"/>
                                  </a:lnTo>
                                  <a:lnTo>
                                    <a:pt x="4028" y="-1567"/>
                                  </a:lnTo>
                                  <a:lnTo>
                                    <a:pt x="4019" y="-1495"/>
                                  </a:lnTo>
                                  <a:lnTo>
                                    <a:pt x="4014" y="-1417"/>
                                  </a:lnTo>
                                  <a:lnTo>
                                    <a:pt x="4014" y="-1377"/>
                                  </a:lnTo>
                                  <a:lnTo>
                                    <a:pt x="4014" y="-1337"/>
                                  </a:lnTo>
                                  <a:lnTo>
                                    <a:pt x="4019" y="-1260"/>
                                  </a:lnTo>
                                  <a:lnTo>
                                    <a:pt x="4028" y="-1187"/>
                                  </a:lnTo>
                                  <a:lnTo>
                                    <a:pt x="4041" y="-1120"/>
                                  </a:lnTo>
                                  <a:lnTo>
                                    <a:pt x="4058" y="-1060"/>
                                  </a:lnTo>
                                  <a:lnTo>
                                    <a:pt x="4089" y="-984"/>
                                  </a:lnTo>
                                  <a:lnTo>
                                    <a:pt x="4126" y="-928"/>
                                  </a:lnTo>
                                  <a:lnTo>
                                    <a:pt x="4183" y="-891"/>
                                  </a:lnTo>
                                  <a:lnTo>
                                    <a:pt x="4198" y="-890"/>
                                  </a:lnTo>
                                  <a:lnTo>
                                    <a:pt x="4566" y="-890"/>
                                  </a:lnTo>
                                  <a:lnTo>
                                    <a:pt x="4624" y="-915"/>
                                  </a:lnTo>
                                  <a:lnTo>
                                    <a:pt x="4663" y="-963"/>
                                  </a:lnTo>
                                  <a:lnTo>
                                    <a:pt x="4696" y="-1033"/>
                                  </a:lnTo>
                                  <a:lnTo>
                                    <a:pt x="4722" y="-1120"/>
                                  </a:lnTo>
                                  <a:lnTo>
                                    <a:pt x="4735" y="-1187"/>
                                  </a:lnTo>
                                  <a:lnTo>
                                    <a:pt x="4744" y="-1260"/>
                                  </a:lnTo>
                                  <a:lnTo>
                                    <a:pt x="4749" y="-1337"/>
                                  </a:lnTo>
                                  <a:lnTo>
                                    <a:pt x="4750" y="-1377"/>
                                  </a:lnTo>
                                  <a:lnTo>
                                    <a:pt x="4749" y="-1417"/>
                                  </a:lnTo>
                                  <a:lnTo>
                                    <a:pt x="4744" y="-1495"/>
                                  </a:lnTo>
                                  <a:lnTo>
                                    <a:pt x="4735" y="-1567"/>
                                  </a:lnTo>
                                  <a:lnTo>
                                    <a:pt x="4722" y="-1634"/>
                                  </a:lnTo>
                                  <a:lnTo>
                                    <a:pt x="4705" y="-1695"/>
                                  </a:lnTo>
                                  <a:lnTo>
                                    <a:pt x="4674" y="-1771"/>
                                  </a:lnTo>
                                  <a:lnTo>
                                    <a:pt x="4637" y="-1827"/>
                                  </a:lnTo>
                                  <a:lnTo>
                                    <a:pt x="4581" y="-1863"/>
                                  </a:lnTo>
                                  <a:lnTo>
                                    <a:pt x="4566" y="-1865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3023280"/>
                            <a:ext cx="47196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96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975">
                                  <a:moveTo>
                                    <a:pt x="4198" y="-890"/>
                                  </a:moveTo>
                                  <a:lnTo>
                                    <a:pt x="4566" y="-890"/>
                                  </a:lnTo>
                                  <a:lnTo>
                                    <a:pt x="4581" y="-891"/>
                                  </a:lnTo>
                                  <a:lnTo>
                                    <a:pt x="4637" y="-928"/>
                                  </a:lnTo>
                                  <a:lnTo>
                                    <a:pt x="4674" y="-984"/>
                                  </a:lnTo>
                                  <a:lnTo>
                                    <a:pt x="4705" y="-1060"/>
                                  </a:lnTo>
                                  <a:lnTo>
                                    <a:pt x="4722" y="-1120"/>
                                  </a:lnTo>
                                  <a:lnTo>
                                    <a:pt x="4735" y="-1187"/>
                                  </a:lnTo>
                                  <a:lnTo>
                                    <a:pt x="4744" y="-1260"/>
                                  </a:lnTo>
                                  <a:lnTo>
                                    <a:pt x="4749" y="-1337"/>
                                  </a:lnTo>
                                  <a:lnTo>
                                    <a:pt x="4750" y="-1377"/>
                                  </a:lnTo>
                                  <a:lnTo>
                                    <a:pt x="4749" y="-1417"/>
                                  </a:lnTo>
                                  <a:lnTo>
                                    <a:pt x="4744" y="-1495"/>
                                  </a:lnTo>
                                  <a:lnTo>
                                    <a:pt x="4735" y="-1567"/>
                                  </a:lnTo>
                                  <a:lnTo>
                                    <a:pt x="4722" y="-1634"/>
                                  </a:lnTo>
                                  <a:lnTo>
                                    <a:pt x="4705" y="-1695"/>
                                  </a:lnTo>
                                  <a:lnTo>
                                    <a:pt x="4674" y="-1771"/>
                                  </a:lnTo>
                                  <a:lnTo>
                                    <a:pt x="4637" y="-1827"/>
                                  </a:lnTo>
                                  <a:lnTo>
                                    <a:pt x="4581" y="-1863"/>
                                  </a:lnTo>
                                  <a:lnTo>
                                    <a:pt x="4566" y="-1865"/>
                                  </a:lnTo>
                                  <a:lnTo>
                                    <a:pt x="4198" y="-1865"/>
                                  </a:lnTo>
                                  <a:lnTo>
                                    <a:pt x="4140" y="-1840"/>
                                  </a:lnTo>
                                  <a:lnTo>
                                    <a:pt x="4101" y="-1792"/>
                                  </a:lnTo>
                                  <a:lnTo>
                                    <a:pt x="4068" y="-1722"/>
                                  </a:lnTo>
                                  <a:lnTo>
                                    <a:pt x="4041" y="-1634"/>
                                  </a:lnTo>
                                  <a:lnTo>
                                    <a:pt x="4028" y="-1567"/>
                                  </a:lnTo>
                                  <a:lnTo>
                                    <a:pt x="4019" y="-1495"/>
                                  </a:lnTo>
                                  <a:lnTo>
                                    <a:pt x="4014" y="-1417"/>
                                  </a:lnTo>
                                  <a:lnTo>
                                    <a:pt x="4014" y="-1377"/>
                                  </a:lnTo>
                                  <a:lnTo>
                                    <a:pt x="4014" y="-1337"/>
                                  </a:lnTo>
                                  <a:lnTo>
                                    <a:pt x="4019" y="-1260"/>
                                  </a:lnTo>
                                  <a:lnTo>
                                    <a:pt x="4028" y="-1187"/>
                                  </a:lnTo>
                                  <a:lnTo>
                                    <a:pt x="4041" y="-1120"/>
                                  </a:lnTo>
                                  <a:lnTo>
                                    <a:pt x="4058" y="-1060"/>
                                  </a:lnTo>
                                  <a:lnTo>
                                    <a:pt x="4089" y="-984"/>
                                  </a:lnTo>
                                  <a:lnTo>
                                    <a:pt x="4126" y="-928"/>
                                  </a:lnTo>
                                  <a:lnTo>
                                    <a:pt x="4183" y="-891"/>
                                  </a:lnTo>
                                  <a:lnTo>
                                    <a:pt x="4198" y="-8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240" y="2437200"/>
                            <a:ext cx="14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">
                                  <a:moveTo>
                                    <a:pt x="3334" y="-2784"/>
                                  </a:moveTo>
                                  <a:lnTo>
                                    <a:pt x="3334" y="-269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3800" y="2488680"/>
                            <a:ext cx="56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27360" y="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9">
                                  <a:moveTo>
                                    <a:pt x="3378" y="-2703"/>
                                  </a:moveTo>
                                  <a:lnTo>
                                    <a:pt x="3290" y="-2703"/>
                                  </a:lnTo>
                                  <a:lnTo>
                                    <a:pt x="3334" y="-2614"/>
                                  </a:lnTo>
                                  <a:lnTo>
                                    <a:pt x="3378" y="-270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28440"/>
                              <a:ext cx="56520" cy="2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18640" y="3285000"/>
                            <a:ext cx="690120" cy="72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012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1131">
                                  <a:moveTo>
                                    <a:pt x="2768" y="-324"/>
                                  </a:moveTo>
                                  <a:lnTo>
                                    <a:pt x="3844" y="-324"/>
                                  </a:lnTo>
                                  <a:lnTo>
                                    <a:pt x="3844" y="-1455"/>
                                  </a:lnTo>
                                  <a:lnTo>
                                    <a:pt x="2768" y="-1455"/>
                                  </a:lnTo>
                                  <a:lnTo>
                                    <a:pt x="2768" y="-324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3285000"/>
                            <a:ext cx="690840" cy="72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084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1131">
                                  <a:moveTo>
                                    <a:pt x="2767" y="-324"/>
                                  </a:moveTo>
                                  <a:lnTo>
                                    <a:pt x="3844" y="-324"/>
                                  </a:lnTo>
                                  <a:lnTo>
                                    <a:pt x="3844" y="-1455"/>
                                  </a:lnTo>
                                  <a:lnTo>
                                    <a:pt x="2767" y="-1455"/>
                                  </a:lnTo>
                                  <a:lnTo>
                                    <a:pt x="2767" y="-3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4600" y="3122280"/>
                            <a:ext cx="1764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7">
                                  <a:moveTo>
                                    <a:pt x="3334" y="-1710"/>
                                  </a:moveTo>
                                  <a:lnTo>
                                    <a:pt x="3306" y="-1596"/>
                                  </a:lnTo>
                                  <a:lnTo>
                                    <a:pt x="3306" y="-153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3228480"/>
                            <a:ext cx="565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8">
                                  <a:moveTo>
                                    <a:pt x="3350" y="-1543"/>
                                  </a:moveTo>
                                  <a:lnTo>
                                    <a:pt x="3261" y="-1543"/>
                                  </a:lnTo>
                                  <a:lnTo>
                                    <a:pt x="3306" y="-1456"/>
                                  </a:lnTo>
                                  <a:lnTo>
                                    <a:pt x="3350" y="-154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120" y="3164040"/>
                            <a:ext cx="838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77400" y="730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20">
                                  <a:moveTo>
                                    <a:pt x="3240" y="-1524"/>
                                  </a:moveTo>
                                  <a:lnTo>
                                    <a:pt x="3372" y="-1524"/>
                                  </a:lnTo>
                                  <a:lnTo>
                                    <a:pt x="3372" y="-1644"/>
                                  </a:lnTo>
                                  <a:lnTo>
                                    <a:pt x="3240" y="-1644"/>
                                  </a:lnTo>
                                  <a:lnTo>
                                    <a:pt x="3240" y="-152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56520" cy="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9440" y="1878480"/>
                            <a:ext cx="6177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339">
                                  <a:moveTo>
                                    <a:pt x="1804" y="-3321"/>
                                  </a:moveTo>
                                  <a:lnTo>
                                    <a:pt x="2768" y="-3321"/>
                                  </a:lnTo>
                                  <a:lnTo>
                                    <a:pt x="2768" y="-3660"/>
                                  </a:lnTo>
                                  <a:lnTo>
                                    <a:pt x="1804" y="-3660"/>
                                  </a:lnTo>
                                  <a:lnTo>
                                    <a:pt x="1804" y="-332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160" y="1878480"/>
                            <a:ext cx="6177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339">
                                  <a:moveTo>
                                    <a:pt x="1805" y="-3321"/>
                                  </a:moveTo>
                                  <a:lnTo>
                                    <a:pt x="2768" y="-3321"/>
                                  </a:lnTo>
                                  <a:lnTo>
                                    <a:pt x="2768" y="-3660"/>
                                  </a:lnTo>
                                  <a:lnTo>
                                    <a:pt x="1805" y="-3660"/>
                                  </a:lnTo>
                                  <a:lnTo>
                                    <a:pt x="1805" y="-33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-331.75pt;width:467.7pt;height:333.55pt" coordorigin="1441,-6635" coordsize="9354,6671">
                <v:shape id="shape_0" stroked="f" o:allowincell="f" style="position:absolute;left:1645;top:-3769;width:3218;height:3804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group id="shape_0" style="position:absolute;left:1698;top:-3733;width:3093;height:3689">
                  <v:shape id="shape_0" coordorigin="1748,4294963580" coordsize="3059,3674" path="l4807,-42l4807,-3716l1748,-3716l1748,-42e" fillcolor="white" stroked="f" o:allowincell="f" style="position:absolute;left:1698;top:-3733;width:3092;height:368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693;top:-3739;width:3102;height:3699">
                  <v:shape id="shape_0" coordorigin="1743,4294963574" coordsize="3068,3684" path="l1743,-3722l1743,-38l1747,-38l1747,-47l1752,-47l1752,-3713l4811,-3713l4811,-3722e" fillcolor="#231f20" stroked="f" o:allowincell="f" style="position:absolute;left:1693;top:-3739;width:3101;height:369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697;top:-43;width:3097;height:2">
                  <v:shape id="shape_0" coordorigin="1747,4294967254" coordsize="3063,0" path="l4811,-42e" stroked="t" o:allowincell="f" style="position:absolute;left:1697;top:-43;width:3096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703;top:-3730;width:3094;height:3689">
                  <v:shape id="shape_0" coordorigin="1752,4294963583" coordsize="3059,3671" path="l4802,-3713l4802,-47l1752,-47l1752,-42l4811,-42l4811,-3713e" fillcolor="#231f20" stroked="f" o:allowincell="f" style="position:absolute;left:1965;top:-2398;width:2831;height:235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1703;top:-3730;width:663;height:706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group id="shape_0" style="position:absolute;left:1469;top:-5779;width:600;height:984">
                  <v:shape id="shape_0" coordorigin="1521,4294961544" coordsize="595,981" path="l2115,-4770l2115,-5752l1521,-5752l1521,-4770e" fillcolor="#5398d2" stroked="f" o:allowincell="f" style="position:absolute;left:1469;top:-5779;width:599;height:983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1469;top:-5779;width:600;height:984">
                  <v:shape id="shape_0" coordorigin="1521,4294961544" coordsize="595,981" path="l2115,-4770l2115,-5752l1521,-5752l1521,-4770xe" stroked="t" o:allowincell="f" style="position:absolute;left:1469;top:-5779;width:599;height:983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2064;top:-5292;width:134;height:31">
                  <v:shape id="shape_0" coordorigin="2109,4294962028" coordsize="134,31" path="l2110,-5265l2109,-5259l2112,-5255l2228,-5237l2240,-5237l2243,-5239l2243,-5246l2240,-5249l2230,-5249l2114,-5268e" fillcolor="#5398d2" stroked="f" o:allowincell="f" style="position:absolute;left:2064;top:-5292;width:133;height:30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182;top:-5312;width:89;height:89">
                  <v:shape id="shape_0" coordorigin="2226,4294962009" coordsize="88,89" path="l2226,-5199l2314,-5243l2226,-5287e" fillcolor="#5398d2" stroked="f" o:allowincell="f" style="position:absolute;left:2182;top:-5272;width:9;height:6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2185;top:-5312;width:85;height:88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2271;top:-5721;width:600;height:907">
                  <v:shape id="shape_0" coordorigin="2314,4294961601" coordsize="595,904" path="l2314,-5243l2612,-4791l2909,-5243l2612,-5695e" fillcolor="#4484b9" stroked="f" o:allowincell="f" style="position:absolute;left:2271;top:-5721;width:599;height:906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2271;top:-5721;width:600;height:908">
                  <v:shape id="shape_0" coordorigin="2314,4294961601" coordsize="595,905" path="l2612,-5695l2909,-5243l2612,-4791l2314,-5243xe" stroked="t" o:allowincell="f" style="position:absolute;left:2271;top:-5721;width:599;height:907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</v:group>
                <v:group id="shape_0" style="position:absolute;left:2565;top:-5934;width:98;height:218">
                  <v:shape id="shape_0" coordorigin="2605,4294961389" coordsize="98,218" path="l2693,-5907l2690,-5904l2690,-5815l2612,-5815l2607,-5813l2605,-5808l2605,-5692l2608,-5689l2615,-5689l2618,-5692l2618,-5802l2697,-5802l2701,-5804l2703,-5808l2703,-5904l2700,-5907e" fillcolor="#5398d2" stroked="f" o:allowincell="f" style="position:absolute;left:2565;top:-5934;width:97;height:21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614;top:-6005;width:88;height:88">
                  <v:shape id="shape_0" coordorigin="2653,4294961319" coordsize="88,88" path="l2653,-5890l2741,-5890l2697,-5977e" fillcolor="#5398d2" stroked="f" o:allowincell="f" style="position:absolute;left:2614;top:-6005;width:87;height:8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578;top:-5895;width:132;height:121">
                  <v:shape id="shape_0" coordorigin="2617,4294961428" coordsize="131,120" path="l2748,-5748l2748,-5868l2617,-5868l2617,-5748e" fillcolor="white" stroked="f" o:allowincell="f" style="position:absolute;left:2605;top:-5790;width:2;height:1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578;top:-5895;width:131;height:46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1441;top:-6633;width:5644;height:230">
                  <v:shape id="shape_0" coordorigin="1493,4294960693" coordsize="5580,230" path="l7073,-6373l7073,-6603l1493,-6603l1493,-6373e" fillcolor="white" stroked="f" o:allowincell="f" style="position:absolute;left:1441;top:-6633;width:5643;height:22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41;top:-6635;width:5643;height:232">
                  <v:shape id="shape_0" coordorigin="1493,4294960692" coordsize="5579,230" path="l7072,-6374l7072,-6604l1493,-6604l1493,-6374xe" stroked="t" o:allowincell="f" style="position:absolute;left:1441;top:-6635;width:5642;height:73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  <v:shape id="shape_0" stroked="f" o:allowincell="f" style="position:absolute;left:2304;top:-6531;width:725;height:127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2358;top:-6280;width:598;height:273">
                  <v:shape id="shape_0" coordorigin="2400,4294961045" coordsize="593,273" path="l2471,-6235l2423,-6191l2400,-6130l2402,-6104l2425,-6039l2470,-5995l2531,-5978l2536,-5978l2857,-5978l2922,-5994l2970,-6037l2993,-6099l2991,-6125l2969,-6190l2923,-6233l2862,-6251l2536,-6251e" fillcolor="#4484b9" stroked="f" o:allowincell="f" style="position:absolute;left:2358;top:-6280;width:597;height:272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2358;top:-6280;width:598;height:273">
                  <v:shape id="shape_0" coordorigin="2400,4294961045" coordsize="593,273" path="l2857,-5978l2880,-5980l2940,-6006l2981,-6056l2993,-6099l2991,-6125l2969,-6190l2923,-6233l2863,-6251l2536,-6251l2513,-6249l2453,-6223l2412,-6172l2400,-6130l2402,-6104l2425,-6039l2470,-5995l2531,-5978l2536,-5978xe" stroked="t" o:allowincell="f" style="position:absolute;left:2358;top:-6280;width:597;height:272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</v:group>
                <v:group id="shape_0" style="position:absolute;left:2873;top:-5267;width:27;height:4">
                  <v:shape id="shape_0" coordorigin="2909,4294962053" coordsize="27,0" path="l2936,-5243e" stroked="t" o:allowincell="f" style="position:absolute;left:2873;top:-5265;width:0;height:0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  <v:shape id="shape_0" stroked="f" o:allowincell="f" style="position:absolute;left:2876;top:-5267;width:23;height:1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3073;top:-5665;width:744;height:793">
                  <v:shape id="shape_0" coordorigin="3107,4294961657" coordsize="737,791" path="l3107,-5243l3476,-4847l3844,-5243l3476,-5639e" fillcolor="#4484b9" stroked="f" o:allowincell="f" style="position:absolute;left:3073;top:-5665;width:743;height:792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3073;top:-5665;width:744;height:794">
                  <v:shape id="shape_0" coordorigin="3107,4294961657" coordsize="737,792" path="l3475,-5639l3844,-5243l3475,-4847l3107,-5243xe" stroked="t" o:allowincell="f" style="position:absolute;left:3073;top:-5665;width:743;height:793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</v:group>
                <v:group id="shape_0" style="position:absolute;left:2984;top:-5312;width:88;height:89">
                  <v:shape id="shape_0" coordorigin="3019,4294962009" coordsize="88,89" path="l3019,-5199l3107,-5243l3019,-5287e" fillcolor="#5398d2" stroked="f" o:allowincell="f" style="position:absolute;left:2984;top:-5312;width:87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900;top:-5328;width:144;height:120">
                  <v:shape id="shape_0" coordorigin="2936,4294961993" coordsize="144,120" path="l3080,-5183l3080,-5303l2936,-5303l2936,-5183e" fillcolor="white" stroked="f" o:allowincell="f" style="position:absolute;left:2900;top:-5328;width:143;height:11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303;top:-4870;width:141;height:1312">
                  <v:shape id="shape_0" coordorigin="3334,4294962449" coordsize="141,1308" path="l3476,-4621l3334,-4621l3334,-3539e" stroked="t" o:allowincell="f" style="position:absolute;left:3303;top:-4870;width:140;height:1311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3258;top:-3568;width:88;height:89">
                  <v:shape id="shape_0" coordorigin="3290,4294963745" coordsize="88,89" path="l3290,-3551l3334,-3462l3378,-3551e" fillcolor="#5398d2" stroked="f" o:allowincell="f" style="position:absolute;left:3258;top:-3568;width:87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921;top:-4593;width:765;height:696">
                  <v:shape id="shape_0" coordorigin="2956,4294962724" coordsize="757,694" path="l3712,-3878l3712,-4572l2956,-4572l2956,-3878e" fillcolor="white" stroked="f" o:allowincell="f" style="position:absolute;left:3016;top:-4593;width:561;height:25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921;top:-4193;width:764;height:296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2845;top:-3478;width:915;height:680">
                  <v:shape id="shape_0" coordorigin="2881,4294963834" coordsize="906,678" path="l3788,-2784l3788,-3462l2881,-3462l2881,-2784e" fillcolor="#5398d2" stroked="f" o:allowincell="f" style="position:absolute;left:2845;top:-3478;width:914;height:679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844;top:-3478;width:915;height:680">
                  <v:shape id="shape_0" coordorigin="2880,4294963834" coordsize="906,678" path="l3787,-2784l3787,-3462l2880,-3462l2880,-2784xe" stroked="t" o:allowincell="f" style="position:absolute;left:2844;top:-3478;width:914;height:679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3812;top:-5273;width:243;height:13">
                  <v:shape id="shape_0" coordorigin="3837,4294962047" coordsize="242,13" path="l3840,-5249l3837,-5246l3837,-5239l3840,-5237l4076,-5237l4079,-5239l4079,-5246l4076,-5249e" fillcolor="#5398d2" stroked="f" o:allowincell="f" style="position:absolute;left:3812;top:-5273;width:242;height:1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039;top:-5312;width:88;height:89">
                  <v:shape id="shape_0" coordorigin="4062,4294962009" coordsize="88,89" path="l4062,-5199l4150,-5243l4062,-5287e" fillcolor="#5398d2" stroked="f" o:allowincell="f" style="position:absolute;left:4039;top:-5312;width:87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3901;top:-5328;width:145;height:120">
                  <v:shape id="shape_0" coordorigin="3925,4294961993" coordsize="144,120" path="l4069,-5183l4069,-5303l3925,-5303l3925,-5183e" fillcolor="white" stroked="f" o:allowincell="f" style="position:absolute;left:3901;top:-5276;width:23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24;top:-5328;width:121;height:119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4104;top:-5761;width:600;height:984">
                  <v:shape id="shape_0" coordorigin="4126,4294961562" coordsize="595,981" path="l4722,-4752l4722,-5734l4126,-5734l4126,-4752e" fillcolor="#5398d2" stroked="f" o:allowincell="f" style="position:absolute;left:4104;top:-5761;width:599;height:983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105;top:-5761;width:601;height:985">
                  <v:shape id="shape_0" coordorigin="4127,4294961562" coordsize="595,981" path="l4721,-4752l4721,-5734l4127,-5734l4127,-4752xe" stroked="t" o:allowincell="f" style="position:absolute;left:4105;top:-5761;width:69;height:218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  <v:shape id="shape_0" stroked="f" o:allowincell="f" style="position:absolute;left:4565;top:-5125;width:140;height:349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group id="shape_0" style="position:absolute;left:8118;top:-2868;width:1087;height:1446">
                  <v:shape id="shape_0" coordorigin="8093,4294964442" coordsize="1076,1441" path="l9168,-1413l9168,-2854l8093,-2854l8093,-1413e" fillcolor="#5398d2" stroked="f" o:allowincell="f" style="position:absolute;left:8118;top:-2868;width:1086;height:144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117;top:-2868;width:1088;height:1447">
                  <v:shape id="shape_0" coordorigin="8092,4294964442" coordsize="1077,1442" path="l9168,-1413l9168,-2854l8092,-2854l8092,-1413xe" stroked="t" o:allowincell="f" style="position:absolute;left:8117;top:-2868;width:1087;height:1446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4992;top:-4961;width:2887;height:2822">
                  <v:shape id="shape_0" coordorigin="5004,4294962358" coordsize="2855,2811" path="l5007,-4938l5004,-4935l5004,-2133l5006,-2129l5011,-2127l7853,-2127l7857,-2129l7859,-2133l7853,-2133l7847,-2138l7847,-2140l5017,-2140l5017,-4935l5014,-4938e" fillcolor="#5398d2" stroked="f" o:allowincell="f" style="position:absolute;left:4992;top:-4961;width:2886;height:2821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913;top:-2175;width:130;height:38">
                  <v:shape id="shape_0" coordorigin="7891,4294965131" coordsize="130,38" path="l7891,-2165l7911,-2157l7921,-2138l7924,-2129l7928,-2127l8018,-2127l8020,-2130l8020,-2133l7928,-2133l7928,-2140l7933,-2140l7929,-2155l7920,-2165e" fillcolor="#5398d2" stroked="f" o:allowincell="f" style="position:absolute;left:7913;top:-2175;width:129;height:3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869;top:-2189;width:73;height:44">
                  <v:shape id="shape_0" coordorigin="7847,4294965118" coordsize="73,44" path="l7871,-2172l7854,-2158l7847,-2138l7853,-2133l7853,-2140l7859,-2140l7859,-2142l7863,-2150l7874,-2161l7882,-2165l7920,-2165l7914,-2171l7893,-2178e" fillcolor="#5398d2" stroked="f" o:allowincell="f" style="position:absolute;left:7869;top:-2189;width:72;height:43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875;top:-2150;width:6;height:6">
                  <v:shape id="shape_0" coordorigin="7853,4294965156" coordsize="6,6" path="l7859,-2136e" stroked="t" o:allowincell="f" style="position:absolute;left:7875;top:-2150;width:5;height:5;mso-wrap-style:none;v-text-anchor:middle;mso-position-horizontal-relative:page">
                    <v:fill o:detectmouseclick="t" on="false"/>
                    <v:stroke color="#5398d2" weight="5040" joinstyle="round" endcap="flat"/>
                    <w10:wrap type="none"/>
                  </v:shape>
                </v:group>
                <v:group id="shape_0" style="position:absolute;left:7951;top:-2150;width:6;height:6">
                  <v:shape id="shape_0" coordorigin="7928,4294965156" coordsize="6,6" path="l7928,-2140l7928,-2133l7934,-2133l7933,-2140e" fillcolor="#5398d2" stroked="f" o:allowincell="f" style="position:absolute;left:7951;top:-2150;width:5;height: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956;top:-2150;width:88;height:6">
                  <v:shape id="shape_0" coordorigin="7933,4294965156" coordsize="88,6" path="l7933,-2140l7934,-2133l8020,-2133l8020,-2137l8018,-2140e" fillcolor="#5398d2" stroked="f" o:allowincell="f" style="position:absolute;left:7956;top:-2150;width:87;height: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028;top:-2189;width:89;height:88">
                  <v:shape id="shape_0" coordorigin="8004,4294965118" coordsize="89,88" path="l8004,-2090l8092,-2133l8004,-2178e" fillcolor="#5398d2" stroked="f" o:allowincell="f" style="position:absolute;left:8028;top:-2189;width:88;height:8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5064;top:-2205;width:150;height:120">
                  <v:shape id="shape_0" coordorigin="5075,4294965102" coordsize="149,120" path="l5224,-2074l5224,-2194l5075,-2194l5075,-2074e" fillcolor="white" stroked="f" o:allowincell="f" style="position:absolute;left:5064;top:-2091;width:5;height: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177;top:-2205;width:36;height:32;mso-wrap-style:none;v-text-anchor:middle;mso-position-horizontal-relative:pag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7974;top:-4141;width:801;height:453">
                  <v:shape id="shape_0" coordorigin="7951,4294963174" coordsize="793,452" path="l7951,-3896l8347,-3670l8744,-3896l8347,-4122e" fillcolor="#4484b9" stroked="f" o:allowincell="f" style="position:absolute;left:7974;top:-4141;width:800;height:452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7974;top:-4141;width:801;height:453">
                  <v:shape id="shape_0" coordorigin="7951,4294963174" coordsize="793,452" path="l8347,-4122l8744,-3896l8347,-3670l7951,-3896xe" stroked="t" o:allowincell="f" style="position:absolute;left:7974;top:-4141;width:800;height:452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</v:group>
                <v:group id="shape_0" style="position:absolute;left:8769;top:-3921;width:205;height:13">
                  <v:shape id="shape_0" coordorigin="8737,4294963393" coordsize="204,13" path="l8740,-3903l8737,-3900l8737,-3893l8740,-3890l8938,-3890l8941,-3893l8941,-3900l8938,-3903e" fillcolor="#5398d2" stroked="f" o:allowincell="f" style="position:absolute;left:8769;top:-3921;width:204;height:1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958;top:-3959;width:89;height:89">
                  <v:shape id="shape_0" coordorigin="8924,4294963355" coordsize="89,89" path="l8924,-3852l9012,-3897l8924,-3941e" fillcolor="#5398d2" stroked="f" o:allowincell="f" style="position:absolute;left:8958;top:-3959;width:88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838;top:-3975;width:146;height:120">
                  <v:shape id="shape_0" coordorigin="8805,4294963340" coordsize="145,120" path="l8950,-3836l8950,-3956l8805,-3956l8805,-3836e" fillcolor="white" stroked="f" o:allowincell="f" style="position:absolute;left:8838;top:-3924;width:23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863;top:-3975;width:120;height:119;mso-wrap-style:none;v-text-anchor:middle;mso-position-horizontal-relative:pag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group id="shape_0" style="position:absolute;left:9047;top:-4369;width:600;height:908">
                  <v:shape id="shape_0" coordorigin="9012,4294962947" coordsize="595,905" path="l9607,-3444l9607,-4349l9012,-4349l9012,-3444e" fillcolor="#5398d2" stroked="f" o:allowincell="f" style="position:absolute;left:9047;top:-4369;width:599;height:90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9048;top:-4369;width:599;height:911">
                  <v:shape id="shape_0" coordorigin="9013,4294962947" coordsize="595,905" path="l9607,-3444l9607,-4349l9013,-4349l9013,-3444xe" stroked="t" o:allowincell="f" style="position:absolute;left:9431;top:-3834;width:216;height:374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  <v:shape id="shape_0" stroked="f" o:allowincell="f" style="position:absolute;left:9048;top:-4369;width:261;height:386;mso-wrap-style:none;v-text-anchor:middle;mso-position-horizontal-relative:pag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group id="shape_0" style="position:absolute;left:8046;top:-5628;width:600;height:813">
                  <v:shape id="shape_0" coordorigin="8022,4294961694" coordsize="595,811" path="l8616,-4791l8616,-5602l8022,-5602l8022,-4791e" fillcolor="#5398d2" stroked="f" o:allowincell="f" style="position:absolute;left:8046;top:-5628;width:599;height:81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045;top:-5628;width:600;height:813">
                  <v:shape id="shape_0" coordorigin="8021,4294961694" coordsize="595,811" path="l8616,-4791l8616,-5602l8021,-5602l8021,-4791xe" stroked="t" o:allowincell="f" style="position:absolute;left:8045;top:-5628;width:599;height:812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8647;top:-5223;width:149;height:3">
                  <v:shape id="shape_0" coordorigin="8616,4294962097" coordsize="149,3" path="l8765,-5199e" stroked="t" o:allowincell="f" style="position:absolute;left:8647;top:-5223;width:148;height:2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8785;top:-5267;width:91;height:90">
                  <v:shape id="shape_0" coordorigin="8753,4294962053" coordsize="90,89" path="l8755,-5155l8843,-5200l8753,-5243e" fillcolor="#5398d2" stroked="f" o:allowincell="f" style="position:absolute;left:8785;top:-5267;width:3;height:14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8843;top:-5247;width:32;height:69;mso-wrap-style:none;v-text-anchor:middle;mso-position-horizontal-relative:pag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  <v:group id="shape_0" style="position:absolute;left:10124;top:-5126;width:598;height:273">
                  <v:shape id="shape_0" coordorigin="10076,4294962194" coordsize="593,273" path="l10147,-5086l10099,-5043l10076,-4981l10077,-4955l10100,-4890l10146,-4847l10206,-4829l10212,-4829l10532,-4829l10597,-4845l10645,-4889l10668,-4950l10667,-4976l10644,-5041l10599,-5085l10538,-5102l10212,-5102e" fillcolor="#4484b9" stroked="f" o:allowincell="f" style="position:absolute;left:10124;top:-5126;width:597;height:272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10124;top:-5126;width:598;height:273">
                  <v:shape id="shape_0" coordorigin="10076,4294962194" coordsize="593,273" path="l10532,-4829l10556,-4831l10616,-4857l10656,-4907l10668,-4950l10667,-4976l10644,-5041l10599,-5085l10538,-5102l10212,-5102l10189,-5100l10129,-5074l10088,-5024l10076,-4981l10077,-4955l10100,-4890l10146,-4846l10206,-4829l10212,-4829xe" stroked="t" o:allowincell="f" style="position:absolute;left:10124;top:-5126;width:597;height:272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</v:group>
                <v:group id="shape_0" style="position:absolute;left:9787;top:-5230;width:263;height:248">
                  <v:shape id="shape_0" coordorigin="9743,4294962089" coordsize="261,248" path="l9745,-5207l9743,-5204l9743,-5197l9745,-5194l9856,-5194l9856,-4965l9858,-4961l9862,-4959l10001,-4959l10004,-4962l10004,-4969l10001,-4972l9869,-4972l9869,-5200l9867,-5205l9862,-5207e" fillcolor="#5398d2" stroked="f" o:allowincell="f" style="position:absolute;left:9787;top:-5230;width:262;height:24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10033;top:-5033;width:90;height:88">
                  <v:shape id="shape_0" coordorigin="9986,4294962286" coordsize="89,88" path="l9986,-4922l10074,-4965l9986,-5010e" fillcolor="#5398d2" stroked="f" o:allowincell="f" style="position:absolute;left:10117;top:-4976;width:5;height: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10033;top:-5033;width:71;height:87;mso-wrap-style:none;v-text-anchor:middle;mso-position-horizontal-relative:page" type="_x0000_t75">
                    <v:imagedata r:id="rId67" o:detectmouseclick="t"/>
                    <v:stroke color="#3465a4" joinstyle="round" endcap="flat"/>
                    <w10:wrap type="none"/>
                  </v:shape>
                </v:group>
                <v:group id="shape_0" style="position:absolute;left:8876;top:-5779;width:915;height:1106">
                  <v:shape id="shape_0" coordorigin="8843,4294961544" coordsize="906,1103" path="l9749,-4649l9749,-5752l8843,-5752l8843,-4649e" fillcolor="#5398d2" stroked="f" o:allowincell="f" style="position:absolute;left:8876;top:-5779;width:914;height:110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876;top:-5779;width:915;height:1106">
                  <v:shape id="shape_0" coordorigin="8843,4294961544" coordsize="906,1103" path="l9749,-4649l9749,-5752l8843,-5752l8843,-4649xe" stroked="t" o:allowincell="f" style="position:absolute;left:8876;top:-5779;width:914;height:1105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10423;top:-4851;width:2;height:205">
                  <v:shape id="shape_0" coordorigin="10372,4294962467" coordsize="0,205" path="l10372,-4623e" stroked="t" o:allowincell="f" style="position:absolute;left:10423;top:-4851;width:1;height:204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10378;top:-4656;width:90;height:89">
                  <v:shape id="shape_0" coordorigin="10327,4294962662" coordsize="89,88" path="l10327,-4634l10372,-4547l10416,-4634e" fillcolor="#5398d2" stroked="f" o:allowincell="f" style="position:absolute;left:10418;top:-4656;width:8;height: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10378;top:-4651;width:89;height:83;mso-wrap-style:none;v-text-anchor:middle;mso-position-horizontal-relative:pag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group id="shape_0" style="position:absolute;left:10051;top:-4568;width:744;height:993">
                  <v:shape id="shape_0" coordorigin="10004,4294962749" coordsize="737,990" path="l10741,-3557l10741,-4547l10004,-4547l10004,-3557e" fillcolor="#5398d2" stroked="f" o:allowincell="f" style="position:absolute;left:10051;top:-4568;width:743;height:99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10051;top:-4568;width:744;height:993">
                  <v:shape id="shape_0" coordorigin="10004,4294962749" coordsize="737,990" path="l10741,-3557l10741,-4547l10004,-4547l10004,-3557xe" stroked="t" o:allowincell="f" style="position:absolute;left:10051;top:-4568;width:743;height:992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9649;top:-4988;width:393;height:1072">
                  <v:shape id="shape_0" coordorigin="9607,4294962331" coordsize="390,1069" path="l9900,-3896l9900,-4965l9997,-4965e" stroked="t" o:allowincell="f" style="position:absolute;left:9649;top:-4988;width:392;height:1071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10033;top:-5033;width:90;height:89">
                  <v:shape id="shape_0" coordorigin="9986,4294962286" coordsize="89,88" path="l9986,-4922l10074,-4965l9986,-5010e" fillcolor="#5398d2" stroked="f" o:allowincell="f" style="position:absolute;left:10122;top:-5033;width:0;height: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10033;top:-5008;width:18;height:63;mso-wrap-style:none;v-text-anchor:middle;mso-position-horizontal-relative:pag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group id="shape_0" style="position:absolute;left:5366;top:-4756;width:915;height:519">
                  <v:shape id="shape_0" coordorigin="5373,4294962562" coordsize="906,518" path="l5373,-4475l5826,-4215l6279,-4475l5826,-4734e" fillcolor="#4484b9" stroked="f" o:allowincell="f" style="position:absolute;left:5366;top:-4756;width:914;height:518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366;top:-4756;width:916;height:523">
                  <v:shape id="shape_0" coordorigin="5373,4294962562" coordsize="906,519" path="l5826,-4734l6280,-4475l5826,-4215l5373,-4475xe" stroked="t" o:allowincell="f" style="position:absolute;left:5370;top:-4423;width:896;height:188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  <v:shape id="shape_0" stroked="f" o:allowincell="f" style="position:absolute;left:5366;top:-4756;width:915;height:291;mso-wrap-style:none;v-text-anchor:middle;mso-position-horizontal-relative:page" type="_x0000_t75">
                    <v:imagedata r:id="rId70" o:detectmouseclick="t"/>
                    <v:stroke color="#3465a4" joinstyle="round" endcap="flat"/>
                    <w10:wrap type="none"/>
                  </v:shape>
                </v:group>
                <v:group id="shape_0" style="position:absolute;left:5423;top:-5636;width:801;height:680">
                  <v:shape id="shape_0" coordorigin="5430,4294961686" coordsize="793,678" path="l5430,-5271l5826,-4932l6223,-5271l5826,-5610e" fillcolor="#4484b9" stroked="f" o:allowincell="f" style="position:absolute;left:5423;top:-5636;width:800;height:679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423;top:-5636;width:802;height:681">
                  <v:shape id="shape_0" coordorigin="5430,4294961686" coordsize="793,678" path="l5827,-5610l6223,-5271l5827,-4932l5430,-5271xe" stroked="t" o:allowincell="f" style="position:absolute;left:5423;top:-5636;width:352;height:338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  <v:shape id="shape_0" stroked="f" o:allowincell="f" style="position:absolute;left:5842;top:-5153;width:382;height:197;mso-wrap-style:none;v-text-anchor:middle;mso-position-horizontal-relative:pag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  <v:group id="shape_0" style="position:absolute;left:6427;top:-4632;width:741;height:273">
                  <v:shape id="shape_0" coordorigin="6422,4294962685" coordsize="734,273" path="l6493,-4595l6445,-4552l6422,-4490l6423,-4465l6447,-4399l6492,-4356l6552,-4338l6558,-4338l7020,-4338l7085,-4355l7133,-4398l7156,-4459l7155,-4485l7132,-4550l7086,-4594l7026,-4611l6558,-4611e" fillcolor="#4484b9" stroked="f" o:allowincell="f" style="position:absolute;left:6427;top:-4632;width:740;height:272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6427;top:-4632;width:741;height:275">
                  <v:shape id="shape_0" coordorigin="6422,4294962685" coordsize="734,273" path="l7020,-4338l7043,-4340l7104,-4366l7144,-4417l7156,-4459l7155,-4485l7132,-4550l7087,-4594l7026,-4611l6558,-4611l6535,-4609l6475,-4583l6434,-4533l6422,-4490l6423,-4464l6447,-4399l6492,-4356l6552,-4338l6558,-4338xe" stroked="t" o:allowincell="f" style="position:absolute;left:6476;top:-4412;width:691;height:54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  <v:shape id="shape_0" stroked="f" o:allowincell="f" style="position:absolute;left:6427;top:-4632;width:675;height:189;mso-wrap-style:none;v-text-anchor:middle;mso-position-horizontal-relative:page" type="_x0000_t75">
                    <v:imagedata r:id="rId72" o:detectmouseclick="t"/>
                    <v:stroke color="#3465a4" joinstyle="round" endcap="flat"/>
                    <w10:wrap type="none"/>
                  </v:shape>
                </v:group>
                <v:group id="shape_0" style="position:absolute;left:6426;top:-5674;width:600;height:813">
                  <v:shape id="shape_0" coordorigin="6421,4294961648" coordsize="595,811" path="l7016,-4837l7016,-5648l6421,-5648l6421,-4837e" fillcolor="#5398d2" stroked="f" o:allowincell="f" style="position:absolute;left:6426;top:-5674;width:599;height:81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6426;top:-5674;width:600;height:813">
                  <v:shape id="shape_0" coordorigin="6421,4294961648" coordsize="595,811" path="l7016,-4837l7016,-5648l6421,-5648l6421,-4837xe" stroked="t" o:allowincell="f" style="position:absolute;left:6426;top:-5674;width:599;height:812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6226;top:-5295;width:121;height:28">
                  <v:shape id="shape_0" coordorigin="6223,4294962025" coordsize="121,28" path="l6336,-5243l6343,-5243e" stroked="t" o:allowincell="f" style="position:absolute;left:6226;top:-5295;width:120;height:27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6336;top:-5312;width:89;height:89">
                  <v:shape id="shape_0" coordorigin="6332,4294962009" coordsize="89,89" path="l6332,-5199l6421,-5243l6332,-5287e" fillcolor="#5398d2" stroked="f" o:allowincell="f" style="position:absolute;left:6336;top:-5312;width:88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6256;top:-5332;width:134;height:120">
                  <v:shape id="shape_0" coordorigin="6253,4294961989" coordsize="134,120" path="l6387,-5186l6387,-5307l6253,-5307l6253,-5186e" fillcolor="white" stroked="f" o:allowincell="f" style="position:absolute;left:6256;top:-5332;width:133;height:11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824;top:-4955;width:2;height:49">
                  <v:shape id="shape_0" coordorigin="5826,4294962364" coordsize="0,49" path="l5826,-4932e" stroked="t" o:allowincell="f" style="position:absolute;left:5824;top:-4955;width:1;height:48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5780;top:-4826;width:89;height:89">
                  <v:shape id="shape_0" coordorigin="5782,4294962492" coordsize="89,89" path="l5782,-4804l5826,-4715l5870,-4804e" fillcolor="#5398d2" stroked="f" o:allowincell="f" style="position:absolute;left:5780;top:-4826;width:88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5749;top:-4906;width:150;height:120">
                  <v:shape id="shape_0" coordorigin="5752,4294962413" coordsize="150,120" path="l5901,-4763l5901,-4883l5752,-4883l5752,-4763e" fillcolor="white" stroked="f" o:allowincell="f" style="position:absolute;left:5749;top:-4906;width:149;height:11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361;top:-4735;width:2;height:197">
                  <v:shape id="shape_0" coordorigin="8334,4294962583" coordsize="0,197" path="l8334,-4713e" stroked="t" o:allowincell="f" style="position:absolute;left:8361;top:-4735;width:1;height:196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8361;top:-4417;width:2;height:273">
                  <v:shape id="shape_0" coordorigin="8334,4294962900" coordsize="0,273" path="l8334,-4396e" stroked="t" o:allowincell="f" style="position:absolute;left:8361;top:-4417;width:1;height:272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8306;top:-4813;width:88;height:90">
                  <v:shape id="shape_0" coordorigin="8279,4294962505" coordsize="88,90" path="l8279,-4700l8366,-4705l8318,-4791e" fillcolor="#5398d2" stroked="f" o:allowincell="f" style="position:absolute;left:8306;top:-4813;width:87;height:89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6285;top:-4502;width:2;height:13">
                  <v:shape id="shape_0" coordorigin="6282,4294962815" coordsize="0,13" path="l6282,-4481e" stroked="t" o:allowincell="f" style="position:absolute;left:6285;top:-4502;width:1;height:12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6336;top:-4540;width:89;height:88">
                  <v:shape id="shape_0" coordorigin="6332,4294962777" coordsize="89,88" path="l6332,-4431l6421,-4475l6332,-4519e" fillcolor="#5398d2" stroked="f" o:allowincell="f" style="position:absolute;left:6336;top:-4540;width:88;height:8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6287;top:-4556;width:135;height:121">
                  <v:shape id="shape_0" coordorigin="6284,4294962761" coordsize="134,120" path="l6418,-4415l6418,-4535l6284,-4535l6284,-4415e" fillcolor="white" stroked="f" o:allowincell="f" style="position:absolute;left:6287;top:-4446;width:10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360;top:-4556;width:61;height:73;mso-wrap-style:none;v-text-anchor:middle;mso-position-horizontal-relative:pag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group id="shape_0" style="position:absolute;left:7200;top:-5629;width:599;height:632">
                  <v:shape id="shape_0" coordorigin="7186,4294961693" coordsize="594,631" path="l7269,-5570l7227,-5505l7204,-5437l7190,-5358l7186,-5300l7186,-5269l7195,-5183l7213,-5108l7238,-5047l7282,-4991l7334,-4971l7632,-4971l7697,-5003l7739,-5069l7762,-5136l7777,-5216l7780,-5274l7780,-5304l7771,-5391l7753,-5465l7728,-5527l7684,-5582l7334,-5603e" fillcolor="#4484b9" stroked="f" o:allowincell="f" style="position:absolute;left:7200;top:-5629;width:598;height:631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7200;top:-5629;width:599;height:632">
                  <v:shape id="shape_0" coordorigin="7186,4294961693" coordsize="594,631" path="l7632,-4971l7646,-4973l7697,-5003l7740,-5069l7763,-5136l7777,-5216l7780,-5273l7780,-5304l7771,-5390l7753,-5465l7728,-5527l7684,-5582l7334,-5603l7320,-5601l7269,-5570l7227,-5505l7204,-5437l7190,-5358l7186,-5300l7187,-5269l7195,-5183l7213,-5108l7238,-5047l7282,-4991l7334,-4971xe" stroked="t" o:allowincell="f" style="position:absolute;left:7200;top:-5629;width:598;height:631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</v:group>
                <v:group id="shape_0" style="position:absolute;left:7028;top:-5312;width:92;height:44">
                  <v:shape id="shape_0" coordorigin="7016,4294962009" coordsize="92,44" path="l7073,-5287l7108,-5287e" stroked="t" o:allowincell="f" style="position:absolute;left:7028;top:-5312;width:91;height:43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7110;top:-5356;width:88;height:89">
                  <v:shape id="shape_0" coordorigin="7097,4294961965" coordsize="88,89" path="l7097,-5243l7185,-5287l7097,-5331e" fillcolor="#5398d2" stroked="f" o:allowincell="f" style="position:absolute;left:7110;top:-5356;width:87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5824;top:-4235;width:2835;height:1288">
                  <v:shape id="shape_0" coordorigin="5826,4294963081" coordsize="2804,1284" path="l5826,-3049l7851,-3049l7857,-3070l7874,-3084l7901,-3082l7918,-3071l7926,-3055l8628,-3049l8628,-2931e" stroked="t" o:allowincell="f" style="position:absolute;left:5824;top:-4235;width:2834;height:1287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8616;top:-2957;width:89;height:89">
                  <v:shape id="shape_0" coordorigin="8586,4294964353" coordsize="89,89" path="l8586,-2943l8630,-2854l8675,-2943e" fillcolor="#5398d2" stroked="f" o:allowincell="f" style="position:absolute;left:8616;top:-2957;width:88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6679;top:-3126;width:144;height:121">
                  <v:shape id="shape_0" coordorigin="6671,4294964185" coordsize="144,121" path="l6815,-2990l6815,-3111l6671,-3111l6671,-2990e" fillcolor="white" stroked="f" o:allowincell="f" style="position:absolute;left:6679;top:-3126;width:143;height:12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192;top:-5302;width:192;height:41">
                  <v:shape id="shape_0" coordorigin="5201,4294962018" coordsize="191,41" path="l5203,-5276l5201,-5269l5203,-5266l5320,-5237l5389,-5237l5392,-5240l5392,-5247l5389,-5249l5322,-5249l5206,-5278e" fillcolor="#5398d2" stroked="f" o:allowincell="f" style="position:absolute;left:5192;top:-5302;width:191;height:40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5367;top:-5312;width:89;height:89">
                  <v:shape id="shape_0" coordorigin="5374,4294962009" coordsize="89,89" path="l5374,-5199l5463,-5243l5374,-5287e" fillcolor="#5398d2" stroked="f" o:allowincell="f" style="position:absolute;left:5367;top:-5312;width:88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5258;top:-5328;width:135;height:120">
                  <v:shape id="shape_0" coordorigin="5266,4294961993" coordsize="134,120" path="l5400,-5183l5400,-5303l5266,-5303l5266,-5183e" fillcolor="white" stroked="f" o:allowincell="f" style="position:absolute;left:5365;top:-5275;width:27;height: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258;top:-5328;width:108;height:119;mso-wrap-style:none;v-text-anchor:middle;mso-position-horizontal-relative:pag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  <v:group id="shape_0" style="position:absolute;left:4799;top:-5636;width:398;height:680">
                  <v:shape id="shape_0" coordorigin="4813,4294961686" coordsize="395,678" path="l4813,-5271l5011,-4932l5209,-5271l5011,-5610e" fillcolor="#4484b9" stroked="f" o:allowincell="f" style="position:absolute;left:4799;top:-5636;width:397;height:679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799;top:-5636;width:397;height:680">
                  <v:shape id="shape_0" coordorigin="4813,4294961686" coordsize="394,678" path="l5011,-5610l5208,-5271l5011,-4932l4813,-5271xe" stroked="t" o:allowincell="f" style="position:absolute;left:4799;top:-5636;width:396;height:679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</v:group>
                <v:group id="shape_0" style="position:absolute;left:4707;top:-5270;width:17;height:2">
                  <v:shape id="shape_0" coordorigin="4722,4294962050" coordsize="17,0" path="l4739,-5246e" stroked="t" o:allowincell="f" style="position:absolute;left:4707;top:-5270;width:16;height:1;mso-wrap-style:none;v-text-anchor:middle;mso-position-horizontal-relative:page">
                    <v:fill o:detectmouseclick="t" on="false"/>
                    <v:stroke color="#5398d2" weight="3240" joinstyle="round" endcap="flat"/>
                    <w10:wrap type="none"/>
                  </v:shape>
                </v:group>
                <v:group id="shape_0" style="position:absolute;left:4700;top:-5312;width:98;height:85">
                  <v:shape id="shape_0" coordorigin="4715,4294962009" coordsize="98,85" path="l4742,-5202l4813,-5271l4715,-5287e" fillcolor="#5398d2" stroked="f" o:allowincell="f" style="position:absolute;left:4700;top:-5312;width:97;height:84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375;top:-3610;width:1002;height:1464">
                  <v:shape id="shape_0" coordorigin="8347,4294963703" coordsize="992,1459" path="l9339,-2134l9339,-3277l8347,-3277l8347,-3593e" stroked="t" o:allowincell="f" style="position:absolute;left:8375;top:-3610;width:1001;height:1463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8330;top:-3687;width:88;height:88">
                  <v:shape id="shape_0" coordorigin="8303,4294963626" coordsize="88,88" path="l8303,-3582l8391,-3582l8347,-3670e" fillcolor="#5398d2" stroked="f" o:allowincell="f" style="position:absolute;left:8330;top:-3687;width:87;height:8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913;top:-6018;width:2;height:5551">
                  <v:shape id="shape_0" coordorigin="7891,4294961306" coordsize="0,5528" path="l7891,-463e" stroked="t" o:allowincell="f" style="position:absolute;left:7915;top:-6018;width:0;height:5550;mso-wrap-style:none;v-text-anchor:middle;mso-position-horizontal-relative:page">
                    <v:fill o:detectmouseclick="t" on="false"/>
                    <v:stroke color="#5398d2" weight="8280" dashstyle="dash" joinstyle="round" endcap="flat"/>
                    <w10:wrap type="none"/>
                  </v:shape>
                  <v:shape id="shape_0" stroked="f" o:allowincell="f" style="position:absolute;left:7913;top:-2662;width:0;height:1030;mso-wrap-style:none;v-text-anchor:middle;mso-position-horizontal-relative:page" type="_x0000_t75">
                    <v:imagedata r:id="rId75" o:detectmouseclick="t"/>
                    <v:stroke color="#3465a4" joinstyle="round" endcap="flat"/>
                    <w10:wrap type="none"/>
                  </v:shape>
                </v:group>
                <v:group id="shape_0" style="position:absolute;left:2615;top:-2626;width:1373;height:908">
                  <v:shape id="shape_0" coordorigin="2654,4294964682" coordsize="1359,905" path="l2654,-2162l3334,-1710l4014,-2162l3334,-2614e" fillcolor="#4484b9" stroked="f" o:allowincell="f" style="position:absolute;left:2615;top:-2626;width:1372;height:907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2615;top:-2626;width:1373;height:908">
                  <v:shape id="shape_0" coordorigin="2654,4294964682" coordsize="1359,905" path="l3334,-2614l4014,-2162l3334,-1710l2654,-2162xe" stroked="t" o:allowincell="f" style="position:absolute;left:2615;top:-2626;width:1372;height:907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</v:group>
                <v:group id="shape_0" style="position:absolute;left:3991;top:-2172;width:371;height:220">
                  <v:shape id="shape_0" coordorigin="4014,4294965134" coordsize="368,220" path="l4381,-2162l4381,-1942e" stroked="t" o:allowincell="f" style="position:absolute;left:3991;top:-2172;width:370;height:219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4319;top:-1963;width:88;height:89">
                  <v:shape id="shape_0" coordorigin="4338,4294965342" coordsize="88,89" path="l4338,-1954l4382,-1865l4426,-1954e" fillcolor="#5398d2" stroked="f" o:allowincell="f" style="position:absolute;left:4319;top:-1963;width:87;height:8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254;top:-2233;width:145;height:120">
                  <v:shape id="shape_0" coordorigin="4274,4294965074" coordsize="144,120" path="l4418,-2102l4418,-2222l4274,-2222l4274,-2102e" fillcolor="white" stroked="f" o:allowincell="f" style="position:absolute;left:4309;top:-2233;width:23;height: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254;top:-2205;width:144;height:92;mso-wrap-style:none;v-text-anchor:middle;mso-position-horizontal-relative:pag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54;top:-2205;width:21;height:23;mso-wrap-style:none;v-text-anchor:middle;mso-position-horizontal-relative:pag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4;top:-2205;width:5;height:2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group id="shape_0" style="position:absolute;left:3991;top:-1874;width:743;height:978">
                  <v:shape id="shape_0" coordorigin="4014,4294965431" coordsize="736,975" path="l4198,-1865l4183,-1863l4126,-1827l4089,-1771l4058,-1695l4041,-1634l4028,-1567l4019,-1495l4014,-1417l4014,-1377l4014,-1337l4019,-1260l4028,-1187l4041,-1120l4058,-1060l4089,-984l4126,-928l4183,-891l4198,-890l4566,-890l4624,-915l4663,-963l4696,-1033l4722,-1120l4735,-1187l4744,-1260l4749,-1337l4750,-1377l4749,-1417l4744,-1495l4735,-1567l4722,-1634l4705,-1695l4674,-1771l4637,-1827l4581,-1863l4566,-1865e" fillcolor="#4484b9" stroked="f" o:allowincell="f" style="position:absolute;left:3991;top:-1874;width:742;height:977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3991;top:-1874;width:743;height:978">
                  <v:shape id="shape_0" coordorigin="4014,4294965431" coordsize="736,975" path="l4566,-890l4581,-891l4637,-928l4674,-984l4705,-1060l4722,-1120l4735,-1187l4744,-1260l4749,-1337l4750,-1377l4749,-1417l4744,-1495l4735,-1567l4722,-1634l4705,-1695l4674,-1771l4637,-1827l4581,-1863l4566,-1865l4198,-1865l4140,-1840l4101,-1792l4068,-1722l4041,-1634l4028,-1567l4019,-1495l4014,-1417l4014,-1377l4014,-1337l4019,-1260l4028,-1187l4041,-1120l4058,-1060l4089,-984l4126,-928l4183,-891l4198,-890xe" stroked="t" o:allowincell="f" style="position:absolute;left:3991;top:-1874;width:742;height:977;mso-wrap-style:none;v-text-anchor:middle;mso-position-horizontal-relative:page">
                    <v:fill o:detectmouseclick="t" on="false"/>
                    <v:stroke color="#336b99" weight="5760" joinstyle="round" endcap="flat"/>
                    <w10:wrap type="none"/>
                  </v:shape>
                </v:group>
                <v:group id="shape_0" style="position:absolute;left:3303;top:-2797;width:2;height:92">
                  <v:shape id="shape_0" coordorigin="3334,4294964512" coordsize="0,92" path="l3334,-2691e" stroked="t" o:allowincell="f" style="position:absolute;left:3303;top:-2797;width:1;height:91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3258;top:-2716;width:89;height:90">
                  <v:shape id="shape_0" coordorigin="3290,4294964593" coordsize="88,89" path="l3290,-2703l3334,-2614l3378,-2703e" fillcolor="#5398d2" stroked="f" o:allowincell="f" style="position:absolute;left:3301;top:-2716;width:5;height: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3258;top:-2671;width:88;height:44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  <v:group id="shape_0" style="position:absolute;left:2730;top:-1462;width:1087;height:1135">
                  <v:shape id="shape_0" coordorigin="2768,4294965841" coordsize="1076,1131" path="l3844,-324l3844,-1455l2768,-1455l2768,-324e" fillcolor="#5398d2" stroked="f" o:allowincell="f" style="position:absolute;left:2730;top:-1462;width:1086;height:1134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729;top:-1462;width:1088;height:1135">
                  <v:shape id="shape_0" coordorigin="2767,4294965841" coordsize="1077,1131" path="l3844,-324l3844,-1455l2767,-1455l2767,-324xe" stroked="t" o:allowincell="f" style="position:absolute;left:2729;top:-1462;width:1087;height:1134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3275;top:-1718;width:28;height:177">
                  <v:shape id="shape_0" coordorigin="3306,4294965586" coordsize="28,177" path="l3306,-1596l3306,-1532e" stroked="t" o:allowincell="f" style="position:absolute;left:3275;top:-1718;width:27;height:176;mso-wrap-style:none;v-text-anchor:middle;mso-position-horizontal-relative:page">
                    <v:fill o:detectmouseclick="t" on="false"/>
                    <v:stroke color="#5398d2" weight="8280" joinstyle="round" endcap="flat"/>
                    <w10:wrap type="none"/>
                  </v:shape>
                </v:group>
                <v:group id="shape_0" style="position:absolute;left:3229;top:-1551;width:89;height:88">
                  <v:shape id="shape_0" coordorigin="3261,4294965753" coordsize="89,88" path="l3261,-1543l3306,-1456l3350,-1543e" fillcolor="#5398d2" stroked="f" o:allowincell="f" style="position:absolute;left:3229;top:-1551;width:88;height:8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3208;top:-1652;width:132;height:121">
                  <v:shape id="shape_0" coordorigin="3240,4294965652" coordsize="131,120" path="l3372,-1524l3372,-1644l3240,-1644l3240,-1524e" fillcolor="white" stroked="f" o:allowincell="f" style="position:absolute;left:3330;top:-1537;width:9;height: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08;top:-1652;width:88;height:24;mso-wrap-style:none;v-text-anchor:middle;mso-position-horizontal-relative:page" type="_x0000_t75">
                    <v:imagedata r:id="rId80" o:detectmouseclick="t"/>
                    <v:stroke color="#3465a4" joinstyle="round" endcap="flat"/>
                    <w10:wrap type="none"/>
                  </v:shape>
                </v:group>
                <v:group id="shape_0" style="position:absolute;left:1755;top:-3677;width:973;height:339">
                  <v:shape id="shape_0" coordorigin="1804,4294963636" coordsize="963,339" path="l2768,-3321l2768,-3660l1804,-3660l1804,-3321e" fillcolor="white" stroked="f" o:allowincell="f" style="position:absolute;left:1755;top:-3677;width:972;height:3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56;top:-3677;width:973;height:339">
                  <v:shape id="shape_0" coordorigin="1805,4294963636" coordsize="963,339" path="l2768,-3321l2768,-3660l1805,-3660l1805,-3321xe" stroked="t" o:allowincell="f" style="position:absolute;left:1756;top:-3677;width:972;height:338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: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 Inpa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Medi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ons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“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-Be”P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c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s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Please refer to the </w:t>
      </w:r>
      <w:r>
        <w:rPr>
          <w:rFonts w:eastAsia="Times New Roman" w:cs="Times New Roman" w:ascii="Times New Roman" w:hAnsi="Times New Roman"/>
          <w:color w:val="2C4FA2"/>
          <w:position w:val="-1"/>
          <w:sz w:val="24"/>
          <w:szCs w:val="24"/>
          <w:u w:val="single" w:color="2C4FA2"/>
        </w:rPr>
        <w:t>NCC RSD</w:t>
      </w:r>
      <w:r>
        <w:rPr>
          <w:rFonts w:eastAsia="Times New Roman" w:cs="Times New Roman" w:ascii="Times New Roman" w:hAnsi="Times New Roman"/>
          <w:color w:val="2C4FA2"/>
          <w:spacing w:val="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for the specific functionality being 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odifi</w:t>
      </w:r>
      <w:r>
        <w:rPr>
          <w:rFonts w:eastAsia="Times New Roman" w:cs="Times New Roman" w:ascii="Times New Roman" w:hAnsi="Times New Roman"/>
          <w:color w:val="231F20"/>
          <w:spacing w:val="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d by this project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19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2.3.</w:t>
        <w:tab/>
        <w:t>Overview of the Significant Requirem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ide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section 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 to replace the exist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D, nor serve a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bas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abili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rix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s a high-le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p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o indiv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s who are not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iar with the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, and therefo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y nee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background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in order to better understand the basis for the design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These req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ents are 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xplained in more detail in the </w:t>
      </w:r>
      <w:r>
        <w:rPr>
          <w:rFonts w:eastAsia="Times New Roman" w:cs="Times New Roman" w:ascii="Times New Roman" w:hAnsi="Times New Roman"/>
          <w:color w:val="2C4FA2"/>
          <w:position w:val="-1"/>
          <w:sz w:val="24"/>
          <w:szCs w:val="24"/>
          <w:u w:val="single" w:color="2C4FA2"/>
        </w:rPr>
        <w:t>NCC</w:t>
      </w:r>
      <w:r>
        <w:rPr>
          <w:rFonts w:eastAsia="Times New Roman" w:cs="Times New Roman" w:ascii="Times New Roman" w:hAnsi="Times New Roman"/>
          <w:color w:val="2C4FA2"/>
          <w:spacing w:val="1"/>
          <w:position w:val="-1"/>
          <w:sz w:val="24"/>
          <w:szCs w:val="24"/>
          <w:u w:val="single" w:color="2C4FA2"/>
        </w:rPr>
        <w:t xml:space="preserve"> </w:t>
      </w:r>
      <w:r>
        <w:rPr>
          <w:rFonts w:eastAsia="Times New Roman" w:cs="Times New Roman" w:ascii="Times New Roman" w:hAnsi="Times New Roman"/>
          <w:color w:val="2C4FA2"/>
          <w:position w:val="-1"/>
          <w:sz w:val="24"/>
          <w:szCs w:val="24"/>
          <w:u w:val="single" w:color="2C4FA2"/>
        </w:rPr>
        <w:t>RSD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C4FA2"/>
          <w:position w:val="-1"/>
          <w:sz w:val="24"/>
          <w:szCs w:val="24"/>
          <w:u w:val="single" w:color="2C4FA2"/>
        </w:rPr>
        <w:t>NCC</w:t>
      </w:r>
      <w:r>
        <w:rPr>
          <w:rFonts w:eastAsia="Times New Roman" w:cs="Times New Roman" w:ascii="Times New Roman" w:hAnsi="Times New Roman"/>
          <w:color w:val="2C4FA2"/>
          <w:spacing w:val="1"/>
          <w:position w:val="-1"/>
          <w:sz w:val="24"/>
          <w:szCs w:val="24"/>
          <w:u w:val="single" w:color="2C4FA2"/>
        </w:rPr>
        <w:t xml:space="preserve"> </w:t>
      </w:r>
      <w:r>
        <w:rPr>
          <w:rFonts w:eastAsia="Times New Roman" w:cs="Times New Roman" w:ascii="Times New Roman" w:hAnsi="Times New Roman"/>
          <w:color w:val="2C4FA2"/>
          <w:position w:val="-1"/>
          <w:sz w:val="24"/>
          <w:szCs w:val="24"/>
          <w:u w:val="single" w:color="2C4FA2"/>
        </w:rPr>
        <w:t>RED,</w:t>
      </w:r>
      <w:r>
        <w:rPr>
          <w:rFonts w:eastAsia="Times New Roman" w:cs="Times New Roman" w:ascii="Times New Roman" w:hAnsi="Times New Roman"/>
          <w:color w:val="2C4FA2"/>
          <w:spacing w:val="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color w:val="2C4FA2"/>
          <w:position w:val="-1"/>
          <w:sz w:val="24"/>
          <w:szCs w:val="24"/>
          <w:u w:val="single" w:color="2C4FA2"/>
        </w:rPr>
        <w:t>NCC BRD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table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lines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project scop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lusions:</w:t>
      </w:r>
    </w:p>
    <w:p>
      <w:pPr>
        <w:sectPr>
          <w:type w:val="continuous"/>
          <w:pgSz w:w="12240" w:h="15840"/>
          <w:pgMar w:left="1340" w:right="1320" w:gutter="0" w:header="0" w:top="144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8" w:after="0"/>
        <w:ind w:left="3392" w:right="337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3: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 Scope Inc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sion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6"/>
      </w:tblGrid>
      <w:tr>
        <w:trPr>
          <w:trHeight w:val="263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C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Scop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clusions</w:t>
            </w:r>
          </w:p>
        </w:tc>
      </w:tr>
      <w:tr>
        <w:trPr>
          <w:trHeight w:val="3046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l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essing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clud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tegr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I</w:t>
            </w:r>
          </w:p>
          <w:p>
            <w:pPr>
              <w:pStyle w:val="Normal"/>
              <w:spacing w:lineRule="auto" w:line="240" w:before="0" w:after="0"/>
              <w:ind w:left="102" w:right="141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(CLAPI)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t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omat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“safety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”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 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l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.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me 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es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t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urrently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mpl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ed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y application.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erify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vider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horiz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scrib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 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hor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ceiv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sur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tiv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zapine n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r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’s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cent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it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loo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ell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WBC)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bsolut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utrophil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nt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ANC)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 tes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i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s.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at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cessity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i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work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oun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tia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at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k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r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patient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 application,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iliz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t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e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turn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 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et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.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tegrating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essing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t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t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 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upport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s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art-to-finish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r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ess.</w:t>
            </w:r>
          </w:p>
        </w:tc>
      </w:tr>
      <w:tr>
        <w:trPr>
          <w:trHeight w:val="2034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arn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ges,</w:t>
            </w:r>
          </w:p>
          <w:p>
            <w:pPr>
              <w:pStyle w:val="Normal"/>
              <w:spacing w:lineRule="auto" w:line="240" w:before="0" w:after="0"/>
              <w:ind w:left="102" w:right="1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roces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ockouts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verrid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urren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l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ed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y application.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fety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rm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API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tur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ss/fai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signator,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B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 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im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B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’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requency.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t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t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xt step,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enerat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alog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 results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erat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arn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ssag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bn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u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low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p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 override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p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essing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lock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)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nsaf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ts.</w:t>
            </w:r>
          </w:p>
        </w:tc>
      </w:tr>
      <w:tr>
        <w:trPr>
          <w:trHeight w:val="1528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Automat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usines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ul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ntrol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w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w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B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quire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</w:p>
          <w:p>
            <w:pPr>
              <w:pStyle w:val="Normal"/>
              <w:spacing w:lineRule="auto" w:line="240" w:before="0" w:after="0"/>
              <w:ind w:left="102" w:right="15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s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me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ess,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n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’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r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</w:rPr>
              <w:t>Clozapine prescriptio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 xml:space="preserve"> 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ength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w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e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x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e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urr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se frequen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q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hancement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term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new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il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g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qual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,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es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n,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urre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il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sag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pas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</w:rPr>
              <w:t>requir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99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</w:rPr>
              <w:t>ent fo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 xml:space="preserve"> recent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ss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B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.</w:t>
            </w:r>
          </w:p>
        </w:tc>
      </w:tr>
      <w:tr>
        <w:trPr>
          <w:trHeight w:val="769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Ad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w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unctional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ilitat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cord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sing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ur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f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rs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</w:p>
          <w:p>
            <w:pPr>
              <w:pStyle w:val="Normal"/>
              <w:spacing w:lineRule="auto" w:line="240" w:before="0" w:after="0"/>
              <w:ind w:left="102" w:right="2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weekends,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ticip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atur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aster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s,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urricanes,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c.),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D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/or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 closed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horiz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r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l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quired.</w:t>
            </w:r>
          </w:p>
        </w:tc>
      </w:tr>
      <w:tr>
        <w:trPr>
          <w:trHeight w:val="1274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Replac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x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t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eekl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ollup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o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a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uilding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peration</w:t>
            </w:r>
          </w:p>
          <w:p>
            <w:pPr>
              <w:pStyle w:val="Normal"/>
              <w:spacing w:lineRule="auto" w:line="237" w:before="0" w:after="0"/>
              <w:ind w:left="102" w:right="2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y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igger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“real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”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l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an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s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at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bas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ine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ist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pletes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z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.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ce uploaded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ines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wnlo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g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CCC,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as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tting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quired report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n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DA.</w:t>
            </w:r>
          </w:p>
        </w:tc>
      </w:tr>
      <w:tr>
        <w:trPr>
          <w:trHeight w:val="1276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40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Updat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xist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vent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m automatically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lacing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-treatment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-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atu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v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ptio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</w:p>
          <w:p>
            <w:pPr>
              <w:pStyle w:val="Normal"/>
              <w:spacing w:lineRule="exact" w:line="254" w:before="0" w:after="0"/>
              <w:ind w:left="102" w:right="11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user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l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s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atu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.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hanc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l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omatically change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atu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“Discontinued”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ilMa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ssag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n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f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g them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at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ange.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2240" w:h="15840"/>
          <w:pgMar w:left="1220" w:right="1220" w:gutter="0" w:header="0" w:top="136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220" w:right="4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table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line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 excl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NCC project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will b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ress in a f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 so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e.</w:t>
      </w:r>
    </w:p>
    <w:p>
      <w:pPr>
        <w:pStyle w:val="Normal"/>
        <w:spacing w:lineRule="exact" w:line="226" w:before="1" w:after="0"/>
        <w:ind w:left="3359" w:right="333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4: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CC Scope Ex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lusion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6"/>
      </w:tblGrid>
      <w:tr>
        <w:trPr>
          <w:trHeight w:val="263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C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Scop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Exclusions</w:t>
            </w:r>
          </w:p>
        </w:tc>
      </w:tr>
      <w:tr>
        <w:trPr>
          <w:trHeight w:val="516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Access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t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cent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alid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l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ocal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navailabl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a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im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e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.</w:t>
            </w:r>
          </w:p>
        </w:tc>
      </w:tr>
      <w:tr>
        <w:trPr>
          <w:trHeight w:val="263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Enhanc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r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-Lin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usines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</w:p>
        </w:tc>
      </w:tr>
      <w:tr>
        <w:trPr>
          <w:trHeight w:val="263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lementing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acilit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-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cific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e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t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am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v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w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ior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ration</w:t>
            </w:r>
          </w:p>
        </w:tc>
      </w:tr>
      <w:tr>
        <w:trPr>
          <w:trHeight w:val="263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Enhanc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A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at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ry</w:t>
            </w:r>
          </w:p>
        </w:tc>
      </w:tr>
      <w:tr>
        <w:trPr>
          <w:trHeight w:val="516" w:hRule="exact"/>
        </w:trPr>
        <w:tc>
          <w:tcPr>
            <w:tcW w:w="95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Automatic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igger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r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t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A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at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ry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Datab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</w:p>
        </w:tc>
      </w:tr>
    </w:tbl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14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3.</w:t>
        <w:tab/>
        <w:t xml:space="preserve">Conceptual </w:t>
      </w:r>
      <w:r>
        <w:rPr>
          <w:rFonts w:eastAsia="Arial" w:cs="Arial" w:ascii="Arial" w:hAnsi="Arial"/>
          <w:b/>
          <w:bCs/>
          <w:color w:val="231F20"/>
          <w:spacing w:val="2"/>
          <w:sz w:val="36"/>
          <w:szCs w:val="36"/>
        </w:rPr>
        <w:t>D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esi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ction of the SDD provides details about the following topics: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78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Conceptu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gn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78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Conceptual Data Design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77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Conceptual Infras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Design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1.</w:t>
        <w:tab/>
        <w:t>Conceptual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pplication D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onceptual application design offers an overview of core functional compone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NCC project without i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zing specific 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gn characteristics or physica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rchitecture. This is focused on logical design an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nents and sub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nent of logical fun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ality are required,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t all NCC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 gain user acceptanc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1.1.</w:t>
        <w:tab/>
        <w:t>Application</w:t>
      </w:r>
      <w:r>
        <w:rPr>
          <w:rFonts w:eastAsia="Arial" w:cs="Arial" w:ascii="Arial" w:hAnsi="Arial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ontex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1220" w:right="1220" w:gutter="0" w:header="0" w:top="1360" w:footer="7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ur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“As-Is” NCC software for pres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ly appli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ocessing rules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a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ication . The figure below show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ontext within wh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 the ap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 exists.</w:t>
      </w:r>
    </w:p>
    <w:p>
      <w:pPr>
        <w:pStyle w:val="Normal"/>
        <w:spacing w:lineRule="exact" w:line="100" w:before="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666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179695" cy="3852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340" w:right="1320" w:gutter="0" w:header="0" w:top="1340" w:footer="7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4" w:after="0"/>
        <w:ind w:left="23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: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 “As-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”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p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lication 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t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x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Dia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g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m</w:t>
      </w:r>
    </w:p>
    <w:p>
      <w:pPr>
        <w:pStyle w:val="Normal"/>
        <w:spacing w:lineRule="auto" w:line="240" w:before="76" w:after="0"/>
        <w:ind w:left="220" w:right="6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65200</wp:posOffset>
                </wp:positionH>
                <wp:positionV relativeFrom="paragraph">
                  <wp:posOffset>666115</wp:posOffset>
                </wp:positionV>
                <wp:extent cx="5879465" cy="3298190"/>
                <wp:effectExtent l="635" t="444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9520" cy="3298320"/>
                          <a:chOff x="0" y="0"/>
                          <a:chExt cx="5879520" cy="3298320"/>
                        </a:xfrm>
                      </wpg:grpSpPr>
                      <wpg:grpSp>
                        <wpg:cNvGrpSpPr/>
                        <wpg:grpSpPr>
                          <a:xfrm>
                            <a:off x="5036040" y="1012320"/>
                            <a:ext cx="843120" cy="6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12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989">
                                  <a:moveTo>
                                    <a:pt x="9447" y="3633"/>
                                  </a:moveTo>
                                  <a:lnTo>
                                    <a:pt x="10774" y="3633"/>
                                  </a:lnTo>
                                  <a:lnTo>
                                    <a:pt x="10774" y="2644"/>
                                  </a:lnTo>
                                  <a:lnTo>
                                    <a:pt x="9447" y="2644"/>
                                  </a:lnTo>
                                  <a:lnTo>
                                    <a:pt x="9447" y="36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9400" y="246240"/>
                            <a:ext cx="1528560" cy="71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856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127">
                                  <a:moveTo>
                                    <a:pt x="7707" y="1441"/>
                                  </a:moveTo>
                                  <a:lnTo>
                                    <a:pt x="10104" y="1441"/>
                                  </a:lnTo>
                                  <a:lnTo>
                                    <a:pt x="10104" y="257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440" y="213840"/>
                            <a:ext cx="6480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5">
                                  <a:moveTo>
                                    <a:pt x="7731" y="1390"/>
                                  </a:moveTo>
                                  <a:lnTo>
                                    <a:pt x="7630" y="1441"/>
                                  </a:lnTo>
                                  <a:lnTo>
                                    <a:pt x="7729" y="1485"/>
                                  </a:lnTo>
                                  <a:lnTo>
                                    <a:pt x="7722" y="1467"/>
                                  </a:lnTo>
                                  <a:lnTo>
                                    <a:pt x="7719" y="1447"/>
                                  </a:lnTo>
                                  <a:lnTo>
                                    <a:pt x="7720" y="1428"/>
                                  </a:lnTo>
                                  <a:lnTo>
                                    <a:pt x="7724" y="1409"/>
                                  </a:lnTo>
                                  <a:lnTo>
                                    <a:pt x="7731" y="139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5560" y="947880"/>
                            <a:ext cx="604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1">
                                  <a:moveTo>
                                    <a:pt x="10059" y="2543"/>
                                  </a:moveTo>
                                  <a:lnTo>
                                    <a:pt x="10110" y="2644"/>
                                  </a:lnTo>
                                  <a:lnTo>
                                    <a:pt x="10151" y="2555"/>
                                  </a:lnTo>
                                  <a:lnTo>
                                    <a:pt x="10117" y="2555"/>
                                  </a:lnTo>
                                  <a:lnTo>
                                    <a:pt x="10097" y="2554"/>
                                  </a:lnTo>
                                  <a:lnTo>
                                    <a:pt x="10078" y="2550"/>
                                  </a:lnTo>
                                  <a:lnTo>
                                    <a:pt x="10059" y="25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1">
                                  <a:moveTo>
                                    <a:pt x="10155" y="2546"/>
                                  </a:moveTo>
                                  <a:lnTo>
                                    <a:pt x="10136" y="2552"/>
                                  </a:lnTo>
                                  <a:lnTo>
                                    <a:pt x="10117" y="2555"/>
                                  </a:lnTo>
                                  <a:lnTo>
                                    <a:pt x="10151" y="2555"/>
                                  </a:lnTo>
                                  <a:lnTo>
                                    <a:pt x="10155" y="254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158040"/>
                            <a:ext cx="7732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32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7" h="274">
                                  <a:moveTo>
                                    <a:pt x="8867" y="1578"/>
                                  </a:moveTo>
                                  <a:lnTo>
                                    <a:pt x="10083" y="1578"/>
                                  </a:lnTo>
                                  <a:lnTo>
                                    <a:pt x="10083" y="1303"/>
                                  </a:lnTo>
                                  <a:lnTo>
                                    <a:pt x="8867" y="1303"/>
                                  </a:lnTo>
                                  <a:lnTo>
                                    <a:pt x="8867" y="15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548640"/>
                            <a:ext cx="3710160" cy="266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0160" cy="266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4" h="4180">
                                  <a:moveTo>
                                    <a:pt x="2217" y="4923"/>
                                  </a:moveTo>
                                  <a:lnTo>
                                    <a:pt x="2217" y="6096"/>
                                  </a:lnTo>
                                  <a:lnTo>
                                    <a:pt x="8051" y="6096"/>
                                  </a:lnTo>
                                  <a:lnTo>
                                    <a:pt x="8051" y="2227"/>
                                  </a:lnTo>
                                  <a:lnTo>
                                    <a:pt x="7014" y="2227"/>
                                  </a:lnTo>
                                  <a:lnTo>
                                    <a:pt x="7014" y="191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6360" y="492120"/>
                            <a:ext cx="640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7014" y="1827"/>
                                  </a:moveTo>
                                  <a:lnTo>
                                    <a:pt x="6964" y="1928"/>
                                  </a:lnTo>
                                  <a:lnTo>
                                    <a:pt x="7064" y="1928"/>
                                  </a:lnTo>
                                  <a:lnTo>
                                    <a:pt x="7014" y="182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3124080"/>
                            <a:ext cx="82152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3" h="274">
                                  <a:moveTo>
                                    <a:pt x="6561" y="6233"/>
                                  </a:moveTo>
                                  <a:lnTo>
                                    <a:pt x="7854" y="6233"/>
                                  </a:lnTo>
                                  <a:lnTo>
                                    <a:pt x="7854" y="5959"/>
                                  </a:lnTo>
                                  <a:lnTo>
                                    <a:pt x="6561" y="5959"/>
                                  </a:lnTo>
                                  <a:lnTo>
                                    <a:pt x="6561" y="623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574560"/>
                            <a:ext cx="151956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56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0" h="814">
                                  <a:moveTo>
                                    <a:pt x="2968" y="1957"/>
                                  </a:moveTo>
                                  <a:lnTo>
                                    <a:pt x="5352" y="1957"/>
                                  </a:lnTo>
                                  <a:lnTo>
                                    <a:pt x="5352" y="277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542160"/>
                            <a:ext cx="648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1">
                                  <a:moveTo>
                                    <a:pt x="2981" y="1906"/>
                                  </a:moveTo>
                                  <a:lnTo>
                                    <a:pt x="2880" y="1956"/>
                                  </a:lnTo>
                                  <a:lnTo>
                                    <a:pt x="2981" y="2007"/>
                                  </a:lnTo>
                                  <a:lnTo>
                                    <a:pt x="2981" y="190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1085040"/>
                            <a:ext cx="640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5408" y="2758"/>
                                  </a:moveTo>
                                  <a:lnTo>
                                    <a:pt x="5308" y="2758"/>
                                  </a:lnTo>
                                  <a:lnTo>
                                    <a:pt x="5358" y="2860"/>
                                  </a:lnTo>
                                  <a:lnTo>
                                    <a:pt x="5408" y="275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080" y="486360"/>
                            <a:ext cx="60948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275">
                                  <a:moveTo>
                                    <a:pt x="4093" y="2094"/>
                                  </a:moveTo>
                                  <a:lnTo>
                                    <a:pt x="5053" y="2094"/>
                                  </a:lnTo>
                                  <a:lnTo>
                                    <a:pt x="5053" y="1818"/>
                                  </a:lnTo>
                                  <a:lnTo>
                                    <a:pt x="4093" y="1818"/>
                                  </a:lnTo>
                                  <a:lnTo>
                                    <a:pt x="4093" y="20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149480"/>
                            <a:ext cx="84312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12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774">
                                  <a:moveTo>
                                    <a:pt x="1554" y="3633"/>
                                  </a:moveTo>
                                  <a:lnTo>
                                    <a:pt x="2880" y="3633"/>
                                  </a:lnTo>
                                  <a:lnTo>
                                    <a:pt x="2880" y="2859"/>
                                  </a:lnTo>
                                  <a:lnTo>
                                    <a:pt x="1554" y="2859"/>
                                  </a:lnTo>
                                  <a:lnTo>
                                    <a:pt x="1554" y="36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971000"/>
                            <a:ext cx="84312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12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774">
                                  <a:moveTo>
                                    <a:pt x="1554" y="4923"/>
                                  </a:moveTo>
                                  <a:lnTo>
                                    <a:pt x="2880" y="4923"/>
                                  </a:lnTo>
                                  <a:lnTo>
                                    <a:pt x="2880" y="4149"/>
                                  </a:lnTo>
                                  <a:lnTo>
                                    <a:pt x="1554" y="4149"/>
                                  </a:lnTo>
                                  <a:lnTo>
                                    <a:pt x="1554" y="49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28320"/>
                            <a:ext cx="84312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12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774">
                                  <a:moveTo>
                                    <a:pt x="1554" y="2344"/>
                                  </a:moveTo>
                                  <a:lnTo>
                                    <a:pt x="2880" y="2344"/>
                                  </a:lnTo>
                                  <a:lnTo>
                                    <a:pt x="2880" y="1570"/>
                                  </a:lnTo>
                                  <a:lnTo>
                                    <a:pt x="1554" y="1570"/>
                                  </a:lnTo>
                                  <a:lnTo>
                                    <a:pt x="1554" y="23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1395720"/>
                            <a:ext cx="1041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1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8" h="0">
                                  <a:moveTo>
                                    <a:pt x="2968" y="3246"/>
                                  </a:moveTo>
                                  <a:lnTo>
                                    <a:pt x="4602" y="32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1363320"/>
                            <a:ext cx="648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1">
                                  <a:moveTo>
                                    <a:pt x="2981" y="3195"/>
                                  </a:moveTo>
                                  <a:lnTo>
                                    <a:pt x="2880" y="3246"/>
                                  </a:lnTo>
                                  <a:lnTo>
                                    <a:pt x="2981" y="3297"/>
                                  </a:lnTo>
                                  <a:lnTo>
                                    <a:pt x="2981" y="319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1364040"/>
                            <a:ext cx="648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1">
                                  <a:moveTo>
                                    <a:pt x="4594" y="3196"/>
                                  </a:moveTo>
                                  <a:lnTo>
                                    <a:pt x="4594" y="3297"/>
                                  </a:lnTo>
                                  <a:lnTo>
                                    <a:pt x="4695" y="3246"/>
                                  </a:lnTo>
                                  <a:lnTo>
                                    <a:pt x="4594" y="319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1390680"/>
                            <a:ext cx="6094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274">
                                  <a:moveTo>
                                    <a:pt x="3237" y="3513"/>
                                  </a:moveTo>
                                  <a:lnTo>
                                    <a:pt x="4197" y="3513"/>
                                  </a:lnTo>
                                  <a:lnTo>
                                    <a:pt x="4197" y="3238"/>
                                  </a:lnTo>
                                  <a:lnTo>
                                    <a:pt x="3237" y="3238"/>
                                  </a:lnTo>
                                  <a:lnTo>
                                    <a:pt x="3237" y="351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1699200"/>
                            <a:ext cx="1519560" cy="51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56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0" h="814">
                                  <a:moveTo>
                                    <a:pt x="2968" y="4536"/>
                                  </a:moveTo>
                                  <a:lnTo>
                                    <a:pt x="5358" y="4536"/>
                                  </a:lnTo>
                                  <a:lnTo>
                                    <a:pt x="5358" y="372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8600" y="2185200"/>
                            <a:ext cx="648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1">
                                  <a:moveTo>
                                    <a:pt x="2981" y="4485"/>
                                  </a:moveTo>
                                  <a:lnTo>
                                    <a:pt x="2880" y="4536"/>
                                  </a:lnTo>
                                  <a:lnTo>
                                    <a:pt x="2981" y="4586"/>
                                  </a:lnTo>
                                  <a:lnTo>
                                    <a:pt x="2981" y="448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000" y="1641960"/>
                            <a:ext cx="640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5358" y="3633"/>
                                  </a:moveTo>
                                  <a:lnTo>
                                    <a:pt x="5308" y="3734"/>
                                  </a:lnTo>
                                  <a:lnTo>
                                    <a:pt x="5408" y="3734"/>
                                  </a:lnTo>
                                  <a:lnTo>
                                    <a:pt x="5358" y="363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080" y="2130480"/>
                            <a:ext cx="6094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274">
                                  <a:moveTo>
                                    <a:pt x="4093" y="4673"/>
                                  </a:moveTo>
                                  <a:lnTo>
                                    <a:pt x="5053" y="4673"/>
                                  </a:lnTo>
                                  <a:lnTo>
                                    <a:pt x="5053" y="4399"/>
                                  </a:lnTo>
                                  <a:lnTo>
                                    <a:pt x="4093" y="4399"/>
                                  </a:lnTo>
                                  <a:lnTo>
                                    <a:pt x="4093" y="467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3120" y="1149480"/>
                            <a:ext cx="84312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12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774">
                                  <a:moveTo>
                                    <a:pt x="4695" y="3633"/>
                                  </a:moveTo>
                                  <a:lnTo>
                                    <a:pt x="6022" y="3633"/>
                                  </a:lnTo>
                                  <a:lnTo>
                                    <a:pt x="6022" y="2859"/>
                                  </a:lnTo>
                                  <a:lnTo>
                                    <a:pt x="4695" y="2859"/>
                                  </a:lnTo>
                                  <a:lnTo>
                                    <a:pt x="4695" y="36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246240"/>
                            <a:ext cx="2664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0" h="129">
                                  <a:moveTo>
                                    <a:pt x="2217" y="1570"/>
                                  </a:moveTo>
                                  <a:lnTo>
                                    <a:pt x="2217" y="1441"/>
                                  </a:lnTo>
                                  <a:lnTo>
                                    <a:pt x="6407" y="14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3840" y="213840"/>
                            <a:ext cx="648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1">
                                  <a:moveTo>
                                    <a:pt x="6394" y="1390"/>
                                  </a:moveTo>
                                  <a:lnTo>
                                    <a:pt x="6394" y="1491"/>
                                  </a:lnTo>
                                  <a:lnTo>
                                    <a:pt x="6496" y="1440"/>
                                  </a:lnTo>
                                  <a:lnTo>
                                    <a:pt x="6394" y="139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4960" y="158040"/>
                            <a:ext cx="82152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3" h="274">
                                  <a:moveTo>
                                    <a:pt x="3645" y="1578"/>
                                  </a:moveTo>
                                  <a:lnTo>
                                    <a:pt x="4938" y="1578"/>
                                  </a:lnTo>
                                  <a:lnTo>
                                    <a:pt x="4938" y="1303"/>
                                  </a:lnTo>
                                  <a:lnTo>
                                    <a:pt x="3645" y="1303"/>
                                  </a:lnTo>
                                  <a:lnTo>
                                    <a:pt x="3645" y="15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8640" y="0"/>
                            <a:ext cx="72072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72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774">
                                  <a:moveTo>
                                    <a:pt x="6593" y="1054"/>
                                  </a:moveTo>
                                  <a:lnTo>
                                    <a:pt x="7532" y="1054"/>
                                  </a:lnTo>
                                  <a:lnTo>
                                    <a:pt x="7551" y="1090"/>
                                  </a:lnTo>
                                  <a:lnTo>
                                    <a:pt x="7582" y="1165"/>
                                  </a:lnTo>
                                  <a:lnTo>
                                    <a:pt x="7605" y="1243"/>
                                  </a:lnTo>
                                  <a:lnTo>
                                    <a:pt x="7621" y="1321"/>
                                  </a:lnTo>
                                  <a:lnTo>
                                    <a:pt x="7629" y="1401"/>
                                  </a:lnTo>
                                  <a:lnTo>
                                    <a:pt x="7629" y="1441"/>
                                  </a:lnTo>
                                  <a:lnTo>
                                    <a:pt x="7629" y="1481"/>
                                  </a:lnTo>
                                  <a:lnTo>
                                    <a:pt x="7621" y="1560"/>
                                  </a:lnTo>
                                  <a:lnTo>
                                    <a:pt x="7605" y="1639"/>
                                  </a:lnTo>
                                  <a:lnTo>
                                    <a:pt x="7582" y="1716"/>
                                  </a:lnTo>
                                  <a:lnTo>
                                    <a:pt x="7551" y="1791"/>
                                  </a:lnTo>
                                  <a:lnTo>
                                    <a:pt x="7532" y="1828"/>
                                  </a:lnTo>
                                  <a:lnTo>
                                    <a:pt x="6593" y="1828"/>
                                  </a:lnTo>
                                  <a:lnTo>
                                    <a:pt x="6558" y="1754"/>
                                  </a:lnTo>
                                  <a:lnTo>
                                    <a:pt x="6530" y="1678"/>
                                  </a:lnTo>
                                  <a:lnTo>
                                    <a:pt x="6511" y="1600"/>
                                  </a:lnTo>
                                  <a:lnTo>
                                    <a:pt x="6499" y="1520"/>
                                  </a:lnTo>
                                  <a:lnTo>
                                    <a:pt x="6495" y="1441"/>
                                  </a:lnTo>
                                  <a:lnTo>
                                    <a:pt x="6496" y="1401"/>
                                  </a:lnTo>
                                  <a:lnTo>
                                    <a:pt x="6504" y="1321"/>
                                  </a:lnTo>
                                  <a:lnTo>
                                    <a:pt x="6520" y="1243"/>
                                  </a:lnTo>
                                  <a:lnTo>
                                    <a:pt x="6543" y="1165"/>
                                  </a:lnTo>
                                  <a:lnTo>
                                    <a:pt x="6574" y="1090"/>
                                  </a:lnTo>
                                  <a:lnTo>
                                    <a:pt x="6593" y="10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5880" y="0"/>
                            <a:ext cx="6156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74">
                                  <a:moveTo>
                                    <a:pt x="7532" y="1054"/>
                                  </a:moveTo>
                                  <a:lnTo>
                                    <a:pt x="7497" y="1128"/>
                                  </a:lnTo>
                                  <a:lnTo>
                                    <a:pt x="7470" y="1204"/>
                                  </a:lnTo>
                                  <a:lnTo>
                                    <a:pt x="7451" y="1282"/>
                                  </a:lnTo>
                                  <a:lnTo>
                                    <a:pt x="7439" y="1361"/>
                                  </a:lnTo>
                                  <a:lnTo>
                                    <a:pt x="7435" y="1441"/>
                                  </a:lnTo>
                                  <a:lnTo>
                                    <a:pt x="7436" y="1481"/>
                                  </a:lnTo>
                                  <a:lnTo>
                                    <a:pt x="7444" y="1560"/>
                                  </a:lnTo>
                                  <a:lnTo>
                                    <a:pt x="7459" y="1639"/>
                                  </a:lnTo>
                                  <a:lnTo>
                                    <a:pt x="7483" y="1716"/>
                                  </a:lnTo>
                                  <a:lnTo>
                                    <a:pt x="7514" y="1791"/>
                                  </a:lnTo>
                                  <a:lnTo>
                                    <a:pt x="7532" y="18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877680"/>
                            <a:ext cx="144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">
                                  <a:moveTo>
                                    <a:pt x="2217" y="2532"/>
                                  </a:moveTo>
                                  <a:lnTo>
                                    <a:pt x="2217" y="24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1028880"/>
                            <a:ext cx="14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0">
                                  <a:moveTo>
                                    <a:pt x="2217" y="2859"/>
                                  </a:moveTo>
                                  <a:lnTo>
                                    <a:pt x="2217" y="26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821160"/>
                            <a:ext cx="648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1">
                                  <a:moveTo>
                                    <a:pt x="2216" y="2344"/>
                                  </a:moveTo>
                                  <a:lnTo>
                                    <a:pt x="2166" y="2445"/>
                                  </a:lnTo>
                                  <a:lnTo>
                                    <a:pt x="2267" y="2445"/>
                                  </a:lnTo>
                                  <a:lnTo>
                                    <a:pt x="2216" y="234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1040"/>
                            <a:ext cx="87300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3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137">
                                  <a:moveTo>
                                    <a:pt x="1530" y="2670"/>
                                  </a:moveTo>
                                  <a:lnTo>
                                    <a:pt x="2904" y="2670"/>
                                  </a:lnTo>
                                  <a:lnTo>
                                    <a:pt x="2904" y="2532"/>
                                  </a:lnTo>
                                  <a:lnTo>
                                    <a:pt x="1530" y="2532"/>
                                  </a:lnTo>
                                  <a:lnTo>
                                    <a:pt x="1530" y="267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1641960"/>
                            <a:ext cx="14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0">
                                  <a:moveTo>
                                    <a:pt x="2217" y="3824"/>
                                  </a:moveTo>
                                  <a:lnTo>
                                    <a:pt x="2217" y="36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40" y="1850400"/>
                            <a:ext cx="144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">
                                  <a:moveTo>
                                    <a:pt x="2217" y="4060"/>
                                  </a:moveTo>
                                  <a:lnTo>
                                    <a:pt x="2217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1906920"/>
                            <a:ext cx="648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0">
                                  <a:moveTo>
                                    <a:pt x="2267" y="4048"/>
                                  </a:moveTo>
                                  <a:lnTo>
                                    <a:pt x="2166" y="4048"/>
                                  </a:lnTo>
                                  <a:lnTo>
                                    <a:pt x="2216" y="4148"/>
                                  </a:lnTo>
                                  <a:lnTo>
                                    <a:pt x="2267" y="404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3280"/>
                            <a:ext cx="87372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137">
                                  <a:moveTo>
                                    <a:pt x="1530" y="3960"/>
                                  </a:moveTo>
                                  <a:lnTo>
                                    <a:pt x="2904" y="3960"/>
                                  </a:lnTo>
                                  <a:lnTo>
                                    <a:pt x="2904" y="3823"/>
                                  </a:lnTo>
                                  <a:lnTo>
                                    <a:pt x="1530" y="3823"/>
                                  </a:lnTo>
                                  <a:lnTo>
                                    <a:pt x="1530" y="39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660240" y="21240"/>
                              <a:ext cx="213480" cy="6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842040" y="42120"/>
                              <a:ext cx="2016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07720" y="1967760"/>
                            <a:ext cx="84960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7" h="784">
                                  <a:moveTo>
                                    <a:pt x="7438" y="4144"/>
                                  </a:moveTo>
                                  <a:lnTo>
                                    <a:pt x="6101" y="4144"/>
                                  </a:lnTo>
                                  <a:lnTo>
                                    <a:pt x="6101" y="4928"/>
                                  </a:lnTo>
                                  <a:lnTo>
                                    <a:pt x="6106" y="4928"/>
                                  </a:lnTo>
                                  <a:lnTo>
                                    <a:pt x="6106" y="4918"/>
                                  </a:lnTo>
                                  <a:lnTo>
                                    <a:pt x="6111" y="4918"/>
                                  </a:lnTo>
                                  <a:lnTo>
                                    <a:pt x="6111" y="4154"/>
                                  </a:lnTo>
                                  <a:lnTo>
                                    <a:pt x="7438" y="4154"/>
                                  </a:lnTo>
                                  <a:lnTo>
                                    <a:pt x="7438" y="414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0960" y="2463840"/>
                            <a:ext cx="846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2" h="0">
                                  <a:moveTo>
                                    <a:pt x="6106" y="4923"/>
                                  </a:moveTo>
                                  <a:lnTo>
                                    <a:pt x="7438" y="49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3840" y="1974240"/>
                            <a:ext cx="84312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312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7" h="769">
                                  <a:moveTo>
                                    <a:pt x="7438" y="4154"/>
                                  </a:moveTo>
                                  <a:lnTo>
                                    <a:pt x="7427" y="4154"/>
                                  </a:lnTo>
                                  <a:lnTo>
                                    <a:pt x="7427" y="4918"/>
                                  </a:lnTo>
                                  <a:lnTo>
                                    <a:pt x="6111" y="4918"/>
                                  </a:lnTo>
                                  <a:lnTo>
                                    <a:pt x="6111" y="4923"/>
                                  </a:lnTo>
                                  <a:lnTo>
                                    <a:pt x="7438" y="4923"/>
                                  </a:lnTo>
                                  <a:lnTo>
                                    <a:pt x="7438" y="415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95400" y="157320"/>
                              <a:ext cx="652320" cy="21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05920" y="1395720"/>
                            <a:ext cx="42624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240" cy="52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826">
                                  <a:moveTo>
                                    <a:pt x="6098" y="3246"/>
                                  </a:moveTo>
                                  <a:lnTo>
                                    <a:pt x="6767" y="3246"/>
                                  </a:lnTo>
                                  <a:lnTo>
                                    <a:pt x="6767" y="407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6960" y="1364040"/>
                            <a:ext cx="6480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95">
                                  <a:moveTo>
                                    <a:pt x="6122" y="3196"/>
                                  </a:moveTo>
                                  <a:lnTo>
                                    <a:pt x="6021" y="3246"/>
                                  </a:lnTo>
                                  <a:lnTo>
                                    <a:pt x="6120" y="3291"/>
                                  </a:lnTo>
                                  <a:lnTo>
                                    <a:pt x="6113" y="3272"/>
                                  </a:lnTo>
                                  <a:lnTo>
                                    <a:pt x="6110" y="3253"/>
                                  </a:lnTo>
                                  <a:lnTo>
                                    <a:pt x="6111" y="3233"/>
                                  </a:lnTo>
                                  <a:lnTo>
                                    <a:pt x="6115" y="3214"/>
                                  </a:lnTo>
                                  <a:lnTo>
                                    <a:pt x="6122" y="319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0120" y="1906920"/>
                            <a:ext cx="604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1">
                                  <a:moveTo>
                                    <a:pt x="6718" y="4048"/>
                                  </a:moveTo>
                                  <a:lnTo>
                                    <a:pt x="6769" y="4149"/>
                                  </a:lnTo>
                                  <a:lnTo>
                                    <a:pt x="6810" y="4060"/>
                                  </a:lnTo>
                                  <a:lnTo>
                                    <a:pt x="6776" y="4060"/>
                                  </a:lnTo>
                                  <a:lnTo>
                                    <a:pt x="6756" y="4060"/>
                                  </a:lnTo>
                                  <a:lnTo>
                                    <a:pt x="6737" y="4055"/>
                                  </a:lnTo>
                                  <a:lnTo>
                                    <a:pt x="6718" y="404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4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1">
                                  <a:moveTo>
                                    <a:pt x="6814" y="4051"/>
                                  </a:moveTo>
                                  <a:lnTo>
                                    <a:pt x="6795" y="4057"/>
                                  </a:lnTo>
                                  <a:lnTo>
                                    <a:pt x="6776" y="4060"/>
                                  </a:lnTo>
                                  <a:lnTo>
                                    <a:pt x="6810" y="4060"/>
                                  </a:lnTo>
                                  <a:lnTo>
                                    <a:pt x="6814" y="405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9600" y="1359000"/>
                            <a:ext cx="46476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7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275">
                                  <a:moveTo>
                                    <a:pt x="6403" y="3463"/>
                                  </a:moveTo>
                                  <a:lnTo>
                                    <a:pt x="7136" y="3463"/>
                                  </a:lnTo>
                                  <a:lnTo>
                                    <a:pt x="7136" y="3188"/>
                                  </a:lnTo>
                                  <a:lnTo>
                                    <a:pt x="6403" y="3188"/>
                                  </a:lnTo>
                                  <a:lnTo>
                                    <a:pt x="6403" y="346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52.45pt;width:462.95pt;height:259.65pt" coordorigin="1520,1049" coordsize="9259,5193">
                <v:group id="shape_0" style="position:absolute;left:9451;top:2643;width:1328;height:991">
                  <v:shape id="shape_0" coordorigin="9447,2644" coordsize="1327,989" path="m9447,3633l10774,3633l10774,2644l9447,2644l9447,3633xe" stroked="t" o:allowincell="f" style="position:absolute;left:9451;top:2643;width:1327;height:990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7708;top:1437;width:2407;height:1129">
                  <v:shape id="shape_0" coordorigin="7707,1441" coordsize="2404,1127" path="m7707,1441l10104,1441l10104,2570e" stroked="t" o:allowincell="f" style="position:absolute;left:7708;top:1437;width:2406;height:1128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7631;top:1386;width:102;height:95">
                  <v:shape id="shape_0" coordorigin="7630,1390" coordsize="102,95" path="m7731,1390l7630,1441l7729,1485l7722,1467l7719,1447l7720,1428l7724,1409l7731,1390e" fillcolor="#231f20" stroked="f" o:allowincell="f" style="position:absolute;left:7631;top:1386;width:101;height:9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0064;top:2542;width:95;height:101">
                  <v:shape id="shape_0" coordorigin="10059,2543" coordsize="95,101" path="m10059,2543l10110,2644l10151,2555l10117,2555l10097,2554l10078,2550l10059,2543e" fillcolor="#231f20" stroked="f" o:allowincell="f" style="position:absolute;left:10064;top:2542;width:94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10059,2543" coordsize="95,101" path="m10155,2546l10136,2552l10117,2555l10151,2555l10155,2546e" fillcolor="#231f20" stroked="f" o:allowincell="f" style="position:absolute;left:10064;top:2542;width:94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870;top:1298;width:1218;height:274">
                  <v:shape id="shape_0" coordorigin="8867,1303" coordsize="1217,274" path="m8867,1578l10083,1578l10083,1303l8867,1303l8867,1578e" fillcolor="white" stroked="f" o:allowincell="f" style="position:absolute;left:8870;top:1298;width:1217;height:2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208;top:1913;width:5843;height:4191">
                  <v:shape id="shape_0" coordorigin="2217,1916" coordsize="5834,4180" path="m2217,4923l2217,6096l8051,6096l8051,2227l7014,2227l7014,1916e" stroked="t" o:allowincell="f" style="position:absolute;left:2208;top:1913;width:5842;height:4190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6963;top:1824;width:101;height:101">
                  <v:shape id="shape_0" coordorigin="6964,1827" coordsize="101,101" path="m7014,1827l6964,1928l7064,1928l7014,1827e" fillcolor="#231f20" stroked="f" o:allowincell="f" style="position:absolute;left:6963;top:1824;width:100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560;top:5969;width:1294;height:274">
                  <v:shape id="shape_0" coordorigin="6561,5959" coordsize="1293,274" path="m6561,6233l7854,6233l7854,5959l6561,5959l6561,6233e" fillcolor="white" stroked="f" o:allowincell="f" style="position:absolute;left:6560;top:5969;width:1293;height:2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60;top:1954;width:2393;height:815">
                  <v:shape id="shape_0" coordorigin="2968,1957" coordsize="2390,814" path="m2968,1957l5352,1957l5352,2773e" stroked="t" o:allowincell="f" style="position:absolute;left:2960;top:1954;width:2392;height:814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2872;top:1903;width:102;height:101">
                  <v:shape id="shape_0" coordorigin="2880,1906" coordsize="102,101" path="m2981,1906l2880,1956l2981,2007l2981,1906e" fillcolor="#231f20" stroked="f" o:allowincell="f" style="position:absolute;left:2872;top:1903;width:101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304;top:2758;width:101;height:101">
                  <v:shape id="shape_0" coordorigin="5308,2758" coordsize="101,101" path="m5408,2758l5308,2758l5358,2860l5408,2758e" fillcolor="#231f20" stroked="f" o:allowincell="f" style="position:absolute;left:5304;top:2758;width:100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087;top:1815;width:960;height:275">
                  <v:shape id="shape_0" coordorigin="4093,1818" coordsize="960,275" path="m4093,2094l5053,2094l5053,1818l4093,1818l4093,2094e" fillcolor="white" stroked="f" o:allowincell="f" style="position:absolute;left:4087;top:1815;width:959;height:27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544;top:2859;width:1328;height:775">
                  <v:shape id="shape_0" coordorigin="1554,2859" coordsize="1327,774" path="m1554,3633l2880,3633l2880,2859l1554,2859l1554,3633xe" stroked="t" o:allowincell="f" style="position:absolute;left:1544;top:2859;width:1327;height:774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544;top:4153;width:1328;height:775">
                  <v:shape id="shape_0" coordorigin="1554,4149" coordsize="1327,774" path="m1554,4923l2880,4923l2880,4149l1554,4149l1554,4923xe" stroked="t" o:allowincell="f" style="position:absolute;left:1544;top:4153;width:1327;height:774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544;top:1566;width:1328;height:775">
                  <v:shape id="shape_0" coordorigin="1554,1570" coordsize="1327,774" path="m1554,2344l2880,2344l2880,1570l1554,1570l1554,2344xe" stroked="t" o:allowincell="f" style="position:absolute;left:1544;top:1566;width:1327;height:774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960;top:3247;width:1640;height:2">
                  <v:shape id="shape_0" coordorigin="2968,3246" coordsize="1638,0" path="m2968,3246l4602,3246e" stroked="t" o:allowincell="f" style="position:absolute;left:2960;top:3247;width:1639;height:1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2872;top:3196;width:102;height:101">
                  <v:shape id="shape_0" coordorigin="2880,3195" coordsize="102,101" path="m2981,3195l2880,3246l2981,3297l2981,3195e" fillcolor="#231f20" stroked="f" o:allowincell="f" style="position:absolute;left:2872;top:3196;width:101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89;top:3197;width:102;height:101">
                  <v:shape id="shape_0" coordorigin="4594,3196" coordsize="102,101" path="m4594,3196l4594,3297l4695,3246l4594,3196e" fillcolor="#231f20" stroked="f" o:allowincell="f" style="position:absolute;left:4589;top:3197;width:101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230;top:3239;width:960;height:274">
                  <v:shape id="shape_0" coordorigin="3237,3238" coordsize="960,274" path="m3237,3513l4197,3513l4197,3238l3237,3238l3237,3513e" fillcolor="white" stroked="f" o:allowincell="f" style="position:absolute;left:3230;top:3239;width:959;height:2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60;top:3725;width:2393;height:815">
                  <v:shape id="shape_0" coordorigin="2968,3722" coordsize="2390,814" path="m2968,4536l5358,4536l5358,3722e" stroked="t" o:allowincell="f" style="position:absolute;left:2960;top:3725;width:2392;height:814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2872;top:4490;width:102;height:101">
                  <v:shape id="shape_0" coordorigin="2880,4485" coordsize="102,101" path="m2981,4485l2880,4536l2981,4586l2981,4485e" fillcolor="#231f20" stroked="f" o:allowincell="f" style="position:absolute;left:2872;top:4490;width:101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304;top:3635;width:101;height:101">
                  <v:shape id="shape_0" coordorigin="5308,3633" coordsize="101,101" path="m5358,3633l5308,3734l5408,3734l5358,3633e" fillcolor="#231f20" stroked="f" o:allowincell="f" style="position:absolute;left:5304;top:3635;width:100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087;top:4404;width:960;height:274">
                  <v:shape id="shape_0" coordorigin="4093,4399" coordsize="960,274" path="m4093,4673l5053,4673l5053,4399l4093,4399l4093,4673e" fillcolor="white" stroked="f" o:allowincell="f" style="position:absolute;left:4087;top:4404;width:959;height:2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90;top:2859;width:1328;height:775">
                  <v:shape id="shape_0" coordorigin="4695,2859" coordsize="1327,774" path="m4695,3633l6022,3633l6022,2859l4695,2859l4695,3633xe" stroked="t" o:allowincell="f" style="position:absolute;left:4690;top:2859;width:1327;height:774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208;top:1437;width:4196;height:129">
                  <v:shape id="shape_0" coordorigin="2217,1441" coordsize="4190,129" path="m2217,1570l2217,1441l6407,1441e" stroked="t" o:allowincell="f" style="position:absolute;left:2208;top:1437;width:4195;height:128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6392;top:1386;width:102;height:101">
                  <v:shape id="shape_0" coordorigin="6394,1390" coordsize="102,101" path="m6394,1390l6394,1491l6496,1440l6394,1390e" fillcolor="#231f20" stroked="f" o:allowincell="f" style="position:absolute;left:6392;top:1386;width:101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638;top:1298;width:1294;height:274">
                  <v:shape id="shape_0" coordorigin="3645,1303" coordsize="1293,274" path="m3645,1578l4938,1578l4938,1303l3645,1303l3645,1578e" fillcolor="white" stroked="f" o:allowincell="f" style="position:absolute;left:3638;top:1298;width:1293;height:27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494;top:1049;width:1135;height:775">
                  <v:shape id="shape_0" coordorigin="6495,1054" coordsize="1134,774" path="m6593,1054l7532,1054l7551,1090l7582,1165l7605,1243l7621,1321l7629,1401l7629,1441l7629,1481l7621,1560l7605,1639l7582,1716l7551,1791l7532,1828l6593,1828l6558,1754l6530,1678l6511,1600l6499,1520l6495,1441l6496,1401l6504,1321l6520,1243l6543,1165l6574,1090l6593,1054xe" stroked="t" o:allowincell="f" style="position:absolute;left:6494;top:1049;width:1134;height:774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7435;top:1049;width:97;height:775">
                  <v:shape id="shape_0" coordorigin="7435,1054" coordsize="97,774" path="m7532,1054l7497,1128l7470,1204l7451,1282l7439,1361l7435,1441l7436,1481l7444,1560l7459,1639l7483,1716l7514,1791l7532,1828e" stroked="t" o:allowincell="f" style="position:absolute;left:7435;top:1049;width:96;height:774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208;top:2431;width:2;height:100">
                  <v:shape id="shape_0" coordorigin="2217,2432" coordsize="0,100" path="m2217,2532l2217,2432e" stroked="t" o:allowincell="f" style="position:absolute;left:2208;top:2431;width:1;height:99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style="position:absolute;left:2208;top:2669;width:2;height:190">
                  <v:shape id="shape_0" coordorigin="2217,2670" coordsize="0,190" path="m2217,2859l2217,2670e" stroked="t" o:allowincell="f" style="position:absolute;left:2208;top:2669;width:1;height:189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style="position:absolute;left:2157;top:2342;width:102;height:101">
                  <v:shape id="shape_0" coordorigin="2166,2344" coordsize="102,101" path="m2216,2344l2166,2445l2267,2445l2216,2344e" fillcolor="#231f20" stroked="f" o:allowincell="f" style="position:absolute;left:2157;top:2342;width:101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520;top:2531;width:1375;height:137">
                  <v:shape id="shape_0" coordorigin="1530,2532" coordsize="1374,137" path="m1530,2670l2904,2670l2904,2532l1530,2532l1530,2670e" fillcolor="white" stroked="f" o:allowincell="f" style="position:absolute;left:1520;top:2531;width:1374;height:1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208;top:3635;width:2;height:190">
                  <v:shape id="shape_0" coordorigin="2217,3633" coordsize="0,190" path="m2217,3824l2217,3633e" stroked="t" o:allowincell="f" style="position:absolute;left:2208;top:3635;width:1;height:189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style="position:absolute;left:2208;top:3963;width:2;height:100">
                  <v:shape id="shape_0" coordorigin="2217,3960" coordsize="0,100" path="m2217,4060l2217,3960e" stroked="t" o:allowincell="f" style="position:absolute;left:2208;top:3963;width:1;height:99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style="position:absolute;left:2157;top:4052;width:102;height:100">
                  <v:shape id="shape_0" coordorigin="2166,4048" coordsize="102,100" path="m2267,4048l2166,4048l2216,4148l2267,4048e" fillcolor="#231f20" stroked="f" o:allowincell="f" style="position:absolute;left:2157;top:4052;width:101;height: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520;top:3826;width:1376;height:137">
                  <v:shape id="shape_0" coordorigin="1530,3823" coordsize="1374,137" path="m1530,3960l2904,3960l2904,3823l1530,3823l1530,3960e" fillcolor="white" stroked="f" o:allowincell="f" style="position:absolute;left:1520;top:3826;width:315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560;top:3859;width:335;height:103;mso-wrap-style:none;v-text-anchor:middle;mso-position-horizontal-relative:pag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46;top:3892;width:31;height:38;mso-wrap-style:none;v-text-anchor:middle;mso-position-horizontal-relative:page" type="_x0000_t75">
                    <v:imagedata r:id="rId92" o:detectmouseclick="t"/>
                    <v:stroke color="#3465a4" joinstyle="round" endcap="flat"/>
                    <w10:wrap type="none"/>
                  </v:shape>
                </v:group>
                <v:group id="shape_0" style="position:absolute;left:6099;top:4148;width:1338;height:785">
                  <v:shape id="shape_0" coordorigin="6101,4144" coordsize="1337,784" path="m7438,4144l6101,4144l6101,4928l6106,4928l6106,4918l6111,4918l6111,4154l7438,4154l7438,4144e" fillcolor="#231f20" stroked="f" o:allowincell="f" style="position:absolute;left:6099;top:4148;width:1337;height:78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104;top:4929;width:1333;height:2">
                  <v:shape id="shape_0" coordorigin="6106,4923" coordsize="1332,0" path="m6106,4923l7438,4923e" stroked="t" o:allowincell="f" style="position:absolute;left:6104;top:4929;width:1332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109;top:4158;width:1328;height:770">
                  <v:shape id="shape_0" coordorigin="6111,4154" coordsize="1327,769" path="m7438,4154l7427,4154l7427,4918l6111,4918l6111,4923l7438,4923l7438,4154e" fillcolor="#231f20" stroked="f" o:allowincell="f" style="position:absolute;left:6109;top:4158;width:1327;height:76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6259;top:4406;width:1026;height:343;mso-wrap-style:none;v-text-anchor:middle;mso-position-horizontal-relative:pag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6096;top:3247;width:671;height:827">
                  <v:shape id="shape_0" coordorigin="6098,3246" coordsize="671,826" path="m6098,3246l6767,3246l6767,4075e" stroked="t" o:allowincell="f" style="position:absolute;left:6096;top:3247;width:670;height:826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6019;top:3197;width:102;height:95">
                  <v:shape id="shape_0" coordorigin="6021,3196" coordsize="102,95" path="m6122,3196l6021,3246l6120,3291l6113,3272l6110,3253l6111,3233l6115,3214l6122,3196e" fillcolor="#231f20" stroked="f" o:allowincell="f" style="position:absolute;left:6019;top:3197;width:101;height:9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717;top:4052;width:95;height:101">
                  <v:shape id="shape_0" coordorigin="6718,4048" coordsize="95,101" path="m6718,4048l6769,4149l6810,4060l6776,4060l6756,4060l6737,4055l6718,4048e" fillcolor="#231f20" stroked="f" o:allowincell="f" style="position:absolute;left:6717;top:4052;width:94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6718,4048" coordsize="95,101" path="m6814,4051l6795,4057l6776,4060l6810,4060l6814,4051e" fillcolor="#231f20" stroked="f" o:allowincell="f" style="position:absolute;left:6717;top:4052;width:94;height:10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401;top:3189;width:732;height:275">
                  <v:shape id="shape_0" coordorigin="6403,3188" coordsize="732,275" path="m6403,3463l7136,3463l7136,3188l6403,3188l6403,3463e" fillcolor="white" stroked="f" o:allowincell="f" style="position:absolute;left:6401;top:3189;width:731;height:27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“To-Be” interfac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wn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igure be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expand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spensing into the Inpatient Medications packag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re the requi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FDA saf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checks will be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. All e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internal to OI&amp;T and each of th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one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 reside within 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.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220" w:right="1220" w:gutter="0" w:header="0" w:top="136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38" w:before="0" w:after="0"/>
        <w:ind w:left="2492" w:right="-41" w:hanging="67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1"/>
          <w:sz w:val="12"/>
          <w:szCs w:val="12"/>
        </w:rPr>
        <w:t>R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A</w:t>
      </w:r>
      <w:r>
        <w:rPr>
          <w:rFonts w:eastAsia="Arial" w:cs="Arial" w:ascii="Arial" w:hAnsi="Arial"/>
          <w:color w:val="231F20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5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2"/>
          <w:sz w:val="12"/>
          <w:szCs w:val="12"/>
        </w:rPr>
        <w:t>M</w:t>
      </w:r>
      <w:r>
        <w:rPr>
          <w:rFonts w:eastAsia="Arial" w:cs="Arial" w:ascii="Arial" w:hAnsi="Arial"/>
          <w:color w:val="231F20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Z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P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N</w:t>
      </w:r>
      <w:r>
        <w:rPr>
          <w:rFonts w:eastAsia="Arial" w:cs="Arial" w:ascii="Arial" w:hAnsi="Arial"/>
          <w:color w:val="231F20"/>
          <w:sz w:val="12"/>
          <w:szCs w:val="12"/>
        </w:rPr>
        <w:t xml:space="preserve">E 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D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R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7"/>
          <w:sz w:val="12"/>
          <w:szCs w:val="12"/>
        </w:rPr>
        <w:t>S</w:t>
      </w:r>
      <w:r>
        <w:rPr>
          <w:rFonts w:eastAsia="Arial" w:cs="Arial" w:ascii="Arial" w:hAnsi="Arial"/>
          <w:color w:val="231F20"/>
          <w:spacing w:val="-13"/>
          <w:sz w:val="12"/>
          <w:szCs w:val="12"/>
        </w:rPr>
        <w:t>M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7"/>
          <w:sz w:val="12"/>
          <w:szCs w:val="12"/>
        </w:rPr>
        <w:t>E</w:t>
      </w:r>
      <w:r>
        <w:rPr>
          <w:rFonts w:eastAsia="Arial" w:cs="Arial" w:ascii="Arial" w:hAnsi="Arial"/>
          <w:color w:val="231F20"/>
          <w:sz w:val="12"/>
          <w:szCs w:val="12"/>
        </w:rPr>
        <w:t>D</w:t>
      </w:r>
    </w:p>
    <w:p>
      <w:pPr>
        <w:pStyle w:val="Normal"/>
        <w:spacing w:lineRule="auto" w:line="240" w:before="43" w:after="0"/>
        <w:ind w:left="-10" w:right="-30" w:hanging="0"/>
        <w:jc w:val="center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H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z w:val="12"/>
          <w:szCs w:val="12"/>
        </w:rPr>
        <w:t>S</w:t>
      </w:r>
      <w:r>
        <w:rPr>
          <w:rFonts w:eastAsia="Arial"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-10"/>
          <w:w w:val="99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5"/>
          <w:w w:val="99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-8"/>
          <w:w w:val="99"/>
          <w:sz w:val="12"/>
          <w:szCs w:val="12"/>
        </w:rPr>
        <w:t>F</w:t>
      </w:r>
      <w:r>
        <w:rPr>
          <w:rFonts w:eastAsia="Arial" w:cs="Arial" w:ascii="Arial" w:hAnsi="Arial"/>
          <w:color w:val="231F20"/>
          <w:w w:val="99"/>
          <w:sz w:val="12"/>
          <w:szCs w:val="12"/>
        </w:rPr>
        <w:t xml:space="preserve">O 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D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8"/>
          <w:w w:val="99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7"/>
          <w:w w:val="99"/>
          <w:sz w:val="12"/>
          <w:szCs w:val="12"/>
        </w:rPr>
        <w:t>B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 xml:space="preserve">ASE </w:t>
      </w:r>
      <w:r>
        <w:rPr>
          <w:rFonts w:eastAsia="Arial" w:cs="Arial" w:ascii="Arial" w:hAnsi="Arial"/>
          <w:color w:val="231F20"/>
          <w:spacing w:val="-1"/>
          <w:w w:val="99"/>
          <w:sz w:val="12"/>
          <w:szCs w:val="12"/>
        </w:rPr>
        <w:t>(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R</w:t>
      </w:r>
      <w:r>
        <w:rPr>
          <w:rFonts w:eastAsia="Arial" w:cs="Arial" w:ascii="Arial" w:hAnsi="Arial"/>
          <w:color w:val="231F20"/>
          <w:spacing w:val="-10"/>
          <w:w w:val="99"/>
          <w:sz w:val="12"/>
          <w:szCs w:val="12"/>
        </w:rPr>
        <w:t>U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2"/>
          <w:szCs w:val="12"/>
        </w:rPr>
        <w:t>L)</w:t>
      </w: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8" w:right="1156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D</w:t>
      </w:r>
      <w:r>
        <w:rPr>
          <w:rFonts w:eastAsia="Arial" w:cs="Arial" w:ascii="Arial" w:hAnsi="Arial"/>
          <w:color w:val="231F20"/>
          <w:spacing w:val="-6"/>
          <w:w w:val="99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W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-1"/>
          <w:w w:val="99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6"/>
          <w:w w:val="99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A</w:t>
      </w:r>
      <w:r>
        <w:rPr>
          <w:rFonts w:eastAsia="Arial" w:cs="Arial" w:ascii="Arial" w:hAnsi="Arial"/>
          <w:color w:val="231F20"/>
          <w:w w:val="99"/>
          <w:sz w:val="12"/>
          <w:szCs w:val="12"/>
        </w:rPr>
        <w:t>D</w:t>
      </w:r>
    </w:p>
    <w:p>
      <w:pPr>
        <w:pStyle w:val="Normal"/>
        <w:spacing w:lineRule="exact" w:line="138" w:before="0" w:after="0"/>
        <w:ind w:left="-29" w:right="881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z w:val="12"/>
          <w:szCs w:val="12"/>
        </w:rPr>
        <w:t xml:space="preserve">F 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5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Z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P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N</w:t>
      </w:r>
      <w:r>
        <w:rPr>
          <w:rFonts w:eastAsia="Arial" w:cs="Arial" w:ascii="Arial" w:hAnsi="Arial"/>
          <w:color w:val="231F20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-12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D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3"/>
          <w:w w:val="99"/>
          <w:sz w:val="12"/>
          <w:szCs w:val="12"/>
        </w:rPr>
        <w:t>T</w:t>
      </w:r>
      <w:r>
        <w:rPr>
          <w:rFonts w:eastAsia="Arial" w:cs="Arial" w:ascii="Arial" w:hAnsi="Arial"/>
          <w:color w:val="231F20"/>
          <w:w w:val="99"/>
          <w:sz w:val="12"/>
          <w:szCs w:val="12"/>
        </w:rPr>
        <w:t>A</w:t>
      </w:r>
    </w:p>
    <w:p>
      <w:pPr>
        <w:sectPr>
          <w:type w:val="continuous"/>
          <w:pgSz w:w="12240" w:h="15840"/>
          <w:pgMar w:left="1220" w:right="1220" w:gutter="0" w:header="0" w:top="1360" w:footer="757" w:bottom="1140"/>
          <w:cols w:num="3" w:equalWidth="false" w:sep="false">
            <w:col w:w="3725" w:space="1694"/>
            <w:col w:w="752" w:space="1506"/>
            <w:col w:w="2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138" w:before="0" w:after="0"/>
        <w:ind w:left="597" w:right="-41" w:firstLine="99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PA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N</w:t>
      </w:r>
      <w:r>
        <w:rPr>
          <w:rFonts w:eastAsia="Arial" w:cs="Arial" w:ascii="Arial" w:hAnsi="Arial"/>
          <w:color w:val="231F20"/>
          <w:sz w:val="12"/>
          <w:szCs w:val="12"/>
        </w:rPr>
        <w:t xml:space="preserve">T </w:t>
      </w:r>
      <w:r>
        <w:rPr>
          <w:rFonts w:eastAsia="Arial" w:cs="Arial" w:ascii="Arial" w:hAnsi="Arial"/>
          <w:color w:val="231F20"/>
          <w:spacing w:val="-2"/>
          <w:sz w:val="12"/>
          <w:szCs w:val="12"/>
        </w:rPr>
        <w:t>M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D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N</w:t>
      </w:r>
      <w:r>
        <w:rPr>
          <w:rFonts w:eastAsia="Arial" w:cs="Arial" w:ascii="Arial" w:hAnsi="Arial"/>
          <w:color w:val="231F20"/>
          <w:sz w:val="12"/>
          <w:szCs w:val="12"/>
        </w:rPr>
        <w:t>S</w:t>
      </w:r>
    </w:p>
    <w:p>
      <w:pPr>
        <w:pStyle w:val="Normal"/>
        <w:spacing w:lineRule="exact" w:line="170" w:before="2" w:after="0"/>
        <w:rPr>
          <w:rFonts w:ascii="Arial" w:hAnsi="Arial" w:eastAsia="Arial" w:cs="Arial"/>
          <w:sz w:val="17"/>
          <w:szCs w:val="17"/>
        </w:rPr>
      </w:pPr>
      <w:r>
        <w:br w:type="column"/>
      </w: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138" w:before="0" w:after="0"/>
        <w:ind w:right="5922" w:firstLine="154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1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Z</w:t>
      </w:r>
      <w:r>
        <w:rPr>
          <w:rFonts w:eastAsia="Arial" w:cs="Arial" w:ascii="Arial" w:hAnsi="Arial"/>
          <w:color w:val="231F20"/>
          <w:spacing w:val="7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P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>N</w:t>
      </w:r>
      <w:r>
        <w:rPr>
          <w:rFonts w:eastAsia="Arial" w:cs="Arial" w:ascii="Arial" w:hAnsi="Arial"/>
          <w:color w:val="231F20"/>
          <w:sz w:val="12"/>
          <w:szCs w:val="12"/>
        </w:rPr>
        <w:t xml:space="preserve">E 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SA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F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z w:val="12"/>
          <w:szCs w:val="12"/>
        </w:rPr>
        <w:t>Y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CH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K</w:t>
      </w:r>
      <w:r>
        <w:rPr>
          <w:rFonts w:eastAsia="Arial" w:cs="Arial" w:ascii="Arial" w:hAnsi="Arial"/>
          <w:color w:val="231F20"/>
          <w:sz w:val="12"/>
          <w:szCs w:val="12"/>
        </w:rPr>
        <w:t>S</w:t>
      </w:r>
    </w:p>
    <w:p>
      <w:pPr>
        <w:sectPr>
          <w:type w:val="continuous"/>
          <w:pgSz w:w="12240" w:h="15840"/>
          <w:pgMar w:left="1220" w:right="1220" w:gutter="0" w:header="0" w:top="1360" w:footer="757" w:bottom="1140"/>
          <w:cols w:num="2" w:equalWidth="false" w:sep="false">
            <w:col w:w="1400" w:space="1472"/>
            <w:col w:w="6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1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4" w:before="34" w:after="0"/>
        <w:ind w:left="309" w:right="-20" w:hanging="0"/>
        <w:rPr>
          <w:rFonts w:cs="Calibri"/>
          <w:sz w:val="12"/>
          <w:szCs w:val="12"/>
        </w:rPr>
      </w:pPr>
      <w:r>
        <w:rPr>
          <w:rFonts w:cs="Calibri"/>
          <w:color w:val="231F20"/>
          <w:spacing w:val="1"/>
          <w:sz w:val="12"/>
          <w:szCs w:val="12"/>
        </w:rPr>
        <w:t>C</w:t>
      </w:r>
      <w:r>
        <w:rPr>
          <w:rFonts w:cs="Calibri"/>
          <w:color w:val="231F20"/>
          <w:spacing w:val="-7"/>
          <w:sz w:val="12"/>
          <w:szCs w:val="12"/>
        </w:rPr>
        <w:t>L</w:t>
      </w:r>
      <w:r>
        <w:rPr>
          <w:rFonts w:cs="Calibri"/>
          <w:color w:val="231F20"/>
          <w:spacing w:val="-3"/>
          <w:sz w:val="12"/>
          <w:szCs w:val="12"/>
        </w:rPr>
        <w:t>O</w:t>
      </w:r>
      <w:r>
        <w:rPr>
          <w:rFonts w:cs="Calibri"/>
          <w:color w:val="231F20"/>
          <w:spacing w:val="-2"/>
          <w:sz w:val="12"/>
          <w:szCs w:val="12"/>
        </w:rPr>
        <w:t>Z</w:t>
      </w:r>
      <w:r>
        <w:rPr>
          <w:rFonts w:cs="Calibri"/>
          <w:color w:val="231F20"/>
          <w:spacing w:val="-4"/>
          <w:sz w:val="12"/>
          <w:szCs w:val="12"/>
        </w:rPr>
        <w:t>A</w:t>
      </w:r>
      <w:r>
        <w:rPr>
          <w:rFonts w:cs="Calibri"/>
          <w:color w:val="231F20"/>
          <w:spacing w:val="3"/>
          <w:sz w:val="12"/>
          <w:szCs w:val="12"/>
        </w:rPr>
        <w:t>PI</w:t>
      </w:r>
      <w:r>
        <w:rPr>
          <w:rFonts w:cs="Calibri"/>
          <w:color w:val="231F20"/>
          <w:spacing w:val="-12"/>
          <w:sz w:val="12"/>
          <w:szCs w:val="12"/>
        </w:rPr>
        <w:t>N</w:t>
      </w:r>
      <w:r>
        <w:rPr>
          <w:rFonts w:cs="Calibri"/>
          <w:color w:val="231F20"/>
          <w:sz w:val="12"/>
          <w:szCs w:val="12"/>
        </w:rPr>
        <w:t>E</w:t>
      </w:r>
      <w:r>
        <w:rPr>
          <w:rFonts w:cs="Calibri"/>
          <w:color w:val="231F20"/>
          <w:spacing w:val="-7"/>
          <w:sz w:val="12"/>
          <w:szCs w:val="12"/>
        </w:rPr>
        <w:t xml:space="preserve"> </w:t>
      </w:r>
      <w:r>
        <w:rPr>
          <w:rFonts w:cs="Calibri"/>
          <w:color w:val="231F20"/>
          <w:spacing w:val="-3"/>
          <w:sz w:val="12"/>
          <w:szCs w:val="12"/>
        </w:rPr>
        <w:t>O</w:t>
      </w:r>
      <w:r>
        <w:rPr>
          <w:rFonts w:cs="Calibri"/>
          <w:color w:val="231F20"/>
          <w:sz w:val="12"/>
          <w:szCs w:val="12"/>
        </w:rPr>
        <w:t>R</w:t>
      </w:r>
      <w:r>
        <w:rPr>
          <w:rFonts w:cs="Calibri"/>
          <w:color w:val="231F20"/>
          <w:spacing w:val="2"/>
          <w:sz w:val="12"/>
          <w:szCs w:val="12"/>
        </w:rPr>
        <w:t>D</w:t>
      </w:r>
      <w:r>
        <w:rPr>
          <w:rFonts w:cs="Calibri"/>
          <w:color w:val="231F20"/>
          <w:spacing w:val="-4"/>
          <w:sz w:val="12"/>
          <w:szCs w:val="12"/>
        </w:rPr>
        <w:t>E</w:t>
      </w:r>
      <w:r>
        <w:rPr>
          <w:rFonts w:cs="Calibri"/>
          <w:color w:val="231F20"/>
          <w:sz w:val="12"/>
          <w:szCs w:val="12"/>
        </w:rPr>
        <w:t>R</w:t>
      </w:r>
      <w:r>
        <w:rPr>
          <w:rFonts w:cs="Calibri"/>
          <w:color w:val="231F20"/>
          <w:spacing w:val="-8"/>
          <w:sz w:val="12"/>
          <w:szCs w:val="12"/>
        </w:rPr>
        <w:t xml:space="preserve"> </w:t>
      </w:r>
      <w:r>
        <w:rPr>
          <w:rFonts w:cs="Calibri"/>
          <w:color w:val="231F20"/>
          <w:spacing w:val="2"/>
          <w:sz w:val="12"/>
          <w:szCs w:val="12"/>
        </w:rPr>
        <w:t>I</w:t>
      </w:r>
      <w:r>
        <w:rPr>
          <w:rFonts w:cs="Calibri"/>
          <w:color w:val="231F20"/>
          <w:spacing w:val="-1"/>
          <w:sz w:val="12"/>
          <w:szCs w:val="12"/>
        </w:rPr>
        <w:t>N</w:t>
      </w:r>
      <w:r>
        <w:rPr>
          <w:rFonts w:cs="Calibri"/>
          <w:color w:val="231F20"/>
          <w:spacing w:val="-8"/>
          <w:sz w:val="12"/>
          <w:szCs w:val="12"/>
        </w:rPr>
        <w:t>I</w:t>
      </w:r>
      <w:r>
        <w:rPr>
          <w:rFonts w:cs="Calibri"/>
          <w:color w:val="231F20"/>
          <w:spacing w:val="-4"/>
          <w:sz w:val="12"/>
          <w:szCs w:val="12"/>
        </w:rPr>
        <w:t>T</w:t>
      </w:r>
      <w:r>
        <w:rPr>
          <w:rFonts w:cs="Calibri"/>
          <w:color w:val="231F20"/>
          <w:spacing w:val="3"/>
          <w:sz w:val="12"/>
          <w:szCs w:val="12"/>
        </w:rPr>
        <w:t>I</w:t>
      </w:r>
      <w:r>
        <w:rPr>
          <w:rFonts w:cs="Calibri"/>
          <w:color w:val="231F20"/>
          <w:spacing w:val="-4"/>
          <w:sz w:val="12"/>
          <w:szCs w:val="12"/>
        </w:rPr>
        <w:t>AT</w:t>
      </w:r>
      <w:r>
        <w:rPr>
          <w:rFonts w:cs="Calibri"/>
          <w:color w:val="231F20"/>
          <w:spacing w:val="7"/>
          <w:sz w:val="12"/>
          <w:szCs w:val="12"/>
        </w:rPr>
        <w:t>E</w:t>
      </w:r>
      <w:r>
        <w:rPr>
          <w:rFonts w:cs="Calibri"/>
          <w:color w:val="231F20"/>
          <w:sz w:val="12"/>
          <w:szCs w:val="12"/>
        </w:rPr>
        <w:t>D</w:t>
      </w:r>
    </w:p>
    <w:p>
      <w:pPr>
        <w:sectPr>
          <w:type w:val="continuous"/>
          <w:pgSz w:w="12240" w:h="15840"/>
          <w:pgMar w:left="1220" w:right="1220" w:gutter="0" w:header="0" w:top="136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P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RS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8" w:before="0" w:after="0"/>
        <w:ind w:right="-41" w:firstLine="154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1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Z</w:t>
      </w:r>
      <w:r>
        <w:rPr>
          <w:rFonts w:eastAsia="Arial" w:cs="Arial" w:ascii="Arial" w:hAnsi="Arial"/>
          <w:color w:val="231F20"/>
          <w:spacing w:val="7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P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>N</w:t>
      </w:r>
      <w:r>
        <w:rPr>
          <w:rFonts w:eastAsia="Arial" w:cs="Arial" w:ascii="Arial" w:hAnsi="Arial"/>
          <w:color w:val="231F20"/>
          <w:sz w:val="12"/>
          <w:szCs w:val="12"/>
        </w:rPr>
        <w:t xml:space="preserve">E 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SA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F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z w:val="12"/>
          <w:szCs w:val="12"/>
        </w:rPr>
        <w:t>Y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CH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K</w:t>
      </w:r>
      <w:r>
        <w:rPr>
          <w:rFonts w:eastAsia="Arial" w:cs="Arial" w:ascii="Arial" w:hAnsi="Arial"/>
          <w:color w:val="231F20"/>
          <w:sz w:val="12"/>
          <w:szCs w:val="12"/>
        </w:rPr>
        <w:t>S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br w:type="column"/>
      </w: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8" w:hanging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-2"/>
          <w:sz w:val="12"/>
          <w:szCs w:val="12"/>
        </w:rPr>
        <w:t>M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</w:t>
      </w:r>
      <w:r>
        <w:rPr>
          <w:rFonts w:eastAsia="Arial" w:cs="Arial" w:ascii="Arial" w:hAnsi="Arial"/>
          <w:color w:val="231F20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7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H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A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T</w:t>
      </w:r>
      <w:r>
        <w:rPr>
          <w:rFonts w:eastAsia="Arial" w:cs="Arial" w:ascii="Arial" w:hAnsi="Arial"/>
          <w:color w:val="231F20"/>
          <w:sz w:val="12"/>
          <w:szCs w:val="12"/>
        </w:rPr>
        <w:t>H</w:t>
      </w:r>
    </w:p>
    <w:p>
      <w:pPr>
        <w:pStyle w:val="Normal"/>
        <w:spacing w:lineRule="exact" w:line="110" w:before="5" w:after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8" w:before="0" w:after="0"/>
        <w:ind w:right="-42" w:firstLine="37"/>
        <w:rPr>
          <w:rFonts w:cs="Calibri"/>
          <w:sz w:val="12"/>
          <w:szCs w:val="12"/>
        </w:rPr>
      </w:pPr>
      <w:r>
        <w:rPr>
          <w:rFonts w:cs="Calibri"/>
          <w:color w:val="231F20"/>
          <w:spacing w:val="-8"/>
          <w:sz w:val="12"/>
          <w:szCs w:val="12"/>
        </w:rPr>
        <w:t>W</w:t>
      </w:r>
      <w:r>
        <w:rPr>
          <w:rFonts w:cs="Calibri"/>
          <w:color w:val="231F20"/>
          <w:sz w:val="12"/>
          <w:szCs w:val="12"/>
        </w:rPr>
        <w:t>BC</w:t>
      </w:r>
      <w:r>
        <w:rPr>
          <w:rFonts w:cs="Calibri"/>
          <w:color w:val="231F20"/>
          <w:spacing w:val="-7"/>
          <w:sz w:val="12"/>
          <w:szCs w:val="12"/>
        </w:rPr>
        <w:t xml:space="preserve"> </w:t>
      </w:r>
      <w:r>
        <w:rPr>
          <w:rFonts w:cs="Calibri"/>
          <w:color w:val="231F20"/>
          <w:w w:val="99"/>
          <w:sz w:val="12"/>
          <w:szCs w:val="12"/>
        </w:rPr>
        <w:t>a</w:t>
      </w:r>
      <w:r>
        <w:rPr>
          <w:rFonts w:cs="Calibri"/>
          <w:color w:val="231F20"/>
          <w:spacing w:val="-19"/>
          <w:sz w:val="12"/>
          <w:szCs w:val="12"/>
        </w:rPr>
        <w:t xml:space="preserve"> </w:t>
      </w:r>
      <w:r>
        <w:rPr>
          <w:rFonts w:cs="Calibri"/>
          <w:color w:val="231F20"/>
          <w:spacing w:val="-9"/>
          <w:sz w:val="12"/>
          <w:szCs w:val="12"/>
        </w:rPr>
        <w:t>n</w:t>
      </w:r>
      <w:r>
        <w:rPr>
          <w:rFonts w:cs="Calibri"/>
          <w:color w:val="231F20"/>
          <w:sz w:val="12"/>
          <w:szCs w:val="12"/>
        </w:rPr>
        <w:t>d</w:t>
      </w:r>
      <w:r>
        <w:rPr>
          <w:rFonts w:cs="Calibri"/>
          <w:color w:val="231F20"/>
          <w:spacing w:val="-4"/>
          <w:sz w:val="12"/>
          <w:szCs w:val="12"/>
        </w:rPr>
        <w:t xml:space="preserve"> A</w:t>
      </w:r>
      <w:r>
        <w:rPr>
          <w:rFonts w:cs="Calibri"/>
          <w:color w:val="231F20"/>
          <w:spacing w:val="-1"/>
          <w:sz w:val="12"/>
          <w:szCs w:val="12"/>
        </w:rPr>
        <w:t>N</w:t>
      </w:r>
      <w:r>
        <w:rPr>
          <w:rFonts w:cs="Calibri"/>
          <w:color w:val="231F20"/>
          <w:sz w:val="12"/>
          <w:szCs w:val="12"/>
        </w:rPr>
        <w:t xml:space="preserve">C </w:t>
      </w:r>
      <w:r>
        <w:rPr>
          <w:rFonts w:cs="Calibri"/>
          <w:color w:val="231F20"/>
          <w:spacing w:val="1"/>
          <w:sz w:val="12"/>
          <w:szCs w:val="12"/>
        </w:rPr>
        <w:t>C</w:t>
      </w:r>
      <w:r>
        <w:rPr>
          <w:rFonts w:cs="Calibri"/>
          <w:color w:val="231F20"/>
          <w:spacing w:val="-3"/>
          <w:sz w:val="12"/>
          <w:szCs w:val="12"/>
        </w:rPr>
        <w:t>O</w:t>
      </w:r>
      <w:r>
        <w:rPr>
          <w:rFonts w:cs="Calibri"/>
          <w:color w:val="231F20"/>
          <w:spacing w:val="-1"/>
          <w:sz w:val="12"/>
          <w:szCs w:val="12"/>
        </w:rPr>
        <w:t>U</w:t>
      </w:r>
      <w:r>
        <w:rPr>
          <w:rFonts w:cs="Calibri"/>
          <w:color w:val="231F20"/>
          <w:spacing w:val="-12"/>
          <w:sz w:val="12"/>
          <w:szCs w:val="12"/>
        </w:rPr>
        <w:t>N</w:t>
      </w:r>
      <w:r>
        <w:rPr>
          <w:rFonts w:cs="Calibri"/>
          <w:color w:val="231F20"/>
          <w:sz w:val="12"/>
          <w:szCs w:val="12"/>
        </w:rPr>
        <w:t>T</w:t>
      </w:r>
      <w:r>
        <w:rPr>
          <w:rFonts w:cs="Calibri"/>
          <w:color w:val="231F20"/>
          <w:spacing w:val="-4"/>
          <w:sz w:val="12"/>
          <w:szCs w:val="12"/>
        </w:rPr>
        <w:t xml:space="preserve"> </w:t>
      </w:r>
      <w:r>
        <w:rPr>
          <w:rFonts w:cs="Calibri"/>
          <w:color w:val="231F20"/>
          <w:spacing w:val="1"/>
          <w:sz w:val="12"/>
          <w:szCs w:val="12"/>
        </w:rPr>
        <w:t>C</w:t>
      </w:r>
      <w:r>
        <w:rPr>
          <w:rFonts w:cs="Calibri"/>
          <w:color w:val="231F20"/>
          <w:spacing w:val="-9"/>
          <w:sz w:val="12"/>
          <w:szCs w:val="12"/>
        </w:rPr>
        <w:t>H</w:t>
      </w:r>
      <w:r>
        <w:rPr>
          <w:rFonts w:cs="Calibri"/>
          <w:color w:val="231F20"/>
          <w:spacing w:val="7"/>
          <w:sz w:val="12"/>
          <w:szCs w:val="12"/>
        </w:rPr>
        <w:t>E</w:t>
      </w:r>
      <w:r>
        <w:rPr>
          <w:rFonts w:cs="Calibri"/>
          <w:color w:val="231F20"/>
          <w:spacing w:val="-9"/>
          <w:sz w:val="12"/>
          <w:szCs w:val="12"/>
        </w:rPr>
        <w:t>C</w:t>
      </w:r>
      <w:r>
        <w:rPr>
          <w:rFonts w:cs="Calibri"/>
          <w:color w:val="231F20"/>
          <w:spacing w:val="3"/>
          <w:sz w:val="12"/>
          <w:szCs w:val="12"/>
        </w:rPr>
        <w:t>K</w:t>
      </w:r>
      <w:r>
        <w:rPr>
          <w:rFonts w:cs="Calibri"/>
          <w:color w:val="231F20"/>
          <w:sz w:val="12"/>
          <w:szCs w:val="12"/>
        </w:rPr>
        <w:t>S</w:t>
      </w:r>
    </w:p>
    <w:p>
      <w:pPr>
        <w:pStyle w:val="Normal"/>
        <w:spacing w:lineRule="exact" w:line="120" w:before="2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exact" w:line="138" w:before="0" w:after="0"/>
        <w:ind w:left="-10" w:right="554" w:hanging="1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8"/>
          <w:w w:val="99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1"/>
          <w:w w:val="99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5"/>
          <w:w w:val="99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-10"/>
          <w:w w:val="99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A</w:t>
      </w:r>
      <w:r>
        <w:rPr>
          <w:rFonts w:eastAsia="Arial" w:cs="Arial" w:ascii="Arial" w:hAnsi="Arial"/>
          <w:color w:val="231F20"/>
          <w:w w:val="99"/>
          <w:sz w:val="12"/>
          <w:szCs w:val="12"/>
        </w:rPr>
        <w:t xml:space="preserve">L 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6"/>
          <w:w w:val="99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-8"/>
          <w:w w:val="99"/>
          <w:sz w:val="12"/>
          <w:szCs w:val="12"/>
        </w:rPr>
        <w:t>Z</w:t>
      </w:r>
      <w:r>
        <w:rPr>
          <w:rFonts w:eastAsia="Arial" w:cs="Arial" w:ascii="Arial" w:hAnsi="Arial"/>
          <w:color w:val="231F20"/>
          <w:spacing w:val="7"/>
          <w:w w:val="99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P</w:t>
      </w:r>
      <w:r>
        <w:rPr>
          <w:rFonts w:eastAsia="Arial" w:cs="Arial" w:ascii="Arial" w:hAnsi="Arial"/>
          <w:color w:val="231F20"/>
          <w:spacing w:val="-1"/>
          <w:w w:val="99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10"/>
          <w:w w:val="99"/>
          <w:sz w:val="12"/>
          <w:szCs w:val="12"/>
        </w:rPr>
        <w:t>N</w:t>
      </w:r>
      <w:r>
        <w:rPr>
          <w:rFonts w:eastAsia="Arial" w:cs="Arial" w:ascii="Arial" w:hAnsi="Arial"/>
          <w:color w:val="231F20"/>
          <w:w w:val="99"/>
          <w:sz w:val="12"/>
          <w:szCs w:val="12"/>
        </w:rPr>
        <w:t>E</w:t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138" w:before="0" w:after="0"/>
        <w:ind w:left="79" w:right="642" w:hanging="0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-8"/>
          <w:w w:val="99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4"/>
          <w:w w:val="99"/>
          <w:sz w:val="12"/>
          <w:szCs w:val="12"/>
        </w:rPr>
        <w:t>E</w:t>
      </w:r>
      <w:r>
        <w:rPr>
          <w:rFonts w:eastAsia="Arial" w:cs="Arial" w:ascii="Arial" w:hAnsi="Arial"/>
          <w:color w:val="231F20"/>
          <w:w w:val="99"/>
          <w:sz w:val="12"/>
          <w:szCs w:val="12"/>
        </w:rPr>
        <w:t xml:space="preserve">R </w:t>
      </w:r>
      <w:r>
        <w:rPr>
          <w:rFonts w:eastAsia="Arial" w:cs="Arial" w:ascii="Arial" w:hAnsi="Arial"/>
          <w:color w:val="231F20"/>
          <w:spacing w:val="-1"/>
          <w:w w:val="99"/>
          <w:sz w:val="12"/>
          <w:szCs w:val="12"/>
        </w:rPr>
        <w:t>(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-10"/>
          <w:w w:val="99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1"/>
          <w:w w:val="99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2"/>
          <w:szCs w:val="12"/>
        </w:rPr>
        <w:t>C)</w:t>
      </w:r>
    </w:p>
    <w:p>
      <w:pPr>
        <w:sectPr>
          <w:type w:val="continuous"/>
          <w:pgSz w:w="12240" w:h="15840"/>
          <w:pgMar w:left="1220" w:right="1220" w:gutter="0" w:header="0" w:top="1360" w:footer="757" w:bottom="1140"/>
          <w:cols w:num="5" w:equalWidth="false" w:sep="false">
            <w:col w:w="1165" w:space="852"/>
            <w:col w:w="965" w:space="678"/>
            <w:col w:w="961" w:space="560"/>
            <w:col w:w="736" w:space="2644"/>
            <w:col w:w="1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144" w:before="34" w:after="0"/>
        <w:ind w:left="309" w:right="-20" w:hanging="0"/>
        <w:rPr>
          <w:rFonts w:cs="Calibri"/>
          <w:sz w:val="12"/>
          <w:szCs w:val="12"/>
        </w:rPr>
      </w:pPr>
      <w:r>
        <w:rPr>
          <w:rFonts w:cs="Calibri"/>
          <w:color w:val="231F20"/>
          <w:spacing w:val="1"/>
          <w:sz w:val="12"/>
          <w:szCs w:val="12"/>
        </w:rPr>
        <w:t>C</w:t>
      </w:r>
      <w:r>
        <w:rPr>
          <w:rFonts w:cs="Calibri"/>
          <w:color w:val="231F20"/>
          <w:spacing w:val="-7"/>
          <w:sz w:val="12"/>
          <w:szCs w:val="12"/>
        </w:rPr>
        <w:t>L</w:t>
      </w:r>
      <w:r>
        <w:rPr>
          <w:rFonts w:cs="Calibri"/>
          <w:color w:val="231F20"/>
          <w:spacing w:val="-3"/>
          <w:sz w:val="12"/>
          <w:szCs w:val="12"/>
        </w:rPr>
        <w:t>O</w:t>
      </w:r>
      <w:r>
        <w:rPr>
          <w:rFonts w:cs="Calibri"/>
          <w:color w:val="231F20"/>
          <w:spacing w:val="-2"/>
          <w:sz w:val="12"/>
          <w:szCs w:val="12"/>
        </w:rPr>
        <w:t>Z</w:t>
      </w:r>
      <w:r>
        <w:rPr>
          <w:rFonts w:cs="Calibri"/>
          <w:color w:val="231F20"/>
          <w:spacing w:val="-4"/>
          <w:sz w:val="12"/>
          <w:szCs w:val="12"/>
        </w:rPr>
        <w:t>A</w:t>
      </w:r>
      <w:r>
        <w:rPr>
          <w:rFonts w:cs="Calibri"/>
          <w:color w:val="231F20"/>
          <w:spacing w:val="3"/>
          <w:sz w:val="12"/>
          <w:szCs w:val="12"/>
        </w:rPr>
        <w:t>PI</w:t>
      </w:r>
      <w:r>
        <w:rPr>
          <w:rFonts w:cs="Calibri"/>
          <w:color w:val="231F20"/>
          <w:spacing w:val="-12"/>
          <w:sz w:val="12"/>
          <w:szCs w:val="12"/>
        </w:rPr>
        <w:t>N</w:t>
      </w:r>
      <w:r>
        <w:rPr>
          <w:rFonts w:cs="Calibri"/>
          <w:color w:val="231F20"/>
          <w:sz w:val="12"/>
          <w:szCs w:val="12"/>
        </w:rPr>
        <w:t>E</w:t>
      </w:r>
      <w:r>
        <w:rPr>
          <w:rFonts w:cs="Calibri"/>
          <w:color w:val="231F20"/>
          <w:spacing w:val="-7"/>
          <w:sz w:val="12"/>
          <w:szCs w:val="12"/>
        </w:rPr>
        <w:t xml:space="preserve"> </w:t>
      </w:r>
      <w:r>
        <w:rPr>
          <w:rFonts w:cs="Calibri"/>
          <w:color w:val="231F20"/>
          <w:spacing w:val="-3"/>
          <w:sz w:val="12"/>
          <w:szCs w:val="12"/>
        </w:rPr>
        <w:t>O</w:t>
      </w:r>
      <w:r>
        <w:rPr>
          <w:rFonts w:cs="Calibri"/>
          <w:color w:val="231F20"/>
          <w:sz w:val="12"/>
          <w:szCs w:val="12"/>
        </w:rPr>
        <w:t>R</w:t>
      </w:r>
      <w:r>
        <w:rPr>
          <w:rFonts w:cs="Calibri"/>
          <w:color w:val="231F20"/>
          <w:spacing w:val="2"/>
          <w:sz w:val="12"/>
          <w:szCs w:val="12"/>
        </w:rPr>
        <w:t>D</w:t>
      </w:r>
      <w:r>
        <w:rPr>
          <w:rFonts w:cs="Calibri"/>
          <w:color w:val="231F20"/>
          <w:spacing w:val="-4"/>
          <w:sz w:val="12"/>
          <w:szCs w:val="12"/>
        </w:rPr>
        <w:t>E</w:t>
      </w:r>
      <w:r>
        <w:rPr>
          <w:rFonts w:cs="Calibri"/>
          <w:color w:val="231F20"/>
          <w:sz w:val="12"/>
          <w:szCs w:val="12"/>
        </w:rPr>
        <w:t>R</w:t>
      </w:r>
      <w:r>
        <w:rPr>
          <w:rFonts w:cs="Calibri"/>
          <w:color w:val="231F20"/>
          <w:spacing w:val="-8"/>
          <w:sz w:val="12"/>
          <w:szCs w:val="12"/>
        </w:rPr>
        <w:t xml:space="preserve"> </w:t>
      </w:r>
      <w:r>
        <w:rPr>
          <w:rFonts w:cs="Calibri"/>
          <w:color w:val="231F20"/>
          <w:spacing w:val="2"/>
          <w:sz w:val="12"/>
          <w:szCs w:val="12"/>
        </w:rPr>
        <w:t>I</w:t>
      </w:r>
      <w:r>
        <w:rPr>
          <w:rFonts w:cs="Calibri"/>
          <w:color w:val="231F20"/>
          <w:spacing w:val="-1"/>
          <w:sz w:val="12"/>
          <w:szCs w:val="12"/>
        </w:rPr>
        <w:t>N</w:t>
      </w:r>
      <w:r>
        <w:rPr>
          <w:rFonts w:cs="Calibri"/>
          <w:color w:val="231F20"/>
          <w:spacing w:val="-8"/>
          <w:sz w:val="12"/>
          <w:szCs w:val="12"/>
        </w:rPr>
        <w:t>I</w:t>
      </w:r>
      <w:r>
        <w:rPr>
          <w:rFonts w:cs="Calibri"/>
          <w:color w:val="231F20"/>
          <w:spacing w:val="-4"/>
          <w:sz w:val="12"/>
          <w:szCs w:val="12"/>
        </w:rPr>
        <w:t>T</w:t>
      </w:r>
      <w:r>
        <w:rPr>
          <w:rFonts w:cs="Calibri"/>
          <w:color w:val="231F20"/>
          <w:spacing w:val="3"/>
          <w:sz w:val="12"/>
          <w:szCs w:val="12"/>
        </w:rPr>
        <w:t>I</w:t>
      </w:r>
      <w:r>
        <w:rPr>
          <w:rFonts w:cs="Calibri"/>
          <w:color w:val="231F20"/>
          <w:spacing w:val="-4"/>
          <w:sz w:val="12"/>
          <w:szCs w:val="12"/>
        </w:rPr>
        <w:t>AT</w:t>
      </w:r>
      <w:r>
        <w:rPr>
          <w:rFonts w:cs="Calibri"/>
          <w:color w:val="231F20"/>
          <w:spacing w:val="7"/>
          <w:sz w:val="12"/>
          <w:szCs w:val="12"/>
        </w:rPr>
        <w:t>E</w:t>
      </w:r>
      <w:r>
        <w:rPr>
          <w:rFonts w:cs="Calibri"/>
          <w:color w:val="231F20"/>
          <w:sz w:val="12"/>
          <w:szCs w:val="12"/>
        </w:rPr>
        <w:t>D</w:t>
      </w:r>
    </w:p>
    <w:p>
      <w:pPr>
        <w:pStyle w:val="Normal"/>
        <w:spacing w:lineRule="exact" w:line="190" w:before="1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220" w:right="1220" w:gutter="0" w:header="0" w:top="136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8" w:before="45" w:after="0"/>
        <w:ind w:left="670" w:right="-41" w:hanging="38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U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PA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N</w:t>
      </w:r>
      <w:r>
        <w:rPr>
          <w:rFonts w:eastAsia="Arial" w:cs="Arial" w:ascii="Arial" w:hAnsi="Arial"/>
          <w:color w:val="231F20"/>
          <w:sz w:val="12"/>
          <w:szCs w:val="12"/>
        </w:rPr>
        <w:t xml:space="preserve">T 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P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H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R</w:t>
      </w:r>
      <w:r>
        <w:rPr>
          <w:rFonts w:eastAsia="Arial" w:cs="Arial" w:ascii="Arial" w:hAnsi="Arial"/>
          <w:color w:val="231F20"/>
          <w:spacing w:val="-2"/>
          <w:sz w:val="12"/>
          <w:szCs w:val="12"/>
        </w:rPr>
        <w:t>M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>C</w:t>
      </w:r>
      <w:r>
        <w:rPr>
          <w:rFonts w:eastAsia="Arial" w:cs="Arial" w:ascii="Arial" w:hAnsi="Arial"/>
          <w:color w:val="231F20"/>
          <w:sz w:val="12"/>
          <w:szCs w:val="12"/>
        </w:rPr>
        <w:t>Y</w:t>
      </w:r>
    </w:p>
    <w:p>
      <w:pPr>
        <w:pStyle w:val="Normal"/>
        <w:spacing w:lineRule="exact" w:line="138" w:before="45" w:after="0"/>
        <w:ind w:right="-41" w:firstLine="154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Z</w:t>
      </w:r>
      <w:r>
        <w:rPr>
          <w:rFonts w:eastAsia="Arial" w:cs="Arial" w:ascii="Arial" w:hAnsi="Arial"/>
          <w:color w:val="231F20"/>
          <w:spacing w:val="7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P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>N</w:t>
      </w:r>
      <w:r>
        <w:rPr>
          <w:rFonts w:eastAsia="Arial" w:cs="Arial" w:ascii="Arial" w:hAnsi="Arial"/>
          <w:color w:val="231F20"/>
          <w:sz w:val="12"/>
          <w:szCs w:val="12"/>
        </w:rPr>
        <w:t xml:space="preserve">E 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SA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F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z w:val="12"/>
          <w:szCs w:val="12"/>
        </w:rPr>
        <w:t>Y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CH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KS</w:t>
      </w:r>
    </w:p>
    <w:p>
      <w:pPr>
        <w:pStyle w:val="Normal"/>
        <w:spacing w:lineRule="exact" w:line="110" w:before="2" w:after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-1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B</w:t>
      </w: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R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R</w:t>
      </w:r>
      <w:r>
        <w:rPr>
          <w:rFonts w:eastAsia="Arial" w:cs="Arial" w:ascii="Arial" w:hAnsi="Arial"/>
          <w:color w:val="231F20"/>
          <w:sz w:val="12"/>
          <w:szCs w:val="12"/>
        </w:rPr>
        <w:t>Y</w:t>
      </w:r>
    </w:p>
    <w:p>
      <w:pPr>
        <w:sectPr>
          <w:type w:val="continuous"/>
          <w:pgSz w:w="12240" w:h="15840"/>
          <w:pgMar w:left="1220" w:right="1220" w:gutter="0" w:header="0" w:top="1360" w:footer="757" w:bottom="1140"/>
          <w:cols w:num="3" w:equalWidth="false" w:sep="false">
            <w:col w:w="1364" w:space="1508"/>
            <w:col w:w="962" w:space="1320"/>
            <w:col w:w="4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8" w:before="45" w:after="0"/>
        <w:ind w:left="5408" w:right="3118" w:hanging="67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color w:val="231F20"/>
          <w:spacing w:val="1"/>
          <w:sz w:val="12"/>
          <w:szCs w:val="12"/>
        </w:rPr>
        <w:t>R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EA</w:t>
      </w:r>
      <w:r>
        <w:rPr>
          <w:rFonts w:eastAsia="Arial" w:cs="Arial" w:ascii="Arial" w:hAnsi="Arial"/>
          <w:color w:val="231F20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5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-2"/>
          <w:sz w:val="12"/>
          <w:szCs w:val="12"/>
        </w:rPr>
        <w:t>M</w:t>
      </w:r>
      <w:r>
        <w:rPr>
          <w:rFonts w:eastAsia="Arial" w:cs="Arial" w:ascii="Arial" w:hAnsi="Arial"/>
          <w:color w:val="231F20"/>
          <w:sz w:val="12"/>
          <w:szCs w:val="12"/>
        </w:rPr>
        <w:t>E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C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L</w:t>
      </w:r>
      <w:r>
        <w:rPr>
          <w:rFonts w:eastAsia="Arial" w:cs="Arial" w:ascii="Arial" w:hAnsi="Arial"/>
          <w:color w:val="231F20"/>
          <w:spacing w:val="-6"/>
          <w:sz w:val="12"/>
          <w:szCs w:val="12"/>
        </w:rPr>
        <w:t>O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Z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P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N</w:t>
      </w:r>
      <w:r>
        <w:rPr>
          <w:rFonts w:eastAsia="Arial" w:cs="Arial" w:ascii="Arial" w:hAnsi="Arial"/>
          <w:color w:val="231F20"/>
          <w:sz w:val="12"/>
          <w:szCs w:val="12"/>
        </w:rPr>
        <w:t xml:space="preserve">E 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D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 xml:space="preserve"> 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1"/>
          <w:sz w:val="12"/>
          <w:szCs w:val="12"/>
        </w:rPr>
        <w:t>R</w:t>
      </w:r>
      <w:r>
        <w:rPr>
          <w:rFonts w:eastAsia="Arial" w:cs="Arial" w:ascii="Arial" w:hAnsi="Arial"/>
          <w:color w:val="231F20"/>
          <w:spacing w:val="-4"/>
          <w:sz w:val="12"/>
          <w:szCs w:val="12"/>
        </w:rPr>
        <w:t>A</w:t>
      </w:r>
      <w:r>
        <w:rPr>
          <w:rFonts w:eastAsia="Arial" w:cs="Arial" w:ascii="Arial" w:hAnsi="Arial"/>
          <w:color w:val="231F20"/>
          <w:spacing w:val="-10"/>
          <w:sz w:val="12"/>
          <w:szCs w:val="12"/>
        </w:rPr>
        <w:t>N</w:t>
      </w:r>
      <w:r>
        <w:rPr>
          <w:rFonts w:eastAsia="Arial" w:cs="Arial" w:ascii="Arial" w:hAnsi="Arial"/>
          <w:color w:val="231F20"/>
          <w:spacing w:val="7"/>
          <w:sz w:val="12"/>
          <w:szCs w:val="12"/>
        </w:rPr>
        <w:t>S</w:t>
      </w:r>
      <w:r>
        <w:rPr>
          <w:rFonts w:eastAsia="Arial" w:cs="Arial" w:ascii="Arial" w:hAnsi="Arial"/>
          <w:color w:val="231F20"/>
          <w:spacing w:val="-13"/>
          <w:sz w:val="12"/>
          <w:szCs w:val="12"/>
        </w:rPr>
        <w:t>M</w:t>
      </w:r>
      <w:r>
        <w:rPr>
          <w:rFonts w:eastAsia="Arial" w:cs="Arial" w:ascii="Arial" w:hAnsi="Arial"/>
          <w:color w:val="231F20"/>
          <w:spacing w:val="-1"/>
          <w:sz w:val="12"/>
          <w:szCs w:val="12"/>
        </w:rPr>
        <w:t>I</w:t>
      </w:r>
      <w:r>
        <w:rPr>
          <w:rFonts w:eastAsia="Arial" w:cs="Arial" w:ascii="Arial" w:hAnsi="Arial"/>
          <w:color w:val="231F20"/>
          <w:spacing w:val="3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-8"/>
          <w:sz w:val="12"/>
          <w:szCs w:val="12"/>
        </w:rPr>
        <w:t>T</w:t>
      </w:r>
      <w:r>
        <w:rPr>
          <w:rFonts w:eastAsia="Arial" w:cs="Arial" w:ascii="Arial" w:hAnsi="Arial"/>
          <w:color w:val="231F20"/>
          <w:spacing w:val="7"/>
          <w:sz w:val="12"/>
          <w:szCs w:val="12"/>
        </w:rPr>
        <w:t>E</w:t>
      </w:r>
      <w:r>
        <w:rPr>
          <w:rFonts w:eastAsia="Arial" w:cs="Arial" w:ascii="Arial" w:hAnsi="Arial"/>
          <w:color w:val="231F20"/>
          <w:sz w:val="12"/>
          <w:szCs w:val="12"/>
        </w:rPr>
        <w:t>D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34" w:after="0"/>
        <w:ind w:left="2387" w:right="236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3: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 “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-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B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” App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ication Con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xt D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g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am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 des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ntex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ag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auto" w:line="240" w:before="1" w:after="0"/>
        <w:ind w:left="2693" w:right="267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5: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 Appli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 Cont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x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Descript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5282"/>
        <w:gridCol w:w="2898"/>
      </w:tblGrid>
      <w:tr>
        <w:trPr>
          <w:trHeight w:val="263" w:hRule="exact"/>
        </w:trPr>
        <w:tc>
          <w:tcPr>
            <w:tcW w:w="13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ame</w:t>
            </w:r>
          </w:p>
        </w:tc>
        <w:tc>
          <w:tcPr>
            <w:tcW w:w="5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D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iption</w:t>
            </w:r>
          </w:p>
        </w:tc>
        <w:tc>
          <w:tcPr>
            <w:tcW w:w="28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Interfac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System</w:t>
            </w:r>
          </w:p>
        </w:tc>
      </w:tr>
      <w:tr>
        <w:trPr>
          <w:trHeight w:val="3299" w:hRule="exact"/>
        </w:trPr>
        <w:tc>
          <w:tcPr>
            <w:tcW w:w="13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PRS</w:t>
            </w:r>
          </w:p>
        </w:tc>
        <w:tc>
          <w:tcPr>
            <w:tcW w:w="5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CPRS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er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.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CPRS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k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a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“Fro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or”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able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ctor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fess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tiat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iliz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ab.</w:t>
            </w:r>
          </w:p>
          <w:p>
            <w:pPr>
              <w:pStyle w:val="Normal"/>
              <w:spacing w:lineRule="exact" w:line="240" w:before="1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rior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tiat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CPRS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il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 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rm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 register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hor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z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r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1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nc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tiated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n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 appl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pending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atu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ith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 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essing.</w:t>
            </w:r>
          </w:p>
        </w:tc>
        <w:tc>
          <w:tcPr>
            <w:tcW w:w="28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0" w:top="136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5282"/>
        <w:gridCol w:w="2898"/>
      </w:tblGrid>
      <w:tr>
        <w:trPr>
          <w:trHeight w:val="263" w:hRule="exact"/>
        </w:trPr>
        <w:tc>
          <w:tcPr>
            <w:tcW w:w="13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ame</w:t>
            </w:r>
          </w:p>
        </w:tc>
        <w:tc>
          <w:tcPr>
            <w:tcW w:w="5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D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iption</w:t>
            </w:r>
          </w:p>
        </w:tc>
        <w:tc>
          <w:tcPr>
            <w:tcW w:w="28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Interfac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System</w:t>
            </w:r>
          </w:p>
        </w:tc>
      </w:tr>
      <w:tr>
        <w:trPr>
          <w:trHeight w:val="4310" w:hRule="exact"/>
        </w:trPr>
        <w:tc>
          <w:tcPr>
            <w:tcW w:w="13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</w:p>
        </w:tc>
        <w:tc>
          <w:tcPr>
            <w:tcW w:w="5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8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edications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ckag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d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ho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</w:p>
          <w:p>
            <w:pPr>
              <w:pStyle w:val="Normal"/>
              <w:spacing w:lineRule="auto" w:line="240" w:before="0" w:after="0"/>
              <w:ind w:left="102" w:right="11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anagement,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pensing,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d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str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pa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 drug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in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ospital.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npatient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ed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cations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</w:p>
          <w:p>
            <w:pPr>
              <w:pStyle w:val="Normal"/>
              <w:spacing w:lineRule="auto" w:line="240" w:before="0" w:after="0"/>
              <w:ind w:left="102" w:right="269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know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“Back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or”.</w:t>
            </w:r>
          </w:p>
          <w:p>
            <w:pPr>
              <w:pStyle w:val="Normal"/>
              <w:spacing w:lineRule="exact" w:line="240" w:before="14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oce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ing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ack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or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Inpat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 xml:space="preserve">ent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edications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ilize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 perform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er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s</w:t>
            </w:r>
          </w:p>
          <w:p>
            <w:pPr>
              <w:pStyle w:val="Normal"/>
              <w:spacing w:lineRule="auto" w:line="240" w:before="0" w:after="0"/>
              <w:ind w:left="102" w:right="207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horiz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r.</w:t>
            </w:r>
          </w:p>
          <w:p>
            <w:pPr>
              <w:pStyle w:val="Normal"/>
              <w:spacing w:lineRule="exact" w:line="240" w:before="14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14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edications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e 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erif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ang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s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5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nc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s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,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tivated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.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an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ted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nat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bas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ines</w:t>
            </w:r>
          </w:p>
        </w:tc>
        <w:tc>
          <w:tcPr>
            <w:tcW w:w="28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PR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ailMa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</w:p>
        </w:tc>
      </w:tr>
      <w:tr>
        <w:trPr>
          <w:trHeight w:val="5070" w:hRule="exact"/>
        </w:trPr>
        <w:tc>
          <w:tcPr>
            <w:tcW w:w="13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</w:t>
            </w:r>
          </w:p>
        </w:tc>
        <w:tc>
          <w:tcPr>
            <w:tcW w:w="5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2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harmacy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d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ho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agi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iv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ran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o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v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ite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</w:p>
          <w:p>
            <w:pPr>
              <w:pStyle w:val="Normal"/>
              <w:spacing w:lineRule="exact" w:line="254" w:before="0" w:after="0"/>
              <w:ind w:left="102" w:right="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ini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o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v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ceived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scrip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pon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charge from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ospital.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Outpati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nt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Pharmacy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know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 “Back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or”.</w:t>
            </w:r>
          </w:p>
          <w:p>
            <w:pPr>
              <w:pStyle w:val="Normal"/>
              <w:spacing w:lineRule="exact" w:line="24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6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ocess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r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h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k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 xml:space="preserve">door,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harmacy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ilize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 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rm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er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99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</w:rPr>
              <w:t>d ha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horiz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r.</w:t>
            </w:r>
          </w:p>
          <w:p>
            <w:pPr>
              <w:pStyle w:val="Normal"/>
              <w:spacing w:lineRule="exact" w:line="240" w:before="17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52" w:before="0" w:after="0"/>
              <w:ind w:left="102" w:right="25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harmacy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er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in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gr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</w:t>
            </w:r>
          </w:p>
          <w:p>
            <w:pPr>
              <w:pStyle w:val="Normal"/>
              <w:spacing w:lineRule="exact" w:line="240" w:before="11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harmacy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nc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s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,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pens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.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an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ted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nat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base.</w:t>
            </w:r>
          </w:p>
        </w:tc>
        <w:tc>
          <w:tcPr>
            <w:tcW w:w="28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19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PRS MailMan</w:t>
            </w:r>
          </w:p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2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5282"/>
        <w:gridCol w:w="2898"/>
      </w:tblGrid>
      <w:tr>
        <w:trPr>
          <w:trHeight w:val="263" w:hRule="exact"/>
        </w:trPr>
        <w:tc>
          <w:tcPr>
            <w:tcW w:w="13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ame</w:t>
            </w:r>
          </w:p>
        </w:tc>
        <w:tc>
          <w:tcPr>
            <w:tcW w:w="5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D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iption</w:t>
            </w:r>
          </w:p>
        </w:tc>
        <w:tc>
          <w:tcPr>
            <w:tcW w:w="28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Interfac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System</w:t>
            </w:r>
          </w:p>
        </w:tc>
      </w:tr>
      <w:tr>
        <w:trPr>
          <w:trHeight w:val="4817" w:hRule="exact"/>
        </w:trPr>
        <w:tc>
          <w:tcPr>
            <w:tcW w:w="13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</w:p>
        </w:tc>
        <w:tc>
          <w:tcPr>
            <w:tcW w:w="5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ental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dul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vid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uter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upport</w:t>
            </w:r>
          </w:p>
          <w:p>
            <w:pPr>
              <w:pStyle w:val="Normal"/>
              <w:spacing w:lineRule="auto" w:line="240" w:before="0" w:after="0"/>
              <w:ind w:left="102" w:right="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o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i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istrative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r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tivities associ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th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re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0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ental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SC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rv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ch provid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pabilit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lla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act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both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a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rite)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o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-r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ed</w:t>
            </w:r>
            <w:r>
              <w:rPr>
                <w:rFonts w:eastAsia="Times New Roman" w:cs="Times New Roman" w:ascii="Times New Roman" w:hAnsi="Times New Roman"/>
                <w:color w:val="231F20"/>
                <w:spacing w:val="-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rough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ilMan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ges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20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ental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-rel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 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d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API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th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Is.</w:t>
            </w:r>
          </w:p>
          <w:p>
            <w:pPr>
              <w:pStyle w:val="Normal"/>
              <w:spacing w:lineRule="exact" w:line="240" w:before="1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API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 CPR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s 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B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t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 checked.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API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terfa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orat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m</w:t>
            </w:r>
          </w:p>
          <w:p>
            <w:pPr>
              <w:pStyle w:val="Normal"/>
              <w:spacing w:lineRule="auto" w:line="237" w:before="0" w:after="0"/>
              <w:ind w:left="102" w:right="5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btai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’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BC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, calcula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l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pensed,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 return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PRS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cy applications.</w:t>
            </w:r>
          </w:p>
        </w:tc>
        <w:tc>
          <w:tcPr>
            <w:tcW w:w="28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PR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ailMa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Laborat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</w:t>
            </w:r>
          </w:p>
        </w:tc>
      </w:tr>
      <w:tr>
        <w:trPr>
          <w:trHeight w:val="2540" w:hRule="exact"/>
        </w:trPr>
        <w:tc>
          <w:tcPr>
            <w:tcW w:w="13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ailMan</w:t>
            </w:r>
          </w:p>
        </w:tc>
        <w:tc>
          <w:tcPr>
            <w:tcW w:w="52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ilMan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sig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low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s</w:t>
            </w:r>
          </w:p>
          <w:p>
            <w:pPr>
              <w:pStyle w:val="Normal"/>
              <w:spacing w:lineRule="auto" w:line="240" w:before="0" w:after="0"/>
              <w:ind w:left="102" w:right="2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n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ceiv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il from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divi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s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roup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lectronically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r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h 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n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ines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d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th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tworks.</w:t>
            </w:r>
          </w:p>
          <w:p>
            <w:pPr>
              <w:pStyle w:val="Normal"/>
              <w:spacing w:lineRule="exact" w:line="240" w:before="1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6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ote: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e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port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on.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owever, encr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ing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velop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uppor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Identit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I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).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crypted AP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chedul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duct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d-Octob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201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5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</w:t>
            </w:r>
          </w:p>
        </w:tc>
        <w:tc>
          <w:tcPr>
            <w:tcW w:w="28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PRS</w:t>
            </w:r>
          </w:p>
        </w:tc>
      </w:tr>
    </w:tbl>
    <w:p>
      <w:pPr>
        <w:pStyle w:val="Normal"/>
        <w:spacing w:lineRule="exact" w:line="223" w:before="0" w:after="0"/>
        <w:ind w:left="3244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6: In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fa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s Int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al to OI&amp;T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955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581"/>
        <w:gridCol w:w="1711"/>
      </w:tblGrid>
      <w:tr>
        <w:trPr>
          <w:trHeight w:val="264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V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Source</w:t>
            </w:r>
          </w:p>
        </w:tc>
        <w:tc>
          <w:tcPr>
            <w:tcW w:w="55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Typ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Trans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ission</w:t>
            </w:r>
          </w:p>
        </w:tc>
        <w:tc>
          <w:tcPr>
            <w:tcW w:w="17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External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arty</w:t>
            </w:r>
          </w:p>
        </w:tc>
      </w:tr>
      <w:tr>
        <w:trPr>
          <w:trHeight w:val="768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</w:p>
        </w:tc>
        <w:tc>
          <w:tcPr>
            <w:tcW w:w="55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atch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SCII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an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sio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ndate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registries,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ch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rv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urpos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crypting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II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an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ted.</w:t>
            </w:r>
          </w:p>
        </w:tc>
        <w:tc>
          <w:tcPr>
            <w:tcW w:w="17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FDA</w:t>
            </w:r>
          </w:p>
        </w:tc>
      </w:tr>
      <w:tr>
        <w:trPr>
          <w:trHeight w:val="517" w:hRule="exact"/>
        </w:trPr>
        <w:tc>
          <w:tcPr>
            <w:tcW w:w="226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am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r</w:t>
            </w:r>
          </w:p>
        </w:tc>
        <w:tc>
          <w:tcPr>
            <w:tcW w:w="55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4" w:before="0" w:after="0"/>
              <w:ind w:left="102" w:right="264" w:hanging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Verb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mun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ted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D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btain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horization</w:t>
            </w:r>
          </w:p>
        </w:tc>
        <w:tc>
          <w:tcPr>
            <w:tcW w:w="17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FDA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2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6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1.2.</w:t>
        <w:tab/>
        <w:t>High-Level</w:t>
      </w:r>
      <w:r>
        <w:rPr>
          <w:rFonts w:eastAsia="Arial" w:cs="Arial" w:ascii="Arial" w:hAnsi="Arial"/>
          <w:b/>
          <w:bCs/>
          <w:color w:val="231F20"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pplication</w:t>
      </w:r>
      <w:r>
        <w:rPr>
          <w:rFonts w:eastAsia="Arial" w:cs="Arial" w:ascii="Arial" w:hAnsi="Arial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es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High-Level Application D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n identifies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jor comp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of the NCC solution and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lationships of the ap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nents to each other and to the surrounding appli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1.2.1.</w:t>
        <w:tab/>
        <w:t>Mental Health High Level Application D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u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ntal design of the V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Mental Health will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 unchanged as a result of the 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 The following figure dis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s the NCC high-level design using Mental Health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 w:before="38" w:after="0"/>
        <w:ind w:left="4953" w:right="3486" w:hanging="0"/>
        <w:jc w:val="center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-6"/>
          <w:w w:val="98"/>
          <w:sz w:val="10"/>
          <w:szCs w:val="10"/>
        </w:rPr>
        <w:t>M</w:t>
      </w:r>
      <w:r>
        <w:rPr>
          <w:rFonts w:cs="Calibri"/>
          <w:b/>
          <w:bCs/>
          <w:color w:val="231F20"/>
          <w:w w:val="98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-17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-2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-4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-6"/>
          <w:sz w:val="10"/>
          <w:szCs w:val="10"/>
        </w:rPr>
        <w:t>A</w:t>
      </w:r>
      <w:r>
        <w:rPr>
          <w:rFonts w:cs="Calibri"/>
          <w:b/>
          <w:bCs/>
          <w:color w:val="231F20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-6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1"/>
          <w:sz w:val="10"/>
          <w:szCs w:val="10"/>
        </w:rPr>
        <w:t>H</w:t>
      </w:r>
      <w:r>
        <w:rPr>
          <w:rFonts w:cs="Calibri"/>
          <w:b/>
          <w:bCs/>
          <w:color w:val="231F20"/>
          <w:spacing w:val="-3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3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6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-4"/>
          <w:sz w:val="10"/>
          <w:szCs w:val="10"/>
        </w:rPr>
        <w:t>T</w:t>
      </w:r>
      <w:r>
        <w:rPr>
          <w:rFonts w:cs="Calibri"/>
          <w:b/>
          <w:bCs/>
          <w:color w:val="231F20"/>
          <w:sz w:val="10"/>
          <w:szCs w:val="10"/>
        </w:rPr>
        <w:t>H</w:t>
      </w:r>
      <w:r>
        <w:rPr>
          <w:rFonts w:cs="Calibri"/>
          <w:b/>
          <w:bCs/>
          <w:color w:val="231F20"/>
          <w:spacing w:val="-2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-8"/>
          <w:w w:val="98"/>
          <w:sz w:val="10"/>
          <w:szCs w:val="10"/>
        </w:rPr>
        <w:t>P</w:t>
      </w:r>
      <w:r>
        <w:rPr>
          <w:rFonts w:cs="Calibri"/>
          <w:b/>
          <w:bCs/>
          <w:color w:val="231F20"/>
          <w:spacing w:val="3"/>
          <w:w w:val="98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7"/>
          <w:w w:val="98"/>
          <w:sz w:val="10"/>
          <w:szCs w:val="10"/>
        </w:rPr>
        <w:t>C</w:t>
      </w:r>
      <w:r>
        <w:rPr>
          <w:rFonts w:cs="Calibri"/>
          <w:b/>
          <w:bCs/>
          <w:color w:val="231F20"/>
          <w:w w:val="98"/>
          <w:sz w:val="10"/>
          <w:szCs w:val="10"/>
        </w:rPr>
        <w:t>K</w:t>
      </w:r>
      <w:r>
        <w:rPr>
          <w:rFonts w:cs="Calibri"/>
          <w:b/>
          <w:bCs/>
          <w:color w:val="231F20"/>
          <w:spacing w:val="3"/>
          <w:w w:val="98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9"/>
          <w:w w:val="98"/>
          <w:sz w:val="10"/>
          <w:szCs w:val="10"/>
        </w:rPr>
        <w:t>G</w:t>
      </w:r>
      <w:r>
        <w:rPr>
          <w:rFonts w:cs="Calibri"/>
          <w:b/>
          <w:bCs/>
          <w:color w:val="231F20"/>
          <w:w w:val="98"/>
          <w:sz w:val="10"/>
          <w:szCs w:val="10"/>
        </w:rPr>
        <w:t>E</w:t>
      </w:r>
    </w:p>
    <w:p>
      <w:pPr>
        <w:pStyle w:val="Normal"/>
        <w:spacing w:lineRule="exact" w:line="180" w:before="6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45" w:after="0"/>
        <w:ind w:left="3355" w:right="5259" w:hanging="0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-3"/>
          <w:sz w:val="10"/>
          <w:szCs w:val="10"/>
        </w:rPr>
        <w:t>B</w:t>
      </w:r>
      <w:r>
        <w:rPr>
          <w:rFonts w:eastAsia="Arial" w:cs="Arial" w:ascii="Arial" w:hAnsi="Arial"/>
          <w:color w:val="231F20"/>
          <w:spacing w:val="-4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oo</w:t>
      </w:r>
      <w:r>
        <w:rPr>
          <w:rFonts w:eastAsia="Arial" w:cs="Arial" w:ascii="Arial" w:hAnsi="Arial"/>
          <w:color w:val="231F20"/>
          <w:sz w:val="10"/>
          <w:szCs w:val="10"/>
        </w:rPr>
        <w:t>d</w:t>
      </w:r>
      <w:r>
        <w:rPr>
          <w:rFonts w:eastAsia="Arial" w:cs="Arial" w:ascii="Arial" w:hAnsi="Arial"/>
          <w:color w:val="231F20"/>
          <w:spacing w:val="-7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0"/>
          <w:szCs w:val="10"/>
        </w:rPr>
        <w:t>S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afet</w:t>
      </w:r>
      <w:r>
        <w:rPr>
          <w:rFonts w:eastAsia="Arial" w:cs="Arial" w:ascii="Arial" w:hAnsi="Arial"/>
          <w:color w:val="231F20"/>
          <w:sz w:val="10"/>
          <w:szCs w:val="10"/>
        </w:rPr>
        <w:t>y</w:t>
      </w:r>
      <w:r>
        <w:rPr>
          <w:rFonts w:eastAsia="Arial" w:cs="Arial" w:ascii="Arial" w:hAnsi="Arial"/>
          <w:color w:val="231F20"/>
          <w:spacing w:val="-11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1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he</w:t>
      </w:r>
      <w:r>
        <w:rPr>
          <w:rFonts w:eastAsia="Arial" w:cs="Arial" w:ascii="Arial" w:hAnsi="Arial"/>
          <w:color w:val="231F20"/>
          <w:spacing w:val="-4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4"/>
          <w:w w:val="98"/>
          <w:sz w:val="10"/>
          <w:szCs w:val="10"/>
        </w:rPr>
        <w:t>k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s</w:t>
      </w:r>
    </w:p>
    <w:p>
      <w:pPr>
        <w:pStyle w:val="Normal"/>
        <w:spacing w:lineRule="exact" w:line="112" w:before="1" w:after="0"/>
        <w:ind w:left="3372" w:right="5307" w:hanging="0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-5"/>
          <w:sz w:val="10"/>
          <w:szCs w:val="10"/>
        </w:rPr>
        <w:t>G</w:t>
      </w:r>
      <w:r>
        <w:rPr>
          <w:rFonts w:eastAsia="Arial" w:cs="Arial" w:ascii="Arial" w:hAnsi="Arial"/>
          <w:color w:val="231F20"/>
          <w:spacing w:val="1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/</w:t>
      </w:r>
      <w:r>
        <w:rPr>
          <w:rFonts w:eastAsia="Arial" w:cs="Arial" w:ascii="Arial" w:hAnsi="Arial"/>
          <w:color w:val="231F20"/>
          <w:sz w:val="10"/>
          <w:szCs w:val="10"/>
        </w:rPr>
        <w:t>N</w:t>
      </w:r>
      <w:r>
        <w:rPr>
          <w:rFonts w:eastAsia="Arial" w:cs="Arial" w:ascii="Arial" w:hAnsi="Arial"/>
          <w:color w:val="231F20"/>
          <w:spacing w:val="-5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-</w:t>
      </w:r>
      <w:r>
        <w:rPr>
          <w:rFonts w:eastAsia="Arial" w:cs="Arial" w:ascii="Arial" w:hAnsi="Arial"/>
          <w:color w:val="231F20"/>
          <w:spacing w:val="-5"/>
          <w:sz w:val="10"/>
          <w:szCs w:val="10"/>
        </w:rPr>
        <w:t>G</w:t>
      </w:r>
      <w:r>
        <w:rPr>
          <w:rFonts w:eastAsia="Arial" w:cs="Arial" w:ascii="Arial" w:hAnsi="Arial"/>
          <w:color w:val="231F20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11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D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e</w:t>
      </w:r>
      <w:r>
        <w:rPr>
          <w:rFonts w:eastAsia="Arial" w:cs="Arial" w:ascii="Arial" w:hAnsi="Arial"/>
          <w:color w:val="231F20"/>
          <w:spacing w:val="-5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5"/>
          <w:w w:val="98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5"/>
          <w:w w:val="98"/>
          <w:sz w:val="10"/>
          <w:szCs w:val="10"/>
        </w:rPr>
        <w:t>s</w:t>
      </w:r>
      <w:r>
        <w:rPr>
          <w:rFonts w:eastAsia="Arial" w:cs="Arial" w:ascii="Arial" w:hAnsi="Arial"/>
          <w:color w:val="231F20"/>
          <w:spacing w:val="-4"/>
          <w:w w:val="98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o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91590</wp:posOffset>
                </wp:positionH>
                <wp:positionV relativeFrom="paragraph">
                  <wp:posOffset>94615</wp:posOffset>
                </wp:positionV>
                <wp:extent cx="1776730" cy="407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 w:before="14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9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w w:val="102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2"/>
                                <w:sz w:val="14"/>
                                <w:szCs w:val="14"/>
                              </w:rPr>
                              <w:t>n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2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2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5"/>
                                <w:w w:val="102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2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2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w w:val="102"/>
                                <w:sz w:val="14"/>
                                <w:szCs w:val="1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32.1pt;mso-wrap-distance-left:9.05pt;mso-wrap-distance-right:9.05pt;mso-wrap-distance-top:0pt;mso-wrap-distance-bottom:0pt;margin-top:7.45pt;mso-position-vertical-relative:text;margin-left:10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 w:before="14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9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w w:val="102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w w:val="102"/>
                          <w:sz w:val="14"/>
                          <w:szCs w:val="14"/>
                        </w:rPr>
                        <w:t>n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w w:val="102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w w:val="102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5"/>
                          <w:w w:val="102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w w:val="102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7"/>
                          <w:w w:val="102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w w:val="102"/>
                          <w:sz w:val="14"/>
                          <w:szCs w:val="1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340" w:right="132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10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84" w:right="-20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color w:val="231F20"/>
          <w:spacing w:val="-4"/>
          <w:w w:val="102"/>
          <w:sz w:val="14"/>
          <w:szCs w:val="14"/>
        </w:rPr>
        <w:t>I</w:t>
      </w:r>
      <w:r>
        <w:rPr>
          <w:rFonts w:eastAsia="Arial" w:cs="Arial" w:ascii="Arial" w:hAnsi="Arial"/>
          <w:b/>
          <w:bCs/>
          <w:color w:val="231F20"/>
          <w:spacing w:val="2"/>
          <w:w w:val="102"/>
          <w:sz w:val="14"/>
          <w:szCs w:val="14"/>
        </w:rPr>
        <w:t>np</w:t>
      </w:r>
      <w:r>
        <w:rPr>
          <w:rFonts w:eastAsia="Arial" w:cs="Arial" w:ascii="Arial" w:hAnsi="Arial"/>
          <w:b/>
          <w:bCs/>
          <w:color w:val="231F20"/>
          <w:spacing w:val="1"/>
          <w:w w:val="102"/>
          <w:sz w:val="14"/>
          <w:szCs w:val="14"/>
        </w:rPr>
        <w:t>a</w:t>
      </w:r>
      <w:r>
        <w:rPr>
          <w:rFonts w:eastAsia="Arial" w:cs="Arial" w:ascii="Arial" w:hAnsi="Arial"/>
          <w:b/>
          <w:bCs/>
          <w:color w:val="231F20"/>
          <w:spacing w:val="-3"/>
          <w:w w:val="102"/>
          <w:sz w:val="14"/>
          <w:szCs w:val="14"/>
        </w:rPr>
        <w:t>t</w:t>
      </w:r>
      <w:r>
        <w:rPr>
          <w:rFonts w:eastAsia="Arial" w:cs="Arial" w:ascii="Arial" w:hAnsi="Arial"/>
          <w:b/>
          <w:bCs/>
          <w:color w:val="231F20"/>
          <w:spacing w:val="5"/>
          <w:w w:val="102"/>
          <w:sz w:val="14"/>
          <w:szCs w:val="1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w w:val="102"/>
          <w:sz w:val="14"/>
          <w:szCs w:val="14"/>
        </w:rPr>
        <w:t>e</w:t>
      </w:r>
      <w:r>
        <w:rPr>
          <w:rFonts w:eastAsia="Arial" w:cs="Arial" w:ascii="Arial" w:hAnsi="Arial"/>
          <w:b/>
          <w:bCs/>
          <w:color w:val="231F20"/>
          <w:spacing w:val="-7"/>
          <w:w w:val="102"/>
          <w:sz w:val="14"/>
          <w:szCs w:val="14"/>
        </w:rPr>
        <w:t>n</w:t>
      </w:r>
      <w:r>
        <w:rPr>
          <w:rFonts w:eastAsia="Arial" w:cs="Arial" w:ascii="Arial" w:hAnsi="Arial"/>
          <w:b/>
          <w:bCs/>
          <w:color w:val="231F20"/>
          <w:w w:val="102"/>
          <w:sz w:val="14"/>
          <w:szCs w:val="14"/>
        </w:rPr>
        <w:t>t</w:t>
      </w:r>
    </w:p>
    <w:p>
      <w:pPr>
        <w:pStyle w:val="Normal"/>
        <w:spacing w:lineRule="auto" w:line="240" w:before="10" w:after="0"/>
        <w:ind w:left="1109" w:right="-61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color w:val="231F20"/>
          <w:spacing w:val="-3"/>
          <w:w w:val="102"/>
          <w:sz w:val="14"/>
          <w:szCs w:val="1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w w:val="102"/>
          <w:sz w:val="14"/>
          <w:szCs w:val="14"/>
        </w:rPr>
        <w:t>e</w:t>
      </w:r>
      <w:r>
        <w:rPr>
          <w:rFonts w:eastAsia="Arial" w:cs="Arial" w:ascii="Arial" w:hAnsi="Arial"/>
          <w:b/>
          <w:bCs/>
          <w:color w:val="231F20"/>
          <w:spacing w:val="2"/>
          <w:w w:val="102"/>
          <w:sz w:val="14"/>
          <w:szCs w:val="14"/>
        </w:rPr>
        <w:t>d</w:t>
      </w:r>
      <w:r>
        <w:rPr>
          <w:rFonts w:eastAsia="Arial" w:cs="Arial" w:ascii="Arial" w:hAnsi="Arial"/>
          <w:b/>
          <w:bCs/>
          <w:color w:val="231F20"/>
          <w:spacing w:val="-4"/>
          <w:w w:val="102"/>
          <w:sz w:val="14"/>
          <w:szCs w:val="1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w w:val="102"/>
          <w:sz w:val="14"/>
          <w:szCs w:val="14"/>
        </w:rPr>
        <w:t>ca</w:t>
      </w:r>
      <w:r>
        <w:rPr>
          <w:rFonts w:eastAsia="Arial" w:cs="Arial" w:ascii="Arial" w:hAnsi="Arial"/>
          <w:b/>
          <w:bCs/>
          <w:color w:val="231F20"/>
          <w:spacing w:val="6"/>
          <w:w w:val="102"/>
          <w:sz w:val="14"/>
          <w:szCs w:val="14"/>
        </w:rPr>
        <w:t>t</w:t>
      </w:r>
      <w:r>
        <w:rPr>
          <w:rFonts w:eastAsia="Arial" w:cs="Arial" w:ascii="Arial" w:hAnsi="Arial"/>
          <w:b/>
          <w:bCs/>
          <w:color w:val="231F20"/>
          <w:spacing w:val="-4"/>
          <w:w w:val="102"/>
          <w:sz w:val="14"/>
          <w:szCs w:val="14"/>
        </w:rPr>
        <w:t>i</w:t>
      </w:r>
      <w:r>
        <w:rPr>
          <w:rFonts w:eastAsia="Arial" w:cs="Arial" w:ascii="Arial" w:hAnsi="Arial"/>
          <w:b/>
          <w:bCs/>
          <w:color w:val="231F20"/>
          <w:spacing w:val="2"/>
          <w:w w:val="102"/>
          <w:sz w:val="14"/>
          <w:szCs w:val="14"/>
        </w:rPr>
        <w:t>o</w:t>
      </w:r>
      <w:r>
        <w:rPr>
          <w:rFonts w:eastAsia="Arial" w:cs="Arial" w:ascii="Arial" w:hAnsi="Arial"/>
          <w:b/>
          <w:bCs/>
          <w:color w:val="231F20"/>
          <w:w w:val="102"/>
          <w:sz w:val="14"/>
          <w:szCs w:val="14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91590</wp:posOffset>
                </wp:positionH>
                <wp:positionV relativeFrom="paragraph">
                  <wp:posOffset>12065</wp:posOffset>
                </wp:positionV>
                <wp:extent cx="1820545" cy="463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2" w:before="0" w:after="0"/>
                              <w:ind w:left="415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2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2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2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w w:val="102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2"/>
                                <w:sz w:val="14"/>
                                <w:szCs w:val="1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2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-4"/>
                                <w:w w:val="102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2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w w:val="102"/>
                                <w:sz w:val="14"/>
                                <w:szCs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36.5pt;mso-wrap-distance-left:9.05pt;mso-wrap-distance-right:9.05pt;mso-wrap-distance-top:0pt;mso-wrap-distance-bottom:0pt;margin-top:0.95pt;mso-position-vertical-relative:text;margin-left:10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2" w:before="0" w:after="0"/>
                        <w:ind w:left="415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3"/>
                          <w:w w:val="102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w w:val="102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w w:val="102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w w:val="102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1"/>
                          <w:w w:val="102"/>
                          <w:sz w:val="14"/>
                          <w:szCs w:val="1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6"/>
                          <w:w w:val="102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-4"/>
                          <w:w w:val="102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spacing w:val="2"/>
                          <w:w w:val="102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231F20"/>
                          <w:w w:val="102"/>
                          <w:sz w:val="14"/>
                          <w:szCs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88" w:after="0"/>
        <w:ind w:right="-55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1"/>
          <w:sz w:val="10"/>
          <w:szCs w:val="10"/>
        </w:rPr>
        <w:t>P</w:t>
      </w:r>
      <w:r>
        <w:rPr>
          <w:rFonts w:cs="Calibri"/>
          <w:b/>
          <w:bCs/>
          <w:color w:val="231F20"/>
          <w:spacing w:val="-8"/>
          <w:sz w:val="10"/>
          <w:szCs w:val="10"/>
        </w:rPr>
        <w:t>H</w:t>
      </w:r>
      <w:r>
        <w:rPr>
          <w:rFonts w:cs="Calibri"/>
          <w:b/>
          <w:bCs/>
          <w:color w:val="231F20"/>
          <w:spacing w:val="3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2"/>
          <w:sz w:val="10"/>
          <w:szCs w:val="10"/>
        </w:rPr>
        <w:t>R</w:t>
      </w:r>
      <w:r>
        <w:rPr>
          <w:rFonts w:cs="Calibri"/>
          <w:b/>
          <w:bCs/>
          <w:color w:val="231F20"/>
          <w:spacing w:val="-6"/>
          <w:sz w:val="10"/>
          <w:szCs w:val="10"/>
        </w:rPr>
        <w:t>M</w:t>
      </w:r>
      <w:r>
        <w:rPr>
          <w:rFonts w:cs="Calibri"/>
          <w:b/>
          <w:bCs/>
          <w:color w:val="231F20"/>
          <w:spacing w:val="3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7"/>
          <w:sz w:val="10"/>
          <w:szCs w:val="10"/>
        </w:rPr>
        <w:t>C</w:t>
      </w:r>
      <w:r>
        <w:rPr>
          <w:rFonts w:cs="Calibri"/>
          <w:b/>
          <w:bCs/>
          <w:color w:val="231F20"/>
          <w:sz w:val="10"/>
          <w:szCs w:val="10"/>
        </w:rPr>
        <w:t>Y</w:t>
      </w:r>
    </w:p>
    <w:p>
      <w:pPr>
        <w:pStyle w:val="Normal"/>
        <w:spacing w:lineRule="exact" w:line="120" w:before="10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64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color w:val="231F20"/>
          <w:spacing w:val="-4"/>
          <w:w w:val="102"/>
          <w:sz w:val="14"/>
          <w:szCs w:val="14"/>
        </w:rPr>
        <w:t>O</w:t>
      </w:r>
      <w:r>
        <w:rPr>
          <w:rFonts w:eastAsia="Arial" w:cs="Arial" w:ascii="Arial" w:hAnsi="Arial"/>
          <w:b/>
          <w:bCs/>
          <w:color w:val="231F20"/>
          <w:spacing w:val="2"/>
          <w:w w:val="102"/>
          <w:sz w:val="14"/>
          <w:szCs w:val="14"/>
        </w:rPr>
        <w:t>u</w:t>
      </w:r>
      <w:r>
        <w:rPr>
          <w:rFonts w:eastAsia="Arial" w:cs="Arial" w:ascii="Arial" w:hAnsi="Arial"/>
          <w:b/>
          <w:bCs/>
          <w:color w:val="231F20"/>
          <w:spacing w:val="6"/>
          <w:w w:val="102"/>
          <w:sz w:val="14"/>
          <w:szCs w:val="14"/>
        </w:rPr>
        <w:t>t</w:t>
      </w:r>
      <w:r>
        <w:rPr>
          <w:rFonts w:eastAsia="Arial" w:cs="Arial" w:ascii="Arial" w:hAnsi="Arial"/>
          <w:b/>
          <w:bCs/>
          <w:color w:val="231F20"/>
          <w:spacing w:val="-7"/>
          <w:w w:val="102"/>
          <w:sz w:val="14"/>
          <w:szCs w:val="14"/>
        </w:rPr>
        <w:t>p</w:t>
      </w:r>
      <w:r>
        <w:rPr>
          <w:rFonts w:eastAsia="Arial" w:cs="Arial" w:ascii="Arial" w:hAnsi="Arial"/>
          <w:b/>
          <w:bCs/>
          <w:color w:val="231F20"/>
          <w:spacing w:val="1"/>
          <w:w w:val="102"/>
          <w:sz w:val="14"/>
          <w:szCs w:val="14"/>
        </w:rPr>
        <w:t>a</w:t>
      </w:r>
      <w:r>
        <w:rPr>
          <w:rFonts w:eastAsia="Arial" w:cs="Arial" w:ascii="Arial" w:hAnsi="Arial"/>
          <w:b/>
          <w:bCs/>
          <w:color w:val="231F20"/>
          <w:spacing w:val="6"/>
          <w:w w:val="102"/>
          <w:sz w:val="14"/>
          <w:szCs w:val="14"/>
        </w:rPr>
        <w:t>t</w:t>
      </w:r>
      <w:r>
        <w:rPr>
          <w:rFonts w:eastAsia="Arial" w:cs="Arial" w:ascii="Arial" w:hAnsi="Arial"/>
          <w:b/>
          <w:bCs/>
          <w:color w:val="231F20"/>
          <w:spacing w:val="-4"/>
          <w:w w:val="102"/>
          <w:sz w:val="14"/>
          <w:szCs w:val="14"/>
        </w:rPr>
        <w:t>i</w:t>
      </w:r>
      <w:r>
        <w:rPr>
          <w:rFonts w:eastAsia="Arial" w:cs="Arial" w:ascii="Arial" w:hAnsi="Arial"/>
          <w:b/>
          <w:bCs/>
          <w:color w:val="231F20"/>
          <w:spacing w:val="1"/>
          <w:w w:val="102"/>
          <w:sz w:val="14"/>
          <w:szCs w:val="14"/>
        </w:rPr>
        <w:t>e</w:t>
      </w:r>
      <w:r>
        <w:rPr>
          <w:rFonts w:eastAsia="Arial" w:cs="Arial" w:ascii="Arial" w:hAnsi="Arial"/>
          <w:b/>
          <w:bCs/>
          <w:color w:val="231F20"/>
          <w:spacing w:val="2"/>
          <w:w w:val="102"/>
          <w:sz w:val="14"/>
          <w:szCs w:val="14"/>
        </w:rPr>
        <w:t>n</w:t>
      </w:r>
      <w:r>
        <w:rPr>
          <w:rFonts w:eastAsia="Arial" w:cs="Arial" w:ascii="Arial" w:hAnsi="Arial"/>
          <w:b/>
          <w:bCs/>
          <w:color w:val="231F20"/>
          <w:w w:val="102"/>
          <w:sz w:val="14"/>
          <w:szCs w:val="14"/>
        </w:rPr>
        <w:t>t</w:t>
      </w:r>
    </w:p>
    <w:p>
      <w:pPr>
        <w:pStyle w:val="Normal"/>
        <w:spacing w:lineRule="exact" w:line="158" w:before="10" w:after="0"/>
        <w:ind w:left="16" w:right="-47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color w:val="231F20"/>
          <w:spacing w:val="3"/>
          <w:w w:val="102"/>
          <w:sz w:val="14"/>
          <w:szCs w:val="14"/>
        </w:rPr>
        <w:t>P</w:t>
      </w:r>
      <w:r>
        <w:rPr>
          <w:rFonts w:eastAsia="Arial" w:cs="Arial" w:ascii="Arial" w:hAnsi="Arial"/>
          <w:b/>
          <w:bCs/>
          <w:color w:val="231F20"/>
          <w:spacing w:val="-7"/>
          <w:w w:val="102"/>
          <w:sz w:val="14"/>
          <w:szCs w:val="14"/>
        </w:rPr>
        <w:t>h</w:t>
      </w:r>
      <w:r>
        <w:rPr>
          <w:rFonts w:eastAsia="Arial" w:cs="Arial" w:ascii="Arial" w:hAnsi="Arial"/>
          <w:b/>
          <w:bCs/>
          <w:color w:val="231F20"/>
          <w:spacing w:val="1"/>
          <w:w w:val="102"/>
          <w:sz w:val="14"/>
          <w:szCs w:val="14"/>
        </w:rPr>
        <w:t>a</w:t>
      </w:r>
      <w:r>
        <w:rPr>
          <w:rFonts w:eastAsia="Arial" w:cs="Arial" w:ascii="Arial" w:hAnsi="Arial"/>
          <w:b/>
          <w:bCs/>
          <w:color w:val="231F20"/>
          <w:spacing w:val="7"/>
          <w:w w:val="102"/>
          <w:sz w:val="14"/>
          <w:szCs w:val="14"/>
        </w:rPr>
        <w:t>r</w:t>
      </w:r>
      <w:r>
        <w:rPr>
          <w:rFonts w:eastAsia="Arial" w:cs="Arial" w:ascii="Arial" w:hAnsi="Arial"/>
          <w:b/>
          <w:bCs/>
          <w:color w:val="231F20"/>
          <w:spacing w:val="-2"/>
          <w:w w:val="102"/>
          <w:sz w:val="14"/>
          <w:szCs w:val="14"/>
        </w:rPr>
        <w:t>m</w:t>
      </w:r>
      <w:r>
        <w:rPr>
          <w:rFonts w:eastAsia="Arial" w:cs="Arial" w:ascii="Arial" w:hAnsi="Arial"/>
          <w:b/>
          <w:bCs/>
          <w:color w:val="231F20"/>
          <w:spacing w:val="1"/>
          <w:w w:val="102"/>
          <w:sz w:val="14"/>
          <w:szCs w:val="14"/>
        </w:rPr>
        <w:t>acy</w:t>
      </w:r>
    </w:p>
    <w:p>
      <w:pPr>
        <w:pStyle w:val="Normal"/>
        <w:spacing w:lineRule="exact" w:line="240" w:before="20" w:after="0"/>
        <w:rPr>
          <w:rFonts w:ascii="Arial" w:hAnsi="Arial" w:eastAsia="Arial" w:cs="Arial"/>
          <w:sz w:val="24"/>
          <w:szCs w:val="24"/>
        </w:rPr>
      </w:pPr>
      <w:r>
        <w:br w:type="column"/>
      </w: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61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color w:val="FFFFFF"/>
          <w:spacing w:val="-3"/>
          <w:sz w:val="14"/>
          <w:szCs w:val="14"/>
        </w:rPr>
        <w:t>M</w:t>
      </w:r>
      <w:r>
        <w:rPr>
          <w:rFonts w:eastAsia="Arial" w:cs="Arial" w:ascii="Arial" w:hAnsi="Arial"/>
          <w:b/>
          <w:bCs/>
          <w:color w:val="FFFFFF"/>
          <w:spacing w:val="3"/>
          <w:sz w:val="14"/>
          <w:szCs w:val="14"/>
        </w:rPr>
        <w:t>E</w:t>
      </w:r>
      <w:r>
        <w:rPr>
          <w:rFonts w:eastAsia="Arial" w:cs="Arial" w:ascii="Arial" w:hAnsi="Arial"/>
          <w:b/>
          <w:bCs/>
          <w:color w:val="FFFFFF"/>
          <w:spacing w:val="4"/>
          <w:sz w:val="14"/>
          <w:szCs w:val="14"/>
        </w:rPr>
        <w:t>N</w:t>
      </w:r>
      <w:r>
        <w:rPr>
          <w:rFonts w:eastAsia="Arial" w:cs="Arial" w:ascii="Arial" w:hAnsi="Arial"/>
          <w:b/>
          <w:bCs/>
          <w:color w:val="FFFFFF"/>
          <w:spacing w:val="-7"/>
          <w:sz w:val="14"/>
          <w:szCs w:val="14"/>
        </w:rPr>
        <w:t>T</w:t>
      </w:r>
      <w:r>
        <w:rPr>
          <w:rFonts w:eastAsia="Arial" w:cs="Arial" w:ascii="Arial" w:hAnsi="Arial"/>
          <w:b/>
          <w:bCs/>
          <w:color w:val="FFFFFF"/>
          <w:spacing w:val="4"/>
          <w:sz w:val="14"/>
          <w:szCs w:val="14"/>
        </w:rPr>
        <w:t>A</w:t>
      </w:r>
      <w:r>
        <w:rPr>
          <w:rFonts w:eastAsia="Arial" w:cs="Arial" w:ascii="Arial" w:hAnsi="Arial"/>
          <w:b/>
          <w:bCs/>
          <w:color w:val="FFFFFF"/>
          <w:sz w:val="14"/>
          <w:szCs w:val="14"/>
        </w:rPr>
        <w:t>L</w:t>
      </w:r>
      <w:r>
        <w:rPr>
          <w:rFonts w:eastAsia="Arial" w:cs="Arial" w:ascii="Arial" w:hAnsi="Arial"/>
          <w:b/>
          <w:bCs/>
          <w:color w:val="FFFFFF"/>
          <w:spacing w:val="11"/>
          <w:sz w:val="14"/>
          <w:szCs w:val="14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4"/>
          <w:w w:val="102"/>
          <w:sz w:val="14"/>
          <w:szCs w:val="14"/>
        </w:rPr>
        <w:t>H</w:t>
      </w:r>
      <w:r>
        <w:rPr>
          <w:rFonts w:eastAsia="Arial" w:cs="Arial" w:ascii="Arial" w:hAnsi="Arial"/>
          <w:b/>
          <w:bCs/>
          <w:color w:val="FFFFFF"/>
          <w:spacing w:val="-6"/>
          <w:w w:val="102"/>
          <w:sz w:val="14"/>
          <w:szCs w:val="14"/>
        </w:rPr>
        <w:t>E</w:t>
      </w:r>
      <w:r>
        <w:rPr>
          <w:rFonts w:eastAsia="Arial" w:cs="Arial" w:ascii="Arial" w:hAnsi="Arial"/>
          <w:b/>
          <w:bCs/>
          <w:color w:val="FFFFFF"/>
          <w:spacing w:val="4"/>
          <w:w w:val="102"/>
          <w:sz w:val="14"/>
          <w:szCs w:val="14"/>
        </w:rPr>
        <w:t>A</w:t>
      </w:r>
      <w:r>
        <w:rPr>
          <w:rFonts w:eastAsia="Arial" w:cs="Arial" w:ascii="Arial" w:hAnsi="Arial"/>
          <w:b/>
          <w:bCs/>
          <w:color w:val="FFFFFF"/>
          <w:spacing w:val="2"/>
          <w:w w:val="102"/>
          <w:sz w:val="14"/>
          <w:szCs w:val="14"/>
        </w:rPr>
        <w:t>L</w:t>
      </w:r>
      <w:r>
        <w:rPr>
          <w:rFonts w:eastAsia="Arial" w:cs="Arial" w:ascii="Arial" w:hAnsi="Arial"/>
          <w:b/>
          <w:bCs/>
          <w:color w:val="FFFFFF"/>
          <w:spacing w:val="-7"/>
          <w:w w:val="102"/>
          <w:sz w:val="14"/>
          <w:szCs w:val="14"/>
        </w:rPr>
        <w:t>T</w:t>
      </w:r>
      <w:r>
        <w:rPr>
          <w:rFonts w:eastAsia="Arial" w:cs="Arial" w:ascii="Arial" w:hAnsi="Arial"/>
          <w:b/>
          <w:bCs/>
          <w:color w:val="FFFFFF"/>
          <w:w w:val="102"/>
          <w:sz w:val="14"/>
          <w:szCs w:val="14"/>
        </w:rPr>
        <w:t>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556250</wp:posOffset>
                </wp:positionH>
                <wp:positionV relativeFrom="paragraph">
                  <wp:posOffset>118110</wp:posOffset>
                </wp:positionV>
                <wp:extent cx="1230630" cy="1706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9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41" w:right="163" w:hanging="0"/>
                              <w:jc w:val="center"/>
                              <w:rPr>
                                <w:rFonts w:cs="Calibri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z w:val="11"/>
                                <w:szCs w:val="11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5"/>
                                <w:sz w:val="11"/>
                                <w:szCs w:val="11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3"/>
                                <w:sz w:val="11"/>
                                <w:szCs w:val="1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1"/>
                                <w:szCs w:val="11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4"/>
                                <w:sz w:val="11"/>
                                <w:szCs w:val="11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6"/>
                                <w:sz w:val="11"/>
                                <w:szCs w:val="11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231F20"/>
                                <w:sz w:val="11"/>
                                <w:szCs w:val="11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1"/>
                                <w:szCs w:val="11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231F20"/>
                                <w:sz w:val="11"/>
                                <w:szCs w:val="11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4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6"/>
                                <w:w w:val="105"/>
                                <w:sz w:val="11"/>
                                <w:szCs w:val="11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w w:val="105"/>
                                <w:sz w:val="11"/>
                                <w:szCs w:val="11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6"/>
                                <w:w w:val="105"/>
                                <w:sz w:val="11"/>
                                <w:szCs w:val="11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w w:val="105"/>
                                <w:sz w:val="11"/>
                                <w:szCs w:val="11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1073" w:right="396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231F20"/>
                                <w:spacing w:val="2"/>
                                <w:w w:val="105"/>
                                <w:sz w:val="11"/>
                                <w:szCs w:val="11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4"/>
                                <w:w w:val="105"/>
                                <w:sz w:val="11"/>
                                <w:szCs w:val="11"/>
                              </w:rPr>
                              <w:t>60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w w:val="105"/>
                                <w:sz w:val="11"/>
                                <w:szCs w:val="11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  <w:w w:val="105"/>
                                <w:sz w:val="11"/>
                                <w:szCs w:val="11"/>
                              </w:rPr>
                              <w:t>.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4"/>
                                <w:w w:val="105"/>
                                <w:sz w:val="11"/>
                                <w:szCs w:val="11"/>
                              </w:rPr>
                              <w:t>0</w:t>
                            </w:r>
                            <w:r>
                              <w:rPr>
                                <w:rFonts w:cs="Calibri"/>
                                <w:color w:val="231F20"/>
                                <w:w w:val="105"/>
                                <w:sz w:val="11"/>
                                <w:szCs w:val="1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34.4pt;mso-wrap-distance-left:9.05pt;mso-wrap-distance-right:9.05pt;mso-wrap-distance-top:0pt;mso-wrap-distance-bottom:0pt;margin-top:9.3pt;mso-position-vertical-relative:text;margin-left:4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40" w:before="9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41" w:right="163" w:hanging="0"/>
                        <w:jc w:val="center"/>
                        <w:rPr>
                          <w:rFonts w:cs="Calibri"/>
                          <w:sz w:val="11"/>
                          <w:szCs w:val="11"/>
                        </w:rPr>
                      </w:pPr>
                      <w:r>
                        <w:rPr>
                          <w:rFonts w:cs="Calibri"/>
                          <w:color w:val="231F20"/>
                          <w:sz w:val="11"/>
                          <w:szCs w:val="11"/>
                        </w:rPr>
                        <w:t>C</w:t>
                      </w:r>
                      <w:r>
                        <w:rPr>
                          <w:rFonts w:cs="Calibri"/>
                          <w:color w:val="231F20"/>
                          <w:spacing w:val="5"/>
                          <w:sz w:val="11"/>
                          <w:szCs w:val="11"/>
                        </w:rPr>
                        <w:t>L</w:t>
                      </w:r>
                      <w:r>
                        <w:rPr>
                          <w:rFonts w:cs="Calibri"/>
                          <w:color w:val="231F20"/>
                          <w:spacing w:val="3"/>
                          <w:sz w:val="11"/>
                          <w:szCs w:val="11"/>
                        </w:rPr>
                        <w:t>O</w:t>
                      </w:r>
                      <w:r>
                        <w:rPr>
                          <w:rFonts w:cs="Calibri"/>
                          <w:color w:val="231F20"/>
                          <w:spacing w:val="-1"/>
                          <w:sz w:val="11"/>
                          <w:szCs w:val="11"/>
                        </w:rPr>
                        <w:t>Z</w:t>
                      </w:r>
                      <w:r>
                        <w:rPr>
                          <w:rFonts w:cs="Calibri"/>
                          <w:color w:val="231F20"/>
                          <w:spacing w:val="4"/>
                          <w:sz w:val="11"/>
                          <w:szCs w:val="11"/>
                        </w:rPr>
                        <w:t>A</w:t>
                      </w:r>
                      <w:r>
                        <w:rPr>
                          <w:rFonts w:cs="Calibri"/>
                          <w:color w:val="231F20"/>
                          <w:spacing w:val="-6"/>
                          <w:sz w:val="11"/>
                          <w:szCs w:val="11"/>
                        </w:rPr>
                        <w:t>P</w:t>
                      </w:r>
                      <w:r>
                        <w:rPr>
                          <w:rFonts w:cs="Calibri"/>
                          <w:color w:val="231F20"/>
                          <w:sz w:val="11"/>
                          <w:szCs w:val="11"/>
                        </w:rPr>
                        <w:t>I</w:t>
                      </w:r>
                      <w:r>
                        <w:rPr>
                          <w:rFonts w:cs="Calibri"/>
                          <w:color w:val="231F20"/>
                          <w:spacing w:val="1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3"/>
                          <w:sz w:val="11"/>
                          <w:szCs w:val="11"/>
                        </w:rPr>
                        <w:t>N</w:t>
                      </w:r>
                      <w:r>
                        <w:rPr>
                          <w:rFonts w:cs="Calibri"/>
                          <w:color w:val="231F20"/>
                          <w:sz w:val="11"/>
                          <w:szCs w:val="11"/>
                        </w:rPr>
                        <w:t>E</w:t>
                      </w:r>
                      <w:r>
                        <w:rPr>
                          <w:rFonts w:cs="Calibri"/>
                          <w:color w:val="231F20"/>
                          <w:spacing w:val="14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3"/>
                          <w:w w:val="105"/>
                          <w:sz w:val="11"/>
                          <w:szCs w:val="11"/>
                        </w:rPr>
                        <w:t>T</w:t>
                      </w:r>
                      <w:r>
                        <w:rPr>
                          <w:rFonts w:cs="Calibri"/>
                          <w:color w:val="231F20"/>
                          <w:spacing w:val="6"/>
                          <w:w w:val="105"/>
                          <w:sz w:val="11"/>
                          <w:szCs w:val="11"/>
                        </w:rPr>
                        <w:t>E</w:t>
                      </w:r>
                      <w:r>
                        <w:rPr>
                          <w:rFonts w:cs="Calibri"/>
                          <w:color w:val="231F20"/>
                          <w:w w:val="105"/>
                          <w:sz w:val="11"/>
                          <w:szCs w:val="11"/>
                        </w:rPr>
                        <w:t>S</w:t>
                      </w:r>
                      <w:r>
                        <w:rPr>
                          <w:rFonts w:cs="Calibri"/>
                          <w:color w:val="231F20"/>
                          <w:spacing w:val="6"/>
                          <w:w w:val="105"/>
                          <w:sz w:val="11"/>
                          <w:szCs w:val="11"/>
                        </w:rPr>
                        <w:t>T</w:t>
                      </w:r>
                      <w:r>
                        <w:rPr>
                          <w:rFonts w:cs="Calibri"/>
                          <w:color w:val="231F20"/>
                          <w:w w:val="105"/>
                          <w:sz w:val="11"/>
                          <w:szCs w:val="11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1073" w:right="396" w:hanging="0"/>
                        <w:jc w:val="center"/>
                        <w:rPr/>
                      </w:pPr>
                      <w:r>
                        <w:rPr>
                          <w:rFonts w:cs="Calibri"/>
                          <w:color w:val="231F20"/>
                          <w:spacing w:val="2"/>
                          <w:w w:val="105"/>
                          <w:sz w:val="11"/>
                          <w:szCs w:val="11"/>
                        </w:rPr>
                        <w:t>#</w:t>
                      </w:r>
                      <w:r>
                        <w:rPr>
                          <w:rFonts w:cs="Calibri"/>
                          <w:color w:val="231F20"/>
                          <w:spacing w:val="4"/>
                          <w:w w:val="105"/>
                          <w:sz w:val="11"/>
                          <w:szCs w:val="11"/>
                        </w:rPr>
                        <w:t>60</w:t>
                      </w:r>
                      <w:r>
                        <w:rPr>
                          <w:rFonts w:cs="Calibri"/>
                          <w:color w:val="231F20"/>
                          <w:spacing w:val="-3"/>
                          <w:w w:val="105"/>
                          <w:sz w:val="11"/>
                          <w:szCs w:val="11"/>
                        </w:rPr>
                        <w:t>3</w:t>
                      </w:r>
                      <w:r>
                        <w:rPr>
                          <w:rFonts w:cs="Calibri"/>
                          <w:color w:val="231F20"/>
                          <w:spacing w:val="1"/>
                          <w:w w:val="105"/>
                          <w:sz w:val="11"/>
                          <w:szCs w:val="11"/>
                        </w:rPr>
                        <w:t>.</w:t>
                      </w:r>
                      <w:r>
                        <w:rPr>
                          <w:rFonts w:cs="Calibri"/>
                          <w:color w:val="231F20"/>
                          <w:spacing w:val="4"/>
                          <w:w w:val="105"/>
                          <w:sz w:val="11"/>
                          <w:szCs w:val="11"/>
                        </w:rPr>
                        <w:t>0</w:t>
                      </w:r>
                      <w:r>
                        <w:rPr>
                          <w:rFonts w:cs="Calibri"/>
                          <w:color w:val="231F20"/>
                          <w:w w:val="105"/>
                          <w:sz w:val="11"/>
                          <w:szCs w:val="11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1"/>
          <w:sz w:val="10"/>
          <w:szCs w:val="10"/>
        </w:rPr>
        <w:t>D</w:t>
      </w:r>
      <w:r>
        <w:rPr>
          <w:rFonts w:cs="Calibri"/>
          <w:b/>
          <w:bCs/>
          <w:color w:val="231F20"/>
          <w:spacing w:val="-6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4"/>
          <w:sz w:val="10"/>
          <w:szCs w:val="10"/>
        </w:rPr>
        <w:t>T</w:t>
      </w:r>
      <w:r>
        <w:rPr>
          <w:rFonts w:cs="Calibri"/>
          <w:b/>
          <w:bCs/>
          <w:color w:val="231F20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7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1"/>
          <w:w w:val="97"/>
          <w:sz w:val="10"/>
          <w:szCs w:val="10"/>
        </w:rPr>
        <w:t>DI</w:t>
      </w:r>
      <w:r>
        <w:rPr>
          <w:rFonts w:cs="Calibri"/>
          <w:b/>
          <w:bCs/>
          <w:color w:val="231F20"/>
          <w:spacing w:val="2"/>
          <w:w w:val="97"/>
          <w:sz w:val="10"/>
          <w:szCs w:val="10"/>
        </w:rPr>
        <w:t>C</w:t>
      </w:r>
      <w:r>
        <w:rPr>
          <w:rFonts w:cs="Calibri"/>
          <w:b/>
          <w:bCs/>
          <w:color w:val="231F20"/>
          <w:spacing w:val="-4"/>
          <w:w w:val="97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1"/>
          <w:w w:val="97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-4"/>
          <w:w w:val="97"/>
          <w:sz w:val="10"/>
          <w:szCs w:val="10"/>
        </w:rPr>
        <w:t>O</w:t>
      </w:r>
      <w:r>
        <w:rPr>
          <w:rFonts w:cs="Calibri"/>
          <w:b/>
          <w:bCs/>
          <w:color w:val="231F20"/>
          <w:spacing w:val="-2"/>
          <w:w w:val="97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-6"/>
          <w:w w:val="97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2"/>
          <w:w w:val="97"/>
          <w:sz w:val="10"/>
          <w:szCs w:val="10"/>
        </w:rPr>
        <w:t>R</w:t>
      </w:r>
      <w:r>
        <w:rPr>
          <w:rFonts w:cs="Calibri"/>
          <w:b/>
          <w:bCs/>
          <w:color w:val="231F20"/>
          <w:w w:val="97"/>
          <w:sz w:val="10"/>
          <w:szCs w:val="10"/>
        </w:rPr>
        <w:t>Y</w:t>
      </w:r>
      <w:r>
        <w:rPr>
          <w:rFonts w:cs="Calibri"/>
          <w:b/>
          <w:bCs/>
          <w:color w:val="231F20"/>
          <w:spacing w:val="3"/>
          <w:w w:val="97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z w:val="10"/>
          <w:szCs w:val="10"/>
        </w:rPr>
        <w:t>F</w:t>
      </w:r>
      <w:r>
        <w:rPr>
          <w:rFonts w:cs="Calibri"/>
          <w:b/>
          <w:bCs/>
          <w:color w:val="231F20"/>
          <w:spacing w:val="1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3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-3"/>
          <w:sz w:val="10"/>
          <w:szCs w:val="10"/>
        </w:rPr>
        <w:t>E</w:t>
      </w:r>
      <w:r>
        <w:rPr>
          <w:rFonts w:cs="Calibri"/>
          <w:b/>
          <w:bCs/>
          <w:color w:val="231F20"/>
          <w:sz w:val="10"/>
          <w:szCs w:val="10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220085</wp:posOffset>
                </wp:positionH>
                <wp:positionV relativeFrom="paragraph">
                  <wp:posOffset>-699135</wp:posOffset>
                </wp:positionV>
                <wp:extent cx="2273935" cy="2501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 w:before="1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91" w:right="0" w:hanging="0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3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3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4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7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4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1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4"/>
                                <w:w w:val="102"/>
                                <w:sz w:val="14"/>
                                <w:szCs w:val="1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6"/>
                                <w:w w:val="102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4"/>
                                <w:w w:val="102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2"/>
                                <w:w w:val="102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7"/>
                                <w:w w:val="102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w w:val="102"/>
                                <w:sz w:val="14"/>
                                <w:szCs w:val="14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170" w:before="1" w:after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83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3"/>
                                <w:sz w:val="10"/>
                                <w:szCs w:val="10"/>
                              </w:rPr>
                              <w:t>YS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1"/>
                                <w:sz w:val="10"/>
                                <w:szCs w:val="1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1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6"/>
                                <w:sz w:val="10"/>
                                <w:szCs w:val="1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3"/>
                                <w:sz w:val="10"/>
                                <w:szCs w:val="1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3"/>
                                <w:sz w:val="10"/>
                                <w:szCs w:val="1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97pt;mso-wrap-distance-left:9.05pt;mso-wrap-distance-right:9.05pt;mso-wrap-distance-top:0pt;mso-wrap-distance-bottom:0pt;margin-top:-55.05pt;mso-position-vertical-relative:text;margin-left:25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 w:before="1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91" w:right="0" w:hanging="0"/>
                        <w:rPr>
                          <w:rFonts w:ascii="Arial" w:hAnsi="Arial" w:eastAsia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3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3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4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7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4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1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4"/>
                          <w:w w:val="102"/>
                          <w:sz w:val="14"/>
                          <w:szCs w:val="1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6"/>
                          <w:w w:val="102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4"/>
                          <w:w w:val="102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2"/>
                          <w:w w:val="102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7"/>
                          <w:w w:val="102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w w:val="102"/>
                          <w:sz w:val="14"/>
                          <w:szCs w:val="14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170" w:before="1" w:after="0"/>
                        <w:rPr>
                          <w:rFonts w:ascii="Arial" w:hAnsi="Arial" w:eastAsia="Arial" w:cs="Arial"/>
                          <w:sz w:val="17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83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pacing w:val="-3"/>
                          <w:sz w:val="10"/>
                          <w:szCs w:val="10"/>
                        </w:rPr>
                        <w:t>YS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1"/>
                          <w:sz w:val="10"/>
                          <w:szCs w:val="1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1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6"/>
                          <w:sz w:val="10"/>
                          <w:szCs w:val="1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3"/>
                          <w:sz w:val="10"/>
                          <w:szCs w:val="1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3"/>
                          <w:sz w:val="10"/>
                          <w:szCs w:val="1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z w:val="10"/>
                          <w:szCs w:val="1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cols w:num="5" w:equalWidth="false" w:sep="false">
            <w:col w:w="1857" w:space="34"/>
            <w:col w:w="462" w:space="36"/>
            <w:col w:w="718" w:space="1714"/>
            <w:col w:w="1211" w:space="1858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6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2" w:before="45" w:after="0"/>
        <w:ind w:right="-20" w:hanging="0"/>
        <w:jc w:val="right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FFFFFF"/>
          <w:spacing w:val="1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FFFFFF"/>
          <w:spacing w:val="-1"/>
          <w:w w:val="98"/>
          <w:sz w:val="10"/>
          <w:szCs w:val="10"/>
        </w:rPr>
        <w:t>L</w:t>
      </w:r>
      <w:r>
        <w:rPr>
          <w:rFonts w:eastAsia="Arial" w:cs="Arial" w:ascii="Arial" w:hAnsi="Arial"/>
          <w:color w:val="FFFFFF"/>
          <w:spacing w:val="-3"/>
          <w:w w:val="98"/>
          <w:sz w:val="10"/>
          <w:szCs w:val="10"/>
        </w:rPr>
        <w:t>API</w:t>
      </w:r>
    </w:p>
    <w:p>
      <w:pPr>
        <w:pStyle w:val="Normal"/>
        <w:spacing w:lineRule="exact" w:line="112" w:before="45" w:after="0"/>
        <w:ind w:right="-20" w:hanging="0"/>
        <w:rPr>
          <w:rFonts w:ascii="Arial" w:hAnsi="Arial" w:eastAsia="Arial" w:cs="Arial"/>
          <w:sz w:val="10"/>
          <w:szCs w:val="10"/>
        </w:rPr>
      </w:pPr>
      <w:r>
        <w:br w:type="column"/>
      </w:r>
      <w:r>
        <w:rPr>
          <w:rFonts w:eastAsia="Arial" w:cs="Arial" w:ascii="Arial" w:hAnsi="Arial"/>
          <w:color w:val="FFFFFF"/>
          <w:sz w:val="10"/>
          <w:szCs w:val="10"/>
        </w:rPr>
        <w:t>C</w:t>
      </w:r>
      <w:r>
        <w:rPr>
          <w:rFonts w:eastAsia="Arial" w:cs="Arial" w:ascii="Arial" w:hAnsi="Arial"/>
          <w:color w:val="FFFFFF"/>
          <w:spacing w:val="-4"/>
          <w:sz w:val="10"/>
          <w:szCs w:val="10"/>
        </w:rPr>
        <w:t>L</w:t>
      </w:r>
      <w:r>
        <w:rPr>
          <w:rFonts w:eastAsia="Arial" w:cs="Arial" w:ascii="Arial" w:hAnsi="Arial"/>
          <w:color w:val="FFFFFF"/>
          <w:spacing w:val="-2"/>
          <w:sz w:val="10"/>
          <w:szCs w:val="10"/>
        </w:rPr>
        <w:t>1</w:t>
      </w:r>
      <w:r>
        <w:rPr>
          <w:rFonts w:eastAsia="Arial" w:cs="Arial" w:ascii="Arial" w:hAnsi="Arial"/>
          <w:color w:val="FFFFFF"/>
          <w:spacing w:val="-3"/>
          <w:sz w:val="10"/>
          <w:szCs w:val="10"/>
        </w:rPr>
        <w:t>API</w:t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cols w:num="2" w:equalWidth="false" w:sep="false">
            <w:col w:w="4776" w:space="1104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8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51" w:hanging="0"/>
        <w:jc w:val="right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-5"/>
          <w:sz w:val="10"/>
          <w:szCs w:val="10"/>
        </w:rPr>
        <w:t>Q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ue</w:t>
      </w:r>
      <w:r>
        <w:rPr>
          <w:rFonts w:eastAsia="Arial" w:cs="Arial" w:ascii="Arial" w:hAnsi="Arial"/>
          <w:color w:val="231F20"/>
          <w:spacing w:val="3"/>
          <w:sz w:val="10"/>
          <w:szCs w:val="10"/>
        </w:rPr>
        <w:t>r</w:t>
      </w:r>
      <w:r>
        <w:rPr>
          <w:rFonts w:eastAsia="Arial" w:cs="Arial" w:ascii="Arial" w:hAnsi="Arial"/>
          <w:color w:val="231F20"/>
          <w:sz w:val="10"/>
          <w:szCs w:val="10"/>
        </w:rPr>
        <w:t>y</w:t>
      </w:r>
      <w:r>
        <w:rPr>
          <w:rFonts w:eastAsia="Arial" w:cs="Arial" w:ascii="Arial" w:hAnsi="Arial"/>
          <w:color w:val="231F20"/>
          <w:spacing w:val="-10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fo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r</w:t>
      </w:r>
    </w:p>
    <w:p>
      <w:pPr>
        <w:pStyle w:val="Normal"/>
        <w:spacing w:lineRule="exact" w:line="112" w:before="1" w:after="0"/>
        <w:ind w:right="-20" w:hanging="0"/>
        <w:jc w:val="right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-3"/>
          <w:sz w:val="10"/>
          <w:szCs w:val="10"/>
        </w:rPr>
        <w:t>WB</w:t>
      </w:r>
      <w:r>
        <w:rPr>
          <w:rFonts w:eastAsia="Arial" w:cs="Arial" w:ascii="Arial" w:hAnsi="Arial"/>
          <w:color w:val="231F20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5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an</w:t>
      </w:r>
      <w:r>
        <w:rPr>
          <w:rFonts w:eastAsia="Arial" w:cs="Arial" w:ascii="Arial" w:hAnsi="Arial"/>
          <w:color w:val="231F20"/>
          <w:sz w:val="10"/>
          <w:szCs w:val="10"/>
        </w:rPr>
        <w:t>d</w:t>
      </w:r>
      <w:r>
        <w:rPr>
          <w:rFonts w:eastAsia="Arial" w:cs="Arial" w:ascii="Arial" w:hAnsi="Arial"/>
          <w:color w:val="231F20"/>
          <w:spacing w:val="-5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-8"/>
          <w:sz w:val="10"/>
          <w:szCs w:val="10"/>
        </w:rPr>
        <w:t>N</w:t>
      </w:r>
      <w:r>
        <w:rPr>
          <w:rFonts w:eastAsia="Arial" w:cs="Arial" w:ascii="Arial" w:hAnsi="Arial"/>
          <w:color w:val="231F20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4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3"/>
          <w:w w:val="98"/>
          <w:sz w:val="10"/>
          <w:szCs w:val="10"/>
        </w:rPr>
        <w:t>r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e</w:t>
      </w:r>
      <w:r>
        <w:rPr>
          <w:rFonts w:eastAsia="Arial" w:cs="Arial" w:ascii="Arial" w:hAnsi="Arial"/>
          <w:color w:val="231F20"/>
          <w:spacing w:val="-4"/>
          <w:w w:val="98"/>
          <w:sz w:val="10"/>
          <w:szCs w:val="10"/>
        </w:rPr>
        <w:t>s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u</w:t>
      </w:r>
      <w:r>
        <w:rPr>
          <w:rFonts w:eastAsia="Arial" w:cs="Arial" w:ascii="Arial" w:hAnsi="Arial"/>
          <w:color w:val="231F20"/>
          <w:spacing w:val="-4"/>
          <w:w w:val="98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t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s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5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FFFFFF"/>
          <w:spacing w:val="-3"/>
          <w:sz w:val="10"/>
          <w:szCs w:val="10"/>
        </w:rPr>
        <w:t>YS</w:t>
      </w:r>
      <w:r>
        <w:rPr>
          <w:rFonts w:eastAsia="Arial" w:cs="Arial" w:ascii="Arial" w:hAnsi="Arial"/>
          <w:color w:val="FFFFFF"/>
          <w:spacing w:val="1"/>
          <w:sz w:val="10"/>
          <w:szCs w:val="10"/>
        </w:rPr>
        <w:t>C</w:t>
      </w:r>
      <w:r>
        <w:rPr>
          <w:rFonts w:eastAsia="Arial" w:cs="Arial" w:ascii="Arial" w:hAnsi="Arial"/>
          <w:color w:val="FFFFFF"/>
          <w:spacing w:val="-1"/>
          <w:sz w:val="10"/>
          <w:szCs w:val="10"/>
        </w:rPr>
        <w:t>L</w:t>
      </w:r>
      <w:r>
        <w:rPr>
          <w:rFonts w:eastAsia="Arial" w:cs="Arial" w:ascii="Arial" w:hAnsi="Arial"/>
          <w:color w:val="FFFFFF"/>
          <w:spacing w:val="-6"/>
          <w:sz w:val="10"/>
          <w:szCs w:val="10"/>
        </w:rPr>
        <w:t>T</w:t>
      </w:r>
      <w:r>
        <w:rPr>
          <w:rFonts w:eastAsia="Arial" w:cs="Arial" w:ascii="Arial" w:hAnsi="Arial"/>
          <w:color w:val="FFFFFF"/>
          <w:spacing w:val="-3"/>
          <w:sz w:val="10"/>
          <w:szCs w:val="10"/>
        </w:rPr>
        <w:t>E</w:t>
      </w:r>
      <w:r>
        <w:rPr>
          <w:rFonts w:eastAsia="Arial" w:cs="Arial" w:ascii="Arial" w:hAnsi="Arial"/>
          <w:color w:val="FFFFFF"/>
          <w:spacing w:val="6"/>
          <w:sz w:val="10"/>
          <w:szCs w:val="10"/>
        </w:rPr>
        <w:t>S</w:t>
      </w:r>
      <w:r>
        <w:rPr>
          <w:rFonts w:eastAsia="Arial" w:cs="Arial" w:ascii="Arial" w:hAnsi="Arial"/>
          <w:color w:val="FFFFFF"/>
          <w:sz w:val="10"/>
          <w:szCs w:val="10"/>
        </w:rPr>
        <w:t>T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5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FFFFFF"/>
          <w:spacing w:val="-3"/>
          <w:sz w:val="10"/>
          <w:szCs w:val="10"/>
        </w:rPr>
        <w:t>YS</w:t>
      </w:r>
      <w:r>
        <w:rPr>
          <w:rFonts w:eastAsia="Arial" w:cs="Arial" w:ascii="Arial" w:hAnsi="Arial"/>
          <w:color w:val="FFFFFF"/>
          <w:spacing w:val="1"/>
          <w:sz w:val="10"/>
          <w:szCs w:val="10"/>
        </w:rPr>
        <w:t>C</w:t>
      </w:r>
      <w:r>
        <w:rPr>
          <w:rFonts w:eastAsia="Arial" w:cs="Arial" w:ascii="Arial" w:hAnsi="Arial"/>
          <w:color w:val="FFFFFF"/>
          <w:spacing w:val="-1"/>
          <w:sz w:val="10"/>
          <w:szCs w:val="10"/>
        </w:rPr>
        <w:t>L</w:t>
      </w:r>
      <w:r>
        <w:rPr>
          <w:rFonts w:eastAsia="Arial" w:cs="Arial" w:ascii="Arial" w:hAnsi="Arial"/>
          <w:color w:val="FFFFFF"/>
          <w:spacing w:val="-6"/>
          <w:sz w:val="10"/>
          <w:szCs w:val="10"/>
        </w:rPr>
        <w:t>T</w:t>
      </w:r>
      <w:r>
        <w:rPr>
          <w:rFonts w:eastAsia="Arial" w:cs="Arial" w:ascii="Arial" w:hAnsi="Arial"/>
          <w:color w:val="FFFFFF"/>
          <w:spacing w:val="-3"/>
          <w:sz w:val="10"/>
          <w:szCs w:val="10"/>
        </w:rPr>
        <w:t>S</w:t>
      </w:r>
      <w:r>
        <w:rPr>
          <w:rFonts w:eastAsia="Arial" w:cs="Arial" w:ascii="Arial" w:hAnsi="Arial"/>
          <w:color w:val="FFFFFF"/>
          <w:spacing w:val="3"/>
          <w:sz w:val="10"/>
          <w:szCs w:val="10"/>
        </w:rPr>
        <w:t>T</w:t>
      </w:r>
      <w:r>
        <w:rPr>
          <w:rFonts w:eastAsia="Arial" w:cs="Arial" w:ascii="Arial" w:hAnsi="Arial"/>
          <w:color w:val="FFFFFF"/>
          <w:sz w:val="10"/>
          <w:szCs w:val="10"/>
        </w:rPr>
        <w:t>4</w:t>
      </w:r>
    </w:p>
    <w:p>
      <w:pPr>
        <w:pStyle w:val="Normal"/>
        <w:spacing w:lineRule="auto" w:line="254" w:before="42" w:after="0"/>
        <w:ind w:left="-10" w:right="-30" w:hanging="1"/>
        <w:jc w:val="center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color w:val="231F20"/>
          <w:spacing w:val="1"/>
          <w:sz w:val="11"/>
          <w:szCs w:val="11"/>
        </w:rPr>
        <w:t>C</w:t>
      </w:r>
      <w:r>
        <w:rPr>
          <w:rFonts w:cs="Calibri"/>
          <w:color w:val="231F20"/>
          <w:spacing w:val="5"/>
          <w:sz w:val="11"/>
          <w:szCs w:val="11"/>
        </w:rPr>
        <w:t>L</w:t>
      </w:r>
      <w:r>
        <w:rPr>
          <w:rFonts w:cs="Calibri"/>
          <w:color w:val="231F20"/>
          <w:spacing w:val="3"/>
          <w:sz w:val="11"/>
          <w:szCs w:val="11"/>
        </w:rPr>
        <w:t>O</w:t>
      </w:r>
      <w:r>
        <w:rPr>
          <w:rFonts w:cs="Calibri"/>
          <w:color w:val="231F20"/>
          <w:spacing w:val="-1"/>
          <w:sz w:val="11"/>
          <w:szCs w:val="11"/>
        </w:rPr>
        <w:t>Z</w:t>
      </w:r>
      <w:r>
        <w:rPr>
          <w:rFonts w:cs="Calibri"/>
          <w:color w:val="231F20"/>
          <w:spacing w:val="4"/>
          <w:sz w:val="11"/>
          <w:szCs w:val="11"/>
        </w:rPr>
        <w:t>A</w:t>
      </w:r>
      <w:r>
        <w:rPr>
          <w:rFonts w:cs="Calibri"/>
          <w:color w:val="231F20"/>
          <w:spacing w:val="-6"/>
          <w:sz w:val="11"/>
          <w:szCs w:val="11"/>
        </w:rPr>
        <w:t>P</w:t>
      </w:r>
      <w:r>
        <w:rPr>
          <w:rFonts w:cs="Calibri"/>
          <w:color w:val="231F20"/>
          <w:sz w:val="11"/>
          <w:szCs w:val="11"/>
        </w:rPr>
        <w:t>I</w:t>
      </w:r>
      <w:r>
        <w:rPr>
          <w:rFonts w:cs="Calibri"/>
          <w:color w:val="231F20"/>
          <w:spacing w:val="1"/>
          <w:sz w:val="11"/>
          <w:szCs w:val="11"/>
        </w:rPr>
        <w:t xml:space="preserve"> </w:t>
      </w:r>
      <w:r>
        <w:rPr>
          <w:rFonts w:cs="Calibri"/>
          <w:color w:val="231F20"/>
          <w:spacing w:val="-3"/>
          <w:w w:val="105"/>
          <w:sz w:val="11"/>
          <w:szCs w:val="11"/>
        </w:rPr>
        <w:t>N</w:t>
      </w:r>
      <w:r>
        <w:rPr>
          <w:rFonts w:cs="Calibri"/>
          <w:color w:val="231F20"/>
          <w:w w:val="105"/>
          <w:sz w:val="11"/>
          <w:szCs w:val="11"/>
        </w:rPr>
        <w:t xml:space="preserve">E </w:t>
      </w:r>
      <w:r>
        <w:rPr>
          <w:rFonts w:cs="Calibri"/>
          <w:color w:val="231F20"/>
          <w:spacing w:val="2"/>
          <w:sz w:val="11"/>
          <w:szCs w:val="11"/>
        </w:rPr>
        <w:t>P</w:t>
      </w:r>
      <w:r>
        <w:rPr>
          <w:rFonts w:cs="Calibri"/>
          <w:color w:val="231F20"/>
          <w:spacing w:val="4"/>
          <w:sz w:val="11"/>
          <w:szCs w:val="11"/>
        </w:rPr>
        <w:t>A</w:t>
      </w:r>
      <w:r>
        <w:rPr>
          <w:rFonts w:cs="Calibri"/>
          <w:color w:val="231F20"/>
          <w:spacing w:val="-3"/>
          <w:sz w:val="11"/>
          <w:szCs w:val="11"/>
        </w:rPr>
        <w:t>T</w:t>
      </w:r>
      <w:r>
        <w:rPr>
          <w:rFonts w:cs="Calibri"/>
          <w:color w:val="231F20"/>
          <w:spacing w:val="-2"/>
          <w:sz w:val="11"/>
          <w:szCs w:val="11"/>
        </w:rPr>
        <w:t>I</w:t>
      </w:r>
      <w:r>
        <w:rPr>
          <w:rFonts w:cs="Calibri"/>
          <w:color w:val="231F20"/>
          <w:spacing w:val="6"/>
          <w:sz w:val="11"/>
          <w:szCs w:val="11"/>
        </w:rPr>
        <w:t>E</w:t>
      </w:r>
      <w:r>
        <w:rPr>
          <w:rFonts w:cs="Calibri"/>
          <w:color w:val="231F20"/>
          <w:spacing w:val="5"/>
          <w:sz w:val="11"/>
          <w:szCs w:val="11"/>
        </w:rPr>
        <w:t>N</w:t>
      </w:r>
      <w:r>
        <w:rPr>
          <w:rFonts w:cs="Calibri"/>
          <w:color w:val="231F20"/>
          <w:sz w:val="11"/>
          <w:szCs w:val="11"/>
        </w:rPr>
        <w:t>T</w:t>
      </w:r>
      <w:r>
        <w:rPr>
          <w:rFonts w:cs="Calibri"/>
          <w:color w:val="231F20"/>
          <w:spacing w:val="18"/>
          <w:sz w:val="11"/>
          <w:szCs w:val="11"/>
        </w:rPr>
        <w:t xml:space="preserve"> </w:t>
      </w:r>
      <w:r>
        <w:rPr>
          <w:rFonts w:cs="Calibri"/>
          <w:color w:val="231F20"/>
          <w:spacing w:val="5"/>
          <w:w w:val="105"/>
          <w:sz w:val="11"/>
          <w:szCs w:val="11"/>
        </w:rPr>
        <w:t>L</w:t>
      </w:r>
      <w:r>
        <w:rPr>
          <w:rFonts w:cs="Calibri"/>
          <w:color w:val="231F20"/>
          <w:spacing w:val="-2"/>
          <w:w w:val="105"/>
          <w:sz w:val="11"/>
          <w:szCs w:val="11"/>
        </w:rPr>
        <w:t>I</w:t>
      </w:r>
      <w:r>
        <w:rPr>
          <w:rFonts w:cs="Calibri"/>
          <w:color w:val="231F20"/>
          <w:w w:val="105"/>
          <w:sz w:val="11"/>
          <w:szCs w:val="11"/>
        </w:rPr>
        <w:t>ST</w:t>
      </w:r>
    </w:p>
    <w:p>
      <w:pPr>
        <w:pStyle w:val="Normal"/>
        <w:spacing w:lineRule="auto" w:line="240" w:before="0" w:after="0"/>
        <w:ind w:left="91" w:right="68" w:hanging="0"/>
        <w:jc w:val="center"/>
        <w:rPr>
          <w:rFonts w:cs="Calibri"/>
          <w:sz w:val="11"/>
          <w:szCs w:val="11"/>
        </w:rPr>
      </w:pPr>
      <w:r>
        <w:rPr>
          <w:rFonts w:cs="Calibri"/>
          <w:color w:val="231F20"/>
          <w:spacing w:val="2"/>
          <w:w w:val="105"/>
          <w:sz w:val="11"/>
          <w:szCs w:val="11"/>
        </w:rPr>
        <w:t>#</w:t>
      </w:r>
      <w:r>
        <w:rPr>
          <w:rFonts w:cs="Calibri"/>
          <w:color w:val="231F20"/>
          <w:spacing w:val="4"/>
          <w:w w:val="105"/>
          <w:sz w:val="11"/>
          <w:szCs w:val="11"/>
        </w:rPr>
        <w:t>60</w:t>
      </w:r>
      <w:r>
        <w:rPr>
          <w:rFonts w:cs="Calibri"/>
          <w:color w:val="231F20"/>
          <w:spacing w:val="-3"/>
          <w:w w:val="105"/>
          <w:sz w:val="11"/>
          <w:szCs w:val="11"/>
        </w:rPr>
        <w:t>3</w:t>
      </w:r>
      <w:r>
        <w:rPr>
          <w:rFonts w:cs="Calibri"/>
          <w:color w:val="231F20"/>
          <w:spacing w:val="1"/>
          <w:w w:val="105"/>
          <w:sz w:val="11"/>
          <w:szCs w:val="11"/>
        </w:rPr>
        <w:t>.</w:t>
      </w:r>
      <w:r>
        <w:rPr>
          <w:rFonts w:cs="Calibri"/>
          <w:color w:val="231F20"/>
          <w:spacing w:val="4"/>
          <w:w w:val="105"/>
          <w:sz w:val="11"/>
          <w:szCs w:val="11"/>
        </w:rPr>
        <w:t>0</w:t>
      </w:r>
      <w:r>
        <w:rPr>
          <w:rFonts w:cs="Calibri"/>
          <w:color w:val="231F20"/>
          <w:w w:val="105"/>
          <w:sz w:val="11"/>
          <w:szCs w:val="11"/>
        </w:rPr>
        <w:t>1</w:t>
      </w:r>
    </w:p>
    <w:p>
      <w:pPr>
        <w:pStyle w:val="Normal"/>
        <w:spacing w:lineRule="auto" w:line="254" w:before="42" w:after="0"/>
        <w:ind w:left="52" w:right="565" w:hanging="52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color w:val="231F20"/>
          <w:spacing w:val="1"/>
          <w:sz w:val="11"/>
          <w:szCs w:val="11"/>
        </w:rPr>
        <w:t>C</w:t>
      </w:r>
      <w:r>
        <w:rPr>
          <w:rFonts w:cs="Calibri"/>
          <w:color w:val="231F20"/>
          <w:spacing w:val="5"/>
          <w:sz w:val="11"/>
          <w:szCs w:val="11"/>
        </w:rPr>
        <w:t>L</w:t>
      </w:r>
      <w:r>
        <w:rPr>
          <w:rFonts w:cs="Calibri"/>
          <w:color w:val="231F20"/>
          <w:spacing w:val="3"/>
          <w:sz w:val="11"/>
          <w:szCs w:val="11"/>
        </w:rPr>
        <w:t>O</w:t>
      </w:r>
      <w:r>
        <w:rPr>
          <w:rFonts w:cs="Calibri"/>
          <w:color w:val="231F20"/>
          <w:spacing w:val="-1"/>
          <w:sz w:val="11"/>
          <w:szCs w:val="11"/>
        </w:rPr>
        <w:t>Z</w:t>
      </w:r>
      <w:r>
        <w:rPr>
          <w:rFonts w:cs="Calibri"/>
          <w:color w:val="231F20"/>
          <w:spacing w:val="4"/>
          <w:sz w:val="11"/>
          <w:szCs w:val="11"/>
        </w:rPr>
        <w:t>A</w:t>
      </w:r>
      <w:r>
        <w:rPr>
          <w:rFonts w:cs="Calibri"/>
          <w:color w:val="231F20"/>
          <w:spacing w:val="-6"/>
          <w:sz w:val="11"/>
          <w:szCs w:val="11"/>
        </w:rPr>
        <w:t>P</w:t>
      </w:r>
      <w:r>
        <w:rPr>
          <w:rFonts w:cs="Calibri"/>
          <w:color w:val="231F20"/>
          <w:sz w:val="11"/>
          <w:szCs w:val="11"/>
        </w:rPr>
        <w:t>I</w:t>
      </w:r>
      <w:r>
        <w:rPr>
          <w:rFonts w:cs="Calibri"/>
          <w:color w:val="231F20"/>
          <w:spacing w:val="1"/>
          <w:sz w:val="11"/>
          <w:szCs w:val="11"/>
        </w:rPr>
        <w:t xml:space="preserve"> </w:t>
      </w:r>
      <w:r>
        <w:rPr>
          <w:rFonts w:cs="Calibri"/>
          <w:color w:val="231F20"/>
          <w:spacing w:val="-3"/>
          <w:w w:val="105"/>
          <w:sz w:val="11"/>
          <w:szCs w:val="11"/>
        </w:rPr>
        <w:t>N</w:t>
      </w:r>
      <w:r>
        <w:rPr>
          <w:rFonts w:cs="Calibri"/>
          <w:color w:val="231F20"/>
          <w:w w:val="105"/>
          <w:sz w:val="11"/>
          <w:szCs w:val="11"/>
        </w:rPr>
        <w:t xml:space="preserve">E </w:t>
      </w:r>
      <w:r>
        <w:rPr>
          <w:rFonts w:cs="Calibri"/>
          <w:color w:val="231F20"/>
          <w:spacing w:val="5"/>
          <w:sz w:val="11"/>
          <w:szCs w:val="11"/>
        </w:rPr>
        <w:t>L</w:t>
      </w:r>
      <w:r>
        <w:rPr>
          <w:rFonts w:cs="Calibri"/>
          <w:color w:val="231F20"/>
          <w:spacing w:val="-5"/>
          <w:sz w:val="11"/>
          <w:szCs w:val="11"/>
        </w:rPr>
        <w:t>A</w:t>
      </w:r>
      <w:r>
        <w:rPr>
          <w:rFonts w:cs="Calibri"/>
          <w:color w:val="231F20"/>
          <w:sz w:val="11"/>
          <w:szCs w:val="11"/>
        </w:rPr>
        <w:t>B</w:t>
      </w:r>
      <w:r>
        <w:rPr>
          <w:rFonts w:cs="Calibri"/>
          <w:color w:val="231F20"/>
          <w:spacing w:val="18"/>
          <w:sz w:val="11"/>
          <w:szCs w:val="11"/>
        </w:rPr>
        <w:t xml:space="preserve"> </w:t>
      </w:r>
      <w:r>
        <w:rPr>
          <w:rFonts w:cs="Calibri"/>
          <w:color w:val="231F20"/>
          <w:spacing w:val="-3"/>
          <w:w w:val="105"/>
          <w:sz w:val="11"/>
          <w:szCs w:val="11"/>
        </w:rPr>
        <w:t>T</w:t>
      </w:r>
      <w:r>
        <w:rPr>
          <w:rFonts w:cs="Calibri"/>
          <w:color w:val="231F20"/>
          <w:spacing w:val="6"/>
          <w:w w:val="105"/>
          <w:sz w:val="11"/>
          <w:szCs w:val="11"/>
        </w:rPr>
        <w:t>E</w:t>
      </w:r>
      <w:r>
        <w:rPr>
          <w:rFonts w:cs="Calibri"/>
          <w:color w:val="231F20"/>
          <w:w w:val="105"/>
          <w:sz w:val="11"/>
          <w:szCs w:val="11"/>
        </w:rPr>
        <w:t>ST</w:t>
      </w:r>
    </w:p>
    <w:p>
      <w:pPr>
        <w:pStyle w:val="Normal"/>
        <w:spacing w:lineRule="auto" w:line="240" w:before="0" w:after="0"/>
        <w:ind w:left="76" w:right="-20" w:hanging="0"/>
        <w:rPr>
          <w:rFonts w:cs="Calibri"/>
          <w:sz w:val="11"/>
          <w:szCs w:val="11"/>
        </w:rPr>
      </w:pPr>
      <w:r>
        <w:rPr>
          <w:rFonts w:cs="Calibri"/>
          <w:color w:val="231F20"/>
          <w:spacing w:val="2"/>
          <w:w w:val="105"/>
          <w:sz w:val="11"/>
          <w:szCs w:val="11"/>
        </w:rPr>
        <w:t>#</w:t>
      </w:r>
      <w:r>
        <w:rPr>
          <w:rFonts w:cs="Calibri"/>
          <w:color w:val="231F20"/>
          <w:spacing w:val="4"/>
          <w:w w:val="105"/>
          <w:sz w:val="11"/>
          <w:szCs w:val="11"/>
        </w:rPr>
        <w:t>60</w:t>
      </w:r>
      <w:r>
        <w:rPr>
          <w:rFonts w:cs="Calibri"/>
          <w:color w:val="231F20"/>
          <w:spacing w:val="-3"/>
          <w:w w:val="105"/>
          <w:sz w:val="11"/>
          <w:szCs w:val="11"/>
        </w:rPr>
        <w:t>3</w:t>
      </w:r>
      <w:r>
        <w:rPr>
          <w:rFonts w:cs="Calibri"/>
          <w:color w:val="231F20"/>
          <w:spacing w:val="1"/>
          <w:w w:val="105"/>
          <w:sz w:val="11"/>
          <w:szCs w:val="11"/>
        </w:rPr>
        <w:t>.</w:t>
      </w:r>
      <w:r>
        <w:rPr>
          <w:rFonts w:cs="Calibri"/>
          <w:color w:val="231F20"/>
          <w:spacing w:val="4"/>
          <w:w w:val="105"/>
          <w:sz w:val="11"/>
          <w:szCs w:val="11"/>
        </w:rPr>
        <w:t>0</w:t>
      </w:r>
      <w:r>
        <w:rPr>
          <w:rFonts w:cs="Calibri"/>
          <w:color w:val="231F20"/>
          <w:w w:val="105"/>
          <w:sz w:val="11"/>
          <w:szCs w:val="11"/>
        </w:rPr>
        <w:t>2</w:t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cols w:num="5" w:equalWidth="false" w:sep="false">
            <w:col w:w="2897" w:space="1450"/>
            <w:col w:w="498" w:space="964"/>
            <w:col w:w="484" w:space="1282"/>
            <w:col w:w="629" w:space="230"/>
            <w:col w:w="1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2" w:before="45" w:after="0"/>
        <w:ind w:right="-20" w:hanging="0"/>
        <w:jc w:val="right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FFFFFF"/>
          <w:spacing w:val="-3"/>
          <w:w w:val="98"/>
          <w:sz w:val="10"/>
          <w:szCs w:val="10"/>
        </w:rPr>
        <w:t>YS</w:t>
      </w:r>
      <w:r>
        <w:rPr>
          <w:rFonts w:eastAsia="Arial" w:cs="Arial" w:ascii="Arial" w:hAnsi="Arial"/>
          <w:color w:val="FFFFFF"/>
          <w:spacing w:val="1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FFFFFF"/>
          <w:spacing w:val="-1"/>
          <w:w w:val="98"/>
          <w:sz w:val="10"/>
          <w:szCs w:val="10"/>
        </w:rPr>
        <w:t>L</w:t>
      </w:r>
      <w:r>
        <w:rPr>
          <w:rFonts w:eastAsia="Arial" w:cs="Arial" w:ascii="Arial" w:hAnsi="Arial"/>
          <w:color w:val="FFFFFF"/>
          <w:spacing w:val="-6"/>
          <w:w w:val="98"/>
          <w:sz w:val="10"/>
          <w:szCs w:val="10"/>
        </w:rPr>
        <w:t>T</w:t>
      </w:r>
      <w:r>
        <w:rPr>
          <w:rFonts w:eastAsia="Arial" w:cs="Arial" w:ascii="Arial" w:hAnsi="Arial"/>
          <w:color w:val="FFFFFF"/>
          <w:spacing w:val="-3"/>
          <w:w w:val="98"/>
          <w:sz w:val="10"/>
          <w:szCs w:val="10"/>
        </w:rPr>
        <w:t>S</w:t>
      </w:r>
      <w:r>
        <w:rPr>
          <w:rFonts w:eastAsia="Arial" w:cs="Arial" w:ascii="Arial" w:hAnsi="Arial"/>
          <w:color w:val="FFFFFF"/>
          <w:spacing w:val="3"/>
          <w:w w:val="98"/>
          <w:sz w:val="10"/>
          <w:szCs w:val="10"/>
        </w:rPr>
        <w:t>T</w:t>
      </w:r>
      <w:r>
        <w:rPr>
          <w:rFonts w:eastAsia="Arial" w:cs="Arial" w:ascii="Arial" w:hAnsi="Arial"/>
          <w:color w:val="FFFFFF"/>
          <w:w w:val="98"/>
          <w:sz w:val="10"/>
          <w:szCs w:val="10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79270</wp:posOffset>
                </wp:positionH>
                <wp:positionV relativeFrom="paragraph">
                  <wp:posOffset>144780</wp:posOffset>
                </wp:positionV>
                <wp:extent cx="981075" cy="697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 w:before="1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31" w:right="0" w:hanging="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10"/>
                                <w:szCs w:val="10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0"/>
                                <w:szCs w:val="10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sz w:val="10"/>
                                <w:szCs w:val="10"/>
                              </w:rPr>
                              <w:t>^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6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sz w:val="10"/>
                                <w:szCs w:val="10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sz w:val="10"/>
                                <w:szCs w:val="10"/>
                              </w:rPr>
                              <w:t>7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0"/>
                                <w:szCs w:val="10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z w:val="10"/>
                                <w:szCs w:val="10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0"/>
                                <w:szCs w:val="10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54.9pt;mso-wrap-distance-left:9.05pt;mso-wrap-distance-right:9.05pt;mso-wrap-distance-top:0pt;mso-wrap-distance-bottom:0pt;margin-top:11.4pt;mso-position-vertical-relative:text;margin-left:14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0" w:before="1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31" w:right="0" w:hanging="0"/>
                        <w:rPr/>
                      </w:pPr>
                      <w:r>
                        <w:rPr>
                          <w:rFonts w:cs="Calibri"/>
                          <w:color w:val="FFFFFF"/>
                          <w:sz w:val="10"/>
                          <w:szCs w:val="10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0"/>
                          <w:szCs w:val="10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sz w:val="10"/>
                          <w:szCs w:val="10"/>
                        </w:rPr>
                        <w:t>^</w:t>
                      </w:r>
                      <w:r>
                        <w:rPr>
                          <w:rFonts w:cs="Calibri"/>
                          <w:color w:val="FFFFFF"/>
                          <w:spacing w:val="-6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3"/>
                          <w:sz w:val="10"/>
                          <w:szCs w:val="10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sz w:val="10"/>
                          <w:szCs w:val="10"/>
                        </w:rPr>
                        <w:t>7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0"/>
                          <w:szCs w:val="10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z w:val="10"/>
                          <w:szCs w:val="10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0"/>
                          <w:szCs w:val="10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z w:val="10"/>
                          <w:szCs w:val="1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12" w:before="45" w:after="0"/>
        <w:ind w:right="-2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FFFFFF"/>
          <w:spacing w:val="-3"/>
          <w:sz w:val="10"/>
          <w:szCs w:val="10"/>
        </w:rPr>
        <w:t>YS</w:t>
      </w:r>
      <w:r>
        <w:rPr>
          <w:rFonts w:eastAsia="Arial" w:cs="Arial" w:ascii="Arial" w:hAnsi="Arial"/>
          <w:color w:val="FFFFFF"/>
          <w:spacing w:val="1"/>
          <w:sz w:val="10"/>
          <w:szCs w:val="10"/>
        </w:rPr>
        <w:t>C</w:t>
      </w:r>
      <w:r>
        <w:rPr>
          <w:rFonts w:eastAsia="Arial" w:cs="Arial" w:ascii="Arial" w:hAnsi="Arial"/>
          <w:color w:val="FFFFFF"/>
          <w:spacing w:val="-1"/>
          <w:sz w:val="10"/>
          <w:szCs w:val="10"/>
        </w:rPr>
        <w:t>L</w:t>
      </w:r>
      <w:r>
        <w:rPr>
          <w:rFonts w:eastAsia="Arial" w:cs="Arial" w:ascii="Arial" w:hAnsi="Arial"/>
          <w:color w:val="FFFFFF"/>
          <w:spacing w:val="-6"/>
          <w:sz w:val="10"/>
          <w:szCs w:val="10"/>
        </w:rPr>
        <w:t>T</w:t>
      </w:r>
      <w:r>
        <w:rPr>
          <w:rFonts w:eastAsia="Arial" w:cs="Arial" w:ascii="Arial" w:hAnsi="Arial"/>
          <w:color w:val="FFFFFF"/>
          <w:spacing w:val="-3"/>
          <w:sz w:val="10"/>
          <w:szCs w:val="10"/>
        </w:rPr>
        <w:t>S</w:t>
      </w:r>
      <w:r>
        <w:rPr>
          <w:rFonts w:eastAsia="Arial" w:cs="Arial" w:ascii="Arial" w:hAnsi="Arial"/>
          <w:color w:val="FFFFFF"/>
          <w:spacing w:val="3"/>
          <w:sz w:val="10"/>
          <w:szCs w:val="10"/>
        </w:rPr>
        <w:t>T</w:t>
      </w:r>
      <w:r>
        <w:rPr>
          <w:rFonts w:eastAsia="Arial" w:cs="Arial" w:ascii="Arial" w:hAnsi="Arial"/>
          <w:color w:val="FFFFFF"/>
          <w:sz w:val="10"/>
          <w:szCs w:val="10"/>
        </w:rPr>
        <w:t>1</w:t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cols w:num="2" w:equalWidth="false" w:sep="false">
            <w:col w:w="4836" w:space="978"/>
            <w:col w:w="3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3"/>
          <w:w w:val="98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-6"/>
          <w:w w:val="98"/>
          <w:sz w:val="10"/>
          <w:szCs w:val="10"/>
        </w:rPr>
        <w:t>A</w:t>
      </w:r>
      <w:r>
        <w:rPr>
          <w:rFonts w:cs="Calibri"/>
          <w:b/>
          <w:bCs/>
          <w:color w:val="231F20"/>
          <w:w w:val="98"/>
          <w:sz w:val="10"/>
          <w:szCs w:val="10"/>
        </w:rPr>
        <w:t>B</w:t>
      </w:r>
    </w:p>
    <w:p>
      <w:pPr>
        <w:pStyle w:val="Normal"/>
        <w:spacing w:lineRule="exact" w:line="190" w:before="0" w:after="0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sz w:val="19"/>
          <w:szCs w:val="19"/>
        </w:rPr>
      </w:r>
    </w:p>
    <w:p>
      <w:pPr>
        <w:pStyle w:val="Normal"/>
        <w:spacing w:lineRule="exact" w:line="134" w:before="0" w:after="0"/>
        <w:ind w:right="-20" w:hanging="0"/>
        <w:rPr>
          <w:rFonts w:cs="Calibri"/>
          <w:sz w:val="11"/>
          <w:szCs w:val="11"/>
        </w:rPr>
      </w:pPr>
      <w:r>
        <w:rPr>
          <w:rFonts w:cs="Calibri"/>
          <w:color w:val="231F20"/>
          <w:spacing w:val="1"/>
          <w:sz w:val="11"/>
          <w:szCs w:val="11"/>
        </w:rPr>
        <w:t>C</w:t>
      </w:r>
      <w:r>
        <w:rPr>
          <w:rFonts w:cs="Calibri"/>
          <w:color w:val="231F20"/>
          <w:spacing w:val="5"/>
          <w:sz w:val="11"/>
          <w:szCs w:val="11"/>
        </w:rPr>
        <w:t>L</w:t>
      </w:r>
      <w:r>
        <w:rPr>
          <w:rFonts w:cs="Calibri"/>
          <w:color w:val="231F20"/>
          <w:spacing w:val="3"/>
          <w:sz w:val="11"/>
          <w:szCs w:val="11"/>
        </w:rPr>
        <w:t>O</w:t>
      </w:r>
      <w:r>
        <w:rPr>
          <w:rFonts w:cs="Calibri"/>
          <w:color w:val="231F20"/>
          <w:spacing w:val="-1"/>
          <w:sz w:val="11"/>
          <w:szCs w:val="11"/>
        </w:rPr>
        <w:t>Z</w:t>
      </w:r>
      <w:r>
        <w:rPr>
          <w:rFonts w:cs="Calibri"/>
          <w:color w:val="231F20"/>
          <w:spacing w:val="4"/>
          <w:sz w:val="11"/>
          <w:szCs w:val="11"/>
        </w:rPr>
        <w:t>A</w:t>
      </w:r>
      <w:r>
        <w:rPr>
          <w:rFonts w:cs="Calibri"/>
          <w:color w:val="231F20"/>
          <w:spacing w:val="-6"/>
          <w:sz w:val="11"/>
          <w:szCs w:val="11"/>
        </w:rPr>
        <w:t>P</w:t>
      </w:r>
      <w:r>
        <w:rPr>
          <w:rFonts w:cs="Calibri"/>
          <w:color w:val="231F20"/>
          <w:sz w:val="11"/>
          <w:szCs w:val="11"/>
        </w:rPr>
        <w:t>I</w:t>
      </w:r>
      <w:r>
        <w:rPr>
          <w:rFonts w:cs="Calibri"/>
          <w:color w:val="231F20"/>
          <w:spacing w:val="1"/>
          <w:sz w:val="11"/>
          <w:szCs w:val="11"/>
        </w:rPr>
        <w:t xml:space="preserve"> </w:t>
      </w:r>
      <w:r>
        <w:rPr>
          <w:rFonts w:cs="Calibri"/>
          <w:color w:val="231F20"/>
          <w:spacing w:val="-3"/>
          <w:sz w:val="11"/>
          <w:szCs w:val="11"/>
        </w:rPr>
        <w:t>N</w:t>
      </w:r>
      <w:r>
        <w:rPr>
          <w:rFonts w:cs="Calibri"/>
          <w:color w:val="231F20"/>
          <w:sz w:val="11"/>
          <w:szCs w:val="11"/>
        </w:rPr>
        <w:t>E</w:t>
      </w:r>
      <w:r>
        <w:rPr>
          <w:rFonts w:cs="Calibri"/>
          <w:color w:val="231F20"/>
          <w:spacing w:val="16"/>
          <w:sz w:val="11"/>
          <w:szCs w:val="11"/>
        </w:rPr>
        <w:t xml:space="preserve"> </w:t>
      </w:r>
      <w:r>
        <w:rPr>
          <w:rFonts w:cs="Calibri"/>
          <w:color w:val="231F20"/>
          <w:spacing w:val="1"/>
          <w:sz w:val="11"/>
          <w:szCs w:val="11"/>
        </w:rPr>
        <w:t>C</w:t>
      </w:r>
      <w:r>
        <w:rPr>
          <w:rFonts w:cs="Calibri"/>
          <w:color w:val="231F20"/>
          <w:spacing w:val="5"/>
          <w:sz w:val="11"/>
          <w:szCs w:val="11"/>
        </w:rPr>
        <w:t>L</w:t>
      </w:r>
      <w:r>
        <w:rPr>
          <w:rFonts w:cs="Calibri"/>
          <w:color w:val="231F20"/>
          <w:spacing w:val="3"/>
          <w:sz w:val="11"/>
          <w:szCs w:val="11"/>
        </w:rPr>
        <w:t>O</w:t>
      </w:r>
      <w:r>
        <w:rPr>
          <w:rFonts w:cs="Calibri"/>
          <w:color w:val="231F20"/>
          <w:spacing w:val="-1"/>
          <w:sz w:val="11"/>
          <w:szCs w:val="11"/>
        </w:rPr>
        <w:t>Z</w:t>
      </w:r>
      <w:r>
        <w:rPr>
          <w:rFonts w:cs="Calibri"/>
          <w:color w:val="231F20"/>
          <w:spacing w:val="4"/>
          <w:sz w:val="11"/>
          <w:szCs w:val="11"/>
        </w:rPr>
        <w:t>A</w:t>
      </w:r>
      <w:r>
        <w:rPr>
          <w:rFonts w:cs="Calibri"/>
          <w:color w:val="231F20"/>
          <w:spacing w:val="-6"/>
          <w:sz w:val="11"/>
          <w:szCs w:val="11"/>
        </w:rPr>
        <w:t>P</w:t>
      </w:r>
      <w:r>
        <w:rPr>
          <w:rFonts w:cs="Calibri"/>
          <w:color w:val="231F20"/>
          <w:sz w:val="11"/>
          <w:szCs w:val="11"/>
        </w:rPr>
        <w:t>I</w:t>
      </w:r>
      <w:r>
        <w:rPr>
          <w:rFonts w:cs="Calibri"/>
          <w:color w:val="231F20"/>
          <w:spacing w:val="1"/>
          <w:sz w:val="11"/>
          <w:szCs w:val="11"/>
        </w:rPr>
        <w:t xml:space="preserve"> </w:t>
      </w:r>
      <w:r>
        <w:rPr>
          <w:rFonts w:cs="Calibri"/>
          <w:color w:val="231F20"/>
          <w:spacing w:val="-3"/>
          <w:sz w:val="11"/>
          <w:szCs w:val="11"/>
        </w:rPr>
        <w:t>N</w:t>
      </w:r>
      <w:r>
        <w:rPr>
          <w:rFonts w:cs="Calibri"/>
          <w:color w:val="231F20"/>
          <w:sz w:val="11"/>
          <w:szCs w:val="11"/>
        </w:rPr>
        <w:t>E</w:t>
      </w:r>
      <w:r>
        <w:rPr>
          <w:rFonts w:cs="Calibri"/>
          <w:color w:val="231F20"/>
          <w:spacing w:val="14"/>
          <w:sz w:val="11"/>
          <w:szCs w:val="11"/>
        </w:rPr>
        <w:t xml:space="preserve"> </w:t>
      </w:r>
      <w:r>
        <w:rPr>
          <w:rFonts w:cs="Calibri"/>
          <w:color w:val="231F20"/>
          <w:spacing w:val="-3"/>
          <w:w w:val="105"/>
          <w:sz w:val="11"/>
          <w:szCs w:val="11"/>
        </w:rPr>
        <w:t>T</w:t>
      </w:r>
      <w:r>
        <w:rPr>
          <w:rFonts w:cs="Calibri"/>
          <w:color w:val="231F20"/>
          <w:spacing w:val="6"/>
          <w:w w:val="105"/>
          <w:sz w:val="11"/>
          <w:szCs w:val="11"/>
        </w:rPr>
        <w:t>E</w:t>
      </w:r>
      <w:r>
        <w:rPr>
          <w:rFonts w:cs="Calibri"/>
          <w:color w:val="231F20"/>
          <w:w w:val="105"/>
          <w:sz w:val="11"/>
          <w:szCs w:val="11"/>
        </w:rPr>
        <w:t>S</w:t>
      </w:r>
      <w:r>
        <w:rPr>
          <w:rFonts w:cs="Calibri"/>
          <w:color w:val="231F20"/>
          <w:spacing w:val="6"/>
          <w:w w:val="105"/>
          <w:sz w:val="11"/>
          <w:szCs w:val="11"/>
        </w:rPr>
        <w:t>T</w:t>
      </w:r>
      <w:r>
        <w:rPr>
          <w:rFonts w:cs="Calibri"/>
          <w:color w:val="231F20"/>
          <w:w w:val="105"/>
          <w:sz w:val="11"/>
          <w:szCs w:val="11"/>
        </w:rPr>
        <w:t>S</w:t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cols w:num="2" w:equalWidth="false" w:sep="false">
            <w:col w:w="2309" w:space="5396"/>
            <w:col w:w="1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7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FFFFFF"/>
          <w:w w:val="98"/>
          <w:sz w:val="10"/>
          <w:szCs w:val="10"/>
        </w:rPr>
        <w:t>R</w:t>
      </w:r>
      <w:r>
        <w:rPr>
          <w:rFonts w:cs="Calibri"/>
          <w:color w:val="FFFFFF"/>
          <w:spacing w:val="-3"/>
          <w:w w:val="98"/>
          <w:sz w:val="10"/>
          <w:szCs w:val="10"/>
        </w:rPr>
        <w:t>R</w:t>
      </w:r>
      <w:r>
        <w:rPr>
          <w:rFonts w:cs="Calibri"/>
          <w:color w:val="FFFFFF"/>
          <w:spacing w:val="-1"/>
          <w:w w:val="98"/>
          <w:sz w:val="10"/>
          <w:szCs w:val="10"/>
        </w:rPr>
        <w:t>^</w:t>
      </w:r>
      <w:r>
        <w:rPr>
          <w:rFonts w:cs="Calibri"/>
          <w:color w:val="FFFFFF"/>
          <w:spacing w:val="-6"/>
          <w:w w:val="98"/>
          <w:sz w:val="10"/>
          <w:szCs w:val="10"/>
        </w:rPr>
        <w:t>L</w:t>
      </w:r>
      <w:r>
        <w:rPr>
          <w:rFonts w:cs="Calibri"/>
          <w:color w:val="FFFFFF"/>
          <w:spacing w:val="3"/>
          <w:w w:val="98"/>
          <w:sz w:val="10"/>
          <w:szCs w:val="10"/>
        </w:rPr>
        <w:t>R</w:t>
      </w:r>
      <w:r>
        <w:rPr>
          <w:rFonts w:cs="Calibri"/>
          <w:color w:val="FFFFFF"/>
          <w:spacing w:val="-2"/>
          <w:w w:val="98"/>
          <w:sz w:val="10"/>
          <w:szCs w:val="10"/>
        </w:rPr>
        <w:t>7</w:t>
      </w:r>
      <w:r>
        <w:rPr>
          <w:rFonts w:cs="Calibri"/>
          <w:color w:val="FFFFFF"/>
          <w:spacing w:val="-3"/>
          <w:w w:val="98"/>
          <w:sz w:val="10"/>
          <w:szCs w:val="10"/>
        </w:rPr>
        <w:t>O</w:t>
      </w:r>
      <w:r>
        <w:rPr>
          <w:rFonts w:cs="Calibri"/>
          <w:color w:val="FFFFFF"/>
          <w:w w:val="98"/>
          <w:sz w:val="10"/>
          <w:szCs w:val="10"/>
        </w:rPr>
        <w:t>R</w:t>
      </w:r>
      <w:r>
        <w:rPr>
          <w:rFonts w:cs="Calibri"/>
          <w:color w:val="FFFFFF"/>
          <w:spacing w:val="-3"/>
          <w:w w:val="98"/>
          <w:sz w:val="10"/>
          <w:szCs w:val="10"/>
        </w:rPr>
        <w:t>R</w:t>
      </w:r>
      <w:r>
        <w:rPr>
          <w:rFonts w:cs="Calibri"/>
          <w:color w:val="FFFFFF"/>
          <w:w w:val="98"/>
          <w:sz w:val="10"/>
          <w:szCs w:val="10"/>
        </w:rPr>
        <w:t>1</w:t>
      </w:r>
    </w:p>
    <w:p>
      <w:pPr>
        <w:pStyle w:val="Normal"/>
        <w:spacing w:lineRule="auto" w:line="240" w:before="43" w:after="0"/>
        <w:ind w:left="13" w:right="-43" w:hanging="0"/>
        <w:rPr>
          <w:rFonts w:ascii="Arial" w:hAnsi="Arial" w:eastAsia="Arial" w:cs="Arial"/>
          <w:sz w:val="10"/>
          <w:szCs w:val="10"/>
        </w:rPr>
      </w:pPr>
      <w:r>
        <w:br w:type="column"/>
      </w:r>
      <w:r>
        <w:rPr>
          <w:rFonts w:eastAsia="Arial" w:cs="Arial" w:ascii="Arial" w:hAnsi="Arial"/>
          <w:color w:val="231F20"/>
          <w:spacing w:val="-3"/>
          <w:sz w:val="10"/>
          <w:szCs w:val="10"/>
        </w:rPr>
        <w:t>WB</w:t>
      </w:r>
      <w:r>
        <w:rPr>
          <w:rFonts w:eastAsia="Arial" w:cs="Arial" w:ascii="Arial" w:hAnsi="Arial"/>
          <w:color w:val="231F20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5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an</w:t>
      </w:r>
      <w:r>
        <w:rPr>
          <w:rFonts w:eastAsia="Arial" w:cs="Arial" w:ascii="Arial" w:hAnsi="Arial"/>
          <w:color w:val="231F20"/>
          <w:sz w:val="10"/>
          <w:szCs w:val="10"/>
        </w:rPr>
        <w:t>d</w:t>
      </w:r>
      <w:r>
        <w:rPr>
          <w:rFonts w:eastAsia="Arial" w:cs="Arial" w:ascii="Arial" w:hAnsi="Arial"/>
          <w:color w:val="231F20"/>
          <w:spacing w:val="-5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-8"/>
          <w:sz w:val="10"/>
          <w:szCs w:val="10"/>
        </w:rPr>
        <w:t>N</w:t>
      </w:r>
      <w:r>
        <w:rPr>
          <w:rFonts w:eastAsia="Arial" w:cs="Arial" w:ascii="Arial" w:hAnsi="Arial"/>
          <w:color w:val="231F20"/>
          <w:sz w:val="10"/>
          <w:szCs w:val="10"/>
        </w:rPr>
        <w:t>C</w:t>
      </w:r>
    </w:p>
    <w:p>
      <w:pPr>
        <w:pStyle w:val="Normal"/>
        <w:spacing w:lineRule="auto" w:line="240" w:before="1" w:after="0"/>
        <w:ind w:right="-55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3"/>
          <w:sz w:val="10"/>
          <w:szCs w:val="10"/>
        </w:rPr>
        <w:t>r</w:t>
      </w:r>
      <w:r>
        <w:rPr>
          <w:rFonts w:eastAsia="Arial" w:cs="Arial" w:ascii="Arial" w:hAnsi="Arial"/>
          <w:color w:val="231F20"/>
          <w:spacing w:val="-10"/>
          <w:sz w:val="10"/>
          <w:szCs w:val="10"/>
        </w:rPr>
        <w:t>e</w:t>
      </w:r>
      <w:r>
        <w:rPr>
          <w:rFonts w:eastAsia="Arial" w:cs="Arial" w:ascii="Arial" w:hAnsi="Arial"/>
          <w:color w:val="231F20"/>
          <w:spacing w:val="4"/>
          <w:sz w:val="10"/>
          <w:szCs w:val="10"/>
        </w:rPr>
        <w:t>s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u</w:t>
      </w:r>
      <w:r>
        <w:rPr>
          <w:rFonts w:eastAsia="Arial" w:cs="Arial" w:ascii="Arial" w:hAnsi="Arial"/>
          <w:color w:val="231F20"/>
          <w:spacing w:val="-4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t</w:t>
      </w:r>
      <w:r>
        <w:rPr>
          <w:rFonts w:eastAsia="Arial" w:cs="Arial" w:ascii="Arial" w:hAnsi="Arial"/>
          <w:color w:val="231F20"/>
          <w:sz w:val="10"/>
          <w:szCs w:val="10"/>
        </w:rPr>
        <w:t>s</w:t>
      </w:r>
      <w:r>
        <w:rPr>
          <w:rFonts w:eastAsia="Arial" w:cs="Arial" w:ascii="Arial" w:hAnsi="Arial"/>
          <w:color w:val="231F20"/>
          <w:spacing w:val="-11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3"/>
          <w:sz w:val="10"/>
          <w:szCs w:val="10"/>
        </w:rPr>
        <w:t>r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etu</w:t>
      </w:r>
      <w:r>
        <w:rPr>
          <w:rFonts w:eastAsia="Arial" w:cs="Arial" w:ascii="Arial" w:hAnsi="Arial"/>
          <w:color w:val="231F20"/>
          <w:spacing w:val="-6"/>
          <w:sz w:val="10"/>
          <w:szCs w:val="10"/>
        </w:rPr>
        <w:t>r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ned</w:t>
      </w:r>
    </w:p>
    <w:p>
      <w:pPr>
        <w:pStyle w:val="Normal"/>
        <w:spacing w:lineRule="exact" w:line="200" w:before="8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12" w:before="0" w:after="0"/>
        <w:ind w:right="-55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FFFFFF"/>
          <w:spacing w:val="-3"/>
          <w:sz w:val="10"/>
          <w:szCs w:val="10"/>
        </w:rPr>
        <w:t>YS</w:t>
      </w:r>
      <w:r>
        <w:rPr>
          <w:rFonts w:eastAsia="Arial" w:cs="Arial" w:ascii="Arial" w:hAnsi="Arial"/>
          <w:color w:val="FFFFFF"/>
          <w:spacing w:val="1"/>
          <w:sz w:val="10"/>
          <w:szCs w:val="10"/>
        </w:rPr>
        <w:t>C</w:t>
      </w:r>
      <w:r>
        <w:rPr>
          <w:rFonts w:eastAsia="Arial" w:cs="Arial" w:ascii="Arial" w:hAnsi="Arial"/>
          <w:color w:val="FFFFFF"/>
          <w:spacing w:val="-1"/>
          <w:sz w:val="10"/>
          <w:szCs w:val="10"/>
        </w:rPr>
        <w:t>L</w:t>
      </w:r>
      <w:r>
        <w:rPr>
          <w:rFonts w:eastAsia="Arial" w:cs="Arial" w:ascii="Arial" w:hAnsi="Arial"/>
          <w:color w:val="FFFFFF"/>
          <w:spacing w:val="-6"/>
          <w:sz w:val="10"/>
          <w:szCs w:val="10"/>
        </w:rPr>
        <w:t>T</w:t>
      </w:r>
      <w:r>
        <w:rPr>
          <w:rFonts w:eastAsia="Arial" w:cs="Arial" w:ascii="Arial" w:hAnsi="Arial"/>
          <w:color w:val="FFFFFF"/>
          <w:spacing w:val="-3"/>
          <w:sz w:val="10"/>
          <w:szCs w:val="10"/>
        </w:rPr>
        <w:t>S</w:t>
      </w:r>
      <w:r>
        <w:rPr>
          <w:rFonts w:eastAsia="Arial" w:cs="Arial" w:ascii="Arial" w:hAnsi="Arial"/>
          <w:color w:val="FFFFFF"/>
          <w:spacing w:val="3"/>
          <w:sz w:val="10"/>
          <w:szCs w:val="10"/>
        </w:rPr>
        <w:t>T</w:t>
      </w:r>
      <w:r>
        <w:rPr>
          <w:rFonts w:eastAsia="Arial" w:cs="Arial" w:ascii="Arial" w:hAnsi="Arial"/>
          <w:color w:val="FFFFFF"/>
          <w:sz w:val="10"/>
          <w:szCs w:val="10"/>
        </w:rPr>
        <w:t>3</w:t>
      </w:r>
    </w:p>
    <w:p>
      <w:pPr>
        <w:pStyle w:val="Normal"/>
        <w:spacing w:lineRule="exact" w:line="200" w:before="8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12" w:before="0" w:after="0"/>
        <w:ind w:right="-55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FFFFFF"/>
          <w:spacing w:val="-3"/>
          <w:sz w:val="10"/>
          <w:szCs w:val="10"/>
        </w:rPr>
        <w:t>YS</w:t>
      </w:r>
      <w:r>
        <w:rPr>
          <w:rFonts w:eastAsia="Arial" w:cs="Arial" w:ascii="Arial" w:hAnsi="Arial"/>
          <w:color w:val="FFFFFF"/>
          <w:spacing w:val="1"/>
          <w:sz w:val="10"/>
          <w:szCs w:val="10"/>
        </w:rPr>
        <w:t>C</w:t>
      </w:r>
      <w:r>
        <w:rPr>
          <w:rFonts w:eastAsia="Arial" w:cs="Arial" w:ascii="Arial" w:hAnsi="Arial"/>
          <w:color w:val="FFFFFF"/>
          <w:spacing w:val="-1"/>
          <w:sz w:val="10"/>
          <w:szCs w:val="10"/>
        </w:rPr>
        <w:t>L</w:t>
      </w:r>
      <w:r>
        <w:rPr>
          <w:rFonts w:eastAsia="Arial" w:cs="Arial" w:ascii="Arial" w:hAnsi="Arial"/>
          <w:color w:val="FFFFFF"/>
          <w:spacing w:val="-3"/>
          <w:sz w:val="10"/>
          <w:szCs w:val="10"/>
        </w:rPr>
        <w:t>SE</w:t>
      </w:r>
      <w:r>
        <w:rPr>
          <w:rFonts w:eastAsia="Arial" w:cs="Arial" w:ascii="Arial" w:hAnsi="Arial"/>
          <w:color w:val="FFFFFF"/>
          <w:spacing w:val="1"/>
          <w:sz w:val="10"/>
          <w:szCs w:val="10"/>
        </w:rPr>
        <w:t>R</w:t>
      </w:r>
      <w:r>
        <w:rPr>
          <w:rFonts w:eastAsia="Arial" w:cs="Arial" w:ascii="Arial" w:hAnsi="Arial"/>
          <w:color w:val="FFFFFF"/>
          <w:sz w:val="10"/>
          <w:szCs w:val="10"/>
        </w:rPr>
        <w:t>V</w:t>
      </w:r>
    </w:p>
    <w:p>
      <w:pPr>
        <w:pStyle w:val="Normal"/>
        <w:spacing w:lineRule="auto" w:line="240" w:before="9" w:after="0"/>
        <w:ind w:left="-29" w:right="-49" w:hanging="0"/>
        <w:jc w:val="center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color w:val="231F20"/>
          <w:spacing w:val="2"/>
          <w:sz w:val="11"/>
          <w:szCs w:val="11"/>
        </w:rPr>
        <w:t>P</w:t>
      </w:r>
      <w:r>
        <w:rPr>
          <w:rFonts w:cs="Calibri"/>
          <w:color w:val="231F20"/>
          <w:spacing w:val="4"/>
          <w:sz w:val="11"/>
          <w:szCs w:val="11"/>
        </w:rPr>
        <w:t>A</w:t>
      </w:r>
      <w:r>
        <w:rPr>
          <w:rFonts w:cs="Calibri"/>
          <w:color w:val="231F20"/>
          <w:spacing w:val="-1"/>
          <w:sz w:val="11"/>
          <w:szCs w:val="11"/>
        </w:rPr>
        <w:t>R</w:t>
      </w:r>
      <w:r>
        <w:rPr>
          <w:rFonts w:cs="Calibri"/>
          <w:color w:val="231F20"/>
          <w:spacing w:val="4"/>
          <w:sz w:val="11"/>
          <w:szCs w:val="11"/>
        </w:rPr>
        <w:t>A</w:t>
      </w:r>
      <w:r>
        <w:rPr>
          <w:rFonts w:cs="Calibri"/>
          <w:color w:val="231F20"/>
          <w:spacing w:val="-1"/>
          <w:sz w:val="11"/>
          <w:szCs w:val="11"/>
        </w:rPr>
        <w:t>M</w:t>
      </w:r>
      <w:r>
        <w:rPr>
          <w:rFonts w:cs="Calibri"/>
          <w:color w:val="231F20"/>
          <w:spacing w:val="-3"/>
          <w:sz w:val="11"/>
          <w:szCs w:val="11"/>
        </w:rPr>
        <w:t>E</w:t>
      </w:r>
      <w:r>
        <w:rPr>
          <w:rFonts w:cs="Calibri"/>
          <w:color w:val="231F20"/>
          <w:spacing w:val="6"/>
          <w:sz w:val="11"/>
          <w:szCs w:val="11"/>
        </w:rPr>
        <w:t>T</w:t>
      </w:r>
      <w:r>
        <w:rPr>
          <w:rFonts w:cs="Calibri"/>
          <w:color w:val="231F20"/>
          <w:spacing w:val="-3"/>
          <w:sz w:val="11"/>
          <w:szCs w:val="11"/>
        </w:rPr>
        <w:t>E</w:t>
      </w:r>
      <w:r>
        <w:rPr>
          <w:rFonts w:cs="Calibri"/>
          <w:color w:val="231F20"/>
          <w:sz w:val="11"/>
          <w:szCs w:val="11"/>
        </w:rPr>
        <w:t>R</w:t>
      </w:r>
      <w:r>
        <w:rPr>
          <w:rFonts w:cs="Calibri"/>
          <w:color w:val="231F20"/>
          <w:spacing w:val="12"/>
          <w:sz w:val="11"/>
          <w:szCs w:val="11"/>
        </w:rPr>
        <w:t xml:space="preserve"> </w:t>
      </w:r>
      <w:r>
        <w:rPr>
          <w:rFonts w:cs="Calibri"/>
          <w:color w:val="231F20"/>
          <w:w w:val="105"/>
          <w:sz w:val="11"/>
          <w:szCs w:val="11"/>
        </w:rPr>
        <w:t>S</w:t>
      </w:r>
    </w:p>
    <w:p>
      <w:pPr>
        <w:pStyle w:val="Normal"/>
        <w:spacing w:lineRule="auto" w:line="240" w:before="8" w:after="0"/>
        <w:ind w:left="105" w:right="86" w:hanging="0"/>
        <w:jc w:val="center"/>
        <w:rPr>
          <w:rFonts w:cs="Calibri"/>
          <w:sz w:val="11"/>
          <w:szCs w:val="11"/>
        </w:rPr>
      </w:pPr>
      <w:r>
        <w:rPr>
          <w:rFonts w:cs="Calibri"/>
          <w:color w:val="231F20"/>
          <w:spacing w:val="1"/>
          <w:w w:val="105"/>
          <w:sz w:val="11"/>
          <w:szCs w:val="11"/>
        </w:rPr>
        <w:t>#</w:t>
      </w:r>
      <w:r>
        <w:rPr>
          <w:rFonts w:cs="Calibri"/>
          <w:color w:val="231F20"/>
          <w:spacing w:val="4"/>
          <w:w w:val="105"/>
          <w:sz w:val="11"/>
          <w:szCs w:val="11"/>
        </w:rPr>
        <w:t>60</w:t>
      </w:r>
      <w:r>
        <w:rPr>
          <w:rFonts w:cs="Calibri"/>
          <w:color w:val="231F20"/>
          <w:spacing w:val="-3"/>
          <w:w w:val="105"/>
          <w:sz w:val="11"/>
          <w:szCs w:val="11"/>
        </w:rPr>
        <w:t>3</w:t>
      </w:r>
      <w:r>
        <w:rPr>
          <w:rFonts w:cs="Calibri"/>
          <w:color w:val="231F20"/>
          <w:spacing w:val="1"/>
          <w:w w:val="105"/>
          <w:sz w:val="11"/>
          <w:szCs w:val="11"/>
        </w:rPr>
        <w:t>.</w:t>
      </w:r>
      <w:r>
        <w:rPr>
          <w:rFonts w:cs="Calibri"/>
          <w:color w:val="231F20"/>
          <w:spacing w:val="4"/>
          <w:w w:val="105"/>
          <w:sz w:val="11"/>
          <w:szCs w:val="11"/>
        </w:rPr>
        <w:t>0</w:t>
      </w:r>
      <w:r>
        <w:rPr>
          <w:rFonts w:cs="Calibri"/>
          <w:color w:val="231F20"/>
          <w:w w:val="105"/>
          <w:sz w:val="11"/>
          <w:szCs w:val="11"/>
        </w:rPr>
        <w:t>3</w:t>
      </w:r>
    </w:p>
    <w:p>
      <w:pPr>
        <w:pStyle w:val="Normal"/>
        <w:spacing w:lineRule="auto" w:line="240" w:before="9" w:after="0"/>
        <w:ind w:right="-20" w:hanging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color w:val="231F20"/>
          <w:spacing w:val="1"/>
          <w:w w:val="105"/>
          <w:sz w:val="11"/>
          <w:szCs w:val="11"/>
        </w:rPr>
        <w:t>#</w:t>
      </w:r>
      <w:r>
        <w:rPr>
          <w:rFonts w:cs="Calibri"/>
          <w:color w:val="231F20"/>
          <w:spacing w:val="4"/>
          <w:w w:val="105"/>
          <w:sz w:val="11"/>
          <w:szCs w:val="11"/>
        </w:rPr>
        <w:t>60</w:t>
      </w:r>
      <w:r>
        <w:rPr>
          <w:rFonts w:cs="Calibri"/>
          <w:color w:val="231F20"/>
          <w:spacing w:val="-3"/>
          <w:w w:val="105"/>
          <w:sz w:val="11"/>
          <w:szCs w:val="11"/>
        </w:rPr>
        <w:t>3</w:t>
      </w:r>
      <w:r>
        <w:rPr>
          <w:rFonts w:cs="Calibri"/>
          <w:color w:val="231F20"/>
          <w:spacing w:val="1"/>
          <w:w w:val="105"/>
          <w:sz w:val="11"/>
          <w:szCs w:val="11"/>
        </w:rPr>
        <w:t>.</w:t>
      </w:r>
      <w:r>
        <w:rPr>
          <w:rFonts w:cs="Calibri"/>
          <w:color w:val="231F20"/>
          <w:spacing w:val="4"/>
          <w:w w:val="105"/>
          <w:sz w:val="11"/>
          <w:szCs w:val="11"/>
        </w:rPr>
        <w:t>04</w:t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cols w:num="6" w:equalWidth="false" w:sep="false">
            <w:col w:w="2501" w:space="572"/>
            <w:col w:w="661" w:space="616"/>
            <w:col w:w="484" w:space="978"/>
            <w:col w:w="512" w:space="1320"/>
            <w:col w:w="661" w:space="202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2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exact" w:line="114" w:before="48" w:after="0"/>
        <w:ind w:left="345" w:right="8314" w:hanging="0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1"/>
          <w:sz w:val="10"/>
          <w:szCs w:val="10"/>
        </w:rPr>
        <w:t>R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ea</w:t>
      </w:r>
      <w:r>
        <w:rPr>
          <w:rFonts w:eastAsia="Arial" w:cs="Arial" w:ascii="Arial" w:hAnsi="Arial"/>
          <w:color w:val="231F20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9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6"/>
          <w:sz w:val="10"/>
          <w:szCs w:val="10"/>
        </w:rPr>
        <w:t>T</w:t>
      </w:r>
      <w:r>
        <w:rPr>
          <w:rFonts w:eastAsia="Arial" w:cs="Arial" w:ascii="Arial" w:hAnsi="Arial"/>
          <w:color w:val="231F20"/>
          <w:spacing w:val="5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m</w:t>
      </w:r>
      <w:r>
        <w:rPr>
          <w:rFonts w:eastAsia="Arial" w:cs="Arial" w:ascii="Arial" w:hAnsi="Arial"/>
          <w:color w:val="231F20"/>
          <w:sz w:val="10"/>
          <w:szCs w:val="10"/>
        </w:rPr>
        <w:t>e</w:t>
      </w:r>
      <w:r>
        <w:rPr>
          <w:rFonts w:eastAsia="Arial" w:cs="Arial" w:ascii="Arial" w:hAnsi="Arial"/>
          <w:color w:val="231F20"/>
          <w:spacing w:val="-6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8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5"/>
          <w:w w:val="98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4"/>
          <w:w w:val="98"/>
          <w:sz w:val="10"/>
          <w:szCs w:val="10"/>
        </w:rPr>
        <w:t>z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ap</w:t>
      </w:r>
      <w:r>
        <w:rPr>
          <w:rFonts w:eastAsia="Arial" w:cs="Arial" w:ascii="Arial" w:hAnsi="Arial"/>
          <w:color w:val="231F20"/>
          <w:spacing w:val="-4"/>
          <w:w w:val="98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 xml:space="preserve">ne </w:t>
      </w:r>
      <w:r>
        <w:rPr>
          <w:rFonts w:eastAsia="Arial" w:cs="Arial" w:ascii="Arial" w:hAnsi="Arial"/>
          <w:color w:val="231F20"/>
          <w:spacing w:val="1"/>
          <w:w w:val="97"/>
          <w:sz w:val="10"/>
          <w:szCs w:val="10"/>
        </w:rPr>
        <w:t>D</w:t>
      </w:r>
      <w:r>
        <w:rPr>
          <w:rFonts w:eastAsia="Arial" w:cs="Arial" w:ascii="Arial" w:hAnsi="Arial"/>
          <w:color w:val="231F20"/>
          <w:spacing w:val="-1"/>
          <w:w w:val="97"/>
          <w:sz w:val="10"/>
          <w:szCs w:val="10"/>
        </w:rPr>
        <w:t>at</w:t>
      </w:r>
      <w:r>
        <w:rPr>
          <w:rFonts w:eastAsia="Arial" w:cs="Arial" w:ascii="Arial" w:hAnsi="Arial"/>
          <w:color w:val="231F20"/>
          <w:w w:val="97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-8"/>
          <w:w w:val="97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3"/>
          <w:w w:val="97"/>
          <w:sz w:val="10"/>
          <w:szCs w:val="10"/>
        </w:rPr>
        <w:t>Tr</w:t>
      </w:r>
      <w:r>
        <w:rPr>
          <w:rFonts w:eastAsia="Arial" w:cs="Arial" w:ascii="Arial" w:hAnsi="Arial"/>
          <w:color w:val="231F20"/>
          <w:spacing w:val="-10"/>
          <w:w w:val="97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-1"/>
          <w:w w:val="97"/>
          <w:sz w:val="10"/>
          <w:szCs w:val="10"/>
        </w:rPr>
        <w:t>n</w:t>
      </w:r>
      <w:r>
        <w:rPr>
          <w:rFonts w:eastAsia="Arial" w:cs="Arial" w:ascii="Arial" w:hAnsi="Arial"/>
          <w:color w:val="231F20"/>
          <w:spacing w:val="4"/>
          <w:w w:val="97"/>
          <w:sz w:val="10"/>
          <w:szCs w:val="10"/>
        </w:rPr>
        <w:t>s</w:t>
      </w:r>
      <w:r>
        <w:rPr>
          <w:rFonts w:eastAsia="Arial" w:cs="Arial" w:ascii="Arial" w:hAnsi="Arial"/>
          <w:color w:val="231F20"/>
          <w:spacing w:val="-1"/>
          <w:w w:val="97"/>
          <w:sz w:val="10"/>
          <w:szCs w:val="10"/>
        </w:rPr>
        <w:t>m</w:t>
      </w:r>
      <w:r>
        <w:rPr>
          <w:rFonts w:eastAsia="Arial" w:cs="Arial" w:ascii="Arial" w:hAnsi="Arial"/>
          <w:color w:val="231F20"/>
          <w:spacing w:val="-4"/>
          <w:w w:val="97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1"/>
          <w:w w:val="97"/>
          <w:sz w:val="10"/>
          <w:szCs w:val="10"/>
        </w:rPr>
        <w:t>t</w:t>
      </w:r>
      <w:r>
        <w:rPr>
          <w:rFonts w:eastAsia="Arial" w:cs="Arial" w:ascii="Arial" w:hAnsi="Arial"/>
          <w:color w:val="231F20"/>
          <w:w w:val="97"/>
          <w:sz w:val="10"/>
          <w:szCs w:val="10"/>
        </w:rPr>
        <w:t>t</w:t>
      </w:r>
      <w:r>
        <w:rPr>
          <w:rFonts w:eastAsia="Arial" w:cs="Arial" w:ascii="Arial" w:hAnsi="Arial"/>
          <w:color w:val="231F20"/>
          <w:spacing w:val="-1"/>
          <w:w w:val="97"/>
          <w:sz w:val="10"/>
          <w:szCs w:val="10"/>
        </w:rPr>
        <w:t>ed</w:t>
      </w:r>
      <w:r>
        <w:rPr>
          <w:rFonts w:eastAsia="Arial" w:cs="Arial" w:ascii="Arial" w:hAnsi="Arial"/>
          <w:color w:val="231F20"/>
          <w:spacing w:val="4"/>
          <w:w w:val="97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4"/>
          <w:w w:val="97"/>
          <w:sz w:val="10"/>
          <w:szCs w:val="10"/>
        </w:rPr>
        <w:t>v</w:t>
      </w:r>
      <w:r>
        <w:rPr>
          <w:rFonts w:eastAsia="Arial" w:cs="Arial" w:ascii="Arial" w:hAnsi="Arial"/>
          <w:color w:val="231F20"/>
          <w:spacing w:val="5"/>
          <w:w w:val="97"/>
          <w:sz w:val="10"/>
          <w:szCs w:val="10"/>
        </w:rPr>
        <w:t>i</w:t>
      </w:r>
      <w:r>
        <w:rPr>
          <w:rFonts w:eastAsia="Arial" w:cs="Arial" w:ascii="Arial" w:hAnsi="Arial"/>
          <w:color w:val="231F20"/>
          <w:w w:val="97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-2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10"/>
          <w:w w:val="98"/>
          <w:sz w:val="10"/>
          <w:szCs w:val="10"/>
        </w:rPr>
        <w:t>M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5"/>
          <w:w w:val="98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4"/>
          <w:w w:val="98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Ma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n</w:t>
      </w:r>
    </w:p>
    <w:p>
      <w:pPr>
        <w:pStyle w:val="Normal"/>
        <w:spacing w:lineRule="exact" w:line="260" w:before="8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112" w:before="45" w:after="0"/>
        <w:ind w:left="5518" w:right="-2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-1"/>
          <w:w w:val="97"/>
          <w:sz w:val="10"/>
          <w:szCs w:val="10"/>
        </w:rPr>
        <w:t>Manua</w:t>
      </w:r>
      <w:r>
        <w:rPr>
          <w:rFonts w:eastAsia="Arial" w:cs="Arial" w:ascii="Arial" w:hAnsi="Arial"/>
          <w:color w:val="231F20"/>
          <w:w w:val="97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1"/>
          <w:w w:val="97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4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4"/>
          <w:sz w:val="10"/>
          <w:szCs w:val="10"/>
        </w:rPr>
        <w:t>z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ap</w:t>
      </w:r>
      <w:r>
        <w:rPr>
          <w:rFonts w:eastAsia="Arial" w:cs="Arial" w:ascii="Arial" w:hAnsi="Arial"/>
          <w:color w:val="231F20"/>
          <w:spacing w:val="5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10"/>
          <w:sz w:val="10"/>
          <w:szCs w:val="10"/>
        </w:rPr>
        <w:t>n</w:t>
      </w:r>
      <w:r>
        <w:rPr>
          <w:rFonts w:eastAsia="Arial" w:cs="Arial" w:ascii="Arial" w:hAnsi="Arial"/>
          <w:color w:val="231F20"/>
          <w:sz w:val="10"/>
          <w:szCs w:val="10"/>
        </w:rPr>
        <w:t>e</w:t>
      </w:r>
      <w:r>
        <w:rPr>
          <w:rFonts w:eastAsia="Arial" w:cs="Arial" w:ascii="Arial" w:hAnsi="Arial"/>
          <w:color w:val="231F20"/>
          <w:spacing w:val="-11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4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t</w:t>
      </w:r>
      <w:r>
        <w:rPr>
          <w:rFonts w:eastAsia="Arial" w:cs="Arial" w:ascii="Arial" w:hAnsi="Arial"/>
          <w:color w:val="231F20"/>
          <w:spacing w:val="-4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ons</w:t>
      </w:r>
    </w:p>
    <w:p>
      <w:pPr>
        <w:pStyle w:val="Normal"/>
        <w:spacing w:lineRule="exact" w:line="280" w:before="8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428" w:right="-29" w:hanging="0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1"/>
          <w:sz w:val="10"/>
          <w:szCs w:val="10"/>
        </w:rPr>
        <w:t>H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8"/>
          <w:sz w:val="10"/>
          <w:szCs w:val="10"/>
        </w:rPr>
        <w:t>N</w:t>
      </w:r>
      <w:r>
        <w:rPr>
          <w:rFonts w:eastAsia="Arial" w:cs="Arial" w:ascii="Arial" w:hAnsi="Arial"/>
          <w:color w:val="231F20"/>
          <w:spacing w:val="-3"/>
          <w:sz w:val="10"/>
          <w:szCs w:val="10"/>
        </w:rPr>
        <w:t>E</w:t>
      </w:r>
      <w:r>
        <w:rPr>
          <w:rFonts w:eastAsia="Arial" w:cs="Arial" w:ascii="Arial" w:hAnsi="Arial"/>
          <w:color w:val="231F20"/>
          <w:sz w:val="10"/>
          <w:szCs w:val="10"/>
        </w:rPr>
        <w:t>S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8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4"/>
          <w:w w:val="98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6"/>
          <w:w w:val="98"/>
          <w:sz w:val="10"/>
          <w:szCs w:val="10"/>
        </w:rPr>
        <w:t>F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 xml:space="preserve">O </w:t>
      </w:r>
      <w:r>
        <w:rPr>
          <w:rFonts w:eastAsia="Arial" w:cs="Arial" w:ascii="Arial" w:hAnsi="Arial"/>
          <w:color w:val="231F20"/>
          <w:spacing w:val="1"/>
          <w:w w:val="98"/>
          <w:sz w:val="10"/>
          <w:szCs w:val="10"/>
        </w:rPr>
        <w:t>D</w:t>
      </w:r>
      <w:r>
        <w:rPr>
          <w:rFonts w:eastAsia="Arial" w:cs="Arial" w:ascii="Arial" w:hAnsi="Arial"/>
          <w:color w:val="231F20"/>
          <w:spacing w:val="-3"/>
          <w:w w:val="98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-6"/>
          <w:w w:val="98"/>
          <w:sz w:val="10"/>
          <w:szCs w:val="10"/>
        </w:rPr>
        <w:t>T</w:t>
      </w:r>
      <w:r>
        <w:rPr>
          <w:rFonts w:eastAsia="Arial" w:cs="Arial" w:ascii="Arial" w:hAnsi="Arial"/>
          <w:color w:val="231F20"/>
          <w:spacing w:val="-3"/>
          <w:w w:val="98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6"/>
          <w:w w:val="98"/>
          <w:sz w:val="10"/>
          <w:szCs w:val="10"/>
        </w:rPr>
        <w:t>B</w:t>
      </w:r>
      <w:r>
        <w:rPr>
          <w:rFonts w:eastAsia="Arial" w:cs="Arial" w:ascii="Arial" w:hAnsi="Arial"/>
          <w:color w:val="231F20"/>
          <w:spacing w:val="-3"/>
          <w:w w:val="98"/>
          <w:sz w:val="10"/>
          <w:szCs w:val="10"/>
        </w:rPr>
        <w:t xml:space="preserve">ASE 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(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R</w:t>
      </w:r>
      <w:r>
        <w:rPr>
          <w:rFonts w:eastAsia="Arial" w:cs="Arial" w:ascii="Arial" w:hAnsi="Arial"/>
          <w:color w:val="231F20"/>
          <w:spacing w:val="-8"/>
          <w:w w:val="98"/>
          <w:sz w:val="10"/>
          <w:szCs w:val="10"/>
        </w:rPr>
        <w:t>U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L)</w:t>
      </w:r>
    </w:p>
    <w:p>
      <w:pPr>
        <w:pStyle w:val="Normal"/>
        <w:spacing w:lineRule="exact" w:line="114" w:before="48" w:after="0"/>
        <w:ind w:left="-9" w:right="3951" w:hanging="8"/>
        <w:jc w:val="center"/>
        <w:rPr>
          <w:rFonts w:ascii="Arial" w:hAnsi="Arial" w:eastAsia="Arial" w:cs="Arial"/>
          <w:sz w:val="10"/>
          <w:szCs w:val="10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w w:val="98"/>
          <w:sz w:val="10"/>
          <w:szCs w:val="10"/>
        </w:rPr>
        <w:t>N</w:t>
      </w:r>
      <w:r>
        <w:rPr>
          <w:rFonts w:eastAsia="Arial" w:cs="Arial" w:ascii="Arial" w:hAnsi="Arial"/>
          <w:color w:val="231F20"/>
          <w:spacing w:val="-3"/>
          <w:w w:val="98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-6"/>
          <w:w w:val="98"/>
          <w:sz w:val="10"/>
          <w:szCs w:val="10"/>
        </w:rPr>
        <w:t>T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4"/>
          <w:w w:val="98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8"/>
          <w:w w:val="98"/>
          <w:sz w:val="10"/>
          <w:szCs w:val="10"/>
        </w:rPr>
        <w:t>N</w:t>
      </w:r>
      <w:r>
        <w:rPr>
          <w:rFonts w:eastAsia="Arial" w:cs="Arial" w:ascii="Arial" w:hAnsi="Arial"/>
          <w:color w:val="231F20"/>
          <w:spacing w:val="-3"/>
          <w:w w:val="98"/>
          <w:sz w:val="10"/>
          <w:szCs w:val="10"/>
        </w:rPr>
        <w:t>A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 xml:space="preserve">L </w:t>
      </w:r>
      <w:r>
        <w:rPr>
          <w:rFonts w:eastAsia="Arial" w:cs="Arial" w:ascii="Arial" w:hAnsi="Arial"/>
          <w:color w:val="231F20"/>
          <w:spacing w:val="1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5"/>
          <w:w w:val="98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6"/>
          <w:w w:val="98"/>
          <w:sz w:val="10"/>
          <w:szCs w:val="10"/>
        </w:rPr>
        <w:t>Z</w:t>
      </w:r>
      <w:r>
        <w:rPr>
          <w:rFonts w:eastAsia="Arial" w:cs="Arial" w:ascii="Arial" w:hAnsi="Arial"/>
          <w:color w:val="231F20"/>
          <w:spacing w:val="6"/>
          <w:w w:val="98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-3"/>
          <w:w w:val="98"/>
          <w:sz w:val="10"/>
          <w:szCs w:val="10"/>
        </w:rPr>
        <w:t>P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8"/>
          <w:w w:val="98"/>
          <w:sz w:val="10"/>
          <w:szCs w:val="10"/>
        </w:rPr>
        <w:t>N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E C</w:t>
      </w:r>
      <w:r>
        <w:rPr>
          <w:rFonts w:eastAsia="Arial" w:cs="Arial" w:ascii="Arial" w:hAnsi="Arial"/>
          <w:color w:val="231F20"/>
          <w:spacing w:val="-5"/>
          <w:w w:val="98"/>
          <w:sz w:val="10"/>
          <w:szCs w:val="10"/>
        </w:rPr>
        <w:t>OO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RDI</w:t>
      </w:r>
      <w:r>
        <w:rPr>
          <w:rFonts w:eastAsia="Arial" w:cs="Arial" w:ascii="Arial" w:hAnsi="Arial"/>
          <w:color w:val="231F20"/>
          <w:spacing w:val="-8"/>
          <w:w w:val="98"/>
          <w:sz w:val="10"/>
          <w:szCs w:val="10"/>
        </w:rPr>
        <w:t>N</w:t>
      </w:r>
      <w:r>
        <w:rPr>
          <w:rFonts w:eastAsia="Arial" w:cs="Arial" w:ascii="Arial" w:hAnsi="Arial"/>
          <w:color w:val="231F20"/>
          <w:spacing w:val="-3"/>
          <w:w w:val="98"/>
          <w:sz w:val="10"/>
          <w:szCs w:val="10"/>
        </w:rPr>
        <w:t>A</w:t>
      </w:r>
      <w:r>
        <w:rPr>
          <w:rFonts w:eastAsia="Arial" w:cs="Arial" w:ascii="Arial" w:hAnsi="Arial"/>
          <w:color w:val="231F20"/>
          <w:spacing w:val="3"/>
          <w:w w:val="98"/>
          <w:sz w:val="10"/>
          <w:szCs w:val="10"/>
        </w:rPr>
        <w:t>T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 xml:space="preserve">ING </w:t>
      </w:r>
      <w:r>
        <w:rPr>
          <w:rFonts w:eastAsia="Arial" w:cs="Arial" w:ascii="Arial" w:hAnsi="Arial"/>
          <w:color w:val="231F20"/>
          <w:spacing w:val="1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3"/>
          <w:w w:val="98"/>
          <w:sz w:val="10"/>
          <w:szCs w:val="10"/>
        </w:rPr>
        <w:t>E</w:t>
      </w:r>
      <w:r>
        <w:rPr>
          <w:rFonts w:eastAsia="Arial" w:cs="Arial" w:ascii="Arial" w:hAnsi="Arial"/>
          <w:color w:val="231F20"/>
          <w:spacing w:val="1"/>
          <w:w w:val="98"/>
          <w:sz w:val="10"/>
          <w:szCs w:val="10"/>
        </w:rPr>
        <w:t>N</w:t>
      </w:r>
      <w:r>
        <w:rPr>
          <w:rFonts w:eastAsia="Arial" w:cs="Arial" w:ascii="Arial" w:hAnsi="Arial"/>
          <w:color w:val="231F20"/>
          <w:spacing w:val="-6"/>
          <w:w w:val="98"/>
          <w:sz w:val="10"/>
          <w:szCs w:val="10"/>
        </w:rPr>
        <w:t>T</w:t>
      </w:r>
      <w:r>
        <w:rPr>
          <w:rFonts w:eastAsia="Arial" w:cs="Arial" w:ascii="Arial" w:hAnsi="Arial"/>
          <w:color w:val="231F20"/>
          <w:spacing w:val="-3"/>
          <w:w w:val="98"/>
          <w:sz w:val="10"/>
          <w:szCs w:val="10"/>
        </w:rPr>
        <w:t>E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R</w:t>
      </w:r>
    </w:p>
    <w:p>
      <w:pPr>
        <w:pStyle w:val="Normal"/>
        <w:spacing w:lineRule="exact" w:line="113" w:before="0" w:after="0"/>
        <w:ind w:left="174" w:right="4139" w:hanging="0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(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N</w:t>
      </w:r>
      <w:r>
        <w:rPr>
          <w:rFonts w:eastAsia="Arial" w:cs="Arial" w:ascii="Arial" w:hAnsi="Arial"/>
          <w:color w:val="231F20"/>
          <w:spacing w:val="-8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C)</w:t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cols w:num="2" w:equalWidth="false" w:sep="false">
            <w:col w:w="3059" w:space="1794"/>
            <w:col w:w="4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3683" w:right="4953" w:hanging="0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-3"/>
          <w:w w:val="97"/>
          <w:sz w:val="10"/>
          <w:szCs w:val="10"/>
        </w:rPr>
        <w:t>W</w:t>
      </w:r>
      <w:r>
        <w:rPr>
          <w:rFonts w:eastAsia="Arial" w:cs="Arial" w:ascii="Arial" w:hAnsi="Arial"/>
          <w:color w:val="231F20"/>
          <w:spacing w:val="-1"/>
          <w:w w:val="97"/>
          <w:sz w:val="10"/>
          <w:szCs w:val="10"/>
        </w:rPr>
        <w:t>ee</w:t>
      </w:r>
      <w:r>
        <w:rPr>
          <w:rFonts w:eastAsia="Arial" w:cs="Arial" w:ascii="Arial" w:hAnsi="Arial"/>
          <w:color w:val="231F20"/>
          <w:spacing w:val="-4"/>
          <w:w w:val="97"/>
          <w:sz w:val="10"/>
          <w:szCs w:val="10"/>
        </w:rPr>
        <w:t>k</w:t>
      </w:r>
      <w:r>
        <w:rPr>
          <w:rFonts w:eastAsia="Arial" w:cs="Arial" w:ascii="Arial" w:hAnsi="Arial"/>
          <w:color w:val="231F20"/>
          <w:spacing w:val="5"/>
          <w:w w:val="97"/>
          <w:sz w:val="10"/>
          <w:szCs w:val="10"/>
        </w:rPr>
        <w:t>l</w:t>
      </w:r>
      <w:r>
        <w:rPr>
          <w:rFonts w:eastAsia="Arial" w:cs="Arial" w:ascii="Arial" w:hAnsi="Arial"/>
          <w:color w:val="231F20"/>
          <w:w w:val="97"/>
          <w:sz w:val="10"/>
          <w:szCs w:val="10"/>
        </w:rPr>
        <w:t>y</w:t>
      </w:r>
      <w:r>
        <w:rPr>
          <w:rFonts w:eastAsia="Arial" w:cs="Arial" w:ascii="Arial" w:hAnsi="Arial"/>
          <w:color w:val="231F20"/>
          <w:spacing w:val="-1"/>
          <w:w w:val="97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z w:val="10"/>
          <w:szCs w:val="10"/>
        </w:rPr>
        <w:t>D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8"/>
          <w:sz w:val="10"/>
          <w:szCs w:val="10"/>
        </w:rPr>
        <w:t>w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n</w:t>
      </w:r>
      <w:r>
        <w:rPr>
          <w:rFonts w:eastAsia="Arial" w:cs="Arial" w:ascii="Arial" w:hAnsi="Arial"/>
          <w:color w:val="231F20"/>
          <w:spacing w:val="5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1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10"/>
          <w:sz w:val="10"/>
          <w:szCs w:val="10"/>
        </w:rPr>
        <w:t>a</w:t>
      </w:r>
      <w:r>
        <w:rPr>
          <w:rFonts w:eastAsia="Arial" w:cs="Arial" w:ascii="Arial" w:hAnsi="Arial"/>
          <w:color w:val="231F20"/>
          <w:sz w:val="10"/>
          <w:szCs w:val="10"/>
        </w:rPr>
        <w:t>d</w:t>
      </w:r>
      <w:r>
        <w:rPr>
          <w:rFonts w:eastAsia="Arial" w:cs="Arial" w:ascii="Arial" w:hAnsi="Arial"/>
          <w:color w:val="231F20"/>
          <w:spacing w:val="-11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o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f</w:t>
      </w:r>
    </w:p>
    <w:p>
      <w:pPr>
        <w:pStyle w:val="Normal"/>
        <w:spacing w:lineRule="exact" w:line="112" w:before="0" w:after="0"/>
        <w:ind w:left="3806" w:right="5046" w:hanging="0"/>
        <w:jc w:val="center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color w:val="231F20"/>
          <w:spacing w:val="1"/>
          <w:w w:val="98"/>
          <w:sz w:val="10"/>
          <w:szCs w:val="10"/>
        </w:rPr>
        <w:t>C</w:t>
      </w:r>
      <w:r>
        <w:rPr>
          <w:rFonts w:eastAsia="Arial" w:cs="Arial" w:ascii="Arial" w:hAnsi="Arial"/>
          <w:color w:val="231F20"/>
          <w:spacing w:val="-4"/>
          <w:w w:val="98"/>
          <w:sz w:val="10"/>
          <w:szCs w:val="10"/>
        </w:rPr>
        <w:t>l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o</w:t>
      </w:r>
      <w:r>
        <w:rPr>
          <w:rFonts w:eastAsia="Arial" w:cs="Arial" w:ascii="Arial" w:hAnsi="Arial"/>
          <w:color w:val="231F20"/>
          <w:spacing w:val="-4"/>
          <w:w w:val="98"/>
          <w:sz w:val="10"/>
          <w:szCs w:val="10"/>
        </w:rPr>
        <w:t>z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ap</w:t>
      </w:r>
      <w:r>
        <w:rPr>
          <w:rFonts w:eastAsia="Arial" w:cs="Arial" w:ascii="Arial" w:hAnsi="Arial"/>
          <w:color w:val="231F20"/>
          <w:spacing w:val="5"/>
          <w:w w:val="98"/>
          <w:sz w:val="10"/>
          <w:szCs w:val="10"/>
        </w:rPr>
        <w:t>i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n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e</w:t>
      </w:r>
      <w:r>
        <w:rPr>
          <w:rFonts w:eastAsia="Arial" w:cs="Arial" w:ascii="Arial" w:hAnsi="Arial"/>
          <w:color w:val="231F20"/>
          <w:spacing w:val="-11"/>
          <w:w w:val="98"/>
          <w:sz w:val="10"/>
          <w:szCs w:val="10"/>
        </w:rPr>
        <w:t xml:space="preserve"> </w:t>
      </w:r>
      <w:r>
        <w:rPr>
          <w:rFonts w:eastAsia="Arial" w:cs="Arial" w:ascii="Arial" w:hAnsi="Arial"/>
          <w:color w:val="231F20"/>
          <w:spacing w:val="1"/>
          <w:w w:val="98"/>
          <w:sz w:val="10"/>
          <w:szCs w:val="10"/>
        </w:rPr>
        <w:t>D</w:t>
      </w:r>
      <w:r>
        <w:rPr>
          <w:rFonts w:eastAsia="Arial" w:cs="Arial" w:ascii="Arial" w:hAnsi="Arial"/>
          <w:color w:val="231F20"/>
          <w:spacing w:val="-1"/>
          <w:w w:val="98"/>
          <w:sz w:val="10"/>
          <w:szCs w:val="10"/>
        </w:rPr>
        <w:t>at</w:t>
      </w:r>
      <w:r>
        <w:rPr>
          <w:rFonts w:eastAsia="Arial" w:cs="Arial" w:ascii="Arial" w:hAnsi="Arial"/>
          <w:color w:val="231F20"/>
          <w:w w:val="98"/>
          <w:sz w:val="10"/>
          <w:szCs w:val="10"/>
        </w:rPr>
        <w:t>a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34" w:after="0"/>
        <w:ind w:left="1668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68705</wp:posOffset>
                </wp:positionH>
                <wp:positionV relativeFrom="paragraph">
                  <wp:posOffset>-3858260</wp:posOffset>
                </wp:positionV>
                <wp:extent cx="5717540" cy="3771900"/>
                <wp:effectExtent l="635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7520" cy="3772080"/>
                          <a:chOff x="0" y="0"/>
                          <a:chExt cx="5717520" cy="3772080"/>
                        </a:xfrm>
                      </wpg:grpSpPr>
                      <wpg:grpSp>
                        <wpg:cNvGrpSpPr/>
                        <wpg:grpSpPr>
                          <a:xfrm>
                            <a:off x="2766240" y="3152880"/>
                            <a:ext cx="7524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24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7" h="643">
                                  <a:moveTo>
                                    <a:pt x="7112" y="-1116"/>
                                  </a:moveTo>
                                  <a:lnTo>
                                    <a:pt x="6096" y="-1116"/>
                                  </a:lnTo>
                                  <a:lnTo>
                                    <a:pt x="6081" y="-1086"/>
                                  </a:lnTo>
                                  <a:lnTo>
                                    <a:pt x="6055" y="-1024"/>
                                  </a:lnTo>
                                  <a:lnTo>
                                    <a:pt x="6036" y="-960"/>
                                  </a:lnTo>
                                  <a:lnTo>
                                    <a:pt x="6023" y="-894"/>
                                  </a:lnTo>
                                  <a:lnTo>
                                    <a:pt x="6017" y="-828"/>
                                  </a:lnTo>
                                  <a:lnTo>
                                    <a:pt x="6016" y="-795"/>
                                  </a:lnTo>
                                  <a:lnTo>
                                    <a:pt x="6017" y="-762"/>
                                  </a:lnTo>
                                  <a:lnTo>
                                    <a:pt x="6023" y="-696"/>
                                  </a:lnTo>
                                  <a:lnTo>
                                    <a:pt x="6036" y="-630"/>
                                  </a:lnTo>
                                  <a:lnTo>
                                    <a:pt x="6055" y="-566"/>
                                  </a:lnTo>
                                  <a:lnTo>
                                    <a:pt x="6081" y="-504"/>
                                  </a:lnTo>
                                  <a:lnTo>
                                    <a:pt x="6096" y="-474"/>
                                  </a:lnTo>
                                  <a:lnTo>
                                    <a:pt x="7112" y="-474"/>
                                  </a:lnTo>
                                  <a:lnTo>
                                    <a:pt x="7141" y="-535"/>
                                  </a:lnTo>
                                  <a:lnTo>
                                    <a:pt x="7164" y="-598"/>
                                  </a:lnTo>
                                  <a:lnTo>
                                    <a:pt x="7180" y="-663"/>
                                  </a:lnTo>
                                  <a:lnTo>
                                    <a:pt x="7189" y="-729"/>
                                  </a:lnTo>
                                  <a:lnTo>
                                    <a:pt x="7193" y="-795"/>
                                  </a:lnTo>
                                  <a:lnTo>
                                    <a:pt x="7192" y="-828"/>
                                  </a:lnTo>
                                  <a:lnTo>
                                    <a:pt x="7185" y="-894"/>
                                  </a:lnTo>
                                  <a:lnTo>
                                    <a:pt x="7172" y="-960"/>
                                  </a:lnTo>
                                  <a:lnTo>
                                    <a:pt x="7153" y="-1024"/>
                                  </a:lnTo>
                                  <a:lnTo>
                                    <a:pt x="7127" y="-1086"/>
                                  </a:lnTo>
                                  <a:lnTo>
                                    <a:pt x="7112" y="-1116"/>
                                  </a:lnTo>
                                </a:path>
                              </a:pathLst>
                            </a:custGeom>
                            <a:solidFill>
                              <a:srgbClr val="69aa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6240" y="3152880"/>
                            <a:ext cx="7524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24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7" h="643">
                                  <a:moveTo>
                                    <a:pt x="6096" y="-1116"/>
                                  </a:moveTo>
                                  <a:lnTo>
                                    <a:pt x="7112" y="-1116"/>
                                  </a:lnTo>
                                  <a:lnTo>
                                    <a:pt x="7127" y="-1086"/>
                                  </a:lnTo>
                                  <a:lnTo>
                                    <a:pt x="7153" y="-1024"/>
                                  </a:lnTo>
                                  <a:lnTo>
                                    <a:pt x="7172" y="-960"/>
                                  </a:lnTo>
                                  <a:lnTo>
                                    <a:pt x="7185" y="-894"/>
                                  </a:lnTo>
                                  <a:lnTo>
                                    <a:pt x="7192" y="-828"/>
                                  </a:lnTo>
                                  <a:lnTo>
                                    <a:pt x="7192" y="-795"/>
                                  </a:lnTo>
                                  <a:lnTo>
                                    <a:pt x="7192" y="-762"/>
                                  </a:lnTo>
                                  <a:lnTo>
                                    <a:pt x="7185" y="-696"/>
                                  </a:lnTo>
                                  <a:lnTo>
                                    <a:pt x="7172" y="-630"/>
                                  </a:lnTo>
                                  <a:lnTo>
                                    <a:pt x="7153" y="-566"/>
                                  </a:lnTo>
                                  <a:lnTo>
                                    <a:pt x="7127" y="-504"/>
                                  </a:lnTo>
                                  <a:lnTo>
                                    <a:pt x="7112" y="-474"/>
                                  </a:lnTo>
                                  <a:lnTo>
                                    <a:pt x="6096" y="-474"/>
                                  </a:lnTo>
                                  <a:lnTo>
                                    <a:pt x="6067" y="-535"/>
                                  </a:lnTo>
                                  <a:lnTo>
                                    <a:pt x="6045" y="-598"/>
                                  </a:lnTo>
                                  <a:lnTo>
                                    <a:pt x="6029" y="-663"/>
                                  </a:lnTo>
                                  <a:lnTo>
                                    <a:pt x="6019" y="-729"/>
                                  </a:lnTo>
                                  <a:lnTo>
                                    <a:pt x="6016" y="-795"/>
                                  </a:lnTo>
                                  <a:lnTo>
                                    <a:pt x="6016" y="-828"/>
                                  </a:lnTo>
                                  <a:lnTo>
                                    <a:pt x="6023" y="-894"/>
                                  </a:lnTo>
                                  <a:lnTo>
                                    <a:pt x="6036" y="-960"/>
                                  </a:lnTo>
                                  <a:lnTo>
                                    <a:pt x="6055" y="-1024"/>
                                  </a:lnTo>
                                  <a:lnTo>
                                    <a:pt x="6081" y="-1086"/>
                                  </a:lnTo>
                                  <a:lnTo>
                                    <a:pt x="6096" y="-1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0" y="3152880"/>
                            <a:ext cx="5076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43">
                                  <a:moveTo>
                                    <a:pt x="7112" y="-1116"/>
                                  </a:moveTo>
                                  <a:lnTo>
                                    <a:pt x="7083" y="-1055"/>
                                  </a:lnTo>
                                  <a:lnTo>
                                    <a:pt x="7061" y="-992"/>
                                  </a:lnTo>
                                  <a:lnTo>
                                    <a:pt x="7044" y="-927"/>
                                  </a:lnTo>
                                  <a:lnTo>
                                    <a:pt x="7035" y="-861"/>
                                  </a:lnTo>
                                  <a:lnTo>
                                    <a:pt x="7032" y="-795"/>
                                  </a:lnTo>
                                  <a:lnTo>
                                    <a:pt x="7032" y="-762"/>
                                  </a:lnTo>
                                  <a:lnTo>
                                    <a:pt x="7039" y="-696"/>
                                  </a:lnTo>
                                  <a:lnTo>
                                    <a:pt x="7052" y="-630"/>
                                  </a:lnTo>
                                  <a:lnTo>
                                    <a:pt x="7071" y="-566"/>
                                  </a:lnTo>
                                  <a:lnTo>
                                    <a:pt x="7097" y="-504"/>
                                  </a:lnTo>
                                  <a:lnTo>
                                    <a:pt x="7112" y="-4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560" y="3443040"/>
                            <a:ext cx="12178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78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" h="402">
                                  <a:moveTo>
                                    <a:pt x="4659" y="-661"/>
                                  </a:moveTo>
                                  <a:lnTo>
                                    <a:pt x="4729" y="-661"/>
                                  </a:lnTo>
                                  <a:lnTo>
                                    <a:pt x="4729" y="-259"/>
                                  </a:lnTo>
                                  <a:lnTo>
                                    <a:pt x="6564" y="-259"/>
                                  </a:lnTo>
                                  <a:lnTo>
                                    <a:pt x="6564" y="-4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240" y="3416400"/>
                            <a:ext cx="532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6">
                                  <a:moveTo>
                                    <a:pt x="4680" y="-703"/>
                                  </a:moveTo>
                                  <a:lnTo>
                                    <a:pt x="4596" y="-661"/>
                                  </a:lnTo>
                                  <a:lnTo>
                                    <a:pt x="4676" y="-627"/>
                                  </a:lnTo>
                                  <a:lnTo>
                                    <a:pt x="4671" y="-646"/>
                                  </a:lnTo>
                                  <a:lnTo>
                                    <a:pt x="4670" y="-665"/>
                                  </a:lnTo>
                                  <a:lnTo>
                                    <a:pt x="4673" y="-685"/>
                                  </a:lnTo>
                                  <a:lnTo>
                                    <a:pt x="4680" y="-70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4920" y="3562200"/>
                            <a:ext cx="4824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6601" y="-400"/>
                                  </a:moveTo>
                                  <a:lnTo>
                                    <a:pt x="6568" y="-400"/>
                                  </a:lnTo>
                                  <a:lnTo>
                                    <a:pt x="6587" y="-397"/>
                                  </a:lnTo>
                                  <a:lnTo>
                                    <a:pt x="6606" y="-390"/>
                                  </a:lnTo>
                                  <a:lnTo>
                                    <a:pt x="6601" y="-40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4">
                                  <a:moveTo>
                                    <a:pt x="6564" y="-474"/>
                                  </a:moveTo>
                                  <a:lnTo>
                                    <a:pt x="6530" y="-393"/>
                                  </a:lnTo>
                                  <a:lnTo>
                                    <a:pt x="6549" y="-399"/>
                                  </a:lnTo>
                                  <a:lnTo>
                                    <a:pt x="6568" y="-400"/>
                                  </a:lnTo>
                                  <a:lnTo>
                                    <a:pt x="6601" y="-400"/>
                                  </a:lnTo>
                                  <a:lnTo>
                                    <a:pt x="6564" y="-47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8840" y="3627000"/>
                            <a:ext cx="5544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44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28">
                                  <a:moveTo>
                                    <a:pt x="5052" y="-145"/>
                                  </a:moveTo>
                                  <a:lnTo>
                                    <a:pt x="5919" y="-145"/>
                                  </a:lnTo>
                                  <a:lnTo>
                                    <a:pt x="5919" y="-373"/>
                                  </a:lnTo>
                                  <a:lnTo>
                                    <a:pt x="5052" y="-373"/>
                                  </a:lnTo>
                                  <a:lnTo>
                                    <a:pt x="5052" y="-14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" y="816120"/>
                            <a:ext cx="1045800" cy="263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5800" cy="263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6" h="4118">
                                  <a:moveTo>
                                    <a:pt x="2307" y="-4773"/>
                                  </a:moveTo>
                                  <a:lnTo>
                                    <a:pt x="1961" y="-4773"/>
                                  </a:lnTo>
                                  <a:lnTo>
                                    <a:pt x="1957" y="-4771"/>
                                  </a:lnTo>
                                  <a:lnTo>
                                    <a:pt x="1955" y="-4767"/>
                                  </a:lnTo>
                                  <a:lnTo>
                                    <a:pt x="1955" y="-661"/>
                                  </a:lnTo>
                                  <a:lnTo>
                                    <a:pt x="1957" y="-657"/>
                                  </a:lnTo>
                                  <a:lnTo>
                                    <a:pt x="1961" y="-655"/>
                                  </a:lnTo>
                                  <a:lnTo>
                                    <a:pt x="3588" y="-655"/>
                                  </a:lnTo>
                                  <a:lnTo>
                                    <a:pt x="3591" y="-658"/>
                                  </a:lnTo>
                                  <a:lnTo>
                                    <a:pt x="3591" y="-664"/>
                                  </a:lnTo>
                                  <a:lnTo>
                                    <a:pt x="3588" y="-667"/>
                                  </a:lnTo>
                                  <a:lnTo>
                                    <a:pt x="1967" y="-667"/>
                                  </a:lnTo>
                                  <a:lnTo>
                                    <a:pt x="1967" y="-4761"/>
                                  </a:lnTo>
                                  <a:lnTo>
                                    <a:pt x="2307" y="-4761"/>
                                  </a:lnTo>
                                  <a:lnTo>
                                    <a:pt x="2310" y="-4764"/>
                                  </a:lnTo>
                                  <a:lnTo>
                                    <a:pt x="2310" y="-4770"/>
                                  </a:lnTo>
                                  <a:lnTo>
                                    <a:pt x="2307" y="-477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480" y="3416400"/>
                            <a:ext cx="532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3">
                                  <a:moveTo>
                                    <a:pt x="3574" y="-703"/>
                                  </a:moveTo>
                                  <a:lnTo>
                                    <a:pt x="3574" y="-620"/>
                                  </a:lnTo>
                                  <a:lnTo>
                                    <a:pt x="3658" y="-661"/>
                                  </a:lnTo>
                                  <a:lnTo>
                                    <a:pt x="3574" y="-70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8160"/>
                            <a:ext cx="56448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4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343">
                                  <a:moveTo>
                                    <a:pt x="1693" y="-1844"/>
                                  </a:moveTo>
                                  <a:lnTo>
                                    <a:pt x="2577" y="-1844"/>
                                  </a:lnTo>
                                  <a:lnTo>
                                    <a:pt x="2577" y="-2187"/>
                                  </a:lnTo>
                                  <a:lnTo>
                                    <a:pt x="1693" y="-2187"/>
                                  </a:lnTo>
                                  <a:lnTo>
                                    <a:pt x="1693" y="-18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3237120"/>
                            <a:ext cx="5994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4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643">
                                  <a:moveTo>
                                    <a:pt x="4515" y="-983"/>
                                  </a:moveTo>
                                  <a:lnTo>
                                    <a:pt x="3738" y="-983"/>
                                  </a:lnTo>
                                  <a:lnTo>
                                    <a:pt x="3723" y="-952"/>
                                  </a:lnTo>
                                  <a:lnTo>
                                    <a:pt x="3697" y="-890"/>
                                  </a:lnTo>
                                  <a:lnTo>
                                    <a:pt x="3678" y="-826"/>
                                  </a:lnTo>
                                  <a:lnTo>
                                    <a:pt x="3665" y="-760"/>
                                  </a:lnTo>
                                  <a:lnTo>
                                    <a:pt x="3659" y="-694"/>
                                  </a:lnTo>
                                  <a:lnTo>
                                    <a:pt x="3658" y="-661"/>
                                  </a:lnTo>
                                  <a:lnTo>
                                    <a:pt x="3659" y="-628"/>
                                  </a:lnTo>
                                  <a:lnTo>
                                    <a:pt x="3665" y="-562"/>
                                  </a:lnTo>
                                  <a:lnTo>
                                    <a:pt x="3678" y="-497"/>
                                  </a:lnTo>
                                  <a:lnTo>
                                    <a:pt x="3697" y="-432"/>
                                  </a:lnTo>
                                  <a:lnTo>
                                    <a:pt x="3723" y="-370"/>
                                  </a:lnTo>
                                  <a:lnTo>
                                    <a:pt x="3738" y="-340"/>
                                  </a:lnTo>
                                  <a:lnTo>
                                    <a:pt x="4515" y="-340"/>
                                  </a:lnTo>
                                  <a:lnTo>
                                    <a:pt x="4544" y="-401"/>
                                  </a:lnTo>
                                  <a:lnTo>
                                    <a:pt x="4567" y="-464"/>
                                  </a:lnTo>
                                  <a:lnTo>
                                    <a:pt x="4583" y="-529"/>
                                  </a:lnTo>
                                  <a:lnTo>
                                    <a:pt x="4592" y="-595"/>
                                  </a:lnTo>
                                  <a:lnTo>
                                    <a:pt x="4596" y="-661"/>
                                  </a:lnTo>
                                  <a:lnTo>
                                    <a:pt x="4595" y="-694"/>
                                  </a:lnTo>
                                  <a:lnTo>
                                    <a:pt x="4588" y="-760"/>
                                  </a:lnTo>
                                  <a:lnTo>
                                    <a:pt x="4575" y="-826"/>
                                  </a:lnTo>
                                  <a:lnTo>
                                    <a:pt x="4556" y="-890"/>
                                  </a:lnTo>
                                  <a:lnTo>
                                    <a:pt x="4530" y="-952"/>
                                  </a:lnTo>
                                  <a:lnTo>
                                    <a:pt x="4515" y="-983"/>
                                  </a:lnTo>
                                </a:path>
                              </a:pathLst>
                            </a:custGeom>
                            <a:solidFill>
                              <a:srgbClr val="69aa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3237120"/>
                            <a:ext cx="5994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4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643">
                                  <a:moveTo>
                                    <a:pt x="3738" y="-983"/>
                                  </a:moveTo>
                                  <a:lnTo>
                                    <a:pt x="4515" y="-983"/>
                                  </a:lnTo>
                                  <a:lnTo>
                                    <a:pt x="4530" y="-952"/>
                                  </a:lnTo>
                                  <a:lnTo>
                                    <a:pt x="4556" y="-890"/>
                                  </a:lnTo>
                                  <a:lnTo>
                                    <a:pt x="4575" y="-826"/>
                                  </a:lnTo>
                                  <a:lnTo>
                                    <a:pt x="4588" y="-760"/>
                                  </a:lnTo>
                                  <a:lnTo>
                                    <a:pt x="4595" y="-694"/>
                                  </a:lnTo>
                                  <a:lnTo>
                                    <a:pt x="4595" y="-661"/>
                                  </a:lnTo>
                                  <a:lnTo>
                                    <a:pt x="4595" y="-628"/>
                                  </a:lnTo>
                                  <a:lnTo>
                                    <a:pt x="4588" y="-562"/>
                                  </a:lnTo>
                                  <a:lnTo>
                                    <a:pt x="4575" y="-497"/>
                                  </a:lnTo>
                                  <a:lnTo>
                                    <a:pt x="4556" y="-432"/>
                                  </a:lnTo>
                                  <a:lnTo>
                                    <a:pt x="4530" y="-370"/>
                                  </a:lnTo>
                                  <a:lnTo>
                                    <a:pt x="4515" y="-340"/>
                                  </a:lnTo>
                                  <a:lnTo>
                                    <a:pt x="3738" y="-340"/>
                                  </a:lnTo>
                                  <a:lnTo>
                                    <a:pt x="3709" y="-401"/>
                                  </a:lnTo>
                                  <a:lnTo>
                                    <a:pt x="3687" y="-464"/>
                                  </a:lnTo>
                                  <a:lnTo>
                                    <a:pt x="3671" y="-529"/>
                                  </a:lnTo>
                                  <a:lnTo>
                                    <a:pt x="3661" y="-595"/>
                                  </a:lnTo>
                                  <a:lnTo>
                                    <a:pt x="3658" y="-661"/>
                                  </a:lnTo>
                                  <a:lnTo>
                                    <a:pt x="3659" y="-694"/>
                                  </a:lnTo>
                                  <a:lnTo>
                                    <a:pt x="3665" y="-760"/>
                                  </a:lnTo>
                                  <a:lnTo>
                                    <a:pt x="3678" y="-826"/>
                                  </a:lnTo>
                                  <a:lnTo>
                                    <a:pt x="3697" y="-890"/>
                                  </a:lnTo>
                                  <a:lnTo>
                                    <a:pt x="3723" y="-952"/>
                                  </a:lnTo>
                                  <a:lnTo>
                                    <a:pt x="3738" y="-9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4640" y="3237120"/>
                            <a:ext cx="5076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43">
                                  <a:moveTo>
                                    <a:pt x="4515" y="-983"/>
                                  </a:moveTo>
                                  <a:lnTo>
                                    <a:pt x="4486" y="-921"/>
                                  </a:lnTo>
                                  <a:lnTo>
                                    <a:pt x="4464" y="-858"/>
                                  </a:lnTo>
                                  <a:lnTo>
                                    <a:pt x="4448" y="-793"/>
                                  </a:lnTo>
                                  <a:lnTo>
                                    <a:pt x="4438" y="-727"/>
                                  </a:lnTo>
                                  <a:lnTo>
                                    <a:pt x="4435" y="-661"/>
                                  </a:lnTo>
                                  <a:lnTo>
                                    <a:pt x="4435" y="-628"/>
                                  </a:lnTo>
                                  <a:lnTo>
                                    <a:pt x="4442" y="-562"/>
                                  </a:lnTo>
                                  <a:lnTo>
                                    <a:pt x="4455" y="-497"/>
                                  </a:lnTo>
                                  <a:lnTo>
                                    <a:pt x="4474" y="-432"/>
                                  </a:lnTo>
                                  <a:lnTo>
                                    <a:pt x="4500" y="-370"/>
                                  </a:lnTo>
                                  <a:lnTo>
                                    <a:pt x="4515" y="-34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360" y="2035800"/>
                            <a:ext cx="71064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064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" h="450">
                                  <a:moveTo>
                                    <a:pt x="3030" y="-2414"/>
                                  </a:moveTo>
                                  <a:lnTo>
                                    <a:pt x="4142" y="-2414"/>
                                  </a:lnTo>
                                  <a:lnTo>
                                    <a:pt x="4142" y="-2864"/>
                                  </a:lnTo>
                                  <a:lnTo>
                                    <a:pt x="3030" y="-2864"/>
                                  </a:lnTo>
                                  <a:lnTo>
                                    <a:pt x="3030" y="-2414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840" y="2033280"/>
                            <a:ext cx="6804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59">
                                  <a:moveTo>
                                    <a:pt x="3133" y="-2868"/>
                                  </a:moveTo>
                                  <a:lnTo>
                                    <a:pt x="3026" y="-2868"/>
                                  </a:lnTo>
                                  <a:lnTo>
                                    <a:pt x="3026" y="-2410"/>
                                  </a:lnTo>
                                  <a:lnTo>
                                    <a:pt x="3030" y="-2410"/>
                                  </a:lnTo>
                                  <a:lnTo>
                                    <a:pt x="3030" y="-2418"/>
                                  </a:lnTo>
                                  <a:lnTo>
                                    <a:pt x="3034" y="-2418"/>
                                  </a:lnTo>
                                  <a:lnTo>
                                    <a:pt x="3034" y="-2860"/>
                                  </a:lnTo>
                                  <a:lnTo>
                                    <a:pt x="3133" y="-2860"/>
                                  </a:lnTo>
                                  <a:lnTo>
                                    <a:pt x="3133" y="-286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360" y="2320920"/>
                            <a:ext cx="6552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">
                                  <a:moveTo>
                                    <a:pt x="3034" y="-2418"/>
                                  </a:moveTo>
                                  <a:lnTo>
                                    <a:pt x="3030" y="-2418"/>
                                  </a:lnTo>
                                  <a:lnTo>
                                    <a:pt x="3030" y="-2410"/>
                                  </a:lnTo>
                                  <a:lnTo>
                                    <a:pt x="3133" y="-2410"/>
                                  </a:lnTo>
                                  <a:lnTo>
                                    <a:pt x="3133" y="-2414"/>
                                  </a:lnTo>
                                  <a:lnTo>
                                    <a:pt x="3034" y="-2414"/>
                                  </a:lnTo>
                                  <a:lnTo>
                                    <a:pt x="3034" y="-241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3760" y="2033280"/>
                            <a:ext cx="144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9">
                                  <a:moveTo>
                                    <a:pt x="3137" y="-2868"/>
                                  </a:moveTo>
                                  <a:lnTo>
                                    <a:pt x="3137" y="-241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2323440"/>
                            <a:ext cx="568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0">
                                  <a:moveTo>
                                    <a:pt x="3141" y="-2414"/>
                                  </a:moveTo>
                                  <a:lnTo>
                                    <a:pt x="4031" y="-241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2033280"/>
                            <a:ext cx="144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59">
                                  <a:moveTo>
                                    <a:pt x="4036" y="-2868"/>
                                  </a:moveTo>
                                  <a:lnTo>
                                    <a:pt x="4036" y="-241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920" y="2033280"/>
                            <a:ext cx="673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459">
                                  <a:moveTo>
                                    <a:pt x="4146" y="-2868"/>
                                  </a:moveTo>
                                  <a:lnTo>
                                    <a:pt x="4040" y="-2868"/>
                                  </a:lnTo>
                                  <a:lnTo>
                                    <a:pt x="4040" y="-2860"/>
                                  </a:lnTo>
                                  <a:lnTo>
                                    <a:pt x="4138" y="-2860"/>
                                  </a:lnTo>
                                  <a:lnTo>
                                    <a:pt x="4138" y="-2418"/>
                                  </a:lnTo>
                                  <a:lnTo>
                                    <a:pt x="4040" y="-2418"/>
                                  </a:lnTo>
                                  <a:lnTo>
                                    <a:pt x="4040" y="-2410"/>
                                  </a:lnTo>
                                  <a:lnTo>
                                    <a:pt x="4146" y="-2410"/>
                                  </a:lnTo>
                                  <a:lnTo>
                                    <a:pt x="4146" y="-286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880" y="2322360"/>
                            <a:ext cx="6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0">
                                  <a:moveTo>
                                    <a:pt x="3034" y="-2416"/>
                                  </a:moveTo>
                                  <a:lnTo>
                                    <a:pt x="3133" y="-24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2035800"/>
                            <a:ext cx="5684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720"/>
                              <a:ext cx="327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0">
                                  <a:moveTo>
                                    <a:pt x="3141" y="-2864"/>
                                  </a:moveTo>
                                  <a:lnTo>
                                    <a:pt x="4031" y="-286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0" y="0"/>
                              <a:ext cx="5684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21960" y="1440"/>
                              <a:ext cx="5461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21960" y="1440"/>
                              <a:ext cx="392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1960" y="720"/>
                              <a:ext cx="392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21960" y="720"/>
                              <a:ext cx="1976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348480" y="0"/>
                              <a:ext cx="2196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61920" y="720"/>
                              <a:ext cx="4532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348480" y="720"/>
                              <a:ext cx="1677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84960" y="720"/>
                              <a:ext cx="3672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81720" y="720"/>
                              <a:ext cx="4122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98720" y="720"/>
                              <a:ext cx="2959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80200" y="254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069" y="-2061"/>
                                  </a:moveTo>
                                  <a:lnTo>
                                    <a:pt x="3212" y="-206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254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284" y="-2061"/>
                                  </a:moveTo>
                                  <a:lnTo>
                                    <a:pt x="3427" y="-206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4520" y="254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498" y="-2061"/>
                                  </a:moveTo>
                                  <a:lnTo>
                                    <a:pt x="3641" y="-206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400" y="254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713" y="-2061"/>
                                  </a:moveTo>
                                  <a:lnTo>
                                    <a:pt x="3856" y="-206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54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928" y="-2061"/>
                                  </a:moveTo>
                                  <a:lnTo>
                                    <a:pt x="4071" y="-206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254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4142" y="-2061"/>
                                  </a:moveTo>
                                  <a:lnTo>
                                    <a:pt x="4285" y="-206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0" y="24091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282" y="-2279"/>
                                  </a:moveTo>
                                  <a:lnTo>
                                    <a:pt x="4282" y="-213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0" y="22726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282" y="-2493"/>
                                  </a:moveTo>
                                  <a:lnTo>
                                    <a:pt x="4282" y="-235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0" y="21355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282" y="-2708"/>
                                  </a:moveTo>
                                  <a:lnTo>
                                    <a:pt x="4282" y="-256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0" y="19990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282" y="-2922"/>
                                  </a:moveTo>
                                  <a:lnTo>
                                    <a:pt x="4282" y="-277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3360" y="1921680"/>
                            <a:ext cx="6552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9">
                                  <a:moveTo>
                                    <a:pt x="4286" y="-3043"/>
                                  </a:moveTo>
                                  <a:lnTo>
                                    <a:pt x="4183" y="-3043"/>
                                  </a:lnTo>
                                  <a:lnTo>
                                    <a:pt x="4183" y="-3034"/>
                                  </a:lnTo>
                                  <a:lnTo>
                                    <a:pt x="4277" y="-3034"/>
                                  </a:lnTo>
                                  <a:lnTo>
                                    <a:pt x="4277" y="-2994"/>
                                  </a:lnTo>
                                  <a:lnTo>
                                    <a:pt x="4286" y="-2994"/>
                                  </a:lnTo>
                                  <a:lnTo>
                                    <a:pt x="4286" y="-30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6200" y="1924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969" y="-3038"/>
                                  </a:moveTo>
                                  <a:lnTo>
                                    <a:pt x="4112" y="-30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8320" y="1924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754" y="-3038"/>
                                  </a:moveTo>
                                  <a:lnTo>
                                    <a:pt x="3897" y="-30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160" y="1924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539" y="-3038"/>
                                  </a:moveTo>
                                  <a:lnTo>
                                    <a:pt x="3682" y="-30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4000" y="1924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325" y="-3038"/>
                                  </a:moveTo>
                                  <a:lnTo>
                                    <a:pt x="3468" y="-30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120" y="1924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110" y="-3038"/>
                                  </a:moveTo>
                                  <a:lnTo>
                                    <a:pt x="3253" y="-30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1924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2896" y="-3038"/>
                                  </a:moveTo>
                                  <a:lnTo>
                                    <a:pt x="3039" y="-30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6280" y="19468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859" y="-3003"/>
                                  </a:moveTo>
                                  <a:lnTo>
                                    <a:pt x="2859" y="-286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6280" y="20833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859" y="-2789"/>
                                  </a:moveTo>
                                  <a:lnTo>
                                    <a:pt x="2859" y="-264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6280" y="22212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859" y="-2574"/>
                                  </a:moveTo>
                                  <a:lnTo>
                                    <a:pt x="2859" y="-243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6280" y="23576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859" y="-2360"/>
                                  </a:moveTo>
                                  <a:lnTo>
                                    <a:pt x="2859" y="-22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2494800"/>
                            <a:ext cx="914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5292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89">
                                  <a:moveTo>
                                    <a:pt x="2864" y="-2145"/>
                                  </a:moveTo>
                                  <a:lnTo>
                                    <a:pt x="2855" y="-2145"/>
                                  </a:lnTo>
                                  <a:lnTo>
                                    <a:pt x="2855" y="-2056"/>
                                  </a:lnTo>
                                  <a:lnTo>
                                    <a:pt x="2998" y="-2056"/>
                                  </a:lnTo>
                                  <a:lnTo>
                                    <a:pt x="2998" y="-2065"/>
                                  </a:lnTo>
                                  <a:lnTo>
                                    <a:pt x="2864" y="-2065"/>
                                  </a:lnTo>
                                  <a:lnTo>
                                    <a:pt x="2864" y="-214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55800" y="0"/>
                              <a:ext cx="35640" cy="1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78680" y="276840"/>
                            <a:ext cx="144720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3" h="171">
                                  <a:moveTo>
                                    <a:pt x="7986" y="-5617"/>
                                  </a:moveTo>
                                  <a:lnTo>
                                    <a:pt x="5895" y="-5617"/>
                                  </a:lnTo>
                                  <a:lnTo>
                                    <a:pt x="5723" y="-5446"/>
                                  </a:lnTo>
                                  <a:lnTo>
                                    <a:pt x="7814" y="-5446"/>
                                  </a:lnTo>
                                  <a:lnTo>
                                    <a:pt x="7986" y="-5617"/>
                                  </a:lnTo>
                                </a:path>
                              </a:pathLst>
                            </a:custGeom>
                            <a:solidFill>
                              <a:srgbClr val="ffd75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6880" y="274320"/>
                            <a:ext cx="1450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0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180">
                                  <a:moveTo>
                                    <a:pt x="7986" y="-5621"/>
                                  </a:moveTo>
                                  <a:lnTo>
                                    <a:pt x="5893" y="-5621"/>
                                  </a:lnTo>
                                  <a:lnTo>
                                    <a:pt x="5720" y="-5448"/>
                                  </a:lnTo>
                                  <a:lnTo>
                                    <a:pt x="5723" y="-5441"/>
                                  </a:lnTo>
                                  <a:lnTo>
                                    <a:pt x="5723" y="-5449"/>
                                  </a:lnTo>
                                  <a:lnTo>
                                    <a:pt x="5734" y="-5449"/>
                                  </a:lnTo>
                                  <a:lnTo>
                                    <a:pt x="5896" y="-5612"/>
                                  </a:lnTo>
                                  <a:lnTo>
                                    <a:pt x="7988" y="-5612"/>
                                  </a:lnTo>
                                  <a:lnTo>
                                    <a:pt x="7989" y="-5614"/>
                                  </a:lnTo>
                                  <a:lnTo>
                                    <a:pt x="7986" y="-562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180">
                                  <a:moveTo>
                                    <a:pt x="5723" y="-5445"/>
                                  </a:moveTo>
                                  <a:lnTo>
                                    <a:pt x="5723" y="-5441"/>
                                  </a:lnTo>
                                  <a:lnTo>
                                    <a:pt x="7816" y="-5441"/>
                                  </a:lnTo>
                                  <a:lnTo>
                                    <a:pt x="7817" y="-5442"/>
                                  </a:lnTo>
                                  <a:lnTo>
                                    <a:pt x="5726" y="-5442"/>
                                  </a:lnTo>
                                  <a:lnTo>
                                    <a:pt x="5723" y="-544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180">
                                  <a:moveTo>
                                    <a:pt x="5734" y="-5449"/>
                                  </a:moveTo>
                                  <a:lnTo>
                                    <a:pt x="5723" y="-5449"/>
                                  </a:lnTo>
                                  <a:lnTo>
                                    <a:pt x="5723" y="-5445"/>
                                  </a:lnTo>
                                  <a:lnTo>
                                    <a:pt x="5726" y="-5442"/>
                                  </a:lnTo>
                                  <a:lnTo>
                                    <a:pt x="5734" y="-544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180">
                                  <a:moveTo>
                                    <a:pt x="7988" y="-5612"/>
                                  </a:moveTo>
                                  <a:lnTo>
                                    <a:pt x="7976" y="-5612"/>
                                  </a:lnTo>
                                  <a:lnTo>
                                    <a:pt x="7813" y="-5449"/>
                                  </a:lnTo>
                                  <a:lnTo>
                                    <a:pt x="5734" y="-5449"/>
                                  </a:lnTo>
                                  <a:lnTo>
                                    <a:pt x="5726" y="-5442"/>
                                  </a:lnTo>
                                  <a:lnTo>
                                    <a:pt x="7817" y="-5442"/>
                                  </a:lnTo>
                                  <a:lnTo>
                                    <a:pt x="7988" y="-561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7160" y="276840"/>
                            <a:ext cx="108720" cy="54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857">
                                  <a:moveTo>
                                    <a:pt x="7986" y="-5617"/>
                                  </a:moveTo>
                                  <a:lnTo>
                                    <a:pt x="7815" y="-5446"/>
                                  </a:lnTo>
                                  <a:lnTo>
                                    <a:pt x="7815" y="-4760"/>
                                  </a:lnTo>
                                  <a:lnTo>
                                    <a:pt x="7986" y="-4931"/>
                                  </a:lnTo>
                                  <a:lnTo>
                                    <a:pt x="7986" y="-5617"/>
                                  </a:lnTo>
                                </a:path>
                              </a:pathLst>
                            </a:custGeom>
                            <a:solidFill>
                              <a:srgbClr val="c696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4280" y="275040"/>
                            <a:ext cx="11448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863">
                                  <a:moveTo>
                                    <a:pt x="7983" y="-5620"/>
                                  </a:moveTo>
                                  <a:lnTo>
                                    <a:pt x="7810" y="-5447"/>
                                  </a:lnTo>
                                  <a:lnTo>
                                    <a:pt x="7810" y="-4759"/>
                                  </a:lnTo>
                                  <a:lnTo>
                                    <a:pt x="7818" y="-4756"/>
                                  </a:lnTo>
                                  <a:lnTo>
                                    <a:pt x="7812" y="-4762"/>
                                  </a:lnTo>
                                  <a:lnTo>
                                    <a:pt x="7819" y="-4770"/>
                                  </a:lnTo>
                                  <a:lnTo>
                                    <a:pt x="7819" y="-5443"/>
                                  </a:lnTo>
                                  <a:lnTo>
                                    <a:pt x="7982" y="-5606"/>
                                  </a:lnTo>
                                  <a:lnTo>
                                    <a:pt x="7990" y="-5606"/>
                                  </a:lnTo>
                                  <a:lnTo>
                                    <a:pt x="7990" y="-5617"/>
                                  </a:lnTo>
                                  <a:lnTo>
                                    <a:pt x="7983" y="-562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863">
                                  <a:moveTo>
                                    <a:pt x="7819" y="-4770"/>
                                  </a:moveTo>
                                  <a:lnTo>
                                    <a:pt x="7812" y="-4762"/>
                                  </a:lnTo>
                                  <a:lnTo>
                                    <a:pt x="7818" y="-4756"/>
                                  </a:lnTo>
                                  <a:lnTo>
                                    <a:pt x="7821" y="-4759"/>
                                  </a:lnTo>
                                  <a:lnTo>
                                    <a:pt x="7819" y="-4759"/>
                                  </a:lnTo>
                                  <a:lnTo>
                                    <a:pt x="7819" y="-477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863">
                                  <a:moveTo>
                                    <a:pt x="7990" y="-5606"/>
                                  </a:moveTo>
                                  <a:lnTo>
                                    <a:pt x="7982" y="-5606"/>
                                  </a:lnTo>
                                  <a:lnTo>
                                    <a:pt x="7982" y="-4933"/>
                                  </a:lnTo>
                                  <a:lnTo>
                                    <a:pt x="7819" y="-4770"/>
                                  </a:lnTo>
                                  <a:lnTo>
                                    <a:pt x="7819" y="-4759"/>
                                  </a:lnTo>
                                  <a:lnTo>
                                    <a:pt x="7821" y="-4759"/>
                                  </a:lnTo>
                                  <a:lnTo>
                                    <a:pt x="7990" y="-4929"/>
                                  </a:lnTo>
                                  <a:lnTo>
                                    <a:pt x="7990" y="-560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8680" y="385920"/>
                            <a:ext cx="133740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740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1" h="686">
                                  <a:moveTo>
                                    <a:pt x="5723" y="-4760"/>
                                  </a:moveTo>
                                  <a:lnTo>
                                    <a:pt x="7814" y="-4760"/>
                                  </a:lnTo>
                                  <a:lnTo>
                                    <a:pt x="7814" y="-5446"/>
                                  </a:lnTo>
                                  <a:lnTo>
                                    <a:pt x="5723" y="-5446"/>
                                  </a:lnTo>
                                  <a:lnTo>
                                    <a:pt x="5723" y="-4760"/>
                                  </a:lnTo>
                                </a:path>
                              </a:pathLst>
                            </a:custGeom>
                            <a:solidFill>
                              <a:srgbClr val="fbbf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6160" y="383400"/>
                            <a:ext cx="134316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31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0" h="694">
                                  <a:moveTo>
                                    <a:pt x="7819" y="-5450"/>
                                  </a:moveTo>
                                  <a:lnTo>
                                    <a:pt x="5719" y="-5450"/>
                                  </a:lnTo>
                                  <a:lnTo>
                                    <a:pt x="5719" y="-4756"/>
                                  </a:lnTo>
                                  <a:lnTo>
                                    <a:pt x="5723" y="-4756"/>
                                  </a:lnTo>
                                  <a:lnTo>
                                    <a:pt x="5723" y="-4764"/>
                                  </a:lnTo>
                                  <a:lnTo>
                                    <a:pt x="5727" y="-4764"/>
                                  </a:lnTo>
                                  <a:lnTo>
                                    <a:pt x="5727" y="-5441"/>
                                  </a:lnTo>
                                  <a:lnTo>
                                    <a:pt x="7819" y="-5441"/>
                                  </a:lnTo>
                                  <a:lnTo>
                                    <a:pt x="7819" y="-54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8680" y="824400"/>
                            <a:ext cx="1339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5" h="0">
                                  <a:moveTo>
                                    <a:pt x="5723" y="-4760"/>
                                  </a:moveTo>
                                  <a:lnTo>
                                    <a:pt x="7819" y="-476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1200" y="389160"/>
                            <a:ext cx="13374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740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1" h="681">
                                  <a:moveTo>
                                    <a:pt x="7819" y="-5441"/>
                                  </a:moveTo>
                                  <a:lnTo>
                                    <a:pt x="7810" y="-5441"/>
                                  </a:lnTo>
                                  <a:lnTo>
                                    <a:pt x="7810" y="-4764"/>
                                  </a:lnTo>
                                  <a:lnTo>
                                    <a:pt x="5727" y="-4764"/>
                                  </a:lnTo>
                                  <a:lnTo>
                                    <a:pt x="5727" y="-4760"/>
                                  </a:lnTo>
                                  <a:lnTo>
                                    <a:pt x="7819" y="-4760"/>
                                  </a:lnTo>
                                  <a:lnTo>
                                    <a:pt x="7819" y="-544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3920" y="170496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6966" y="-3007"/>
                                  </a:moveTo>
                                  <a:lnTo>
                                    <a:pt x="7824" y="-3007"/>
                                  </a:lnTo>
                                  <a:lnTo>
                                    <a:pt x="7824" y="-3382"/>
                                  </a:lnTo>
                                  <a:lnTo>
                                    <a:pt x="6966" y="-3382"/>
                                  </a:lnTo>
                                  <a:lnTo>
                                    <a:pt x="6966" y="-3007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040" y="1702440"/>
                            <a:ext cx="6804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384">
                                  <a:moveTo>
                                    <a:pt x="7069" y="-3386"/>
                                  </a:moveTo>
                                  <a:lnTo>
                                    <a:pt x="6962" y="-3386"/>
                                  </a:lnTo>
                                  <a:lnTo>
                                    <a:pt x="6962" y="-3002"/>
                                  </a:lnTo>
                                  <a:lnTo>
                                    <a:pt x="6966" y="-3002"/>
                                  </a:lnTo>
                                  <a:lnTo>
                                    <a:pt x="6966" y="-3010"/>
                                  </a:lnTo>
                                  <a:lnTo>
                                    <a:pt x="6971" y="-3010"/>
                                  </a:lnTo>
                                  <a:lnTo>
                                    <a:pt x="6971" y="-3377"/>
                                  </a:lnTo>
                                  <a:lnTo>
                                    <a:pt x="7069" y="-3377"/>
                                  </a:lnTo>
                                  <a:lnTo>
                                    <a:pt x="7069" y="-338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3920" y="1942560"/>
                            <a:ext cx="6552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">
                                  <a:moveTo>
                                    <a:pt x="6971" y="-3010"/>
                                  </a:moveTo>
                                  <a:lnTo>
                                    <a:pt x="6966" y="-3010"/>
                                  </a:lnTo>
                                  <a:lnTo>
                                    <a:pt x="6966" y="-3002"/>
                                  </a:lnTo>
                                  <a:lnTo>
                                    <a:pt x="7069" y="-3002"/>
                                  </a:lnTo>
                                  <a:lnTo>
                                    <a:pt x="7069" y="-3006"/>
                                  </a:lnTo>
                                  <a:lnTo>
                                    <a:pt x="6971" y="-3006"/>
                                  </a:lnTo>
                                  <a:lnTo>
                                    <a:pt x="6971" y="-301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2320" y="1702440"/>
                            <a:ext cx="144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4">
                                  <a:moveTo>
                                    <a:pt x="7073" y="-3386"/>
                                  </a:moveTo>
                                  <a:lnTo>
                                    <a:pt x="7073" y="-30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5560" y="1945080"/>
                            <a:ext cx="40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0">
                                  <a:moveTo>
                                    <a:pt x="7078" y="-3006"/>
                                  </a:moveTo>
                                  <a:lnTo>
                                    <a:pt x="7712" y="-30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3800" y="1702440"/>
                            <a:ext cx="144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4">
                                  <a:moveTo>
                                    <a:pt x="7716" y="-3386"/>
                                  </a:moveTo>
                                  <a:lnTo>
                                    <a:pt x="7716" y="-30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7040" y="1702440"/>
                            <a:ext cx="6804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384">
                                  <a:moveTo>
                                    <a:pt x="7828" y="-3386"/>
                                  </a:moveTo>
                                  <a:lnTo>
                                    <a:pt x="7721" y="-3386"/>
                                  </a:lnTo>
                                  <a:lnTo>
                                    <a:pt x="7721" y="-3377"/>
                                  </a:lnTo>
                                  <a:lnTo>
                                    <a:pt x="7819" y="-3377"/>
                                  </a:lnTo>
                                  <a:lnTo>
                                    <a:pt x="7819" y="-3010"/>
                                  </a:lnTo>
                                  <a:lnTo>
                                    <a:pt x="7721" y="-3010"/>
                                  </a:lnTo>
                                  <a:lnTo>
                                    <a:pt x="7721" y="-3002"/>
                                  </a:lnTo>
                                  <a:lnTo>
                                    <a:pt x="7828" y="-3002"/>
                                  </a:lnTo>
                                  <a:lnTo>
                                    <a:pt x="7828" y="-338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0" y="1943640"/>
                            <a:ext cx="6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0">
                                  <a:moveTo>
                                    <a:pt x="6971" y="-3008"/>
                                  </a:moveTo>
                                  <a:lnTo>
                                    <a:pt x="7069" y="-300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5560" y="1704960"/>
                            <a:ext cx="4050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1800"/>
                              <a:ext cx="71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0">
                                  <a:moveTo>
                                    <a:pt x="7078" y="-3382"/>
                                  </a:moveTo>
                                  <a:lnTo>
                                    <a:pt x="7712" y="-338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0" y="0"/>
                              <a:ext cx="4050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52280" y="1800"/>
                              <a:ext cx="572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5760" y="1800"/>
                              <a:ext cx="3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5760" y="1800"/>
                              <a:ext cx="3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320040" y="1800"/>
                              <a:ext cx="84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5760" y="1800"/>
                              <a:ext cx="3988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152280" y="1800"/>
                              <a:ext cx="55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5760" y="1800"/>
                              <a:ext cx="3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5760" y="1800"/>
                              <a:ext cx="3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5760" y="1440"/>
                              <a:ext cx="2019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52280" y="1440"/>
                              <a:ext cx="55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5760" y="1440"/>
                              <a:ext cx="3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317520" y="1440"/>
                              <a:ext cx="87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5760" y="1440"/>
                              <a:ext cx="3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5760" y="720"/>
                              <a:ext cx="3988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5760" y="1440"/>
                              <a:ext cx="417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58760" y="1440"/>
                              <a:ext cx="482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398160" y="1440"/>
                              <a:ext cx="6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5760" y="1440"/>
                              <a:ext cx="417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398160" y="1440"/>
                              <a:ext cx="6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5760" y="1440"/>
                              <a:ext cx="391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398160" y="720"/>
                              <a:ext cx="6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5760" y="720"/>
                              <a:ext cx="66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5760" y="720"/>
                              <a:ext cx="66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5760" y="720"/>
                              <a:ext cx="66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311040" y="720"/>
                              <a:ext cx="939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5760" y="720"/>
                              <a:ext cx="3988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5760" y="720"/>
                              <a:ext cx="123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273600" y="0"/>
                              <a:ext cx="1314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73440" y="720"/>
                              <a:ext cx="2559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310320" y="720"/>
                              <a:ext cx="18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310320" y="720"/>
                              <a:ext cx="198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259200" y="720"/>
                              <a:ext cx="507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73080" y="720"/>
                              <a:ext cx="237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124560" y="720"/>
                              <a:ext cx="1346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207720" y="1800"/>
                              <a:ext cx="1098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214560" y="1800"/>
                              <a:ext cx="838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2848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5332" y="-2202"/>
                                  </a:moveTo>
                                  <a:lnTo>
                                    <a:pt x="5475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492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5546" y="-2202"/>
                                  </a:moveTo>
                                  <a:lnTo>
                                    <a:pt x="5689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5761" y="-2202"/>
                                  </a:moveTo>
                                  <a:lnTo>
                                    <a:pt x="5904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996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5975" y="-2202"/>
                                  </a:moveTo>
                                  <a:lnTo>
                                    <a:pt x="6118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712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6190" y="-2202"/>
                                  </a:moveTo>
                                  <a:lnTo>
                                    <a:pt x="6333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428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6404" y="-2202"/>
                                  </a:moveTo>
                                  <a:lnTo>
                                    <a:pt x="6547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216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6619" y="-2202"/>
                                  </a:moveTo>
                                  <a:lnTo>
                                    <a:pt x="6762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860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6833" y="-2202"/>
                                  </a:moveTo>
                                  <a:lnTo>
                                    <a:pt x="6976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648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7048" y="-2202"/>
                                  </a:moveTo>
                                  <a:lnTo>
                                    <a:pt x="7191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36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7263" y="-2202"/>
                                  </a:moveTo>
                                  <a:lnTo>
                                    <a:pt x="7406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080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7477" y="-2202"/>
                                  </a:moveTo>
                                  <a:lnTo>
                                    <a:pt x="7620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868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7692" y="-2202"/>
                                  </a:moveTo>
                                  <a:lnTo>
                                    <a:pt x="7835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512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7906" y="-2202"/>
                                  </a:moveTo>
                                  <a:lnTo>
                                    <a:pt x="8049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300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8121" y="-2202"/>
                                  </a:moveTo>
                                  <a:lnTo>
                                    <a:pt x="8264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0160" y="24588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8335" y="-2202"/>
                                  </a:moveTo>
                                  <a:lnTo>
                                    <a:pt x="8478" y="-22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7320" y="2391480"/>
                            <a:ext cx="273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9">
                                  <a:moveTo>
                                    <a:pt x="8592" y="-2307"/>
                                  </a:moveTo>
                                  <a:lnTo>
                                    <a:pt x="8584" y="-2307"/>
                                  </a:lnTo>
                                  <a:lnTo>
                                    <a:pt x="8584" y="-2207"/>
                                  </a:lnTo>
                                  <a:lnTo>
                                    <a:pt x="8550" y="-2207"/>
                                  </a:lnTo>
                                  <a:lnTo>
                                    <a:pt x="8550" y="-2198"/>
                                  </a:lnTo>
                                  <a:lnTo>
                                    <a:pt x="8592" y="-2198"/>
                                  </a:lnTo>
                                  <a:lnTo>
                                    <a:pt x="8592" y="-23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22543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2522"/>
                                  </a:moveTo>
                                  <a:lnTo>
                                    <a:pt x="8588" y="-237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21178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2736"/>
                                  </a:moveTo>
                                  <a:lnTo>
                                    <a:pt x="8588" y="-259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19800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2951"/>
                                  </a:moveTo>
                                  <a:lnTo>
                                    <a:pt x="8588" y="-280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18435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3165"/>
                                  </a:moveTo>
                                  <a:lnTo>
                                    <a:pt x="8588" y="-302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17064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3380"/>
                                  </a:moveTo>
                                  <a:lnTo>
                                    <a:pt x="8588" y="-323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15692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3594"/>
                                  </a:moveTo>
                                  <a:lnTo>
                                    <a:pt x="8588" y="-345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14320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3809"/>
                                  </a:moveTo>
                                  <a:lnTo>
                                    <a:pt x="8588" y="-366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12952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4023"/>
                                  </a:moveTo>
                                  <a:lnTo>
                                    <a:pt x="8588" y="-388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11581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4238"/>
                                  </a:moveTo>
                                  <a:lnTo>
                                    <a:pt x="8588" y="-409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10209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4452"/>
                                  </a:moveTo>
                                  <a:lnTo>
                                    <a:pt x="8588" y="-430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8838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4667"/>
                                  </a:moveTo>
                                  <a:lnTo>
                                    <a:pt x="8588" y="-452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7473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4881"/>
                                  </a:moveTo>
                                  <a:lnTo>
                                    <a:pt x="8588" y="-47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6094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5096"/>
                                  </a:moveTo>
                                  <a:lnTo>
                                    <a:pt x="8588" y="-495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4730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5310"/>
                                  </a:moveTo>
                                  <a:lnTo>
                                    <a:pt x="8588" y="-516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3358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5525"/>
                                  </a:moveTo>
                                  <a:lnTo>
                                    <a:pt x="8588" y="-538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1987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5739"/>
                                  </a:moveTo>
                                  <a:lnTo>
                                    <a:pt x="8588" y="-559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615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588" y="-5954"/>
                                  </a:moveTo>
                                  <a:lnTo>
                                    <a:pt x="8588" y="-581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3320" y="0"/>
                            <a:ext cx="8136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4">
                                  <a:moveTo>
                                    <a:pt x="8592" y="-6050"/>
                                  </a:moveTo>
                                  <a:lnTo>
                                    <a:pt x="8465" y="-6050"/>
                                  </a:lnTo>
                                  <a:lnTo>
                                    <a:pt x="8465" y="-6041"/>
                                  </a:lnTo>
                                  <a:lnTo>
                                    <a:pt x="8584" y="-6041"/>
                                  </a:lnTo>
                                  <a:lnTo>
                                    <a:pt x="8584" y="-6025"/>
                                  </a:lnTo>
                                  <a:lnTo>
                                    <a:pt x="8592" y="-6025"/>
                                  </a:lnTo>
                                  <a:lnTo>
                                    <a:pt x="8592" y="-60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544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8250" y="-6045"/>
                                  </a:moveTo>
                                  <a:lnTo>
                                    <a:pt x="8393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828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8036" y="-6045"/>
                                  </a:moveTo>
                                  <a:lnTo>
                                    <a:pt x="8179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112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7821" y="-6045"/>
                                  </a:moveTo>
                                  <a:lnTo>
                                    <a:pt x="7964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96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7607" y="-6045"/>
                                  </a:moveTo>
                                  <a:lnTo>
                                    <a:pt x="7750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680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7392" y="-6045"/>
                                  </a:moveTo>
                                  <a:lnTo>
                                    <a:pt x="7535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964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7178" y="-6045"/>
                                  </a:moveTo>
                                  <a:lnTo>
                                    <a:pt x="7321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76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6963" y="-6045"/>
                                  </a:moveTo>
                                  <a:lnTo>
                                    <a:pt x="7106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460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6748" y="-6045"/>
                                  </a:moveTo>
                                  <a:lnTo>
                                    <a:pt x="6891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744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6534" y="-6045"/>
                                  </a:moveTo>
                                  <a:lnTo>
                                    <a:pt x="6677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956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6319" y="-6045"/>
                                  </a:moveTo>
                                  <a:lnTo>
                                    <a:pt x="6462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312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6105" y="-6045"/>
                                  </a:moveTo>
                                  <a:lnTo>
                                    <a:pt x="6248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24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5890" y="-6045"/>
                                  </a:moveTo>
                                  <a:lnTo>
                                    <a:pt x="6033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808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5676" y="-6045"/>
                                  </a:moveTo>
                                  <a:lnTo>
                                    <a:pt x="5819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092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5461" y="-6045"/>
                                  </a:moveTo>
                                  <a:lnTo>
                                    <a:pt x="5604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3760" y="39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5247" y="-6045"/>
                                  </a:moveTo>
                                  <a:lnTo>
                                    <a:pt x="5390" y="-604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0600" y="0"/>
                            <a:ext cx="3672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4">
                                  <a:moveTo>
                                    <a:pt x="5175" y="-6050"/>
                                  </a:moveTo>
                                  <a:lnTo>
                                    <a:pt x="5117" y="-6050"/>
                                  </a:lnTo>
                                  <a:lnTo>
                                    <a:pt x="5117" y="-5956"/>
                                  </a:lnTo>
                                  <a:lnTo>
                                    <a:pt x="5126" y="-5956"/>
                                  </a:lnTo>
                                  <a:lnTo>
                                    <a:pt x="5126" y="-6041"/>
                                  </a:lnTo>
                                  <a:lnTo>
                                    <a:pt x="5175" y="-6041"/>
                                  </a:lnTo>
                                  <a:lnTo>
                                    <a:pt x="5175" y="-60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1065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5884"/>
                                  </a:moveTo>
                                  <a:lnTo>
                                    <a:pt x="5121" y="-574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3805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5455"/>
                                  </a:moveTo>
                                  <a:lnTo>
                                    <a:pt x="5121" y="-531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5169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5241"/>
                                  </a:moveTo>
                                  <a:lnTo>
                                    <a:pt x="5121" y="-509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6548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5026"/>
                                  </a:moveTo>
                                  <a:lnTo>
                                    <a:pt x="5121" y="-488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7912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4812"/>
                                  </a:moveTo>
                                  <a:lnTo>
                                    <a:pt x="5121" y="-466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9284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4597"/>
                                  </a:moveTo>
                                  <a:lnTo>
                                    <a:pt x="5121" y="-445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10656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4383"/>
                                  </a:moveTo>
                                  <a:lnTo>
                                    <a:pt x="5121" y="-424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12027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4168"/>
                                  </a:moveTo>
                                  <a:lnTo>
                                    <a:pt x="5121" y="-402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13392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3954"/>
                                  </a:moveTo>
                                  <a:lnTo>
                                    <a:pt x="5121" y="-381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14770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3739"/>
                                  </a:moveTo>
                                  <a:lnTo>
                                    <a:pt x="5121" y="-359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16135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3525"/>
                                  </a:moveTo>
                                  <a:lnTo>
                                    <a:pt x="5121" y="-338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17506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3310"/>
                                  </a:moveTo>
                                  <a:lnTo>
                                    <a:pt x="5121" y="-316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18878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3096"/>
                                  </a:moveTo>
                                  <a:lnTo>
                                    <a:pt x="5121" y="-295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20250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2881"/>
                                  </a:moveTo>
                                  <a:lnTo>
                                    <a:pt x="5121" y="-27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21614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2667"/>
                                  </a:moveTo>
                                  <a:lnTo>
                                    <a:pt x="5121" y="-252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22986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5121" y="-2452"/>
                                  </a:moveTo>
                                  <a:lnTo>
                                    <a:pt x="5121" y="-230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0600" y="2435760"/>
                            <a:ext cx="91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40">
                                  <a:moveTo>
                                    <a:pt x="5126" y="-2238"/>
                                  </a:moveTo>
                                  <a:lnTo>
                                    <a:pt x="5117" y="-2238"/>
                                  </a:lnTo>
                                  <a:lnTo>
                                    <a:pt x="5117" y="-2198"/>
                                  </a:lnTo>
                                  <a:lnTo>
                                    <a:pt x="5260" y="-2198"/>
                                  </a:lnTo>
                                  <a:lnTo>
                                    <a:pt x="5260" y="-2207"/>
                                  </a:lnTo>
                                  <a:lnTo>
                                    <a:pt x="5126" y="-2207"/>
                                  </a:lnTo>
                                  <a:lnTo>
                                    <a:pt x="5126" y="-223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37080" y="0"/>
                              <a:ext cx="41760" cy="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59760" y="14760"/>
                              <a:ext cx="3168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73920" y="1372320"/>
                            <a:ext cx="54036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3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435">
                                  <a:moveTo>
                                    <a:pt x="6966" y="-3467"/>
                                  </a:moveTo>
                                  <a:lnTo>
                                    <a:pt x="7813" y="-3467"/>
                                  </a:lnTo>
                                  <a:lnTo>
                                    <a:pt x="7813" y="-3903"/>
                                  </a:lnTo>
                                  <a:lnTo>
                                    <a:pt x="6966" y="-3903"/>
                                  </a:lnTo>
                                  <a:lnTo>
                                    <a:pt x="6966" y="-3467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3920" y="1373040"/>
                            <a:ext cx="54108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0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435">
                                  <a:moveTo>
                                    <a:pt x="6966" y="-3466"/>
                                  </a:moveTo>
                                  <a:lnTo>
                                    <a:pt x="7813" y="-3466"/>
                                  </a:lnTo>
                                  <a:lnTo>
                                    <a:pt x="7813" y="-3902"/>
                                  </a:lnTo>
                                  <a:lnTo>
                                    <a:pt x="6966" y="-3902"/>
                                  </a:lnTo>
                                  <a:lnTo>
                                    <a:pt x="6966" y="-34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2320" y="1372320"/>
                            <a:ext cx="1440" cy="27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6">
                                  <a:moveTo>
                                    <a:pt x="7073" y="-3466"/>
                                  </a:moveTo>
                                  <a:lnTo>
                                    <a:pt x="7073" y="-390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7320" y="1372320"/>
                            <a:ext cx="1800" cy="2782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6">
                                  <a:moveTo>
                                    <a:pt x="7706" y="-3466"/>
                                  </a:moveTo>
                                  <a:lnTo>
                                    <a:pt x="7706" y="-390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0" y="194400"/>
                              <a:ext cx="1440" cy="8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82560" y="211716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6980" y="-2362"/>
                                  </a:moveTo>
                                  <a:lnTo>
                                    <a:pt x="7837" y="-2362"/>
                                  </a:lnTo>
                                  <a:lnTo>
                                    <a:pt x="7837" y="-2737"/>
                                  </a:lnTo>
                                  <a:lnTo>
                                    <a:pt x="6980" y="-2737"/>
                                  </a:lnTo>
                                  <a:lnTo>
                                    <a:pt x="6980" y="-2362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2560" y="211644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6980" y="-2362"/>
                                  </a:moveTo>
                                  <a:lnTo>
                                    <a:pt x="7837" y="-2362"/>
                                  </a:lnTo>
                                  <a:lnTo>
                                    <a:pt x="7837" y="-2738"/>
                                  </a:lnTo>
                                  <a:lnTo>
                                    <a:pt x="6980" y="-2738"/>
                                  </a:lnTo>
                                  <a:lnTo>
                                    <a:pt x="6980" y="-23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1320" y="2117160"/>
                            <a:ext cx="14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7087" y="-2362"/>
                                  </a:moveTo>
                                  <a:lnTo>
                                    <a:pt x="7087" y="-273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2800" y="2117160"/>
                            <a:ext cx="18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1080" y="198720"/>
                              <a:ext cx="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7730" y="-2362"/>
                                  </a:moveTo>
                                  <a:lnTo>
                                    <a:pt x="7730" y="-273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0" y="0"/>
                              <a:ext cx="1440" cy="5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67440" y="99576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6956" y="-4117"/>
                                  </a:moveTo>
                                  <a:lnTo>
                                    <a:pt x="7813" y="-4117"/>
                                  </a:lnTo>
                                  <a:lnTo>
                                    <a:pt x="7813" y="-4492"/>
                                  </a:lnTo>
                                  <a:lnTo>
                                    <a:pt x="6956" y="-4492"/>
                                  </a:lnTo>
                                  <a:lnTo>
                                    <a:pt x="6956" y="-4117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7440" y="99576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6956" y="-4117"/>
                                  </a:moveTo>
                                  <a:lnTo>
                                    <a:pt x="7813" y="-4117"/>
                                  </a:lnTo>
                                  <a:lnTo>
                                    <a:pt x="7813" y="-4492"/>
                                  </a:lnTo>
                                  <a:lnTo>
                                    <a:pt x="6956" y="-4492"/>
                                  </a:lnTo>
                                  <a:lnTo>
                                    <a:pt x="6956" y="-4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840" y="995760"/>
                            <a:ext cx="14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7063" y="-4117"/>
                                  </a:moveTo>
                                  <a:lnTo>
                                    <a:pt x="7063" y="-449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7320" y="995760"/>
                            <a:ext cx="18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1440" y="19080"/>
                              <a:ext cx="7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7706" y="-4117"/>
                                  </a:moveTo>
                                  <a:lnTo>
                                    <a:pt x="7706" y="-449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0" y="0"/>
                              <a:ext cx="72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68160" y="99576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5551" y="-4117"/>
                                  </a:moveTo>
                                  <a:lnTo>
                                    <a:pt x="6408" y="-4117"/>
                                  </a:lnTo>
                                  <a:lnTo>
                                    <a:pt x="6408" y="-4492"/>
                                  </a:lnTo>
                                  <a:lnTo>
                                    <a:pt x="5551" y="-4492"/>
                                  </a:lnTo>
                                  <a:lnTo>
                                    <a:pt x="5551" y="-4117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7440" y="99576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5550" y="-4117"/>
                                  </a:moveTo>
                                  <a:lnTo>
                                    <a:pt x="6407" y="-4117"/>
                                  </a:lnTo>
                                  <a:lnTo>
                                    <a:pt x="6407" y="-4492"/>
                                  </a:lnTo>
                                  <a:lnTo>
                                    <a:pt x="5550" y="-4492"/>
                                  </a:lnTo>
                                  <a:lnTo>
                                    <a:pt x="5550" y="-4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6200" y="995760"/>
                            <a:ext cx="14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5657" y="-4117"/>
                                  </a:moveTo>
                                  <a:lnTo>
                                    <a:pt x="5657" y="-449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7680" y="995760"/>
                            <a:ext cx="18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6300" y="-4117"/>
                                  </a:moveTo>
                                  <a:lnTo>
                                    <a:pt x="6300" y="-449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0" y="164880"/>
                              <a:ext cx="144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38280" y="170496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5504" y="-3007"/>
                                  </a:moveTo>
                                  <a:lnTo>
                                    <a:pt x="6362" y="-3007"/>
                                  </a:lnTo>
                                  <a:lnTo>
                                    <a:pt x="6362" y="-3382"/>
                                  </a:lnTo>
                                  <a:lnTo>
                                    <a:pt x="5504" y="-3382"/>
                                  </a:lnTo>
                                  <a:lnTo>
                                    <a:pt x="5504" y="-3007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170496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5503" y="-3006"/>
                                  </a:moveTo>
                                  <a:lnTo>
                                    <a:pt x="6361" y="-3006"/>
                                  </a:lnTo>
                                  <a:lnTo>
                                    <a:pt x="6361" y="-3382"/>
                                  </a:lnTo>
                                  <a:lnTo>
                                    <a:pt x="5503" y="-3382"/>
                                  </a:lnTo>
                                  <a:lnTo>
                                    <a:pt x="5503" y="-30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7040" y="1704960"/>
                            <a:ext cx="14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5611" y="-3006"/>
                                  </a:moveTo>
                                  <a:lnTo>
                                    <a:pt x="5611" y="-338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1704960"/>
                            <a:ext cx="18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6254" y="-3006"/>
                                  </a:moveTo>
                                  <a:lnTo>
                                    <a:pt x="6254" y="-338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0" y="133200"/>
                              <a:ext cx="1440" cy="10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38280" y="211716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5504" y="-2362"/>
                                  </a:moveTo>
                                  <a:lnTo>
                                    <a:pt x="6362" y="-2362"/>
                                  </a:lnTo>
                                  <a:lnTo>
                                    <a:pt x="6362" y="-2737"/>
                                  </a:lnTo>
                                  <a:lnTo>
                                    <a:pt x="5504" y="-2737"/>
                                  </a:lnTo>
                                  <a:lnTo>
                                    <a:pt x="5504" y="-2362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211644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5503" y="-2362"/>
                                  </a:moveTo>
                                  <a:lnTo>
                                    <a:pt x="6361" y="-2362"/>
                                  </a:lnTo>
                                  <a:lnTo>
                                    <a:pt x="6361" y="-2738"/>
                                  </a:lnTo>
                                  <a:lnTo>
                                    <a:pt x="5503" y="-2738"/>
                                  </a:lnTo>
                                  <a:lnTo>
                                    <a:pt x="5503" y="-23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7040" y="2117160"/>
                            <a:ext cx="14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5611" y="-2362"/>
                                  </a:moveTo>
                                  <a:lnTo>
                                    <a:pt x="5611" y="-273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2117160"/>
                            <a:ext cx="18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1080" y="183600"/>
                              <a:ext cx="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6254" y="-2362"/>
                                  </a:moveTo>
                                  <a:lnTo>
                                    <a:pt x="6254" y="-273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0"/>
                              <a:ext cx="1440" cy="7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38280" y="137232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5504" y="-3527"/>
                                  </a:moveTo>
                                  <a:lnTo>
                                    <a:pt x="6362" y="-3527"/>
                                  </a:lnTo>
                                  <a:lnTo>
                                    <a:pt x="6362" y="-3903"/>
                                  </a:lnTo>
                                  <a:lnTo>
                                    <a:pt x="5504" y="-3903"/>
                                  </a:lnTo>
                                  <a:lnTo>
                                    <a:pt x="5504" y="-3527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920" y="1372320"/>
                            <a:ext cx="547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5503" y="-3527"/>
                                  </a:moveTo>
                                  <a:lnTo>
                                    <a:pt x="6361" y="-3527"/>
                                  </a:lnTo>
                                  <a:lnTo>
                                    <a:pt x="6361" y="-3903"/>
                                  </a:lnTo>
                                  <a:lnTo>
                                    <a:pt x="5503" y="-3903"/>
                                  </a:lnTo>
                                  <a:lnTo>
                                    <a:pt x="5503" y="-35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7040" y="1372320"/>
                            <a:ext cx="14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5611" y="-3527"/>
                                  </a:moveTo>
                                  <a:lnTo>
                                    <a:pt x="5611" y="-390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8520" y="1372320"/>
                            <a:ext cx="14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5">
                                  <a:moveTo>
                                    <a:pt x="6254" y="-3527"/>
                                  </a:moveTo>
                                  <a:lnTo>
                                    <a:pt x="6254" y="-390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231200"/>
                            <a:ext cx="154764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764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1017">
                                  <a:moveTo>
                                    <a:pt x="5982" y="-4123"/>
                                  </a:moveTo>
                                  <a:lnTo>
                                    <a:pt x="5976" y="-4123"/>
                                  </a:lnTo>
                                  <a:lnTo>
                                    <a:pt x="5973" y="-4120"/>
                                  </a:lnTo>
                                  <a:lnTo>
                                    <a:pt x="5973" y="-4015"/>
                                  </a:lnTo>
                                  <a:lnTo>
                                    <a:pt x="3570" y="-4015"/>
                                  </a:lnTo>
                                  <a:lnTo>
                                    <a:pt x="3566" y="-4014"/>
                                  </a:lnTo>
                                  <a:lnTo>
                                    <a:pt x="3564" y="-4009"/>
                                  </a:lnTo>
                                  <a:lnTo>
                                    <a:pt x="3564" y="-3109"/>
                                  </a:lnTo>
                                  <a:lnTo>
                                    <a:pt x="3567" y="-3106"/>
                                  </a:lnTo>
                                  <a:lnTo>
                                    <a:pt x="3574" y="-3106"/>
                                  </a:lnTo>
                                  <a:lnTo>
                                    <a:pt x="3576" y="-3109"/>
                                  </a:lnTo>
                                  <a:lnTo>
                                    <a:pt x="3576" y="-4003"/>
                                  </a:lnTo>
                                  <a:lnTo>
                                    <a:pt x="5979" y="-4003"/>
                                  </a:lnTo>
                                  <a:lnTo>
                                    <a:pt x="5983" y="-4005"/>
                                  </a:lnTo>
                                  <a:lnTo>
                                    <a:pt x="5985" y="-4009"/>
                                  </a:lnTo>
                                  <a:lnTo>
                                    <a:pt x="5985" y="-4120"/>
                                  </a:lnTo>
                                  <a:lnTo>
                                    <a:pt x="5982" y="-412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1870560"/>
                            <a:ext cx="525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3612" y="-3122"/>
                                  </a:moveTo>
                                  <a:lnTo>
                                    <a:pt x="3529" y="-3122"/>
                                  </a:lnTo>
                                  <a:lnTo>
                                    <a:pt x="3571" y="-3039"/>
                                  </a:lnTo>
                                  <a:lnTo>
                                    <a:pt x="3612" y="-312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200" y="1434960"/>
                            <a:ext cx="6019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19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231">
                                  <a:moveTo>
                                    <a:pt x="3294" y="-3573"/>
                                  </a:moveTo>
                                  <a:lnTo>
                                    <a:pt x="4236" y="-3573"/>
                                  </a:lnTo>
                                  <a:lnTo>
                                    <a:pt x="4236" y="-3804"/>
                                  </a:lnTo>
                                  <a:lnTo>
                                    <a:pt x="3294" y="-3804"/>
                                  </a:lnTo>
                                  <a:lnTo>
                                    <a:pt x="3294" y="-357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960" y="1992600"/>
                            <a:ext cx="1510560" cy="62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56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2" h="979">
                                  <a:moveTo>
                                    <a:pt x="3570" y="-2061"/>
                                  </a:moveTo>
                                  <a:lnTo>
                                    <a:pt x="3570" y="-1954"/>
                                  </a:lnTo>
                                  <a:lnTo>
                                    <a:pt x="4622" y="-1954"/>
                                  </a:lnTo>
                                  <a:lnTo>
                                    <a:pt x="4622" y="-2777"/>
                                  </a:lnTo>
                                  <a:lnTo>
                                    <a:pt x="5932" y="-2777"/>
                                  </a:lnTo>
                                  <a:lnTo>
                                    <a:pt x="5932" y="-29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960" y="1945080"/>
                            <a:ext cx="525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4">
                                  <a:moveTo>
                                    <a:pt x="5933" y="-3006"/>
                                  </a:moveTo>
                                  <a:lnTo>
                                    <a:pt x="5891" y="-2922"/>
                                  </a:lnTo>
                                  <a:lnTo>
                                    <a:pt x="5974" y="-2922"/>
                                  </a:lnTo>
                                  <a:lnTo>
                                    <a:pt x="5933" y="-300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0600" y="2094840"/>
                            <a:ext cx="42300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231">
                                  <a:moveTo>
                                    <a:pt x="4413" y="-2540"/>
                                  </a:moveTo>
                                  <a:lnTo>
                                    <a:pt x="5075" y="-2540"/>
                                  </a:lnTo>
                                  <a:lnTo>
                                    <a:pt x="5075" y="-2771"/>
                                  </a:lnTo>
                                  <a:lnTo>
                                    <a:pt x="4413" y="-2771"/>
                                  </a:lnTo>
                                  <a:lnTo>
                                    <a:pt x="4413" y="-254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649440"/>
                            <a:ext cx="66744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744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35">
                                  <a:moveTo>
                                    <a:pt x="3344" y="-5034"/>
                                  </a:moveTo>
                                  <a:lnTo>
                                    <a:pt x="2300" y="-5034"/>
                                  </a:lnTo>
                                  <a:lnTo>
                                    <a:pt x="2300" y="-4499"/>
                                  </a:lnTo>
                                  <a:lnTo>
                                    <a:pt x="2304" y="-4499"/>
                                  </a:lnTo>
                                  <a:lnTo>
                                    <a:pt x="2304" y="-4508"/>
                                  </a:lnTo>
                                  <a:lnTo>
                                    <a:pt x="2308" y="-4508"/>
                                  </a:lnTo>
                                  <a:lnTo>
                                    <a:pt x="2308" y="-5026"/>
                                  </a:lnTo>
                                  <a:lnTo>
                                    <a:pt x="3344" y="-5026"/>
                                  </a:lnTo>
                                  <a:lnTo>
                                    <a:pt x="3344" y="-503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" y="988200"/>
                            <a:ext cx="664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0">
                                  <a:moveTo>
                                    <a:pt x="2304" y="-4504"/>
                                  </a:moveTo>
                                  <a:lnTo>
                                    <a:pt x="3344" y="-450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654840"/>
                            <a:ext cx="66240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62640" y="93960"/>
                              <a:ext cx="239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522">
                                  <a:moveTo>
                                    <a:pt x="3344" y="-5026"/>
                                  </a:moveTo>
                                  <a:lnTo>
                                    <a:pt x="3335" y="-5026"/>
                                  </a:lnTo>
                                  <a:lnTo>
                                    <a:pt x="3335" y="-4508"/>
                                  </a:lnTo>
                                  <a:lnTo>
                                    <a:pt x="2308" y="-4508"/>
                                  </a:lnTo>
                                  <a:lnTo>
                                    <a:pt x="2308" y="-4504"/>
                                  </a:lnTo>
                                  <a:lnTo>
                                    <a:pt x="3344" y="-4504"/>
                                  </a:lnTo>
                                  <a:lnTo>
                                    <a:pt x="3344" y="-502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0" y="158040"/>
                              <a:ext cx="662400" cy="17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13320" y="218160"/>
                              <a:ext cx="648360" cy="5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302040" y="91800"/>
                              <a:ext cx="35928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13320" y="158040"/>
                              <a:ext cx="47160" cy="1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0" y="0"/>
                              <a:ext cx="662400" cy="15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13320" y="62640"/>
                              <a:ext cx="648360" cy="5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320" y="34920"/>
                              <a:ext cx="240120" cy="3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13320" y="8280"/>
                              <a:ext cx="240120" cy="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408240" y="0"/>
                              <a:ext cx="254160" cy="7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0" y="154800"/>
                              <a:ext cx="60840" cy="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62640" y="93960"/>
                              <a:ext cx="236880" cy="12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66040" y="162360"/>
                              <a:ext cx="3348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251280" y="121680"/>
                              <a:ext cx="48960" cy="3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60840" y="91800"/>
                              <a:ext cx="24120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115560" y="121680"/>
                              <a:ext cx="135720" cy="3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97560" y="162360"/>
                              <a:ext cx="16812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736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2299" y="-4117"/>
                                  </a:moveTo>
                                  <a:lnTo>
                                    <a:pt x="2442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24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2514" y="-4117"/>
                                  </a:moveTo>
                                  <a:lnTo>
                                    <a:pt x="2657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168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2728" y="-4117"/>
                                  </a:moveTo>
                                  <a:lnTo>
                                    <a:pt x="2871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2943" y="-4117"/>
                                  </a:moveTo>
                                  <a:lnTo>
                                    <a:pt x="3086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157" y="-4117"/>
                                  </a:moveTo>
                                  <a:lnTo>
                                    <a:pt x="3301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388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372" y="-4117"/>
                                  </a:moveTo>
                                  <a:lnTo>
                                    <a:pt x="3515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587" y="-4117"/>
                                  </a:moveTo>
                                  <a:lnTo>
                                    <a:pt x="3730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892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801" y="-4117"/>
                                  </a:moveTo>
                                  <a:lnTo>
                                    <a:pt x="3944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4016" y="-4117"/>
                                  </a:moveTo>
                                  <a:lnTo>
                                    <a:pt x="4159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24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4230" y="-4117"/>
                                  </a:moveTo>
                                  <a:lnTo>
                                    <a:pt x="4373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76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4445" y="-4117"/>
                                  </a:moveTo>
                                  <a:lnTo>
                                    <a:pt x="4588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560" y="12351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4659" y="-4117"/>
                                  </a:moveTo>
                                  <a:lnTo>
                                    <a:pt x="4802" y="-411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11203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837" y="-4297"/>
                                  </a:moveTo>
                                  <a:lnTo>
                                    <a:pt x="4837" y="-415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9835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837" y="-4511"/>
                                  </a:moveTo>
                                  <a:lnTo>
                                    <a:pt x="4837" y="-436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8463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837" y="-4726"/>
                                  </a:moveTo>
                                  <a:lnTo>
                                    <a:pt x="4837" y="-458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7092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837" y="-4940"/>
                                  </a:moveTo>
                                  <a:lnTo>
                                    <a:pt x="4837" y="-479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5720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837" y="-5155"/>
                                  </a:moveTo>
                                  <a:lnTo>
                                    <a:pt x="4837" y="-501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4356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4837" y="-5369"/>
                                  </a:moveTo>
                                  <a:lnTo>
                                    <a:pt x="4837" y="-522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884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4630" y="-5377"/>
                                  </a:moveTo>
                                  <a:lnTo>
                                    <a:pt x="4773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168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4415" y="-5377"/>
                                  </a:moveTo>
                                  <a:lnTo>
                                    <a:pt x="4558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452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4201" y="-5377"/>
                                  </a:moveTo>
                                  <a:lnTo>
                                    <a:pt x="4344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00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986" y="-5377"/>
                                  </a:moveTo>
                                  <a:lnTo>
                                    <a:pt x="4129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020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772" y="-5377"/>
                                  </a:moveTo>
                                  <a:lnTo>
                                    <a:pt x="3915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557" y="-5377"/>
                                  </a:moveTo>
                                  <a:lnTo>
                                    <a:pt x="3700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52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343" y="-5377"/>
                                  </a:moveTo>
                                  <a:lnTo>
                                    <a:pt x="3486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836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3128" y="-5377"/>
                                  </a:moveTo>
                                  <a:lnTo>
                                    <a:pt x="3271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048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2913" y="-5377"/>
                                  </a:moveTo>
                                  <a:lnTo>
                                    <a:pt x="3056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2699" y="-5377"/>
                                  </a:moveTo>
                                  <a:lnTo>
                                    <a:pt x="2842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16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2484" y="-5377"/>
                                  </a:moveTo>
                                  <a:lnTo>
                                    <a:pt x="2627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000" y="43056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2270" y="-5377"/>
                                  </a:moveTo>
                                  <a:lnTo>
                                    <a:pt x="2413" y="-53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920" y="427320"/>
                            <a:ext cx="7164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8">
                                  <a:moveTo>
                                    <a:pt x="2198" y="-5382"/>
                                  </a:moveTo>
                                  <a:lnTo>
                                    <a:pt x="2085" y="-5382"/>
                                  </a:lnTo>
                                  <a:lnTo>
                                    <a:pt x="2085" y="-5343"/>
                                  </a:lnTo>
                                  <a:lnTo>
                                    <a:pt x="2094" y="-5343"/>
                                  </a:lnTo>
                                  <a:lnTo>
                                    <a:pt x="2094" y="-5373"/>
                                  </a:lnTo>
                                  <a:lnTo>
                                    <a:pt x="2198" y="-5373"/>
                                  </a:lnTo>
                                  <a:lnTo>
                                    <a:pt x="2198" y="-53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4971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089" y="-5272"/>
                                  </a:moveTo>
                                  <a:lnTo>
                                    <a:pt x="2089" y="-512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6350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089" y="-5057"/>
                                  </a:moveTo>
                                  <a:lnTo>
                                    <a:pt x="2089" y="-491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714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089" y="-4843"/>
                                  </a:moveTo>
                                  <a:lnTo>
                                    <a:pt x="2089" y="-470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9086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089" y="-4628"/>
                                  </a:moveTo>
                                  <a:lnTo>
                                    <a:pt x="2089" y="-448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450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089" y="-4414"/>
                                  </a:moveTo>
                                  <a:lnTo>
                                    <a:pt x="2089" y="-427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920" y="1182960"/>
                            <a:ext cx="9144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529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87">
                                  <a:moveTo>
                                    <a:pt x="2094" y="-4199"/>
                                  </a:moveTo>
                                  <a:lnTo>
                                    <a:pt x="2085" y="-4199"/>
                                  </a:lnTo>
                                  <a:lnTo>
                                    <a:pt x="2085" y="-4112"/>
                                  </a:lnTo>
                                  <a:lnTo>
                                    <a:pt x="2228" y="-4112"/>
                                  </a:lnTo>
                                  <a:lnTo>
                                    <a:pt x="2228" y="-4121"/>
                                  </a:lnTo>
                                  <a:lnTo>
                                    <a:pt x="2094" y="-4121"/>
                                  </a:lnTo>
                                  <a:lnTo>
                                    <a:pt x="2094" y="-41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55800" y="0"/>
                              <a:ext cx="3564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0440" y="673560"/>
                            <a:ext cx="7009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092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499">
                                  <a:moveTo>
                                    <a:pt x="3538" y="-4498"/>
                                  </a:moveTo>
                                  <a:lnTo>
                                    <a:pt x="4635" y="-4498"/>
                                  </a:lnTo>
                                  <a:lnTo>
                                    <a:pt x="4635" y="-4996"/>
                                  </a:lnTo>
                                  <a:lnTo>
                                    <a:pt x="3538" y="-4996"/>
                                  </a:lnTo>
                                  <a:lnTo>
                                    <a:pt x="3538" y="-44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2200" y="292680"/>
                            <a:ext cx="1334880" cy="82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4880" cy="82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7" h="1287">
                                  <a:moveTo>
                                    <a:pt x="5550" y="-4304"/>
                                  </a:moveTo>
                                  <a:lnTo>
                                    <a:pt x="5336" y="-4304"/>
                                  </a:lnTo>
                                  <a:lnTo>
                                    <a:pt x="5336" y="-5592"/>
                                  </a:lnTo>
                                  <a:lnTo>
                                    <a:pt x="3463" y="-5592"/>
                                  </a:lnTo>
                                  <a:lnTo>
                                    <a:pt x="3463" y="-545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560" y="376560"/>
                            <a:ext cx="532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3">
                                  <a:moveTo>
                                    <a:pt x="3505" y="-5461"/>
                                  </a:moveTo>
                                  <a:lnTo>
                                    <a:pt x="3421" y="-5461"/>
                                  </a:lnTo>
                                  <a:lnTo>
                                    <a:pt x="3463" y="-5378"/>
                                  </a:lnTo>
                                  <a:lnTo>
                                    <a:pt x="3505" y="-546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040" y="241920"/>
                            <a:ext cx="5821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21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231">
                                  <a:moveTo>
                                    <a:pt x="4697" y="-5440"/>
                                  </a:moveTo>
                                  <a:lnTo>
                                    <a:pt x="5607" y="-5440"/>
                                  </a:lnTo>
                                  <a:lnTo>
                                    <a:pt x="5607" y="-5672"/>
                                  </a:lnTo>
                                  <a:lnTo>
                                    <a:pt x="4697" y="-5672"/>
                                  </a:lnTo>
                                  <a:lnTo>
                                    <a:pt x="4697" y="-544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0" y="2430000"/>
                            <a:ext cx="64080" cy="9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9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452">
                                  <a:moveTo>
                                    <a:pt x="7308" y="-795"/>
                                  </a:moveTo>
                                  <a:lnTo>
                                    <a:pt x="7409" y="-795"/>
                                  </a:lnTo>
                                  <a:lnTo>
                                    <a:pt x="7409" y="-22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9000" y="3330720"/>
                            <a:ext cx="7992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84">
                                  <a:moveTo>
                                    <a:pt x="7319" y="-837"/>
                                  </a:moveTo>
                                  <a:lnTo>
                                    <a:pt x="7193" y="-795"/>
                                  </a:lnTo>
                                  <a:lnTo>
                                    <a:pt x="7319" y="-753"/>
                                  </a:lnTo>
                                  <a:lnTo>
                                    <a:pt x="7319" y="-83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2356560"/>
                            <a:ext cx="5328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409" y="-2362"/>
                                  </a:moveTo>
                                  <a:lnTo>
                                    <a:pt x="7367" y="-2236"/>
                                  </a:lnTo>
                                  <a:lnTo>
                                    <a:pt x="7451" y="-2236"/>
                                  </a:lnTo>
                                  <a:lnTo>
                                    <a:pt x="7409" y="-236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440" y="2889360"/>
                            <a:ext cx="70344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1" h="114">
                                  <a:moveTo>
                                    <a:pt x="6858" y="-1414"/>
                                  </a:moveTo>
                                  <a:lnTo>
                                    <a:pt x="7959" y="-1414"/>
                                  </a:lnTo>
                                  <a:lnTo>
                                    <a:pt x="7959" y="-1528"/>
                                  </a:lnTo>
                                  <a:lnTo>
                                    <a:pt x="6858" y="-1528"/>
                                  </a:lnTo>
                                  <a:lnTo>
                                    <a:pt x="6858" y="-141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0640" y="1607040"/>
                            <a:ext cx="26784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84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29">
                                  <a:moveTo>
                                    <a:pt x="10153" y="-3535"/>
                                  </a:moveTo>
                                  <a:lnTo>
                                    <a:pt x="9837" y="-3535"/>
                                  </a:lnTo>
                                  <a:lnTo>
                                    <a:pt x="9837" y="-3006"/>
                                  </a:lnTo>
                                  <a:lnTo>
                                    <a:pt x="10257" y="-3006"/>
                                  </a:lnTo>
                                  <a:lnTo>
                                    <a:pt x="10257" y="-3434"/>
                                  </a:lnTo>
                                  <a:lnTo>
                                    <a:pt x="10153" y="-353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8120" y="1604160"/>
                            <a:ext cx="27360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537">
                                  <a:moveTo>
                                    <a:pt x="10155" y="-3540"/>
                                  </a:moveTo>
                                  <a:lnTo>
                                    <a:pt x="9833" y="-3540"/>
                                  </a:lnTo>
                                  <a:lnTo>
                                    <a:pt x="9833" y="-3002"/>
                                  </a:lnTo>
                                  <a:lnTo>
                                    <a:pt x="10262" y="-3002"/>
                                  </a:lnTo>
                                  <a:lnTo>
                                    <a:pt x="10262" y="-3011"/>
                                  </a:lnTo>
                                  <a:lnTo>
                                    <a:pt x="9842" y="-3011"/>
                                  </a:lnTo>
                                  <a:lnTo>
                                    <a:pt x="9842" y="-3531"/>
                                  </a:lnTo>
                                  <a:lnTo>
                                    <a:pt x="10163" y="-3531"/>
                                  </a:lnTo>
                                  <a:lnTo>
                                    <a:pt x="10155" y="-354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537">
                                  <a:moveTo>
                                    <a:pt x="10253" y="-3432"/>
                                  </a:moveTo>
                                  <a:lnTo>
                                    <a:pt x="10253" y="-3011"/>
                                  </a:lnTo>
                                  <a:lnTo>
                                    <a:pt x="10262" y="-3011"/>
                                  </a:lnTo>
                                  <a:lnTo>
                                    <a:pt x="10262" y="-3431"/>
                                  </a:lnTo>
                                  <a:lnTo>
                                    <a:pt x="10254" y="-3431"/>
                                  </a:lnTo>
                                  <a:lnTo>
                                    <a:pt x="10253" y="-343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537">
                                  <a:moveTo>
                                    <a:pt x="10257" y="-3434"/>
                                  </a:moveTo>
                                  <a:lnTo>
                                    <a:pt x="10253" y="-3434"/>
                                  </a:lnTo>
                                  <a:lnTo>
                                    <a:pt x="10253" y="-3432"/>
                                  </a:lnTo>
                                  <a:lnTo>
                                    <a:pt x="10254" y="-3431"/>
                                  </a:lnTo>
                                  <a:lnTo>
                                    <a:pt x="10257" y="-3434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537">
                                  <a:moveTo>
                                    <a:pt x="10260" y="-3437"/>
                                  </a:moveTo>
                                  <a:lnTo>
                                    <a:pt x="10254" y="-3431"/>
                                  </a:lnTo>
                                  <a:lnTo>
                                    <a:pt x="10262" y="-3431"/>
                                  </a:lnTo>
                                  <a:lnTo>
                                    <a:pt x="10262" y="-3436"/>
                                  </a:lnTo>
                                  <a:lnTo>
                                    <a:pt x="10260" y="-343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537">
                                  <a:moveTo>
                                    <a:pt x="10163" y="-3531"/>
                                  </a:moveTo>
                                  <a:lnTo>
                                    <a:pt x="10151" y="-3531"/>
                                  </a:lnTo>
                                  <a:lnTo>
                                    <a:pt x="10253" y="-3432"/>
                                  </a:lnTo>
                                  <a:lnTo>
                                    <a:pt x="10253" y="-3434"/>
                                  </a:lnTo>
                                  <a:lnTo>
                                    <a:pt x="10257" y="-3434"/>
                                  </a:lnTo>
                                  <a:lnTo>
                                    <a:pt x="10260" y="-3437"/>
                                  </a:lnTo>
                                  <a:lnTo>
                                    <a:pt x="10163" y="-353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9600" y="1609200"/>
                            <a:ext cx="21600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146520"/>
                              <a:ext cx="37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418">
                                  <a:moveTo>
                                    <a:pt x="10179" y="-3126"/>
                                  </a:moveTo>
                                  <a:lnTo>
                                    <a:pt x="10072" y="-3126"/>
                                  </a:lnTo>
                                  <a:lnTo>
                                    <a:pt x="10072" y="-3113"/>
                                  </a:lnTo>
                                  <a:lnTo>
                                    <a:pt x="10179" y="-3113"/>
                                  </a:lnTo>
                                  <a:lnTo>
                                    <a:pt x="10179" y="-312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46520"/>
                              <a:ext cx="37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418">
                                  <a:moveTo>
                                    <a:pt x="10179" y="-3189"/>
                                  </a:moveTo>
                                  <a:lnTo>
                                    <a:pt x="9913" y="-3189"/>
                                  </a:lnTo>
                                  <a:lnTo>
                                    <a:pt x="9913" y="-3176"/>
                                  </a:lnTo>
                                  <a:lnTo>
                                    <a:pt x="10179" y="-3176"/>
                                  </a:lnTo>
                                  <a:lnTo>
                                    <a:pt x="10179" y="-318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46520"/>
                              <a:ext cx="37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418">
                                  <a:moveTo>
                                    <a:pt x="10179" y="-3252"/>
                                  </a:moveTo>
                                  <a:lnTo>
                                    <a:pt x="9913" y="-3252"/>
                                  </a:lnTo>
                                  <a:lnTo>
                                    <a:pt x="9913" y="-3238"/>
                                  </a:lnTo>
                                  <a:lnTo>
                                    <a:pt x="10179" y="-3238"/>
                                  </a:lnTo>
                                  <a:lnTo>
                                    <a:pt x="10179" y="-325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46520"/>
                              <a:ext cx="37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418">
                                  <a:moveTo>
                                    <a:pt x="10179" y="-3315"/>
                                  </a:moveTo>
                                  <a:lnTo>
                                    <a:pt x="9913" y="-3315"/>
                                  </a:lnTo>
                                  <a:lnTo>
                                    <a:pt x="9913" y="-3302"/>
                                  </a:lnTo>
                                  <a:lnTo>
                                    <a:pt x="10179" y="-3302"/>
                                  </a:lnTo>
                                  <a:lnTo>
                                    <a:pt x="10179" y="-33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46520"/>
                              <a:ext cx="37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418">
                                  <a:moveTo>
                                    <a:pt x="10020" y="-3378"/>
                                  </a:moveTo>
                                  <a:lnTo>
                                    <a:pt x="9913" y="-3378"/>
                                  </a:lnTo>
                                  <a:lnTo>
                                    <a:pt x="9913" y="-3365"/>
                                  </a:lnTo>
                                  <a:lnTo>
                                    <a:pt x="10020" y="-3365"/>
                                  </a:lnTo>
                                  <a:lnTo>
                                    <a:pt x="10020" y="-33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46520"/>
                              <a:ext cx="37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418">
                                  <a:moveTo>
                                    <a:pt x="10020" y="-3442"/>
                                  </a:moveTo>
                                  <a:lnTo>
                                    <a:pt x="9913" y="-3442"/>
                                  </a:lnTo>
                                  <a:lnTo>
                                    <a:pt x="9913" y="-3428"/>
                                  </a:lnTo>
                                  <a:lnTo>
                                    <a:pt x="10020" y="-3428"/>
                                  </a:lnTo>
                                  <a:lnTo>
                                    <a:pt x="10020" y="-34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46520"/>
                              <a:ext cx="37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418">
                                  <a:moveTo>
                                    <a:pt x="10151" y="-3532"/>
                                  </a:moveTo>
                                  <a:lnTo>
                                    <a:pt x="10151" y="-3435"/>
                                  </a:lnTo>
                                  <a:lnTo>
                                    <a:pt x="10251" y="-3435"/>
                                  </a:lnTo>
                                  <a:lnTo>
                                    <a:pt x="10151" y="-35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0" y="0"/>
                              <a:ext cx="21600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6480" y="237960"/>
                              <a:ext cx="6840" cy="1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6480" y="216360"/>
                              <a:ext cx="6840" cy="1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96480" y="149040"/>
                              <a:ext cx="119520" cy="1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76320" y="32400"/>
                              <a:ext cx="45720" cy="5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6480" y="67320"/>
                              <a:ext cx="24120" cy="1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6480" y="46080"/>
                              <a:ext cx="24120" cy="1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160920" y="32400"/>
                              <a:ext cx="5508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6480" y="20880"/>
                              <a:ext cx="209520" cy="1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6480" y="3240"/>
                              <a:ext cx="36360" cy="1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173520" y="0"/>
                              <a:ext cx="42480" cy="2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120600" y="149040"/>
                              <a:ext cx="47520" cy="4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119520" y="207000"/>
                              <a:ext cx="73080" cy="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123120" y="221040"/>
                              <a:ext cx="42480" cy="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83240" y="23310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012" y="-2402"/>
                                  </a:moveTo>
                                  <a:lnTo>
                                    <a:pt x="9155" y="-24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760" y="23310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227" y="-2402"/>
                                  </a:moveTo>
                                  <a:lnTo>
                                    <a:pt x="9370" y="-24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7920" y="23310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442" y="-2402"/>
                                  </a:moveTo>
                                  <a:lnTo>
                                    <a:pt x="9585" y="-24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5080" y="23310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656" y="-2402"/>
                                  </a:moveTo>
                                  <a:lnTo>
                                    <a:pt x="9799" y="-24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2960" y="23310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871" y="-2402"/>
                                  </a:moveTo>
                                  <a:lnTo>
                                    <a:pt x="10014" y="-24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9400" y="23310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10085" y="-2402"/>
                                  </a:moveTo>
                                  <a:lnTo>
                                    <a:pt x="10228" y="-24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7280" y="23310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10300" y="-2402"/>
                                  </a:moveTo>
                                  <a:lnTo>
                                    <a:pt x="10443" y="-24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4440" y="2310120"/>
                            <a:ext cx="7236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8">
                                  <a:moveTo>
                                    <a:pt x="10629" y="-2435"/>
                                  </a:moveTo>
                                  <a:lnTo>
                                    <a:pt x="10620" y="-2435"/>
                                  </a:lnTo>
                                  <a:lnTo>
                                    <a:pt x="10620" y="-2407"/>
                                  </a:lnTo>
                                  <a:lnTo>
                                    <a:pt x="10514" y="-2407"/>
                                  </a:lnTo>
                                  <a:lnTo>
                                    <a:pt x="10514" y="-2398"/>
                                  </a:lnTo>
                                  <a:lnTo>
                                    <a:pt x="10629" y="-2398"/>
                                  </a:lnTo>
                                  <a:lnTo>
                                    <a:pt x="10629" y="-243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21722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2650"/>
                                  </a:moveTo>
                                  <a:lnTo>
                                    <a:pt x="10624" y="-250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20358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2864"/>
                                  </a:moveTo>
                                  <a:lnTo>
                                    <a:pt x="10624" y="-272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18986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3079"/>
                                  </a:moveTo>
                                  <a:lnTo>
                                    <a:pt x="10624" y="-293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17614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3293"/>
                                  </a:moveTo>
                                  <a:lnTo>
                                    <a:pt x="10624" y="-315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16243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3508"/>
                                  </a:moveTo>
                                  <a:lnTo>
                                    <a:pt x="10624" y="-336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14878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3722"/>
                                  </a:moveTo>
                                  <a:lnTo>
                                    <a:pt x="10624" y="-357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13500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3937"/>
                                  </a:moveTo>
                                  <a:lnTo>
                                    <a:pt x="10624" y="-379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12135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4151"/>
                                  </a:moveTo>
                                  <a:lnTo>
                                    <a:pt x="10624" y="-400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10764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4366"/>
                                  </a:moveTo>
                                  <a:lnTo>
                                    <a:pt x="10624" y="-422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9392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4580"/>
                                  </a:moveTo>
                                  <a:lnTo>
                                    <a:pt x="10624" y="-443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4280" y="8020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10624" y="-4795"/>
                                  </a:moveTo>
                                  <a:lnTo>
                                    <a:pt x="10624" y="-465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2320" y="685080"/>
                            <a:ext cx="255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12">
                                  <a:moveTo>
                                    <a:pt x="10629" y="-4978"/>
                                  </a:moveTo>
                                  <a:lnTo>
                                    <a:pt x="10589" y="-4978"/>
                                  </a:lnTo>
                                  <a:lnTo>
                                    <a:pt x="10589" y="-4969"/>
                                  </a:lnTo>
                                  <a:lnTo>
                                    <a:pt x="10620" y="-4969"/>
                                  </a:lnTo>
                                  <a:lnTo>
                                    <a:pt x="10620" y="-4866"/>
                                  </a:lnTo>
                                  <a:lnTo>
                                    <a:pt x="10629" y="-4866"/>
                                  </a:lnTo>
                                  <a:lnTo>
                                    <a:pt x="10629" y="-497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5160" y="6876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10374" y="-4974"/>
                                  </a:moveTo>
                                  <a:lnTo>
                                    <a:pt x="10517" y="-49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0" y="6876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10160" y="-4974"/>
                                  </a:moveTo>
                                  <a:lnTo>
                                    <a:pt x="10303" y="-49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0120" y="6876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945" y="-4974"/>
                                  </a:moveTo>
                                  <a:lnTo>
                                    <a:pt x="10088" y="-49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2960" y="6876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730" y="-4974"/>
                                  </a:moveTo>
                                  <a:lnTo>
                                    <a:pt x="9873" y="-49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5800" y="6876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516" y="-4974"/>
                                  </a:moveTo>
                                  <a:lnTo>
                                    <a:pt x="9659" y="-49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7920" y="6876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301" y="-4974"/>
                                  </a:moveTo>
                                  <a:lnTo>
                                    <a:pt x="9444" y="-49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1480" y="6876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9087" y="-4974"/>
                                  </a:moveTo>
                                  <a:lnTo>
                                    <a:pt x="9230" y="-49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3600" y="687600"/>
                            <a:ext cx="90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8872" y="-4974"/>
                                  </a:moveTo>
                                  <a:lnTo>
                                    <a:pt x="9015" y="-49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6890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4972"/>
                                  </a:moveTo>
                                  <a:lnTo>
                                    <a:pt x="8802" y="-482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8262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4757"/>
                                  </a:moveTo>
                                  <a:lnTo>
                                    <a:pt x="8802" y="-461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9633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4543"/>
                                  </a:moveTo>
                                  <a:lnTo>
                                    <a:pt x="8802" y="-440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110052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4328"/>
                                  </a:moveTo>
                                  <a:lnTo>
                                    <a:pt x="8802" y="-418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12369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4114"/>
                                  </a:moveTo>
                                  <a:lnTo>
                                    <a:pt x="8802" y="-397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13748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3899"/>
                                  </a:moveTo>
                                  <a:lnTo>
                                    <a:pt x="8802" y="-375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151128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3685"/>
                                  </a:moveTo>
                                  <a:lnTo>
                                    <a:pt x="8802" y="-354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16484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3470"/>
                                  </a:moveTo>
                                  <a:lnTo>
                                    <a:pt x="8802" y="-332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17856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3256"/>
                                  </a:moveTo>
                                  <a:lnTo>
                                    <a:pt x="8802" y="-311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19227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3041"/>
                                  </a:moveTo>
                                  <a:lnTo>
                                    <a:pt x="8802" y="-289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205920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2827"/>
                                  </a:moveTo>
                                  <a:lnTo>
                                    <a:pt x="8802" y="-268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219636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8802" y="-2612"/>
                                  </a:moveTo>
                                  <a:lnTo>
                                    <a:pt x="8802" y="-246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080" y="2331000"/>
                            <a:ext cx="914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8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0">
                                  <a:moveTo>
                                    <a:pt x="8798" y="-2402"/>
                                  </a:moveTo>
                                  <a:lnTo>
                                    <a:pt x="8941" y="-24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20160" y="0"/>
                              <a:ext cx="71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26600" y="496080"/>
                            <a:ext cx="11041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7" h="226">
                                  <a:moveTo>
                                    <a:pt x="7986" y="-5274"/>
                                  </a:moveTo>
                                  <a:lnTo>
                                    <a:pt x="9712" y="-5274"/>
                                  </a:lnTo>
                                  <a:lnTo>
                                    <a:pt x="9712" y="-50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0" y="635040"/>
                            <a:ext cx="5328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9755" y="-5057"/>
                                  </a:moveTo>
                                  <a:lnTo>
                                    <a:pt x="9671" y="-5057"/>
                                  </a:lnTo>
                                  <a:lnTo>
                                    <a:pt x="9713" y="-4973"/>
                                  </a:lnTo>
                                  <a:lnTo>
                                    <a:pt x="9755" y="-505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0" y="22320"/>
                              <a:ext cx="2988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28240" y="897840"/>
                            <a:ext cx="18936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529">
                                  <a:moveTo>
                                    <a:pt x="9305" y="-4645"/>
                                  </a:moveTo>
                                  <a:lnTo>
                                    <a:pt x="9082" y="-4645"/>
                                  </a:lnTo>
                                  <a:lnTo>
                                    <a:pt x="9082" y="-4116"/>
                                  </a:lnTo>
                                  <a:lnTo>
                                    <a:pt x="9379" y="-4116"/>
                                  </a:lnTo>
                                  <a:lnTo>
                                    <a:pt x="9379" y="-4544"/>
                                  </a:lnTo>
                                  <a:lnTo>
                                    <a:pt x="9305" y="-464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6440" y="894600"/>
                            <a:ext cx="19440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9308" y="-4650"/>
                                  </a:moveTo>
                                  <a:lnTo>
                                    <a:pt x="9079" y="-4650"/>
                                  </a:lnTo>
                                  <a:lnTo>
                                    <a:pt x="9079" y="-4113"/>
                                  </a:lnTo>
                                  <a:lnTo>
                                    <a:pt x="9384" y="-4113"/>
                                  </a:lnTo>
                                  <a:lnTo>
                                    <a:pt x="9384" y="-4121"/>
                                  </a:lnTo>
                                  <a:lnTo>
                                    <a:pt x="9087" y="-4121"/>
                                  </a:lnTo>
                                  <a:lnTo>
                                    <a:pt x="9087" y="-4642"/>
                                  </a:lnTo>
                                  <a:lnTo>
                                    <a:pt x="9314" y="-4642"/>
                                  </a:lnTo>
                                  <a:lnTo>
                                    <a:pt x="9308" y="-465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9375" y="-4543"/>
                                  </a:moveTo>
                                  <a:lnTo>
                                    <a:pt x="9375" y="-4121"/>
                                  </a:lnTo>
                                  <a:lnTo>
                                    <a:pt x="9384" y="-4121"/>
                                  </a:lnTo>
                                  <a:lnTo>
                                    <a:pt x="9384" y="-4542"/>
                                  </a:lnTo>
                                  <a:lnTo>
                                    <a:pt x="9376" y="-4542"/>
                                  </a:lnTo>
                                  <a:lnTo>
                                    <a:pt x="9375" y="-454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9379" y="-4545"/>
                                  </a:moveTo>
                                  <a:lnTo>
                                    <a:pt x="9375" y="-4545"/>
                                  </a:lnTo>
                                  <a:lnTo>
                                    <a:pt x="9375" y="-4543"/>
                                  </a:lnTo>
                                  <a:lnTo>
                                    <a:pt x="9376" y="-4542"/>
                                  </a:lnTo>
                                  <a:lnTo>
                                    <a:pt x="9379" y="-454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9383" y="-4547"/>
                                  </a:moveTo>
                                  <a:lnTo>
                                    <a:pt x="9376" y="-4542"/>
                                  </a:lnTo>
                                  <a:lnTo>
                                    <a:pt x="9384" y="-4542"/>
                                  </a:lnTo>
                                  <a:lnTo>
                                    <a:pt x="9384" y="-4546"/>
                                  </a:lnTo>
                                  <a:lnTo>
                                    <a:pt x="9383" y="-454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9314" y="-4642"/>
                                  </a:moveTo>
                                  <a:lnTo>
                                    <a:pt x="9304" y="-4642"/>
                                  </a:lnTo>
                                  <a:lnTo>
                                    <a:pt x="9375" y="-4543"/>
                                  </a:lnTo>
                                  <a:lnTo>
                                    <a:pt x="9375" y="-4545"/>
                                  </a:lnTo>
                                  <a:lnTo>
                                    <a:pt x="9379" y="-4545"/>
                                  </a:lnTo>
                                  <a:lnTo>
                                    <a:pt x="9383" y="-4547"/>
                                  </a:lnTo>
                                  <a:lnTo>
                                    <a:pt x="9314" y="-464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3160" y="899640"/>
                            <a:ext cx="15192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34200" y="9720"/>
                              <a:ext cx="24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9323" y="-4237"/>
                                  </a:moveTo>
                                  <a:lnTo>
                                    <a:pt x="9248" y="-4237"/>
                                  </a:lnTo>
                                  <a:lnTo>
                                    <a:pt x="9248" y="-4223"/>
                                  </a:lnTo>
                                  <a:lnTo>
                                    <a:pt x="9323" y="-4223"/>
                                  </a:lnTo>
                                  <a:lnTo>
                                    <a:pt x="9323" y="-423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9720"/>
                              <a:ext cx="24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9324" y="-4300"/>
                                  </a:moveTo>
                                  <a:lnTo>
                                    <a:pt x="9137" y="-4300"/>
                                  </a:lnTo>
                                  <a:lnTo>
                                    <a:pt x="9137" y="-4287"/>
                                  </a:lnTo>
                                  <a:lnTo>
                                    <a:pt x="9324" y="-4287"/>
                                  </a:lnTo>
                                  <a:lnTo>
                                    <a:pt x="9324" y="-43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9720"/>
                              <a:ext cx="24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9324" y="-4362"/>
                                  </a:moveTo>
                                  <a:lnTo>
                                    <a:pt x="9137" y="-4362"/>
                                  </a:lnTo>
                                  <a:lnTo>
                                    <a:pt x="9137" y="-4349"/>
                                  </a:lnTo>
                                  <a:lnTo>
                                    <a:pt x="9324" y="-4349"/>
                                  </a:lnTo>
                                  <a:lnTo>
                                    <a:pt x="9324" y="-43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9720"/>
                              <a:ext cx="24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9324" y="-4426"/>
                                  </a:moveTo>
                                  <a:lnTo>
                                    <a:pt x="9137" y="-4426"/>
                                  </a:lnTo>
                                  <a:lnTo>
                                    <a:pt x="9137" y="-4412"/>
                                  </a:lnTo>
                                  <a:lnTo>
                                    <a:pt x="9324" y="-4412"/>
                                  </a:lnTo>
                                  <a:lnTo>
                                    <a:pt x="9324" y="-442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9720"/>
                              <a:ext cx="24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9213" y="-4488"/>
                                  </a:moveTo>
                                  <a:lnTo>
                                    <a:pt x="9137" y="-4488"/>
                                  </a:lnTo>
                                  <a:lnTo>
                                    <a:pt x="9137" y="-4475"/>
                                  </a:lnTo>
                                  <a:lnTo>
                                    <a:pt x="9213" y="-4475"/>
                                  </a:lnTo>
                                  <a:lnTo>
                                    <a:pt x="9213" y="-448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9720"/>
                              <a:ext cx="24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9213" y="-4552"/>
                                  </a:moveTo>
                                  <a:lnTo>
                                    <a:pt x="9137" y="-4552"/>
                                  </a:lnTo>
                                  <a:lnTo>
                                    <a:pt x="9137" y="-4539"/>
                                  </a:lnTo>
                                  <a:lnTo>
                                    <a:pt x="9213" y="-4539"/>
                                  </a:lnTo>
                                  <a:lnTo>
                                    <a:pt x="9213" y="-455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9720"/>
                              <a:ext cx="24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9304" y="-4642"/>
                                  </a:moveTo>
                                  <a:lnTo>
                                    <a:pt x="9304" y="-4545"/>
                                  </a:lnTo>
                                  <a:lnTo>
                                    <a:pt x="9375" y="-4545"/>
                                  </a:lnTo>
                                  <a:lnTo>
                                    <a:pt x="9304" y="-46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0" y="123840"/>
                              <a:ext cx="90000" cy="14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0" y="226800"/>
                              <a:ext cx="720" cy="3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0" y="177840"/>
                              <a:ext cx="720" cy="3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0" y="129600"/>
                              <a:ext cx="720" cy="3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22680" y="123840"/>
                              <a:ext cx="66600" cy="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109080" y="0"/>
                              <a:ext cx="42480" cy="1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50960" y="897840"/>
                            <a:ext cx="18936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529">
                                  <a:moveTo>
                                    <a:pt x="10122" y="-4645"/>
                                  </a:moveTo>
                                  <a:lnTo>
                                    <a:pt x="9899" y="-4645"/>
                                  </a:lnTo>
                                  <a:lnTo>
                                    <a:pt x="9899" y="-4116"/>
                                  </a:lnTo>
                                  <a:lnTo>
                                    <a:pt x="10195" y="-4116"/>
                                  </a:lnTo>
                                  <a:lnTo>
                                    <a:pt x="10195" y="-4544"/>
                                  </a:lnTo>
                                  <a:lnTo>
                                    <a:pt x="10122" y="-464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8440" y="894600"/>
                            <a:ext cx="19440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10124" y="-4650"/>
                                  </a:moveTo>
                                  <a:lnTo>
                                    <a:pt x="9895" y="-4650"/>
                                  </a:lnTo>
                                  <a:lnTo>
                                    <a:pt x="9895" y="-4113"/>
                                  </a:lnTo>
                                  <a:lnTo>
                                    <a:pt x="10200" y="-4113"/>
                                  </a:lnTo>
                                  <a:lnTo>
                                    <a:pt x="10200" y="-4121"/>
                                  </a:lnTo>
                                  <a:lnTo>
                                    <a:pt x="9903" y="-4121"/>
                                  </a:lnTo>
                                  <a:lnTo>
                                    <a:pt x="9903" y="-4642"/>
                                  </a:lnTo>
                                  <a:lnTo>
                                    <a:pt x="10130" y="-4642"/>
                                  </a:lnTo>
                                  <a:lnTo>
                                    <a:pt x="10124" y="-465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10191" y="-4543"/>
                                  </a:moveTo>
                                  <a:lnTo>
                                    <a:pt x="10191" y="-4121"/>
                                  </a:lnTo>
                                  <a:lnTo>
                                    <a:pt x="10200" y="-4121"/>
                                  </a:lnTo>
                                  <a:lnTo>
                                    <a:pt x="10200" y="-4542"/>
                                  </a:lnTo>
                                  <a:lnTo>
                                    <a:pt x="10192" y="-4542"/>
                                  </a:lnTo>
                                  <a:lnTo>
                                    <a:pt x="10191" y="-454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10196" y="-4545"/>
                                  </a:moveTo>
                                  <a:lnTo>
                                    <a:pt x="10191" y="-4545"/>
                                  </a:lnTo>
                                  <a:lnTo>
                                    <a:pt x="10191" y="-4543"/>
                                  </a:lnTo>
                                  <a:lnTo>
                                    <a:pt x="10192" y="-4542"/>
                                  </a:lnTo>
                                  <a:lnTo>
                                    <a:pt x="10196" y="-454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10199" y="-4547"/>
                                  </a:moveTo>
                                  <a:lnTo>
                                    <a:pt x="10192" y="-4542"/>
                                  </a:lnTo>
                                  <a:lnTo>
                                    <a:pt x="10200" y="-4542"/>
                                  </a:lnTo>
                                  <a:lnTo>
                                    <a:pt x="10200" y="-4546"/>
                                  </a:lnTo>
                                  <a:lnTo>
                                    <a:pt x="10199" y="-454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37">
                                  <a:moveTo>
                                    <a:pt x="10130" y="-4642"/>
                                  </a:moveTo>
                                  <a:lnTo>
                                    <a:pt x="10120" y="-4642"/>
                                  </a:lnTo>
                                  <a:lnTo>
                                    <a:pt x="10191" y="-4543"/>
                                  </a:lnTo>
                                  <a:lnTo>
                                    <a:pt x="10191" y="-4545"/>
                                  </a:lnTo>
                                  <a:lnTo>
                                    <a:pt x="10196" y="-4545"/>
                                  </a:lnTo>
                                  <a:lnTo>
                                    <a:pt x="10199" y="-4547"/>
                                  </a:lnTo>
                                  <a:lnTo>
                                    <a:pt x="10130" y="-464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5160" y="899640"/>
                            <a:ext cx="15192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103320" y="0"/>
                              <a:ext cx="20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10140" y="-4237"/>
                                  </a:moveTo>
                                  <a:lnTo>
                                    <a:pt x="10064" y="-4237"/>
                                  </a:lnTo>
                                  <a:lnTo>
                                    <a:pt x="10064" y="-4223"/>
                                  </a:lnTo>
                                  <a:lnTo>
                                    <a:pt x="10140" y="-4223"/>
                                  </a:lnTo>
                                  <a:lnTo>
                                    <a:pt x="10140" y="-423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20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10140" y="-4300"/>
                                  </a:moveTo>
                                  <a:lnTo>
                                    <a:pt x="9953" y="-4300"/>
                                  </a:lnTo>
                                  <a:lnTo>
                                    <a:pt x="9953" y="-4287"/>
                                  </a:lnTo>
                                  <a:lnTo>
                                    <a:pt x="10140" y="-4287"/>
                                  </a:lnTo>
                                  <a:lnTo>
                                    <a:pt x="10140" y="-43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20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10140" y="-4362"/>
                                  </a:moveTo>
                                  <a:lnTo>
                                    <a:pt x="9953" y="-4362"/>
                                  </a:lnTo>
                                  <a:lnTo>
                                    <a:pt x="9953" y="-4349"/>
                                  </a:lnTo>
                                  <a:lnTo>
                                    <a:pt x="10140" y="-4349"/>
                                  </a:lnTo>
                                  <a:lnTo>
                                    <a:pt x="10140" y="-43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20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10140" y="-4426"/>
                                  </a:moveTo>
                                  <a:lnTo>
                                    <a:pt x="9953" y="-4426"/>
                                  </a:lnTo>
                                  <a:lnTo>
                                    <a:pt x="9953" y="-4412"/>
                                  </a:lnTo>
                                  <a:lnTo>
                                    <a:pt x="10140" y="-4412"/>
                                  </a:lnTo>
                                  <a:lnTo>
                                    <a:pt x="10140" y="-442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20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10028" y="-4488"/>
                                  </a:moveTo>
                                  <a:lnTo>
                                    <a:pt x="9953" y="-4488"/>
                                  </a:lnTo>
                                  <a:lnTo>
                                    <a:pt x="9953" y="-4475"/>
                                  </a:lnTo>
                                  <a:lnTo>
                                    <a:pt x="10028" y="-4475"/>
                                  </a:lnTo>
                                  <a:lnTo>
                                    <a:pt x="10028" y="-448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20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10028" y="-4552"/>
                                  </a:moveTo>
                                  <a:lnTo>
                                    <a:pt x="9953" y="-4552"/>
                                  </a:lnTo>
                                  <a:lnTo>
                                    <a:pt x="9953" y="-4539"/>
                                  </a:lnTo>
                                  <a:lnTo>
                                    <a:pt x="10028" y="-4539"/>
                                  </a:lnTo>
                                  <a:lnTo>
                                    <a:pt x="10028" y="-455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20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18">
                                  <a:moveTo>
                                    <a:pt x="10120" y="-4642"/>
                                  </a:moveTo>
                                  <a:lnTo>
                                    <a:pt x="10120" y="-4545"/>
                                  </a:lnTo>
                                  <a:lnTo>
                                    <a:pt x="10191" y="-4545"/>
                                  </a:lnTo>
                                  <a:lnTo>
                                    <a:pt x="10120" y="-46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79200" y="77760"/>
                              <a:ext cx="72360" cy="9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92520" y="169560"/>
                              <a:ext cx="3168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9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93960" y="77760"/>
                              <a:ext cx="57960" cy="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0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0" y="77760"/>
                              <a:ext cx="7920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28240" y="1607040"/>
                            <a:ext cx="29988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88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529">
                                  <a:moveTo>
                                    <a:pt x="9436" y="-3535"/>
                                  </a:moveTo>
                                  <a:lnTo>
                                    <a:pt x="9082" y="-3535"/>
                                  </a:lnTo>
                                  <a:lnTo>
                                    <a:pt x="9082" y="-3006"/>
                                  </a:lnTo>
                                  <a:lnTo>
                                    <a:pt x="9552" y="-3006"/>
                                  </a:lnTo>
                                  <a:lnTo>
                                    <a:pt x="9552" y="-3434"/>
                                  </a:lnTo>
                                  <a:lnTo>
                                    <a:pt x="9436" y="-353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5720" y="1604160"/>
                            <a:ext cx="30492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537">
                                  <a:moveTo>
                                    <a:pt x="9438" y="-3540"/>
                                  </a:moveTo>
                                  <a:lnTo>
                                    <a:pt x="9078" y="-3540"/>
                                  </a:lnTo>
                                  <a:lnTo>
                                    <a:pt x="9078" y="-3002"/>
                                  </a:lnTo>
                                  <a:lnTo>
                                    <a:pt x="9557" y="-3002"/>
                                  </a:lnTo>
                                  <a:lnTo>
                                    <a:pt x="9557" y="-3011"/>
                                  </a:lnTo>
                                  <a:lnTo>
                                    <a:pt x="9087" y="-3011"/>
                                  </a:lnTo>
                                  <a:lnTo>
                                    <a:pt x="9087" y="-3531"/>
                                  </a:lnTo>
                                  <a:lnTo>
                                    <a:pt x="9447" y="-3531"/>
                                  </a:lnTo>
                                  <a:lnTo>
                                    <a:pt x="9438" y="-354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537">
                                  <a:moveTo>
                                    <a:pt x="9548" y="-3432"/>
                                  </a:moveTo>
                                  <a:lnTo>
                                    <a:pt x="9548" y="-3011"/>
                                  </a:lnTo>
                                  <a:lnTo>
                                    <a:pt x="9557" y="-3011"/>
                                  </a:lnTo>
                                  <a:lnTo>
                                    <a:pt x="9557" y="-3431"/>
                                  </a:lnTo>
                                  <a:lnTo>
                                    <a:pt x="9550" y="-3431"/>
                                  </a:lnTo>
                                  <a:lnTo>
                                    <a:pt x="9548" y="-343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537">
                                  <a:moveTo>
                                    <a:pt x="9553" y="-3434"/>
                                  </a:moveTo>
                                  <a:lnTo>
                                    <a:pt x="9548" y="-3434"/>
                                  </a:lnTo>
                                  <a:lnTo>
                                    <a:pt x="9548" y="-3432"/>
                                  </a:lnTo>
                                  <a:lnTo>
                                    <a:pt x="9550" y="-3431"/>
                                  </a:lnTo>
                                  <a:lnTo>
                                    <a:pt x="9553" y="-3434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537">
                                  <a:moveTo>
                                    <a:pt x="9555" y="-3437"/>
                                  </a:moveTo>
                                  <a:lnTo>
                                    <a:pt x="9550" y="-3431"/>
                                  </a:lnTo>
                                  <a:lnTo>
                                    <a:pt x="9557" y="-3431"/>
                                  </a:lnTo>
                                  <a:lnTo>
                                    <a:pt x="9557" y="-3436"/>
                                  </a:lnTo>
                                  <a:lnTo>
                                    <a:pt x="9555" y="-343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537">
                                  <a:moveTo>
                                    <a:pt x="9447" y="-3531"/>
                                  </a:moveTo>
                                  <a:lnTo>
                                    <a:pt x="9434" y="-3531"/>
                                  </a:lnTo>
                                  <a:lnTo>
                                    <a:pt x="9548" y="-3432"/>
                                  </a:lnTo>
                                  <a:lnTo>
                                    <a:pt x="9548" y="-3434"/>
                                  </a:lnTo>
                                  <a:lnTo>
                                    <a:pt x="9553" y="-3434"/>
                                  </a:lnTo>
                                  <a:lnTo>
                                    <a:pt x="9555" y="-3437"/>
                                  </a:lnTo>
                                  <a:lnTo>
                                    <a:pt x="9447" y="-353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2960" y="1609200"/>
                            <a:ext cx="24084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74160" y="0"/>
                              <a:ext cx="9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18">
                                  <a:moveTo>
                                    <a:pt x="9464" y="-3126"/>
                                  </a:moveTo>
                                  <a:lnTo>
                                    <a:pt x="9345" y="-3126"/>
                                  </a:lnTo>
                                  <a:lnTo>
                                    <a:pt x="9345" y="-3113"/>
                                  </a:lnTo>
                                  <a:lnTo>
                                    <a:pt x="9464" y="-3113"/>
                                  </a:lnTo>
                                  <a:lnTo>
                                    <a:pt x="9464" y="-312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9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18">
                                  <a:moveTo>
                                    <a:pt x="9465" y="-3189"/>
                                  </a:moveTo>
                                  <a:lnTo>
                                    <a:pt x="9168" y="-3189"/>
                                  </a:lnTo>
                                  <a:lnTo>
                                    <a:pt x="9168" y="-3176"/>
                                  </a:lnTo>
                                  <a:lnTo>
                                    <a:pt x="9465" y="-3176"/>
                                  </a:lnTo>
                                  <a:lnTo>
                                    <a:pt x="9465" y="-318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9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18">
                                  <a:moveTo>
                                    <a:pt x="9465" y="-3252"/>
                                  </a:moveTo>
                                  <a:lnTo>
                                    <a:pt x="9168" y="-3252"/>
                                  </a:lnTo>
                                  <a:lnTo>
                                    <a:pt x="9168" y="-3238"/>
                                  </a:lnTo>
                                  <a:lnTo>
                                    <a:pt x="9465" y="-3238"/>
                                  </a:lnTo>
                                  <a:lnTo>
                                    <a:pt x="9465" y="-325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9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18">
                                  <a:moveTo>
                                    <a:pt x="9465" y="-3315"/>
                                  </a:moveTo>
                                  <a:lnTo>
                                    <a:pt x="9168" y="-3315"/>
                                  </a:lnTo>
                                  <a:lnTo>
                                    <a:pt x="9168" y="-3302"/>
                                  </a:lnTo>
                                  <a:lnTo>
                                    <a:pt x="9465" y="-3302"/>
                                  </a:lnTo>
                                  <a:lnTo>
                                    <a:pt x="9465" y="-33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9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18">
                                  <a:moveTo>
                                    <a:pt x="9288" y="-3378"/>
                                  </a:moveTo>
                                  <a:lnTo>
                                    <a:pt x="9168" y="-3378"/>
                                  </a:lnTo>
                                  <a:lnTo>
                                    <a:pt x="9168" y="-3365"/>
                                  </a:lnTo>
                                  <a:lnTo>
                                    <a:pt x="9288" y="-3365"/>
                                  </a:lnTo>
                                  <a:lnTo>
                                    <a:pt x="9288" y="-33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9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18">
                                  <a:moveTo>
                                    <a:pt x="9288" y="-3442"/>
                                  </a:moveTo>
                                  <a:lnTo>
                                    <a:pt x="9168" y="-3442"/>
                                  </a:lnTo>
                                  <a:lnTo>
                                    <a:pt x="9168" y="-3428"/>
                                  </a:lnTo>
                                  <a:lnTo>
                                    <a:pt x="9288" y="-3428"/>
                                  </a:lnTo>
                                  <a:lnTo>
                                    <a:pt x="9288" y="-34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9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18">
                                  <a:moveTo>
                                    <a:pt x="9433" y="-3532"/>
                                  </a:moveTo>
                                  <a:lnTo>
                                    <a:pt x="9433" y="-3435"/>
                                  </a:lnTo>
                                  <a:lnTo>
                                    <a:pt x="9545" y="-3435"/>
                                  </a:lnTo>
                                  <a:lnTo>
                                    <a:pt x="9433" y="-353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0" y="119880"/>
                              <a:ext cx="240840" cy="1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-303.8pt;width:450.2pt;height:297pt" coordorigin="1683,-6076" coordsize="9004,5940">
                <v:group id="shape_0" style="position:absolute;left:6039;top:-1111;width:1185;height:645">
                  <v:shape id="shape_0" coordorigin="6016,4294966180" coordsize="1177,643" path="l6096,-1116l6081,-1086l6055,-1024l6036,-960l6023,-894l6017,-828l6016,-795l6017,-762l6023,-696l6036,-630l6055,-566l6081,-504l6096,-474l7112,-474l7141,-535l7164,-598l7180,-663l7189,-729l7193,-795l7192,-828l7185,-894l7172,-960l7153,-1024l7127,-1086l7112,-1116e" fillcolor="#69aa43" stroked="f" o:allowincell="f" style="position:absolute;left:6039;top:-1111;width:1184;height:644;mso-wrap-style:none;v-text-anchor:middle;mso-position-horizontal-relative:page">
                    <v:fill o:detectmouseclick="t" type="solid" color2="#9655bc"/>
                    <v:stroke color="#3465a4" joinstyle="round" endcap="flat"/>
                    <w10:wrap type="none"/>
                  </v:shape>
                </v:group>
                <v:group id="shape_0" style="position:absolute;left:6039;top:-1111;width:1185;height:645">
                  <v:shape id="shape_0" coordorigin="6016,4294966180" coordsize="1177,643" path="l7112,-1116l7127,-1086l7153,-1024l7172,-960l7185,-894l7192,-828l7192,-795l7192,-762l7185,-696l7172,-630l7153,-566l7127,-504l7112,-474l6096,-474l6067,-535l6045,-598l6029,-663l6019,-729l6016,-795l6016,-828l6023,-894l6036,-960l6055,-1024l6081,-1086l6096,-1116xe" stroked="t" o:allowincell="f" style="position:absolute;left:6039;top:-1111;width:1184;height:64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063;top:-1111;width:80;height:645">
                  <v:shape id="shape_0" coordorigin="7032,4294966180" coordsize="80,643" path="l7083,-1055l7061,-992l7044,-927l7035,-861l7032,-795l7032,-762l7039,-696l7052,-630l7071,-566l7097,-504l7112,-474e" stroked="t" o:allowincell="f" style="position:absolute;left:7063;top:-1111;width:79;height:64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671;top:-654;width:1918;height:403">
                  <v:shape id="shape_0" coordorigin="4659,4294966635" coordsize="1905,402" path="l4729,-661l4729,-259l6564,-259l6564,-410e" stroked="t" o:allowincell="f" style="position:absolute;left:4671;top:-654;width:1917;height:402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608;top:-696;width:84;height:76">
                  <v:shape id="shape_0" coordorigin="4596,4294966593" coordsize="84,76" path="l4596,-661l4676,-627l4671,-646l4670,-665l4673,-685l4680,-703e" fillcolor="#231f20" stroked="f" o:allowincell="f" style="position:absolute;left:4608;top:-696;width:83;height:7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557;top:-466;width:76;height:84">
                  <v:shape id="shape_0" coordorigin="6530,4294966822" coordsize="76,84" path="l6568,-400l6587,-397l6606,-390l6601,-400e" fillcolor="#231f20" stroked="f" o:allowincell="f" style="position:absolute;left:6557;top:-466;width:75;height:8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6530,4294966822" coordsize="76,84" path="l6530,-393l6549,-399l6568,-400l6601,-400l6564,-474e" fillcolor="#231f20" stroked="f" o:allowincell="f" style="position:absolute;left:6557;top:-466;width:75;height:8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067;top:-364;width:873;height:228">
                  <v:shape id="shape_0" coordorigin="5052,4294966923" coordsize="868,228" path="l5919,-145l5919,-373l5052,-373l5052,-145e" fillcolor="white" stroked="f" o:allowincell="f" style="position:absolute;left:5067;top:-364;width:872;height:22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47;top:-4791;width:1647;height:4142">
                  <v:shape id="shape_0" coordorigin="1955,4294962523" coordsize="1636,4118" path="l1961,-4773l1957,-4771l1955,-4767l1955,-661l1957,-657l1961,-655l3588,-655l3591,-658l3591,-664l3588,-667l1967,-667l1967,-4761l2307,-4761l2310,-4764l2310,-4770l2307,-4773e" fillcolor="#231f20" stroked="f" o:allowincell="f" style="position:absolute;left:1947;top:-4791;width:1646;height:414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578;top:-696;width:84;height:83">
                  <v:shape id="shape_0" coordorigin="3574,4294966593" coordsize="84,83" path="l3574,-620l3658,-661l3574,-703e" fillcolor="#231f20" stroked="f" o:allowincell="f" style="position:absolute;left:3578;top:-696;width:83;height:8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683;top:-2189;width:889;height:344">
                  <v:shape id="shape_0" coordorigin="1693,4294965109" coordsize="884,343" path="l2577,-1844l2577,-2187l1693,-2187l1693,-1844e" fillcolor="white" stroked="f" o:allowincell="f" style="position:absolute;left:1683;top:-2189;width:888;height:34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63;top:-978;width:944;height:645">
                  <v:shape id="shape_0" coordorigin="3658,4294966313" coordsize="938,643" path="l3738,-983l3723,-952l3697,-890l3678,-826l3665,-760l3659,-694l3658,-661l3659,-628l3665,-562l3678,-497l3697,-432l3723,-370l3738,-340l4515,-340l4544,-401l4567,-464l4583,-529l4592,-595l4596,-661l4595,-694l4588,-760l4575,-826l4556,-890l4530,-952l4515,-983e" fillcolor="#69aa43" stroked="f" o:allowincell="f" style="position:absolute;left:3663;top:-978;width:943;height:644;mso-wrap-style:none;v-text-anchor:middle;mso-position-horizontal-relative:page">
                    <v:fill o:detectmouseclick="t" type="solid" color2="#9655bc"/>
                    <v:stroke color="#3465a4" joinstyle="round" endcap="flat"/>
                    <w10:wrap type="none"/>
                  </v:shape>
                </v:group>
                <v:group id="shape_0" style="position:absolute;left:3663;top:-978;width:944;height:645">
                  <v:shape id="shape_0" coordorigin="3658,4294966313" coordsize="938,643" path="l4515,-983l4530,-952l4556,-890l4575,-826l4588,-760l4595,-694l4595,-661l4595,-628l4588,-562l4575,-497l4556,-432l4530,-370l4515,-340l3738,-340l3709,-401l3687,-464l3671,-529l3661,-595l3658,-661l3659,-694l3665,-760l3678,-826l3697,-890l3723,-952l3738,-983xe" stroked="t" o:allowincell="f" style="position:absolute;left:3663;top:-978;width:943;height:644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446;top:-978;width:80;height:645">
                  <v:shape id="shape_0" coordorigin="4435,4294966313" coordsize="80,643" path="l4486,-921l4464,-858l4448,-793l4438,-727l4435,-661l4435,-628l4442,-562l4455,-497l4474,-432l4500,-370l4515,-340e" stroked="t" o:allowincell="f" style="position:absolute;left:4446;top:-978;width:79;height:644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030;top:-2870;width:1119;height:451">
                  <v:shape id="shape_0" coordorigin="3030,4294964432" coordsize="1112,450" path="l4142,-2414l4142,-2864l3030,-2864l3030,-2414e" fillcolor="#4484b9" stroked="f" o:allowincell="f" style="position:absolute;left:3030;top:-2870;width:1118;height:450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3026;top:-2874;width:107;height:460">
                  <v:shape id="shape_0" coordorigin="3026,4294964428" coordsize="107,459" path="l3026,-2868l3026,-2410l3030,-2410l3030,-2418l3034,-2418l3034,-2860l3133,-2860l3133,-2868e" fillcolor="#231f20" stroked="f" o:allowincell="f" style="position:absolute;left:3026;top:-2874;width:106;height:4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030;top:-2421;width:103;height:9">
                  <v:shape id="shape_0" coordorigin="3030,4294964878" coordsize="103,9" path="l3030,-2418l3030,-2410l3133,-2410l3133,-2414l3034,-2414l3034,-2418e" fillcolor="#231f20" stroked="f" o:allowincell="f" style="position:absolute;left:3030;top:-2421;width:102;height: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138;top:-2874;width:2;height:460">
                  <v:shape id="shape_0" coordorigin="3137,4294964428" coordsize="0,459" path="l3137,-2410e" stroked="t" o:allowincell="f" style="position:absolute;left:3138;top:-2874;width:1;height:459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142;top:-2417;width:895;height:2">
                  <v:shape id="shape_0" coordorigin="3141,4294964882" coordsize="890,0" path="l4031,-2414e" stroked="t" o:allowincell="f" style="position:absolute;left:3142;top:-2417;width:894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044;top:-2874;width:2;height:460">
                  <v:shape id="shape_0" coordorigin="4036,4294964428" coordsize="0,459" path="l4036,-2410e" stroked="t" o:allowincell="f" style="position:absolute;left:4044;top:-2874;width:1;height:459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048;top:-2874;width:106;height:460">
                  <v:shape id="shape_0" coordorigin="4040,4294964428" coordsize="106,459" path="l4040,-2868l4040,-2860l4138,-2860l4138,-2418l4040,-2418l4040,-2410l4146,-2410l4146,-2868e" fillcolor="#231f20" stroked="f" o:allowincell="f" style="position:absolute;left:4048;top:-2874;width:105;height:4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034;top:-2419;width:99;height:2">
                  <v:shape id="shape_0" coordorigin="3034,4294964880" coordsize="99,0" path="l3133,-2416e" stroked="t" o:allowincell="f" style="position:absolute;left:3034;top:-2419;width:98;height:1;mso-wrap-style:none;v-text-anchor:middle;mso-position-horizontal-relative:page">
                    <v:fill o:detectmouseclick="t" on="false"/>
                    <v:stroke color="#231f20" weight="3960" joinstyle="round" endcap="flat"/>
                    <w10:wrap type="none"/>
                  </v:shape>
                </v:group>
                <v:group id="shape_0" style="position:absolute;left:3142;top:-2870;width:895;height:4">
                  <v:shape id="shape_0" coordorigin="3141,4294964432" coordsize="890,0" path="l4031,-2864e" stroked="t" o:allowincell="f" style="position:absolute;left:3338;top:-2869;width:515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3142;top:-2870;width:894;height:1;mso-wrap-style:none;v-text-anchor:middle;mso-position-horizontal-relative:page" type="_x0000_t75">
                    <v:imagedata r:id="rId2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7;top:-2868;width:859;height:0;mso-wrap-style:none;v-text-anchor:middle;mso-position-horizontal-relative:page" type="_x0000_t75">
                    <v:imagedata r:id="rId2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7;top:-2868;width:61;height:0;mso-wrap-style:none;v-text-anchor:middle;mso-position-horizontal-relative:page" type="_x0000_t75">
                    <v:imagedata r:id="rId2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7;top:-2869;width:61;height:0;mso-wrap-style:none;v-text-anchor:middle;mso-position-horizontal-relative:page" type="_x0000_t75">
                    <v:imagedata r:id="rId2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7;top:-2869;width:310;height:0;mso-wrap-style:none;v-text-anchor:middle;mso-position-horizontal-relative:page" type="_x0000_t75">
                    <v:imagedata r:id="rId2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91;top:-2870;width:345;height:1;mso-wrap-style:none;v-text-anchor:middle;mso-position-horizontal-relative:page" type="_x0000_t75">
                    <v:imagedata r:id="rId2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0;top:-2869;width:713;height:0;mso-wrap-style:none;v-text-anchor:middle;mso-position-horizontal-relative:page" type="_x0000_t75">
                    <v:imagedata r:id="rId2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91;top:-2869;width:263;height:0;mso-wrap-style:none;v-text-anchor:middle;mso-position-horizontal-relative:page" type="_x0000_t75">
                    <v:imagedata r:id="rId2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6;top:-2869;width:577;height:0;mso-wrap-style:none;v-text-anchor:middle;mso-position-horizontal-relative:page" type="_x0000_t75">
                    <v:imagedata r:id="rId2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-2869;width:648;height:0;mso-wrap-style:none;v-text-anchor:middle;mso-position-horizontal-relative:page" type="_x0000_t75">
                    <v:imagedata r:id="rId2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55;top:-2869;width:465;height:0;mso-wrap-style:none;v-text-anchor:middle;mso-position-horizontal-relative:page" type="_x0000_t75">
                    <v:imagedata r:id="rId213" o:detectmouseclick="t"/>
                    <v:stroke color="#3465a4" joinstyle="round" endcap="flat"/>
                    <w10:wrap type="none"/>
                  </v:shape>
                </v:group>
                <v:group id="shape_0" style="position:absolute;left:3069;top:-2062;width:143;height:2">
                  <v:shape id="shape_0" coordorigin="3069,4294965235" coordsize="143,0" path="l3212,-2061e" stroked="t" o:allowincell="f" style="position:absolute;left:3069;top:-2062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286;top:-2062;width:143;height:2">
                  <v:shape id="shape_0" coordorigin="3284,4294965235" coordsize="143,0" path="l3427,-2061e" stroked="t" o:allowincell="f" style="position:absolute;left:3286;top:-2062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501;top:-2062;width:143;height:2">
                  <v:shape id="shape_0" coordorigin="3498,4294965235" coordsize="143,0" path="l3641,-2061e" stroked="t" o:allowincell="f" style="position:absolute;left:3501;top:-2062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718;top:-2062;width:143;height:2">
                  <v:shape id="shape_0" coordorigin="3713,4294965235" coordsize="143,0" path="l3856,-2061e" stroked="t" o:allowincell="f" style="position:absolute;left:3718;top:-2062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935;top:-2062;width:143;height:2">
                  <v:shape id="shape_0" coordorigin="3928,4294965235" coordsize="143,0" path="l4071,-2061e" stroked="t" o:allowincell="f" style="position:absolute;left:3935;top:-2062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150;top:-2062;width:143;height:2">
                  <v:shape id="shape_0" coordorigin="4142,4294965235" coordsize="143,0" path="l4285,-2061e" stroked="t" o:allowincell="f" style="position:absolute;left:4150;top:-2062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291;top:-2282;width:2;height:143">
                  <v:shape id="shape_0" coordorigin="4282,4294965017" coordsize="0,143" path="l4282,-2136e" stroked="t" o:allowincell="f" style="position:absolute;left:4291;top:-2282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291;top:-2497;width:2;height:143">
                  <v:shape id="shape_0" coordorigin="4282,4294964803" coordsize="0,143" path="l4282,-2350e" stroked="t" o:allowincell="f" style="position:absolute;left:4291;top:-2497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291;top:-2713;width:2;height:143">
                  <v:shape id="shape_0" coordorigin="4282,4294964588" coordsize="0,143" path="l4282,-2565e" stroked="t" o:allowincell="f" style="position:absolute;left:4291;top:-271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291;top:-2928;width:2;height:143">
                  <v:shape id="shape_0" coordorigin="4282,4294964374" coordsize="0,143" path="l4282,-2779e" stroked="t" o:allowincell="f" style="position:absolute;left:4291;top:-2928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192;top:-3050;width:103;height:49">
                  <v:shape id="shape_0" coordorigin="4183,4294964253" coordsize="103,49" path="l4183,-3043l4183,-3034l4277,-3034l4277,-2994l4286,-2994l4286,-3043e" fillcolor="#231f20" stroked="f" o:allowincell="f" style="position:absolute;left:4192;top:-3050;width:102;height:4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976;top:-3045;width:143;height:2">
                  <v:shape id="shape_0" coordorigin="3969,4294964258" coordsize="143,0" path="l4112,-3038e" stroked="t" o:allowincell="f" style="position:absolute;left:3976;top:-304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759;top:-3045;width:143;height:2">
                  <v:shape id="shape_0" coordorigin="3754,4294964258" coordsize="143,0" path="l3897,-3038e" stroked="t" o:allowincell="f" style="position:absolute;left:3759;top:-304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543;top:-3045;width:143;height:2">
                  <v:shape id="shape_0" coordorigin="3539,4294964258" coordsize="143,0" path="l3682,-3038e" stroked="t" o:allowincell="f" style="position:absolute;left:3543;top:-304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327;top:-3045;width:143;height:2">
                  <v:shape id="shape_0" coordorigin="3325,4294964258" coordsize="143,0" path="l3468,-3038e" stroked="t" o:allowincell="f" style="position:absolute;left:3327;top:-304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110;top:-3045;width:143;height:2">
                  <v:shape id="shape_0" coordorigin="3110,4294964258" coordsize="143,0" path="l3253,-3038e" stroked="t" o:allowincell="f" style="position:absolute;left:3110;top:-304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895;top:-3045;width:143;height:2">
                  <v:shape id="shape_0" coordorigin="2896,4294964258" coordsize="143,0" path="l3039,-3038e" stroked="t" o:allowincell="f" style="position:absolute;left:2895;top:-304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858;top:-3010;width:2;height:143">
                  <v:shape id="shape_0" coordorigin="2859,4294964293" coordsize="0,143" path="l2859,-2860e" stroked="t" o:allowincell="f" style="position:absolute;left:2858;top:-3010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858;top:-2795;width:2;height:143">
                  <v:shape id="shape_0" coordorigin="2859,4294964507" coordsize="0,143" path="l2859,-2646e" stroked="t" o:allowincell="f" style="position:absolute;left:2858;top:-2795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858;top:-2578;width:2;height:143">
                  <v:shape id="shape_0" coordorigin="2859,4294964722" coordsize="0,143" path="l2859,-2431e" stroked="t" o:allowincell="f" style="position:absolute;left:2858;top:-2578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858;top:-2363;width:2;height:143">
                  <v:shape id="shape_0" coordorigin="2859,4294964936" coordsize="0,143" path="l2859,-2217e" stroked="t" o:allowincell="f" style="position:absolute;left:2858;top:-236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853;top:-2147;width:144;height:91">
                  <v:shape id="shape_0" coordorigin="2855,4294965151" coordsize="143,89" path="l2855,-2145l2855,-2056l2998,-2056l2998,-2065l2864,-2065l2864,-2145e" fillcolor="#231f20" stroked="f" o:allowincell="f" style="position:absolute;left:2853;top:-2064;width:22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2941;top:-2147;width:55;height:25;mso-wrap-style:none;v-text-anchor:middle;mso-position-horizontal-relative:page" type="_x0000_t75">
                    <v:imagedata r:id="rId214" o:detectmouseclick="t"/>
                    <v:stroke color="#3465a4" joinstyle="round" endcap="flat"/>
                    <w10:wrap type="none"/>
                  </v:shape>
                </v:group>
                <v:group id="shape_0" style="position:absolute;left:5744;top:-5640;width:2279;height:171">
                  <v:shape id="shape_0" coordorigin="5723,4294961679" coordsize="2263,171" path="l5895,-5617l5723,-5446l7814,-5446l7986,-5617e" fillcolor="#ffd758" stroked="f" o:allowincell="f" style="position:absolute;left:5744;top:-5640;width:2278;height:170;mso-wrap-style:none;v-text-anchor:middle;mso-position-horizontal-relative:page">
                    <v:fill o:detectmouseclick="t" type="solid" color2="#0028a7"/>
                    <v:stroke color="#3465a4" joinstyle="round" endcap="flat"/>
                    <w10:wrap type="none"/>
                  </v:shape>
                </v:group>
                <v:group id="shape_0" style="position:absolute;left:5741;top:-5644;width:2285;height:180">
                  <v:shape id="shape_0" coordorigin="5720,4294961675" coordsize="2269,180" path="l5893,-5621l5720,-5448l5723,-5441l5723,-5449l5734,-5449l5896,-5612l7988,-5612l7989,-5614l7986,-5621e" fillcolor="#231f20" stroked="f" o:allowincell="f" style="position:absolute;left:5741;top:-5644;width:2284;height:17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5720,4294961675" coordsize="2269,180" path="l5723,-5441l7816,-5441l7817,-5442l5726,-5442l5723,-5445e" fillcolor="#231f20" stroked="f" o:allowincell="f" style="position:absolute;left:5741;top:-5644;width:2284;height:17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5720,4294961675" coordsize="2269,180" path="l5723,-5449l5723,-5445l5726,-5442l5734,-5449e" fillcolor="#231f20" stroked="f" o:allowincell="f" style="position:absolute;left:5741;top:-5644;width:2284;height:17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5720,4294961675" coordsize="2269,180" path="l7976,-5612l7813,-5449l5734,-5449l5726,-5442l7817,-5442l7988,-5612e" fillcolor="#231f20" stroked="f" o:allowincell="f" style="position:absolute;left:5741;top:-5644;width:2284;height:17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852;top:-5640;width:171;height:861">
                  <v:shape id="shape_0" coordorigin="7815,4294961679" coordsize="171,857" path="l7815,-5446l7815,-4760l7986,-4931l7986,-5617e" fillcolor="#c6962c" stroked="f" o:allowincell="f" style="position:absolute;left:7852;top:-5640;width:170;height:860;mso-wrap-style:none;v-text-anchor:middle;mso-position-horizontal-relative:page">
                    <v:fill o:detectmouseclick="t" type="solid" color2="#3969d3"/>
                    <v:stroke color="#3465a4" joinstyle="round" endcap="flat"/>
                    <w10:wrap type="none"/>
                  </v:shape>
                </v:group>
                <v:group id="shape_0" style="position:absolute;left:7847;top:-5643;width:180;height:867">
                  <v:shape id="shape_0" coordorigin="7810,4294961676" coordsize="180,863" path="l7810,-5447l7810,-4759l7818,-4756l7812,-4762l7819,-4770l7819,-5443l7982,-5606l7990,-5606l7990,-5617l7983,-5620e" fillcolor="#231f20" stroked="f" o:allowincell="f" style="position:absolute;left:7847;top:-5643;width:179;height:86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7810,4294961676" coordsize="180,863" path="l7812,-4762l7818,-4756l7821,-4759l7819,-4759l7819,-4770e" fillcolor="#231f20" stroked="f" o:allowincell="f" style="position:absolute;left:7847;top:-5643;width:179;height:86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7810,4294961676" coordsize="180,863" path="l7982,-5606l7982,-4933l7819,-4770l7819,-4759l7821,-4759l7990,-4929l7990,-5606e" fillcolor="#231f20" stroked="f" o:allowincell="f" style="position:absolute;left:7847;top:-5643;width:179;height:86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744;top:-5468;width:2106;height:689">
                  <v:shape id="shape_0" coordorigin="5723,4294961850" coordsize="2091,686" path="l7814,-4760l7814,-5446l5723,-5446l5723,-4760e" fillcolor="#fbbf12" stroked="f" o:allowincell="f" style="position:absolute;left:5744;top:-5468;width:2105;height:688;mso-wrap-style:none;v-text-anchor:middle;mso-position-horizontal-relative:page">
                    <v:fill o:detectmouseclick="t" type="solid" color2="#0440ed"/>
                    <v:stroke color="#3465a4" joinstyle="round" endcap="flat"/>
                    <w10:wrap type="none"/>
                  </v:shape>
                </v:group>
                <v:group id="shape_0" style="position:absolute;left:5740;top:-5472;width:2115;height:697">
                  <v:shape id="shape_0" coordorigin="5719,4294961846" coordsize="2100,694" path="l5719,-5450l5719,-4756l5723,-4756l5723,-4764l5727,-4764l5727,-5441l7819,-5441l7819,-5450e" fillcolor="#231f20" stroked="f" o:allowincell="f" style="position:absolute;left:5740;top:-5472;width:2114;height:69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744;top:-4778;width:2110;height:2">
                  <v:shape id="shape_0" coordorigin="5723,4294962536" coordsize="2095,0" path="l7819,-4760e" stroked="t" o:allowincell="f" style="position:absolute;left:5744;top:-4778;width:2109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748;top:-5463;width:2106;height:684">
                  <v:shape id="shape_0" coordorigin="5727,4294961855" coordsize="2091,681" path="l7810,-5441l7810,-4764l5727,-4764l5727,-4760l7819,-4760l7819,-5441e" fillcolor="#231f20" stroked="f" o:allowincell="f" style="position:absolute;left:5748;top:-5463;width:2105;height:68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996;top:-3391;width:862;height:376">
                  <v:shape id="shape_0" coordorigin="6966,4294963914" coordsize="857,375" path="l7824,-3007l7824,-3382l6966,-3382l6966,-3007e" fillcolor="#4484b9" stroked="f" o:allowincell="f" style="position:absolute;left:6996;top:-3391;width:861;height:37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6992;top:-3395;width:107;height:385">
                  <v:shape id="shape_0" coordorigin="6962,4294963910" coordsize="107,384" path="l6962,-3386l6962,-3002l6966,-3002l6966,-3010l6971,-3010l6971,-3377l7069,-3377l7069,-3386e" fillcolor="#231f20" stroked="f" o:allowincell="f" style="position:absolute;left:6992;top:-3395;width:106;height:38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996;top:-3017;width:103;height:9">
                  <v:shape id="shape_0" coordorigin="6966,4294964286" coordsize="103,9" path="l6966,-3010l6966,-3002l7069,-3002l7069,-3006l6971,-3006l6971,-3010e" fillcolor="#231f20" stroked="f" o:allowincell="f" style="position:absolute;left:6996;top:-3017;width:102;height: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104;top:-3395;width:2;height:385">
                  <v:shape id="shape_0" coordorigin="7073,4294963910" coordsize="0,384" path="l7073,-3002e" stroked="t" o:allowincell="f" style="position:absolute;left:7104;top:-3395;width:1;height:384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109;top:-3013;width:637;height:2">
                  <v:shape id="shape_0" coordorigin="7078,4294964290" coordsize="634,0" path="l7712,-3006e" stroked="t" o:allowincell="f" style="position:absolute;left:7109;top:-3013;width:636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752;top:-3395;width:2;height:385">
                  <v:shape id="shape_0" coordorigin="7716,4294963910" coordsize="0,384" path="l7716,-3002e" stroked="t" o:allowincell="f" style="position:absolute;left:7752;top:-3395;width:1;height:384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757;top:-3395;width:107;height:385">
                  <v:shape id="shape_0" coordorigin="7721,4294963910" coordsize="107,384" path="l7721,-3386l7721,-3377l7819,-3377l7819,-3010l7721,-3010l7721,-3002l7828,-3002l7828,-3386e" fillcolor="#231f20" stroked="f" o:allowincell="f" style="position:absolute;left:7757;top:-3395;width:106;height:38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001;top:-3015;width:99;height:2">
                  <v:shape id="shape_0" coordorigin="6971,4294964288" coordsize="99,0" path="l7069,-3008e" stroked="t" o:allowincell="f" style="position:absolute;left:7001;top:-3015;width:98;height:1;mso-wrap-style:none;v-text-anchor:middle;mso-position-horizontal-relative:page">
                    <v:fill o:detectmouseclick="t" on="false"/>
                    <v:stroke color="#231f20" weight="3960" joinstyle="round" endcap="flat"/>
                    <w10:wrap type="none"/>
                  </v:shape>
                </v:group>
                <v:group id="shape_0" style="position:absolute;left:7109;top:-3391;width:638;height:4">
                  <v:shape id="shape_0" coordorigin="7078,4294963914" coordsize="634,0" path="l7712,-3382e" stroked="t" o:allowincell="f" style="position:absolute;left:7466;top:-3388;width:112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7109;top:-3391;width:637;height:1;mso-wrap-style:none;v-text-anchor:middle;mso-position-horizontal-relative:page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9;top:-3388;width:89;height:0;mso-wrap-style:none;v-text-anchor:middle;mso-position-horizontal-relative:page" type="_x0000_t75">
                    <v:imagedata r:id="rId2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8;width:56;height:0;mso-wrap-style:none;v-text-anchor:middle;mso-position-horizontal-relative:page" type="_x0000_t75">
                    <v:imagedata r:id="rId2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8;width:56;height:0;mso-wrap-style:none;v-text-anchor:middle;mso-position-horizontal-relative:page" type="_x0000_t75">
                    <v:imagedata r:id="rId2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13;top:-3388;width:132;height:0;mso-wrap-style:none;v-text-anchor:middle;mso-position-horizontal-relative:page" type="_x0000_t75">
                    <v:imagedata r:id="rId2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8;width:627;height:0;mso-wrap-style:none;v-text-anchor:middle;mso-position-horizontal-relative:page" type="_x0000_t75">
                    <v:imagedata r:id="rId2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9;top:-3388;width:86;height:0;mso-wrap-style:none;v-text-anchor:middle;mso-position-horizontal-relative:page" type="_x0000_t75">
                    <v:imagedata r:id="rId2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8;width:56;height:0;mso-wrap-style:none;v-text-anchor:middle;mso-position-horizontal-relative:page" type="_x0000_t75">
                    <v:imagedata r:id="rId2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8;width:56;height:0;mso-wrap-style:none;v-text-anchor:middle;mso-position-horizontal-relative:page" type="_x0000_t75">
                    <v:imagedata r:id="rId2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9;width:317;height:0;mso-wrap-style:none;v-text-anchor:middle;mso-position-horizontal-relative:page" type="_x0000_t75">
                    <v:imagedata r:id="rId2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9;top:-3389;width:86;height:0;mso-wrap-style:none;v-text-anchor:middle;mso-position-horizontal-relative:page" type="_x0000_t75">
                    <v:imagedata r:id="rId2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9;width:56;height:0;mso-wrap-style:none;v-text-anchor:middle;mso-position-horizontal-relative:page" type="_x0000_t75">
                    <v:imagedata r:id="rId2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9;top:-3389;width:137;height:0;mso-wrap-style:none;v-text-anchor:middle;mso-position-horizontal-relative:page" type="_x0000_t75">
                    <v:imagedata r:id="rId2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9;width:56;height:0;mso-wrap-style:none;v-text-anchor:middle;mso-position-horizontal-relative:page" type="_x0000_t75">
                    <v:imagedata r:id="rId2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90;width:627;height:0;mso-wrap-style:none;v-text-anchor:middle;mso-position-horizontal-relative:page" type="_x0000_t75">
                    <v:imagedata r:id="rId2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9;width:65;height:0;mso-wrap-style:none;v-text-anchor:middle;mso-position-horizontal-relative:page" type="_x0000_t75">
                    <v:imagedata r:id="rId2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59;top:-3389;width:75;height:0;mso-wrap-style:none;v-text-anchor:middle;mso-position-horizontal-relative:page" type="_x0000_t75">
                    <v:imagedata r:id="rId2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36;top:-3389;width:9;height:0;mso-wrap-style:none;v-text-anchor:middle;mso-position-horizontal-relative:page" type="_x0000_t75">
                    <v:imagedata r:id="rId2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9;width:65;height:0;mso-wrap-style:none;v-text-anchor:middle;mso-position-horizontal-relative:page" type="_x0000_t75">
                    <v:imagedata r:id="rId2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36;top:-3389;width:9;height:0;mso-wrap-style:none;v-text-anchor:middle;mso-position-horizontal-relative:page" type="_x0000_t75">
                    <v:imagedata r:id="rId2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89;width:615;height:0;mso-wrap-style:none;v-text-anchor:middle;mso-position-horizontal-relative:page" type="_x0000_t75">
                    <v:imagedata r:id="rId2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36;top:-3390;width:9;height:0;mso-wrap-style:none;v-text-anchor:middle;mso-position-horizontal-relative:page" type="_x0000_t75">
                    <v:imagedata r:id="rId2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90;width:104;height:0;mso-wrap-style:none;v-text-anchor:middle;mso-position-horizontal-relative:page" type="_x0000_t75">
                    <v:imagedata r:id="rId2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90;width:104;height:0;mso-wrap-style:none;v-text-anchor:middle;mso-position-horizontal-relative:page" type="_x0000_t75">
                    <v:imagedata r:id="rId2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90;width:104;height:0;mso-wrap-style:none;v-text-anchor:middle;mso-position-horizontal-relative:page" type="_x0000_t75">
                    <v:imagedata r:id="rId2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9;top:-3390;width:147;height:0;mso-wrap-style:none;v-text-anchor:middle;mso-position-horizontal-relative:page" type="_x0000_t75">
                    <v:imagedata r:id="rId2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90;width:627;height:0;mso-wrap-style:none;v-text-anchor:middle;mso-position-horizontal-relative:page" type="_x0000_t75">
                    <v:imagedata r:id="rId2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18;top:-3390;width:194;height:0;mso-wrap-style:none;v-text-anchor:middle;mso-position-horizontal-relative:page" type="_x0000_t75">
                    <v:imagedata r:id="rId2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0;top:-3391;width:206;height:0;mso-wrap-style:none;v-text-anchor:middle;mso-position-horizontal-relative:page" type="_x0000_t75">
                    <v:imagedata r:id="rId2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25;top:-3390;width:402;height:0;mso-wrap-style:none;v-text-anchor:middle;mso-position-horizontal-relative:page" type="_x0000_t75">
                    <v:imagedata r:id="rId2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8;top:-3390;width:28;height:0;mso-wrap-style:none;v-text-anchor:middle;mso-position-horizontal-relative:page" type="_x0000_t75">
                    <v:imagedata r:id="rId2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8;top:-3390;width:30;height:0;mso-wrap-style:none;v-text-anchor:middle;mso-position-horizontal-relative:page" type="_x0000_t75">
                    <v:imagedata r:id="rId2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17;top:-3390;width:79;height:0;mso-wrap-style:none;v-text-anchor:middle;mso-position-horizontal-relative:page" type="_x0000_t75">
                    <v:imagedata r:id="rId2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24;top:-3390;width:373;height:0;mso-wrap-style:none;v-text-anchor:middle;mso-position-horizontal-relative:page" type="_x0000_t75">
                    <v:imagedata r:id="rId2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05;top:-3390;width:211;height:0;mso-wrap-style:none;v-text-anchor:middle;mso-position-horizontal-relative:page" type="_x0000_t75">
                    <v:imagedata r:id="rId2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36;top:-3388;width:172;height:0;mso-wrap-style:none;v-text-anchor:middle;mso-position-horizontal-relative:page" type="_x0000_t75">
                    <v:imagedata r:id="rId2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47;top:-3388;width:131;height:0;mso-wrap-style:none;v-text-anchor:middle;mso-position-horizontal-relative:page" type="_x0000_t75">
                    <v:imagedata r:id="rId251" o:detectmouseclick="t"/>
                    <v:stroke color="#3465a4" joinstyle="round" endcap="flat"/>
                    <w10:wrap type="none"/>
                  </v:shape>
                </v:group>
                <v:group id="shape_0" style="position:absolute;left:5350;top:-2204;width:143;height:2">
                  <v:shape id="shape_0" coordorigin="5332,4294965094" coordsize="143,0" path="l5475,-2202e" stroked="t" o:allowincell="f" style="position:absolute;left:5350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565;top:-2204;width:143;height:2">
                  <v:shape id="shape_0" coordorigin="5546,4294965094" coordsize="143,0" path="l5689,-2202e" stroked="t" o:allowincell="f" style="position:absolute;left:5565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782;top:-2204;width:143;height:2">
                  <v:shape id="shape_0" coordorigin="5761,4294965094" coordsize="143,0" path="l5904,-2202e" stroked="t" o:allowincell="f" style="position:absolute;left:5782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998;top:-2204;width:143;height:2">
                  <v:shape id="shape_0" coordorigin="5975,4294965094" coordsize="143,0" path="l6118,-2202e" stroked="t" o:allowincell="f" style="position:absolute;left:5998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214;top:-2204;width:143;height:2">
                  <v:shape id="shape_0" coordorigin="6190,4294965094" coordsize="143,0" path="l6333,-2202e" stroked="t" o:allowincell="f" style="position:absolute;left:6214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430;top:-2204;width:143;height:2">
                  <v:shape id="shape_0" coordorigin="6404,4294965094" coordsize="143,0" path="l6547,-2202e" stroked="t" o:allowincell="f" style="position:absolute;left:6430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647;top:-2204;width:143;height:2">
                  <v:shape id="shape_0" coordorigin="6619,4294965094" coordsize="143,0" path="l6762,-2202e" stroked="t" o:allowincell="f" style="position:absolute;left:6647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862;top:-2204;width:143;height:2">
                  <v:shape id="shape_0" coordorigin="6833,4294965094" coordsize="143,0" path="l6976,-2202e" stroked="t" o:allowincell="f" style="position:absolute;left:6862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079;top:-2204;width:143;height:2">
                  <v:shape id="shape_0" coordorigin="7048,4294965094" coordsize="143,0" path="l7191,-2202e" stroked="t" o:allowincell="f" style="position:absolute;left:7079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296;top:-2204;width:143;height:2">
                  <v:shape id="shape_0" coordorigin="7263,4294965094" coordsize="143,0" path="l7406,-2202e" stroked="t" o:allowincell="f" style="position:absolute;left:7296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511;top:-2204;width:143;height:2">
                  <v:shape id="shape_0" coordorigin="7477,4294965094" coordsize="143,0" path="l7620,-2202e" stroked="t" o:allowincell="f" style="position:absolute;left:7511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728;top:-2204;width:143;height:2">
                  <v:shape id="shape_0" coordorigin="7692,4294965094" coordsize="143,0" path="l7835,-2202e" stroked="t" o:allowincell="f" style="position:absolute;left:7728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943;top:-2204;width:143;height:2">
                  <v:shape id="shape_0" coordorigin="7906,4294965094" coordsize="143,0" path="l8049,-2202e" stroked="t" o:allowincell="f" style="position:absolute;left:7943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160;top:-2204;width:143;height:2">
                  <v:shape id="shape_0" coordorigin="8121,4294965094" coordsize="143,0" path="l8264,-2202e" stroked="t" o:allowincell="f" style="position:absolute;left:8160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376;top:-2204;width:143;height:2">
                  <v:shape id="shape_0" coordorigin="8335,4294965094" coordsize="143,0" path="l8478,-2202e" stroked="t" o:allowincell="f" style="position:absolute;left:8376;top:-2204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592;top:-2310;width:43;height:109">
                  <v:shape id="shape_0" coordorigin="8550,4294964989" coordsize="43,109" path="l8584,-2307l8584,-2207l8550,-2207l8550,-2198l8592,-2198l8592,-2307e" fillcolor="#231f20" stroked="f" o:allowincell="f" style="position:absolute;left:8592;top:-2310;width:42;height:10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631;top:-2526;width:2;height:143">
                  <v:shape id="shape_0" coordorigin="8588,4294964774" coordsize="0,143" path="l8588,-2379e" stroked="t" o:allowincell="f" style="position:absolute;left:8631;top:-2526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2741;width:2;height:143">
                  <v:shape id="shape_0" coordorigin="8588,4294964560" coordsize="0,143" path="l8588,-2593e" stroked="t" o:allowincell="f" style="position:absolute;left:8631;top:-2741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2958;width:2;height:143">
                  <v:shape id="shape_0" coordorigin="8588,4294964345" coordsize="0,143" path="l8588,-2808e" stroked="t" o:allowincell="f" style="position:absolute;left:8631;top:-2958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3173;width:2;height:143">
                  <v:shape id="shape_0" coordorigin="8588,4294964131" coordsize="0,143" path="l8588,-3022e" stroked="t" o:allowincell="f" style="position:absolute;left:8631;top:-317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3389;width:2;height:143">
                  <v:shape id="shape_0" coordorigin="8588,4294963916" coordsize="0,143" path="l8588,-3237e" stroked="t" o:allowincell="f" style="position:absolute;left:8631;top:-3389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3605;width:2;height:143">
                  <v:shape id="shape_0" coordorigin="8588,4294963702" coordsize="0,143" path="l8588,-3451e" stroked="t" o:allowincell="f" style="position:absolute;left:8631;top:-3605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3821;width:2;height:143">
                  <v:shape id="shape_0" coordorigin="8588,4294963487" coordsize="0,143" path="l8588,-3666e" stroked="t" o:allowincell="f" style="position:absolute;left:8631;top:-3821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4036;width:2;height:143">
                  <v:shape id="shape_0" coordorigin="8588,4294963273" coordsize="0,143" path="l8588,-3880e" stroked="t" o:allowincell="f" style="position:absolute;left:8631;top:-4036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4252;width:2;height:143">
                  <v:shape id="shape_0" coordorigin="8588,4294963058" coordsize="0,143" path="l8588,-4095e" stroked="t" o:allowincell="f" style="position:absolute;left:8631;top:-4252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4468;width:2;height:143">
                  <v:shape id="shape_0" coordorigin="8588,4294962844" coordsize="0,143" path="l8588,-4309e" stroked="t" o:allowincell="f" style="position:absolute;left:8631;top:-4468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4684;width:2;height:143">
                  <v:shape id="shape_0" coordorigin="8588,4294962629" coordsize="0,143" path="l8588,-4524e" stroked="t" o:allowincell="f" style="position:absolute;left:8631;top:-4684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4899;width:2;height:143">
                  <v:shape id="shape_0" coordorigin="8588,4294962415" coordsize="0,143" path="l8588,-4738e" stroked="t" o:allowincell="f" style="position:absolute;left:8631;top:-4899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5116;width:2;height:143">
                  <v:shape id="shape_0" coordorigin="8588,4294962200" coordsize="0,143" path="l8588,-4953e" stroked="t" o:allowincell="f" style="position:absolute;left:8631;top:-5116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5331;width:2;height:143">
                  <v:shape id="shape_0" coordorigin="8588,4294961986" coordsize="0,143" path="l8588,-5167e" stroked="t" o:allowincell="f" style="position:absolute;left:8631;top:-5331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5547;width:2;height:143">
                  <v:shape id="shape_0" coordorigin="8588,4294961771" coordsize="0,143" path="l8588,-5382e" stroked="t" o:allowincell="f" style="position:absolute;left:8631;top:-5547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5763;width:2;height:143">
                  <v:shape id="shape_0" coordorigin="8588,4294961557" coordsize="0,143" path="l8588,-5596e" stroked="t" o:allowincell="f" style="position:absolute;left:8631;top:-576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631;top:-5979;width:2;height:143">
                  <v:shape id="shape_0" coordorigin="8588,4294961342" coordsize="0,143" path="l8588,-5811e" stroked="t" o:allowincell="f" style="position:absolute;left:8631;top:-5979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507;top:-6076;width:128;height:24">
                  <v:shape id="shape_0" coordorigin="8465,4294961246" coordsize="128,24" path="l8465,-6050l8465,-6041l8584,-6041l8584,-6025l8592,-6025l8592,-6050e" fillcolor="#231f20" stroked="f" o:allowincell="f" style="position:absolute;left:8507;top:-6076;width:127;height:2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290;top:-6070;width:143;height:2">
                  <v:shape id="shape_0" coordorigin="8250,4294961251" coordsize="143,0" path="l8393,-6045e" stroked="t" o:allowincell="f" style="position:absolute;left:8290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074;top:-6070;width:143;height:2">
                  <v:shape id="shape_0" coordorigin="8036,4294961251" coordsize="143,0" path="l8179,-6045e" stroked="t" o:allowincell="f" style="position:absolute;left:8074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858;top:-6070;width:143;height:2">
                  <v:shape id="shape_0" coordorigin="7821,4294961251" coordsize="143,0" path="l7964,-6045e" stroked="t" o:allowincell="f" style="position:absolute;left:7858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642;top:-6070;width:143;height:2">
                  <v:shape id="shape_0" coordorigin="7607,4294961251" coordsize="143,0" path="l7750,-6045e" stroked="t" o:allowincell="f" style="position:absolute;left:7642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426;top:-6070;width:143;height:2">
                  <v:shape id="shape_0" coordorigin="7392,4294961251" coordsize="143,0" path="l7535,-6045e" stroked="t" o:allowincell="f" style="position:absolute;left:7426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210;top:-6070;width:143;height:2">
                  <v:shape id="shape_0" coordorigin="7178,4294961251" coordsize="143,0" path="l7321,-6045e" stroked="t" o:allowincell="f" style="position:absolute;left:7210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993;top:-6070;width:143;height:2">
                  <v:shape id="shape_0" coordorigin="6963,4294961251" coordsize="143,0" path="l7106,-6045e" stroked="t" o:allowincell="f" style="position:absolute;left:6993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777;top:-6070;width:143;height:2">
                  <v:shape id="shape_0" coordorigin="6748,4294961251" coordsize="143,0" path="l6891,-6045e" stroked="t" o:allowincell="f" style="position:absolute;left:6777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561;top:-6070;width:143;height:2">
                  <v:shape id="shape_0" coordorigin="6534,4294961251" coordsize="143,0" path="l6677,-6045e" stroked="t" o:allowincell="f" style="position:absolute;left:6561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344;top:-6070;width:143;height:2">
                  <v:shape id="shape_0" coordorigin="6319,4294961251" coordsize="143,0" path="l6462,-6045e" stroked="t" o:allowincell="f" style="position:absolute;left:6344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129;top:-6070;width:143;height:2">
                  <v:shape id="shape_0" coordorigin="6105,4294961251" coordsize="143,0" path="l6248,-6045e" stroked="t" o:allowincell="f" style="position:absolute;left:6129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912;top:-6070;width:143;height:2">
                  <v:shape id="shape_0" coordorigin="5890,4294961251" coordsize="143,0" path="l6033,-6045e" stroked="t" o:allowincell="f" style="position:absolute;left:5912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696;top:-6070;width:143;height:2">
                  <v:shape id="shape_0" coordorigin="5676,4294961251" coordsize="143,0" path="l5819,-6045e" stroked="t" o:allowincell="f" style="position:absolute;left:5696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480;top:-6070;width:143;height:2">
                  <v:shape id="shape_0" coordorigin="5461,4294961251" coordsize="143,0" path="l5604,-6045e" stroked="t" o:allowincell="f" style="position:absolute;left:5480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264;top:-6070;width:143;height:2">
                  <v:shape id="shape_0" coordorigin="5247,4294961251" coordsize="143,0" path="l5390,-6045e" stroked="t" o:allowincell="f" style="position:absolute;left:5264;top:-6070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3;top:-6076;width:58;height:94">
                  <v:shape id="shape_0" coordorigin="5117,4294961246" coordsize="58,94" path="l5117,-6050l5117,-5956l5126,-5956l5126,-6041l5175,-6041l5175,-6050e" fillcolor="#231f20" stroked="f" o:allowincell="f" style="position:absolute;left:5133;top:-6076;width:57;height:9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137;top:-5908;width:2;height:143">
                  <v:shape id="shape_0" coordorigin="5121,4294961412" coordsize="0,143" path="l5121,-5741e" stroked="t" o:allowincell="f" style="position:absolute;left:5137;top:-5908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5477;width:2;height:143">
                  <v:shape id="shape_0" coordorigin="5121,4294961841" coordsize="0,143" path="l5121,-5312e" stroked="t" o:allowincell="f" style="position:absolute;left:5137;top:-5477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5262;width:2;height:143">
                  <v:shape id="shape_0" coordorigin="5121,4294962055" coordsize="0,143" path="l5121,-5098e" stroked="t" o:allowincell="f" style="position:absolute;left:5137;top:-5262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5045;width:2;height:143">
                  <v:shape id="shape_0" coordorigin="5121,4294962270" coordsize="0,143" path="l5121,-4883e" stroked="t" o:allowincell="f" style="position:absolute;left:5137;top:-5045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4830;width:2;height:143">
                  <v:shape id="shape_0" coordorigin="5121,4294962484" coordsize="0,143" path="l5121,-4669e" stroked="t" o:allowincell="f" style="position:absolute;left:5137;top:-4830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4614;width:2;height:143">
                  <v:shape id="shape_0" coordorigin="5121,4294962699" coordsize="0,143" path="l5121,-4454e" stroked="t" o:allowincell="f" style="position:absolute;left:5137;top:-4614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4398;width:2;height:143">
                  <v:shape id="shape_0" coordorigin="5121,4294962913" coordsize="0,143" path="l5121,-4240e" stroked="t" o:allowincell="f" style="position:absolute;left:5137;top:-4398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4182;width:2;height:143">
                  <v:shape id="shape_0" coordorigin="5121,4294963128" coordsize="0,143" path="l5121,-4025e" stroked="t" o:allowincell="f" style="position:absolute;left:5137;top:-4182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3967;width:2;height:143">
                  <v:shape id="shape_0" coordorigin="5121,4294963342" coordsize="0,143" path="l5121,-3811e" stroked="t" o:allowincell="f" style="position:absolute;left:5137;top:-3967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3750;width:2;height:143">
                  <v:shape id="shape_0" coordorigin="5121,4294963557" coordsize="0,143" path="l5121,-3596e" stroked="t" o:allowincell="f" style="position:absolute;left:5137;top:-3750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3535;width:2;height:143">
                  <v:shape id="shape_0" coordorigin="5121,4294963771" coordsize="0,143" path="l5121,-3382e" stroked="t" o:allowincell="f" style="position:absolute;left:5137;top:-3535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3319;width:2;height:143">
                  <v:shape id="shape_0" coordorigin="5121,4294963986" coordsize="0,143" path="l5121,-3167e" stroked="t" o:allowincell="f" style="position:absolute;left:5137;top:-3319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3103;width:2;height:143">
                  <v:shape id="shape_0" coordorigin="5121,4294964200" coordsize="0,143" path="l5121,-2953e" stroked="t" o:allowincell="f" style="position:absolute;left:5137;top:-310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2887;width:2;height:143">
                  <v:shape id="shape_0" coordorigin="5121,4294964415" coordsize="0,143" path="l5121,-2738e" stroked="t" o:allowincell="f" style="position:absolute;left:5137;top:-2887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2672;width:2;height:143">
                  <v:shape id="shape_0" coordorigin="5121,4294964629" coordsize="0,143" path="l5121,-2524e" stroked="t" o:allowincell="f" style="position:absolute;left:5137;top:-2672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7;top:-2456;width:2;height:143">
                  <v:shape id="shape_0" coordorigin="5121,4294964844" coordsize="0,143" path="l5121,-2309e" stroked="t" o:allowincell="f" style="position:absolute;left:5137;top:-2456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133;top:-2240;width:144;height:43">
                  <v:shape id="shape_0" coordorigin="5117,4294965058" coordsize="143,40" path="l5117,-2238l5117,-2198l5260,-2198l5260,-2207l5126,-2207l5126,-2238e" fillcolor="#231f20" stroked="f" o:allowincell="f" style="position:absolute;left:5133;top:-2199;width:6;height: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5191;top:-2240;width:65;height:2;mso-wrap-style:none;v-text-anchor:middle;mso-position-horizontal-relative:page" type="_x0000_t75">
                    <v:imagedata r:id="rId2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7;top:-2217;width:49;height:8;mso-wrap-style:none;v-text-anchor:middle;mso-position-horizontal-relative:page" type="_x0000_t75">
                    <v:imagedata r:id="rId253" o:detectmouseclick="t"/>
                    <v:stroke color="#3465a4" joinstyle="round" endcap="flat"/>
                    <w10:wrap type="none"/>
                  </v:shape>
                </v:group>
                <v:group id="shape_0" style="position:absolute;left:6996;top:-3915;width:851;height:436">
                  <v:shape id="shape_0" coordorigin="6966,4294963393" coordsize="846,435" path="l7813,-3467l7813,-3903l6966,-3903l6966,-3467e" fillcolor="#4484b9" stroked="f" o:allowincell="f" style="position:absolute;left:6996;top:-3915;width:850;height:43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6996;top:-3914;width:852;height:436">
                  <v:shape id="shape_0" coordorigin="6966,4294963394" coordsize="847,435" path="l7813,-3466l7813,-3902l6966,-3902l6966,-3466xe" stroked="t" o:allowincell="f" style="position:absolute;left:6996;top:-3914;width:851;height:43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7104;top:-3915;width:2;height:437">
                  <v:shape id="shape_0" coordorigin="7073,4294963393" coordsize="0,436" path="l7073,-3903e" stroked="t" o:allowincell="f" style="position:absolute;left:7104;top:-3915;width:1;height:43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7742;top:-3915;width:3;height:438">
                  <v:shape id="shape_0" coordorigin="7706,4294963393" coordsize="0,436" path="l7706,-3903e" stroked="t" o:allowincell="f" style="position:absolute;left:7744;top:-3915;width:0;height:117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  <v:shape id="shape_0" stroked="f" o:allowincell="f" style="position:absolute;left:7742;top:-3609;width:1;height:131;mso-wrap-style:none;v-text-anchor:middle;mso-position-horizontal-relative:page" type="_x0000_t75">
                    <v:imagedata r:id="rId254" o:detectmouseclick="t"/>
                    <v:stroke color="#3465a4" joinstyle="round" endcap="flat"/>
                    <w10:wrap type="none"/>
                  </v:shape>
                </v:group>
                <v:group id="shape_0" style="position:absolute;left:7010;top:-2742;width:862;height:376">
                  <v:shape id="shape_0" coordorigin="6980,4294964559" coordsize="857,375" path="l7837,-2362l7837,-2737l6980,-2737l6980,-2362e" fillcolor="#4484b9" stroked="f" o:allowincell="f" style="position:absolute;left:7010;top:-2742;width:861;height:37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7010;top:-2743;width:862;height:376">
                  <v:shape id="shape_0" coordorigin="6980,4294964558" coordsize="857,375" path="l7837,-2362l7837,-2738l6980,-2738l6980,-2362xe" stroked="t" o:allowincell="f" style="position:absolute;left:7010;top:-2743;width:86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7118;top:-2742;width:2;height:376">
                  <v:shape id="shape_0" coordorigin="7087,4294964559" coordsize="0,375" path="l7087,-2737e" stroked="t" o:allowincell="f" style="position:absolute;left:7118;top:-2742;width: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7766;top:-2742;width:3;height:378">
                  <v:shape id="shape_0" coordorigin="7730,4294964559" coordsize="0,375" path="l7730,-2737e" stroked="t" o:allowincell="f" style="position:absolute;left:7768;top:-2429;width:0;height:64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  <v:shape id="shape_0" stroked="f" o:allowincell="f" style="position:absolute;left:7766;top:-2742;width:1;height:86;mso-wrap-style:none;v-text-anchor:middle;mso-position-horizontal-relative:page" type="_x0000_t75">
                    <v:imagedata r:id="rId255" o:detectmouseclick="t"/>
                    <v:stroke color="#3465a4" joinstyle="round" endcap="flat"/>
                    <w10:wrap type="none"/>
                  </v:shape>
                </v:group>
                <v:group id="shape_0" style="position:absolute;left:6986;top:-4508;width:862;height:376">
                  <v:shape id="shape_0" coordorigin="6956,4294962804" coordsize="857,375" path="l7813,-4117l7813,-4492l6956,-4492l6956,-4117e" fillcolor="#4484b9" stroked="f" o:allowincell="f" style="position:absolute;left:6986;top:-4508;width:861;height:37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6986;top:-4508;width:862;height:376">
                  <v:shape id="shape_0" coordorigin="6956,4294962804" coordsize="857,375" path="l7813,-4117l7813,-4492l6956,-4492l6956,-4117xe" stroked="t" o:allowincell="f" style="position:absolute;left:6986;top:-4508;width:86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7094;top:-4508;width:2;height:376">
                  <v:shape id="shape_0" coordorigin="7063,4294962804" coordsize="0,375" path="l7063,-4492e" stroked="t" o:allowincell="f" style="position:absolute;left:7094;top:-4508;width: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7742;top:-4508;width:3;height:377">
                  <v:shape id="shape_0" coordorigin="7706,4294962804" coordsize="0,375" path="l7706,-4492e" stroked="t" o:allowincell="f" style="position:absolute;left:7744;top:-4478;width:0;height:281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  <v:shape id="shape_0" stroked="f" o:allowincell="f" style="position:absolute;left:7742;top:-4508;width:0;height:376;mso-wrap-style:none;v-text-anchor:middle;mso-position-horizontal-relative:page" type="_x0000_t75">
                    <v:imagedata r:id="rId256" o:detectmouseclick="t"/>
                    <v:stroke color="#3465a4" joinstyle="round" endcap="flat"/>
                    <w10:wrap type="none"/>
                  </v:shape>
                </v:group>
                <v:group id="shape_0" style="position:absolute;left:5570;top:-4508;width:862;height:376">
                  <v:shape id="shape_0" coordorigin="5551,4294962804" coordsize="857,375" path="l6408,-4117l6408,-4492l5551,-4492l5551,-4117e" fillcolor="#4484b9" stroked="f" o:allowincell="f" style="position:absolute;left:5570;top:-4508;width:861;height:37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569;top:-4508;width:862;height:376">
                  <v:shape id="shape_0" coordorigin="5550,4294962804" coordsize="857,375" path="l6407,-4117l6407,-4492l5550,-4492l5550,-4117xe" stroked="t" o:allowincell="f" style="position:absolute;left:5569;top:-4508;width:86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677;top:-4508;width:2;height:376">
                  <v:shape id="shape_0" coordorigin="5657,4294962804" coordsize="0,375" path="l5657,-4492e" stroked="t" o:allowincell="f" style="position:absolute;left:5677;top:-4508;width: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325;top:-4508;width:3;height:378">
                  <v:shape id="shape_0" coordorigin="6300,4294962804" coordsize="0,375" path="l6300,-4492e" stroked="t" o:allowincell="f" style="position:absolute;left:6327;top:-4508;width:0;height:89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  <v:shape id="shape_0" stroked="f" o:allowincell="f" style="position:absolute;left:6325;top:-4248;width:1;height:117;mso-wrap-style:none;v-text-anchor:middle;mso-position-horizontal-relative:page" type="_x0000_t75">
                    <v:imagedata r:id="rId257" o:detectmouseclick="t"/>
                    <v:stroke color="#3465a4" joinstyle="round" endcap="flat"/>
                    <w10:wrap type="none"/>
                  </v:shape>
                </v:group>
                <v:group id="shape_0" style="position:absolute;left:5523;top:-3391;width:862;height:376">
                  <v:shape id="shape_0" coordorigin="5504,4294963914" coordsize="857,375" path="l6362,-3007l6362,-3382l5504,-3382l5504,-3007e" fillcolor="#4484b9" stroked="f" o:allowincell="f" style="position:absolute;left:5523;top:-3391;width:861;height:37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522;top:-3391;width:862;height:376">
                  <v:shape id="shape_0" coordorigin="5503,4294963914" coordsize="857,375" path="l6361,-3006l6361,-3382l5503,-3382l5503,-3006xe" stroked="t" o:allowincell="f" style="position:absolute;left:5522;top:-3391;width:86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631;top:-3391;width:2;height:376">
                  <v:shape id="shape_0" coordorigin="5611,4294963914" coordsize="0,375" path="l5611,-3382e" stroked="t" o:allowincell="f" style="position:absolute;left:5631;top:-3391;width: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279;top:-3391;width:3;height:378">
                  <v:shape id="shape_0" coordorigin="6254,4294963914" coordsize="0,375" path="l6254,-3382e" stroked="t" o:allowincell="f" style="position:absolute;left:6281;top:-3391;width:0;height:127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  <v:shape id="shape_0" stroked="f" o:allowincell="f" style="position:absolute;left:6279;top:-3181;width:1;height:167;mso-wrap-style:none;v-text-anchor:middle;mso-position-horizontal-relative:page" type="_x0000_t75">
                    <v:imagedata r:id="rId258" o:detectmouseclick="t"/>
                    <v:stroke color="#3465a4" joinstyle="round" endcap="flat"/>
                    <w10:wrap type="none"/>
                  </v:shape>
                </v:group>
                <v:group id="shape_0" style="position:absolute;left:5523;top:-2742;width:862;height:376">
                  <v:shape id="shape_0" coordorigin="5504,4294964559" coordsize="857,375" path="l6362,-2362l6362,-2737l5504,-2737l5504,-2362e" fillcolor="#4484b9" stroked="f" o:allowincell="f" style="position:absolute;left:5523;top:-2742;width:861;height:37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522;top:-2743;width:862;height:376">
                  <v:shape id="shape_0" coordorigin="5503,4294964558" coordsize="857,375" path="l6361,-2362l6361,-2738l5503,-2738l5503,-2362xe" stroked="t" o:allowincell="f" style="position:absolute;left:5522;top:-2743;width:86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631;top:-2742;width:2;height:376">
                  <v:shape id="shape_0" coordorigin="5611,4294964559" coordsize="0,375" path="l5611,-2737e" stroked="t" o:allowincell="f" style="position:absolute;left:5631;top:-2742;width: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279;top:-2742;width:3;height:378">
                  <v:shape id="shape_0" coordorigin="6254,4294964559" coordsize="0,375" path="l6254,-2737e" stroked="t" o:allowincell="f" style="position:absolute;left:6281;top:-2453;width:0;height:88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  <v:shape id="shape_0" stroked="f" o:allowincell="f" style="position:absolute;left:6279;top:-2742;width:1;height:118;mso-wrap-style:none;v-text-anchor:middle;mso-position-horizontal-relative:page" type="_x0000_t75">
                    <v:imagedata r:id="rId259" o:detectmouseclick="t"/>
                    <v:stroke color="#3465a4" joinstyle="round" endcap="flat"/>
                    <w10:wrap type="none"/>
                  </v:shape>
                </v:group>
                <v:group id="shape_0" style="position:absolute;left:5523;top:-3915;width:862;height:376">
                  <v:shape id="shape_0" coordorigin="5504,4294963393" coordsize="857,375" path="l6362,-3527l6362,-3903l5504,-3903l5504,-3527e" fillcolor="#4484b9" stroked="f" o:allowincell="f" style="position:absolute;left:5523;top:-3915;width:861;height:37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522;top:-3915;width:862;height:376">
                  <v:shape id="shape_0" coordorigin="5503,4294963393" coordsize="857,375" path="l6361,-3527l6361,-3903l5503,-3903l5503,-3527xe" stroked="t" o:allowincell="f" style="position:absolute;left:5522;top:-3915;width:86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631;top:-3915;width:2;height:376">
                  <v:shape id="shape_0" coordorigin="5611,4294963393" coordsize="0,375" path="l5611,-3903e" stroked="t" o:allowincell="f" style="position:absolute;left:5631;top:-3915;width: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279;top:-3915;width:2;height:376">
                  <v:shape id="shape_0" coordorigin="6254,4294963393" coordsize="0,375" path="l6254,-3903e" stroked="t" o:allowincell="f" style="position:absolute;left:6279;top:-3915;width:1;height:37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568;top:-4137;width:2437;height:1022">
                  <v:shape id="shape_0" coordorigin="3564,4294963173" coordsize="2420,1017" path="l5976,-4123l5973,-4120l5973,-4015l3570,-4015l3566,-4014l3564,-4009l3564,-3109l3567,-3106l3574,-3106l3576,-3109l3576,-4003l5979,-4003l5983,-4005l5985,-4009l5985,-4120l5982,-4123e" fillcolor="#231f20" stroked="f" o:allowincell="f" style="position:absolute;left:3568;top:-4137;width:2436;height:102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533;top:-3130;width:83;height:83">
                  <v:shape id="shape_0" coordorigin="3529,4294964174" coordsize="83,83" path="l3529,-3122l3571,-3039l3612,-3122e" fillcolor="#231f20" stroked="f" o:allowincell="f" style="position:absolute;left:3533;top:-3130;width:82;height:8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296;top:-3816;width:948;height:231">
                  <v:shape id="shape_0" coordorigin="3294,4294963492" coordsize="942,231" path="l4236,-3573l4236,-3804l3294,-3804l3294,-3573e" fillcolor="white" stroked="f" o:allowincell="f" style="position:absolute;left:3296;top:-3816;width:947;height:2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74;top:-2938;width:2379;height:983">
                  <v:shape id="shape_0" coordorigin="3570,4294964364" coordsize="2362,979" path="l3570,-1954l4622,-1954l4622,-2777l5932,-2777l5932,-2932e" stroked="t" o:allowincell="f" style="position:absolute;left:3574;top:-2938;width:2378;height:982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13;top:-3013;width:83;height:84">
                  <v:shape id="shape_0" coordorigin="5891,4294964290" coordsize="83,84" path="l5891,-2922l5974,-2922l5933,-3006e" fillcolor="#231f20" stroked="f" o:allowincell="f" style="position:absolute;left:5913;top:-3013;width:82;height:8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424;top:-2777;width:666;height:231">
                  <v:shape id="shape_0" coordorigin="4413,4294964525" coordsize="662,231" path="l5075,-2540l5075,-2771l4413,-2771l4413,-2540e" fillcolor="white" stroked="f" o:allowincell="f" style="position:absolute;left:4424;top:-2777;width:665;height:2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294;top:-5053;width:1051;height:537">
                  <v:shape id="shape_0" coordorigin="2300,4294962262" coordsize="1044,535" path="l2300,-5034l2300,-4499l2304,-4499l2304,-4508l2308,-4508l2308,-5026l3344,-5026l3344,-5034e" fillcolor="#231f20" stroked="f" o:allowincell="f" style="position:absolute;left:2294;top:-5053;width:1050;height:53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298;top:-4520;width:1047;height:2">
                  <v:shape id="shape_0" coordorigin="2304,4294962792" coordsize="1040,0" path="l3344,-4504e" stroked="t" o:allowincell="f" style="position:absolute;left:2298;top:-4520;width:1046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302;top:-5045;width:1043;height:526">
                  <v:shape id="shape_0" coordorigin="2308,4294962270" coordsize="1036,522" path="l3335,-5026l3335,-4508l2308,-4508l2308,-4504l3344,-4504l3344,-5026e" fillcolor="#231f20" stroked="f" o:allowincell="f" style="position:absolute;left:2401;top:-4897;width:376;height:19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2302;top:-4796;width:1042;height:276;mso-wrap-style:none;v-text-anchor:middle;mso-position-horizontal-relative:page" type="_x0000_t75">
                    <v:imagedata r:id="rId2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3;top:-4701;width:1020;height:90;mso-wrap-style:none;v-text-anchor:middle;mso-position-horizontal-relative:page" type="_x0000_t75">
                    <v:imagedata r:id="rId2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8;top:-4900;width:565;height:202;mso-wrap-style:none;v-text-anchor:middle;mso-position-horizontal-relative:page" type="_x0000_t75">
                    <v:imagedata r:id="rId2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3;top:-4796;width:73;height:22;mso-wrap-style:none;v-text-anchor:middle;mso-position-horizontal-relative:page" type="_x0000_t75">
                    <v:imagedata r:id="rId2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2;top:-5045;width:1042;height:242;mso-wrap-style:none;v-text-anchor:middle;mso-position-horizontal-relative:page" type="_x0000_t75">
                    <v:imagedata r:id="rId2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3;top:-4946;width:1020;height:90;mso-wrap-style:none;v-text-anchor:middle;mso-position-horizontal-relative:page" type="_x0000_t75">
                    <v:imagedata r:id="rId2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3;top:-4990;width:377;height:53;mso-wrap-style:none;v-text-anchor:middle;mso-position-horizontal-relative:page" type="_x0000_t75">
                    <v:imagedata r:id="rId2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3;top:-5031;width:377;height:13;mso-wrap-style:none;v-text-anchor:middle;mso-position-horizontal-relative:page" type="_x0000_t75">
                    <v:imagedata r:id="rId2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45;top:-5045;width:399;height:111;mso-wrap-style:none;v-text-anchor:middle;mso-position-horizontal-relative:page" type="_x0000_t75">
                    <v:imagedata r:id="rId2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2;top:-4801;width:95;height:3;mso-wrap-style:none;v-text-anchor:middle;mso-position-horizontal-relative:page" type="_x0000_t75">
                    <v:imagedata r:id="rId2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01;top:-4897;width:372;height:195;mso-wrap-style:none;v-text-anchor:middle;mso-position-horizontal-relative:page" type="_x0000_t75">
                    <v:imagedata r:id="rId2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1;top:-4789;width:52;height:38;mso-wrap-style:none;v-text-anchor:middle;mso-position-horizontal-relative:page" type="_x0000_t75">
                    <v:imagedata r:id="rId2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8;top:-4853;width:76;height:48;mso-wrap-style:none;v-text-anchor:middle;mso-position-horizontal-relative:page" type="_x0000_t75">
                    <v:imagedata r:id="rId2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8;top:-4900;width:379;height:202;mso-wrap-style:none;v-text-anchor:middle;mso-position-horizontal-relative:page" type="_x0000_t75">
                    <v:imagedata r:id="rId2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84;top:-4853;width:213;height:48;mso-wrap-style:none;v-text-anchor:middle;mso-position-horizontal-relative:page" type="_x0000_t75">
                    <v:imagedata r:id="rId2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56;top:-4789;width:264;height:38;mso-wrap-style:none;v-text-anchor:middle;mso-position-horizontal-relative:page" type="_x0000_t75">
                    <v:imagedata r:id="rId275" o:detectmouseclick="t"/>
                    <v:stroke color="#3465a4" joinstyle="round" endcap="flat"/>
                    <w10:wrap type="none"/>
                  </v:shape>
                </v:group>
                <v:group id="shape_0" style="position:absolute;left:2293;top:-4131;width:143;height:2">
                  <v:shape id="shape_0" coordorigin="2299,4294963179" coordsize="143,0" path="l2442,-4117e" stroked="t" o:allowincell="f" style="position:absolute;left:2293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510;top:-4131;width:143;height:2">
                  <v:shape id="shape_0" coordorigin="2514,4294963179" coordsize="143,0" path="l2657,-4117e" stroked="t" o:allowincell="f" style="position:absolute;left:2510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725;top:-4131;width:143;height:2">
                  <v:shape id="shape_0" coordorigin="2728,4294963179" coordsize="143,0" path="l2871,-4117e" stroked="t" o:allowincell="f" style="position:absolute;left:2725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942;top:-4131;width:143;height:2">
                  <v:shape id="shape_0" coordorigin="2943,4294963179" coordsize="143,0" path="l3086,-4117e" stroked="t" o:allowincell="f" style="position:absolute;left:2942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158;top:-4131;width:143;height:2">
                  <v:shape id="shape_0" coordorigin="3157,4294963179" coordsize="143,0" path="l3301,-4117e" stroked="t" o:allowincell="f" style="position:absolute;left:3158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374;top:-4131;width:143;height:2">
                  <v:shape id="shape_0" coordorigin="3372,4294963179" coordsize="143,0" path="l3515,-4117e" stroked="t" o:allowincell="f" style="position:absolute;left:3374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591;top:-4131;width:143;height:2">
                  <v:shape id="shape_0" coordorigin="3587,4294963179" coordsize="143,0" path="l3730,-4117e" stroked="t" o:allowincell="f" style="position:absolute;left:3591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807;top:-4131;width:143;height:2">
                  <v:shape id="shape_0" coordorigin="3801,4294963179" coordsize="143,0" path="l3944,-4117e" stroked="t" o:allowincell="f" style="position:absolute;left:3807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023;top:-4131;width:143;height:2">
                  <v:shape id="shape_0" coordorigin="4016,4294963179" coordsize="143,0" path="l4159,-4117e" stroked="t" o:allowincell="f" style="position:absolute;left:4023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239;top:-4131;width:143;height:2">
                  <v:shape id="shape_0" coordorigin="4230,4294963179" coordsize="143,0" path="l4373,-4117e" stroked="t" o:allowincell="f" style="position:absolute;left:4239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456;top:-4131;width:143;height:2">
                  <v:shape id="shape_0" coordorigin="4445,4294963179" coordsize="143,0" path="l4588,-4117e" stroked="t" o:allowincell="f" style="position:absolute;left:4456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671;top:-4131;width:143;height:2">
                  <v:shape id="shape_0" coordorigin="4659,4294963179" coordsize="143,0" path="l4802,-4117e" stroked="t" o:allowincell="f" style="position:absolute;left:4671;top:-4131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851;top:-4311;width:2;height:143">
                  <v:shape id="shape_0" coordorigin="4837,4294962999" coordsize="0,143" path="l4837,-4154e" stroked="t" o:allowincell="f" style="position:absolute;left:4851;top:-4311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851;top:-4527;width:2;height:143">
                  <v:shape id="shape_0" coordorigin="4837,4294962785" coordsize="0,143" path="l4837,-4368e" stroked="t" o:allowincell="f" style="position:absolute;left:4851;top:-4527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851;top:-4743;width:2;height:143">
                  <v:shape id="shape_0" coordorigin="4837,4294962570" coordsize="0,143" path="l4837,-4583e" stroked="t" o:allowincell="f" style="position:absolute;left:4851;top:-474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851;top:-4959;width:2;height:143">
                  <v:shape id="shape_0" coordorigin="4837,4294962356" coordsize="0,143" path="l4837,-4797e" stroked="t" o:allowincell="f" style="position:absolute;left:4851;top:-4959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851;top:-5175;width:2;height:143">
                  <v:shape id="shape_0" coordorigin="4837,4294962141" coordsize="0,143" path="l4837,-5012e" stroked="t" o:allowincell="f" style="position:absolute;left:4851;top:-5175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851;top:-5390;width:2;height:143">
                  <v:shape id="shape_0" coordorigin="4837,4294961927" coordsize="0,143" path="l4837,-5226e" stroked="t" o:allowincell="f" style="position:absolute;left:4851;top:-5390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642;top:-5398;width:143;height:2">
                  <v:shape id="shape_0" coordorigin="4630,4294961919" coordsize="143,0" path="l4773,-5377e" stroked="t" o:allowincell="f" style="position:absolute;left:4642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426;top:-5398;width:143;height:2">
                  <v:shape id="shape_0" coordorigin="4415,4294961919" coordsize="143,0" path="l4558,-5377e" stroked="t" o:allowincell="f" style="position:absolute;left:4426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210;top:-5398;width:143;height:2">
                  <v:shape id="shape_0" coordorigin="4201,4294961919" coordsize="143,0" path="l4344,-5377e" stroked="t" o:allowincell="f" style="position:absolute;left:4210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993;top:-5398;width:143;height:2">
                  <v:shape id="shape_0" coordorigin="3986,4294961919" coordsize="143,0" path="l4129,-5377e" stroked="t" o:allowincell="f" style="position:absolute;left:3993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778;top:-5398;width:143;height:2">
                  <v:shape id="shape_0" coordorigin="3772,4294961919" coordsize="143,0" path="l3915,-5377e" stroked="t" o:allowincell="f" style="position:absolute;left:3778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561;top:-5398;width:143;height:2">
                  <v:shape id="shape_0" coordorigin="3557,4294961919" coordsize="143,0" path="l3700,-5377e" stroked="t" o:allowincell="f" style="position:absolute;left:3561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345;top:-5398;width:143;height:2">
                  <v:shape id="shape_0" coordorigin="3343,4294961919" coordsize="143,0" path="l3486,-5377e" stroked="t" o:allowincell="f" style="position:absolute;left:3345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3129;top:-5398;width:143;height:2">
                  <v:shape id="shape_0" coordorigin="3128,4294961919" coordsize="143,0" path="l3271,-5377e" stroked="t" o:allowincell="f" style="position:absolute;left:3129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912;top:-5398;width:143;height:2">
                  <v:shape id="shape_0" coordorigin="2913,4294961919" coordsize="143,0" path="l3056,-5377e" stroked="t" o:allowincell="f" style="position:absolute;left:2912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696;top:-5398;width:143;height:2">
                  <v:shape id="shape_0" coordorigin="2699,4294961919" coordsize="143,0" path="l2842,-5377e" stroked="t" o:allowincell="f" style="position:absolute;left:2696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480;top:-5398;width:143;height:2">
                  <v:shape id="shape_0" coordorigin="2484,4294961919" coordsize="143,0" path="l2627,-5377e" stroked="t" o:allowincell="f" style="position:absolute;left:2480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264;top:-5398;width:143;height:2">
                  <v:shape id="shape_0" coordorigin="2270,4294961919" coordsize="143,0" path="l2413,-5377e" stroked="t" o:allowincell="f" style="position:absolute;left:2264;top:-5398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078;top:-5403;width:113;height:38">
                  <v:shape id="shape_0" coordorigin="2085,4294961914" coordsize="113,38" path="l2085,-5382l2085,-5343l2094,-5343l2094,-5373l2198,-5373l2198,-5382e" fillcolor="#231f20" stroked="f" o:allowincell="f" style="position:absolute;left:2078;top:-5403;width:112;height: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082;top:-5293;width:2;height:143">
                  <v:shape id="shape_0" coordorigin="2089,4294962024" coordsize="0,143" path="l2089,-5129e" stroked="t" o:allowincell="f" style="position:absolute;left:2082;top:-529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082;top:-5076;width:2;height:143">
                  <v:shape id="shape_0" coordorigin="2089,4294962239" coordsize="0,143" path="l2089,-4914e" stroked="t" o:allowincell="f" style="position:absolute;left:2082;top:-5076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082;top:-4861;width:2;height:143">
                  <v:shape id="shape_0" coordorigin="2089,4294962453" coordsize="0,143" path="l2089,-4700e" stroked="t" o:allowincell="f" style="position:absolute;left:2082;top:-4861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082;top:-4645;width:2;height:143">
                  <v:shape id="shape_0" coordorigin="2089,4294962668" coordsize="0,143" path="l2089,-4485e" stroked="t" o:allowincell="f" style="position:absolute;left:2082;top:-4645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082;top:-4430;width:2;height:143">
                  <v:shape id="shape_0" coordorigin="2089,4294962882" coordsize="0,143" path="l2089,-4271e" stroked="t" o:allowincell="f" style="position:absolute;left:2082;top:-4430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078;top:-4213;width:144;height:89">
                  <v:shape id="shape_0" coordorigin="2085,4294963097" coordsize="143,87" path="l2085,-4199l2085,-4112l2228,-4112l2228,-4121l2094,-4121l2094,-4199e" fillcolor="#231f20" stroked="f" o:allowincell="f" style="position:absolute;left:2078;top:-4130;width:11;height: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2166;top:-4213;width:55;height:18;mso-wrap-style:none;v-text-anchor:middle;mso-position-horizontal-relative:page" type="_x0000_t75">
                    <v:imagedata r:id="rId276" o:detectmouseclick="t"/>
                    <v:stroke color="#3465a4" joinstyle="round" endcap="flat"/>
                    <w10:wrap type="none"/>
                  </v:shape>
                </v:group>
                <v:group id="shape_0" style="position:absolute;left:3542;top:-5015;width:1104;height:501">
                  <v:shape id="shape_0" coordorigin="3538,4294962300" coordsize="1097,499" path="l4635,-4498l4635,-4996l3538,-4996l3538,-4498xe" stroked="t" o:allowincell="f" style="position:absolute;left:3542;top:-5015;width:1103;height:500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466;top:-5615;width:2102;height:1293">
                  <v:shape id="shape_0" coordorigin="3463,4294961704" coordsize="2087,1287" path="l5336,-4304l5336,-5592l3463,-5592l3463,-5451e" stroked="t" o:allowincell="f" style="position:absolute;left:3466;top:-5615;width:2101;height:1292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424;top:-5483;width:84;height:83">
                  <v:shape id="shape_0" coordorigin="3421,4294961835" coordsize="84,83" path="l3421,-5461l3463,-5378l3505,-5461e" fillcolor="#231f20" stroked="f" o:allowincell="f" style="position:absolute;left:3424;top:-5483;width:83;height:8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710;top:-5695;width:917;height:231">
                  <v:shape id="shape_0" coordorigin="4697,4294961624" coordsize="911,231" path="l5607,-5440l5607,-5672l4697,-5672l4697,-5440e" fillcolor="white" stroked="f" o:allowincell="f" style="position:absolute;left:4710;top:-5695;width:916;height:2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41;top:-2249;width:101;height:1459">
                  <v:shape id="shape_0" coordorigin="7308,4294965049" coordsize="101,1452" path="l7409,-795l7409,-2247e" stroked="t" o:allowincell="f" style="position:absolute;left:7341;top:-2249;width:100;height:14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25;top:-831;width:126;height:84">
                  <v:shape id="shape_0" coordorigin="7193,4294966459" coordsize="126,84" path="l7193,-795l7319,-753l7319,-837e" fillcolor="#231f20" stroked="f" o:allowincell="f" style="position:absolute;left:7225;top:-831;width:125;height:8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400;top:-2365;width:84;height:126">
                  <v:shape id="shape_0" coordorigin="7367,4294964934" coordsize="84,126" path="l7367,-2236l7451,-2236l7409,-2362e" fillcolor="#231f20" stroked="f" o:allowincell="f" style="position:absolute;left:7400;top:-2365;width:83;height:1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887;top:-1526;width:1108;height:114">
                  <v:shape id="shape_0" coordorigin="6858,4294965768" coordsize="1101,114" path="l7959,-1414l7959,-1528l6858,-1528l6858,-1414e" fillcolor="white" stroked="f" o:allowincell="f" style="position:absolute;left:6887;top:-1526;width:1107;height:1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889;top:-3545;width:422;height:531">
                  <v:shape id="shape_0" coordorigin="9837,4294963761" coordsize="420,529" path="l9837,-3535l9837,-3006l10257,-3006l10257,-3434l10153,-3535e" fillcolor="#5398d2" stroked="f" o:allowincell="f" style="position:absolute;left:9889;top:-3545;width:421;height:530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9885;top:-3550;width:431;height:539">
                  <v:shape id="shape_0" coordorigin="9833,4294963756" coordsize="429,537" path="l9833,-3540l9833,-3002l10262,-3002l10262,-3011l9842,-3011l9842,-3531l10163,-3531l10155,-3540e" fillcolor="#c9cbcc" stroked="f" o:allowincell="f" style="position:absolute;left:9885;top:-3550;width:430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833,4294963756" coordsize="429,537" path="l10253,-3011l10262,-3011l10262,-3431l10254,-3431l10253,-3432e" fillcolor="#c9cbcc" stroked="f" o:allowincell="f" style="position:absolute;left:9885;top:-3550;width:430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833,4294963756" coordsize="429,537" path="l10253,-3434l10253,-3432l10254,-3431l10257,-3434e" fillcolor="#c9cbcc" stroked="f" o:allowincell="f" style="position:absolute;left:9885;top:-3550;width:430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833,4294963756" coordsize="429,537" path="l10254,-3431l10262,-3431l10262,-3436l10260,-3437e" fillcolor="#c9cbcc" stroked="f" o:allowincell="f" style="position:absolute;left:9885;top:-3550;width:430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833,4294963756" coordsize="429,537" path="l10151,-3531l10253,-3432l10253,-3434l10257,-3434l10260,-3437l10163,-3531e" fillcolor="#c9cbcc" stroked="f" o:allowincell="f" style="position:absolute;left:9885;top:-3550;width:430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9966;top:-3542;width:340;height:420">
                  <v:shape id="shape_0" coordorigin="9913,4294963764" coordsize="338,418" path="l10072,-3126l10072,-3113l10179,-3113l10179,-3126e" fillcolor="white" stroked="f" o:allowincell="f" style="position:absolute;left:10170;top:-3311;width:58;height: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13,4294963764" coordsize="338,418" path="l9913,-3189l9913,-3176l10179,-3176l10179,-3189e" fillcolor="white" stroked="f" o:allowincell="f" style="position:absolute;left:10170;top:-3311;width:58;height: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13,4294963764" coordsize="338,418" path="l9913,-3252l9913,-3238l10179,-3238l10179,-3252e" fillcolor="white" stroked="f" o:allowincell="f" style="position:absolute;left:10170;top:-3311;width:58;height: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13,4294963764" coordsize="338,418" path="l9913,-3315l9913,-3302l10179,-3302l10179,-3315e" fillcolor="white" stroked="f" o:allowincell="f" style="position:absolute;left:10170;top:-3311;width:58;height: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13,4294963764" coordsize="338,418" path="l9913,-3378l9913,-3365l10020,-3365l10020,-3378e" fillcolor="white" stroked="f" o:allowincell="f" style="position:absolute;left:10170;top:-3311;width:58;height: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13,4294963764" coordsize="338,418" path="l9913,-3442l9913,-3428l10020,-3428l10020,-3442e" fillcolor="white" stroked="f" o:allowincell="f" style="position:absolute;left:10170;top:-3311;width:58;height: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13,4294963764" coordsize="338,418" path="l10151,-3435l10251,-3435l10151,-3532e" fillcolor="white" stroked="f" o:allowincell="f" style="position:absolute;left:10170;top:-3311;width:58;height: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966;top:-3542;width:339;height:419;mso-wrap-style:none;v-text-anchor:middle;mso-position-horizontal-relative:page" type="_x0000_t75">
                    <v:imagedata r:id="rId2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6;top:-3167;width:10;height:21;mso-wrap-style:none;v-text-anchor:middle;mso-position-horizontal-relative:page" type="_x0000_t75">
                    <v:imagedata r:id="rId2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6;top:-3201;width:10;height:21;mso-wrap-style:none;v-text-anchor:middle;mso-position-horizontal-relative:page" type="_x0000_t75">
                    <v:imagedata r:id="rId2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8;top:-3307;width:187;height:172;mso-wrap-style:none;v-text-anchor:middle;mso-position-horizontal-relative:page" type="_x0000_t75">
                    <v:imagedata r:id="rId2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86;top:-3491;width:71;height:84;mso-wrap-style:none;v-text-anchor:middle;mso-position-horizontal-relative:page" type="_x0000_t75">
                    <v:imagedata r:id="rId2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6;top:-3436;width:37;height:21;mso-wrap-style:none;v-text-anchor:middle;mso-position-horizontal-relative:page" type="_x0000_t75">
                    <v:imagedata r:id="rId2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6;top:-3469;width:37;height:21;mso-wrap-style:none;v-text-anchor:middle;mso-position-horizontal-relative:page" type="_x0000_t75">
                    <v:imagedata r:id="rId2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19;top:-3491;width:86;height:262;mso-wrap-style:none;v-text-anchor:middle;mso-position-horizontal-relative:page" type="_x0000_t75">
                    <v:imagedata r:id="rId2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6;top:-3509;width:329;height:27;mso-wrap-style:none;v-text-anchor:middle;mso-position-horizontal-relative:page" type="_x0000_t75">
                    <v:imagedata r:id="rId2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76;top:-3537;width:56;height:22;mso-wrap-style:none;v-text-anchor:middle;mso-position-horizontal-relative:page" type="_x0000_t75">
                    <v:imagedata r:id="rId2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39;top:-3542;width:66;height:45;mso-wrap-style:none;v-text-anchor:middle;mso-position-horizontal-relative:page" type="_x0000_t75">
                    <v:imagedata r:id="rId2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56;top:-3307;width:74;height:77;mso-wrap-style:none;v-text-anchor:middle;mso-position-horizontal-relative:page" type="_x0000_t75">
                    <v:imagedata r:id="rId2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54;top:-3216;width:114;height:10;mso-wrap-style:none;v-text-anchor:middle;mso-position-horizontal-relative:page" type="_x0000_t75">
                    <v:imagedata r:id="rId2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60;top:-3194;width:66;height:10;mso-wrap-style:none;v-text-anchor:middle;mso-position-horizontal-relative:page" type="_x0000_t75">
                    <v:imagedata r:id="rId290" o:detectmouseclick="t"/>
                    <v:stroke color="#3465a4" joinstyle="round" endcap="flat"/>
                    <w10:wrap type="none"/>
                  </v:shape>
                </v:group>
                <v:group id="shape_0" style="position:absolute;left:9058;top:-2405;width:143;height:2">
                  <v:shape id="shape_0" coordorigin="9012,4294964894" coordsize="143,0" path="l9155,-2402e" stroked="t" o:allowincell="f" style="position:absolute;left:9058;top:-240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275;top:-2405;width:143;height:2">
                  <v:shape id="shape_0" coordorigin="9227,4294964894" coordsize="143,0" path="l9370,-2402e" stroked="t" o:allowincell="f" style="position:absolute;left:9275;top:-240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491;top:-2405;width:143;height:2">
                  <v:shape id="shape_0" coordorigin="9442,4294964894" coordsize="143,0" path="l9585,-2402e" stroked="t" o:allowincell="f" style="position:absolute;left:9491;top:-240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707;top:-2405;width:143;height:2">
                  <v:shape id="shape_0" coordorigin="9656,4294964894" coordsize="143,0" path="l9799,-2402e" stroked="t" o:allowincell="f" style="position:absolute;left:9707;top:-240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924;top:-2405;width:143;height:2">
                  <v:shape id="shape_0" coordorigin="9871,4294964894" coordsize="143,0" path="l10014,-2402e" stroked="t" o:allowincell="f" style="position:absolute;left:9924;top:-240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139;top:-2405;width:143;height:2">
                  <v:shape id="shape_0" coordorigin="10085,4294964894" coordsize="143,0" path="l10228,-2402e" stroked="t" o:allowincell="f" style="position:absolute;left:10139;top:-240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356;top:-2405;width:143;height:2">
                  <v:shape id="shape_0" coordorigin="10300,4294964894" coordsize="143,0" path="l10443,-2402e" stroked="t" o:allowincell="f" style="position:absolute;left:10356;top:-2405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572;top:-2438;width:114;height:38">
                  <v:shape id="shape_0" coordorigin="10514,4294964861" coordsize="114,38" path="l10620,-2435l10620,-2407l10514,-2407l10514,-2398l10629,-2398l10629,-2435e" fillcolor="#231f20" stroked="f" o:allowincell="f" style="position:absolute;left:10572;top:-2438;width:113;height: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0682;top:-2655;width:2;height:143">
                  <v:shape id="shape_0" coordorigin="10624,4294964646" coordsize="0,143" path="l10624,-2507e" stroked="t" o:allowincell="f" style="position:absolute;left:10682;top:-2655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2870;width:2;height:143">
                  <v:shape id="shape_0" coordorigin="10624,4294964432" coordsize="0,143" path="l10624,-2721e" stroked="t" o:allowincell="f" style="position:absolute;left:10682;top:-2870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3086;width:2;height:143">
                  <v:shape id="shape_0" coordorigin="10624,4294964217" coordsize="0,143" path="l10624,-2936e" stroked="t" o:allowincell="f" style="position:absolute;left:10682;top:-3086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3302;width:2;height:143">
                  <v:shape id="shape_0" coordorigin="10624,4294964003" coordsize="0,143" path="l10624,-3150e" stroked="t" o:allowincell="f" style="position:absolute;left:10682;top:-3302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3518;width:2;height:143">
                  <v:shape id="shape_0" coordorigin="10624,4294963788" coordsize="0,143" path="l10624,-3365e" stroked="t" o:allowincell="f" style="position:absolute;left:10682;top:-3518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3733;width:2;height:143">
                  <v:shape id="shape_0" coordorigin="10624,4294963574" coordsize="0,143" path="l10624,-3579e" stroked="t" o:allowincell="f" style="position:absolute;left:10682;top:-373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3950;width:2;height:143">
                  <v:shape id="shape_0" coordorigin="10624,4294963359" coordsize="0,143" path="l10624,-3794e" stroked="t" o:allowincell="f" style="position:absolute;left:10682;top:-3950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4165;width:2;height:143">
                  <v:shape id="shape_0" coordorigin="10624,4294963145" coordsize="0,143" path="l10624,-4008e" stroked="t" o:allowincell="f" style="position:absolute;left:10682;top:-4165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4381;width:2;height:143">
                  <v:shape id="shape_0" coordorigin="10624,4294962930" coordsize="0,143" path="l10624,-4223e" stroked="t" o:allowincell="f" style="position:absolute;left:10682;top:-4381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4597;width:2;height:143">
                  <v:shape id="shape_0" coordorigin="10624,4294962716" coordsize="0,143" path="l10624,-4437e" stroked="t" o:allowincell="f" style="position:absolute;left:10682;top:-4597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82;top:-4813;width:2;height:143">
                  <v:shape id="shape_0" coordorigin="10624,4294962501" coordsize="0,143" path="l10624,-4652e" stroked="t" o:allowincell="f" style="position:absolute;left:10682;top:-481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647;top:-4997;width:40;height:112">
                  <v:shape id="shape_0" coordorigin="10589,4294962318" coordsize="40,112" path="l10589,-4978l10589,-4969l10620,-4969l10620,-4866l10629,-4866l10629,-4978e" fillcolor="#231f20" stroked="f" o:allowincell="f" style="position:absolute;left:10647;top:-4997;width:39;height:11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0431;top:-4993;width:143;height:2">
                  <v:shape id="shape_0" coordorigin="10374,4294962322" coordsize="143,0" path="l10517,-4974e" stroked="t" o:allowincell="f" style="position:absolute;left:10431;top:-4993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0215;top:-4993;width:143;height:2">
                  <v:shape id="shape_0" coordorigin="10160,4294962322" coordsize="143,0" path="l10303,-4974e" stroked="t" o:allowincell="f" style="position:absolute;left:10215;top:-4993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998;top:-4993;width:143;height:2">
                  <v:shape id="shape_0" coordorigin="9945,4294962322" coordsize="143,0" path="l10088,-4974e" stroked="t" o:allowincell="f" style="position:absolute;left:9998;top:-4993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782;top:-4993;width:143;height:2">
                  <v:shape id="shape_0" coordorigin="9730,4294962322" coordsize="143,0" path="l9873,-4974e" stroked="t" o:allowincell="f" style="position:absolute;left:9782;top:-4993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566;top:-4993;width:143;height:2">
                  <v:shape id="shape_0" coordorigin="9516,4294962322" coordsize="143,0" path="l9659,-4974e" stroked="t" o:allowincell="f" style="position:absolute;left:9566;top:-4993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349;top:-4993;width:143;height:2">
                  <v:shape id="shape_0" coordorigin="9301,4294962322" coordsize="143,0" path="l9444,-4974e" stroked="t" o:allowincell="f" style="position:absolute;left:9349;top:-4993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134;top:-4993;width:143;height:2">
                  <v:shape id="shape_0" coordorigin="9087,4294962322" coordsize="143,0" path="l9230,-4974e" stroked="t" o:allowincell="f" style="position:absolute;left:9134;top:-4993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917;top:-4993;width:143;height:2">
                  <v:shape id="shape_0" coordorigin="8872,4294962322" coordsize="143,0" path="l9015,-4974e" stroked="t" o:allowincell="f" style="position:absolute;left:8917;top:-4993;width:142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4991;width:2;height:143">
                  <v:shape id="shape_0" coordorigin="8802,4294962324" coordsize="0,143" path="l8802,-4829e" stroked="t" o:allowincell="f" style="position:absolute;left:8846;top:-4991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4775;width:2;height:143">
                  <v:shape id="shape_0" coordorigin="8802,4294962539" coordsize="0,143" path="l8802,-4614e" stroked="t" o:allowincell="f" style="position:absolute;left:8846;top:-4775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4559;width:2;height:143">
                  <v:shape id="shape_0" coordorigin="8802,4294962753" coordsize="0,143" path="l8802,-4400e" stroked="t" o:allowincell="f" style="position:absolute;left:8846;top:-4559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4343;width:2;height:143">
                  <v:shape id="shape_0" coordorigin="8802,4294962968" coordsize="0,143" path="l8802,-4185e" stroked="t" o:allowincell="f" style="position:absolute;left:8846;top:-434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4128;width:2;height:143">
                  <v:shape id="shape_0" coordorigin="8802,4294963182" coordsize="0,143" path="l8802,-3971e" stroked="t" o:allowincell="f" style="position:absolute;left:8846;top:-4128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3911;width:2;height:143">
                  <v:shape id="shape_0" coordorigin="8802,4294963397" coordsize="0,143" path="l8802,-3756e" stroked="t" o:allowincell="f" style="position:absolute;left:8846;top:-3911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3696;width:2;height:143">
                  <v:shape id="shape_0" coordorigin="8802,4294963611" coordsize="0,143" path="l8802,-3542e" stroked="t" o:allowincell="f" style="position:absolute;left:8846;top:-3696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3480;width:2;height:143">
                  <v:shape id="shape_0" coordorigin="8802,4294963826" coordsize="0,143" path="l8802,-3327e" stroked="t" o:allowincell="f" style="position:absolute;left:8846;top:-3480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3264;width:2;height:143">
                  <v:shape id="shape_0" coordorigin="8802,4294964040" coordsize="0,143" path="l8802,-3113e" stroked="t" o:allowincell="f" style="position:absolute;left:8846;top:-3264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3048;width:2;height:143">
                  <v:shape id="shape_0" coordorigin="8802,4294964255" coordsize="0,143" path="l8802,-2898e" stroked="t" o:allowincell="f" style="position:absolute;left:8846;top:-3048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2833;width:2;height:143">
                  <v:shape id="shape_0" coordorigin="8802,4294964469" coordsize="0,143" path="l8802,-2684e" stroked="t" o:allowincell="f" style="position:absolute;left:8846;top:-2833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6;top:-2617;width:2;height:143">
                  <v:shape id="shape_0" coordorigin="8802,4294964684" coordsize="0,143" path="l8802,-2469e" stroked="t" o:allowincell="f" style="position:absolute;left:8846;top:-2617;width:1;height:142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42;top:-2405;width:144;height:5">
                  <v:shape id="shape_0" coordorigin="8798,4294964894" coordsize="143,0" path="l8941,-2402e" stroked="t" o:allowincell="f" style="position:absolute;left:8842;top:-2402;width:12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8874;top:-2405;width:111;height:0;mso-wrap-style:none;v-text-anchor:middle;mso-position-horizontal-relative:page" type="_x0000_t75">
                    <v:imagedata r:id="rId291" o:detectmouseclick="t"/>
                    <v:stroke color="#3465a4" joinstyle="round" endcap="flat"/>
                    <w10:wrap type="none"/>
                  </v:shape>
                </v:group>
                <v:group id="shape_0" style="position:absolute;left:8024;top:-5295;width:1739;height:226">
                  <v:shape id="shape_0" coordorigin="7986,4294962022" coordsize="1727,226" path="l9712,-5274l9712,-5047e" stroked="t" o:allowincell="f" style="position:absolute;left:8024;top:-5295;width:1738;height:225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722;top:-5076;width:84;height:85">
                  <v:shape id="shape_0" coordorigin="9671,4294962239" coordsize="84,84" path="l9671,-5057l9713,-4973l9755,-5057e" fillcolor="#231f20" stroked="f" o:allowincell="f" style="position:absolute;left:9797;top:-5076;width:8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9722;top:-5041;width:46;height:49;mso-wrap-style:none;v-text-anchor:middle;mso-position-horizontal-relative:page" type="_x0000_t75">
                    <v:imagedata r:id="rId292" o:detectmouseclick="t"/>
                    <v:stroke color="#3465a4" joinstyle="round" endcap="flat"/>
                    <w10:wrap type="none"/>
                  </v:shape>
                </v:group>
                <v:group id="shape_0" style="position:absolute;left:9129;top:-4662;width:298;height:531">
                  <v:shape id="shape_0" coordorigin="9082,4294962651" coordsize="297,529" path="l9082,-4645l9082,-4116l9379,-4116l9379,-4544l9305,-4645e" fillcolor="#5398d2" stroked="f" o:allowincell="f" style="position:absolute;left:9129;top:-4662;width:297;height:530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9126;top:-4667;width:306;height:539">
                  <v:shape id="shape_0" coordorigin="9079,4294962646" coordsize="305,537" path="l9079,-4650l9079,-4113l9384,-4113l9384,-4121l9087,-4121l9087,-4642l9314,-4642l9308,-4650e" fillcolor="#c9cbcc" stroked="f" o:allowincell="f" style="position:absolute;left:9126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079,4294962646" coordsize="305,537" path="l9375,-4121l9384,-4121l9384,-4542l9376,-4542l9375,-4543e" fillcolor="#c9cbcc" stroked="f" o:allowincell="f" style="position:absolute;left:9126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079,4294962646" coordsize="305,537" path="l9375,-4545l9375,-4543l9376,-4542l9379,-4545e" fillcolor="#c9cbcc" stroked="f" o:allowincell="f" style="position:absolute;left:9126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079,4294962646" coordsize="305,537" path="l9376,-4542l9384,-4542l9384,-4546l9383,-4547e" fillcolor="#c9cbcc" stroked="f" o:allowincell="f" style="position:absolute;left:9126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079,4294962646" coordsize="305,537" path="l9304,-4642l9375,-4543l9375,-4545l9379,-4545l9383,-4547l9314,-4642e" fillcolor="#c9cbcc" stroked="f" o:allowincell="f" style="position:absolute;left:9126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9184;top:-4659;width:239;height:421">
                  <v:shape id="shape_0" coordorigin="9137,4294962654" coordsize="238,418" path="l9248,-4237l9248,-4223l9323,-4223l9323,-4237e" fillcolor="white" stroked="f" o:allowincell="f" style="position:absolute;left:9238;top:-4644;width:38;height:1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37,4294962654" coordsize="238,418" path="l9137,-4300l9137,-4287l9324,-4287l9324,-4300e" fillcolor="white" stroked="f" o:allowincell="f" style="position:absolute;left:9238;top:-4644;width:38;height:1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37,4294962654" coordsize="238,418" path="l9137,-4362l9137,-4349l9324,-4349l9324,-4362e" fillcolor="white" stroked="f" o:allowincell="f" style="position:absolute;left:9238;top:-4644;width:38;height:1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37,4294962654" coordsize="238,418" path="l9137,-4426l9137,-4412l9324,-4412l9324,-4426e" fillcolor="white" stroked="f" o:allowincell="f" style="position:absolute;left:9238;top:-4644;width:38;height:1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37,4294962654" coordsize="238,418" path="l9137,-4488l9137,-4475l9213,-4475l9213,-4488e" fillcolor="white" stroked="f" o:allowincell="f" style="position:absolute;left:9238;top:-4644;width:38;height:1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37,4294962654" coordsize="238,418" path="l9137,-4552l9137,-4539l9213,-4539l9213,-4552e" fillcolor="white" stroked="f" o:allowincell="f" style="position:absolute;left:9238;top:-4644;width:38;height:1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37,4294962654" coordsize="238,418" path="l9304,-4545l9375,-4545l9304,-4642e" fillcolor="white" stroked="f" o:allowincell="f" style="position:absolute;left:9238;top:-4644;width:38;height:1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184;top:-4464;width:141;height:225;mso-wrap-style:none;v-text-anchor:middle;mso-position-horizontal-relative:page" type="_x0000_t75">
                    <v:imagedata r:id="rId2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84;top:-4302;width:0;height:50;mso-wrap-style:none;v-text-anchor:middle;mso-position-horizontal-relative:page" type="_x0000_t75">
                    <v:imagedata r:id="rId2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84;top:-4379;width:0;height:50;mso-wrap-style:none;v-text-anchor:middle;mso-position-horizontal-relative:page" type="_x0000_t75">
                    <v:imagedata r:id="rId2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84;top:-4455;width:0;height:50;mso-wrap-style:none;v-text-anchor:middle;mso-position-horizontal-relative:page" type="_x0000_t75">
                    <v:imagedata r:id="rId2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-4464;width:104;height:37;mso-wrap-style:none;v-text-anchor:middle;mso-position-horizontal-relative:page" type="_x0000_t75">
                    <v:imagedata r:id="rId2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56;top:-4659;width:66;height:193;mso-wrap-style:none;v-text-anchor:middle;mso-position-horizontal-relative:page" type="_x0000_t75">
                    <v:imagedata r:id="rId298" o:detectmouseclick="t"/>
                    <v:stroke color="#3465a4" joinstyle="round" endcap="flat"/>
                    <w10:wrap type="none"/>
                  </v:shape>
                </v:group>
                <v:group id="shape_0" style="position:absolute;left:9952;top:-4662;width:298;height:531">
                  <v:shape id="shape_0" coordorigin="9899,4294962651" coordsize="297,529" path="l9899,-4645l9899,-4116l10195,-4116l10195,-4544l10122,-4645e" fillcolor="#5398d2" stroked="f" o:allowincell="f" style="position:absolute;left:9952;top:-4662;width:297;height:530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9948;top:-4667;width:306;height:539">
                  <v:shape id="shape_0" coordorigin="9895,4294962646" coordsize="305,537" path="l9895,-4650l9895,-4113l10200,-4113l10200,-4121l9903,-4121l9903,-4642l10130,-4642l10124,-4650e" fillcolor="#c9cbcc" stroked="f" o:allowincell="f" style="position:absolute;left:9948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895,4294962646" coordsize="305,537" path="l10191,-4121l10200,-4121l10200,-4542l10192,-4542l10191,-4543e" fillcolor="#c9cbcc" stroked="f" o:allowincell="f" style="position:absolute;left:9948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895,4294962646" coordsize="305,537" path="l10191,-4545l10191,-4543l10192,-4542l10196,-4545e" fillcolor="#c9cbcc" stroked="f" o:allowincell="f" style="position:absolute;left:9948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895,4294962646" coordsize="305,537" path="l10192,-4542l10200,-4542l10200,-4546l10199,-4547e" fillcolor="#c9cbcc" stroked="f" o:allowincell="f" style="position:absolute;left:9948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895,4294962646" coordsize="305,537" path="l10120,-4642l10191,-4543l10191,-4545l10196,-4545l10199,-4547l10130,-4642e" fillcolor="#c9cbcc" stroked="f" o:allowincell="f" style="position:absolute;left:9948;top:-4667;width:305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10006;top:-4659;width:239;height:421">
                  <v:shape id="shape_0" coordorigin="9953,4294962654" coordsize="238,418" path="l10064,-4237l10064,-4223l10140,-4223l10140,-4237e" fillcolor="white" stroked="f" o:allowincell="f" style="position:absolute;left:10169;top:-4659;width:32;height: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53,4294962654" coordsize="238,418" path="l9953,-4300l9953,-4287l10140,-4287l10140,-4300e" fillcolor="white" stroked="f" o:allowincell="f" style="position:absolute;left:10169;top:-4659;width:32;height: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53,4294962654" coordsize="238,418" path="l9953,-4362l9953,-4349l10140,-4349l10140,-4362e" fillcolor="white" stroked="f" o:allowincell="f" style="position:absolute;left:10169;top:-4659;width:32;height: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53,4294962654" coordsize="238,418" path="l9953,-4426l9953,-4412l10140,-4412l10140,-4426e" fillcolor="white" stroked="f" o:allowincell="f" style="position:absolute;left:10169;top:-4659;width:32;height: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53,4294962654" coordsize="238,418" path="l9953,-4488l9953,-4475l10028,-4475l10028,-4488e" fillcolor="white" stroked="f" o:allowincell="f" style="position:absolute;left:10169;top:-4659;width:32;height: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53,4294962654" coordsize="238,418" path="l9953,-4552l9953,-4539l10028,-4539l10028,-4552e" fillcolor="white" stroked="f" o:allowincell="f" style="position:absolute;left:10169;top:-4659;width:32;height: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953,4294962654" coordsize="238,418" path="l10120,-4545l10191,-4545l10120,-4642e" fillcolor="white" stroked="f" o:allowincell="f" style="position:absolute;left:10169;top:-4659;width:32;height: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131;top:-4537;width:113;height:152;mso-wrap-style:none;v-text-anchor:middle;mso-position-horizontal-relative:page" type="_x0000_t75">
                    <v:imagedata r:id="rId2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52;top:-4392;width:49;height:7;mso-wrap-style:none;v-text-anchor:middle;mso-position-horizontal-relative:page" type="_x0000_t75">
                    <v:imagedata r:id="rId3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54;top:-4537;width:90;height:24;mso-wrap-style:none;v-text-anchor:middle;mso-position-horizontal-relative:page" type="_x0000_t75">
                    <v:imagedata r:id="rId3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06;top:-4537;width:124;height:298;mso-wrap-style:none;v-text-anchor:middle;mso-position-horizontal-relative:page" type="_x0000_t75">
                    <v:imagedata r:id="rId302" o:detectmouseclick="t"/>
                    <v:stroke color="#3465a4" joinstyle="round" endcap="flat"/>
                    <w10:wrap type="none"/>
                  </v:shape>
                </v:group>
                <v:group id="shape_0" style="position:absolute;left:9129;top:-3545;width:472;height:531">
                  <v:shape id="shape_0" coordorigin="9082,4294963761" coordsize="470,529" path="l9082,-3535l9082,-3006l9552,-3006l9552,-3434l9436,-3535e" fillcolor="#5398d2" stroked="f" o:allowincell="f" style="position:absolute;left:9129;top:-3545;width:471;height:530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9125;top:-3550;width:480;height:539">
                  <v:shape id="shape_0" coordorigin="9078,4294963756" coordsize="478,537" path="l9078,-3540l9078,-3002l9557,-3002l9557,-3011l9087,-3011l9087,-3531l9447,-3531l9438,-3540e" fillcolor="#c9cbcc" stroked="f" o:allowincell="f" style="position:absolute;left:9125;top:-3550;width:479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078,4294963756" coordsize="478,537" path="l9548,-3011l9557,-3011l9557,-3431l9550,-3431l9548,-3432e" fillcolor="#c9cbcc" stroked="f" o:allowincell="f" style="position:absolute;left:9125;top:-3550;width:479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078,4294963756" coordsize="478,537" path="l9548,-3434l9548,-3432l9550,-3431l9553,-3434e" fillcolor="#c9cbcc" stroked="f" o:allowincell="f" style="position:absolute;left:9125;top:-3550;width:479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078,4294963756" coordsize="478,537" path="l9550,-3431l9557,-3431l9557,-3436l9555,-3437e" fillcolor="#c9cbcc" stroked="f" o:allowincell="f" style="position:absolute;left:9125;top:-3550;width:479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078,4294963756" coordsize="478,537" path="l9434,-3531l9548,-3432l9548,-3434l9553,-3434l9555,-3437l9447,-3531e" fillcolor="#c9cbcc" stroked="f" o:allowincell="f" style="position:absolute;left:9125;top:-3550;width:479;height:53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9215;top:-3542;width:379;height:420">
                  <v:shape id="shape_0" coordorigin="9168,4294963764" coordsize="377,418" path="l9345,-3126l9345,-3113l9464,-3113l9464,-3126e" fillcolor="white" stroked="f" o:allowincell="f" style="position:absolute;left:9332;top:-3542;width:150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68,4294963764" coordsize="377,418" path="l9168,-3189l9168,-3176l9465,-3176l9465,-3189e" fillcolor="white" stroked="f" o:allowincell="f" style="position:absolute;left:9332;top:-3542;width:150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68,4294963764" coordsize="377,418" path="l9168,-3252l9168,-3238l9465,-3238l9465,-3252e" fillcolor="white" stroked="f" o:allowincell="f" style="position:absolute;left:9332;top:-3542;width:150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68,4294963764" coordsize="377,418" path="l9168,-3315l9168,-3302l9465,-3302l9465,-3315e" fillcolor="white" stroked="f" o:allowincell="f" style="position:absolute;left:9332;top:-3542;width:150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68,4294963764" coordsize="377,418" path="l9168,-3378l9168,-3365l9288,-3365l9288,-3378e" fillcolor="white" stroked="f" o:allowincell="f" style="position:absolute;left:9332;top:-3542;width:150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68,4294963764" coordsize="377,418" path="l9168,-3442l9168,-3428l9288,-3428l9288,-3442e" fillcolor="white" stroked="f" o:allowincell="f" style="position:absolute;left:9332;top:-3542;width:150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9168,4294963764" coordsize="377,418" path="l9433,-3435l9545,-3435l9433,-3532e" fillcolor="white" stroked="f" o:allowincell="f" style="position:absolute;left:9332;top:-3542;width:150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215;top:-3353;width:378;height:230;mso-wrap-style:none;v-text-anchor:middle;mso-position-horizontal-relative:page" type="_x0000_t75">
                    <v:imagedata r:id="rId30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4: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 Hig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h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-Le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l Application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Design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ing Mental H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alth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qui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13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tion of new routine to recognize when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nt’s dose per day changes to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if new blood test are required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5" w:after="0"/>
        <w:ind w:left="820" w:right="15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val of the current Clo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llup (YSCL WEEKLY TRANSMISSIO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– [YSCLTEST]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ich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d by “re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transmissions tri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ed in Inpatient Medications 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utilizing the existing 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s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d in the YSC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NSMISSIO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utin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820" w:right="14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Disable the re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f Clozapine Roll-up Data (REXMI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^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SCLTST2) that was used to re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data to the national C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 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hen the w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ly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sion repor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s.</w:t>
      </w:r>
    </w:p>
    <w:p>
      <w:pPr>
        <w:sectPr>
          <w:type w:val="continuous"/>
          <w:pgSz w:w="12240" w:h="15840"/>
          <w:pgMar w:left="1340" w:right="1320" w:gutter="0" w:header="0" w:top="138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20" w:leader="none"/>
        </w:tabs>
        <w:spacing w:lineRule="exact" w:line="274" w:before="79" w:after="0"/>
        <w:ind w:left="820" w:right="19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Modif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f CLAPI for addi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search c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bilities for blood 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esults with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ast 7 days, if the 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t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5" w:after="0"/>
        <w:ind w:left="820" w:right="10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M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ex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 Download Routine to cap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sion date and integrate the “$”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ed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rollup code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in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support preparation of reports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26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pla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all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 di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g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l 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s, or writes, writes to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nal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data f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software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cation P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m Interfac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APIs) where available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1.2.2.</w:t>
        <w:tab/>
        <w:t>Outpatient Pharmacy High Level Application D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23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15035</wp:posOffset>
                </wp:positionH>
                <wp:positionV relativeFrom="paragraph">
                  <wp:posOffset>429260</wp:posOffset>
                </wp:positionV>
                <wp:extent cx="5899785" cy="3942080"/>
                <wp:effectExtent l="1270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3942000"/>
                          <a:chOff x="0" y="0"/>
                          <a:chExt cx="5899680" cy="3942000"/>
                        </a:xfrm>
                      </wpg:grpSpPr>
                      <wpg:grpSp>
                        <wpg:cNvGrpSpPr/>
                        <wpg:grpSpPr>
                          <a:xfrm>
                            <a:off x="4552200" y="3246840"/>
                            <a:ext cx="83304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30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713">
                                  <a:moveTo>
                                    <a:pt x="9829" y="5786"/>
                                  </a:moveTo>
                                  <a:lnTo>
                                    <a:pt x="8702" y="5786"/>
                                  </a:lnTo>
                                  <a:lnTo>
                                    <a:pt x="8686" y="5820"/>
                                  </a:lnTo>
                                  <a:lnTo>
                                    <a:pt x="8657" y="5889"/>
                                  </a:lnTo>
                                  <a:lnTo>
                                    <a:pt x="8636" y="5960"/>
                                  </a:lnTo>
                                  <a:lnTo>
                                    <a:pt x="8621" y="6033"/>
                                  </a:lnTo>
                                  <a:lnTo>
                                    <a:pt x="8614" y="6106"/>
                                  </a:lnTo>
                                  <a:lnTo>
                                    <a:pt x="8613" y="6143"/>
                                  </a:lnTo>
                                  <a:lnTo>
                                    <a:pt x="8614" y="6179"/>
                                  </a:lnTo>
                                  <a:lnTo>
                                    <a:pt x="8621" y="6253"/>
                                  </a:lnTo>
                                  <a:lnTo>
                                    <a:pt x="8636" y="6325"/>
                                  </a:lnTo>
                                  <a:lnTo>
                                    <a:pt x="8657" y="6396"/>
                                  </a:lnTo>
                                  <a:lnTo>
                                    <a:pt x="8686" y="6465"/>
                                  </a:lnTo>
                                  <a:lnTo>
                                    <a:pt x="8702" y="6499"/>
                                  </a:lnTo>
                                  <a:lnTo>
                                    <a:pt x="9829" y="6499"/>
                                  </a:lnTo>
                                  <a:lnTo>
                                    <a:pt x="9861" y="6431"/>
                                  </a:lnTo>
                                  <a:lnTo>
                                    <a:pt x="9886" y="6361"/>
                                  </a:lnTo>
                                  <a:lnTo>
                                    <a:pt x="9904" y="6289"/>
                                  </a:lnTo>
                                  <a:lnTo>
                                    <a:pt x="9915" y="6216"/>
                                  </a:lnTo>
                                  <a:lnTo>
                                    <a:pt x="9918" y="6143"/>
                                  </a:lnTo>
                                  <a:lnTo>
                                    <a:pt x="9917" y="6106"/>
                                  </a:lnTo>
                                  <a:lnTo>
                                    <a:pt x="9910" y="6033"/>
                                  </a:lnTo>
                                  <a:lnTo>
                                    <a:pt x="9896" y="5960"/>
                                  </a:lnTo>
                                  <a:lnTo>
                                    <a:pt x="9875" y="5889"/>
                                  </a:lnTo>
                                  <a:lnTo>
                                    <a:pt x="9846" y="5820"/>
                                  </a:lnTo>
                                  <a:lnTo>
                                    <a:pt x="9829" y="5786"/>
                                  </a:lnTo>
                                </a:path>
                              </a:pathLst>
                            </a:custGeom>
                            <a:solidFill>
                              <a:srgbClr val="69aa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2200" y="3246840"/>
                            <a:ext cx="83304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304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713">
                                  <a:moveTo>
                                    <a:pt x="8702" y="5786"/>
                                  </a:moveTo>
                                  <a:lnTo>
                                    <a:pt x="9829" y="5786"/>
                                  </a:lnTo>
                                  <a:lnTo>
                                    <a:pt x="9846" y="5820"/>
                                  </a:lnTo>
                                  <a:lnTo>
                                    <a:pt x="9875" y="5889"/>
                                  </a:lnTo>
                                  <a:lnTo>
                                    <a:pt x="9896" y="5960"/>
                                  </a:lnTo>
                                  <a:lnTo>
                                    <a:pt x="9910" y="6033"/>
                                  </a:lnTo>
                                  <a:lnTo>
                                    <a:pt x="9917" y="6106"/>
                                  </a:lnTo>
                                  <a:lnTo>
                                    <a:pt x="9918" y="6143"/>
                                  </a:lnTo>
                                  <a:lnTo>
                                    <a:pt x="9917" y="6179"/>
                                  </a:lnTo>
                                  <a:lnTo>
                                    <a:pt x="9910" y="6253"/>
                                  </a:lnTo>
                                  <a:lnTo>
                                    <a:pt x="9896" y="6325"/>
                                  </a:lnTo>
                                  <a:lnTo>
                                    <a:pt x="9875" y="6396"/>
                                  </a:lnTo>
                                  <a:lnTo>
                                    <a:pt x="9846" y="6465"/>
                                  </a:lnTo>
                                  <a:lnTo>
                                    <a:pt x="9829" y="6499"/>
                                  </a:lnTo>
                                  <a:lnTo>
                                    <a:pt x="8702" y="6499"/>
                                  </a:lnTo>
                                  <a:lnTo>
                                    <a:pt x="8670" y="6431"/>
                                  </a:lnTo>
                                  <a:lnTo>
                                    <a:pt x="8645" y="6361"/>
                                  </a:lnTo>
                                  <a:lnTo>
                                    <a:pt x="8628" y="6289"/>
                                  </a:lnTo>
                                  <a:lnTo>
                                    <a:pt x="8617" y="6216"/>
                                  </a:lnTo>
                                  <a:lnTo>
                                    <a:pt x="8613" y="6143"/>
                                  </a:lnTo>
                                  <a:lnTo>
                                    <a:pt x="8614" y="6106"/>
                                  </a:lnTo>
                                  <a:lnTo>
                                    <a:pt x="8621" y="6033"/>
                                  </a:lnTo>
                                  <a:lnTo>
                                    <a:pt x="8636" y="5960"/>
                                  </a:lnTo>
                                  <a:lnTo>
                                    <a:pt x="8657" y="5889"/>
                                  </a:lnTo>
                                  <a:lnTo>
                                    <a:pt x="8685" y="5820"/>
                                  </a:lnTo>
                                  <a:lnTo>
                                    <a:pt x="8702" y="57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2560" y="3246840"/>
                            <a:ext cx="5652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13">
                                  <a:moveTo>
                                    <a:pt x="9829" y="5786"/>
                                  </a:moveTo>
                                  <a:lnTo>
                                    <a:pt x="9797" y="5854"/>
                                  </a:lnTo>
                                  <a:lnTo>
                                    <a:pt x="9772" y="5924"/>
                                  </a:lnTo>
                                  <a:lnTo>
                                    <a:pt x="9754" y="5996"/>
                                  </a:lnTo>
                                  <a:lnTo>
                                    <a:pt x="9744" y="6069"/>
                                  </a:lnTo>
                                  <a:lnTo>
                                    <a:pt x="9740" y="6143"/>
                                  </a:lnTo>
                                  <a:lnTo>
                                    <a:pt x="9741" y="6179"/>
                                  </a:lnTo>
                                  <a:lnTo>
                                    <a:pt x="9748" y="6253"/>
                                  </a:lnTo>
                                  <a:lnTo>
                                    <a:pt x="9762" y="6325"/>
                                  </a:lnTo>
                                  <a:lnTo>
                                    <a:pt x="9784" y="6396"/>
                                  </a:lnTo>
                                  <a:lnTo>
                                    <a:pt x="9812" y="6465"/>
                                  </a:lnTo>
                                  <a:lnTo>
                                    <a:pt x="9829" y="649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1680" y="2052360"/>
                            <a:ext cx="112320" cy="142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42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226">
                                  <a:moveTo>
                                    <a:pt x="9989" y="3917"/>
                                  </a:moveTo>
                                  <a:lnTo>
                                    <a:pt x="10165" y="3917"/>
                                  </a:lnTo>
                                  <a:lnTo>
                                    <a:pt x="10165" y="6144"/>
                                  </a:lnTo>
                                  <a:lnTo>
                                    <a:pt x="9989" y="614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960" y="2023200"/>
                            <a:ext cx="590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6">
                                  <a:moveTo>
                                    <a:pt x="10011" y="3871"/>
                                  </a:moveTo>
                                  <a:lnTo>
                                    <a:pt x="9918" y="3917"/>
                                  </a:lnTo>
                                  <a:lnTo>
                                    <a:pt x="10005" y="3947"/>
                                  </a:lnTo>
                                  <a:lnTo>
                                    <a:pt x="10001" y="3928"/>
                                  </a:lnTo>
                                  <a:lnTo>
                                    <a:pt x="10000" y="3909"/>
                                  </a:lnTo>
                                  <a:lnTo>
                                    <a:pt x="10004" y="3889"/>
                                  </a:lnTo>
                                  <a:lnTo>
                                    <a:pt x="10011" y="387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960" y="3444840"/>
                            <a:ext cx="590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6">
                                  <a:moveTo>
                                    <a:pt x="10011" y="6096"/>
                                  </a:moveTo>
                                  <a:lnTo>
                                    <a:pt x="9918" y="6143"/>
                                  </a:lnTo>
                                  <a:lnTo>
                                    <a:pt x="10005" y="6173"/>
                                  </a:lnTo>
                                  <a:lnTo>
                                    <a:pt x="10001" y="6153"/>
                                  </a:lnTo>
                                  <a:lnTo>
                                    <a:pt x="10000" y="6134"/>
                                  </a:lnTo>
                                  <a:lnTo>
                                    <a:pt x="10004" y="6115"/>
                                  </a:lnTo>
                                  <a:lnTo>
                                    <a:pt x="10011" y="609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7240" y="2682360"/>
                            <a:ext cx="71244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4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253">
                                  <a:moveTo>
                                    <a:pt x="9607" y="5156"/>
                                  </a:moveTo>
                                  <a:lnTo>
                                    <a:pt x="10724" y="5156"/>
                                  </a:lnTo>
                                  <a:lnTo>
                                    <a:pt x="10724" y="4903"/>
                                  </a:lnTo>
                                  <a:lnTo>
                                    <a:pt x="9607" y="4903"/>
                                  </a:lnTo>
                                  <a:lnTo>
                                    <a:pt x="9607" y="515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8320" y="393120"/>
                            <a:ext cx="1014840" cy="166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4840" cy="166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9" h="2603">
                                  <a:moveTo>
                                    <a:pt x="8581" y="1321"/>
                                  </a:moveTo>
                                  <a:lnTo>
                                    <a:pt x="7217" y="1321"/>
                                  </a:lnTo>
                                  <a:lnTo>
                                    <a:pt x="7214" y="1324"/>
                                  </a:lnTo>
                                  <a:lnTo>
                                    <a:pt x="7214" y="1332"/>
                                  </a:lnTo>
                                  <a:lnTo>
                                    <a:pt x="7217" y="1335"/>
                                  </a:lnTo>
                                  <a:lnTo>
                                    <a:pt x="8574" y="1335"/>
                                  </a:lnTo>
                                  <a:lnTo>
                                    <a:pt x="8574" y="3917"/>
                                  </a:lnTo>
                                  <a:lnTo>
                                    <a:pt x="8576" y="3922"/>
                                  </a:lnTo>
                                  <a:lnTo>
                                    <a:pt x="8581" y="3924"/>
                                  </a:lnTo>
                                  <a:lnTo>
                                    <a:pt x="8800" y="3924"/>
                                  </a:lnTo>
                                  <a:lnTo>
                                    <a:pt x="8803" y="3921"/>
                                  </a:lnTo>
                                  <a:lnTo>
                                    <a:pt x="8803" y="3914"/>
                                  </a:lnTo>
                                  <a:lnTo>
                                    <a:pt x="8800" y="3911"/>
                                  </a:lnTo>
                                  <a:lnTo>
                                    <a:pt x="8587" y="3911"/>
                                  </a:lnTo>
                                  <a:lnTo>
                                    <a:pt x="8587" y="1328"/>
                                  </a:lnTo>
                                  <a:lnTo>
                                    <a:pt x="8585" y="1323"/>
                                  </a:lnTo>
                                  <a:lnTo>
                                    <a:pt x="8581" y="132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2000" y="2023200"/>
                            <a:ext cx="583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2">
                                  <a:moveTo>
                                    <a:pt x="8785" y="3871"/>
                                  </a:moveTo>
                                  <a:lnTo>
                                    <a:pt x="8785" y="3963"/>
                                  </a:lnTo>
                                  <a:lnTo>
                                    <a:pt x="8878" y="3918"/>
                                  </a:lnTo>
                                  <a:lnTo>
                                    <a:pt x="8785" y="387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2960" y="804600"/>
                            <a:ext cx="7570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70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6" h="253">
                                  <a:moveTo>
                                    <a:pt x="7988" y="2218"/>
                                  </a:moveTo>
                                  <a:lnTo>
                                    <a:pt x="9174" y="2218"/>
                                  </a:lnTo>
                                  <a:lnTo>
                                    <a:pt x="9174" y="1965"/>
                                  </a:lnTo>
                                  <a:lnTo>
                                    <a:pt x="7988" y="1965"/>
                                  </a:lnTo>
                                  <a:lnTo>
                                    <a:pt x="7988" y="22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1760" y="1824840"/>
                            <a:ext cx="66348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48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713">
                                  <a:moveTo>
                                    <a:pt x="9829" y="3561"/>
                                  </a:moveTo>
                                  <a:lnTo>
                                    <a:pt x="8967" y="3561"/>
                                  </a:lnTo>
                                  <a:lnTo>
                                    <a:pt x="8950" y="3595"/>
                                  </a:lnTo>
                                  <a:lnTo>
                                    <a:pt x="8922" y="3664"/>
                                  </a:lnTo>
                                  <a:lnTo>
                                    <a:pt x="8901" y="3735"/>
                                  </a:lnTo>
                                  <a:lnTo>
                                    <a:pt x="8886" y="3807"/>
                                  </a:lnTo>
                                  <a:lnTo>
                                    <a:pt x="8879" y="3881"/>
                                  </a:lnTo>
                                  <a:lnTo>
                                    <a:pt x="8878" y="3917"/>
                                  </a:lnTo>
                                  <a:lnTo>
                                    <a:pt x="8879" y="3954"/>
                                  </a:lnTo>
                                  <a:lnTo>
                                    <a:pt x="8886" y="4027"/>
                                  </a:lnTo>
                                  <a:lnTo>
                                    <a:pt x="8901" y="4100"/>
                                  </a:lnTo>
                                  <a:lnTo>
                                    <a:pt x="8922" y="4171"/>
                                  </a:lnTo>
                                  <a:lnTo>
                                    <a:pt x="8950" y="4240"/>
                                  </a:lnTo>
                                  <a:lnTo>
                                    <a:pt x="8967" y="4274"/>
                                  </a:lnTo>
                                  <a:lnTo>
                                    <a:pt x="9829" y="4274"/>
                                  </a:lnTo>
                                  <a:lnTo>
                                    <a:pt x="9861" y="4206"/>
                                  </a:lnTo>
                                  <a:lnTo>
                                    <a:pt x="9886" y="4136"/>
                                  </a:lnTo>
                                  <a:lnTo>
                                    <a:pt x="9904" y="4064"/>
                                  </a:lnTo>
                                  <a:lnTo>
                                    <a:pt x="9914" y="3991"/>
                                  </a:lnTo>
                                  <a:lnTo>
                                    <a:pt x="9918" y="3917"/>
                                  </a:lnTo>
                                  <a:lnTo>
                                    <a:pt x="9917" y="3881"/>
                                  </a:lnTo>
                                  <a:lnTo>
                                    <a:pt x="9910" y="3807"/>
                                  </a:lnTo>
                                  <a:lnTo>
                                    <a:pt x="9896" y="3735"/>
                                  </a:lnTo>
                                  <a:lnTo>
                                    <a:pt x="9874" y="3664"/>
                                  </a:lnTo>
                                  <a:lnTo>
                                    <a:pt x="9846" y="3595"/>
                                  </a:lnTo>
                                  <a:lnTo>
                                    <a:pt x="9829" y="3561"/>
                                  </a:lnTo>
                                </a:path>
                              </a:pathLst>
                            </a:custGeom>
                            <a:solidFill>
                              <a:srgbClr val="69aa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1760" y="1824840"/>
                            <a:ext cx="66348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48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713">
                                  <a:moveTo>
                                    <a:pt x="8967" y="3561"/>
                                  </a:moveTo>
                                  <a:lnTo>
                                    <a:pt x="9829" y="3561"/>
                                  </a:lnTo>
                                  <a:lnTo>
                                    <a:pt x="9846" y="3595"/>
                                  </a:lnTo>
                                  <a:lnTo>
                                    <a:pt x="9874" y="3664"/>
                                  </a:lnTo>
                                  <a:lnTo>
                                    <a:pt x="9896" y="3735"/>
                                  </a:lnTo>
                                  <a:lnTo>
                                    <a:pt x="9910" y="3807"/>
                                  </a:lnTo>
                                  <a:lnTo>
                                    <a:pt x="9917" y="3881"/>
                                  </a:lnTo>
                                  <a:lnTo>
                                    <a:pt x="9918" y="3917"/>
                                  </a:lnTo>
                                  <a:lnTo>
                                    <a:pt x="9917" y="3954"/>
                                  </a:lnTo>
                                  <a:lnTo>
                                    <a:pt x="9910" y="4027"/>
                                  </a:lnTo>
                                  <a:lnTo>
                                    <a:pt x="9896" y="4100"/>
                                  </a:lnTo>
                                  <a:lnTo>
                                    <a:pt x="9874" y="4171"/>
                                  </a:lnTo>
                                  <a:lnTo>
                                    <a:pt x="9846" y="4240"/>
                                  </a:lnTo>
                                  <a:lnTo>
                                    <a:pt x="9829" y="4274"/>
                                  </a:lnTo>
                                  <a:lnTo>
                                    <a:pt x="8967" y="4274"/>
                                  </a:lnTo>
                                  <a:lnTo>
                                    <a:pt x="8935" y="4206"/>
                                  </a:lnTo>
                                  <a:lnTo>
                                    <a:pt x="8910" y="4136"/>
                                  </a:lnTo>
                                  <a:lnTo>
                                    <a:pt x="8892" y="4064"/>
                                  </a:lnTo>
                                  <a:lnTo>
                                    <a:pt x="8882" y="3991"/>
                                  </a:lnTo>
                                  <a:lnTo>
                                    <a:pt x="8878" y="3917"/>
                                  </a:lnTo>
                                  <a:lnTo>
                                    <a:pt x="8879" y="3881"/>
                                  </a:lnTo>
                                  <a:lnTo>
                                    <a:pt x="8886" y="3807"/>
                                  </a:lnTo>
                                  <a:lnTo>
                                    <a:pt x="8900" y="3735"/>
                                  </a:lnTo>
                                  <a:lnTo>
                                    <a:pt x="8922" y="3664"/>
                                  </a:lnTo>
                                  <a:lnTo>
                                    <a:pt x="8950" y="3595"/>
                                  </a:lnTo>
                                  <a:lnTo>
                                    <a:pt x="8967" y="35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2560" y="1824840"/>
                            <a:ext cx="5652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13">
                                  <a:moveTo>
                                    <a:pt x="9829" y="3561"/>
                                  </a:moveTo>
                                  <a:lnTo>
                                    <a:pt x="9797" y="3629"/>
                                  </a:lnTo>
                                  <a:lnTo>
                                    <a:pt x="9772" y="3699"/>
                                  </a:lnTo>
                                  <a:lnTo>
                                    <a:pt x="9754" y="3771"/>
                                  </a:lnTo>
                                  <a:lnTo>
                                    <a:pt x="9743" y="3844"/>
                                  </a:lnTo>
                                  <a:lnTo>
                                    <a:pt x="9740" y="3917"/>
                                  </a:lnTo>
                                  <a:lnTo>
                                    <a:pt x="9741" y="3954"/>
                                  </a:lnTo>
                                  <a:lnTo>
                                    <a:pt x="9748" y="4027"/>
                                  </a:lnTo>
                                  <a:lnTo>
                                    <a:pt x="9762" y="4100"/>
                                  </a:lnTo>
                                  <a:lnTo>
                                    <a:pt x="9783" y="4171"/>
                                  </a:lnTo>
                                  <a:lnTo>
                                    <a:pt x="9812" y="4240"/>
                                  </a:lnTo>
                                  <a:lnTo>
                                    <a:pt x="9829" y="42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2680" y="2750040"/>
                            <a:ext cx="1411560" cy="110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1560" cy="110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0" h="1734">
                                  <a:moveTo>
                                    <a:pt x="8086" y="5009"/>
                                  </a:moveTo>
                                  <a:lnTo>
                                    <a:pt x="7021" y="5009"/>
                                  </a:lnTo>
                                  <a:lnTo>
                                    <a:pt x="7018" y="5012"/>
                                  </a:lnTo>
                                  <a:lnTo>
                                    <a:pt x="7018" y="5019"/>
                                  </a:lnTo>
                                  <a:lnTo>
                                    <a:pt x="7021" y="5022"/>
                                  </a:lnTo>
                                  <a:lnTo>
                                    <a:pt x="8079" y="5022"/>
                                  </a:lnTo>
                                  <a:lnTo>
                                    <a:pt x="8079" y="6737"/>
                                  </a:lnTo>
                                  <a:lnTo>
                                    <a:pt x="8081" y="6741"/>
                                  </a:lnTo>
                                  <a:lnTo>
                                    <a:pt x="8086" y="6743"/>
                                  </a:lnTo>
                                  <a:lnTo>
                                    <a:pt x="9221" y="6743"/>
                                  </a:lnTo>
                                  <a:lnTo>
                                    <a:pt x="9226" y="6741"/>
                                  </a:lnTo>
                                  <a:lnTo>
                                    <a:pt x="9228" y="6737"/>
                                  </a:lnTo>
                                  <a:lnTo>
                                    <a:pt x="9228" y="6730"/>
                                  </a:lnTo>
                                  <a:lnTo>
                                    <a:pt x="8093" y="6730"/>
                                  </a:lnTo>
                                  <a:lnTo>
                                    <a:pt x="8093" y="5016"/>
                                  </a:lnTo>
                                  <a:lnTo>
                                    <a:pt x="8091" y="5011"/>
                                  </a:lnTo>
                                  <a:lnTo>
                                    <a:pt x="8086" y="500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7040" y="3697560"/>
                            <a:ext cx="828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38">
                                  <a:moveTo>
                                    <a:pt x="9225" y="6492"/>
                                  </a:moveTo>
                                  <a:lnTo>
                                    <a:pt x="9218" y="6492"/>
                                  </a:lnTo>
                                  <a:lnTo>
                                    <a:pt x="9215" y="6495"/>
                                  </a:lnTo>
                                  <a:lnTo>
                                    <a:pt x="9215" y="6730"/>
                                  </a:lnTo>
                                  <a:lnTo>
                                    <a:pt x="9228" y="6730"/>
                                  </a:lnTo>
                                  <a:lnTo>
                                    <a:pt x="9228" y="6495"/>
                                  </a:lnTo>
                                  <a:lnTo>
                                    <a:pt x="9225" y="649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5520" y="2724840"/>
                            <a:ext cx="583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7036" y="4970"/>
                                  </a:moveTo>
                                  <a:lnTo>
                                    <a:pt x="6944" y="5016"/>
                                  </a:lnTo>
                                  <a:lnTo>
                                    <a:pt x="7036" y="5063"/>
                                  </a:lnTo>
                                  <a:lnTo>
                                    <a:pt x="7036" y="497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1520" y="3299400"/>
                            <a:ext cx="7192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2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254">
                                  <a:moveTo>
                                    <a:pt x="7423" y="6122"/>
                                  </a:moveTo>
                                  <a:lnTo>
                                    <a:pt x="8550" y="6122"/>
                                  </a:lnTo>
                                  <a:lnTo>
                                    <a:pt x="8550" y="5869"/>
                                  </a:lnTo>
                                  <a:lnTo>
                                    <a:pt x="7423" y="5869"/>
                                  </a:lnTo>
                                  <a:lnTo>
                                    <a:pt x="7423" y="612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320" y="2963520"/>
                            <a:ext cx="60696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5">
                                  <a:moveTo>
                                    <a:pt x="6003" y="5758"/>
                                  </a:moveTo>
                                  <a:lnTo>
                                    <a:pt x="6954" y="5758"/>
                                  </a:lnTo>
                                  <a:lnTo>
                                    <a:pt x="6954" y="5343"/>
                                  </a:lnTo>
                                  <a:lnTo>
                                    <a:pt x="6003" y="5343"/>
                                  </a:lnTo>
                                  <a:lnTo>
                                    <a:pt x="6003" y="5758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080" y="2959560"/>
                            <a:ext cx="6127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426">
                                  <a:moveTo>
                                    <a:pt x="6958" y="5337"/>
                                  </a:moveTo>
                                  <a:lnTo>
                                    <a:pt x="5998" y="5337"/>
                                  </a:lnTo>
                                  <a:lnTo>
                                    <a:pt x="5998" y="5763"/>
                                  </a:lnTo>
                                  <a:lnTo>
                                    <a:pt x="6003" y="5763"/>
                                  </a:lnTo>
                                  <a:lnTo>
                                    <a:pt x="6003" y="5754"/>
                                  </a:lnTo>
                                  <a:lnTo>
                                    <a:pt x="6008" y="5754"/>
                                  </a:lnTo>
                                  <a:lnTo>
                                    <a:pt x="6008" y="5347"/>
                                  </a:lnTo>
                                  <a:lnTo>
                                    <a:pt x="6117" y="5347"/>
                                  </a:lnTo>
                                  <a:lnTo>
                                    <a:pt x="6117" y="5338"/>
                                  </a:lnTo>
                                  <a:lnTo>
                                    <a:pt x="6958" y="5338"/>
                                  </a:lnTo>
                                  <a:lnTo>
                                    <a:pt x="6958" y="533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320" y="3225960"/>
                            <a:ext cx="723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">
                                  <a:moveTo>
                                    <a:pt x="6008" y="5754"/>
                                  </a:moveTo>
                                  <a:lnTo>
                                    <a:pt x="6003" y="5754"/>
                                  </a:lnTo>
                                  <a:lnTo>
                                    <a:pt x="6003" y="5763"/>
                                  </a:lnTo>
                                  <a:lnTo>
                                    <a:pt x="6117" y="5763"/>
                                  </a:lnTo>
                                  <a:lnTo>
                                    <a:pt x="6117" y="5758"/>
                                  </a:lnTo>
                                  <a:lnTo>
                                    <a:pt x="6008" y="5758"/>
                                  </a:lnTo>
                                  <a:lnTo>
                                    <a:pt x="6008" y="575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0280" y="2960280"/>
                            <a:ext cx="14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5">
                                  <a:moveTo>
                                    <a:pt x="6122" y="5338"/>
                                  </a:moveTo>
                                  <a:lnTo>
                                    <a:pt x="6122" y="57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2800" y="3228480"/>
                            <a:ext cx="448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6126" y="5758"/>
                                  </a:moveTo>
                                  <a:lnTo>
                                    <a:pt x="6830" y="575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5680" y="2960280"/>
                            <a:ext cx="14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5">
                                  <a:moveTo>
                                    <a:pt x="6835" y="5338"/>
                                  </a:moveTo>
                                  <a:lnTo>
                                    <a:pt x="6835" y="57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2960280"/>
                            <a:ext cx="7560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25">
                                  <a:moveTo>
                                    <a:pt x="6958" y="5338"/>
                                  </a:moveTo>
                                  <a:lnTo>
                                    <a:pt x="6840" y="5338"/>
                                  </a:lnTo>
                                  <a:lnTo>
                                    <a:pt x="6840" y="5347"/>
                                  </a:lnTo>
                                  <a:lnTo>
                                    <a:pt x="6949" y="5347"/>
                                  </a:lnTo>
                                  <a:lnTo>
                                    <a:pt x="6949" y="5754"/>
                                  </a:lnTo>
                                  <a:lnTo>
                                    <a:pt x="6840" y="5754"/>
                                  </a:lnTo>
                                  <a:lnTo>
                                    <a:pt x="6840" y="5763"/>
                                  </a:lnTo>
                                  <a:lnTo>
                                    <a:pt x="6958" y="5763"/>
                                  </a:lnTo>
                                  <a:lnTo>
                                    <a:pt x="6958" y="533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7200" y="3227040"/>
                            <a:ext cx="6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0">
                                  <a:moveTo>
                                    <a:pt x="6008" y="5756"/>
                                  </a:moveTo>
                                  <a:lnTo>
                                    <a:pt x="6117" y="57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2800" y="2963520"/>
                            <a:ext cx="4496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257400" y="720"/>
                              <a:ext cx="10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6126" y="5343"/>
                                  </a:moveTo>
                                  <a:lnTo>
                                    <a:pt x="6830" y="534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304"/>
                            <a:stretch/>
                          </pic:blipFill>
                          <pic:spPr>
                            <a:xfrm>
                              <a:off x="0" y="0"/>
                              <a:ext cx="4496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3" name="" descr=""/>
                            <pic:cNvPicPr/>
                          </pic:nvPicPr>
                          <pic:blipFill>
                            <a:blip r:embed="rId305"/>
                            <a:stretch/>
                          </pic:blipFill>
                          <pic:spPr>
                            <a:xfrm>
                              <a:off x="9720" y="1440"/>
                              <a:ext cx="439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306"/>
                            <a:stretch/>
                          </pic:blipFill>
                          <pic:spPr>
                            <a:xfrm>
                              <a:off x="9720" y="1440"/>
                              <a:ext cx="53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307"/>
                            <a:stretch/>
                          </pic:blipFill>
                          <pic:spPr>
                            <a:xfrm>
                              <a:off x="9720" y="1440"/>
                              <a:ext cx="53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308"/>
                            <a:stretch/>
                          </pic:blipFill>
                          <pic:spPr>
                            <a:xfrm>
                              <a:off x="9720" y="1440"/>
                              <a:ext cx="53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309"/>
                            <a:stretch/>
                          </pic:blipFill>
                          <pic:spPr>
                            <a:xfrm>
                              <a:off x="9720" y="720"/>
                              <a:ext cx="53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310"/>
                            <a:stretch/>
                          </pic:blipFill>
                          <pic:spPr>
                            <a:xfrm>
                              <a:off x="9720" y="720"/>
                              <a:ext cx="53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311"/>
                            <a:stretch/>
                          </pic:blipFill>
                          <pic:spPr>
                            <a:xfrm>
                              <a:off x="9720" y="720"/>
                              <a:ext cx="53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312"/>
                            <a:stretch/>
                          </pic:blipFill>
                          <pic:spPr>
                            <a:xfrm>
                              <a:off x="397080" y="720"/>
                              <a:ext cx="52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313"/>
                            <a:stretch/>
                          </pic:blipFill>
                          <pic:spPr>
                            <a:xfrm>
                              <a:off x="9720" y="720"/>
                              <a:ext cx="53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314"/>
                            <a:stretch/>
                          </pic:blipFill>
                          <pic:spPr>
                            <a:xfrm>
                              <a:off x="9720" y="0"/>
                              <a:ext cx="53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315"/>
                            <a:stretch/>
                          </pic:blipFill>
                          <pic:spPr>
                            <a:xfrm>
                              <a:off x="9720" y="0"/>
                              <a:ext cx="53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4" name="" descr=""/>
                            <pic:cNvPicPr/>
                          </pic:nvPicPr>
                          <pic:blipFill>
                            <a:blip r:embed="rId316"/>
                            <a:stretch/>
                          </pic:blipFill>
                          <pic:spPr>
                            <a:xfrm>
                              <a:off x="397080" y="0"/>
                              <a:ext cx="52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5" name="" descr=""/>
                            <pic:cNvPicPr/>
                          </pic:nvPicPr>
                          <pic:blipFill>
                            <a:blip r:embed="rId317"/>
                            <a:stretch/>
                          </pic:blipFill>
                          <pic:spPr>
                            <a:xfrm>
                              <a:off x="9720" y="0"/>
                              <a:ext cx="439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318"/>
                            <a:stretch/>
                          </pic:blipFill>
                          <pic:spPr>
                            <a:xfrm>
                              <a:off x="9720" y="0"/>
                              <a:ext cx="1047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319"/>
                            <a:stretch/>
                          </pic:blipFill>
                          <pic:spPr>
                            <a:xfrm>
                              <a:off x="9720" y="0"/>
                              <a:ext cx="1047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8" name="" descr=""/>
                            <pic:cNvPicPr/>
                          </pic:nvPicPr>
                          <pic:blipFill>
                            <a:blip r:embed="rId320"/>
                            <a:stretch/>
                          </pic:blipFill>
                          <pic:spPr>
                            <a:xfrm>
                              <a:off x="334800" y="0"/>
                              <a:ext cx="114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9" name="" descr=""/>
                            <pic:cNvPicPr/>
                          </pic:nvPicPr>
                          <pic:blipFill>
                            <a:blip r:embed="rId321"/>
                            <a:stretch/>
                          </pic:blipFill>
                          <pic:spPr>
                            <a:xfrm>
                              <a:off x="397080" y="720"/>
                              <a:ext cx="52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0" name="" descr=""/>
                            <pic:cNvPicPr/>
                          </pic:nvPicPr>
                          <pic:blipFill>
                            <a:blip r:embed="rId322"/>
                            <a:stretch/>
                          </pic:blipFill>
                          <pic:spPr>
                            <a:xfrm>
                              <a:off x="232560" y="720"/>
                              <a:ext cx="165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1" name="" descr=""/>
                            <pic:cNvPicPr/>
                          </pic:nvPicPr>
                          <pic:blipFill>
                            <a:blip r:embed="rId323"/>
                            <a:stretch/>
                          </pic:blipFill>
                          <pic:spPr>
                            <a:xfrm>
                              <a:off x="257400" y="720"/>
                              <a:ext cx="1281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2" name="" descr=""/>
                            <pic:cNvPicPr/>
                          </pic:nvPicPr>
                          <pic:blipFill>
                            <a:blip r:embed="rId324"/>
                            <a:stretch/>
                          </pic:blipFill>
                          <pic:spPr>
                            <a:xfrm>
                              <a:off x="239040" y="720"/>
                              <a:ext cx="16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3" name="" descr=""/>
                            <pic:cNvPicPr/>
                          </pic:nvPicPr>
                          <pic:blipFill>
                            <a:blip r:embed="rId325"/>
                            <a:stretch/>
                          </pic:blipFill>
                          <pic:spPr>
                            <a:xfrm>
                              <a:off x="237600" y="720"/>
                              <a:ext cx="1497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4" name="" descr=""/>
                            <pic:cNvPicPr/>
                          </pic:nvPicPr>
                          <pic:blipFill>
                            <a:blip r:embed="rId326"/>
                            <a:stretch/>
                          </pic:blipFill>
                          <pic:spPr>
                            <a:xfrm>
                              <a:off x="270720" y="720"/>
                              <a:ext cx="824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9808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4773" y="6574"/>
                                  </a:moveTo>
                                  <a:lnTo>
                                    <a:pt x="4932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964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011" y="6574"/>
                                  </a:moveTo>
                                  <a:lnTo>
                                    <a:pt x="5169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228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249" y="6574"/>
                                  </a:moveTo>
                                  <a:lnTo>
                                    <a:pt x="5407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84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487" y="6574"/>
                                  </a:moveTo>
                                  <a:lnTo>
                                    <a:pt x="5645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725" y="6574"/>
                                  </a:moveTo>
                                  <a:lnTo>
                                    <a:pt x="5883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76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963" y="6574"/>
                                  </a:moveTo>
                                  <a:lnTo>
                                    <a:pt x="6121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068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201" y="6574"/>
                                  </a:moveTo>
                                  <a:lnTo>
                                    <a:pt x="6359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296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439" y="6574"/>
                                  </a:moveTo>
                                  <a:lnTo>
                                    <a:pt x="6597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677" y="6574"/>
                                  </a:moveTo>
                                  <a:lnTo>
                                    <a:pt x="6835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6440" y="375048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914" y="6574"/>
                                  </a:moveTo>
                                  <a:lnTo>
                                    <a:pt x="7073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360" y="3734280"/>
                            <a:ext cx="8892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9">
                                  <a:moveTo>
                                    <a:pt x="7292" y="6550"/>
                                  </a:moveTo>
                                  <a:lnTo>
                                    <a:pt x="7282" y="6550"/>
                                  </a:lnTo>
                                  <a:lnTo>
                                    <a:pt x="7282" y="6569"/>
                                  </a:lnTo>
                                  <a:lnTo>
                                    <a:pt x="7152" y="6569"/>
                                  </a:lnTo>
                                  <a:lnTo>
                                    <a:pt x="7152" y="6579"/>
                                  </a:lnTo>
                                  <a:lnTo>
                                    <a:pt x="7292" y="6579"/>
                                  </a:lnTo>
                                  <a:lnTo>
                                    <a:pt x="7292" y="65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358344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6313"/>
                                  </a:moveTo>
                                  <a:lnTo>
                                    <a:pt x="7287" y="64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34308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6075"/>
                                  </a:moveTo>
                                  <a:lnTo>
                                    <a:pt x="7287" y="623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327924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5837"/>
                                  </a:moveTo>
                                  <a:lnTo>
                                    <a:pt x="7287" y="59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31266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5599"/>
                                  </a:moveTo>
                                  <a:lnTo>
                                    <a:pt x="7287" y="57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297504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5361"/>
                                  </a:moveTo>
                                  <a:lnTo>
                                    <a:pt x="7287" y="55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28231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5124"/>
                                  </a:moveTo>
                                  <a:lnTo>
                                    <a:pt x="7287" y="52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26715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4886"/>
                                  </a:moveTo>
                                  <a:lnTo>
                                    <a:pt x="7287" y="50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25189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4648"/>
                                  </a:moveTo>
                                  <a:lnTo>
                                    <a:pt x="7287" y="48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23673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4410"/>
                                  </a:moveTo>
                                  <a:lnTo>
                                    <a:pt x="7287" y="45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22147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4172"/>
                                  </a:moveTo>
                                  <a:lnTo>
                                    <a:pt x="7287" y="43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20638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3935"/>
                                  </a:moveTo>
                                  <a:lnTo>
                                    <a:pt x="7287" y="40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4760" y="191124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287" y="3697"/>
                                  </a:moveTo>
                                  <a:lnTo>
                                    <a:pt x="7287" y="38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172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7110" y="3636"/>
                                  </a:moveTo>
                                  <a:lnTo>
                                    <a:pt x="7268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08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872" y="3636"/>
                                  </a:moveTo>
                                  <a:lnTo>
                                    <a:pt x="7030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752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634" y="3636"/>
                                  </a:moveTo>
                                  <a:lnTo>
                                    <a:pt x="6793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88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396" y="3636"/>
                                  </a:moveTo>
                                  <a:lnTo>
                                    <a:pt x="6555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332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158" y="3636"/>
                                  </a:moveTo>
                                  <a:lnTo>
                                    <a:pt x="6317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068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920" y="3636"/>
                                  </a:moveTo>
                                  <a:lnTo>
                                    <a:pt x="6079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682" y="3636"/>
                                  </a:moveTo>
                                  <a:lnTo>
                                    <a:pt x="5841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684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444" y="3636"/>
                                  </a:moveTo>
                                  <a:lnTo>
                                    <a:pt x="5603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492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206" y="3636"/>
                                  </a:moveTo>
                                  <a:lnTo>
                                    <a:pt x="5365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264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4968" y="3636"/>
                                  </a:moveTo>
                                  <a:lnTo>
                                    <a:pt x="5127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0720" y="18727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4730" y="3636"/>
                                  </a:moveTo>
                                  <a:lnTo>
                                    <a:pt x="4889" y="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5800" y="1869480"/>
                            <a:ext cx="7380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3">
                                  <a:moveTo>
                                    <a:pt x="4651" y="3631"/>
                                  </a:moveTo>
                                  <a:lnTo>
                                    <a:pt x="4535" y="3631"/>
                                  </a:lnTo>
                                  <a:lnTo>
                                    <a:pt x="4535" y="3684"/>
                                  </a:lnTo>
                                  <a:lnTo>
                                    <a:pt x="4545" y="3684"/>
                                  </a:lnTo>
                                  <a:lnTo>
                                    <a:pt x="4545" y="3641"/>
                                  </a:lnTo>
                                  <a:lnTo>
                                    <a:pt x="4651" y="3641"/>
                                  </a:lnTo>
                                  <a:lnTo>
                                    <a:pt x="4651" y="363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19537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3763"/>
                                  </a:moveTo>
                                  <a:lnTo>
                                    <a:pt x="4540" y="39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10564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4001"/>
                                  </a:moveTo>
                                  <a:lnTo>
                                    <a:pt x="4540" y="41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2579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4239"/>
                                  </a:moveTo>
                                  <a:lnTo>
                                    <a:pt x="4540" y="43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4091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4476"/>
                                  </a:moveTo>
                                  <a:lnTo>
                                    <a:pt x="4540" y="463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5617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4714"/>
                                  </a:moveTo>
                                  <a:lnTo>
                                    <a:pt x="4540" y="48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7133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4952"/>
                                  </a:moveTo>
                                  <a:lnTo>
                                    <a:pt x="4540" y="51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28656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5190"/>
                                  </a:moveTo>
                                  <a:lnTo>
                                    <a:pt x="4540" y="53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30175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5428"/>
                                  </a:moveTo>
                                  <a:lnTo>
                                    <a:pt x="4540" y="55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31698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5666"/>
                                  </a:moveTo>
                                  <a:lnTo>
                                    <a:pt x="4540" y="58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33210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5903"/>
                                  </a:moveTo>
                                  <a:lnTo>
                                    <a:pt x="4540" y="60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34732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6141"/>
                                  </a:moveTo>
                                  <a:lnTo>
                                    <a:pt x="4540" y="6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8680" y="36252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540" y="6379"/>
                                  </a:moveTo>
                                  <a:lnTo>
                                    <a:pt x="4540" y="65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5800" y="3750480"/>
                            <a:ext cx="10152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4535" y="6574"/>
                                  </a:moveTo>
                                  <a:lnTo>
                                    <a:pt x="4694" y="65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5" name="" descr=""/>
                            <pic:cNvPicPr/>
                          </pic:nvPicPr>
                          <pic:blipFill>
                            <a:blip r:embed="rId327"/>
                            <a:stretch/>
                          </pic:blipFill>
                          <pic:spPr>
                            <a:xfrm>
                              <a:off x="27000" y="0"/>
                              <a:ext cx="572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6" name="" descr=""/>
                            <pic:cNvPicPr/>
                          </pic:nvPicPr>
                          <pic:blipFill>
                            <a:blip r:embed="rId328"/>
                            <a:stretch/>
                          </pic:blipFill>
                          <pic:spPr>
                            <a:xfrm>
                              <a:off x="58320" y="360"/>
                              <a:ext cx="432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84320" y="3286080"/>
                            <a:ext cx="60696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5">
                                  <a:moveTo>
                                    <a:pt x="6003" y="6263"/>
                                  </a:moveTo>
                                  <a:lnTo>
                                    <a:pt x="6954" y="6263"/>
                                  </a:lnTo>
                                  <a:lnTo>
                                    <a:pt x="6954" y="5848"/>
                                  </a:lnTo>
                                  <a:lnTo>
                                    <a:pt x="6003" y="5848"/>
                                  </a:lnTo>
                                  <a:lnTo>
                                    <a:pt x="6003" y="6263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320" y="3285360"/>
                            <a:ext cx="60696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6003" y="6263"/>
                                  </a:moveTo>
                                  <a:lnTo>
                                    <a:pt x="6954" y="6263"/>
                                  </a:lnTo>
                                  <a:lnTo>
                                    <a:pt x="6954" y="5847"/>
                                  </a:lnTo>
                                  <a:lnTo>
                                    <a:pt x="6003" y="5847"/>
                                  </a:lnTo>
                                  <a:lnTo>
                                    <a:pt x="6003" y="62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0280" y="3286080"/>
                            <a:ext cx="1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5">
                                  <a:moveTo>
                                    <a:pt x="6122" y="6263"/>
                                  </a:moveTo>
                                  <a:lnTo>
                                    <a:pt x="6122" y="584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5680" y="3286080"/>
                            <a:ext cx="180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1080" y="190440"/>
                              <a:ext cx="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5">
                                  <a:moveTo>
                                    <a:pt x="6835" y="6263"/>
                                  </a:moveTo>
                                  <a:lnTo>
                                    <a:pt x="6835" y="584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7" name="" descr=""/>
                            <pic:cNvPicPr/>
                          </pic:nvPicPr>
                          <pic:blipFill>
                            <a:blip r:embed="rId329"/>
                            <a:stretch/>
                          </pic:blipFill>
                          <pic:spPr>
                            <a:xfrm>
                              <a:off x="0" y="0"/>
                              <a:ext cx="1440" cy="9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77120" y="2621160"/>
                            <a:ext cx="60768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6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415">
                                  <a:moveTo>
                                    <a:pt x="5992" y="5223"/>
                                  </a:moveTo>
                                  <a:lnTo>
                                    <a:pt x="6944" y="5223"/>
                                  </a:lnTo>
                                  <a:lnTo>
                                    <a:pt x="6944" y="4808"/>
                                  </a:lnTo>
                                  <a:lnTo>
                                    <a:pt x="5992" y="4808"/>
                                  </a:lnTo>
                                  <a:lnTo>
                                    <a:pt x="5992" y="5223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7120" y="2621160"/>
                            <a:ext cx="60696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5992" y="5224"/>
                                  </a:moveTo>
                                  <a:lnTo>
                                    <a:pt x="6943" y="5224"/>
                                  </a:lnTo>
                                  <a:lnTo>
                                    <a:pt x="6943" y="4808"/>
                                  </a:lnTo>
                                  <a:lnTo>
                                    <a:pt x="5992" y="4808"/>
                                  </a:lnTo>
                                  <a:lnTo>
                                    <a:pt x="5992" y="52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3440" y="2621160"/>
                            <a:ext cx="14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6111" y="5224"/>
                                  </a:moveTo>
                                  <a:lnTo>
                                    <a:pt x="6111" y="48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8840" y="2621160"/>
                            <a:ext cx="180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1080" y="154440"/>
                              <a:ext cx="7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6824" y="5224"/>
                                  </a:moveTo>
                                  <a:lnTo>
                                    <a:pt x="6824" y="48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8" name="" descr=""/>
                            <pic:cNvPicPr/>
                          </pic:nvPicPr>
                          <pic:blipFill>
                            <a:blip r:embed="rId330"/>
                            <a:stretch/>
                          </pic:blipFill>
                          <pic:spPr>
                            <a:xfrm>
                              <a:off x="0" y="0"/>
                              <a:ext cx="1440" cy="14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77120" y="2280240"/>
                            <a:ext cx="60768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6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415">
                                  <a:moveTo>
                                    <a:pt x="5992" y="4689"/>
                                  </a:moveTo>
                                  <a:lnTo>
                                    <a:pt x="6944" y="4689"/>
                                  </a:lnTo>
                                  <a:lnTo>
                                    <a:pt x="6944" y="4274"/>
                                  </a:lnTo>
                                  <a:lnTo>
                                    <a:pt x="5992" y="4274"/>
                                  </a:lnTo>
                                  <a:lnTo>
                                    <a:pt x="5992" y="4689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7120" y="2279520"/>
                            <a:ext cx="60696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5992" y="4689"/>
                                  </a:moveTo>
                                  <a:lnTo>
                                    <a:pt x="6943" y="4689"/>
                                  </a:lnTo>
                                  <a:lnTo>
                                    <a:pt x="6943" y="4273"/>
                                  </a:lnTo>
                                  <a:lnTo>
                                    <a:pt x="5992" y="4273"/>
                                  </a:lnTo>
                                  <a:lnTo>
                                    <a:pt x="5992" y="46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3440" y="2280240"/>
                            <a:ext cx="1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5">
                                  <a:moveTo>
                                    <a:pt x="6111" y="4689"/>
                                  </a:moveTo>
                                  <a:lnTo>
                                    <a:pt x="6111" y="42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8840" y="2280240"/>
                            <a:ext cx="180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1080" y="21600"/>
                              <a:ext cx="7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5">
                                  <a:moveTo>
                                    <a:pt x="6824" y="4689"/>
                                  </a:moveTo>
                                  <a:lnTo>
                                    <a:pt x="6824" y="42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9" name="" descr=""/>
                            <pic:cNvPicPr/>
                          </pic:nvPicPr>
                          <pic:blipFill>
                            <a:blip r:embed="rId331"/>
                            <a:stretch/>
                          </pic:blipFill>
                          <pic:spPr>
                            <a:xfrm>
                              <a:off x="0" y="0"/>
                              <a:ext cx="720" cy="26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10400" y="2280240"/>
                            <a:ext cx="60696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5">
                                  <a:moveTo>
                                    <a:pt x="4949" y="4689"/>
                                  </a:moveTo>
                                  <a:lnTo>
                                    <a:pt x="5900" y="4689"/>
                                  </a:lnTo>
                                  <a:lnTo>
                                    <a:pt x="5900" y="4274"/>
                                  </a:lnTo>
                                  <a:lnTo>
                                    <a:pt x="4949" y="4274"/>
                                  </a:lnTo>
                                  <a:lnTo>
                                    <a:pt x="4949" y="4689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0" y="2279520"/>
                            <a:ext cx="60696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4949" y="4689"/>
                                  </a:moveTo>
                                  <a:lnTo>
                                    <a:pt x="5900" y="4689"/>
                                  </a:lnTo>
                                  <a:lnTo>
                                    <a:pt x="5900" y="4273"/>
                                  </a:lnTo>
                                  <a:lnTo>
                                    <a:pt x="4949" y="4273"/>
                                  </a:lnTo>
                                  <a:lnTo>
                                    <a:pt x="4949" y="46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2280240"/>
                            <a:ext cx="1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5">
                                  <a:moveTo>
                                    <a:pt x="5068" y="4689"/>
                                  </a:moveTo>
                                  <a:lnTo>
                                    <a:pt x="5068" y="42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1760" y="2280240"/>
                            <a:ext cx="180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5">
                                  <a:moveTo>
                                    <a:pt x="5781" y="4689"/>
                                  </a:moveTo>
                                  <a:lnTo>
                                    <a:pt x="5781" y="42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0" name="" descr=""/>
                            <pic:cNvPicPr/>
                          </pic:nvPicPr>
                          <pic:blipFill>
                            <a:blip r:embed="rId332"/>
                            <a:stretch/>
                          </pic:blipFill>
                          <pic:spPr>
                            <a:xfrm>
                              <a:off x="0" y="181080"/>
                              <a:ext cx="1440" cy="8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10400" y="2963520"/>
                            <a:ext cx="60696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5">
                                  <a:moveTo>
                                    <a:pt x="4949" y="5758"/>
                                  </a:moveTo>
                                  <a:lnTo>
                                    <a:pt x="5900" y="5758"/>
                                  </a:lnTo>
                                  <a:lnTo>
                                    <a:pt x="5900" y="5343"/>
                                  </a:lnTo>
                                  <a:lnTo>
                                    <a:pt x="4949" y="5343"/>
                                  </a:lnTo>
                                  <a:lnTo>
                                    <a:pt x="4949" y="5758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7160" y="2959560"/>
                            <a:ext cx="61272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7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426">
                                  <a:moveTo>
                                    <a:pt x="5905" y="5337"/>
                                  </a:moveTo>
                                  <a:lnTo>
                                    <a:pt x="4944" y="5337"/>
                                  </a:lnTo>
                                  <a:lnTo>
                                    <a:pt x="4944" y="5763"/>
                                  </a:lnTo>
                                  <a:lnTo>
                                    <a:pt x="4949" y="5763"/>
                                  </a:lnTo>
                                  <a:lnTo>
                                    <a:pt x="4949" y="5754"/>
                                  </a:lnTo>
                                  <a:lnTo>
                                    <a:pt x="4954" y="5754"/>
                                  </a:lnTo>
                                  <a:lnTo>
                                    <a:pt x="4954" y="5347"/>
                                  </a:lnTo>
                                  <a:lnTo>
                                    <a:pt x="5063" y="5347"/>
                                  </a:lnTo>
                                  <a:lnTo>
                                    <a:pt x="5063" y="5338"/>
                                  </a:lnTo>
                                  <a:lnTo>
                                    <a:pt x="5905" y="5338"/>
                                  </a:lnTo>
                                  <a:lnTo>
                                    <a:pt x="5905" y="533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0" y="3225960"/>
                            <a:ext cx="723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">
                                  <a:moveTo>
                                    <a:pt x="4954" y="5754"/>
                                  </a:moveTo>
                                  <a:lnTo>
                                    <a:pt x="4949" y="5754"/>
                                  </a:lnTo>
                                  <a:lnTo>
                                    <a:pt x="4949" y="5763"/>
                                  </a:lnTo>
                                  <a:lnTo>
                                    <a:pt x="5063" y="5763"/>
                                  </a:lnTo>
                                  <a:lnTo>
                                    <a:pt x="5063" y="5758"/>
                                  </a:lnTo>
                                  <a:lnTo>
                                    <a:pt x="4954" y="5758"/>
                                  </a:lnTo>
                                  <a:lnTo>
                                    <a:pt x="4954" y="575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2960280"/>
                            <a:ext cx="14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5">
                                  <a:moveTo>
                                    <a:pt x="5068" y="5338"/>
                                  </a:moveTo>
                                  <a:lnTo>
                                    <a:pt x="5068" y="576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9960" y="3228480"/>
                            <a:ext cx="448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5073" y="5758"/>
                                  </a:moveTo>
                                  <a:lnTo>
                                    <a:pt x="5776" y="575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1760" y="2960280"/>
                            <a:ext cx="14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5">
                                  <a:moveTo>
                                    <a:pt x="5781" y="5338"/>
                                  </a:moveTo>
                                  <a:lnTo>
                                    <a:pt x="5781" y="576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000" y="2960280"/>
                            <a:ext cx="7560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25">
                                  <a:moveTo>
                                    <a:pt x="5905" y="5338"/>
                                  </a:moveTo>
                                  <a:lnTo>
                                    <a:pt x="5786" y="5338"/>
                                  </a:lnTo>
                                  <a:lnTo>
                                    <a:pt x="5786" y="5347"/>
                                  </a:lnTo>
                                  <a:lnTo>
                                    <a:pt x="5895" y="5347"/>
                                  </a:lnTo>
                                  <a:lnTo>
                                    <a:pt x="5895" y="5754"/>
                                  </a:lnTo>
                                  <a:lnTo>
                                    <a:pt x="5786" y="5754"/>
                                  </a:lnTo>
                                  <a:lnTo>
                                    <a:pt x="5786" y="5763"/>
                                  </a:lnTo>
                                  <a:lnTo>
                                    <a:pt x="5905" y="5763"/>
                                  </a:lnTo>
                                  <a:lnTo>
                                    <a:pt x="5905" y="533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3227040"/>
                            <a:ext cx="6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0">
                                  <a:moveTo>
                                    <a:pt x="4954" y="5756"/>
                                  </a:moveTo>
                                  <a:lnTo>
                                    <a:pt x="5063" y="575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9960" y="2963520"/>
                            <a:ext cx="44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0"/>
                              <a:ext cx="292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5073" y="5343"/>
                                  </a:moveTo>
                                  <a:lnTo>
                                    <a:pt x="5776" y="534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1" name="" descr=""/>
                            <pic:cNvPicPr/>
                          </pic:nvPicPr>
                          <pic:blipFill>
                            <a:blip r:embed="rId333"/>
                            <a:stretch/>
                          </pic:blipFill>
                          <pic:spPr>
                            <a:xfrm>
                              <a:off x="0" y="720"/>
                              <a:ext cx="4496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10400" y="3286080"/>
                            <a:ext cx="60696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5">
                                  <a:moveTo>
                                    <a:pt x="4949" y="6263"/>
                                  </a:moveTo>
                                  <a:lnTo>
                                    <a:pt x="5900" y="6263"/>
                                  </a:lnTo>
                                  <a:lnTo>
                                    <a:pt x="5900" y="5848"/>
                                  </a:lnTo>
                                  <a:lnTo>
                                    <a:pt x="4949" y="5848"/>
                                  </a:lnTo>
                                  <a:lnTo>
                                    <a:pt x="4949" y="6263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0" y="3285360"/>
                            <a:ext cx="60696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4949" y="6263"/>
                                  </a:moveTo>
                                  <a:lnTo>
                                    <a:pt x="5900" y="6263"/>
                                  </a:lnTo>
                                  <a:lnTo>
                                    <a:pt x="5900" y="5847"/>
                                  </a:lnTo>
                                  <a:lnTo>
                                    <a:pt x="4949" y="5847"/>
                                  </a:lnTo>
                                  <a:lnTo>
                                    <a:pt x="4949" y="62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3286080"/>
                            <a:ext cx="1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5">
                                  <a:moveTo>
                                    <a:pt x="5068" y="6263"/>
                                  </a:moveTo>
                                  <a:lnTo>
                                    <a:pt x="5068" y="584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1760" y="3286080"/>
                            <a:ext cx="180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1440" y="191880"/>
                              <a:ext cx="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5">
                                  <a:moveTo>
                                    <a:pt x="5781" y="6263"/>
                                  </a:moveTo>
                                  <a:lnTo>
                                    <a:pt x="5781" y="584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2" name="" descr=""/>
                            <pic:cNvPicPr/>
                          </pic:nvPicPr>
                          <pic:blipFill>
                            <a:blip r:embed="rId334"/>
                            <a:stretch/>
                          </pic:blipFill>
                          <pic:spPr>
                            <a:xfrm>
                              <a:off x="0" y="0"/>
                              <a:ext cx="1440" cy="9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10400" y="2621160"/>
                            <a:ext cx="60696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5">
                                  <a:moveTo>
                                    <a:pt x="4949" y="5223"/>
                                  </a:moveTo>
                                  <a:lnTo>
                                    <a:pt x="5900" y="5223"/>
                                  </a:lnTo>
                                  <a:lnTo>
                                    <a:pt x="5900" y="4808"/>
                                  </a:lnTo>
                                  <a:lnTo>
                                    <a:pt x="4949" y="4808"/>
                                  </a:lnTo>
                                  <a:lnTo>
                                    <a:pt x="4949" y="5223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0" y="2621160"/>
                            <a:ext cx="60696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4949" y="5224"/>
                                  </a:moveTo>
                                  <a:lnTo>
                                    <a:pt x="5900" y="5224"/>
                                  </a:lnTo>
                                  <a:lnTo>
                                    <a:pt x="5900" y="4808"/>
                                  </a:lnTo>
                                  <a:lnTo>
                                    <a:pt x="4949" y="4808"/>
                                  </a:lnTo>
                                  <a:lnTo>
                                    <a:pt x="4949" y="52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2621160"/>
                            <a:ext cx="14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5068" y="5224"/>
                                  </a:moveTo>
                                  <a:lnTo>
                                    <a:pt x="5068" y="48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1760" y="2621160"/>
                            <a:ext cx="14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5781" y="5224"/>
                                  </a:moveTo>
                                  <a:lnTo>
                                    <a:pt x="5781" y="48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154800"/>
                            <a:ext cx="16034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3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0" h="190">
                                  <a:moveTo>
                                    <a:pt x="7221" y="948"/>
                                  </a:moveTo>
                                  <a:lnTo>
                                    <a:pt x="4902" y="948"/>
                                  </a:lnTo>
                                  <a:lnTo>
                                    <a:pt x="4711" y="1138"/>
                                  </a:lnTo>
                                  <a:lnTo>
                                    <a:pt x="7031" y="1138"/>
                                  </a:lnTo>
                                  <a:lnTo>
                                    <a:pt x="7221" y="948"/>
                                  </a:lnTo>
                                </a:path>
                              </a:pathLst>
                            </a:custGeom>
                            <a:solidFill>
                              <a:srgbClr val="ffd75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5960" y="151920"/>
                            <a:ext cx="160704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0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6" h="200">
                                  <a:moveTo>
                                    <a:pt x="7221" y="943"/>
                                  </a:moveTo>
                                  <a:lnTo>
                                    <a:pt x="4900" y="943"/>
                                  </a:lnTo>
                                  <a:lnTo>
                                    <a:pt x="4708" y="1134"/>
                                  </a:lnTo>
                                  <a:lnTo>
                                    <a:pt x="4711" y="1143"/>
                                  </a:lnTo>
                                  <a:lnTo>
                                    <a:pt x="4711" y="1133"/>
                                  </a:lnTo>
                                  <a:lnTo>
                                    <a:pt x="4723" y="1133"/>
                                  </a:lnTo>
                                  <a:lnTo>
                                    <a:pt x="4904" y="953"/>
                                  </a:lnTo>
                                  <a:lnTo>
                                    <a:pt x="7223" y="953"/>
                                  </a:lnTo>
                                  <a:lnTo>
                                    <a:pt x="7224" y="951"/>
                                  </a:lnTo>
                                  <a:lnTo>
                                    <a:pt x="7221" y="9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70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6" h="200">
                                  <a:moveTo>
                                    <a:pt x="4711" y="1138"/>
                                  </a:moveTo>
                                  <a:lnTo>
                                    <a:pt x="4711" y="1143"/>
                                  </a:lnTo>
                                  <a:lnTo>
                                    <a:pt x="7033" y="1143"/>
                                  </a:lnTo>
                                  <a:lnTo>
                                    <a:pt x="7034" y="1141"/>
                                  </a:lnTo>
                                  <a:lnTo>
                                    <a:pt x="4715" y="1141"/>
                                  </a:lnTo>
                                  <a:lnTo>
                                    <a:pt x="4711" y="113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70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6" h="200">
                                  <a:moveTo>
                                    <a:pt x="4723" y="1133"/>
                                  </a:moveTo>
                                  <a:lnTo>
                                    <a:pt x="4711" y="1133"/>
                                  </a:lnTo>
                                  <a:lnTo>
                                    <a:pt x="4711" y="1138"/>
                                  </a:lnTo>
                                  <a:lnTo>
                                    <a:pt x="4715" y="1141"/>
                                  </a:lnTo>
                                  <a:lnTo>
                                    <a:pt x="4723" y="113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70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6" h="200">
                                  <a:moveTo>
                                    <a:pt x="7223" y="953"/>
                                  </a:moveTo>
                                  <a:lnTo>
                                    <a:pt x="7209" y="953"/>
                                  </a:lnTo>
                                  <a:lnTo>
                                    <a:pt x="7029" y="1133"/>
                                  </a:lnTo>
                                  <a:lnTo>
                                    <a:pt x="4723" y="1133"/>
                                  </a:lnTo>
                                  <a:lnTo>
                                    <a:pt x="4715" y="1141"/>
                                  </a:lnTo>
                                  <a:lnTo>
                                    <a:pt x="7034" y="1141"/>
                                  </a:lnTo>
                                  <a:lnTo>
                                    <a:pt x="7223" y="95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1320" y="154800"/>
                            <a:ext cx="120600" cy="60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6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950">
                                  <a:moveTo>
                                    <a:pt x="7221" y="948"/>
                                  </a:moveTo>
                                  <a:lnTo>
                                    <a:pt x="7031" y="1138"/>
                                  </a:lnTo>
                                  <a:lnTo>
                                    <a:pt x="7031" y="1898"/>
                                  </a:lnTo>
                                  <a:lnTo>
                                    <a:pt x="7221" y="1708"/>
                                  </a:lnTo>
                                  <a:lnTo>
                                    <a:pt x="7221" y="948"/>
                                  </a:lnTo>
                                </a:path>
                              </a:pathLst>
                            </a:custGeom>
                            <a:solidFill>
                              <a:srgbClr val="c696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7720" y="152280"/>
                            <a:ext cx="12708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957">
                                  <a:moveTo>
                                    <a:pt x="7218" y="944"/>
                                  </a:moveTo>
                                  <a:lnTo>
                                    <a:pt x="7026" y="1136"/>
                                  </a:lnTo>
                                  <a:lnTo>
                                    <a:pt x="7026" y="1898"/>
                                  </a:lnTo>
                                  <a:lnTo>
                                    <a:pt x="7034" y="1901"/>
                                  </a:lnTo>
                                  <a:lnTo>
                                    <a:pt x="7027" y="1895"/>
                                  </a:lnTo>
                                  <a:lnTo>
                                    <a:pt x="7036" y="1887"/>
                                  </a:lnTo>
                                  <a:lnTo>
                                    <a:pt x="7036" y="1140"/>
                                  </a:lnTo>
                                  <a:lnTo>
                                    <a:pt x="7216" y="959"/>
                                  </a:lnTo>
                                  <a:lnTo>
                                    <a:pt x="7226" y="959"/>
                                  </a:lnTo>
                                  <a:lnTo>
                                    <a:pt x="7226" y="948"/>
                                  </a:lnTo>
                                  <a:lnTo>
                                    <a:pt x="7218" y="94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957">
                                  <a:moveTo>
                                    <a:pt x="7036" y="1887"/>
                                  </a:moveTo>
                                  <a:lnTo>
                                    <a:pt x="7027" y="1895"/>
                                  </a:lnTo>
                                  <a:lnTo>
                                    <a:pt x="7034" y="1901"/>
                                  </a:lnTo>
                                  <a:lnTo>
                                    <a:pt x="7038" y="1898"/>
                                  </a:lnTo>
                                  <a:lnTo>
                                    <a:pt x="7036" y="1898"/>
                                  </a:lnTo>
                                  <a:lnTo>
                                    <a:pt x="7036" y="188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957">
                                  <a:moveTo>
                                    <a:pt x="7226" y="959"/>
                                  </a:moveTo>
                                  <a:lnTo>
                                    <a:pt x="7216" y="959"/>
                                  </a:lnTo>
                                  <a:lnTo>
                                    <a:pt x="7216" y="1706"/>
                                  </a:lnTo>
                                  <a:lnTo>
                                    <a:pt x="7036" y="1887"/>
                                  </a:lnTo>
                                  <a:lnTo>
                                    <a:pt x="7036" y="1898"/>
                                  </a:lnTo>
                                  <a:lnTo>
                                    <a:pt x="7038" y="1898"/>
                                  </a:lnTo>
                                  <a:lnTo>
                                    <a:pt x="7226" y="1710"/>
                                  </a:lnTo>
                                  <a:lnTo>
                                    <a:pt x="7226" y="95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400" y="447840"/>
                            <a:ext cx="136512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51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8" h="694">
                                  <a:moveTo>
                                    <a:pt x="4634" y="1406"/>
                                  </a:moveTo>
                                  <a:lnTo>
                                    <a:pt x="2506" y="1406"/>
                                  </a:lnTo>
                                  <a:lnTo>
                                    <a:pt x="2501" y="1408"/>
                                  </a:lnTo>
                                  <a:lnTo>
                                    <a:pt x="2499" y="1413"/>
                                  </a:lnTo>
                                  <a:lnTo>
                                    <a:pt x="2499" y="2097"/>
                                  </a:lnTo>
                                  <a:lnTo>
                                    <a:pt x="2502" y="2100"/>
                                  </a:lnTo>
                                  <a:lnTo>
                                    <a:pt x="2509" y="2100"/>
                                  </a:lnTo>
                                  <a:lnTo>
                                    <a:pt x="2512" y="2097"/>
                                  </a:lnTo>
                                  <a:lnTo>
                                    <a:pt x="2512" y="1420"/>
                                  </a:lnTo>
                                  <a:lnTo>
                                    <a:pt x="4634" y="1420"/>
                                  </a:lnTo>
                                  <a:lnTo>
                                    <a:pt x="4637" y="1417"/>
                                  </a:lnTo>
                                  <a:lnTo>
                                    <a:pt x="4637" y="1409"/>
                                  </a:lnTo>
                                  <a:lnTo>
                                    <a:pt x="4634" y="140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9440" y="423000"/>
                            <a:ext cx="583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2">
                                  <a:moveTo>
                                    <a:pt x="4619" y="1367"/>
                                  </a:moveTo>
                                  <a:lnTo>
                                    <a:pt x="4619" y="1459"/>
                                  </a:lnTo>
                                  <a:lnTo>
                                    <a:pt x="4711" y="1414"/>
                                  </a:lnTo>
                                  <a:lnTo>
                                    <a:pt x="4619" y="136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200" y="879480"/>
                            <a:ext cx="583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2">
                                  <a:moveTo>
                                    <a:pt x="2552" y="2082"/>
                                  </a:moveTo>
                                  <a:lnTo>
                                    <a:pt x="2459" y="2082"/>
                                  </a:lnTo>
                                  <a:lnTo>
                                    <a:pt x="2506" y="2174"/>
                                  </a:lnTo>
                                  <a:lnTo>
                                    <a:pt x="2552" y="20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1038240"/>
                            <a:ext cx="2977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7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621">
                                  <a:moveTo>
                                    <a:pt x="2079" y="2330"/>
                                  </a:moveTo>
                                  <a:lnTo>
                                    <a:pt x="1729" y="2330"/>
                                  </a:lnTo>
                                  <a:lnTo>
                                    <a:pt x="1729" y="2951"/>
                                  </a:lnTo>
                                  <a:lnTo>
                                    <a:pt x="2196" y="2951"/>
                                  </a:lnTo>
                                  <a:lnTo>
                                    <a:pt x="2196" y="2448"/>
                                  </a:lnTo>
                                  <a:lnTo>
                                    <a:pt x="2079" y="233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400" y="1035000"/>
                            <a:ext cx="30276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081" y="2325"/>
                                  </a:moveTo>
                                  <a:lnTo>
                                    <a:pt x="1724" y="2325"/>
                                  </a:lnTo>
                                  <a:lnTo>
                                    <a:pt x="1724" y="2956"/>
                                  </a:lnTo>
                                  <a:lnTo>
                                    <a:pt x="2200" y="2956"/>
                                  </a:lnTo>
                                  <a:lnTo>
                                    <a:pt x="2200" y="2946"/>
                                  </a:lnTo>
                                  <a:lnTo>
                                    <a:pt x="1734" y="2946"/>
                                  </a:lnTo>
                                  <a:lnTo>
                                    <a:pt x="1734" y="2334"/>
                                  </a:lnTo>
                                  <a:lnTo>
                                    <a:pt x="2090" y="2334"/>
                                  </a:lnTo>
                                  <a:lnTo>
                                    <a:pt x="2081" y="232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190" y="2450"/>
                                  </a:moveTo>
                                  <a:lnTo>
                                    <a:pt x="2190" y="2946"/>
                                  </a:lnTo>
                                  <a:lnTo>
                                    <a:pt x="2200" y="2946"/>
                                  </a:lnTo>
                                  <a:lnTo>
                                    <a:pt x="2200" y="2452"/>
                                  </a:lnTo>
                                  <a:lnTo>
                                    <a:pt x="2191" y="2452"/>
                                  </a:lnTo>
                                  <a:lnTo>
                                    <a:pt x="2190" y="245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195" y="2448"/>
                                  </a:moveTo>
                                  <a:lnTo>
                                    <a:pt x="2190" y="2448"/>
                                  </a:lnTo>
                                  <a:lnTo>
                                    <a:pt x="2190" y="2450"/>
                                  </a:lnTo>
                                  <a:lnTo>
                                    <a:pt x="2191" y="2452"/>
                                  </a:lnTo>
                                  <a:lnTo>
                                    <a:pt x="2195" y="244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198" y="2445"/>
                                  </a:moveTo>
                                  <a:lnTo>
                                    <a:pt x="2191" y="2452"/>
                                  </a:lnTo>
                                  <a:lnTo>
                                    <a:pt x="2200" y="2452"/>
                                  </a:lnTo>
                                  <a:lnTo>
                                    <a:pt x="2200" y="2446"/>
                                  </a:lnTo>
                                  <a:lnTo>
                                    <a:pt x="2198" y="244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090" y="2334"/>
                                  </a:moveTo>
                                  <a:lnTo>
                                    <a:pt x="2077" y="2334"/>
                                  </a:lnTo>
                                  <a:lnTo>
                                    <a:pt x="2190" y="2450"/>
                                  </a:lnTo>
                                  <a:lnTo>
                                    <a:pt x="2190" y="2448"/>
                                  </a:lnTo>
                                  <a:lnTo>
                                    <a:pt x="2195" y="2448"/>
                                  </a:lnTo>
                                  <a:lnTo>
                                    <a:pt x="2198" y="2445"/>
                                  </a:lnTo>
                                  <a:lnTo>
                                    <a:pt x="2090" y="2334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1041480"/>
                            <a:ext cx="2386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1">
                                  <a:moveTo>
                                    <a:pt x="2108" y="2811"/>
                                  </a:moveTo>
                                  <a:lnTo>
                                    <a:pt x="1989" y="2811"/>
                                  </a:lnTo>
                                  <a:lnTo>
                                    <a:pt x="1989" y="2826"/>
                                  </a:lnTo>
                                  <a:lnTo>
                                    <a:pt x="2108" y="2826"/>
                                  </a:lnTo>
                                  <a:lnTo>
                                    <a:pt x="2108" y="281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1">
                                  <a:moveTo>
                                    <a:pt x="2108" y="2737"/>
                                  </a:moveTo>
                                  <a:lnTo>
                                    <a:pt x="1813" y="2737"/>
                                  </a:lnTo>
                                  <a:lnTo>
                                    <a:pt x="1813" y="2753"/>
                                  </a:lnTo>
                                  <a:lnTo>
                                    <a:pt x="2108" y="2753"/>
                                  </a:lnTo>
                                  <a:lnTo>
                                    <a:pt x="2108" y="273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1">
                                  <a:moveTo>
                                    <a:pt x="2108" y="2662"/>
                                  </a:moveTo>
                                  <a:lnTo>
                                    <a:pt x="1813" y="2662"/>
                                  </a:lnTo>
                                  <a:lnTo>
                                    <a:pt x="1813" y="2678"/>
                                  </a:lnTo>
                                  <a:lnTo>
                                    <a:pt x="2108" y="2678"/>
                                  </a:lnTo>
                                  <a:lnTo>
                                    <a:pt x="2108" y="26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1">
                                  <a:moveTo>
                                    <a:pt x="2108" y="2588"/>
                                  </a:moveTo>
                                  <a:lnTo>
                                    <a:pt x="1813" y="2588"/>
                                  </a:lnTo>
                                  <a:lnTo>
                                    <a:pt x="1813" y="2604"/>
                                  </a:lnTo>
                                  <a:lnTo>
                                    <a:pt x="2108" y="2604"/>
                                  </a:lnTo>
                                  <a:lnTo>
                                    <a:pt x="2108" y="258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1">
                                  <a:moveTo>
                                    <a:pt x="1932" y="2514"/>
                                  </a:moveTo>
                                  <a:lnTo>
                                    <a:pt x="1813" y="2514"/>
                                  </a:lnTo>
                                  <a:lnTo>
                                    <a:pt x="1813" y="2529"/>
                                  </a:lnTo>
                                  <a:lnTo>
                                    <a:pt x="1932" y="2529"/>
                                  </a:lnTo>
                                  <a:lnTo>
                                    <a:pt x="1932" y="251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1">
                                  <a:moveTo>
                                    <a:pt x="1932" y="2440"/>
                                  </a:moveTo>
                                  <a:lnTo>
                                    <a:pt x="1813" y="2440"/>
                                  </a:lnTo>
                                  <a:lnTo>
                                    <a:pt x="1813" y="2456"/>
                                  </a:lnTo>
                                  <a:lnTo>
                                    <a:pt x="1932" y="2456"/>
                                  </a:lnTo>
                                  <a:lnTo>
                                    <a:pt x="1932" y="244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1">
                                  <a:moveTo>
                                    <a:pt x="2075" y="2335"/>
                                  </a:moveTo>
                                  <a:lnTo>
                                    <a:pt x="2075" y="2449"/>
                                  </a:lnTo>
                                  <a:lnTo>
                                    <a:pt x="2188" y="2449"/>
                                  </a:lnTo>
                                  <a:lnTo>
                                    <a:pt x="2075" y="23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200" y="1546200"/>
                            <a:ext cx="2977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7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621">
                                  <a:moveTo>
                                    <a:pt x="2570" y="3125"/>
                                  </a:moveTo>
                                  <a:lnTo>
                                    <a:pt x="2220" y="3125"/>
                                  </a:lnTo>
                                  <a:lnTo>
                                    <a:pt x="2220" y="3745"/>
                                  </a:lnTo>
                                  <a:lnTo>
                                    <a:pt x="2687" y="3745"/>
                                  </a:lnTo>
                                  <a:lnTo>
                                    <a:pt x="2687" y="3243"/>
                                  </a:lnTo>
                                  <a:lnTo>
                                    <a:pt x="2570" y="312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960" y="1542240"/>
                            <a:ext cx="30276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572" y="3119"/>
                                  </a:moveTo>
                                  <a:lnTo>
                                    <a:pt x="2215" y="3119"/>
                                  </a:lnTo>
                                  <a:lnTo>
                                    <a:pt x="2215" y="3750"/>
                                  </a:lnTo>
                                  <a:lnTo>
                                    <a:pt x="2691" y="3750"/>
                                  </a:lnTo>
                                  <a:lnTo>
                                    <a:pt x="2691" y="3741"/>
                                  </a:lnTo>
                                  <a:lnTo>
                                    <a:pt x="2225" y="3741"/>
                                  </a:lnTo>
                                  <a:lnTo>
                                    <a:pt x="2225" y="3129"/>
                                  </a:lnTo>
                                  <a:lnTo>
                                    <a:pt x="2581" y="3129"/>
                                  </a:lnTo>
                                  <a:lnTo>
                                    <a:pt x="2572" y="311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681" y="3245"/>
                                  </a:moveTo>
                                  <a:lnTo>
                                    <a:pt x="2681" y="3741"/>
                                  </a:lnTo>
                                  <a:lnTo>
                                    <a:pt x="2691" y="3741"/>
                                  </a:lnTo>
                                  <a:lnTo>
                                    <a:pt x="2691" y="3246"/>
                                  </a:lnTo>
                                  <a:lnTo>
                                    <a:pt x="2683" y="3246"/>
                                  </a:lnTo>
                                  <a:lnTo>
                                    <a:pt x="2681" y="324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686" y="3243"/>
                                  </a:moveTo>
                                  <a:lnTo>
                                    <a:pt x="2681" y="3243"/>
                                  </a:lnTo>
                                  <a:lnTo>
                                    <a:pt x="2681" y="3245"/>
                                  </a:lnTo>
                                  <a:lnTo>
                                    <a:pt x="2683" y="3246"/>
                                  </a:lnTo>
                                  <a:lnTo>
                                    <a:pt x="2686" y="324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689" y="3239"/>
                                  </a:moveTo>
                                  <a:lnTo>
                                    <a:pt x="2683" y="3246"/>
                                  </a:lnTo>
                                  <a:lnTo>
                                    <a:pt x="2691" y="3246"/>
                                  </a:lnTo>
                                  <a:lnTo>
                                    <a:pt x="2691" y="3241"/>
                                  </a:lnTo>
                                  <a:lnTo>
                                    <a:pt x="2689" y="323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2581" y="3129"/>
                                  </a:moveTo>
                                  <a:lnTo>
                                    <a:pt x="2568" y="3129"/>
                                  </a:lnTo>
                                  <a:lnTo>
                                    <a:pt x="2681" y="3245"/>
                                  </a:lnTo>
                                  <a:lnTo>
                                    <a:pt x="2681" y="3243"/>
                                  </a:lnTo>
                                  <a:lnTo>
                                    <a:pt x="2686" y="3243"/>
                                  </a:lnTo>
                                  <a:lnTo>
                                    <a:pt x="2689" y="3239"/>
                                  </a:lnTo>
                                  <a:lnTo>
                                    <a:pt x="2581" y="312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560" y="1548720"/>
                            <a:ext cx="23796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2599" y="3605"/>
                                  </a:moveTo>
                                  <a:lnTo>
                                    <a:pt x="2479" y="3605"/>
                                  </a:lnTo>
                                  <a:lnTo>
                                    <a:pt x="2479" y="3620"/>
                                  </a:lnTo>
                                  <a:lnTo>
                                    <a:pt x="2599" y="3620"/>
                                  </a:lnTo>
                                  <a:lnTo>
                                    <a:pt x="2599" y="360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2600" y="3531"/>
                                  </a:moveTo>
                                  <a:lnTo>
                                    <a:pt x="2305" y="3531"/>
                                  </a:lnTo>
                                  <a:lnTo>
                                    <a:pt x="2305" y="3547"/>
                                  </a:lnTo>
                                  <a:lnTo>
                                    <a:pt x="2600" y="3547"/>
                                  </a:lnTo>
                                  <a:lnTo>
                                    <a:pt x="2600" y="35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2600" y="3457"/>
                                  </a:moveTo>
                                  <a:lnTo>
                                    <a:pt x="2305" y="3457"/>
                                  </a:lnTo>
                                  <a:lnTo>
                                    <a:pt x="2305" y="3472"/>
                                  </a:lnTo>
                                  <a:lnTo>
                                    <a:pt x="2600" y="3472"/>
                                  </a:lnTo>
                                  <a:lnTo>
                                    <a:pt x="2600" y="345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2600" y="3383"/>
                                  </a:moveTo>
                                  <a:lnTo>
                                    <a:pt x="2305" y="3383"/>
                                  </a:lnTo>
                                  <a:lnTo>
                                    <a:pt x="2305" y="3398"/>
                                  </a:lnTo>
                                  <a:lnTo>
                                    <a:pt x="2600" y="3398"/>
                                  </a:lnTo>
                                  <a:lnTo>
                                    <a:pt x="2600" y="33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2424" y="3309"/>
                                  </a:moveTo>
                                  <a:lnTo>
                                    <a:pt x="2305" y="3309"/>
                                  </a:lnTo>
                                  <a:lnTo>
                                    <a:pt x="2305" y="3325"/>
                                  </a:lnTo>
                                  <a:lnTo>
                                    <a:pt x="2424" y="3325"/>
                                  </a:lnTo>
                                  <a:lnTo>
                                    <a:pt x="2424" y="330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2424" y="3235"/>
                                  </a:moveTo>
                                  <a:lnTo>
                                    <a:pt x="2305" y="3235"/>
                                  </a:lnTo>
                                  <a:lnTo>
                                    <a:pt x="2305" y="3250"/>
                                  </a:lnTo>
                                  <a:lnTo>
                                    <a:pt x="2424" y="3250"/>
                                  </a:lnTo>
                                  <a:lnTo>
                                    <a:pt x="2424" y="32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2566" y="3129"/>
                                  </a:moveTo>
                                  <a:lnTo>
                                    <a:pt x="2566" y="3243"/>
                                  </a:lnTo>
                                  <a:lnTo>
                                    <a:pt x="2679" y="3243"/>
                                  </a:lnTo>
                                  <a:lnTo>
                                    <a:pt x="2566" y="31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080" y="1038240"/>
                            <a:ext cx="2977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7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621">
                                  <a:moveTo>
                                    <a:pt x="3011" y="2330"/>
                                  </a:moveTo>
                                  <a:lnTo>
                                    <a:pt x="2661" y="2330"/>
                                  </a:lnTo>
                                  <a:lnTo>
                                    <a:pt x="2661" y="2951"/>
                                  </a:lnTo>
                                  <a:lnTo>
                                    <a:pt x="3128" y="2951"/>
                                  </a:lnTo>
                                  <a:lnTo>
                                    <a:pt x="3128" y="2448"/>
                                  </a:lnTo>
                                  <a:lnTo>
                                    <a:pt x="3011" y="233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5560" y="1035000"/>
                            <a:ext cx="30276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3013" y="2325"/>
                                  </a:moveTo>
                                  <a:lnTo>
                                    <a:pt x="2657" y="2325"/>
                                  </a:lnTo>
                                  <a:lnTo>
                                    <a:pt x="2657" y="2956"/>
                                  </a:lnTo>
                                  <a:lnTo>
                                    <a:pt x="3132" y="2956"/>
                                  </a:lnTo>
                                  <a:lnTo>
                                    <a:pt x="3132" y="2946"/>
                                  </a:lnTo>
                                  <a:lnTo>
                                    <a:pt x="2666" y="2946"/>
                                  </a:lnTo>
                                  <a:lnTo>
                                    <a:pt x="2666" y="2334"/>
                                  </a:lnTo>
                                  <a:lnTo>
                                    <a:pt x="3023" y="2334"/>
                                  </a:lnTo>
                                  <a:lnTo>
                                    <a:pt x="3013" y="232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3123" y="2450"/>
                                  </a:moveTo>
                                  <a:lnTo>
                                    <a:pt x="3123" y="2946"/>
                                  </a:lnTo>
                                  <a:lnTo>
                                    <a:pt x="3132" y="2946"/>
                                  </a:lnTo>
                                  <a:lnTo>
                                    <a:pt x="3132" y="2452"/>
                                  </a:lnTo>
                                  <a:lnTo>
                                    <a:pt x="3124" y="2452"/>
                                  </a:lnTo>
                                  <a:lnTo>
                                    <a:pt x="3123" y="245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3127" y="2448"/>
                                  </a:moveTo>
                                  <a:lnTo>
                                    <a:pt x="3123" y="2448"/>
                                  </a:lnTo>
                                  <a:lnTo>
                                    <a:pt x="3123" y="2450"/>
                                  </a:lnTo>
                                  <a:lnTo>
                                    <a:pt x="3124" y="2452"/>
                                  </a:lnTo>
                                  <a:lnTo>
                                    <a:pt x="3127" y="244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3131" y="2445"/>
                                  </a:moveTo>
                                  <a:lnTo>
                                    <a:pt x="3124" y="2452"/>
                                  </a:lnTo>
                                  <a:lnTo>
                                    <a:pt x="3132" y="2452"/>
                                  </a:lnTo>
                                  <a:lnTo>
                                    <a:pt x="3132" y="2446"/>
                                  </a:lnTo>
                                  <a:lnTo>
                                    <a:pt x="3131" y="244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1">
                                  <a:moveTo>
                                    <a:pt x="3023" y="2334"/>
                                  </a:moveTo>
                                  <a:lnTo>
                                    <a:pt x="3009" y="2334"/>
                                  </a:lnTo>
                                  <a:lnTo>
                                    <a:pt x="3123" y="2450"/>
                                  </a:lnTo>
                                  <a:lnTo>
                                    <a:pt x="3123" y="2448"/>
                                  </a:lnTo>
                                  <a:lnTo>
                                    <a:pt x="3127" y="2448"/>
                                  </a:lnTo>
                                  <a:lnTo>
                                    <a:pt x="3131" y="2445"/>
                                  </a:lnTo>
                                  <a:lnTo>
                                    <a:pt x="3023" y="2334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1041480"/>
                            <a:ext cx="238680" cy="31356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33120"/>
                              <a:ext cx="41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3040" y="2811"/>
                                  </a:moveTo>
                                  <a:lnTo>
                                    <a:pt x="2921" y="2811"/>
                                  </a:lnTo>
                                  <a:lnTo>
                                    <a:pt x="2921" y="2826"/>
                                  </a:lnTo>
                                  <a:lnTo>
                                    <a:pt x="3040" y="2826"/>
                                  </a:lnTo>
                                  <a:lnTo>
                                    <a:pt x="3040" y="281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3120"/>
                              <a:ext cx="41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3040" y="2737"/>
                                  </a:moveTo>
                                  <a:lnTo>
                                    <a:pt x="2746" y="2737"/>
                                  </a:lnTo>
                                  <a:lnTo>
                                    <a:pt x="2746" y="2753"/>
                                  </a:lnTo>
                                  <a:lnTo>
                                    <a:pt x="3040" y="2753"/>
                                  </a:lnTo>
                                  <a:lnTo>
                                    <a:pt x="3040" y="273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3120"/>
                              <a:ext cx="41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3040" y="2662"/>
                                  </a:moveTo>
                                  <a:lnTo>
                                    <a:pt x="2746" y="2662"/>
                                  </a:lnTo>
                                  <a:lnTo>
                                    <a:pt x="2746" y="2678"/>
                                  </a:lnTo>
                                  <a:lnTo>
                                    <a:pt x="3040" y="2678"/>
                                  </a:lnTo>
                                  <a:lnTo>
                                    <a:pt x="3040" y="26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3120"/>
                              <a:ext cx="41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3040" y="2588"/>
                                  </a:moveTo>
                                  <a:lnTo>
                                    <a:pt x="2746" y="2588"/>
                                  </a:lnTo>
                                  <a:lnTo>
                                    <a:pt x="2746" y="2604"/>
                                  </a:lnTo>
                                  <a:lnTo>
                                    <a:pt x="3040" y="2604"/>
                                  </a:lnTo>
                                  <a:lnTo>
                                    <a:pt x="3040" y="258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3120"/>
                              <a:ext cx="41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2865" y="2514"/>
                                  </a:moveTo>
                                  <a:lnTo>
                                    <a:pt x="2746" y="2514"/>
                                  </a:lnTo>
                                  <a:lnTo>
                                    <a:pt x="2746" y="2529"/>
                                  </a:lnTo>
                                  <a:lnTo>
                                    <a:pt x="2865" y="2529"/>
                                  </a:lnTo>
                                  <a:lnTo>
                                    <a:pt x="2865" y="251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3120"/>
                              <a:ext cx="41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2865" y="2440"/>
                                  </a:moveTo>
                                  <a:lnTo>
                                    <a:pt x="2746" y="2440"/>
                                  </a:lnTo>
                                  <a:lnTo>
                                    <a:pt x="2746" y="2456"/>
                                  </a:lnTo>
                                  <a:lnTo>
                                    <a:pt x="2865" y="2456"/>
                                  </a:lnTo>
                                  <a:lnTo>
                                    <a:pt x="2865" y="244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3120"/>
                              <a:ext cx="41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1">
                                  <a:moveTo>
                                    <a:pt x="3008" y="2335"/>
                                  </a:moveTo>
                                  <a:lnTo>
                                    <a:pt x="3008" y="2449"/>
                                  </a:lnTo>
                                  <a:lnTo>
                                    <a:pt x="3120" y="2449"/>
                                  </a:lnTo>
                                  <a:lnTo>
                                    <a:pt x="3008" y="23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335"/>
                            <a:stretch/>
                          </pic:blipFill>
                          <pic:spPr>
                            <a:xfrm>
                              <a:off x="0" y="0"/>
                              <a:ext cx="23868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4" name="" descr=""/>
                            <pic:cNvPicPr/>
                          </pic:nvPicPr>
                          <pic:blipFill>
                            <a:blip r:embed="rId336"/>
                            <a:stretch/>
                          </pic:blipFill>
                          <pic:spPr>
                            <a:xfrm>
                              <a:off x="6120" y="278640"/>
                              <a:ext cx="232560" cy="1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5" name="" descr=""/>
                            <pic:cNvPicPr/>
                          </pic:nvPicPr>
                          <pic:blipFill>
                            <a:blip r:embed="rId337"/>
                            <a:stretch/>
                          </pic:blipFill>
                          <pic:spPr>
                            <a:xfrm>
                              <a:off x="6120" y="253800"/>
                              <a:ext cx="232560" cy="3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6" name="" descr=""/>
                            <pic:cNvPicPr/>
                          </pic:nvPicPr>
                          <pic:blipFill>
                            <a:blip r:embed="rId338"/>
                            <a:stretch/>
                          </pic:blipFill>
                          <pic:spPr>
                            <a:xfrm>
                              <a:off x="6120" y="220320"/>
                              <a:ext cx="79200" cy="2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7" name="" descr=""/>
                            <pic:cNvPicPr/>
                          </pic:nvPicPr>
                          <pic:blipFill>
                            <a:blip r:embed="rId339"/>
                            <a:stretch/>
                          </pic:blipFill>
                          <pic:spPr>
                            <a:xfrm>
                              <a:off x="6120" y="181440"/>
                              <a:ext cx="79200" cy="2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8" name="" descr=""/>
                            <pic:cNvPicPr/>
                          </pic:nvPicPr>
                          <pic:blipFill>
                            <a:blip r:embed="rId340"/>
                            <a:stretch/>
                          </pic:blipFill>
                          <pic:spPr>
                            <a:xfrm>
                              <a:off x="126360" y="148680"/>
                              <a:ext cx="11232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9" name="" descr=""/>
                            <pic:cNvPicPr/>
                          </pic:nvPicPr>
                          <pic:blipFill>
                            <a:blip r:embed="rId341"/>
                            <a:stretch/>
                          </pic:blipFill>
                          <pic:spPr>
                            <a:xfrm>
                              <a:off x="6120" y="137160"/>
                              <a:ext cx="232560" cy="3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0" name="" descr=""/>
                            <pic:cNvPicPr/>
                          </pic:nvPicPr>
                          <pic:blipFill>
                            <a:blip r:embed="rId342"/>
                            <a:stretch/>
                          </pic:blipFill>
                          <pic:spPr>
                            <a:xfrm>
                              <a:off x="84240" y="53280"/>
                              <a:ext cx="50760" cy="8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1" name="" descr=""/>
                            <pic:cNvPicPr/>
                          </pic:nvPicPr>
                          <pic:blipFill>
                            <a:blip r:embed="rId343"/>
                            <a:stretch/>
                          </pic:blipFill>
                          <pic:spPr>
                            <a:xfrm>
                              <a:off x="6120" y="103320"/>
                              <a:ext cx="24840" cy="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2" name="" descr=""/>
                            <pic:cNvPicPr/>
                          </pic:nvPicPr>
                          <pic:blipFill>
                            <a:blip r:embed="rId344"/>
                            <a:stretch/>
                          </pic:blipFill>
                          <pic:spPr>
                            <a:xfrm>
                              <a:off x="6120" y="64800"/>
                              <a:ext cx="24840" cy="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3" name="" descr=""/>
                            <pic:cNvPicPr/>
                          </pic:nvPicPr>
                          <pic:blipFill>
                            <a:blip r:embed="rId345"/>
                            <a:stretch/>
                          </pic:blipFill>
                          <pic:spPr>
                            <a:xfrm>
                              <a:off x="6120" y="25920"/>
                              <a:ext cx="40680" cy="2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4" name="" descr=""/>
                            <pic:cNvPicPr/>
                          </pic:nvPicPr>
                          <pic:blipFill>
                            <a:blip r:embed="rId346"/>
                            <a:stretch/>
                          </pic:blipFill>
                          <pic:spPr>
                            <a:xfrm>
                              <a:off x="6120" y="5760"/>
                              <a:ext cx="40680" cy="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5" name="" descr=""/>
                            <pic:cNvPicPr/>
                          </pic:nvPicPr>
                          <pic:blipFill>
                            <a:blip r:embed="rId347"/>
                            <a:stretch/>
                          </pic:blipFill>
                          <pic:spPr>
                            <a:xfrm>
                              <a:off x="187920" y="0"/>
                              <a:ext cx="50760" cy="13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6" name="" descr=""/>
                            <pic:cNvPicPr/>
                          </pic:nvPicPr>
                          <pic:blipFill>
                            <a:blip r:embed="rId348"/>
                            <a:stretch/>
                          </pic:blipFill>
                          <pic:spPr>
                            <a:xfrm>
                              <a:off x="30960" y="30960"/>
                              <a:ext cx="52560" cy="10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7" name="" descr=""/>
                            <pic:cNvPicPr/>
                          </pic:nvPicPr>
                          <pic:blipFill>
                            <a:blip r:embed="rId349"/>
                            <a:stretch/>
                          </pic:blipFill>
                          <pic:spPr>
                            <a:xfrm>
                              <a:off x="27720" y="147960"/>
                              <a:ext cx="5904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8" name="" descr=""/>
                            <pic:cNvPicPr/>
                          </pic:nvPicPr>
                          <pic:blipFill>
                            <a:blip r:embed="rId350"/>
                            <a:stretch/>
                          </pic:blipFill>
                          <pic:spPr>
                            <a:xfrm>
                              <a:off x="86760" y="162360"/>
                              <a:ext cx="50040" cy="9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9" name="" descr=""/>
                            <pic:cNvPicPr/>
                          </pic:nvPicPr>
                          <pic:blipFill>
                            <a:blip r:embed="rId351"/>
                            <a:stretch/>
                          </pic:blipFill>
                          <pic:spPr>
                            <a:xfrm>
                              <a:off x="124920" y="162360"/>
                              <a:ext cx="12240" cy="1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0" name="" descr=""/>
                            <pic:cNvPicPr/>
                          </pic:nvPicPr>
                          <pic:blipFill>
                            <a:blip r:embed="rId352"/>
                            <a:stretch/>
                          </pic:blipFill>
                          <pic:spPr>
                            <a:xfrm>
                              <a:off x="95760" y="162360"/>
                              <a:ext cx="42480" cy="9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1" name="" descr=""/>
                            <pic:cNvPicPr/>
                          </pic:nvPicPr>
                          <pic:blipFill>
                            <a:blip r:embed="rId353"/>
                            <a:stretch/>
                          </pic:blipFill>
                          <pic:spPr>
                            <a:xfrm>
                              <a:off x="56880" y="277920"/>
                              <a:ext cx="10980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2" name="" descr=""/>
                            <pic:cNvPicPr/>
                          </pic:nvPicPr>
                          <pic:blipFill>
                            <a:blip r:embed="rId354"/>
                            <a:stretch/>
                          </pic:blipFill>
                          <pic:spPr>
                            <a:xfrm>
                              <a:off x="135000" y="53280"/>
                              <a:ext cx="52560" cy="8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3" name="" descr=""/>
                            <pic:cNvPicPr/>
                          </pic:nvPicPr>
                          <pic:blipFill>
                            <a:blip r:embed="rId355"/>
                            <a:stretch/>
                          </pic:blipFill>
                          <pic:spPr>
                            <a:xfrm>
                              <a:off x="110880" y="148680"/>
                              <a:ext cx="100800" cy="3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1920" y="20804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1728" y="3961"/>
                                  </a:moveTo>
                                  <a:lnTo>
                                    <a:pt x="1887" y="39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20804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1966" y="3961"/>
                                  </a:moveTo>
                                  <a:lnTo>
                                    <a:pt x="2125" y="39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760" y="20804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204" y="3961"/>
                                  </a:moveTo>
                                  <a:lnTo>
                                    <a:pt x="2363" y="39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0" y="20804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442" y="3961"/>
                                  </a:moveTo>
                                  <a:lnTo>
                                    <a:pt x="2601" y="39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20804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680" y="3961"/>
                                  </a:moveTo>
                                  <a:lnTo>
                                    <a:pt x="2839" y="39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2600" y="20804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918" y="3961"/>
                                  </a:moveTo>
                                  <a:lnTo>
                                    <a:pt x="3077" y="39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20804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3156" y="3961"/>
                                  </a:moveTo>
                                  <a:lnTo>
                                    <a:pt x="3315" y="39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6800" y="2056680"/>
                            <a:ext cx="806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42">
                                  <a:moveTo>
                                    <a:pt x="3521" y="3924"/>
                                  </a:moveTo>
                                  <a:lnTo>
                                    <a:pt x="3511" y="3924"/>
                                  </a:lnTo>
                                  <a:lnTo>
                                    <a:pt x="3511" y="3956"/>
                                  </a:lnTo>
                                  <a:lnTo>
                                    <a:pt x="3394" y="3956"/>
                                  </a:lnTo>
                                  <a:lnTo>
                                    <a:pt x="3394" y="3966"/>
                                  </a:lnTo>
                                  <a:lnTo>
                                    <a:pt x="3521" y="3966"/>
                                  </a:lnTo>
                                  <a:lnTo>
                                    <a:pt x="3521" y="392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19044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516" y="3686"/>
                                  </a:moveTo>
                                  <a:lnTo>
                                    <a:pt x="3516" y="38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17532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516" y="3449"/>
                                  </a:moveTo>
                                  <a:lnTo>
                                    <a:pt x="3516" y="36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16009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516" y="3211"/>
                                  </a:moveTo>
                                  <a:lnTo>
                                    <a:pt x="3516" y="33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14490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516" y="2973"/>
                                  </a:moveTo>
                                  <a:lnTo>
                                    <a:pt x="3516" y="31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12967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516" y="2735"/>
                                  </a:moveTo>
                                  <a:lnTo>
                                    <a:pt x="3516" y="28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11448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516" y="2497"/>
                                  </a:moveTo>
                                  <a:lnTo>
                                    <a:pt x="3516" y="26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99324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516" y="2260"/>
                                  </a:moveTo>
                                  <a:lnTo>
                                    <a:pt x="3516" y="24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939240"/>
                            <a:ext cx="64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3516" y="2175"/>
                                  </a:moveTo>
                                  <a:lnTo>
                                    <a:pt x="3511" y="2175"/>
                                  </a:lnTo>
                                  <a:lnTo>
                                    <a:pt x="3511" y="2180"/>
                                  </a:lnTo>
                                  <a:lnTo>
                                    <a:pt x="3521" y="2180"/>
                                  </a:lnTo>
                                  <a:lnTo>
                                    <a:pt x="3521" y="2180"/>
                                  </a:lnTo>
                                  <a:lnTo>
                                    <a:pt x="3516" y="2180"/>
                                  </a:lnTo>
                                  <a:lnTo>
                                    <a:pt x="3516" y="217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936000"/>
                            <a:ext cx="1004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0">
                                  <a:moveTo>
                                    <a:pt x="3521" y="2170"/>
                                  </a:moveTo>
                                  <a:lnTo>
                                    <a:pt x="3363" y="2170"/>
                                  </a:lnTo>
                                  <a:lnTo>
                                    <a:pt x="3363" y="2180"/>
                                  </a:lnTo>
                                  <a:lnTo>
                                    <a:pt x="3511" y="2180"/>
                                  </a:lnTo>
                                  <a:lnTo>
                                    <a:pt x="3511" y="2175"/>
                                  </a:lnTo>
                                  <a:lnTo>
                                    <a:pt x="3521" y="2175"/>
                                  </a:lnTo>
                                  <a:lnTo>
                                    <a:pt x="3521" y="217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4920" y="939240"/>
                            <a:ext cx="324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">
                                  <a:moveTo>
                                    <a:pt x="3516" y="2177"/>
                                  </a:moveTo>
                                  <a:lnTo>
                                    <a:pt x="3521" y="21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4720" y="939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3125" y="2175"/>
                                  </a:moveTo>
                                  <a:lnTo>
                                    <a:pt x="3284" y="2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939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887" y="2175"/>
                                  </a:moveTo>
                                  <a:lnTo>
                                    <a:pt x="3046" y="2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939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649" y="2175"/>
                                  </a:moveTo>
                                  <a:lnTo>
                                    <a:pt x="2808" y="2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939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411" y="2175"/>
                                  </a:moveTo>
                                  <a:lnTo>
                                    <a:pt x="2570" y="2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320" y="939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173" y="2175"/>
                                  </a:moveTo>
                                  <a:lnTo>
                                    <a:pt x="2332" y="2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939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1935" y="2175"/>
                                  </a:moveTo>
                                  <a:lnTo>
                                    <a:pt x="2094" y="2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939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1697" y="2175"/>
                                  </a:moveTo>
                                  <a:lnTo>
                                    <a:pt x="1856" y="2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6000"/>
                            <a:ext cx="81360" cy="2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1">
                                  <a:moveTo>
                                    <a:pt x="1618" y="2170"/>
                                  </a:moveTo>
                                  <a:lnTo>
                                    <a:pt x="1490" y="2170"/>
                                  </a:lnTo>
                                  <a:lnTo>
                                    <a:pt x="1490" y="2211"/>
                                  </a:lnTo>
                                  <a:lnTo>
                                    <a:pt x="1500" y="2211"/>
                                  </a:lnTo>
                                  <a:lnTo>
                                    <a:pt x="1500" y="2180"/>
                                  </a:lnTo>
                                  <a:lnTo>
                                    <a:pt x="1618" y="2180"/>
                                  </a:lnTo>
                                  <a:lnTo>
                                    <a:pt x="1618" y="217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0126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495" y="2290"/>
                                  </a:moveTo>
                                  <a:lnTo>
                                    <a:pt x="1495" y="24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646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495" y="2528"/>
                                  </a:moveTo>
                                  <a:lnTo>
                                    <a:pt x="1495" y="26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3165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495" y="2765"/>
                                  </a:moveTo>
                                  <a:lnTo>
                                    <a:pt x="1495" y="29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4680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495" y="3003"/>
                                  </a:moveTo>
                                  <a:lnTo>
                                    <a:pt x="1495" y="31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6203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495" y="3241"/>
                                  </a:moveTo>
                                  <a:lnTo>
                                    <a:pt x="1495" y="34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7722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495" y="3479"/>
                                  </a:moveTo>
                                  <a:lnTo>
                                    <a:pt x="1495" y="36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9245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495" y="3717"/>
                                  </a:moveTo>
                                  <a:lnTo>
                                    <a:pt x="1495" y="38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75760"/>
                            <a:ext cx="1008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1">
                                  <a:moveTo>
                                    <a:pt x="1500" y="3954"/>
                                  </a:moveTo>
                                  <a:lnTo>
                                    <a:pt x="1490" y="3954"/>
                                  </a:lnTo>
                                  <a:lnTo>
                                    <a:pt x="1490" y="3966"/>
                                  </a:lnTo>
                                  <a:lnTo>
                                    <a:pt x="1649" y="3966"/>
                                  </a:lnTo>
                                  <a:lnTo>
                                    <a:pt x="1649" y="3961"/>
                                  </a:lnTo>
                                  <a:lnTo>
                                    <a:pt x="1495" y="3961"/>
                                  </a:lnTo>
                                  <a:lnTo>
                                    <a:pt x="1495" y="3956"/>
                                  </a:lnTo>
                                  <a:lnTo>
                                    <a:pt x="1500" y="3956"/>
                                  </a:lnTo>
                                  <a:lnTo>
                                    <a:pt x="1500" y="395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078280"/>
                            <a:ext cx="982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0">
                                  <a:moveTo>
                                    <a:pt x="1495" y="3958"/>
                                  </a:moveTo>
                                  <a:lnTo>
                                    <a:pt x="1649" y="395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4" name="" descr=""/>
                            <pic:cNvPicPr/>
                          </pic:nvPicPr>
                          <pic:blipFill>
                            <a:blip r:embed="rId356"/>
                            <a:stretch/>
                          </pic:blipFill>
                          <pic:spPr>
                            <a:xfrm>
                              <a:off x="21600" y="0"/>
                              <a:ext cx="766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5" name="" descr=""/>
                            <pic:cNvPicPr/>
                          </pic:nvPicPr>
                          <pic:blipFill>
                            <a:blip r:embed="rId357"/>
                            <a:stretch/>
                          </pic:blipFill>
                          <pic:spPr>
                            <a:xfrm>
                              <a:off x="21600" y="0"/>
                              <a:ext cx="198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6" name="" descr=""/>
                            <pic:cNvPicPr/>
                          </pic:nvPicPr>
                          <pic:blipFill>
                            <a:blip r:embed="rId358"/>
                            <a:stretch/>
                          </pic:blipFill>
                          <pic:spPr>
                            <a:xfrm>
                              <a:off x="69840" y="0"/>
                              <a:ext cx="266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7" name="" descr=""/>
                            <pic:cNvPicPr/>
                          </pic:nvPicPr>
                          <pic:blipFill>
                            <a:blip r:embed="rId359"/>
                            <a:stretch/>
                          </pic:blipFill>
                          <pic:spPr>
                            <a:xfrm>
                              <a:off x="90000" y="0"/>
                              <a:ext cx="6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8" name="" descr=""/>
                            <pic:cNvPicPr/>
                          </pic:nvPicPr>
                          <pic:blipFill>
                            <a:blip r:embed="rId360"/>
                            <a:stretch/>
                          </pic:blipFill>
                          <pic:spPr>
                            <a:xfrm>
                              <a:off x="69120" y="0"/>
                              <a:ext cx="21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9" name="" descr=""/>
                            <pic:cNvPicPr/>
                          </pic:nvPicPr>
                          <pic:blipFill>
                            <a:blip r:embed="rId361"/>
                            <a:stretch/>
                          </pic:blipFill>
                          <pic:spPr>
                            <a:xfrm>
                              <a:off x="74160" y="0"/>
                              <a:ext cx="6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0" name="" descr=""/>
                            <pic:cNvPicPr/>
                          </pic:nvPicPr>
                          <pic:blipFill>
                            <a:blip r:embed="rId362"/>
                            <a:stretch/>
                          </pic:blipFill>
                          <pic:spPr>
                            <a:xfrm>
                              <a:off x="90000" y="0"/>
                              <a:ext cx="6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1" name="" descr=""/>
                            <pic:cNvPicPr/>
                          </pic:nvPicPr>
                          <pic:blipFill>
                            <a:blip r:embed="rId363"/>
                            <a:stretch/>
                          </pic:blipFill>
                          <pic:spPr>
                            <a:xfrm>
                              <a:off x="97200" y="0"/>
                              <a:ext cx="14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2" name="" descr=""/>
                            <pic:cNvPicPr/>
                          </pic:nvPicPr>
                          <pic:blipFill>
                            <a:blip r:embed="rId364"/>
                            <a:stretch/>
                          </pic:blipFill>
                          <pic:spPr>
                            <a:xfrm>
                              <a:off x="82440" y="0"/>
                              <a:ext cx="9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3" name="" descr=""/>
                            <pic:cNvPicPr/>
                          </pic:nvPicPr>
                          <pic:blipFill>
                            <a:blip r:embed="rId365"/>
                            <a:stretch/>
                          </pic:blipFill>
                          <pic:spPr>
                            <a:xfrm>
                              <a:off x="68400" y="0"/>
                              <a:ext cx="9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4" name="" descr=""/>
                            <pic:cNvPicPr/>
                          </pic:nvPicPr>
                          <pic:blipFill>
                            <a:blip r:embed="rId366"/>
                            <a:stretch/>
                          </pic:blipFill>
                          <pic:spPr>
                            <a:xfrm>
                              <a:off x="54720" y="0"/>
                              <a:ext cx="9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5" name="" descr=""/>
                            <pic:cNvPicPr/>
                          </pic:nvPicPr>
                          <pic:blipFill>
                            <a:blip r:embed="rId367"/>
                            <a:stretch/>
                          </pic:blipFill>
                          <pic:spPr>
                            <a:xfrm>
                              <a:off x="39960" y="0"/>
                              <a:ext cx="9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6" name="" descr=""/>
                            <pic:cNvPicPr/>
                          </pic:nvPicPr>
                          <pic:blipFill>
                            <a:blip r:embed="rId368"/>
                            <a:stretch/>
                          </pic:blipFill>
                          <pic:spPr>
                            <a:xfrm>
                              <a:off x="25920" y="0"/>
                              <a:ext cx="9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58120" y="275760"/>
                            <a:ext cx="148212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0" h="760">
                                  <a:moveTo>
                                    <a:pt x="4711" y="1897"/>
                                  </a:moveTo>
                                  <a:lnTo>
                                    <a:pt x="7031" y="1897"/>
                                  </a:lnTo>
                                  <a:lnTo>
                                    <a:pt x="7031" y="1137"/>
                                  </a:lnTo>
                                  <a:lnTo>
                                    <a:pt x="4711" y="1137"/>
                                  </a:lnTo>
                                  <a:lnTo>
                                    <a:pt x="4711" y="1897"/>
                                  </a:lnTo>
                                </a:path>
                              </a:pathLst>
                            </a:custGeom>
                            <a:solidFill>
                              <a:srgbClr val="fbbf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5600" y="272880"/>
                            <a:ext cx="148788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788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9" h="770">
                                  <a:moveTo>
                                    <a:pt x="7035" y="1133"/>
                                  </a:moveTo>
                                  <a:lnTo>
                                    <a:pt x="4707" y="1133"/>
                                  </a:lnTo>
                                  <a:lnTo>
                                    <a:pt x="4707" y="1903"/>
                                  </a:lnTo>
                                  <a:lnTo>
                                    <a:pt x="4712" y="1903"/>
                                  </a:lnTo>
                                  <a:lnTo>
                                    <a:pt x="4712" y="1894"/>
                                  </a:lnTo>
                                  <a:lnTo>
                                    <a:pt x="4716" y="1894"/>
                                  </a:lnTo>
                                  <a:lnTo>
                                    <a:pt x="4716" y="1143"/>
                                  </a:lnTo>
                                  <a:lnTo>
                                    <a:pt x="7035" y="1143"/>
                                  </a:lnTo>
                                  <a:lnTo>
                                    <a:pt x="7035" y="113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8120" y="762120"/>
                            <a:ext cx="1484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4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4" h="0">
                                  <a:moveTo>
                                    <a:pt x="4711" y="1898"/>
                                  </a:moveTo>
                                  <a:lnTo>
                                    <a:pt x="7035" y="189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1360" y="279360"/>
                            <a:ext cx="1481400" cy="48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140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9" h="755">
                                  <a:moveTo>
                                    <a:pt x="7035" y="1143"/>
                                  </a:moveTo>
                                  <a:lnTo>
                                    <a:pt x="7026" y="1143"/>
                                  </a:lnTo>
                                  <a:lnTo>
                                    <a:pt x="7026" y="1894"/>
                                  </a:lnTo>
                                  <a:lnTo>
                                    <a:pt x="4716" y="1894"/>
                                  </a:lnTo>
                                  <a:lnTo>
                                    <a:pt x="4716" y="1898"/>
                                  </a:lnTo>
                                  <a:lnTo>
                                    <a:pt x="7035" y="1898"/>
                                  </a:lnTo>
                                  <a:lnTo>
                                    <a:pt x="7035" y="11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66320"/>
                            <a:ext cx="47232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74">
                                  <a:moveTo>
                                    <a:pt x="5001" y="2848"/>
                                  </a:moveTo>
                                  <a:lnTo>
                                    <a:pt x="5742" y="2848"/>
                                  </a:lnTo>
                                  <a:lnTo>
                                    <a:pt x="5742" y="2374"/>
                                  </a:lnTo>
                                  <a:lnTo>
                                    <a:pt x="5001" y="2374"/>
                                  </a:lnTo>
                                  <a:lnTo>
                                    <a:pt x="5001" y="2848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000" y="1063080"/>
                            <a:ext cx="7560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85">
                                  <a:moveTo>
                                    <a:pt x="5116" y="2369"/>
                                  </a:moveTo>
                                  <a:lnTo>
                                    <a:pt x="4997" y="2369"/>
                                  </a:lnTo>
                                  <a:lnTo>
                                    <a:pt x="4997" y="2853"/>
                                  </a:lnTo>
                                  <a:lnTo>
                                    <a:pt x="5001" y="2853"/>
                                  </a:lnTo>
                                  <a:lnTo>
                                    <a:pt x="5001" y="2844"/>
                                  </a:lnTo>
                                  <a:lnTo>
                                    <a:pt x="5006" y="2844"/>
                                  </a:lnTo>
                                  <a:lnTo>
                                    <a:pt x="5006" y="2378"/>
                                  </a:lnTo>
                                  <a:lnTo>
                                    <a:pt x="5116" y="2378"/>
                                  </a:lnTo>
                                  <a:lnTo>
                                    <a:pt x="5116" y="236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366560"/>
                            <a:ext cx="723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">
                                  <a:moveTo>
                                    <a:pt x="5006" y="2844"/>
                                  </a:moveTo>
                                  <a:lnTo>
                                    <a:pt x="5001" y="2844"/>
                                  </a:lnTo>
                                  <a:lnTo>
                                    <a:pt x="5001" y="2853"/>
                                  </a:lnTo>
                                  <a:lnTo>
                                    <a:pt x="5116" y="2853"/>
                                  </a:lnTo>
                                  <a:lnTo>
                                    <a:pt x="5116" y="2849"/>
                                  </a:lnTo>
                                  <a:lnTo>
                                    <a:pt x="5006" y="2849"/>
                                  </a:lnTo>
                                  <a:lnTo>
                                    <a:pt x="5006" y="284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9480" y="1063080"/>
                            <a:ext cx="144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5">
                                  <a:moveTo>
                                    <a:pt x="5120" y="2369"/>
                                  </a:moveTo>
                                  <a:lnTo>
                                    <a:pt x="5120" y="285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2720" y="1369800"/>
                            <a:ext cx="315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0">
                                  <a:moveTo>
                                    <a:pt x="5125" y="2849"/>
                                  </a:moveTo>
                                  <a:lnTo>
                                    <a:pt x="5619" y="284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0960" y="1063080"/>
                            <a:ext cx="144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5">
                                  <a:moveTo>
                                    <a:pt x="5623" y="2369"/>
                                  </a:moveTo>
                                  <a:lnTo>
                                    <a:pt x="5623" y="285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1063080"/>
                            <a:ext cx="7560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85">
                                  <a:moveTo>
                                    <a:pt x="5747" y="2369"/>
                                  </a:moveTo>
                                  <a:lnTo>
                                    <a:pt x="5628" y="2369"/>
                                  </a:lnTo>
                                  <a:lnTo>
                                    <a:pt x="5628" y="2378"/>
                                  </a:lnTo>
                                  <a:lnTo>
                                    <a:pt x="5737" y="2378"/>
                                  </a:lnTo>
                                  <a:lnTo>
                                    <a:pt x="5737" y="2844"/>
                                  </a:lnTo>
                                  <a:lnTo>
                                    <a:pt x="5628" y="2844"/>
                                  </a:lnTo>
                                  <a:lnTo>
                                    <a:pt x="5628" y="2853"/>
                                  </a:lnTo>
                                  <a:lnTo>
                                    <a:pt x="5747" y="2853"/>
                                  </a:lnTo>
                                  <a:lnTo>
                                    <a:pt x="5747" y="236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367640"/>
                            <a:ext cx="6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0">
                                  <a:moveTo>
                                    <a:pt x="5006" y="2846"/>
                                  </a:moveTo>
                                  <a:lnTo>
                                    <a:pt x="5116" y="2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2720" y="1066320"/>
                            <a:ext cx="315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0">
                                  <a:moveTo>
                                    <a:pt x="5125" y="2374"/>
                                  </a:moveTo>
                                  <a:lnTo>
                                    <a:pt x="5619" y="23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8280" y="1066320"/>
                            <a:ext cx="47232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3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74">
                                  <a:moveTo>
                                    <a:pt x="6150" y="2848"/>
                                  </a:moveTo>
                                  <a:lnTo>
                                    <a:pt x="6891" y="2848"/>
                                  </a:lnTo>
                                  <a:lnTo>
                                    <a:pt x="6891" y="2374"/>
                                  </a:lnTo>
                                  <a:lnTo>
                                    <a:pt x="6150" y="2374"/>
                                  </a:lnTo>
                                  <a:lnTo>
                                    <a:pt x="6150" y="2848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040" y="1063080"/>
                            <a:ext cx="7560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85">
                                  <a:moveTo>
                                    <a:pt x="6264" y="2369"/>
                                  </a:moveTo>
                                  <a:lnTo>
                                    <a:pt x="6145" y="2369"/>
                                  </a:lnTo>
                                  <a:lnTo>
                                    <a:pt x="6145" y="2853"/>
                                  </a:lnTo>
                                  <a:lnTo>
                                    <a:pt x="6150" y="2853"/>
                                  </a:lnTo>
                                  <a:lnTo>
                                    <a:pt x="6150" y="2844"/>
                                  </a:lnTo>
                                  <a:lnTo>
                                    <a:pt x="6155" y="2844"/>
                                  </a:lnTo>
                                  <a:lnTo>
                                    <a:pt x="6155" y="2378"/>
                                  </a:lnTo>
                                  <a:lnTo>
                                    <a:pt x="6264" y="2378"/>
                                  </a:lnTo>
                                  <a:lnTo>
                                    <a:pt x="6264" y="236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8280" y="1366560"/>
                            <a:ext cx="723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">
                                  <a:moveTo>
                                    <a:pt x="6155" y="2844"/>
                                  </a:moveTo>
                                  <a:lnTo>
                                    <a:pt x="6150" y="2844"/>
                                  </a:lnTo>
                                  <a:lnTo>
                                    <a:pt x="6150" y="2853"/>
                                  </a:lnTo>
                                  <a:lnTo>
                                    <a:pt x="6264" y="2853"/>
                                  </a:lnTo>
                                  <a:lnTo>
                                    <a:pt x="6264" y="2849"/>
                                  </a:lnTo>
                                  <a:lnTo>
                                    <a:pt x="6155" y="2849"/>
                                  </a:lnTo>
                                  <a:lnTo>
                                    <a:pt x="6155" y="284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1063080"/>
                            <a:ext cx="144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5">
                                  <a:moveTo>
                                    <a:pt x="6269" y="2369"/>
                                  </a:moveTo>
                                  <a:lnTo>
                                    <a:pt x="6269" y="28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7480" y="1369800"/>
                            <a:ext cx="314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0">
                                  <a:moveTo>
                                    <a:pt x="6274" y="2849"/>
                                  </a:moveTo>
                                  <a:lnTo>
                                    <a:pt x="6767" y="284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5720" y="1063080"/>
                            <a:ext cx="144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5">
                                  <a:moveTo>
                                    <a:pt x="6772" y="2369"/>
                                  </a:moveTo>
                                  <a:lnTo>
                                    <a:pt x="6772" y="28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960" y="1063080"/>
                            <a:ext cx="7560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85">
                                  <a:moveTo>
                                    <a:pt x="6896" y="2369"/>
                                  </a:moveTo>
                                  <a:lnTo>
                                    <a:pt x="6777" y="2369"/>
                                  </a:lnTo>
                                  <a:lnTo>
                                    <a:pt x="6777" y="2378"/>
                                  </a:lnTo>
                                  <a:lnTo>
                                    <a:pt x="6886" y="2378"/>
                                  </a:lnTo>
                                  <a:lnTo>
                                    <a:pt x="6886" y="2844"/>
                                  </a:lnTo>
                                  <a:lnTo>
                                    <a:pt x="6777" y="2844"/>
                                  </a:lnTo>
                                  <a:lnTo>
                                    <a:pt x="6777" y="2853"/>
                                  </a:lnTo>
                                  <a:lnTo>
                                    <a:pt x="6896" y="2853"/>
                                  </a:lnTo>
                                  <a:lnTo>
                                    <a:pt x="6896" y="236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1160" y="1367640"/>
                            <a:ext cx="6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0">
                                  <a:moveTo>
                                    <a:pt x="6155" y="2846"/>
                                  </a:moveTo>
                                  <a:lnTo>
                                    <a:pt x="6264" y="28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7480" y="1066320"/>
                            <a:ext cx="3150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84680" y="1080"/>
                              <a:ext cx="48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0">
                                  <a:moveTo>
                                    <a:pt x="6274" y="2374"/>
                                  </a:moveTo>
                                  <a:lnTo>
                                    <a:pt x="6767" y="237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7" name="" descr=""/>
                            <pic:cNvPicPr/>
                          </pic:nvPicPr>
                          <pic:blipFill>
                            <a:blip r:embed="rId369"/>
                            <a:stretch/>
                          </pic:blipFill>
                          <pic:spPr>
                            <a:xfrm>
                              <a:off x="0" y="0"/>
                              <a:ext cx="3150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8" name="" descr=""/>
                            <pic:cNvPicPr/>
                          </pic:nvPicPr>
                          <pic:blipFill>
                            <a:blip r:embed="rId370"/>
                            <a:stretch/>
                          </pic:blipFill>
                          <pic:spPr>
                            <a:xfrm>
                              <a:off x="6480" y="1080"/>
                              <a:ext cx="3085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9" name="" descr=""/>
                            <pic:cNvPicPr/>
                          </pic:nvPicPr>
                          <pic:blipFill>
                            <a:blip r:embed="rId371"/>
                            <a:stretch/>
                          </pic:blipFill>
                          <pic:spPr>
                            <a:xfrm>
                              <a:off x="6480" y="1080"/>
                              <a:ext cx="45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0" name="" descr=""/>
                            <pic:cNvPicPr/>
                          </pic:nvPicPr>
                          <pic:blipFill>
                            <a:blip r:embed="rId372"/>
                            <a:stretch/>
                          </pic:blipFill>
                          <pic:spPr>
                            <a:xfrm>
                              <a:off x="6480" y="1080"/>
                              <a:ext cx="45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1" name="" descr=""/>
                            <pic:cNvPicPr/>
                          </pic:nvPicPr>
                          <pic:blipFill>
                            <a:blip r:embed="rId373"/>
                            <a:stretch/>
                          </pic:blipFill>
                          <pic:spPr>
                            <a:xfrm>
                              <a:off x="253440" y="1080"/>
                              <a:ext cx="61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2" name="" descr=""/>
                            <pic:cNvPicPr/>
                          </pic:nvPicPr>
                          <pic:blipFill>
                            <a:blip r:embed="rId374"/>
                            <a:stretch/>
                          </pic:blipFill>
                          <pic:spPr>
                            <a:xfrm>
                              <a:off x="6480" y="360"/>
                              <a:ext cx="3085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3" name="" descr=""/>
                            <pic:cNvPicPr/>
                          </pic:nvPicPr>
                          <pic:blipFill>
                            <a:blip r:embed="rId375"/>
                            <a:stretch/>
                          </pic:blipFill>
                          <pic:spPr>
                            <a:xfrm>
                              <a:off x="6480" y="360"/>
                              <a:ext cx="3085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4" name="" descr=""/>
                            <pic:cNvPicPr/>
                          </pic:nvPicPr>
                          <pic:blipFill>
                            <a:blip r:embed="rId376"/>
                            <a:stretch/>
                          </pic:blipFill>
                          <pic:spPr>
                            <a:xfrm>
                              <a:off x="6480" y="360"/>
                              <a:ext cx="22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5" name="" descr=""/>
                            <pic:cNvPicPr/>
                          </pic:nvPicPr>
                          <pic:blipFill>
                            <a:blip r:embed="rId377"/>
                            <a:stretch/>
                          </pic:blipFill>
                          <pic:spPr>
                            <a:xfrm>
                              <a:off x="261000" y="0"/>
                              <a:ext cx="540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6" name="" descr=""/>
                            <pic:cNvPicPr/>
                          </pic:nvPicPr>
                          <pic:blipFill>
                            <a:blip r:embed="rId378"/>
                            <a:stretch/>
                          </pic:blipFill>
                          <pic:spPr>
                            <a:xfrm>
                              <a:off x="6480" y="0"/>
                              <a:ext cx="22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7" name="" descr=""/>
                            <pic:cNvPicPr/>
                          </pic:nvPicPr>
                          <pic:blipFill>
                            <a:blip r:embed="rId379"/>
                            <a:stretch/>
                          </pic:blipFill>
                          <pic:spPr>
                            <a:xfrm>
                              <a:off x="0" y="0"/>
                              <a:ext cx="914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8" name="" descr=""/>
                            <pic:cNvPicPr/>
                          </pic:nvPicPr>
                          <pic:blipFill>
                            <a:blip r:embed="rId380"/>
                            <a:stretch/>
                          </pic:blipFill>
                          <pic:spPr>
                            <a:xfrm>
                              <a:off x="6480" y="0"/>
                              <a:ext cx="849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9" name="" descr=""/>
                            <pic:cNvPicPr/>
                          </pic:nvPicPr>
                          <pic:blipFill>
                            <a:blip r:embed="rId381"/>
                            <a:stretch/>
                          </pic:blipFill>
                          <pic:spPr>
                            <a:xfrm>
                              <a:off x="6480" y="0"/>
                              <a:ext cx="849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0" name="" descr=""/>
                            <pic:cNvPicPr/>
                          </pic:nvPicPr>
                          <pic:blipFill>
                            <a:blip r:embed="rId382"/>
                            <a:stretch/>
                          </pic:blipFill>
                          <pic:spPr>
                            <a:xfrm>
                              <a:off x="223560" y="0"/>
                              <a:ext cx="914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1" name="" descr=""/>
                            <pic:cNvPicPr/>
                          </pic:nvPicPr>
                          <pic:blipFill>
                            <a:blip r:embed="rId383"/>
                            <a:stretch/>
                          </pic:blipFill>
                          <pic:spPr>
                            <a:xfrm>
                              <a:off x="0" y="0"/>
                              <a:ext cx="291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2" name="" descr=""/>
                            <pic:cNvPicPr/>
                          </pic:nvPicPr>
                          <pic:blipFill>
                            <a:blip r:embed="rId384"/>
                            <a:stretch/>
                          </pic:blipFill>
                          <pic:spPr>
                            <a:xfrm>
                              <a:off x="52200" y="1080"/>
                              <a:ext cx="114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3" name="" descr=""/>
                            <pic:cNvPicPr/>
                          </pic:nvPicPr>
                          <pic:blipFill>
                            <a:blip r:embed="rId385"/>
                            <a:stretch/>
                          </pic:blipFill>
                          <pic:spPr>
                            <a:xfrm>
                              <a:off x="70560" y="1080"/>
                              <a:ext cx="60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4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59040" y="1080"/>
                              <a:ext cx="108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5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57960" y="1080"/>
                              <a:ext cx="741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6" name="" descr=""/>
                            <pic:cNvPicPr/>
                          </pic:nvPicPr>
                          <pic:blipFill>
                            <a:blip r:embed="rId388"/>
                            <a:stretch/>
                          </pic:blipFill>
                          <pic:spPr>
                            <a:xfrm>
                              <a:off x="30600" y="0"/>
                              <a:ext cx="2469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7" name="" descr=""/>
                            <pic:cNvPicPr/>
                          </pic:nvPicPr>
                          <pic:blipFill>
                            <a:blip r:embed="rId389"/>
                            <a:stretch/>
                          </pic:blipFill>
                          <pic:spPr>
                            <a:xfrm>
                              <a:off x="29160" y="0"/>
                              <a:ext cx="2304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8" name="" descr=""/>
                            <pic:cNvPicPr/>
                          </pic:nvPicPr>
                          <pic:blipFill>
                            <a:blip r:embed="rId390"/>
                            <a:stretch/>
                          </pic:blipFill>
                          <pic:spPr>
                            <a:xfrm>
                              <a:off x="223560" y="0"/>
                              <a:ext cx="55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9" name="" descr=""/>
                            <pic:cNvPicPr/>
                          </pic:nvPicPr>
                          <pic:blipFill>
                            <a:blip r:embed="rId391"/>
                            <a:stretch/>
                          </pic:blipFill>
                          <pic:spPr>
                            <a:xfrm>
                              <a:off x="260280" y="0"/>
                              <a:ext cx="19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0" name="" descr=""/>
                            <pic:cNvPicPr/>
                          </pic:nvPicPr>
                          <pic:blipFill>
                            <a:blip r:embed="rId392"/>
                            <a:stretch/>
                          </pic:blipFill>
                          <pic:spPr>
                            <a:xfrm>
                              <a:off x="29880" y="0"/>
                              <a:ext cx="2300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1" name="" descr=""/>
                            <pic:cNvPicPr/>
                          </pic:nvPicPr>
                          <pic:blipFill>
                            <a:blip r:embed="rId393"/>
                            <a:stretch/>
                          </pic:blipFill>
                          <pic:spPr>
                            <a:xfrm>
                              <a:off x="242640" y="0"/>
                              <a:ext cx="17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2" name="" descr=""/>
                            <pic:cNvPicPr/>
                          </pic:nvPicPr>
                          <pic:blipFill>
                            <a:blip r:embed="rId394"/>
                            <a:stretch/>
                          </pic:blipFill>
                          <pic:spPr>
                            <a:xfrm>
                              <a:off x="29160" y="0"/>
                              <a:ext cx="231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3" name="" descr=""/>
                            <pic:cNvPicPr/>
                          </pic:nvPicPr>
                          <pic:blipFill>
                            <a:blip r:embed="rId395"/>
                            <a:stretch/>
                          </pic:blipFill>
                          <pic:spPr>
                            <a:xfrm>
                              <a:off x="47520" y="0"/>
                              <a:ext cx="1951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4" name="" descr=""/>
                            <pic:cNvPicPr/>
                          </pic:nvPicPr>
                          <pic:blipFill>
                            <a:blip r:embed="rId396"/>
                            <a:stretch/>
                          </pic:blipFill>
                          <pic:spPr>
                            <a:xfrm>
                              <a:off x="166320" y="1080"/>
                              <a:ext cx="864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5" name="" descr=""/>
                            <pic:cNvPicPr/>
                          </pic:nvPicPr>
                          <pic:blipFill>
                            <a:blip r:embed="rId397"/>
                            <a:stretch/>
                          </pic:blipFill>
                          <pic:spPr>
                            <a:xfrm>
                              <a:off x="184680" y="1080"/>
                              <a:ext cx="60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6" name="" descr=""/>
                            <pic:cNvPicPr/>
                          </pic:nvPicPr>
                          <pic:blipFill>
                            <a:blip r:embed="rId398"/>
                            <a:stretch/>
                          </pic:blipFill>
                          <pic:spPr>
                            <a:xfrm>
                              <a:off x="173520" y="1080"/>
                              <a:ext cx="108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7" name="" descr=""/>
                            <pic:cNvPicPr/>
                          </pic:nvPicPr>
                          <pic:blipFill>
                            <a:blip r:embed="rId399"/>
                            <a:stretch/>
                          </pic:blipFill>
                          <pic:spPr>
                            <a:xfrm>
                              <a:off x="172080" y="1080"/>
                              <a:ext cx="741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5560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4707" y="2987"/>
                                  </a:moveTo>
                                  <a:lnTo>
                                    <a:pt x="4865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788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4945" y="2987"/>
                                  </a:moveTo>
                                  <a:lnTo>
                                    <a:pt x="5103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980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183" y="2987"/>
                                  </a:moveTo>
                                  <a:lnTo>
                                    <a:pt x="5341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208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421" y="2987"/>
                                  </a:moveTo>
                                  <a:lnTo>
                                    <a:pt x="5579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36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659" y="2987"/>
                                  </a:moveTo>
                                  <a:lnTo>
                                    <a:pt x="5817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556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896" y="2987"/>
                                  </a:moveTo>
                                  <a:lnTo>
                                    <a:pt x="6055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784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134" y="2987"/>
                                  </a:moveTo>
                                  <a:lnTo>
                                    <a:pt x="6293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976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372" y="2987"/>
                                  </a:moveTo>
                                  <a:lnTo>
                                    <a:pt x="6531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204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610" y="2987"/>
                                  </a:moveTo>
                                  <a:lnTo>
                                    <a:pt x="6769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96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848" y="2987"/>
                                  </a:moveTo>
                                  <a:lnTo>
                                    <a:pt x="7007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624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7086" y="2987"/>
                                  </a:moveTo>
                                  <a:lnTo>
                                    <a:pt x="7245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816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7324" y="2987"/>
                                  </a:moveTo>
                                  <a:lnTo>
                                    <a:pt x="7483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132444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511" y="2778"/>
                                  </a:moveTo>
                                  <a:lnTo>
                                    <a:pt x="7511" y="29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11721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511" y="2540"/>
                                  </a:moveTo>
                                  <a:lnTo>
                                    <a:pt x="7511" y="26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10206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511" y="2302"/>
                                  </a:moveTo>
                                  <a:lnTo>
                                    <a:pt x="7511" y="24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8679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511" y="2064"/>
                                  </a:moveTo>
                                  <a:lnTo>
                                    <a:pt x="7511" y="22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7167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511" y="1827"/>
                                  </a:moveTo>
                                  <a:lnTo>
                                    <a:pt x="7511" y="19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5644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511" y="1589"/>
                                  </a:moveTo>
                                  <a:lnTo>
                                    <a:pt x="7511" y="17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4129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511" y="1351"/>
                                  </a:moveTo>
                                  <a:lnTo>
                                    <a:pt x="7511" y="15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2602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511" y="1113"/>
                                  </a:moveTo>
                                  <a:lnTo>
                                    <a:pt x="7511" y="12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1087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7511" y="875"/>
                                  </a:moveTo>
                                  <a:lnTo>
                                    <a:pt x="7511" y="10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1600" y="0"/>
                            <a:ext cx="496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91">
                                  <a:moveTo>
                                    <a:pt x="7516" y="705"/>
                                  </a:moveTo>
                                  <a:lnTo>
                                    <a:pt x="7439" y="705"/>
                                  </a:lnTo>
                                  <a:lnTo>
                                    <a:pt x="7439" y="715"/>
                                  </a:lnTo>
                                  <a:lnTo>
                                    <a:pt x="7506" y="715"/>
                                  </a:lnTo>
                                  <a:lnTo>
                                    <a:pt x="7506" y="796"/>
                                  </a:lnTo>
                                  <a:lnTo>
                                    <a:pt x="7516" y="796"/>
                                  </a:lnTo>
                                  <a:lnTo>
                                    <a:pt x="7516" y="70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04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7201" y="710"/>
                                  </a:moveTo>
                                  <a:lnTo>
                                    <a:pt x="7359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776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963" y="710"/>
                                  </a:moveTo>
                                  <a:lnTo>
                                    <a:pt x="7121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584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725" y="710"/>
                                  </a:moveTo>
                                  <a:lnTo>
                                    <a:pt x="6883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356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487" y="710"/>
                                  </a:moveTo>
                                  <a:lnTo>
                                    <a:pt x="6645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252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297" y="710"/>
                                  </a:moveTo>
                                  <a:lnTo>
                                    <a:pt x="5456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096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059" y="710"/>
                                  </a:moveTo>
                                  <a:lnTo>
                                    <a:pt x="5218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868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4821" y="710"/>
                                  </a:moveTo>
                                  <a:lnTo>
                                    <a:pt x="4980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76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4583" y="710"/>
                                  </a:moveTo>
                                  <a:lnTo>
                                    <a:pt x="4742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3680" y="0"/>
                            <a:ext cx="2232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3">
                                  <a:moveTo>
                                    <a:pt x="4504" y="705"/>
                                  </a:moveTo>
                                  <a:lnTo>
                                    <a:pt x="4469" y="705"/>
                                  </a:lnTo>
                                  <a:lnTo>
                                    <a:pt x="4469" y="839"/>
                                  </a:lnTo>
                                  <a:lnTo>
                                    <a:pt x="4479" y="839"/>
                                  </a:lnTo>
                                  <a:lnTo>
                                    <a:pt x="4479" y="715"/>
                                  </a:lnTo>
                                  <a:lnTo>
                                    <a:pt x="4504" y="715"/>
                                  </a:lnTo>
                                  <a:lnTo>
                                    <a:pt x="4504" y="70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357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474" y="918"/>
                                  </a:moveTo>
                                  <a:lnTo>
                                    <a:pt x="4474" y="10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28764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474" y="1156"/>
                                  </a:moveTo>
                                  <a:lnTo>
                                    <a:pt x="4474" y="13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4395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474" y="1393"/>
                                  </a:moveTo>
                                  <a:lnTo>
                                    <a:pt x="4474" y="15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5911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474" y="1631"/>
                                  </a:moveTo>
                                  <a:lnTo>
                                    <a:pt x="4474" y="17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7437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474" y="1869"/>
                                  </a:moveTo>
                                  <a:lnTo>
                                    <a:pt x="4474" y="20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8953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474" y="2107"/>
                                  </a:moveTo>
                                  <a:lnTo>
                                    <a:pt x="4474" y="22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0476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474" y="2345"/>
                                  </a:moveTo>
                                  <a:lnTo>
                                    <a:pt x="4474" y="25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1988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474" y="2582"/>
                                  </a:moveTo>
                                  <a:lnTo>
                                    <a:pt x="4474" y="27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135144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4474" y="2820"/>
                                  </a:moveTo>
                                  <a:lnTo>
                                    <a:pt x="4474" y="29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3680" y="145800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4469" y="2987"/>
                                  </a:moveTo>
                                  <a:lnTo>
                                    <a:pt x="4627" y="2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092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249" y="710"/>
                                  </a:moveTo>
                                  <a:lnTo>
                                    <a:pt x="6407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936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6011" y="710"/>
                                  </a:moveTo>
                                  <a:lnTo>
                                    <a:pt x="6170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720" y="32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773" y="710"/>
                                  </a:moveTo>
                                  <a:lnTo>
                                    <a:pt x="5932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5160" y="3240"/>
                            <a:ext cx="101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1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5535" y="710"/>
                                  </a:moveTo>
                                  <a:lnTo>
                                    <a:pt x="5694" y="7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8" name="" descr=""/>
                            <pic:cNvPicPr/>
                          </pic:nvPicPr>
                          <pic:blipFill>
                            <a:blip r:embed="rId400"/>
                            <a:stretch/>
                          </pic:blipFill>
                          <pic:spPr>
                            <a:xfrm>
                              <a:off x="0" y="0"/>
                              <a:ext cx="1015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5600" y="2941200"/>
                            <a:ext cx="60696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310">
                                  <a:moveTo>
                                    <a:pt x="2031" y="5618"/>
                                  </a:moveTo>
                                  <a:lnTo>
                                    <a:pt x="2982" y="5618"/>
                                  </a:lnTo>
                                  <a:lnTo>
                                    <a:pt x="2982" y="5308"/>
                                  </a:lnTo>
                                  <a:lnTo>
                                    <a:pt x="2031" y="5308"/>
                                  </a:lnTo>
                                  <a:lnTo>
                                    <a:pt x="2031" y="5618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2938320"/>
                            <a:ext cx="7560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19">
                                  <a:moveTo>
                                    <a:pt x="2144" y="5303"/>
                                  </a:moveTo>
                                  <a:lnTo>
                                    <a:pt x="2025" y="5303"/>
                                  </a:lnTo>
                                  <a:lnTo>
                                    <a:pt x="2025" y="5623"/>
                                  </a:lnTo>
                                  <a:lnTo>
                                    <a:pt x="2030" y="5623"/>
                                  </a:lnTo>
                                  <a:lnTo>
                                    <a:pt x="2030" y="5613"/>
                                  </a:lnTo>
                                  <a:lnTo>
                                    <a:pt x="2035" y="5613"/>
                                  </a:lnTo>
                                  <a:lnTo>
                                    <a:pt x="2035" y="5313"/>
                                  </a:lnTo>
                                  <a:lnTo>
                                    <a:pt x="2144" y="5313"/>
                                  </a:lnTo>
                                  <a:lnTo>
                                    <a:pt x="2144" y="530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3136320"/>
                            <a:ext cx="723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">
                                  <a:moveTo>
                                    <a:pt x="2035" y="5613"/>
                                  </a:moveTo>
                                  <a:lnTo>
                                    <a:pt x="2030" y="5613"/>
                                  </a:lnTo>
                                  <a:lnTo>
                                    <a:pt x="2030" y="5623"/>
                                  </a:lnTo>
                                  <a:lnTo>
                                    <a:pt x="2144" y="5623"/>
                                  </a:lnTo>
                                  <a:lnTo>
                                    <a:pt x="2144" y="5618"/>
                                  </a:lnTo>
                                  <a:lnTo>
                                    <a:pt x="2035" y="5618"/>
                                  </a:lnTo>
                                  <a:lnTo>
                                    <a:pt x="2035" y="561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840" y="2938320"/>
                            <a:ext cx="144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9">
                                  <a:moveTo>
                                    <a:pt x="2149" y="5303"/>
                                  </a:moveTo>
                                  <a:lnTo>
                                    <a:pt x="2149" y="56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3139560"/>
                            <a:ext cx="448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2154" y="5618"/>
                                  </a:moveTo>
                                  <a:lnTo>
                                    <a:pt x="2857" y="561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2938320"/>
                            <a:ext cx="144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9">
                                  <a:moveTo>
                                    <a:pt x="2862" y="5303"/>
                                  </a:moveTo>
                                  <a:lnTo>
                                    <a:pt x="2862" y="56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9480" y="2938320"/>
                            <a:ext cx="7560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19">
                                  <a:moveTo>
                                    <a:pt x="2986" y="5303"/>
                                  </a:moveTo>
                                  <a:lnTo>
                                    <a:pt x="2867" y="5303"/>
                                  </a:lnTo>
                                  <a:lnTo>
                                    <a:pt x="2867" y="5313"/>
                                  </a:lnTo>
                                  <a:lnTo>
                                    <a:pt x="2976" y="5313"/>
                                  </a:lnTo>
                                  <a:lnTo>
                                    <a:pt x="2976" y="5613"/>
                                  </a:lnTo>
                                  <a:lnTo>
                                    <a:pt x="2867" y="5613"/>
                                  </a:lnTo>
                                  <a:lnTo>
                                    <a:pt x="2867" y="5623"/>
                                  </a:lnTo>
                                  <a:lnTo>
                                    <a:pt x="2986" y="5623"/>
                                  </a:lnTo>
                                  <a:lnTo>
                                    <a:pt x="2986" y="530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3137400"/>
                            <a:ext cx="6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0">
                                  <a:moveTo>
                                    <a:pt x="2035" y="5615"/>
                                  </a:moveTo>
                                  <a:lnTo>
                                    <a:pt x="2144" y="56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2941200"/>
                            <a:ext cx="44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720"/>
                              <a:ext cx="235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2154" y="5308"/>
                                  </a:moveTo>
                                  <a:lnTo>
                                    <a:pt x="2857" y="530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9" name="" descr=""/>
                            <pic:cNvPicPr/>
                          </pic:nvPicPr>
                          <pic:blipFill>
                            <a:blip r:embed="rId401"/>
                            <a:stretch/>
                          </pic:blipFill>
                          <pic:spPr>
                            <a:xfrm>
                              <a:off x="0" y="0"/>
                              <a:ext cx="4496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0" name="" descr=""/>
                            <pic:cNvPicPr/>
                          </pic:nvPicPr>
                          <pic:blipFill>
                            <a:blip r:embed="rId402"/>
                            <a:stretch/>
                          </pic:blipFill>
                          <pic:spPr>
                            <a:xfrm>
                              <a:off x="21600" y="720"/>
                              <a:ext cx="427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1" name="" descr=""/>
                            <pic:cNvPicPr/>
                          </pic:nvPicPr>
                          <pic:blipFill>
                            <a:blip r:embed="rId403"/>
                            <a:stretch/>
                          </pic:blipFill>
                          <pic:spPr>
                            <a:xfrm>
                              <a:off x="21600" y="720"/>
                              <a:ext cx="241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2" name="" descr=""/>
                            <pic:cNvPicPr/>
                          </pic:nvPicPr>
                          <pic:blipFill>
                            <a:blip r:embed="rId404"/>
                            <a:stretch/>
                          </pic:blipFill>
                          <pic:spPr>
                            <a:xfrm>
                              <a:off x="21600" y="720"/>
                              <a:ext cx="241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3" name="" descr=""/>
                            <pic:cNvPicPr/>
                          </pic:nvPicPr>
                          <pic:blipFill>
                            <a:blip r:embed="rId405"/>
                            <a:stretch/>
                          </pic:blipFill>
                          <pic:spPr>
                            <a:xfrm>
                              <a:off x="406440" y="0"/>
                              <a:ext cx="42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4" name="" descr=""/>
                            <pic:cNvPicPr/>
                          </pic:nvPicPr>
                          <pic:blipFill>
                            <a:blip r:embed="rId406"/>
                            <a:stretch/>
                          </pic:blipFill>
                          <pic:spPr>
                            <a:xfrm>
                              <a:off x="21600" y="0"/>
                              <a:ext cx="427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5" name="" descr=""/>
                            <pic:cNvPicPr/>
                          </pic:nvPicPr>
                          <pic:blipFill>
                            <a:blip r:embed="rId407"/>
                            <a:stretch/>
                          </pic:blipFill>
                          <pic:spPr>
                            <a:xfrm>
                              <a:off x="21600" y="0"/>
                              <a:ext cx="1364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6" name="" descr=""/>
                            <pic:cNvPicPr/>
                          </pic:nvPicPr>
                          <pic:blipFill>
                            <a:blip r:embed="rId408"/>
                            <a:stretch/>
                          </pic:blipFill>
                          <pic:spPr>
                            <a:xfrm>
                              <a:off x="290880" y="0"/>
                              <a:ext cx="1580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7" name="" descr=""/>
                            <pic:cNvPicPr/>
                          </pic:nvPicPr>
                          <pic:blipFill>
                            <a:blip r:embed="rId409"/>
                            <a:stretch/>
                          </pic:blipFill>
                          <pic:spPr>
                            <a:xfrm>
                              <a:off x="45720" y="0"/>
                              <a:ext cx="360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8" name="" descr=""/>
                            <pic:cNvPicPr/>
                          </pic:nvPicPr>
                          <pic:blipFill>
                            <a:blip r:embed="rId410"/>
                            <a:stretch/>
                          </pic:blipFill>
                          <pic:spPr>
                            <a:xfrm>
                              <a:off x="105480" y="720"/>
                              <a:ext cx="274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9" name="" descr=""/>
                            <pic:cNvPicPr/>
                          </pic:nvPicPr>
                          <pic:blipFill>
                            <a:blip r:embed="rId411"/>
                            <a:stretch/>
                          </pic:blipFill>
                          <pic:spPr>
                            <a:xfrm>
                              <a:off x="66240" y="720"/>
                              <a:ext cx="36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0" name="" descr=""/>
                            <pic:cNvPicPr/>
                          </pic:nvPicPr>
                          <pic:blipFill>
                            <a:blip r:embed="rId412"/>
                            <a:stretch/>
                          </pic:blipFill>
                          <pic:spPr>
                            <a:xfrm>
                              <a:off x="62280" y="720"/>
                              <a:ext cx="3200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9680" y="34189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131" y="6056"/>
                                  </a:moveTo>
                                  <a:lnTo>
                                    <a:pt x="2290" y="60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240" y="34189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369" y="6056"/>
                                  </a:moveTo>
                                  <a:lnTo>
                                    <a:pt x="2527" y="60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34189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607" y="6056"/>
                                  </a:moveTo>
                                  <a:lnTo>
                                    <a:pt x="2765" y="60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5440" y="341892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845" y="6056"/>
                                  </a:moveTo>
                                  <a:lnTo>
                                    <a:pt x="3003" y="60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080" y="3337560"/>
                            <a:ext cx="2304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33">
                                  <a:moveTo>
                                    <a:pt x="3119" y="5928"/>
                                  </a:moveTo>
                                  <a:lnTo>
                                    <a:pt x="3109" y="5928"/>
                                  </a:lnTo>
                                  <a:lnTo>
                                    <a:pt x="3109" y="6051"/>
                                  </a:lnTo>
                                  <a:lnTo>
                                    <a:pt x="3083" y="6051"/>
                                  </a:lnTo>
                                  <a:lnTo>
                                    <a:pt x="3083" y="6060"/>
                                  </a:lnTo>
                                  <a:lnTo>
                                    <a:pt x="3119" y="6060"/>
                                  </a:lnTo>
                                  <a:lnTo>
                                    <a:pt x="3119" y="592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31852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114" y="5690"/>
                                  </a:moveTo>
                                  <a:lnTo>
                                    <a:pt x="3114" y="58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30333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114" y="5452"/>
                                  </a:moveTo>
                                  <a:lnTo>
                                    <a:pt x="3114" y="56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28810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114" y="5214"/>
                                  </a:moveTo>
                                  <a:lnTo>
                                    <a:pt x="3114" y="53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27291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3114" y="4977"/>
                                  </a:moveTo>
                                  <a:lnTo>
                                    <a:pt x="3114" y="513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080" y="2656800"/>
                            <a:ext cx="8496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5">
                                  <a:moveTo>
                                    <a:pt x="3119" y="4863"/>
                                  </a:moveTo>
                                  <a:lnTo>
                                    <a:pt x="2985" y="4863"/>
                                  </a:lnTo>
                                  <a:lnTo>
                                    <a:pt x="2985" y="4873"/>
                                  </a:lnTo>
                                  <a:lnTo>
                                    <a:pt x="3109" y="4873"/>
                                  </a:lnTo>
                                  <a:lnTo>
                                    <a:pt x="3109" y="4897"/>
                                  </a:lnTo>
                                  <a:lnTo>
                                    <a:pt x="3119" y="4897"/>
                                  </a:lnTo>
                                  <a:lnTo>
                                    <a:pt x="3119" y="486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160" y="26600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747" y="4868"/>
                                  </a:moveTo>
                                  <a:lnTo>
                                    <a:pt x="2905" y="486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26600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509" y="4868"/>
                                  </a:moveTo>
                                  <a:lnTo>
                                    <a:pt x="2667" y="486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960" y="26600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271" y="4868"/>
                                  </a:moveTo>
                                  <a:lnTo>
                                    <a:pt x="2430" y="486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680" y="2660040"/>
                            <a:ext cx="10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0">
                                  <a:moveTo>
                                    <a:pt x="2033" y="4868"/>
                                  </a:moveTo>
                                  <a:lnTo>
                                    <a:pt x="2192" y="486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656800"/>
                            <a:ext cx="3888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8">
                                  <a:moveTo>
                                    <a:pt x="1954" y="4863"/>
                                  </a:moveTo>
                                  <a:lnTo>
                                    <a:pt x="1893" y="4863"/>
                                  </a:lnTo>
                                  <a:lnTo>
                                    <a:pt x="1893" y="4971"/>
                                  </a:lnTo>
                                  <a:lnTo>
                                    <a:pt x="1903" y="4971"/>
                                  </a:lnTo>
                                  <a:lnTo>
                                    <a:pt x="1903" y="4873"/>
                                  </a:lnTo>
                                  <a:lnTo>
                                    <a:pt x="1954" y="4873"/>
                                  </a:lnTo>
                                  <a:lnTo>
                                    <a:pt x="1954" y="486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277632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898" y="5050"/>
                                  </a:moveTo>
                                  <a:lnTo>
                                    <a:pt x="1898" y="52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292788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898" y="5288"/>
                                  </a:moveTo>
                                  <a:lnTo>
                                    <a:pt x="1898" y="54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307980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898" y="5525"/>
                                  </a:moveTo>
                                  <a:lnTo>
                                    <a:pt x="1898" y="56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280" y="3231360"/>
                            <a:ext cx="14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9">
                                  <a:moveTo>
                                    <a:pt x="1898" y="5763"/>
                                  </a:moveTo>
                                  <a:lnTo>
                                    <a:pt x="1898" y="59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3384000"/>
                            <a:ext cx="10152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59">
                                  <a:moveTo>
                                    <a:pt x="1903" y="6001"/>
                                  </a:moveTo>
                                  <a:lnTo>
                                    <a:pt x="1893" y="6001"/>
                                  </a:lnTo>
                                  <a:lnTo>
                                    <a:pt x="1893" y="6060"/>
                                  </a:lnTo>
                                  <a:lnTo>
                                    <a:pt x="2052" y="6060"/>
                                  </a:lnTo>
                                  <a:lnTo>
                                    <a:pt x="2052" y="6051"/>
                                  </a:lnTo>
                                  <a:lnTo>
                                    <a:pt x="1903" y="6051"/>
                                  </a:lnTo>
                                  <a:lnTo>
                                    <a:pt x="1903" y="600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1" name="" descr=""/>
                            <pic:cNvPicPr/>
                          </pic:nvPicPr>
                          <pic:blipFill>
                            <a:blip r:embed="rId413"/>
                            <a:stretch/>
                          </pic:blipFill>
                          <pic:spPr>
                            <a:xfrm>
                              <a:off x="52200" y="0"/>
                              <a:ext cx="49680" cy="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05120" y="2413080"/>
                            <a:ext cx="120456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456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6" h="981">
                                  <a:moveTo>
                                    <a:pt x="4949" y="4482"/>
                                  </a:moveTo>
                                  <a:lnTo>
                                    <a:pt x="4184" y="4482"/>
                                  </a:lnTo>
                                  <a:lnTo>
                                    <a:pt x="4184" y="5462"/>
                                  </a:lnTo>
                                  <a:lnTo>
                                    <a:pt x="3063" y="546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3009960"/>
                            <a:ext cx="583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3074" y="5416"/>
                                  </a:moveTo>
                                  <a:lnTo>
                                    <a:pt x="2981" y="5463"/>
                                  </a:lnTo>
                                  <a:lnTo>
                                    <a:pt x="3074" y="5509"/>
                                  </a:lnTo>
                                  <a:lnTo>
                                    <a:pt x="3074" y="54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3520" y="2694960"/>
                            <a:ext cx="44964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253">
                                  <a:moveTo>
                                    <a:pt x="3593" y="5176"/>
                                  </a:moveTo>
                                  <a:lnTo>
                                    <a:pt x="4298" y="5176"/>
                                  </a:lnTo>
                                  <a:lnTo>
                                    <a:pt x="4298" y="4923"/>
                                  </a:lnTo>
                                  <a:lnTo>
                                    <a:pt x="3593" y="4923"/>
                                  </a:lnTo>
                                  <a:lnTo>
                                    <a:pt x="3593" y="517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080" y="3418920"/>
                            <a:ext cx="217728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728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8" h="756">
                                  <a:moveTo>
                                    <a:pt x="2506" y="6056"/>
                                  </a:moveTo>
                                  <a:lnTo>
                                    <a:pt x="2506" y="6812"/>
                                  </a:lnTo>
                                  <a:lnTo>
                                    <a:pt x="5913" y="6812"/>
                                  </a:lnTo>
                                  <a:lnTo>
                                    <a:pt x="5913" y="665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200" y="3750840"/>
                            <a:ext cx="590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5914" y="6575"/>
                                  </a:moveTo>
                                  <a:lnTo>
                                    <a:pt x="5867" y="6667"/>
                                  </a:lnTo>
                                  <a:lnTo>
                                    <a:pt x="5960" y="6667"/>
                                  </a:lnTo>
                                  <a:lnTo>
                                    <a:pt x="5914" y="657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3040" y="3862080"/>
                            <a:ext cx="937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7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8" h="126">
                                  <a:moveTo>
                                    <a:pt x="3216" y="6875"/>
                                  </a:moveTo>
                                  <a:lnTo>
                                    <a:pt x="4684" y="6875"/>
                                  </a:lnTo>
                                  <a:lnTo>
                                    <a:pt x="4684" y="6749"/>
                                  </a:lnTo>
                                  <a:lnTo>
                                    <a:pt x="3216" y="6749"/>
                                  </a:lnTo>
                                  <a:lnTo>
                                    <a:pt x="3216" y="687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560" y="1458000"/>
                            <a:ext cx="144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8">
                                  <a:moveTo>
                                    <a:pt x="5966" y="3185"/>
                                  </a:moveTo>
                                  <a:lnTo>
                                    <a:pt x="5966" y="298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560" y="1746360"/>
                            <a:ext cx="144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7">
                                  <a:moveTo>
                                    <a:pt x="5966" y="3555"/>
                                  </a:moveTo>
                                  <a:lnTo>
                                    <a:pt x="5966" y="343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0320" y="1813680"/>
                            <a:ext cx="590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6013" y="3544"/>
                                  </a:moveTo>
                                  <a:lnTo>
                                    <a:pt x="5919" y="3544"/>
                                  </a:lnTo>
                                  <a:lnTo>
                                    <a:pt x="5966" y="3636"/>
                                  </a:lnTo>
                                  <a:lnTo>
                                    <a:pt x="6013" y="354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9440" y="762120"/>
                            <a:ext cx="7995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2" h="713">
                                  <a:moveTo>
                                    <a:pt x="5871" y="1898"/>
                                  </a:moveTo>
                                  <a:lnTo>
                                    <a:pt x="5871" y="2254"/>
                                  </a:lnTo>
                                  <a:lnTo>
                                    <a:pt x="4619" y="2254"/>
                                  </a:lnTo>
                                  <a:lnTo>
                                    <a:pt x="4619" y="2611"/>
                                  </a:lnTo>
                                  <a:lnTo>
                                    <a:pt x="4920" y="261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5200" y="118728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4909" y="2564"/>
                                  </a:moveTo>
                                  <a:lnTo>
                                    <a:pt x="4909" y="2657"/>
                                  </a:lnTo>
                                  <a:lnTo>
                                    <a:pt x="5002" y="2611"/>
                                  </a:lnTo>
                                  <a:lnTo>
                                    <a:pt x="4909" y="256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8240" y="833760"/>
                            <a:ext cx="2692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2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253">
                                  <a:moveTo>
                                    <a:pt x="4805" y="2262"/>
                                  </a:moveTo>
                                  <a:lnTo>
                                    <a:pt x="5228" y="2262"/>
                                  </a:lnTo>
                                  <a:lnTo>
                                    <a:pt x="5228" y="2010"/>
                                  </a:lnTo>
                                  <a:lnTo>
                                    <a:pt x="4805" y="2010"/>
                                  </a:lnTo>
                                  <a:lnTo>
                                    <a:pt x="4805" y="22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9720" y="762120"/>
                            <a:ext cx="95832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832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713">
                                  <a:moveTo>
                                    <a:pt x="5871" y="1898"/>
                                  </a:moveTo>
                                  <a:lnTo>
                                    <a:pt x="5871" y="2245"/>
                                  </a:lnTo>
                                  <a:lnTo>
                                    <a:pt x="7372" y="2245"/>
                                  </a:lnTo>
                                  <a:lnTo>
                                    <a:pt x="7372" y="2611"/>
                                  </a:lnTo>
                                  <a:lnTo>
                                    <a:pt x="6972" y="261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2040" y="118728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6984" y="2564"/>
                                  </a:moveTo>
                                  <a:lnTo>
                                    <a:pt x="6891" y="2610"/>
                                  </a:lnTo>
                                  <a:lnTo>
                                    <a:pt x="6984" y="2657"/>
                                  </a:lnTo>
                                  <a:lnTo>
                                    <a:pt x="6984" y="256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8480" y="833760"/>
                            <a:ext cx="478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253">
                                  <a:moveTo>
                                    <a:pt x="6542" y="2262"/>
                                  </a:moveTo>
                                  <a:lnTo>
                                    <a:pt x="7293" y="2262"/>
                                  </a:lnTo>
                                  <a:lnTo>
                                    <a:pt x="7293" y="2010"/>
                                  </a:lnTo>
                                  <a:lnTo>
                                    <a:pt x="6542" y="2010"/>
                                  </a:lnTo>
                                  <a:lnTo>
                                    <a:pt x="6542" y="22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8480" y="1539720"/>
                            <a:ext cx="144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">
                                  <a:moveTo>
                                    <a:pt x="6683" y="3185"/>
                                  </a:moveTo>
                                  <a:lnTo>
                                    <a:pt x="6683" y="311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8480" y="1746360"/>
                            <a:ext cx="14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9">
                                  <a:moveTo>
                                    <a:pt x="6683" y="3636"/>
                                  </a:moveTo>
                                  <a:lnTo>
                                    <a:pt x="6683" y="343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9320" y="1458000"/>
                            <a:ext cx="5832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0">
                                  <a:moveTo>
                                    <a:pt x="6683" y="2987"/>
                                  </a:moveTo>
                                  <a:lnTo>
                                    <a:pt x="6637" y="3126"/>
                                  </a:lnTo>
                                  <a:lnTo>
                                    <a:pt x="6729" y="3126"/>
                                  </a:lnTo>
                                  <a:lnTo>
                                    <a:pt x="6683" y="298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9680" y="1584360"/>
                            <a:ext cx="415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253">
                                  <a:moveTo>
                                    <a:pt x="6356" y="3438"/>
                                  </a:moveTo>
                                  <a:lnTo>
                                    <a:pt x="7009" y="3438"/>
                                  </a:lnTo>
                                  <a:lnTo>
                                    <a:pt x="7009" y="3185"/>
                                  </a:lnTo>
                                  <a:lnTo>
                                    <a:pt x="6356" y="3185"/>
                                  </a:lnTo>
                                  <a:lnTo>
                                    <a:pt x="6356" y="343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33.8pt;width:464.55pt;height:310.4pt" coordorigin="1441,676" coordsize="9291,6208">
                <v:group id="shape_0" style="position:absolute;left:8610;top:5789;width:1312;height:716">
                  <v:shape id="shape_0" coordorigin="8613,5786" coordsize="1305,713" path="m9829,5786l8702,5786l8686,5820l8657,5889l8636,5960l8621,6033l8614,6106l8613,6143l8614,6179l8621,6253l8636,6325l8657,6396l8686,6465l8702,6499l9829,6499l9861,6431l9886,6361l9904,6289l9915,6216l9918,6143l9917,6106l9910,6033l9896,5960l9875,5889l9846,5820l9829,5786e" fillcolor="#69aa43" stroked="f" o:allowincell="f" style="position:absolute;left:8610;top:5789;width:1311;height:715;mso-wrap-style:none;v-text-anchor:middle;mso-position-horizontal-relative:page">
                    <v:fill o:detectmouseclick="t" type="solid" color2="#9655bc"/>
                    <v:stroke color="#3465a4" joinstyle="round" endcap="flat"/>
                    <w10:wrap type="none"/>
                  </v:shape>
                </v:group>
                <v:group id="shape_0" style="position:absolute;left:8610;top:5789;width:1312;height:716">
                  <v:shape id="shape_0" coordorigin="8613,5786" coordsize="1305,713" path="m8702,5786l9829,5786l9846,5820l9875,5889l9896,5960l9910,6033l9917,6106l9918,6143l9917,6179l9910,6253l9896,6325l9875,6396l9846,6465l9829,6499l8702,6499l8670,6431l8645,6361l8628,6289l8617,6216l8613,6143l8614,6106l8621,6033l8636,5960l8657,5889l8685,5820l8702,5786xe" stroked="t" o:allowincell="f" style="position:absolute;left:8610;top:5789;width:1311;height:715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9744;top:5789;width:89;height:716">
                  <v:shape id="shape_0" coordorigin="9740,5786" coordsize="89,713" path="m9829,5786l9797,5854l9772,5924l9754,5996l9744,6069l9740,6143l9741,6179l9748,6253l9762,6325l9784,6396l9812,6465l9829,6499e" stroked="t" o:allowincell="f" style="position:absolute;left:9744;top:5789;width:88;height:715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9995;top:3908;width:177;height:2239">
                  <v:shape id="shape_0" coordorigin="9989,3917" coordsize="177,2226" path="m9989,3917l10165,3917l10165,6144l9989,6144e" stroked="t" o:allowincell="f" style="position:absolute;left:9995;top:3908;width:176;height:2238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9923;top:3862;width:93;height:76">
                  <v:shape id="shape_0" coordorigin="9918,3871" coordsize="93,76" path="m10011,3871l9918,3917l10005,3947l10001,3928l10000,3909l10004,3889l10011,3871e" fillcolor="#231f20" stroked="f" o:allowincell="f" style="position:absolute;left:9923;top:3862;width:92;height:7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923;top:6101;width:93;height:76">
                  <v:shape id="shape_0" coordorigin="9918,6096" coordsize="93,76" path="m10011,6096l9918,6143l10005,6173l10001,6153l10000,6134l10004,6115l10011,6096e" fillcolor="#231f20" stroked="f" o:allowincell="f" style="position:absolute;left:9923;top:6101;width:92;height:7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610;top:4900;width:1122;height:253">
                  <v:shape id="shape_0" coordorigin="9607,4903" coordsize="1116,253" path="m9607,5156l10724,5156l10724,4903l9607,4903l9607,5156e" fillcolor="white" stroked="f" o:allowincell="f" style="position:absolute;left:9610;top:4900;width:1121;height:2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202;top:1295;width:1598;height:2618">
                  <v:shape id="shape_0" coordorigin="7214,1321" coordsize="1589,2603" path="m8581,1321l7217,1321l7214,1324l7214,1332l7217,1335l8574,1335l8574,3917l8576,3922l8581,3924l8800,3924l8803,3921l8803,3914l8800,3911l8587,3911l8587,1328l8585,1323l8581,1321e" fillcolor="#231f20" stroked="f" o:allowincell="f" style="position:absolute;left:7202;top:1295;width:1597;height:261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783;top:3862;width:92;height:92">
                  <v:shape id="shape_0" coordorigin="8785,3871" coordsize="92,92" path="m8785,3871l8785,3963l8878,3918l8785,3871e" fillcolor="#231f20" stroked="f" o:allowincell="f" style="position:absolute;left:8783;top:3862;width:91;height:9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981;top:1943;width:1192;height:253">
                  <v:shape id="shape_0" coordorigin="7988,1965" coordsize="1186,253" path="m7988,2218l9174,2218l9174,1965l7988,1965l7988,2218e" fillcolor="white" stroked="f" o:allowincell="f" style="position:absolute;left:7981;top:1943;width:1191;height:2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877;top:3550;width:1045;height:716">
                  <v:shape id="shape_0" coordorigin="8878,3561" coordsize="1040,713" path="m9829,3561l8967,3561l8950,3595l8922,3664l8901,3735l8886,3807l8879,3881l8878,3917l8879,3954l8886,4027l8901,4100l8922,4171l8950,4240l8967,4274l9829,4274l9861,4206l9886,4136l9904,4064l9914,3991l9918,3917l9917,3881l9910,3807l9896,3735l9874,3664l9846,3595l9829,3561e" fillcolor="#69aa43" stroked="f" o:allowincell="f" style="position:absolute;left:8877;top:3550;width:1044;height:715;mso-wrap-style:none;v-text-anchor:middle;mso-position-horizontal-relative:page">
                    <v:fill o:detectmouseclick="t" type="solid" color2="#9655bc"/>
                    <v:stroke color="#3465a4" joinstyle="round" endcap="flat"/>
                    <w10:wrap type="none"/>
                  </v:shape>
                </v:group>
                <v:group id="shape_0" style="position:absolute;left:8877;top:3550;width:1045;height:716">
                  <v:shape id="shape_0" coordorigin="8878,3561" coordsize="1040,713" path="m8967,3561l9829,3561l9846,3595l9874,3664l9896,3735l9910,3807l9917,3881l9918,3917l9917,3954l9910,4027l9896,4100l9874,4171l9846,4240l9829,4274l8967,4274l8935,4206l8910,4136l8892,4064l8882,3991l8878,3917l8879,3881l8886,3807l8900,3735l8922,3664l8950,3595l8967,3561xe" stroked="t" o:allowincell="f" style="position:absolute;left:8877;top:3550;width:1044;height:71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9744;top:3550;width:89;height:716">
                  <v:shape id="shape_0" coordorigin="9740,3561" coordsize="89,713" path="m9829,3561l9797,3629l9772,3699l9754,3771l9743,3844l9740,3917l9741,3954l9748,4027l9762,4100l9783,4171l9812,4240l9829,4274e" stroked="t" o:allowincell="f" style="position:absolute;left:9744;top:3550;width:88;height:7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7004;top:5007;width:2223;height:1743">
                  <v:shape id="shape_0" coordorigin="7018,5009" coordsize="2210,1734" path="m8086,5009l7021,5009l7018,5012l7018,5019l7021,5022l8079,5022l8079,6737l8081,6741l8086,6743l9221,6743l9226,6741l9228,6737l9228,6730l8093,6730l8093,5016l8091,5011l8086,5009e" fillcolor="#231f20" stroked="f" o:allowincell="f" style="position:absolute;left:7004;top:5007;width:2222;height:174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216;top:6499;width:13;height:238">
                  <v:shape id="shape_0" coordorigin="9215,6492" coordsize="13,238" path="m9225,6492l9218,6492l9215,6495l9215,6730l9228,6730l9228,6495l9225,6492e" fillcolor="#231f20" stroked="f" o:allowincell="f" style="position:absolute;left:9216;top:6499;width:12;height:2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930;top:4967;width:92;height:93">
                  <v:shape id="shape_0" coordorigin="6944,4970" coordsize="92,93" path="m7036,4970l6944,5016l7036,5063l7036,4970e" fillcolor="#231f20" stroked="f" o:allowincell="f" style="position:absolute;left:6930;top:4967;width:91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412;top:5872;width:1133;height:254">
                  <v:shape id="shape_0" coordorigin="7423,5869" coordsize="1127,254" path="m7423,6122l8550,6122l8550,5869l7423,5869l7423,6122e" fillcolor="white" stroked="f" o:allowincell="f" style="position:absolute;left:7412;top:5872;width:1132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83;top:5343;width:956;height:416">
                  <v:shape id="shape_0" coordorigin="6003,5343" coordsize="951,415" path="m6003,5758l6954,5758l6954,5343l6003,5343l6003,5758e" fillcolor="#4484b9" stroked="f" o:allowincell="f" style="position:absolute;left:5983;top:5343;width:955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978;top:5337;width:965;height:427">
                  <v:shape id="shape_0" coordorigin="5998,5337" coordsize="960,426" path="m6958,5337l5998,5337l5998,5763l6003,5763l6003,5754l6008,5754l6008,5347l6117,5347l6117,5338l6958,5338l6958,5337e" fillcolor="#231f20" stroked="f" o:allowincell="f" style="position:absolute;left:5978;top:5337;width:964;height:42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983;top:5756;width:114;height:10">
                  <v:shape id="shape_0" coordorigin="6003,5754" coordsize="114,10" path="m6008,5754l6003,5754l6003,5763l6117,5763l6117,5758l6008,5758l6008,5754e" fillcolor="#231f20" stroked="f" o:allowincell="f" style="position:absolute;left:5983;top:5756;width:113;height: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103;top:5338;width:2;height:426">
                  <v:shape id="shape_0" coordorigin="6122,5338" coordsize="0,425" path="m6122,5338l6122,5763e" stroked="t" o:allowincell="f" style="position:absolute;left:6103;top:5338;width:1;height:425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107;top:5760;width:707;height:2">
                  <v:shape id="shape_0" coordorigin="6126,5758" coordsize="704,0" path="m6126,5758l6830,5758e" stroked="t" o:allowincell="f" style="position:absolute;left:6107;top:5760;width:706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820;top:5338;width:2;height:426">
                  <v:shape id="shape_0" coordorigin="6835,5338" coordsize="0,425" path="m6835,5338l6835,5763e" stroked="t" o:allowincell="f" style="position:absolute;left:6820;top:5338;width:1;height:425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825;top:5338;width:119;height:426">
                  <v:shape id="shape_0" coordorigin="6840,5338" coordsize="119,425" path="m6958,5338l6840,5338l6840,5347l6949,5347l6949,5754l6840,5754l6840,5763l6958,5763l6958,5338e" fillcolor="#231f20" stroked="f" o:allowincell="f" style="position:absolute;left:6825;top:5338;width:118;height:4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988;top:5758;width:109;height:2">
                  <v:shape id="shape_0" coordorigin="6008,5756" coordsize="109,0" path="m6008,5756l6117,5756e" stroked="t" o:allowincell="f" style="position:absolute;left:5988;top:5758;width:108;height:1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6107;top:5343;width:708;height:3">
                  <v:shape id="shape_0" coordorigin="6126,5343" coordsize="704,0" path="m6126,5343l6830,5343e" stroked="t" o:allowincell="f" style="position:absolute;left:6512;top:5344;width:172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6107;top:5343;width:707;height:1;mso-wrap-style:none;v-text-anchor:middle;mso-position-horizontal-relative:page" type="_x0000_t75">
                    <v:imagedata r:id="rId4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5;width:691;height:0;mso-wrap-style:none;v-text-anchor:middle;mso-position-horizontal-relative:page" type="_x0000_t75">
                    <v:imagedata r:id="rId4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5;width:83;height:0;mso-wrap-style:none;v-text-anchor:middle;mso-position-horizontal-relative:page" type="_x0000_t75">
                    <v:imagedata r:id="rId4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5;width:83;height:0;mso-wrap-style:none;v-text-anchor:middle;mso-position-horizontal-relative:page" type="_x0000_t75">
                    <v:imagedata r:id="rId4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5;width:83;height:0;mso-wrap-style:none;v-text-anchor:middle;mso-position-horizontal-relative:page" type="_x0000_t75">
                    <v:imagedata r:id="rId4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4;width:83;height:0;mso-wrap-style:none;v-text-anchor:middle;mso-position-horizontal-relative:page" type="_x0000_t75">
                    <v:imagedata r:id="rId4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4;width:83;height:0;mso-wrap-style:none;v-text-anchor:middle;mso-position-horizontal-relative:page" type="_x0000_t75">
                    <v:imagedata r:id="rId4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4;width:83;height:0;mso-wrap-style:none;v-text-anchor:middle;mso-position-horizontal-relative:page" type="_x0000_t75">
                    <v:imagedata r:id="rId4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32;top:5344;width:82;height:0;mso-wrap-style:none;v-text-anchor:middle;mso-position-horizontal-relative:page" type="_x0000_t75">
                    <v:imagedata r:id="rId4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4;width:83;height:0;mso-wrap-style:none;v-text-anchor:middle;mso-position-horizontal-relative:page" type="_x0000_t75">
                    <v:imagedata r:id="rId4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3;width:83;height:0;mso-wrap-style:none;v-text-anchor:middle;mso-position-horizontal-relative:page" type="_x0000_t75">
                    <v:imagedata r:id="rId4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3;width:83;height:0;mso-wrap-style:none;v-text-anchor:middle;mso-position-horizontal-relative:page" type="_x0000_t75">
                    <v:imagedata r:id="rId4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32;top:5343;width:82;height:0;mso-wrap-style:none;v-text-anchor:middle;mso-position-horizontal-relative:page" type="_x0000_t75">
                    <v:imagedata r:id="rId4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3;width:691;height:0;mso-wrap-style:none;v-text-anchor:middle;mso-position-horizontal-relative:page" type="_x0000_t75">
                    <v:imagedata r:id="rId4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3;width:164;height:0;mso-wrap-style:none;v-text-anchor:middle;mso-position-horizontal-relative:page" type="_x0000_t75">
                    <v:imagedata r:id="rId4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2;top:5343;width:164;height:0;mso-wrap-style:none;v-text-anchor:middle;mso-position-horizontal-relative:page" type="_x0000_t75">
                    <v:imagedata r:id="rId4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34;top:5343;width:179;height:0;mso-wrap-style:none;v-text-anchor:middle;mso-position-horizontal-relative:page" type="_x0000_t75">
                    <v:imagedata r:id="rId4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32;top:5344;width:82;height:0;mso-wrap-style:none;v-text-anchor:middle;mso-position-horizontal-relative:page" type="_x0000_t75">
                    <v:imagedata r:id="rId4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73;top:5344;width:260;height:0;mso-wrap-style:none;v-text-anchor:middle;mso-position-horizontal-relative:page" type="_x0000_t75">
                    <v:imagedata r:id="rId4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12;top:5344;width:201;height:0;mso-wrap-style:none;v-text-anchor:middle;mso-position-horizontal-relative:page" type="_x0000_t75">
                    <v:imagedata r:id="rId4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3;top:5344;width:25;height:0;mso-wrap-style:none;v-text-anchor:middle;mso-position-horizontal-relative:page" type="_x0000_t75">
                    <v:imagedata r:id="rId4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1;top:5344;width:235;height:0;mso-wrap-style:none;v-text-anchor:middle;mso-position-horizontal-relative:page" type="_x0000_t75">
                    <v:imagedata r:id="rId4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33;top:5344;width:129;height:0;mso-wrap-style:none;v-text-anchor:middle;mso-position-horizontal-relative:page" type="_x0000_t75">
                    <v:imagedata r:id="rId436" o:detectmouseclick="t"/>
                    <v:stroke color="#3465a4" joinstyle="round" endcap="flat"/>
                    <w10:wrap type="none"/>
                  </v:shape>
                </v:group>
                <v:group id="shape_0" style="position:absolute;left:4745;top:6582;width:159;height:2">
                  <v:shape id="shape_0" coordorigin="4773,6574" coordsize="159,0" path="m4773,6574l4932,6574e" stroked="t" o:allowincell="f" style="position:absolute;left:4745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984;top:6582;width:159;height:2">
                  <v:shape id="shape_0" coordorigin="5011,6574" coordsize="159,0" path="m5011,6574l5169,6574e" stroked="t" o:allowincell="f" style="position:absolute;left:4984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224;top:6582;width:159;height:2">
                  <v:shape id="shape_0" coordorigin="5249,6574" coordsize="159,0" path="m5249,6574l5407,6574e" stroked="t" o:allowincell="f" style="position:absolute;left:5224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463;top:6582;width:159;height:2">
                  <v:shape id="shape_0" coordorigin="5487,6574" coordsize="159,0" path="m5487,6574l5645,6574e" stroked="t" o:allowincell="f" style="position:absolute;left:5463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703;top:6582;width:159;height:2">
                  <v:shape id="shape_0" coordorigin="5725,6574" coordsize="159,0" path="m5725,6574l5883,6574e" stroked="t" o:allowincell="f" style="position:absolute;left:5703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43;top:6582;width:159;height:2">
                  <v:shape id="shape_0" coordorigin="5963,6574" coordsize="159,0" path="m5963,6574l6121,6574e" stroked="t" o:allowincell="f" style="position:absolute;left:5943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182;top:6582;width:159;height:2">
                  <v:shape id="shape_0" coordorigin="6201,6574" coordsize="159,0" path="m6201,6574l6359,6574e" stroked="t" o:allowincell="f" style="position:absolute;left:6182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422;top:6582;width:159;height:2">
                  <v:shape id="shape_0" coordorigin="6439,6574" coordsize="159,0" path="m6439,6574l6597,6574e" stroked="t" o:allowincell="f" style="position:absolute;left:6422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661;top:6582;width:159;height:2">
                  <v:shape id="shape_0" coordorigin="6677,6574" coordsize="159,0" path="m6677,6574l6835,6574e" stroked="t" o:allowincell="f" style="position:absolute;left:6661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900;top:6582;width:159;height:2">
                  <v:shape id="shape_0" coordorigin="6914,6574" coordsize="159,0" path="m6914,6574l7073,6574e" stroked="t" o:allowincell="f" style="position:absolute;left:6900;top:658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139;top:6557;width:140;height:29">
                  <v:shape id="shape_0" coordorigin="7152,6550" coordsize="140,29" path="m7292,6550l7282,6550l7282,6569l7152,6569l7152,6579l7292,6579l7292,6550e" fillcolor="#231f20" stroked="f" o:allowincell="f" style="position:absolute;left:7139;top:6557;width:139;height:2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275;top:6319;width:2;height:159">
                  <v:shape id="shape_0" coordorigin="7287,6313" coordsize="0,159" path="m7287,6313l7287,6471e" stroked="t" o:allowincell="f" style="position:absolute;left:7275;top:6319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6079;width:2;height:159">
                  <v:shape id="shape_0" coordorigin="7287,6075" coordsize="0,159" path="m7287,6075l7287,6233e" stroked="t" o:allowincell="f" style="position:absolute;left:7275;top:6079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5840;width:2;height:159">
                  <v:shape id="shape_0" coordorigin="7287,5837" coordsize="0,159" path="m7287,5837l7287,5996e" stroked="t" o:allowincell="f" style="position:absolute;left:7275;top:5840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5600;width:2;height:159">
                  <v:shape id="shape_0" coordorigin="7287,5599" coordsize="0,159" path="m7287,5599l7287,5758e" stroked="t" o:allowincell="f" style="position:absolute;left:7275;top:5600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5361;width:2;height:159">
                  <v:shape id="shape_0" coordorigin="7287,5361" coordsize="0,159" path="m7287,5361l7287,5520e" stroked="t" o:allowincell="f" style="position:absolute;left:7275;top:5361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5122;width:2;height:159">
                  <v:shape id="shape_0" coordorigin="7287,5124" coordsize="0,159" path="m7287,5124l7287,5282e" stroked="t" o:allowincell="f" style="position:absolute;left:7275;top:5122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4883;width:2;height:159">
                  <v:shape id="shape_0" coordorigin="7287,4886" coordsize="0,159" path="m7287,4886l7287,5044e" stroked="t" o:allowincell="f" style="position:absolute;left:7275;top:4883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4643;width:2;height:159">
                  <v:shape id="shape_0" coordorigin="7287,4648" coordsize="0,159" path="m7287,4648l7287,4806e" stroked="t" o:allowincell="f" style="position:absolute;left:7275;top:4643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4404;width:2;height:159">
                  <v:shape id="shape_0" coordorigin="7287,4410" coordsize="0,159" path="m7287,4410l7287,4569e" stroked="t" o:allowincell="f" style="position:absolute;left:7275;top:4404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4164;width:2;height:159">
                  <v:shape id="shape_0" coordorigin="7287,4172" coordsize="0,159" path="m7287,4172l7287,4331e" stroked="t" o:allowincell="f" style="position:absolute;left:7275;top:4164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3926;width:2;height:159">
                  <v:shape id="shape_0" coordorigin="7287,3935" coordsize="0,159" path="m7287,3935l7287,4093e" stroked="t" o:allowincell="f" style="position:absolute;left:7275;top:3926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275;top:3686;width:2;height:159">
                  <v:shape id="shape_0" coordorigin="7287,3697" coordsize="0,159" path="m7287,3697l7287,3855e" stroked="t" o:allowincell="f" style="position:absolute;left:7275;top:3686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097;top:3625;width:159;height:2">
                  <v:shape id="shape_0" coordorigin="7110,3636" coordsize="159,0" path="m7110,3636l7268,3636e" stroked="t" o:allowincell="f" style="position:absolute;left:7097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857;top:3625;width:159;height:2">
                  <v:shape id="shape_0" coordorigin="6872,3636" coordsize="159,0" path="m6872,3636l7030,3636e" stroked="t" o:allowincell="f" style="position:absolute;left:6857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618;top:3625;width:159;height:2">
                  <v:shape id="shape_0" coordorigin="6634,3636" coordsize="159,0" path="m6634,3636l6793,3636e" stroked="t" o:allowincell="f" style="position:absolute;left:6618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378;top:3625;width:159;height:2">
                  <v:shape id="shape_0" coordorigin="6396,3636" coordsize="159,0" path="m6396,3636l6555,3636e" stroked="t" o:allowincell="f" style="position:absolute;left:6378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139;top:3625;width:159;height:2">
                  <v:shape id="shape_0" coordorigin="6158,3636" coordsize="159,0" path="m6158,3636l6317,3636e" stroked="t" o:allowincell="f" style="position:absolute;left:6139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899;top:3625;width:159;height:2">
                  <v:shape id="shape_0" coordorigin="5920,3636" coordsize="159,0" path="m5920,3636l6079,3636e" stroked="t" o:allowincell="f" style="position:absolute;left:5899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660;top:3625;width:159;height:2">
                  <v:shape id="shape_0" coordorigin="5682,3636" coordsize="159,0" path="m5682,3636l5841,3636e" stroked="t" o:allowincell="f" style="position:absolute;left:5660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420;top:3625;width:159;height:2">
                  <v:shape id="shape_0" coordorigin="5444,3636" coordsize="159,0" path="m5444,3636l5603,3636e" stroked="t" o:allowincell="f" style="position:absolute;left:5420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181;top:3625;width:159;height:2">
                  <v:shape id="shape_0" coordorigin="5206,3636" coordsize="159,0" path="m5206,3636l5365,3636e" stroked="t" o:allowincell="f" style="position:absolute;left:5181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941;top:3625;width:159;height:2">
                  <v:shape id="shape_0" coordorigin="4968,3636" coordsize="159,0" path="m4968,3636l5127,3636e" stroked="t" o:allowincell="f" style="position:absolute;left:4941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702;top:3625;width:159;height:2">
                  <v:shape id="shape_0" coordorigin="4730,3636" coordsize="159,0" path="m4730,3636l4889,3636e" stroked="t" o:allowincell="f" style="position:absolute;left:4702;top:362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05;top:3620;width:116;height:53">
                  <v:shape id="shape_0" coordorigin="4535,3631" coordsize="116,53" path="m4651,3631l4535,3631l4535,3684l4545,3684l4545,3641l4651,3641l4651,3631e" fillcolor="#231f20" stroked="f" o:allowincell="f" style="position:absolute;left:4505;top:3620;width:115;height:5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10;top:3753;width:2;height:159">
                  <v:shape id="shape_0" coordorigin="4540,3763" coordsize="0,159" path="m4540,3763l4540,3922e" stroked="t" o:allowincell="f" style="position:absolute;left:4510;top:3753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3992;width:2;height:159">
                  <v:shape id="shape_0" coordorigin="4540,4001" coordsize="0,159" path="m4540,4001l4540,4159e" stroked="t" o:allowincell="f" style="position:absolute;left:4510;top:3992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4232;width:2;height:159">
                  <v:shape id="shape_0" coordorigin="4540,4239" coordsize="0,159" path="m4540,4239l4540,4397e" stroked="t" o:allowincell="f" style="position:absolute;left:4510;top:4232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4470;width:2;height:159">
                  <v:shape id="shape_0" coordorigin="4540,4476" coordsize="0,159" path="m4540,4476l4540,4635e" stroked="t" o:allowincell="f" style="position:absolute;left:4510;top:4470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4710;width:2;height:159">
                  <v:shape id="shape_0" coordorigin="4540,4714" coordsize="0,159" path="m4540,4714l4540,4873e" stroked="t" o:allowincell="f" style="position:absolute;left:4510;top:4710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4949;width:2;height:159">
                  <v:shape id="shape_0" coordorigin="4540,4952" coordsize="0,159" path="m4540,4952l4540,5111e" stroked="t" o:allowincell="f" style="position:absolute;left:4510;top:4949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5189;width:2;height:159">
                  <v:shape id="shape_0" coordorigin="4540,5190" coordsize="0,159" path="m4540,5190l4540,5348e" stroked="t" o:allowincell="f" style="position:absolute;left:4510;top:5189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5428;width:2;height:159">
                  <v:shape id="shape_0" coordorigin="4540,5428" coordsize="0,159" path="m4540,5428l4540,5586e" stroked="t" o:allowincell="f" style="position:absolute;left:4510;top:5428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5668;width:2;height:159">
                  <v:shape id="shape_0" coordorigin="4540,5666" coordsize="0,159" path="m4540,5666l4540,5824e" stroked="t" o:allowincell="f" style="position:absolute;left:4510;top:5668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5906;width:2;height:159">
                  <v:shape id="shape_0" coordorigin="4540,5903" coordsize="0,159" path="m4540,5903l4540,6062e" stroked="t" o:allowincell="f" style="position:absolute;left:4510;top:5906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6146;width:2;height:159">
                  <v:shape id="shape_0" coordorigin="4540,6141" coordsize="0,159" path="m4540,6141l4540,6300e" stroked="t" o:allowincell="f" style="position:absolute;left:4510;top:6146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10;top:6385;width:2;height:159">
                  <v:shape id="shape_0" coordorigin="4540,6379" coordsize="0,159" path="m4540,6379l4540,6537e" stroked="t" o:allowincell="f" style="position:absolute;left:4510;top:6385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05;top:6582;width:160;height:3">
                  <v:shape id="shape_0" coordorigin="4535,6574" coordsize="159,0" path="m4535,6574l4694,6574e" stroked="t" o:allowincell="f" style="position:absolute;left:4505;top:6584;width:9;height:0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4548;top:6582;width:89;height:0;mso-wrap-style:none;v-text-anchor:middle;mso-position-horizontal-relative:page" type="_x0000_t75">
                    <v:imagedata r:id="rId4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7;top:6583;width:67;height:0;mso-wrap-style:none;v-text-anchor:middle;mso-position-horizontal-relative:page" type="_x0000_t75">
                    <v:imagedata r:id="rId438" o:detectmouseclick="t"/>
                    <v:stroke color="#3465a4" joinstyle="round" endcap="flat"/>
                    <w10:wrap type="none"/>
                  </v:shape>
                </v:group>
                <v:group id="shape_0" style="position:absolute;left:5983;top:5851;width:956;height:416">
                  <v:shape id="shape_0" coordorigin="6003,5848" coordsize="951,415" path="m6003,6263l6954,6263l6954,5848l6003,5848l6003,6263e" fillcolor="#4484b9" stroked="f" o:allowincell="f" style="position:absolute;left:5983;top:5851;width:955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983;top:5850;width:956;height:417">
                  <v:shape id="shape_0" coordorigin="6003,5847" coordsize="951,416" path="m6003,6263l6954,6263l6954,5847l6003,5847l6003,6263xe" stroked="t" o:allowincell="f" style="position:absolute;left:5983;top:5850;width:955;height:41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103;top:5851;width:2;height:416">
                  <v:shape id="shape_0" coordorigin="6122,5848" coordsize="0,415" path="m6122,6263l6122,5848e" stroked="t" o:allowincell="f" style="position:absolute;left:6103;top:5851;width:1;height:4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820;top:5851;width:2;height:417">
                  <v:shape id="shape_0" coordorigin="6835,5848" coordsize="0,415" path="m6835,6263l6835,5848e" stroked="t" o:allowincell="f" style="position:absolute;left:6822;top:6151;width:0;height:1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6820;top:5851;width:1;height:150;mso-wrap-style:none;v-text-anchor:middle;mso-position-horizontal-relative:page" type="_x0000_t75">
                    <v:imagedata r:id="rId439" o:detectmouseclick="t"/>
                    <v:stroke color="#3465a4" joinstyle="round" endcap="flat"/>
                    <w10:wrap type="none"/>
                  </v:shape>
                </v:group>
                <v:group id="shape_0" style="position:absolute;left:5972;top:4804;width:957;height:416">
                  <v:shape id="shape_0" coordorigin="5992,4808" coordsize="952,415" path="m5992,5223l6944,5223l6944,4808l5992,4808l5992,5223e" fillcolor="#4484b9" stroked="f" o:allowincell="f" style="position:absolute;left:5972;top:4804;width:956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972;top:4804;width:956;height:417">
                  <v:shape id="shape_0" coordorigin="5992,4808" coordsize="951,416" path="m5992,5224l6943,5224l6943,4808l5992,4808l5992,5224xe" stroked="t" o:allowincell="f" style="position:absolute;left:5972;top:4804;width:955;height:41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092;top:4804;width:2;height:417">
                  <v:shape id="shape_0" coordorigin="6111,4808" coordsize="0,416" path="m6111,5224l6111,4808e" stroked="t" o:allowincell="f" style="position:absolute;left:6092;top:4804;width:1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809;top:4804;width:3;height:419">
                  <v:shape id="shape_0" coordorigin="6824,4808" coordsize="0,416" path="m6824,5224l6824,4808e" stroked="t" o:allowincell="f" style="position:absolute;left:6811;top:5047;width:0;height:174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6809;top:4804;width:1;height:232;mso-wrap-style:none;v-text-anchor:middle;mso-position-horizontal-relative:page" type="_x0000_t75">
                    <v:imagedata r:id="rId440" o:detectmouseclick="t"/>
                    <v:stroke color="#3465a4" joinstyle="round" endcap="flat"/>
                    <w10:wrap type="none"/>
                  </v:shape>
                </v:group>
                <v:group id="shape_0" style="position:absolute;left:5972;top:4267;width:957;height:416">
                  <v:shape id="shape_0" coordorigin="5992,4274" coordsize="952,415" path="m5992,4689l6944,4689l6944,4274l5992,4274l5992,4689e" fillcolor="#4484b9" stroked="f" o:allowincell="f" style="position:absolute;left:5972;top:4267;width:956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972;top:4266;width:956;height:417">
                  <v:shape id="shape_0" coordorigin="5992,4273" coordsize="951,416" path="m5992,4689l6943,4689l6943,4273l5992,4273l5992,4689xe" stroked="t" o:allowincell="f" style="position:absolute;left:5972;top:4266;width:955;height:41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092;top:4267;width:2;height:416">
                  <v:shape id="shape_0" coordorigin="6111,4274" coordsize="0,415" path="m6111,4689l6111,4274e" stroked="t" o:allowincell="f" style="position:absolute;left:6092;top:4267;width:1;height:4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809;top:4267;width:3;height:417">
                  <v:shape id="shape_0" coordorigin="6824,4274" coordsize="0,415" path="m6824,4689l6824,4274e" stroked="t" o:allowincell="f" style="position:absolute;left:6811;top:4301;width:0;height:322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6809;top:4267;width:0;height:416;mso-wrap-style:none;v-text-anchor:middle;mso-position-horizontal-relative:page" type="_x0000_t75">
                    <v:imagedata r:id="rId441" o:detectmouseclick="t"/>
                    <v:stroke color="#3465a4" joinstyle="round" endcap="flat"/>
                    <w10:wrap type="none"/>
                  </v:shape>
                </v:group>
                <v:group id="shape_0" style="position:absolute;left:4922;top:4267;width:956;height:416">
                  <v:shape id="shape_0" coordorigin="4949,4274" coordsize="951,415" path="m4949,4689l5900,4689l5900,4274l4949,4274l4949,4689e" fillcolor="#4484b9" stroked="f" o:allowincell="f" style="position:absolute;left:4922;top:4267;width:955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922;top:4266;width:956;height:417">
                  <v:shape id="shape_0" coordorigin="4949,4273" coordsize="951,416" path="m4949,4689l5900,4689l5900,4273l4949,4273l4949,4689xe" stroked="t" o:allowincell="f" style="position:absolute;left:4922;top:4266;width:955;height:41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042;top:4267;width:2;height:416">
                  <v:shape id="shape_0" coordorigin="5068,4274" coordsize="0,415" path="m5068,4689l5068,4274e" stroked="t" o:allowincell="f" style="position:absolute;left:5042;top:4267;width:1;height:4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59;top:4267;width:4;height:417">
                  <v:shape id="shape_0" coordorigin="5781,4274" coordsize="0,415" path="m5781,4689l5781,4274e" stroked="t" o:allowincell="f" style="position:absolute;left:5761;top:4267;width:0;height:112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5759;top:4552;width:1;height:131;mso-wrap-style:none;v-text-anchor:middle;mso-position-horizontal-relative:page" type="_x0000_t75">
                    <v:imagedata r:id="rId442" o:detectmouseclick="t"/>
                    <v:stroke color="#3465a4" joinstyle="round" endcap="flat"/>
                    <w10:wrap type="none"/>
                  </v:shape>
                </v:group>
                <v:group id="shape_0" style="position:absolute;left:4922;top:5343;width:956;height:416">
                  <v:shape id="shape_0" coordorigin="4949,5343" coordsize="951,415" path="m4949,5758l5900,5758l5900,5343l4949,5343l4949,5758e" fillcolor="#4484b9" stroked="f" o:allowincell="f" style="position:absolute;left:4922;top:5343;width:955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917;top:5337;width:965;height:427">
                  <v:shape id="shape_0" coordorigin="4944,5337" coordsize="960,426" path="m5905,5337l4944,5337l4944,5763l4949,5763l4949,5754l4954,5754l4954,5347l5063,5347l5063,5338l5905,5338l5905,5337e" fillcolor="#231f20" stroked="f" o:allowincell="f" style="position:absolute;left:4917;top:5337;width:964;height:42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922;top:5756;width:114;height:10">
                  <v:shape id="shape_0" coordorigin="4949,5754" coordsize="114,10" path="m4954,5754l4949,5754l4949,5763l5063,5763l5063,5758l4954,5758l4954,5754e" fillcolor="#231f20" stroked="f" o:allowincell="f" style="position:absolute;left:4922;top:5756;width:113;height: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042;top:5338;width:2;height:426">
                  <v:shape id="shape_0" coordorigin="5068,5338" coordsize="0,425" path="m5068,5338l5068,5763e" stroked="t" o:allowincell="f" style="position:absolute;left:5042;top:5338;width:1;height:425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047;top:5760;width:707;height:2">
                  <v:shape id="shape_0" coordorigin="5073,5758" coordsize="704,0" path="m5073,5758l5776,5758e" stroked="t" o:allowincell="f" style="position:absolute;left:5047;top:5760;width:706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759;top:5338;width:2;height:426">
                  <v:shape id="shape_0" coordorigin="5781,5338" coordsize="0,425" path="m5781,5338l5781,5763e" stroked="t" o:allowincell="f" style="position:absolute;left:5759;top:5338;width:1;height:425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764;top:5338;width:119;height:426">
                  <v:shape id="shape_0" coordorigin="5786,5338" coordsize="119,425" path="m5905,5338l5786,5338l5786,5347l5895,5347l5895,5754l5786,5754l5786,5763l5905,5763l5905,5338e" fillcolor="#231f20" stroked="f" o:allowincell="f" style="position:absolute;left:5764;top:5338;width:118;height:4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927;top:5758;width:109;height:2">
                  <v:shape id="shape_0" coordorigin="4954,5756" coordsize="109,0" path="m4954,5756l5063,5756e" stroked="t" o:allowincell="f" style="position:absolute;left:4927;top:5758;width:108;height:1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5047;top:5343;width:708;height:2">
                  <v:shape id="shape_0" coordorigin="5073,5343" coordsize="704,0" path="m5073,5343l5776,5343e" stroked="t" o:allowincell="f" style="position:absolute;left:5168;top:5343;width:460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5047;top:5344;width:707;height:0;mso-wrap-style:none;v-text-anchor:middle;mso-position-horizontal-relative:page" type="_x0000_t75">
                    <v:imagedata r:id="rId443" o:detectmouseclick="t"/>
                    <v:stroke color="#3465a4" joinstyle="round" endcap="flat"/>
                    <w10:wrap type="none"/>
                  </v:shape>
                </v:group>
                <v:group id="shape_0" style="position:absolute;left:4922;top:5851;width:956;height:416">
                  <v:shape id="shape_0" coordorigin="4949,5848" coordsize="951,415" path="m4949,6263l5900,6263l5900,5848l4949,5848l4949,6263e" fillcolor="#4484b9" stroked="f" o:allowincell="f" style="position:absolute;left:4922;top:5851;width:955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922;top:5850;width:956;height:417">
                  <v:shape id="shape_0" coordorigin="4949,5847" coordsize="951,416" path="m4949,6263l5900,6263l5900,5847l4949,5847l4949,6263xe" stroked="t" o:allowincell="f" style="position:absolute;left:4922;top:5850;width:955;height:41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042;top:5851;width:2;height:416">
                  <v:shape id="shape_0" coordorigin="5068,5848" coordsize="0,415" path="m5068,6263l5068,5848e" stroked="t" o:allowincell="f" style="position:absolute;left:5042;top:5851;width:1;height:4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59;top:5851;width:4;height:417">
                  <v:shape id="shape_0" coordorigin="5781,5848" coordsize="0,415" path="m5781,6263l5781,5848e" stroked="t" o:allowincell="f" style="position:absolute;left:5761;top:6153;width:0;height:114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5759;top:5851;width:1;height:153;mso-wrap-style:none;v-text-anchor:middle;mso-position-horizontal-relative:page" type="_x0000_t75">
                    <v:imagedata r:id="rId444" o:detectmouseclick="t"/>
                    <v:stroke color="#3465a4" joinstyle="round" endcap="flat"/>
                    <w10:wrap type="none"/>
                  </v:shape>
                </v:group>
                <v:group id="shape_0" style="position:absolute;left:4922;top:4804;width:956;height:416">
                  <v:shape id="shape_0" coordorigin="4949,4808" coordsize="951,415" path="m4949,5223l5900,5223l5900,4808l4949,4808l4949,5223e" fillcolor="#4484b9" stroked="f" o:allowincell="f" style="position:absolute;left:4922;top:4804;width:955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922;top:4804;width:956;height:417">
                  <v:shape id="shape_0" coordorigin="4949,4808" coordsize="951,416" path="m4949,5224l5900,5224l5900,4808l4949,4808l4949,5224xe" stroked="t" o:allowincell="f" style="position:absolute;left:4922;top:4804;width:955;height:41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042;top:4804;width:2;height:417">
                  <v:shape id="shape_0" coordorigin="5068,4808" coordsize="0,416" path="m5068,5224l5068,4808e" stroked="t" o:allowincell="f" style="position:absolute;left:5042;top:4804;width:1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59;top:4804;width:2;height:417">
                  <v:shape id="shape_0" coordorigin="5781,4808" coordsize="0,416" path="m5781,5224l5781,4808e" stroked="t" o:allowincell="f" style="position:absolute;left:5759;top:4804;width:1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682;top:920;width:2525;height:190">
                  <v:shape id="shape_0" coordorigin="4711,948" coordsize="2510,190" path="m7221,948l4902,948l4711,1138l7031,1138l7221,948e" fillcolor="#ffd758" stroked="f" o:allowincell="f" style="position:absolute;left:4682;top:920;width:2524;height:189;mso-wrap-style:none;v-text-anchor:middle;mso-position-horizontal-relative:page">
                    <v:fill o:detectmouseclick="t" type="solid" color2="#0028a7"/>
                    <v:stroke color="#3465a4" joinstyle="round" endcap="flat"/>
                    <w10:wrap type="none"/>
                  </v:shape>
                </v:group>
                <v:group id="shape_0" style="position:absolute;left:4679;top:915;width:2531;height:200">
                  <v:shape id="shape_0" coordorigin="4708,943" coordsize="2516,200" path="m7221,943l4900,943l4708,1134l4711,1143l4711,1133l4723,1133l4904,953l7223,953l7224,951l7221,943e" fillcolor="#231f20" stroked="f" o:allowincell="f" style="position:absolute;left:4679;top:915;width:2530;height:1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4708,943" coordsize="2516,200" path="m4711,1138l4711,1143l7033,1143l7034,1141l4715,1141l4711,1138e" fillcolor="#231f20" stroked="f" o:allowincell="f" style="position:absolute;left:4679;top:915;width:2530;height:1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4708,943" coordsize="2516,200" path="m4723,1133l4711,1133l4711,1138l4715,1141l4723,1133e" fillcolor="#231f20" stroked="f" o:allowincell="f" style="position:absolute;left:4679;top:915;width:2530;height:1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4708,943" coordsize="2516,200" path="m7223,953l7209,953l7029,1133l4723,1133l4715,1141l7034,1141l7223,953e" fillcolor="#231f20" stroked="f" o:allowincell="f" style="position:absolute;left:4679;top:915;width:2530;height:1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018;top:920;width:190;height:955">
                  <v:shape id="shape_0" coordorigin="7031,948" coordsize="190,950" path="m7221,948l7031,1138l7031,1898l7221,1708l7221,948e" fillcolor="#c6962c" stroked="f" o:allowincell="f" style="position:absolute;left:7018;top:920;width:189;height:954;mso-wrap-style:none;v-text-anchor:middle;mso-position-horizontal-relative:page">
                    <v:fill o:detectmouseclick="t" type="solid" color2="#3969d3"/>
                    <v:stroke color="#3465a4" joinstyle="round" endcap="flat"/>
                    <w10:wrap type="none"/>
                  </v:shape>
                </v:group>
                <v:group id="shape_0" style="position:absolute;left:7012;top:916;width:200;height:962">
                  <v:shape id="shape_0" coordorigin="7026,944" coordsize="200,957" path="m7218,944l7026,1136l7026,1898l7034,1901l7027,1895l7036,1887l7036,1140l7216,959l7226,959l7226,948l7218,944e" fillcolor="#231f20" stroked="f" o:allowincell="f" style="position:absolute;left:7012;top:916;width:199;height:9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7026,944" coordsize="200,957" path="m7036,1887l7027,1895l7034,1901l7038,1898l7036,1898l7036,1887e" fillcolor="#231f20" stroked="f" o:allowincell="f" style="position:absolute;left:7012;top:916;width:199;height:9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7026,944" coordsize="200,957" path="m7226,959l7216,959l7216,1706l7036,1887l7036,1898l7038,1898l7226,1710l7226,959e" fillcolor="#231f20" stroked="f" o:allowincell="f" style="position:absolute;left:7012;top:916;width:199;height:9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456;top:1381;width:2150;height:697">
                  <v:shape id="shape_0" coordorigin="2499,1406" coordsize="2138,694" path="m4634,1406l2506,1406l2501,1408l2499,1413l2499,2097l2502,2100l2509,2100l2512,2097l2512,1420l4634,1420l4637,1417l4637,1409l4634,1406e" fillcolor="#231f20" stroked="f" o:allowincell="f" style="position:absolute;left:2456;top:1381;width:2149;height:69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90;top:1342;width:92;height:92">
                  <v:shape id="shape_0" coordorigin="4619,1367" coordsize="92,92" path="m4619,1367l4619,1459l4711,1414l4619,1367e" fillcolor="#231f20" stroked="f" o:allowincell="f" style="position:absolute;left:4590;top:1342;width:91;height:9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416;top:2061;width:92;height:92">
                  <v:shape id="shape_0" coordorigin="2459,2082" coordsize="92,92" path="m2552,2082l2459,2082l2506,2174l2552,2082e" fillcolor="#231f20" stroked="f" o:allowincell="f" style="position:absolute;left:2416;top:2061;width:91;height:9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681;top:2311;width:469;height:623">
                  <v:shape id="shape_0" coordorigin="1729,2330" coordsize="467,621" path="m2079,2330l1729,2330l1729,2951l2196,2951l2196,2448l2079,2330e" fillcolor="#5398d2" stroked="f" o:allowincell="f" style="position:absolute;left:1681;top:2311;width:468;height:62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1676;top:2306;width:477;height:633">
                  <v:shape id="shape_0" coordorigin="1724,2325" coordsize="475,631" path="m2081,2325l1724,2325l1724,2956l2200,2956l2200,2946l1734,2946l1734,2334l2090,2334l2081,2325e" fillcolor="#c9cbcc" stroked="f" o:allowincell="f" style="position:absolute;left:1676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1724,2325" coordsize="475,631" path="m2190,2450l2190,2946l2200,2946l2200,2452l2191,2452l2190,2450e" fillcolor="#c9cbcc" stroked="f" o:allowincell="f" style="position:absolute;left:1676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1724,2325" coordsize="475,631" path="m2195,2448l2190,2448l2190,2450l2191,2452l2195,2448e" fillcolor="#c9cbcc" stroked="f" o:allowincell="f" style="position:absolute;left:1676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1724,2325" coordsize="475,631" path="m2198,2445l2191,2452l2200,2452l2200,2446l2198,2445e" fillcolor="#c9cbcc" stroked="f" o:allowincell="f" style="position:absolute;left:1676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1724,2325" coordsize="475,631" path="m2090,2334l2077,2334l2190,2450l2190,2448l2195,2448l2198,2445l2090,2334e" fillcolor="#c9cbcc" stroked="f" o:allowincell="f" style="position:absolute;left:1676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1766;top:2316;width:376;height:493">
                  <v:shape id="shape_0" coordorigin="1813,2335" coordsize="375,491" path="m2108,2811l1989,2811l1989,2826l2108,2826l2108,2811e" fillcolor="white" stroked="f" o:allowincell="f" style="position:absolute;left:1766;top:2316;width:375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35" coordsize="375,491" path="m2108,2737l1813,2737l1813,2753l2108,2753l2108,2737e" fillcolor="white" stroked="f" o:allowincell="f" style="position:absolute;left:1766;top:2316;width:375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35" coordsize="375,491" path="m2108,2662l1813,2662l1813,2678l2108,2678l2108,2662e" fillcolor="white" stroked="f" o:allowincell="f" style="position:absolute;left:1766;top:2316;width:375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35" coordsize="375,491" path="m2108,2588l1813,2588l1813,2604l2108,2604l2108,2588e" fillcolor="white" stroked="f" o:allowincell="f" style="position:absolute;left:1766;top:2316;width:375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35" coordsize="375,491" path="m1932,2514l1813,2514l1813,2529l1932,2529l1932,2514e" fillcolor="white" stroked="f" o:allowincell="f" style="position:absolute;left:1766;top:2316;width:375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35" coordsize="375,491" path="m1932,2440l1813,2440l1813,2456l1932,2456l1932,2440e" fillcolor="white" stroked="f" o:allowincell="f" style="position:absolute;left:1766;top:2316;width:375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35" coordsize="375,491" path="m2075,2335l2075,2449l2188,2449l2075,2335e" fillcolor="white" stroked="f" o:allowincell="f" style="position:absolute;left:1766;top:2316;width:375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75;top:3111;width:469;height:623">
                  <v:shape id="shape_0" coordorigin="2220,3125" coordsize="467,621" path="m2570,3125l2220,3125l2220,3745l2687,3745l2687,3243l2570,3125e" fillcolor="#5398d2" stroked="f" o:allowincell="f" style="position:absolute;left:2175;top:3111;width:468;height:62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170;top:3105;width:477;height:633">
                  <v:shape id="shape_0" coordorigin="2215,3119" coordsize="475,631" path="m2572,3119l2215,3119l2215,3750l2691,3750l2691,3741l2225,3741l2225,3129l2581,3129l2572,3119e" fillcolor="#c9cbcc" stroked="f" o:allowincell="f" style="position:absolute;left:2170;top:3105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215,3119" coordsize="475,631" path="m2681,3245l2681,3741l2691,3741l2691,3246l2683,3246l2681,3245e" fillcolor="#c9cbcc" stroked="f" o:allowincell="f" style="position:absolute;left:2170;top:3105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215,3119" coordsize="475,631" path="m2686,3243l2681,3243l2681,3245l2683,3246l2686,3243e" fillcolor="#c9cbcc" stroked="f" o:allowincell="f" style="position:absolute;left:2170;top:3105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215,3119" coordsize="475,631" path="m2689,3239l2683,3246l2691,3246l2691,3241l2689,3239e" fillcolor="#c9cbcc" stroked="f" o:allowincell="f" style="position:absolute;left:2170;top:3105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215,3119" coordsize="475,631" path="m2581,3129l2568,3129l2681,3245l2681,3243l2686,3243l2689,3239l2581,3129e" fillcolor="#c9cbcc" stroked="f" o:allowincell="f" style="position:absolute;left:2170;top:3105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2261;top:3115;width:375;height:493">
                  <v:shape id="shape_0" coordorigin="2305,3129" coordsize="374,491" path="m2599,3605l2479,3605l2479,3620l2599,3620l2599,3605e" fillcolor="white" stroked="f" o:allowincell="f" style="position:absolute;left:2261;top:311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29" coordsize="374,491" path="m2600,3531l2305,3531l2305,3547l2600,3547l2600,3531e" fillcolor="white" stroked="f" o:allowincell="f" style="position:absolute;left:2261;top:311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29" coordsize="374,491" path="m2600,3457l2305,3457l2305,3472l2600,3472l2600,3457e" fillcolor="white" stroked="f" o:allowincell="f" style="position:absolute;left:2261;top:311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29" coordsize="374,491" path="m2600,3383l2305,3383l2305,3398l2600,3398l2600,3383e" fillcolor="white" stroked="f" o:allowincell="f" style="position:absolute;left:2261;top:311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29" coordsize="374,491" path="m2424,3309l2305,3309l2305,3325l2424,3325l2424,3309e" fillcolor="white" stroked="f" o:allowincell="f" style="position:absolute;left:2261;top:311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29" coordsize="374,491" path="m2424,3235l2305,3235l2305,3250l2424,3250l2424,3235e" fillcolor="white" stroked="f" o:allowincell="f" style="position:absolute;left:2261;top:311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29" coordsize="374,491" path="m2566,3129l2566,3243l2679,3243l2566,3129e" fillcolor="white" stroked="f" o:allowincell="f" style="position:absolute;left:2261;top:311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19;top:2311;width:469;height:623">
                  <v:shape id="shape_0" coordorigin="2661,2330" coordsize="467,621" path="m3011,2330l2661,2330l2661,2951l3128,2951l3128,2448l3011,2330e" fillcolor="#5398d2" stroked="f" o:allowincell="f" style="position:absolute;left:2619;top:2311;width:468;height:62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615;top:2306;width:477;height:633">
                  <v:shape id="shape_0" coordorigin="2657,2325" coordsize="475,631" path="m3013,2325l2657,2325l2657,2956l3132,2956l3132,2946l2666,2946l2666,2334l3023,2334l3013,2325e" fillcolor="#c9cbcc" stroked="f" o:allowincell="f" style="position:absolute;left:2615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657,2325" coordsize="475,631" path="m3123,2450l3123,2946l3132,2946l3132,2452l3124,2452l3123,2450e" fillcolor="#c9cbcc" stroked="f" o:allowincell="f" style="position:absolute;left:2615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657,2325" coordsize="475,631" path="m3127,2448l3123,2448l3123,2450l3124,2452l3127,2448e" fillcolor="#c9cbcc" stroked="f" o:allowincell="f" style="position:absolute;left:2615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657,2325" coordsize="475,631" path="m3131,2445l3124,2452l3132,2452l3132,2446l3131,2445e" fillcolor="#c9cbcc" stroked="f" o:allowincell="f" style="position:absolute;left:2615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657,2325" coordsize="475,631" path="m3023,2334l3009,2334l3123,2450l3123,2448l3127,2448l3131,2445l3023,2334e" fillcolor="#c9cbcc" stroked="f" o:allowincell="f" style="position:absolute;left:2615;top:2306;width:476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2705;top:2316;width:376;height:494">
                  <v:shape id="shape_0" coordorigin="2746,2335" coordsize="374,491" path="m3040,2811l2921,2811l2921,2826l3040,2826l3040,2811e" fillcolor="white" stroked="f" o:allowincell="f" style="position:absolute;left:2933;top:2368;width:64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35" coordsize="374,491" path="m3040,2737l2746,2737l2746,2753l3040,2753l3040,2737e" fillcolor="white" stroked="f" o:allowincell="f" style="position:absolute;left:2933;top:2368;width:64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35" coordsize="374,491" path="m3040,2662l2746,2662l2746,2678l3040,2678l3040,2662e" fillcolor="white" stroked="f" o:allowincell="f" style="position:absolute;left:2933;top:2368;width:64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35" coordsize="374,491" path="m3040,2588l2746,2588l2746,2604l3040,2604l3040,2588e" fillcolor="white" stroked="f" o:allowincell="f" style="position:absolute;left:2933;top:2368;width:64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35" coordsize="374,491" path="m2865,2514l2746,2514l2746,2529l2865,2529l2865,2514e" fillcolor="white" stroked="f" o:allowincell="f" style="position:absolute;left:2933;top:2368;width:64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35" coordsize="374,491" path="m2865,2440l2746,2440l2746,2456l2865,2456l2865,2440e" fillcolor="white" stroked="f" o:allowincell="f" style="position:absolute;left:2933;top:2368;width:64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35" coordsize="374,491" path="m3008,2335l3008,2449l3120,2449l3008,2335e" fillcolor="white" stroked="f" o:allowincell="f" style="position:absolute;left:2933;top:2368;width:64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705;top:2316;width:375;height:493;mso-wrap-style:none;v-text-anchor:middle;mso-position-horizontal-relative:page" type="_x0000_t75">
                    <v:imagedata r:id="rId4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2755;width:365;height:30;mso-wrap-style:none;v-text-anchor:middle;mso-position-horizontal-relative:page" type="_x0000_t75">
                    <v:imagedata r:id="rId4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2716;width:365;height:47;mso-wrap-style:none;v-text-anchor:middle;mso-position-horizontal-relative:page" type="_x0000_t75">
                    <v:imagedata r:id="rId4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2663;width:124;height:39;mso-wrap-style:none;v-text-anchor:middle;mso-position-horizontal-relative:page" type="_x0000_t75">
                    <v:imagedata r:id="rId4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2602;width:124;height:39;mso-wrap-style:none;v-text-anchor:middle;mso-position-horizontal-relative:page" type="_x0000_t75">
                    <v:imagedata r:id="rId4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04;top:2550;width:176;height:181;mso-wrap-style:none;v-text-anchor:middle;mso-position-horizontal-relative:page" type="_x0000_t75">
                    <v:imagedata r:id="rId4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2532;width:365;height:47;mso-wrap-style:none;v-text-anchor:middle;mso-position-horizontal-relative:page" type="_x0000_t75">
                    <v:imagedata r:id="rId4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38;top:2400;width:79;height:126;mso-wrap-style:none;v-text-anchor:middle;mso-position-horizontal-relative:page" type="_x0000_t75">
                    <v:imagedata r:id="rId4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2479;width:38;height:40;mso-wrap-style:none;v-text-anchor:middle;mso-position-horizontal-relative:page" type="_x0000_t75">
                    <v:imagedata r:id="rId4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2418;width:38;height:40;mso-wrap-style:none;v-text-anchor:middle;mso-position-horizontal-relative:page" type="_x0000_t75">
                    <v:imagedata r:id="rId4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2357;width:63;height:39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5;top:2325;width:63;height:9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1;top:2316;width:79;height:211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54;top:2365;width:82;height:161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9;top:2549;width:92;height:20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42;top:2572;width:78;height:156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02;top:2572;width:18;height:28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6;top:2572;width:66;height:156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95;top:2754;width:172;height:20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18;top:2400;width:82;height:127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2550;width:158;height:51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none"/>
                  </v:shape>
                </v:group>
                <v:group id="shape_0" style="position:absolute;left:1680;top:3952;width:159;height:2">
                  <v:shape id="shape_0" coordorigin="1728,3961" coordsize="159,0" path="m1728,3961l1887,3961e" stroked="t" o:allowincell="f" style="position:absolute;left:1680;top:395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920;top:3952;width:159;height:2">
                  <v:shape id="shape_0" coordorigin="1966,3961" coordsize="159,0" path="m1966,3961l2125,3961e" stroked="t" o:allowincell="f" style="position:absolute;left:1920;top:395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159;top:3952;width:159;height:2">
                  <v:shape id="shape_0" coordorigin="2204,3961" coordsize="159,0" path="m2204,3961l2363,3961e" stroked="t" o:allowincell="f" style="position:absolute;left:2159;top:395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399;top:3952;width:159;height:2">
                  <v:shape id="shape_0" coordorigin="2442,3961" coordsize="159,0" path="m2442,3961l2601,3961e" stroked="t" o:allowincell="f" style="position:absolute;left:2399;top:395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638;top:3952;width:159;height:2">
                  <v:shape id="shape_0" coordorigin="2680,3961" coordsize="159,0" path="m2680,3961l2839,3961e" stroked="t" o:allowincell="f" style="position:absolute;left:2638;top:395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878;top:3952;width:159;height:2">
                  <v:shape id="shape_0" coordorigin="2918,3961" coordsize="159,0" path="m2918,3961l3077,3961e" stroked="t" o:allowincell="f" style="position:absolute;left:2878;top:395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117;top:3952;width:159;height:2">
                  <v:shape id="shape_0" coordorigin="3156,3961" coordsize="159,0" path="m3156,3961l3315,3961e" stroked="t" o:allowincell="f" style="position:absolute;left:3117;top:395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357;top:3915;width:127;height:42">
                  <v:shape id="shape_0" coordorigin="3394,3924" coordsize="127,42" path="m3521,3924l3511,3924l3511,3956l3394,3956l3394,3966l3521,3966l3521,3924e" fillcolor="#231f20" stroked="f" o:allowincell="f" style="position:absolute;left:3357;top:3915;width:126;height:4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480;top:3675;width:2;height:159">
                  <v:shape id="shape_0" coordorigin="3516,3686" coordsize="0,159" path="m3516,3686l3516,3845e" stroked="t" o:allowincell="f" style="position:absolute;left:3480;top:3675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480;top:3437;width:2;height:159">
                  <v:shape id="shape_0" coordorigin="3516,3449" coordsize="0,159" path="m3516,3449l3516,3607e" stroked="t" o:allowincell="f" style="position:absolute;left:3480;top:3437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480;top:3197;width:2;height:159">
                  <v:shape id="shape_0" coordorigin="3516,3211" coordsize="0,159" path="m3516,3211l3516,3369e" stroked="t" o:allowincell="f" style="position:absolute;left:3480;top:3197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480;top:2958;width:2;height:159">
                  <v:shape id="shape_0" coordorigin="3516,2973" coordsize="0,159" path="m3516,2973l3516,3132e" stroked="t" o:allowincell="f" style="position:absolute;left:3480;top:2958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480;top:2718;width:2;height:159">
                  <v:shape id="shape_0" coordorigin="3516,2735" coordsize="0,159" path="m3516,2735l3516,2894e" stroked="t" o:allowincell="f" style="position:absolute;left:3480;top:2718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480;top:2479;width:2;height:159">
                  <v:shape id="shape_0" coordorigin="3516,2497" coordsize="0,159" path="m3516,2497l3516,2656e" stroked="t" o:allowincell="f" style="position:absolute;left:3480;top:2479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480;top:2240;width:2;height:159">
                  <v:shape id="shape_0" coordorigin="3516,2260" coordsize="0,159" path="m3516,2260l3516,2418e" stroked="t" o:allowincell="f" style="position:absolute;left:3480;top:2240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475;top:2155;width:10;height:6">
                  <v:shape id="shape_0" coordorigin="3511,2175" coordsize="10,6" path="m3516,2175l3511,2175l3511,2180l3521,2180l3521,2180l3516,2180l3516,2175e" fillcolor="#231f20" stroked="f" o:allowincell="f" style="position:absolute;left:3475;top:2155;width:9;height: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326;top:2150;width:158;height:10">
                  <v:shape id="shape_0" coordorigin="3363,2170" coordsize="158,10" path="m3521,2170l3363,2170l3363,2180l3511,2180l3511,2175l3521,2175l3521,2170e" fillcolor="#231f20" stroked="f" o:allowincell="f" style="position:absolute;left:3326;top:2150;width:157;height: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480;top:2155;width:5;height:5">
                  <v:shape id="shape_0" coordorigin="3516,2175" coordsize="5,5" path="m3516,2177l3521,2177e" stroked="t" o:allowincell="f" style="position:absolute;left:3480;top:2155;width:4;height:4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3086;top:2155;width:159;height:2">
                  <v:shape id="shape_0" coordorigin="3125,2175" coordsize="159,0" path="m3125,2175l3284,2175e" stroked="t" o:allowincell="f" style="position:absolute;left:3086;top:215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847;top:2155;width:159;height:2">
                  <v:shape id="shape_0" coordorigin="2887,2175" coordsize="159,0" path="m2887,2175l3046,2175e" stroked="t" o:allowincell="f" style="position:absolute;left:2847;top:215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607;top:2155;width:159;height:2">
                  <v:shape id="shape_0" coordorigin="2649,2175" coordsize="159,0" path="m2649,2175l2808,2175e" stroked="t" o:allowincell="f" style="position:absolute;left:2607;top:215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367;top:2155;width:159;height:2">
                  <v:shape id="shape_0" coordorigin="2411,2175" coordsize="159,0" path="m2411,2175l2570,2175e" stroked="t" o:allowincell="f" style="position:absolute;left:2367;top:215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128;top:2155;width:159;height:2">
                  <v:shape id="shape_0" coordorigin="2173,2175" coordsize="159,0" path="m2173,2175l2332,2175e" stroked="t" o:allowincell="f" style="position:absolute;left:2128;top:215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888;top:2155;width:159;height:2">
                  <v:shape id="shape_0" coordorigin="1935,2175" coordsize="159,0" path="m1935,2175l2094,2175e" stroked="t" o:allowincell="f" style="position:absolute;left:1888;top:215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649;top:2155;width:159;height:2">
                  <v:shape id="shape_0" coordorigin="1697,2175" coordsize="159,0" path="m1697,2175l1856,2175e" stroked="t" o:allowincell="f" style="position:absolute;left:1649;top:215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1;top:2150;width:128;height:41">
                  <v:shape id="shape_0" coordorigin="1490,2170" coordsize="128,41" path="m1618,2170l1490,2170l1490,2211l1500,2211l1500,2180l1618,2180l1618,2170e" fillcolor="#231f20" stroked="f" o:allowincell="f" style="position:absolute;left:1441;top:2150;width:127;height:4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446;top:2271;width:2;height:159">
                  <v:shape id="shape_0" coordorigin="1495,2290" coordsize="0,159" path="m1495,2290l1495,2448e" stroked="t" o:allowincell="f" style="position:absolute;left:1446;top:2271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6;top:2510;width:2;height:159">
                  <v:shape id="shape_0" coordorigin="1495,2528" coordsize="0,159" path="m1495,2528l1495,2686e" stroked="t" o:allowincell="f" style="position:absolute;left:1446;top:2510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6;top:2749;width:2;height:159">
                  <v:shape id="shape_0" coordorigin="1495,2765" coordsize="0,159" path="m1495,2765l1495,2924e" stroked="t" o:allowincell="f" style="position:absolute;left:1446;top:2749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6;top:2988;width:2;height:159">
                  <v:shape id="shape_0" coordorigin="1495,3003" coordsize="0,159" path="m1495,3003l1495,3162e" stroked="t" o:allowincell="f" style="position:absolute;left:1446;top:2988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6;top:3228;width:2;height:159">
                  <v:shape id="shape_0" coordorigin="1495,3241" coordsize="0,159" path="m1495,3241l1495,3400e" stroked="t" o:allowincell="f" style="position:absolute;left:1446;top:3228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6;top:3467;width:2;height:159">
                  <v:shape id="shape_0" coordorigin="1495,3479" coordsize="0,159" path="m1495,3479l1495,3637e" stroked="t" o:allowincell="f" style="position:absolute;left:1446;top:3467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6;top:3707;width:2;height:159">
                  <v:shape id="shape_0" coordorigin="1495,3717" coordsize="0,159" path="m1495,3717l1495,3875e" stroked="t" o:allowincell="f" style="position:absolute;left:1446;top:3707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1;top:3945;width:159;height:11">
                  <v:shape id="shape_0" coordorigin="1490,3954" coordsize="159,11" path="m1500,3954l1490,3954l1490,3966l1649,3966l1649,3961l1495,3961l1495,3956l1500,3956l1500,3954e" fillcolor="#231f20" stroked="f" o:allowincell="f" style="position:absolute;left:1441;top:3945;width:158;height:1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446;top:3949;width:155;height:4">
                  <v:shape id="shape_0" coordorigin="1495,3958" coordsize="154,0" path="m1495,3958l1649,3958e" stroked="t" o:allowincell="f" style="position:absolute;left:1446;top:3951;width:13;height:0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  <v:shape id="shape_0" stroked="f" o:allowincell="f" style="position:absolute;left:1480;top:3949;width:120;height: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0;top:3949;width:30;height:0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56;top:3949;width:41;height: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3949;width:9;height:0;mso-wrap-style:none;v-text-anchor:middle;mso-position-horizontal-relative:page" type="_x0000_t75">
                    <v:imagedata r:id="rId4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55;top:3949;width:33;height:0;mso-wrap-style:none;v-text-anchor:middle;mso-position-horizontal-relative:page" type="_x0000_t75">
                    <v:imagedata r:id="rId4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3;top:3949;width:10;height:0;mso-wrap-style:none;v-text-anchor:middle;mso-position-horizontal-relative:page" type="_x0000_t75">
                    <v:imagedata r:id="rId4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3949;width:10;height:0;mso-wrap-style:none;v-text-anchor:middle;mso-position-horizontal-relative:page" type="_x0000_t75">
                    <v:imagedata r:id="rId4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9;top:3949;width:1;height:0;mso-wrap-style:none;v-text-anchor:middle;mso-position-horizontal-relative:page" type="_x0000_t75">
                    <v:imagedata r:id="rId4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6;top:3949;width:13;height:0;mso-wrap-style:none;v-text-anchor:middle;mso-position-horizontal-relative:page" type="_x0000_t75">
                    <v:imagedata r:id="rId4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54;top:3949;width:13;height:0;mso-wrap-style:none;v-text-anchor:middle;mso-position-horizontal-relative:page" type="_x0000_t75">
                    <v:imagedata r:id="rId4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32;top:3949;width:13;height:0;mso-wrap-style:none;v-text-anchor:middle;mso-position-horizontal-relative:page" type="_x0000_t75">
                    <v:imagedata r:id="rId4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9;top:3949;width:13;height:0;mso-wrap-style:none;v-text-anchor:middle;mso-position-horizontal-relative:page" type="_x0000_t75">
                    <v:imagedata r:id="rId4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7;top:3949;width:13;height:0;mso-wrap-style:none;v-text-anchor:middle;mso-position-horizontal-relative:page" type="_x0000_t75">
                    <v:imagedata r:id="rId478" o:detectmouseclick="t"/>
                    <v:stroke color="#3465a4" joinstyle="round" endcap="flat"/>
                    <w10:wrap type="none"/>
                  </v:shape>
                </v:group>
                <v:group id="shape_0" style="position:absolute;left:4682;top:1110;width:2334;height:763">
                  <v:shape id="shape_0" coordorigin="4711,1137" coordsize="2320,760" path="m4711,1897l7031,1897l7031,1137l4711,1137l4711,1897e" fillcolor="#fbbf12" stroked="f" o:allowincell="f" style="position:absolute;left:4682;top:1110;width:2333;height:762;mso-wrap-style:none;v-text-anchor:middle;mso-position-horizontal-relative:page">
                    <v:fill o:detectmouseclick="t" type="solid" color2="#0440ed"/>
                    <v:stroke color="#3465a4" joinstyle="round" endcap="flat"/>
                    <w10:wrap type="none"/>
                  </v:shape>
                </v:group>
                <v:group id="shape_0" style="position:absolute;left:4678;top:1106;width:2343;height:773">
                  <v:shape id="shape_0" coordorigin="4707,1133" coordsize="2329,770" path="m7035,1133l4707,1133l4707,1903l4712,1903l4712,1894l4716,1894l4716,1143l7035,1143l7035,1133e" fillcolor="#231f20" stroked="f" o:allowincell="f" style="position:absolute;left:4678;top:1106;width:2342;height:77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82;top:1876;width:2338;height:2">
                  <v:shape id="shape_0" coordorigin="4711,1898" coordsize="2324,0" path="m4711,1898l7035,1898e" stroked="t" o:allowincell="f" style="position:absolute;left:4682;top:1876;width:2337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687;top:1116;width:2333;height:758">
                  <v:shape id="shape_0" coordorigin="4716,1143" coordsize="2319,755" path="m7035,1143l7026,1143l7026,1894l4716,1894l4716,1898l7035,1898l7035,1143e" fillcolor="#231f20" stroked="f" o:allowincell="f" style="position:absolute;left:4687;top:1116;width:2332;height:75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974;top:2355;width:744;height:475">
                  <v:shape id="shape_0" coordorigin="5001,2374" coordsize="741,474" path="m5001,2848l5742,2848l5742,2374l5001,2374l5001,2848e" fillcolor="#4484b9" stroked="f" o:allowincell="f" style="position:absolute;left:4974;top:2355;width:743;height:474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970;top:2350;width:119;height:487">
                  <v:shape id="shape_0" coordorigin="4997,2369" coordsize="119,485" path="m5116,2369l4997,2369l4997,2853l5001,2853l5001,2844l5006,2844l5006,2378l5116,2378l5116,2369e" fillcolor="#231f20" stroked="f" o:allowincell="f" style="position:absolute;left:4970;top:2350;width:118;height:48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974;top:2828;width:114;height:10">
                  <v:shape id="shape_0" coordorigin="5001,2844" coordsize="114,10" path="m5006,2844l5001,2844l5001,2853l5116,2853l5116,2849l5006,2849l5006,2844e" fillcolor="#231f20" stroked="f" o:allowincell="f" style="position:absolute;left:4974;top:2828;width:113;height: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094;top:2350;width:2;height:487">
                  <v:shape id="shape_0" coordorigin="5120,2369" coordsize="0,485" path="m5120,2369l5120,2853e" stroked="t" o:allowincell="f" style="position:absolute;left:5094;top:2350;width:1;height:486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099;top:2833;width:496;height:2">
                  <v:shape id="shape_0" coordorigin="5125,2849" coordsize="494,0" path="m5125,2849l5619,2849e" stroked="t" o:allowincell="f" style="position:absolute;left:5099;top:2833;width:495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600;top:2350;width:2;height:487">
                  <v:shape id="shape_0" coordorigin="5623,2369" coordsize="0,485" path="m5623,2369l5623,2853e" stroked="t" o:allowincell="f" style="position:absolute;left:5600;top:2350;width:1;height:486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605;top:2350;width:119;height:487">
                  <v:shape id="shape_0" coordorigin="5628,2369" coordsize="119,485" path="m5747,2369l5628,2369l5628,2378l5737,2378l5737,2844l5628,2844l5628,2853l5747,2853l5747,2369e" fillcolor="#231f20" stroked="f" o:allowincell="f" style="position:absolute;left:5605;top:2350;width:118;height:48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979;top:2830;width:109;height:2">
                  <v:shape id="shape_0" coordorigin="5006,2846" coordsize="109,0" path="m5006,2846l5116,2846e" stroked="t" o:allowincell="f" style="position:absolute;left:4979;top:2830;width:108;height:1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5099;top:2355;width:496;height:2">
                  <v:shape id="shape_0" coordorigin="5125,2374" coordsize="494,0" path="m5125,2374l5619,2374e" stroked="t" o:allowincell="f" style="position:absolute;left:5099;top:2355;width:495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131;top:2355;width:744;height:475">
                  <v:shape id="shape_0" coordorigin="6150,2374" coordsize="741,474" path="m6150,2848l6891,2848l6891,2374l6150,2374l6150,2848e" fillcolor="#4484b9" stroked="f" o:allowincell="f" style="position:absolute;left:6131;top:2355;width:743;height:474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6126;top:2350;width:119;height:487">
                  <v:shape id="shape_0" coordorigin="6145,2369" coordsize="119,485" path="m6264,2369l6145,2369l6145,2853l6150,2853l6150,2844l6155,2844l6155,2378l6264,2378l6264,2369e" fillcolor="#231f20" stroked="f" o:allowincell="f" style="position:absolute;left:6126;top:2350;width:118;height:48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131;top:2828;width:114;height:10">
                  <v:shape id="shape_0" coordorigin="6150,2844" coordsize="114,10" path="m6155,2844l6150,2844l6150,2853l6264,2853l6264,2849l6155,2849l6155,2844e" fillcolor="#231f20" stroked="f" o:allowincell="f" style="position:absolute;left:6131;top:2828;width:113;height: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251;top:2350;width:2;height:487">
                  <v:shape id="shape_0" coordorigin="6269,2369" coordsize="0,485" path="m6269,2369l6269,2853e" stroked="t" o:allowincell="f" style="position:absolute;left:6251;top:2350;width:1;height:48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256;top:2833;width:495;height:2">
                  <v:shape id="shape_0" coordorigin="6274,2849" coordsize="493,0" path="m6274,2849l6767,2849e" stroked="t" o:allowincell="f" style="position:absolute;left:6256;top:2833;width:494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6757;top:2350;width:2;height:487">
                  <v:shape id="shape_0" coordorigin="6772,2369" coordsize="0,485" path="m6772,2369l6772,2853e" stroked="t" o:allowincell="f" style="position:absolute;left:6757;top:2350;width:1;height:48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762;top:2350;width:119;height:487">
                  <v:shape id="shape_0" coordorigin="6777,2369" coordsize="119,485" path="m6896,2369l6777,2369l6777,2378l6886,2378l6886,2844l6777,2844l6777,2853l6896,2853l6896,2369e" fillcolor="#231f20" stroked="f" o:allowincell="f" style="position:absolute;left:6762;top:2350;width:118;height:48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136;top:2830;width:109;height:2">
                  <v:shape id="shape_0" coordorigin="6155,2846" coordsize="109,0" path="m6155,2846l6264,2846e" stroked="t" o:allowincell="f" style="position:absolute;left:6136;top:2830;width:108;height:1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6256;top:2355;width:496;height:3">
                  <v:shape id="shape_0" coordorigin="6274,2374" coordsize="493,0" path="m6274,2374l6767,2374e" stroked="t" o:allowincell="f" style="position:absolute;left:6547;top:2357;width:76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6256;top:2355;width:495;height:1;mso-wrap-style:none;v-text-anchor:middle;mso-position-horizontal-relative:page" type="_x0000_t75">
                    <v:imagedata r:id="rId4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6;top:2357;width:485;height:0;mso-wrap-style:none;v-text-anchor:middle;mso-position-horizontal-relative:page" type="_x0000_t75">
                    <v:imagedata r:id="rId4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6;top:2357;width:70;height:0;mso-wrap-style:none;v-text-anchor:middle;mso-position-horizontal-relative:page" type="_x0000_t75">
                    <v:imagedata r:id="rId4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6;top:2357;width:70;height:0;mso-wrap-style:none;v-text-anchor:middle;mso-position-horizontal-relative:page" type="_x0000_t75">
                    <v:imagedata r:id="rId4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55;top:2357;width:96;height:0;mso-wrap-style:none;v-text-anchor:middle;mso-position-horizontal-relative:page" type="_x0000_t75">
                    <v:imagedata r:id="rId4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6;top:2356;width:485;height:0;mso-wrap-style:none;v-text-anchor:middle;mso-position-horizontal-relative:page" type="_x0000_t75">
                    <v:imagedata r:id="rId4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6;top:2356;width:485;height:0;mso-wrap-style:none;v-text-anchor:middle;mso-position-horizontal-relative:page" type="_x0000_t75">
                    <v:imagedata r:id="rId4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6;top:2356;width:34;height:0;mso-wrap-style:none;v-text-anchor:middle;mso-position-horizontal-relative:page" type="_x0000_t75">
                    <v:imagedata r:id="rId4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67;top:2355;width:84;height:0;mso-wrap-style:none;v-text-anchor:middle;mso-position-horizontal-relative:page" type="_x0000_t75">
                    <v:imagedata r:id="rId4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6;top:2355;width:34;height:0;mso-wrap-style:none;v-text-anchor:middle;mso-position-horizontal-relative:page" type="_x0000_t75">
                    <v:imagedata r:id="rId4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56;top:2355;width:143;height:0;mso-wrap-style:none;v-text-anchor:middle;mso-position-horizontal-relative:page" type="_x0000_t75">
                    <v:imagedata r:id="rId4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6;top:2355;width:133;height:0;mso-wrap-style:none;v-text-anchor:middle;mso-position-horizontal-relative:page" type="_x0000_t75">
                    <v:imagedata r:id="rId4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6;top:2355;width:133;height:0;mso-wrap-style:none;v-text-anchor:middle;mso-position-horizontal-relative:page" type="_x0000_t75">
                    <v:imagedata r:id="rId4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08;top:2355;width:143;height:0;mso-wrap-style:none;v-text-anchor:middle;mso-position-horizontal-relative:page" type="_x0000_t75">
                    <v:imagedata r:id="rId4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56;top:2355;width:45;height:0;mso-wrap-style:none;v-text-anchor:middle;mso-position-horizontal-relative:page" type="_x0000_t75">
                    <v:imagedata r:id="rId4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38;top:2357;width:179;height:0;mso-wrap-style:none;v-text-anchor:middle;mso-position-horizontal-relative:page" type="_x0000_t75">
                    <v:imagedata r:id="rId4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67;top:2357;width:94;height:0;mso-wrap-style:none;v-text-anchor:middle;mso-position-horizontal-relative:page" type="_x0000_t75">
                    <v:imagedata r:id="rId4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49;top:2357;width:16;height:0;mso-wrap-style:none;v-text-anchor:middle;mso-position-horizontal-relative:page" type="_x0000_t75">
                    <v:imagedata r:id="rId4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47;top:2357;width:116;height:0;mso-wrap-style:none;v-text-anchor:middle;mso-position-horizontal-relative:page" type="_x0000_t75">
                    <v:imagedata r:id="rId4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4;top:2355;width:388;height:0;mso-wrap-style:none;v-text-anchor:middle;mso-position-horizontal-relative:page" type="_x0000_t75">
                    <v:imagedata r:id="rId4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2;top:2355;width:362;height:0;mso-wrap-style:none;v-text-anchor:middle;mso-position-horizontal-relative:page" type="_x0000_t75">
                    <v:imagedata r:id="rId4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08;top:2355;width:86;height:0;mso-wrap-style:none;v-text-anchor:middle;mso-position-horizontal-relative:page" type="_x0000_t75">
                    <v:imagedata r:id="rId5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66;top:2355;width:29;height:0;mso-wrap-style:none;v-text-anchor:middle;mso-position-horizontal-relative:page" type="_x0000_t75">
                    <v:imagedata r:id="rId5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3;top:2355;width:361;height:0;mso-wrap-style:none;v-text-anchor:middle;mso-position-horizontal-relative:page" type="_x0000_t75">
                    <v:imagedata r:id="rId5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38;top:2355;width:26;height:0;mso-wrap-style:none;v-text-anchor:middle;mso-position-horizontal-relative:page" type="_x0000_t75">
                    <v:imagedata r:id="rId5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2;top:2355;width:364;height:0;mso-wrap-style:none;v-text-anchor:middle;mso-position-horizontal-relative:page" type="_x0000_t75">
                    <v:imagedata r:id="rId5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31;top:2355;width:306;height:0;mso-wrap-style:none;v-text-anchor:middle;mso-position-horizontal-relative:page" type="_x0000_t75">
                    <v:imagedata r:id="rId5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18;top:2357;width:135;height:0;mso-wrap-style:none;v-text-anchor:middle;mso-position-horizontal-relative:page" type="_x0000_t75">
                    <v:imagedata r:id="rId5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47;top:2357;width:94;height:0;mso-wrap-style:none;v-text-anchor:middle;mso-position-horizontal-relative:page" type="_x0000_t75">
                    <v:imagedata r:id="rId5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29;top:2357;width:16;height:0;mso-wrap-style:none;v-text-anchor:middle;mso-position-horizontal-relative:page" type="_x0000_t75">
                    <v:imagedata r:id="rId5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27;top:2357;width:116;height:0;mso-wrap-style:none;v-text-anchor:middle;mso-position-horizontal-relative:page" type="_x0000_t75">
                    <v:imagedata r:id="rId509" o:detectmouseclick="t"/>
                    <v:stroke color="#3465a4" joinstyle="round" endcap="flat"/>
                    <w10:wrap type="none"/>
                  </v:shape>
                </v:group>
                <v:group id="shape_0" style="position:absolute;left:4678;top:2972;width:159;height:2">
                  <v:shape id="shape_0" coordorigin="4707,2987" coordsize="159,0" path="m4707,2987l4865,2987e" stroked="t" o:allowincell="f" style="position:absolute;left:4678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918;top:2972;width:159;height:2">
                  <v:shape id="shape_0" coordorigin="4945,2987" coordsize="159,0" path="m4945,2987l5103,2987e" stroked="t" o:allowincell="f" style="position:absolute;left:4918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157;top:2972;width:159;height:2">
                  <v:shape id="shape_0" coordorigin="5183,2987" coordsize="159,0" path="m5183,2987l5341,2987e" stroked="t" o:allowincell="f" style="position:absolute;left:5157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397;top:2972;width:159;height:2">
                  <v:shape id="shape_0" coordorigin="5421,2987" coordsize="159,0" path="m5421,2987l5579,2987e" stroked="t" o:allowincell="f" style="position:absolute;left:5397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637;top:2972;width:159;height:2">
                  <v:shape id="shape_0" coordorigin="5659,2987" coordsize="159,0" path="m5659,2987l5817,2987e" stroked="t" o:allowincell="f" style="position:absolute;left:5637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875;top:2972;width:159;height:2">
                  <v:shape id="shape_0" coordorigin="5896,2987" coordsize="159,0" path="m5896,2987l6055,2987e" stroked="t" o:allowincell="f" style="position:absolute;left:5875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115;top:2972;width:159;height:2">
                  <v:shape id="shape_0" coordorigin="6134,2987" coordsize="159,0" path="m6134,2987l6293,2987e" stroked="t" o:allowincell="f" style="position:absolute;left:6115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354;top:2972;width:159;height:2">
                  <v:shape id="shape_0" coordorigin="6372,2987" coordsize="159,0" path="m6372,2987l6531,2987e" stroked="t" o:allowincell="f" style="position:absolute;left:6354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594;top:2972;width:159;height:2">
                  <v:shape id="shape_0" coordorigin="6610,2987" coordsize="159,0" path="m6610,2987l6769,2987e" stroked="t" o:allowincell="f" style="position:absolute;left:6594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833;top:2972;width:159;height:2">
                  <v:shape id="shape_0" coordorigin="6848,2987" coordsize="159,0" path="m6848,2987l7007,2987e" stroked="t" o:allowincell="f" style="position:absolute;left:6833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073;top:2972;width:159;height:2">
                  <v:shape id="shape_0" coordorigin="7086,2987" coordsize="159,0" path="m7086,2987l7245,2987e" stroked="t" o:allowincell="f" style="position:absolute;left:7073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312;top:2972;width:159;height:2">
                  <v:shape id="shape_0" coordorigin="7324,2987" coordsize="159,0" path="m7324,2987l7483,2987e" stroked="t" o:allowincell="f" style="position:absolute;left:7312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501;top:2762;width:2;height:159">
                  <v:shape id="shape_0" coordorigin="7511,2778" coordsize="0,159" path="m7511,2778l7511,2936e" stroked="t" o:allowincell="f" style="position:absolute;left:7501;top:2762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501;top:2522;width:2;height:159">
                  <v:shape id="shape_0" coordorigin="7511,2540" coordsize="0,159" path="m7511,2540l7511,2698e" stroked="t" o:allowincell="f" style="position:absolute;left:7501;top:2522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501;top:2283;width:2;height:159">
                  <v:shape id="shape_0" coordorigin="7511,2302" coordsize="0,159" path="m7511,2302l7511,2461e" stroked="t" o:allowincell="f" style="position:absolute;left:7501;top:2283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501;top:2043;width:2;height:159">
                  <v:shape id="shape_0" coordorigin="7511,2064" coordsize="0,159" path="m7511,2064l7511,2223e" stroked="t" o:allowincell="f" style="position:absolute;left:7501;top:2043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501;top:1805;width:2;height:159">
                  <v:shape id="shape_0" coordorigin="7511,1827" coordsize="0,159" path="m7511,1827l7511,1985e" stroked="t" o:allowincell="f" style="position:absolute;left:7501;top:1805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501;top:1565;width:2;height:159">
                  <v:shape id="shape_0" coordorigin="7511,1589" coordsize="0,159" path="m7511,1589l7511,1747e" stroked="t" o:allowincell="f" style="position:absolute;left:7501;top:1565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501;top:1326;width:2;height:159">
                  <v:shape id="shape_0" coordorigin="7511,1351" coordsize="0,159" path="m7511,1351l7511,1509e" stroked="t" o:allowincell="f" style="position:absolute;left:7501;top:1326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501;top:1086;width:2;height:159">
                  <v:shape id="shape_0" coordorigin="7511,1113" coordsize="0,159" path="m7511,1113l7511,1272e" stroked="t" o:allowincell="f" style="position:absolute;left:7501;top:1086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501;top:847;width:2;height:159">
                  <v:shape id="shape_0" coordorigin="7511,875" coordsize="0,159" path="m7511,875l7511,1034e" stroked="t" o:allowincell="f" style="position:absolute;left:7501;top:847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7428;top:676;width:78;height:91">
                  <v:shape id="shape_0" coordorigin="7439,705" coordsize="78,91" path="m7516,705l7439,705l7439,715l7506,715l7506,796l7516,796l7516,705e" fillcolor="#231f20" stroked="f" o:allowincell="f" style="position:absolute;left:7428;top:676;width:77;height:9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189;top:681;width:159;height:2">
                  <v:shape id="shape_0" coordorigin="7201,710" coordsize="159,0" path="m7201,710l7359,710e" stroked="t" o:allowincell="f" style="position:absolute;left:7189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949;top:681;width:159;height:2">
                  <v:shape id="shape_0" coordorigin="6963,710" coordsize="159,0" path="m6963,710l7121,710e" stroked="t" o:allowincell="f" style="position:absolute;left:6949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710;top:681;width:159;height:2">
                  <v:shape id="shape_0" coordorigin="6725,710" coordsize="159,0" path="m6725,710l6883,710e" stroked="t" o:allowincell="f" style="position:absolute;left:6710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470;top:681;width:159;height:2">
                  <v:shape id="shape_0" coordorigin="6487,710" coordsize="159,0" path="m6487,710l6645,710e" stroked="t" o:allowincell="f" style="position:absolute;left:6470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272;top:681;width:159;height:2">
                  <v:shape id="shape_0" coordorigin="5297,710" coordsize="159,0" path="m5297,710l5456,710e" stroked="t" o:allowincell="f" style="position:absolute;left:5272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033;top:681;width:159;height:2">
                  <v:shape id="shape_0" coordorigin="5059,710" coordsize="159,0" path="m5059,710l5218,710e" stroked="t" o:allowincell="f" style="position:absolute;left:5033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793;top:681;width:159;height:2">
                  <v:shape id="shape_0" coordorigin="4821,710" coordsize="159,0" path="m4821,710l4980,710e" stroked="t" o:allowincell="f" style="position:absolute;left:4793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54;top:681;width:159;height:2">
                  <v:shape id="shape_0" coordorigin="4583,710" coordsize="159,0" path="m4583,710l4742,710e" stroked="t" o:allowincell="f" style="position:absolute;left:4554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39;top:676;width:35;height:133">
                  <v:shape id="shape_0" coordorigin="4469,705" coordsize="35,133" path="m4504,705l4469,705l4469,839l4479,839l4479,715l4504,715l4504,705e" fillcolor="#231f20" stroked="f" o:allowincell="f" style="position:absolute;left:4439;top:676;width:34;height:13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444;top:890;width:2;height:159">
                  <v:shape id="shape_0" coordorigin="4474,918" coordsize="0,159" path="m4474,918l4474,1076e" stroked="t" o:allowincell="f" style="position:absolute;left:4444;top:890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44;top:1129;width:2;height:159">
                  <v:shape id="shape_0" coordorigin="4474,1156" coordsize="0,159" path="m4474,1156l4474,1314e" stroked="t" o:allowincell="f" style="position:absolute;left:4444;top:1129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44;top:1368;width:2;height:159">
                  <v:shape id="shape_0" coordorigin="4474,1393" coordsize="0,159" path="m4474,1393l4474,1552e" stroked="t" o:allowincell="f" style="position:absolute;left:4444;top:1368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44;top:1607;width:2;height:159">
                  <v:shape id="shape_0" coordorigin="4474,1631" coordsize="0,159" path="m4474,1631l4474,1790e" stroked="t" o:allowincell="f" style="position:absolute;left:4444;top:1607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44;top:1847;width:2;height:159">
                  <v:shape id="shape_0" coordorigin="4474,1869" coordsize="0,159" path="m4474,1869l4474,2028e" stroked="t" o:allowincell="f" style="position:absolute;left:4444;top:1847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44;top:2086;width:2;height:159">
                  <v:shape id="shape_0" coordorigin="4474,2107" coordsize="0,159" path="m4474,2107l4474,2265e" stroked="t" o:allowincell="f" style="position:absolute;left:4444;top:2086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44;top:2326;width:2;height:159">
                  <v:shape id="shape_0" coordorigin="4474,2345" coordsize="0,159" path="m4474,2345l4474,2503e" stroked="t" o:allowincell="f" style="position:absolute;left:4444;top:2326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44;top:2564;width:2;height:159">
                  <v:shape id="shape_0" coordorigin="4474,2582" coordsize="0,159" path="m4474,2582l4474,2741e" stroked="t" o:allowincell="f" style="position:absolute;left:4444;top:2564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44;top:2804;width:2;height:159">
                  <v:shape id="shape_0" coordorigin="4474,2820" coordsize="0,159" path="m4474,2820l4474,2979e" stroked="t" o:allowincell="f" style="position:absolute;left:4444;top:2804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439;top:2972;width:159;height:2">
                  <v:shape id="shape_0" coordorigin="4469,2987" coordsize="159,0" path="m4469,2987l4627,2987e" stroked="t" o:allowincell="f" style="position:absolute;left:4439;top:2972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230;top:681;width:159;height:2">
                  <v:shape id="shape_0" coordorigin="6249,710" coordsize="159,0" path="m6249,710l6407,710e" stroked="t" o:allowincell="f" style="position:absolute;left:6230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91;top:681;width:159;height:2">
                  <v:shape id="shape_0" coordorigin="6011,710" coordsize="159,0" path="m6011,710l6170,710e" stroked="t" o:allowincell="f" style="position:absolute;left:5991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751;top:681;width:159;height:2">
                  <v:shape id="shape_0" coordorigin="5773,710" coordsize="159,0" path="m5773,710l5932,710e" stroked="t" o:allowincell="f" style="position:absolute;left:5751;top:681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512;top:681;width:160;height:2">
                  <v:shape id="shape_0" coordorigin="5535,710" coordsize="159,0" path="m5535,710l5694,710e" stroked="t" o:allowincell="f" style="position:absolute;left:5536;top:681;width:18;height:0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5512;top:681;width:159;height:1;mso-wrap-style:none;v-text-anchor:middle;mso-position-horizontal-relative:page" type="_x0000_t75">
                    <v:imagedata r:id="rId510" o:detectmouseclick="t"/>
                    <v:stroke color="#3465a4" joinstyle="round" endcap="flat"/>
                    <w10:wrap type="none"/>
                  </v:shape>
                </v:group>
                <v:group id="shape_0" style="position:absolute;left:1985;top:5308;width:956;height:310">
                  <v:shape id="shape_0" coordorigin="2031,5308" coordsize="951,310" path="m2031,5618l2982,5618l2982,5308l2031,5308l2031,5618e" fillcolor="#4484b9" stroked="f" o:allowincell="f" style="position:absolute;left:1985;top:5308;width:955;height:309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1979;top:5303;width:119;height:320">
                  <v:shape id="shape_0" coordorigin="2025,5303" coordsize="119,319" path="m2144,5303l2025,5303l2025,5623l2030,5623l2030,5613l2035,5613l2035,5313l2144,5313l2144,5303e" fillcolor="#231f20" stroked="f" o:allowincell="f" style="position:absolute;left:1979;top:5303;width:118;height:3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984;top:5615;width:114;height:10">
                  <v:shape id="shape_0" coordorigin="2030,5613" coordsize="114,10" path="m2035,5613l2030,5613l2030,5623l2144,5623l2144,5618l2035,5618l2035,5613e" fillcolor="#231f20" stroked="f" o:allowincell="f" style="position:absolute;left:1984;top:5615;width:113;height: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104;top:5303;width:2;height:320">
                  <v:shape id="shape_0" coordorigin="2149,5303" coordsize="0,319" path="m2149,5303l2149,5623e" stroked="t" o:allowincell="f" style="position:absolute;left:2104;top:5303;width:1;height:319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109;top:5620;width:707;height:2">
                  <v:shape id="shape_0" coordorigin="2154,5618" coordsize="704,0" path="m2154,5618l2857,5618e" stroked="t" o:allowincell="f" style="position:absolute;left:2109;top:5620;width:706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821;top:5303;width:2;height:320">
                  <v:shape id="shape_0" coordorigin="2862,5303" coordsize="0,319" path="m2862,5303l2862,5623e" stroked="t" o:allowincell="f" style="position:absolute;left:2821;top:5303;width:1;height:319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826;top:5303;width:119;height:320">
                  <v:shape id="shape_0" coordorigin="2867,5303" coordsize="119,319" path="m2986,5303l2867,5303l2867,5313l2976,5313l2976,5613l2867,5613l2867,5623l2986,5623l2986,5303e" fillcolor="#231f20" stroked="f" o:allowincell="f" style="position:absolute;left:2826;top:5303;width:118;height:3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989;top:5617;width:109;height:2">
                  <v:shape id="shape_0" coordorigin="2035,5615" coordsize="109,0" path="m2035,5615l2144,5615e" stroked="t" o:allowincell="f" style="position:absolute;left:1989;top:5617;width:108;height:1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2109;top:5308;width:708;height:2">
                  <v:shape id="shape_0" coordorigin="2154,5308" coordsize="704,0" path="m2154,5308l2857,5308e" stroked="t" o:allowincell="f" style="position:absolute;left:2275;top:5309;width:369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2109;top:5308;width:707;height:1;mso-wrap-style:none;v-text-anchor:middle;mso-position-horizontal-relative:page" type="_x0000_t75">
                    <v:imagedata r:id="rId5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43;top:5309;width:672;height:0;mso-wrap-style:none;v-text-anchor:middle;mso-position-horizontal-relative:page" type="_x0000_t75">
                    <v:imagedata r:id="rId5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43;top:5309;width:37;height:0;mso-wrap-style:none;v-text-anchor:middle;mso-position-horizontal-relative:page" type="_x0000_t75">
                    <v:imagedata r:id="rId5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43;top:5309;width:37;height:0;mso-wrap-style:none;v-text-anchor:middle;mso-position-horizontal-relative:page" type="_x0000_t75">
                    <v:imagedata r:id="rId5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9;top:5308;width:66;height:0;mso-wrap-style:none;v-text-anchor:middle;mso-position-horizontal-relative:page" type="_x0000_t75">
                    <v:imagedata r:id="rId5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43;top:5308;width:672;height:0;mso-wrap-style:none;v-text-anchor:middle;mso-position-horizontal-relative:page" type="_x0000_t75">
                    <v:imagedata r:id="rId5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43;top:5308;width:214;height:0;mso-wrap-style:none;v-text-anchor:middle;mso-position-horizontal-relative:page" type="_x0000_t75">
                    <v:imagedata r:id="rId5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7;top:5308;width:248;height:0;mso-wrap-style:none;v-text-anchor:middle;mso-position-horizontal-relative:page" type="_x0000_t75">
                    <v:imagedata r:id="rId5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1;top:5308;width:567;height:0;mso-wrap-style:none;v-text-anchor:middle;mso-position-horizontal-relative:page" type="_x0000_t75">
                    <v:imagedata r:id="rId5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75;top:5309;width:431;height:0;mso-wrap-style:none;v-text-anchor:middle;mso-position-horizontal-relative:page" type="_x0000_t75">
                    <v:imagedata r:id="rId5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3;top:5309;width:56;height:0;mso-wrap-style:none;v-text-anchor:middle;mso-position-horizontal-relative:page" type="_x0000_t75">
                    <v:imagedata r:id="rId5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07;top:5309;width:503;height:0;mso-wrap-style:none;v-text-anchor:middle;mso-position-horizontal-relative:page" type="_x0000_t75">
                    <v:imagedata r:id="rId522" o:detectmouseclick="t"/>
                    <v:stroke color="#3465a4" joinstyle="round" endcap="flat"/>
                    <w10:wrap type="none"/>
                  </v:shape>
                </v:group>
                <v:group id="shape_0" style="position:absolute;left:2086;top:6060;width:159;height:2">
                  <v:shape id="shape_0" coordorigin="2131,6056" coordsize="159,0" path="m2131,6056l2290,6056e" stroked="t" o:allowincell="f" style="position:absolute;left:2086;top:6060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325;top:6060;width:159;height:2">
                  <v:shape id="shape_0" coordorigin="2369,6056" coordsize="159,0" path="m2369,6056l2527,6056e" stroked="t" o:allowincell="f" style="position:absolute;left:2325;top:6060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565;top:6060;width:159;height:2">
                  <v:shape id="shape_0" coordorigin="2607,6056" coordsize="159,0" path="m2607,6056l2765,6056e" stroked="t" o:allowincell="f" style="position:absolute;left:2565;top:6060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804;top:6060;width:159;height:2">
                  <v:shape id="shape_0" coordorigin="2845,6056" coordsize="159,0" path="m2845,6056l3003,6056e" stroked="t" o:allowincell="f" style="position:absolute;left:2804;top:6060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044;top:5932;width:36;height:133">
                  <v:shape id="shape_0" coordorigin="3083,5928" coordsize="36,133" path="m3119,5928l3109,5928l3109,6051l3083,6051l3083,6060l3119,6060l3119,5928e" fillcolor="#231f20" stroked="f" o:allowincell="f" style="position:absolute;left:3044;top:5932;width:35;height:13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075;top:5692;width:2;height:159">
                  <v:shape id="shape_0" coordorigin="3114,5690" coordsize="0,159" path="m3114,5690l3114,5849e" stroked="t" o:allowincell="f" style="position:absolute;left:3075;top:5692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075;top:5453;width:2;height:159">
                  <v:shape id="shape_0" coordorigin="3114,5452" coordsize="0,159" path="m3114,5452l3114,5611e" stroked="t" o:allowincell="f" style="position:absolute;left:3075;top:5453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075;top:5213;width:2;height:159">
                  <v:shape id="shape_0" coordorigin="3114,5214" coordsize="0,159" path="m3114,5214l3114,5373e" stroked="t" o:allowincell="f" style="position:absolute;left:3075;top:5213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075;top:4974;width:2;height:159">
                  <v:shape id="shape_0" coordorigin="3114,4977" coordsize="0,159" path="m3114,4977l3114,5135e" stroked="t" o:allowincell="f" style="position:absolute;left:3075;top:4974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945;top:4860;width:134;height:35">
                  <v:shape id="shape_0" coordorigin="2985,4863" coordsize="134,35" path="m3119,4863l2985,4863l2985,4873l3109,4873l3109,4897l3119,4897l3119,4863e" fillcolor="#231f20" stroked="f" o:allowincell="f" style="position:absolute;left:2945;top:4860;width:133;height:3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706;top:4865;width:159;height:2">
                  <v:shape id="shape_0" coordorigin="2747,4868" coordsize="159,0" path="m2747,4868l2905,4868e" stroked="t" o:allowincell="f" style="position:absolute;left:2706;top:486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466;top:4865;width:159;height:2">
                  <v:shape id="shape_0" coordorigin="2509,4868" coordsize="159,0" path="m2509,4868l2667,4868e" stroked="t" o:allowincell="f" style="position:absolute;left:2466;top:486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227;top:4865;width:159;height:2">
                  <v:shape id="shape_0" coordorigin="2271,4868" coordsize="159,0" path="m2271,4868l2430,4868e" stroked="t" o:allowincell="f" style="position:absolute;left:2227;top:486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987;top:4865;width:159;height:2">
                  <v:shape id="shape_0" coordorigin="2033,4868" coordsize="159,0" path="m2033,4868l2192,4868e" stroked="t" o:allowincell="f" style="position:absolute;left:1987;top:4865;width:1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846;top:4860;width:61;height:108">
                  <v:shape id="shape_0" coordorigin="1893,4863" coordsize="61,108" path="m1954,4863l1893,4863l1893,4971l1903,4971l1903,4873l1954,4873l1954,4863e" fillcolor="#231f20" stroked="f" o:allowincell="f" style="position:absolute;left:1846;top:4860;width:60;height:10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851;top:5048;width:2;height:159">
                  <v:shape id="shape_0" coordorigin="1898,5050" coordsize="0,159" path="m1898,5050l1898,5208e" stroked="t" o:allowincell="f" style="position:absolute;left:1851;top:5048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851;top:5287;width:2;height:159">
                  <v:shape id="shape_0" coordorigin="1898,5288" coordsize="0,159" path="m1898,5288l1898,5446e" stroked="t" o:allowincell="f" style="position:absolute;left:1851;top:5287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851;top:5526;width:2;height:159">
                  <v:shape id="shape_0" coordorigin="1898,5525" coordsize="0,159" path="m1898,5525l1898,5684e" stroked="t" o:allowincell="f" style="position:absolute;left:1851;top:5526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851;top:5765;width:2;height:159">
                  <v:shape id="shape_0" coordorigin="1898,5763" coordsize="0,159" path="m1898,5763l1898,5922e" stroked="t" o:allowincell="f" style="position:absolute;left:1851;top:5765;width:1;height:15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846;top:6005;width:161;height:59">
                  <v:shape id="shape_0" coordorigin="1893,6001" coordsize="159,59" path="m1903,6001l1893,6001l1893,6060l2052,6060l2052,6051l1903,6051l1903,6001e" fillcolor="#231f20" stroked="f" o:allowincell="f" style="position:absolute;left:1846;top:6062;width:30;height: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1928;top:6005;width:77;height:14;mso-wrap-style:none;v-text-anchor:middle;mso-position-horizontal-relative:page" type="_x0000_t75">
                    <v:imagedata r:id="rId523" o:detectmouseclick="t"/>
                    <v:stroke color="#3465a4" joinstyle="round" endcap="flat"/>
                    <w10:wrap type="none"/>
                  </v:shape>
                </v:group>
                <v:group id="shape_0" style="position:absolute;left:3024;top:4476;width:1897;height:986">
                  <v:shape id="shape_0" coordorigin="3063,4482" coordsize="1886,981" path="m4949,4482l4184,4482l4184,5462l3063,5462e" stroked="t" o:allowincell="f" style="position:absolute;left:3024;top:4476;width:1896;height:985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2941;top:5416;width:92;height:93">
                  <v:shape id="shape_0" coordorigin="2981,5416" coordsize="92,93" path="m3074,5416l2981,5463l3074,5509l3074,5416e" fillcolor="#231f20" stroked="f" o:allowincell="f" style="position:absolute;left:2941;top:5416;width:91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557;top:4920;width:708;height:253">
                  <v:shape id="shape_0" coordorigin="3593,4923" coordsize="705,253" path="m3593,5176l4298,5176l4298,4923l3593,4923l3593,5176e" fillcolor="white" stroked="f" o:allowincell="f" style="position:absolute;left:3557;top:4920;width:707;height:2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63;top:6060;width:3429;height:759">
                  <v:shape id="shape_0" coordorigin="2506,6056" coordsize="3408,756" path="m2506,6056l2506,6812l5913,6812l5913,6655e" stroked="t" o:allowincell="f" style="position:absolute;left:2463;top:6060;width:3428;height:758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5846;top:6583;width:93;height:92">
                  <v:shape id="shape_0" coordorigin="5867,6575" coordsize="93,92" path="m5914,6575l5867,6667l5960,6667l5914,6575e" fillcolor="#231f20" stroked="f" o:allowincell="f" style="position:absolute;left:5846;top:6583;width:92;height:9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178;top:6758;width:1476;height:126">
                  <v:shape id="shape_0" coordorigin="3216,6749" coordsize="1468,126" path="m3216,6875l4684,6875l4684,6749l3216,6749l3216,6875e" fillcolor="white" stroked="f" o:allowincell="f" style="position:absolute;left:3178;top:6758;width:1475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46;top:2972;width:2;height:198">
                  <v:shape id="shape_0" coordorigin="5966,2987" coordsize="0,198" path="m5966,3185l5966,2987e" stroked="t" o:allowincell="f" style="position:absolute;left:5946;top:2972;width:1;height:197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5946;top:3426;width:2;height:117">
                  <v:shape id="shape_0" coordorigin="5966,3438" coordsize="0,117" path="m5966,3555l5966,3438e" stroked="t" o:allowincell="f" style="position:absolute;left:5946;top:3426;width:1;height:116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5898;top:3532;width:93;height:92">
                  <v:shape id="shape_0" coordorigin="5919,3544" coordsize="93,92" path="m6013,3544l5919,3544l5966,3636l6013,3544e" fillcolor="#231f20" stroked="f" o:allowincell="f" style="position:absolute;left:5898;top:3532;width:92;height:9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90;top:1876;width:1259;height:716">
                  <v:shape id="shape_0" coordorigin="4619,1898" coordsize="1252,713" path="m5871,1898l5871,2254l4619,2254l4619,2611l4920,2611e" stroked="t" o:allowincell="f" style="position:absolute;left:4590;top:1876;width:1258;height:715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4882;top:2546;width:93;height:93">
                  <v:shape id="shape_0" coordorigin="4909,2564" coordsize="93,93" path="m4909,2564l4909,2657l5002,2611l4909,2564e" fillcolor="#231f20" stroked="f" o:allowincell="f" style="position:absolute;left:4882;top:2546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777;top:1989;width:424;height:253">
                  <v:shape id="shape_0" coordorigin="4805,2010" coordsize="423,253" path="m4805,2262l5228,2262l5228,2010l4805,2010l4805,2262e" fillcolor="white" stroked="f" o:allowincell="f" style="position:absolute;left:4777;top:1989;width:423;height:2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850;top:1876;width:1509;height:716">
                  <v:shape id="shape_0" coordorigin="5871,1898" coordsize="1501,713" path="m5871,1898l5871,2245l7372,2245l7372,2611l6972,2611e" stroked="t" o:allowincell="f" style="position:absolute;left:5850;top:1876;width:1508;height:715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6877;top:2546;width:93;height:93">
                  <v:shape id="shape_0" coordorigin="6891,2564" coordsize="93,93" path="m6984,2564l6891,2610l6984,2657l6984,2564e" fillcolor="#231f20" stroked="f" o:allowincell="f" style="position:absolute;left:6877;top:2546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525;top:1989;width:754;height:253">
                  <v:shape id="shape_0" coordorigin="6542,2010" coordsize="751,253" path="m6542,2262l7293,2262l7293,2010l6542,2010l6542,2262e" fillcolor="white" stroked="f" o:allowincell="f" style="position:absolute;left:6525;top:1989;width:753;height:2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667;top:3101;width:2;height:70">
                  <v:shape id="shape_0" coordorigin="6683,3115" coordsize="0,70" path="m6683,3185l6683,3115e" stroked="t" o:allowincell="f" style="position:absolute;left:6667;top:3101;width:1;height:69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6667;top:3426;width:2;height:199">
                  <v:shape id="shape_0" coordorigin="6683,3438" coordsize="0,199" path="m6683,3636l6683,3438e" stroked="t" o:allowincell="f" style="position:absolute;left:6667;top:3426;width:1;height:198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6621;top:2972;width:92;height:140">
                  <v:shape id="shape_0" coordorigin="6637,2987" coordsize="92,140" path="m6683,2987l6637,3126l6729,3126l6683,2987e" fillcolor="#231f20" stroked="f" o:allowincell="f" style="position:absolute;left:6621;top:2972;width:91;height:13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338;top:3171;width:655;height:253">
                  <v:shape id="shape_0" coordorigin="6356,3185" coordsize="652,253" path="m6356,3438l7009,3438l7009,3185l6356,3185l6356,3438e" fillcolor="white" stroked="f" o:allowincell="f" style="position:absolute;left:6338;top:3171;width:654;height:2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u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nt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ign of the VistA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will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 unchanged as a result of the 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</w:t>
      </w:r>
    </w:p>
    <w:p>
      <w:pPr>
        <w:pStyle w:val="Normal"/>
        <w:spacing w:lineRule="exact" w:line="170"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132" w:before="0" w:after="0"/>
        <w:ind w:left="4072" w:right="4325" w:hanging="0"/>
        <w:jc w:val="center"/>
        <w:rPr>
          <w:rFonts w:cs="Calibri"/>
          <w:sz w:val="11"/>
          <w:szCs w:val="11"/>
        </w:rPr>
      </w:pPr>
      <w:r>
        <w:rPr>
          <w:rFonts w:cs="Calibri"/>
          <w:b/>
          <w:bCs/>
          <w:color w:val="231F20"/>
          <w:spacing w:val="-4"/>
          <w:sz w:val="11"/>
          <w:szCs w:val="11"/>
        </w:rPr>
        <w:t>O</w:t>
      </w:r>
      <w:r>
        <w:rPr>
          <w:rFonts w:cs="Calibri"/>
          <w:b/>
          <w:bCs/>
          <w:color w:val="231F20"/>
          <w:spacing w:val="-2"/>
          <w:sz w:val="11"/>
          <w:szCs w:val="11"/>
        </w:rPr>
        <w:t>U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P</w:t>
      </w:r>
      <w:r>
        <w:rPr>
          <w:rFonts w:cs="Calibri"/>
          <w:b/>
          <w:bCs/>
          <w:color w:val="231F20"/>
          <w:spacing w:val="3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I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E</w:t>
      </w:r>
      <w:r>
        <w:rPr>
          <w:rFonts w:cs="Calibri"/>
          <w:b/>
          <w:bCs/>
          <w:color w:val="231F20"/>
          <w:spacing w:val="-2"/>
          <w:sz w:val="11"/>
          <w:szCs w:val="11"/>
        </w:rPr>
        <w:t>N</w:t>
      </w:r>
      <w:r>
        <w:rPr>
          <w:rFonts w:cs="Calibri"/>
          <w:b/>
          <w:bCs/>
          <w:color w:val="231F20"/>
          <w:sz w:val="11"/>
          <w:szCs w:val="11"/>
        </w:rPr>
        <w:t>T</w:t>
      </w:r>
      <w:r>
        <w:rPr>
          <w:rFonts w:cs="Calibri"/>
          <w:b/>
          <w:bCs/>
          <w:color w:val="231F20"/>
          <w:spacing w:val="-6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pacing w:val="-8"/>
          <w:w w:val="99"/>
          <w:sz w:val="11"/>
          <w:szCs w:val="11"/>
        </w:rPr>
        <w:t>P</w:t>
      </w:r>
      <w:r>
        <w:rPr>
          <w:rFonts w:cs="Calibri"/>
          <w:b/>
          <w:bCs/>
          <w:color w:val="231F20"/>
          <w:spacing w:val="1"/>
          <w:w w:val="99"/>
          <w:sz w:val="11"/>
          <w:szCs w:val="11"/>
        </w:rPr>
        <w:t>H</w:t>
      </w:r>
      <w:r>
        <w:rPr>
          <w:rFonts w:cs="Calibri"/>
          <w:b/>
          <w:bCs/>
          <w:color w:val="231F20"/>
          <w:spacing w:val="3"/>
          <w:w w:val="99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2"/>
          <w:w w:val="99"/>
          <w:sz w:val="11"/>
          <w:szCs w:val="11"/>
        </w:rPr>
        <w:t>R</w:t>
      </w:r>
      <w:r>
        <w:rPr>
          <w:rFonts w:cs="Calibri"/>
          <w:b/>
          <w:bCs/>
          <w:color w:val="231F20"/>
          <w:spacing w:val="-6"/>
          <w:w w:val="99"/>
          <w:sz w:val="11"/>
          <w:szCs w:val="11"/>
        </w:rPr>
        <w:t>M</w:t>
      </w:r>
      <w:r>
        <w:rPr>
          <w:rFonts w:cs="Calibri"/>
          <w:b/>
          <w:bCs/>
          <w:color w:val="231F20"/>
          <w:spacing w:val="-7"/>
          <w:w w:val="99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2"/>
          <w:w w:val="99"/>
          <w:sz w:val="11"/>
          <w:szCs w:val="11"/>
        </w:rPr>
        <w:t>C</w:t>
      </w:r>
      <w:r>
        <w:rPr>
          <w:rFonts w:cs="Calibri"/>
          <w:b/>
          <w:bCs/>
          <w:color w:val="231F20"/>
          <w:w w:val="98"/>
          <w:sz w:val="11"/>
          <w:szCs w:val="11"/>
        </w:rPr>
        <w:t>Y</w:t>
      </w:r>
    </w:p>
    <w:p>
      <w:pPr>
        <w:pStyle w:val="Normal"/>
        <w:spacing w:lineRule="exact" w:line="110" w:before="8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 w:before="38" w:after="0"/>
        <w:ind w:left="3513" w:right="4015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FFFFFF"/>
          <w:spacing w:val="-4"/>
          <w:position w:val="-1"/>
          <w:sz w:val="16"/>
          <w:szCs w:val="16"/>
        </w:rPr>
        <w:t>O</w:t>
      </w:r>
      <w:r>
        <w:rPr>
          <w:rFonts w:eastAsia="Arial" w:cs="Arial" w:ascii="Arial" w:hAnsi="Arial"/>
          <w:b/>
          <w:bCs/>
          <w:color w:val="FFFFFF"/>
          <w:spacing w:val="4"/>
          <w:position w:val="-1"/>
          <w:sz w:val="16"/>
          <w:szCs w:val="16"/>
        </w:rPr>
        <w:t>U</w:t>
      </w:r>
      <w:r>
        <w:rPr>
          <w:rFonts w:eastAsia="Arial" w:cs="Arial" w:ascii="Arial" w:hAnsi="Arial"/>
          <w:b/>
          <w:bCs/>
          <w:color w:val="FFFFFF"/>
          <w:spacing w:val="2"/>
          <w:position w:val="-1"/>
          <w:sz w:val="16"/>
          <w:szCs w:val="16"/>
        </w:rPr>
        <w:t>T</w:t>
      </w:r>
      <w:r>
        <w:rPr>
          <w:rFonts w:eastAsia="Arial" w:cs="Arial" w:ascii="Arial" w:hAnsi="Arial"/>
          <w:b/>
          <w:bCs/>
          <w:color w:val="FFFFFF"/>
          <w:spacing w:val="-7"/>
          <w:position w:val="-1"/>
          <w:sz w:val="16"/>
          <w:szCs w:val="16"/>
        </w:rPr>
        <w:t>P</w:t>
      </w:r>
      <w:r>
        <w:rPr>
          <w:rFonts w:eastAsia="Arial" w:cs="Arial" w:ascii="Arial" w:hAnsi="Arial"/>
          <w:b/>
          <w:bCs/>
          <w:color w:val="FFFFFF"/>
          <w:spacing w:val="4"/>
          <w:position w:val="-1"/>
          <w:sz w:val="16"/>
          <w:szCs w:val="16"/>
        </w:rPr>
        <w:t>A</w:t>
      </w:r>
      <w:r>
        <w:rPr>
          <w:rFonts w:eastAsia="Arial" w:cs="Arial" w:ascii="Arial" w:hAnsi="Arial"/>
          <w:b/>
          <w:bCs/>
          <w:color w:val="FFFFFF"/>
          <w:spacing w:val="2"/>
          <w:position w:val="-1"/>
          <w:sz w:val="16"/>
          <w:szCs w:val="16"/>
        </w:rPr>
        <w:t>T</w:t>
      </w:r>
      <w:r>
        <w:rPr>
          <w:rFonts w:eastAsia="Arial" w:cs="Arial" w:ascii="Arial" w:hAnsi="Arial"/>
          <w:b/>
          <w:bCs/>
          <w:color w:val="FFFFFF"/>
          <w:spacing w:val="-4"/>
          <w:position w:val="-1"/>
          <w:sz w:val="16"/>
          <w:szCs w:val="16"/>
        </w:rPr>
        <w:t>I</w:t>
      </w:r>
      <w:r>
        <w:rPr>
          <w:rFonts w:eastAsia="Arial" w:cs="Arial" w:ascii="Arial" w:hAnsi="Arial"/>
          <w:b/>
          <w:bCs/>
          <w:color w:val="FFFFFF"/>
          <w:spacing w:val="3"/>
          <w:position w:val="-1"/>
          <w:sz w:val="16"/>
          <w:szCs w:val="16"/>
        </w:rPr>
        <w:t>E</w:t>
      </w:r>
      <w:r>
        <w:rPr>
          <w:rFonts w:eastAsia="Arial" w:cs="Arial" w:ascii="Arial" w:hAnsi="Arial"/>
          <w:b/>
          <w:bCs/>
          <w:color w:val="FFFFFF"/>
          <w:spacing w:val="-5"/>
          <w:position w:val="-1"/>
          <w:sz w:val="16"/>
          <w:szCs w:val="16"/>
        </w:rPr>
        <w:t>N</w:t>
      </w:r>
      <w:r>
        <w:rPr>
          <w:rFonts w:eastAsia="Arial" w:cs="Arial" w:ascii="Arial" w:hAnsi="Arial"/>
          <w:b/>
          <w:bCs/>
          <w:color w:val="FFFFFF"/>
          <w:position w:val="-1"/>
          <w:sz w:val="16"/>
          <w:szCs w:val="16"/>
        </w:rPr>
        <w:t>T</w:t>
      </w:r>
      <w:r>
        <w:rPr>
          <w:rFonts w:eastAsia="Arial" w:cs="Arial" w:ascii="Arial" w:hAnsi="Arial"/>
          <w:b/>
          <w:bCs/>
          <w:color w:val="FFFFFF"/>
          <w:spacing w:val="-3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7"/>
          <w:w w:val="99"/>
          <w:position w:val="-1"/>
          <w:sz w:val="16"/>
          <w:szCs w:val="16"/>
        </w:rPr>
        <w:t>P</w:t>
      </w:r>
      <w:r>
        <w:rPr>
          <w:rFonts w:eastAsia="Arial" w:cs="Arial" w:ascii="Arial" w:hAnsi="Arial"/>
          <w:b/>
          <w:bCs/>
          <w:color w:val="FFFFFF"/>
          <w:spacing w:val="4"/>
          <w:w w:val="99"/>
          <w:position w:val="-1"/>
          <w:sz w:val="16"/>
          <w:szCs w:val="16"/>
        </w:rPr>
        <w:t>H</w:t>
      </w:r>
      <w:r>
        <w:rPr>
          <w:rFonts w:eastAsia="Arial" w:cs="Arial" w:ascii="Arial" w:hAnsi="Arial"/>
          <w:b/>
          <w:bCs/>
          <w:color w:val="FFFFFF"/>
          <w:spacing w:val="-5"/>
          <w:w w:val="99"/>
          <w:position w:val="-1"/>
          <w:sz w:val="16"/>
          <w:szCs w:val="16"/>
        </w:rPr>
        <w:t>A</w:t>
      </w:r>
      <w:r>
        <w:rPr>
          <w:rFonts w:eastAsia="Arial" w:cs="Arial" w:ascii="Arial" w:hAnsi="Arial"/>
          <w:b/>
          <w:bCs/>
          <w:color w:val="FFFFFF"/>
          <w:spacing w:val="4"/>
          <w:w w:val="99"/>
          <w:position w:val="-1"/>
          <w:sz w:val="16"/>
          <w:szCs w:val="16"/>
        </w:rPr>
        <w:t>R</w:t>
      </w:r>
      <w:r>
        <w:rPr>
          <w:rFonts w:eastAsia="Arial" w:cs="Arial" w:ascii="Arial" w:hAnsi="Arial"/>
          <w:b/>
          <w:bCs/>
          <w:color w:val="FFFFFF"/>
          <w:spacing w:val="-3"/>
          <w:w w:val="99"/>
          <w:position w:val="-1"/>
          <w:sz w:val="16"/>
          <w:szCs w:val="16"/>
        </w:rPr>
        <w:t>M</w:t>
      </w:r>
      <w:r>
        <w:rPr>
          <w:rFonts w:eastAsia="Arial" w:cs="Arial" w:ascii="Arial" w:hAnsi="Arial"/>
          <w:b/>
          <w:bCs/>
          <w:color w:val="FFFFFF"/>
          <w:spacing w:val="4"/>
          <w:w w:val="99"/>
          <w:position w:val="-1"/>
          <w:sz w:val="16"/>
          <w:szCs w:val="16"/>
        </w:rPr>
        <w:t>A</w:t>
      </w:r>
      <w:r>
        <w:rPr>
          <w:rFonts w:eastAsia="Arial" w:cs="Arial" w:ascii="Arial" w:hAnsi="Arial"/>
          <w:b/>
          <w:bCs/>
          <w:color w:val="FFFFFF"/>
          <w:spacing w:val="-5"/>
          <w:w w:val="99"/>
          <w:position w:val="-1"/>
          <w:sz w:val="16"/>
          <w:szCs w:val="16"/>
        </w:rPr>
        <w:t>C</w:t>
      </w:r>
      <w:r>
        <w:rPr>
          <w:rFonts w:eastAsia="Arial" w:cs="Arial" w:ascii="Arial" w:hAnsi="Arial"/>
          <w:b/>
          <w:bCs/>
          <w:color w:val="FFFFFF"/>
          <w:w w:val="99"/>
          <w:position w:val="-1"/>
          <w:sz w:val="16"/>
          <w:szCs w:val="16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801620</wp:posOffset>
                </wp:positionH>
                <wp:positionV relativeFrom="paragraph">
                  <wp:posOffset>26670</wp:posOffset>
                </wp:positionV>
                <wp:extent cx="2012950" cy="10553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0" w:after="0"/>
                              <w:ind w:left="441" w:right="682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4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7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4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3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5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7"/>
                                <w:w w:val="99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4"/>
                                <w:w w:val="99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5"/>
                                <w:w w:val="99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4"/>
                                <w:w w:val="99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3"/>
                                <w:w w:val="99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4"/>
                                <w:w w:val="99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pacing w:val="-5"/>
                                <w:w w:val="99"/>
                                <w:sz w:val="16"/>
                                <w:szCs w:val="16"/>
                              </w:rPr>
                              <w:t>CY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10" w:after="0"/>
                              <w:rPr>
                                <w:rFonts w:ascii="Arial" w:hAnsi="Arial" w:eastAsia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60" w:leader="none"/>
                              </w:tabs>
                              <w:spacing w:lineRule="auto" w:line="240" w:before="0" w:after="0"/>
                              <w:ind w:left="729" w:right="792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3"/>
                                <w:sz w:val="11"/>
                                <w:szCs w:val="11"/>
                              </w:rPr>
                              <w:t>PS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4"/>
                                <w:sz w:val="11"/>
                                <w:szCs w:val="1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9"/>
                                <w:sz w:val="11"/>
                                <w:szCs w:val="1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1"/>
                                <w:sz w:val="11"/>
                                <w:szCs w:val="1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1"/>
                                <w:szCs w:val="11"/>
                              </w:rPr>
                              <w:t>R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3"/>
                                <w:w w:val="99"/>
                                <w:sz w:val="11"/>
                                <w:szCs w:val="11"/>
                              </w:rPr>
                              <w:t>PS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4"/>
                                <w:w w:val="99"/>
                                <w:sz w:val="11"/>
                                <w:szCs w:val="1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9"/>
                                <w:w w:val="99"/>
                                <w:sz w:val="11"/>
                                <w:szCs w:val="1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1"/>
                                <w:w w:val="99"/>
                                <w:sz w:val="11"/>
                                <w:szCs w:val="1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w w:val="99"/>
                                <w:sz w:val="11"/>
                                <w:szCs w:val="11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83.1pt;mso-wrap-distance-left:9.05pt;mso-wrap-distance-right:9.05pt;mso-wrap-distance-top:0pt;mso-wrap-distance-bottom:0pt;margin-top:2.1pt;mso-position-vertical-relative:text;margin-left:22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 w:before="0" w:after="0"/>
                        <w:ind w:left="441" w:right="682" w:hanging="0"/>
                        <w:jc w:val="center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4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4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2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7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4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2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4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3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5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7"/>
                          <w:w w:val="99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4"/>
                          <w:w w:val="99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5"/>
                          <w:w w:val="99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4"/>
                          <w:w w:val="99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3"/>
                          <w:w w:val="99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4"/>
                          <w:w w:val="99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pacing w:val="-5"/>
                          <w:w w:val="99"/>
                          <w:sz w:val="16"/>
                          <w:szCs w:val="16"/>
                        </w:rPr>
                        <w:t>CY</w:t>
                      </w:r>
                    </w:p>
                    <w:p>
                      <w:pPr>
                        <w:pStyle w:val="Normal"/>
                        <w:spacing w:lineRule="exact" w:line="130" w:before="10" w:after="0"/>
                        <w:rPr>
                          <w:rFonts w:ascii="Arial" w:hAnsi="Arial" w:eastAsia="Arial" w:cs="Arial"/>
                          <w:sz w:val="13"/>
                          <w:szCs w:val="13"/>
                        </w:rPr>
                      </w:pPr>
                      <w:r>
                        <w:rPr>
                          <w:rFonts w:eastAsia="Arial"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60" w:leader="none"/>
                        </w:tabs>
                        <w:spacing w:lineRule="auto" w:line="240" w:before="0" w:after="0"/>
                        <w:ind w:left="729" w:right="792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pacing w:val="-3"/>
                          <w:sz w:val="11"/>
                          <w:szCs w:val="11"/>
                        </w:rPr>
                        <w:t>PS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4"/>
                          <w:sz w:val="11"/>
                          <w:szCs w:val="1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9"/>
                          <w:sz w:val="11"/>
                          <w:szCs w:val="1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1"/>
                          <w:sz w:val="11"/>
                          <w:szCs w:val="1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z w:val="11"/>
                          <w:szCs w:val="11"/>
                        </w:rPr>
                        <w:t>R</w:t>
                        <w:tab/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3"/>
                          <w:w w:val="99"/>
                          <w:sz w:val="11"/>
                          <w:szCs w:val="11"/>
                        </w:rPr>
                        <w:t>PS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4"/>
                          <w:w w:val="99"/>
                          <w:sz w:val="11"/>
                          <w:szCs w:val="1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9"/>
                          <w:w w:val="99"/>
                          <w:sz w:val="11"/>
                          <w:szCs w:val="1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1"/>
                          <w:w w:val="99"/>
                          <w:sz w:val="11"/>
                          <w:szCs w:val="1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FFFFFF"/>
                          <w:w w:val="99"/>
                          <w:sz w:val="11"/>
                          <w:szCs w:val="11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24"/>
          <w:footerReference w:type="default" r:id="rId525"/>
          <w:type w:val="nextPage"/>
          <w:pgSz w:w="12240" w:h="15840"/>
          <w:pgMar w:left="1340" w:right="1320" w:gutter="0" w:header="0" w:top="138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32" w:before="0" w:after="0"/>
        <w:ind w:left="632" w:right="-56" w:hanging="0"/>
        <w:rPr>
          <w:rFonts w:cs="Calibri"/>
          <w:sz w:val="11"/>
          <w:szCs w:val="11"/>
        </w:rPr>
      </w:pPr>
      <w:r>
        <w:rPr>
          <w:rFonts w:cs="Calibri"/>
          <w:b/>
          <w:bCs/>
          <w:color w:val="231F20"/>
          <w:spacing w:val="1"/>
          <w:sz w:val="11"/>
          <w:szCs w:val="11"/>
        </w:rPr>
        <w:t>D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5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DI</w:t>
      </w:r>
      <w:r>
        <w:rPr>
          <w:rFonts w:cs="Calibri"/>
          <w:b/>
          <w:bCs/>
          <w:color w:val="231F20"/>
          <w:spacing w:val="2"/>
          <w:sz w:val="11"/>
          <w:szCs w:val="11"/>
        </w:rPr>
        <w:t>C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I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O</w:t>
      </w:r>
      <w:r>
        <w:rPr>
          <w:rFonts w:cs="Calibri"/>
          <w:b/>
          <w:bCs/>
          <w:color w:val="231F20"/>
          <w:spacing w:val="-2"/>
          <w:sz w:val="11"/>
          <w:szCs w:val="11"/>
        </w:rPr>
        <w:t>N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2"/>
          <w:sz w:val="11"/>
          <w:szCs w:val="11"/>
        </w:rPr>
        <w:t>R</w:t>
      </w:r>
      <w:r>
        <w:rPr>
          <w:rFonts w:cs="Calibri"/>
          <w:b/>
          <w:bCs/>
          <w:color w:val="231F20"/>
          <w:sz w:val="11"/>
          <w:szCs w:val="11"/>
        </w:rPr>
        <w:t>Y</w:t>
      </w:r>
      <w:r>
        <w:rPr>
          <w:rFonts w:cs="Calibri"/>
          <w:b/>
          <w:bCs/>
          <w:color w:val="231F20"/>
          <w:spacing w:val="-8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z w:val="11"/>
          <w:szCs w:val="11"/>
        </w:rPr>
        <w:t>F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I</w:t>
      </w:r>
      <w:r>
        <w:rPr>
          <w:rFonts w:cs="Calibri"/>
          <w:b/>
          <w:bCs/>
          <w:color w:val="231F20"/>
          <w:spacing w:val="3"/>
          <w:sz w:val="11"/>
          <w:szCs w:val="11"/>
        </w:rPr>
        <w:t>L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E</w:t>
      </w:r>
      <w:r>
        <w:rPr>
          <w:rFonts w:cs="Calibri"/>
          <w:b/>
          <w:bCs/>
          <w:color w:val="231F20"/>
          <w:sz w:val="11"/>
          <w:szCs w:val="11"/>
        </w:rPr>
        <w:t>S</w:t>
      </w:r>
    </w:p>
    <w:p>
      <w:pPr>
        <w:pStyle w:val="Normal"/>
        <w:spacing w:lineRule="auto" w:line="240" w:before="89" w:after="0"/>
        <w:ind w:left="32" w:right="-20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he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c</w:t>
      </w:r>
      <w:r>
        <w:rPr>
          <w:rFonts w:eastAsia="Arial" w:cs="Arial" w:ascii="Arial" w:hAnsi="Arial"/>
          <w:color w:val="231F20"/>
          <w:sz w:val="11"/>
          <w:szCs w:val="11"/>
        </w:rPr>
        <w:t>k</w:t>
      </w:r>
    </w:p>
    <w:p>
      <w:pPr>
        <w:pStyle w:val="Normal"/>
        <w:spacing w:lineRule="auto" w:line="240" w:before="0" w:after="0"/>
        <w:ind w:right="-56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3"/>
          <w:sz w:val="11"/>
          <w:szCs w:val="11"/>
        </w:rPr>
        <w:t>P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v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der</w:t>
      </w:r>
    </w:p>
    <w:p>
      <w:pPr>
        <w:pStyle w:val="Normal"/>
        <w:spacing w:lineRule="auto" w:line="240" w:before="89" w:after="0"/>
        <w:ind w:left="-29" w:right="-49" w:hanging="0"/>
        <w:jc w:val="center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P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at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n</w:t>
      </w:r>
      <w:r>
        <w:rPr>
          <w:rFonts w:eastAsia="Arial" w:cs="Arial" w:ascii="Arial" w:hAnsi="Arial"/>
          <w:color w:val="231F20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eg</w:t>
      </w:r>
      <w:r>
        <w:rPr>
          <w:rFonts w:eastAsia="Arial" w:cs="Arial" w:ascii="Arial" w:hAnsi="Arial"/>
          <w:color w:val="231F20"/>
          <w:spacing w:val="-4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5"/>
          <w:w w:val="99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ter</w:t>
      </w:r>
    </w:p>
    <w:p>
      <w:pPr>
        <w:pStyle w:val="Normal"/>
        <w:spacing w:lineRule="auto" w:line="240" w:before="0" w:after="0"/>
        <w:ind w:left="212" w:right="157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he</w:t>
      </w:r>
      <w:r>
        <w:rPr>
          <w:rFonts w:eastAsia="Arial" w:cs="Arial" w:ascii="Arial" w:hAnsi="Arial"/>
          <w:color w:val="231F20"/>
          <w:spacing w:val="-5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>k</w:t>
      </w:r>
    </w:p>
    <w:p>
      <w:pPr>
        <w:pStyle w:val="Normal"/>
        <w:spacing w:lineRule="auto" w:line="240" w:before="45" w:after="0"/>
        <w:ind w:left="62" w:right="1701" w:hanging="62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EA</w:t>
      </w:r>
      <w:r>
        <w:rPr>
          <w:rFonts w:eastAsia="Arial" w:cs="Arial" w:ascii="Arial" w:hAnsi="Arial"/>
          <w:color w:val="231F20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2"/>
          <w:sz w:val="11"/>
          <w:szCs w:val="11"/>
        </w:rPr>
        <w:t>M</w:t>
      </w:r>
      <w:r>
        <w:rPr>
          <w:rFonts w:eastAsia="Arial" w:cs="Arial" w:ascii="Arial" w:hAnsi="Arial"/>
          <w:color w:val="231F20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Z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P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 xml:space="preserve">E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231F20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12"/>
          <w:sz w:val="11"/>
          <w:szCs w:val="11"/>
        </w:rPr>
        <w:t>M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E</w:t>
      </w:r>
      <w:r>
        <w:rPr>
          <w:rFonts w:eastAsia="Arial" w:cs="Arial" w:ascii="Arial" w:hAnsi="Arial"/>
          <w:color w:val="231F20"/>
          <w:sz w:val="11"/>
          <w:szCs w:val="11"/>
        </w:rPr>
        <w:t>D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4" w:equalWidth="false" w:sep="false">
            <w:col w:w="1704" w:space="1788"/>
            <w:col w:w="392" w:space="1316"/>
            <w:col w:w="748" w:space="698"/>
            <w:col w:w="2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 w:before="45" w:after="0"/>
        <w:ind w:right="-20" w:hanging="0"/>
        <w:jc w:val="right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-3"/>
          <w:w w:val="99"/>
          <w:sz w:val="11"/>
          <w:szCs w:val="11"/>
        </w:rPr>
        <w:t>PS</w:t>
      </w:r>
      <w:r>
        <w:rPr>
          <w:rFonts w:eastAsia="Arial" w:cs="Arial" w:ascii="Arial" w:hAnsi="Arial"/>
          <w:color w:val="FFFFFF"/>
          <w:spacing w:val="4"/>
          <w:w w:val="99"/>
          <w:sz w:val="11"/>
          <w:szCs w:val="11"/>
        </w:rPr>
        <w:t>O</w:t>
      </w:r>
      <w:r>
        <w:rPr>
          <w:rFonts w:eastAsia="Arial" w:cs="Arial" w:ascii="Arial" w:hAnsi="Arial"/>
          <w:color w:val="FFFFFF"/>
          <w:spacing w:val="-9"/>
          <w:w w:val="99"/>
          <w:sz w:val="11"/>
          <w:szCs w:val="11"/>
        </w:rPr>
        <w:t>D</w:t>
      </w:r>
      <w:r>
        <w:rPr>
          <w:rFonts w:eastAsia="Arial" w:cs="Arial" w:ascii="Arial" w:hAnsi="Arial"/>
          <w:color w:val="FFFFFF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FFFFFF"/>
          <w:w w:val="99"/>
          <w:sz w:val="11"/>
          <w:szCs w:val="11"/>
        </w:rPr>
        <w:t>R</w:t>
      </w:r>
    </w:p>
    <w:p>
      <w:pPr>
        <w:pStyle w:val="Normal"/>
        <w:spacing w:lineRule="exact" w:line="124" w:before="45" w:after="0"/>
        <w:ind w:right="-20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PS</w:t>
      </w:r>
      <w:r>
        <w:rPr>
          <w:rFonts w:eastAsia="Arial" w:cs="Arial" w:ascii="Arial" w:hAnsi="Arial"/>
          <w:color w:val="FFFFFF"/>
          <w:spacing w:val="4"/>
          <w:sz w:val="11"/>
          <w:szCs w:val="11"/>
        </w:rPr>
        <w:t>O</w:t>
      </w:r>
      <w:r>
        <w:rPr>
          <w:rFonts w:eastAsia="Arial" w:cs="Arial" w:ascii="Arial" w:hAnsi="Arial"/>
          <w:color w:val="FFFFFF"/>
          <w:spacing w:val="-9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z w:val="11"/>
          <w:szCs w:val="11"/>
        </w:rPr>
        <w:t>O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2" w:equalWidth="false" w:sep="false">
            <w:col w:w="4235" w:space="724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2" w:after="0"/>
        <w:ind w:left="347" w:right="-59" w:hanging="0"/>
        <w:rPr>
          <w:rFonts w:cs="Calibri"/>
          <w:sz w:val="13"/>
          <w:szCs w:val="13"/>
        </w:rPr>
      </w:pPr>
      <w:r>
        <w:rPr>
          <w:rFonts w:cs="Calibri"/>
          <w:color w:val="11406B"/>
          <w:sz w:val="13"/>
          <w:szCs w:val="13"/>
        </w:rPr>
        <w:t>D</w:t>
      </w:r>
      <w:r>
        <w:rPr>
          <w:rFonts w:cs="Calibri"/>
          <w:color w:val="11406B"/>
          <w:spacing w:val="-1"/>
          <w:sz w:val="13"/>
          <w:szCs w:val="13"/>
        </w:rPr>
        <w:t>R</w:t>
      </w:r>
      <w:r>
        <w:rPr>
          <w:rFonts w:cs="Calibri"/>
          <w:color w:val="11406B"/>
          <w:spacing w:val="7"/>
          <w:sz w:val="13"/>
          <w:szCs w:val="13"/>
        </w:rPr>
        <w:t>U</w:t>
      </w:r>
      <w:r>
        <w:rPr>
          <w:rFonts w:cs="Calibri"/>
          <w:color w:val="11406B"/>
          <w:sz w:val="13"/>
          <w:szCs w:val="13"/>
        </w:rPr>
        <w:t>G</w:t>
      </w:r>
      <w:r>
        <w:rPr>
          <w:rFonts w:cs="Calibri"/>
          <w:color w:val="11406B"/>
          <w:spacing w:val="-2"/>
          <w:sz w:val="13"/>
          <w:szCs w:val="13"/>
        </w:rPr>
        <w:t xml:space="preserve"> </w:t>
      </w:r>
      <w:r>
        <w:rPr>
          <w:rFonts w:cs="Calibri"/>
          <w:color w:val="11406B"/>
          <w:spacing w:val="2"/>
          <w:sz w:val="13"/>
          <w:szCs w:val="13"/>
        </w:rPr>
        <w:t>#</w:t>
      </w:r>
      <w:r>
        <w:rPr>
          <w:rFonts w:cs="Calibri"/>
          <w:color w:val="11406B"/>
          <w:spacing w:val="4"/>
          <w:sz w:val="13"/>
          <w:szCs w:val="13"/>
        </w:rPr>
        <w:t>50</w:t>
      </w:r>
    </w:p>
    <w:p>
      <w:pPr>
        <w:pStyle w:val="Normal"/>
        <w:spacing w:lineRule="auto" w:line="240" w:before="32" w:after="0"/>
        <w:ind w:right="-59" w:hanging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color w:val="11406B"/>
          <w:spacing w:val="3"/>
          <w:sz w:val="13"/>
          <w:szCs w:val="13"/>
        </w:rPr>
        <w:t>P</w:t>
      </w:r>
      <w:r>
        <w:rPr>
          <w:rFonts w:cs="Calibri"/>
          <w:color w:val="11406B"/>
          <w:spacing w:val="5"/>
          <w:sz w:val="13"/>
          <w:szCs w:val="13"/>
        </w:rPr>
        <w:t>A</w:t>
      </w:r>
      <w:r>
        <w:rPr>
          <w:rFonts w:cs="Calibri"/>
          <w:color w:val="11406B"/>
          <w:spacing w:val="-4"/>
          <w:sz w:val="13"/>
          <w:szCs w:val="13"/>
        </w:rPr>
        <w:t>T</w:t>
      </w:r>
      <w:r>
        <w:rPr>
          <w:rFonts w:cs="Calibri"/>
          <w:color w:val="11406B"/>
          <w:spacing w:val="-3"/>
          <w:sz w:val="13"/>
          <w:szCs w:val="13"/>
        </w:rPr>
        <w:t>I</w:t>
      </w:r>
      <w:r>
        <w:rPr>
          <w:rFonts w:cs="Calibri"/>
          <w:color w:val="11406B"/>
          <w:spacing w:val="6"/>
          <w:sz w:val="13"/>
          <w:szCs w:val="13"/>
        </w:rPr>
        <w:t>EN</w:t>
      </w:r>
      <w:r>
        <w:rPr>
          <w:rFonts w:cs="Calibri"/>
          <w:color w:val="11406B"/>
          <w:sz w:val="13"/>
          <w:szCs w:val="13"/>
        </w:rPr>
        <w:t>T</w:t>
      </w:r>
      <w:r>
        <w:rPr>
          <w:rFonts w:cs="Calibri"/>
          <w:color w:val="11406B"/>
          <w:spacing w:val="-9"/>
          <w:sz w:val="13"/>
          <w:szCs w:val="13"/>
        </w:rPr>
        <w:t xml:space="preserve"> </w:t>
      </w:r>
      <w:r>
        <w:rPr>
          <w:rFonts w:cs="Calibri"/>
          <w:color w:val="11406B"/>
          <w:sz w:val="13"/>
          <w:szCs w:val="13"/>
        </w:rPr>
        <w:t>F</w:t>
      </w:r>
      <w:r>
        <w:rPr>
          <w:rFonts w:cs="Calibri"/>
          <w:color w:val="11406B"/>
          <w:spacing w:val="7"/>
          <w:sz w:val="13"/>
          <w:szCs w:val="13"/>
        </w:rPr>
        <w:t>I</w:t>
      </w:r>
      <w:r>
        <w:rPr>
          <w:rFonts w:cs="Calibri"/>
          <w:color w:val="11406B"/>
          <w:spacing w:val="-5"/>
          <w:sz w:val="13"/>
          <w:szCs w:val="13"/>
        </w:rPr>
        <w:t>L</w:t>
      </w:r>
      <w:r>
        <w:rPr>
          <w:rFonts w:cs="Calibri"/>
          <w:color w:val="11406B"/>
          <w:sz w:val="13"/>
          <w:szCs w:val="13"/>
        </w:rPr>
        <w:t>E</w:t>
      </w:r>
      <w:r>
        <w:rPr>
          <w:rFonts w:cs="Calibri"/>
          <w:color w:val="11406B"/>
          <w:spacing w:val="2"/>
          <w:sz w:val="13"/>
          <w:szCs w:val="13"/>
        </w:rPr>
        <w:t xml:space="preserve"> #</w:t>
      </w:r>
      <w:r>
        <w:rPr>
          <w:rFonts w:cs="Calibri"/>
          <w:color w:val="11406B"/>
          <w:spacing w:val="4"/>
          <w:sz w:val="13"/>
          <w:szCs w:val="13"/>
        </w:rPr>
        <w:t>55</w:t>
      </w:r>
    </w:p>
    <w:p>
      <w:pPr>
        <w:pStyle w:val="Normal"/>
        <w:spacing w:lineRule="exact" w:line="200" w:before="1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spacing w:lineRule="exact" w:line="124" w:before="0" w:after="0"/>
        <w:ind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3"/>
          <w:sz w:val="11"/>
          <w:szCs w:val="11"/>
        </w:rPr>
        <w:t>B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oo</w:t>
      </w:r>
      <w:r>
        <w:rPr>
          <w:rFonts w:eastAsia="Arial" w:cs="Arial" w:ascii="Arial" w:hAnsi="Arial"/>
          <w:color w:val="231F20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afet</w:t>
      </w:r>
      <w:r>
        <w:rPr>
          <w:rFonts w:eastAsia="Arial" w:cs="Arial" w:ascii="Arial" w:hAnsi="Arial"/>
          <w:color w:val="231F20"/>
          <w:sz w:val="11"/>
          <w:szCs w:val="11"/>
        </w:rPr>
        <w:t>y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he</w:t>
      </w:r>
      <w:r>
        <w:rPr>
          <w:rFonts w:eastAsia="Arial" w:cs="Arial" w:ascii="Arial" w:hAnsi="Arial"/>
          <w:color w:val="231F20"/>
          <w:spacing w:val="-10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B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oo</w:t>
      </w:r>
      <w:r>
        <w:rPr>
          <w:rFonts w:eastAsia="Arial" w:cs="Arial" w:ascii="Arial" w:hAnsi="Arial"/>
          <w:color w:val="231F20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6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10"/>
          <w:sz w:val="11"/>
          <w:szCs w:val="11"/>
        </w:rPr>
        <w:t>t</w:t>
      </w:r>
      <w:r>
        <w:rPr>
          <w:rFonts w:eastAsia="Arial" w:cs="Arial" w:ascii="Arial" w:hAnsi="Arial"/>
          <w:color w:val="231F20"/>
          <w:sz w:val="11"/>
          <w:szCs w:val="11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036695</wp:posOffset>
                </wp:positionH>
                <wp:positionV relativeFrom="paragraph">
                  <wp:posOffset>5080</wp:posOffset>
                </wp:positionV>
                <wp:extent cx="414020" cy="1606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8" w:before="0" w:after="0"/>
                              <w:ind w:left="5" w:right="0" w:hanging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5"/>
                                <w:sz w:val="11"/>
                                <w:szCs w:val="11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1"/>
                                <w:szCs w:val="11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" w:right="0" w:hanging="0"/>
                              <w:rPr>
                                <w:rFonts w:ascii="Arial" w:hAnsi="Arial" w:eastAsia="Arial" w:cs="Arial"/>
                                <w:color w:val="231F2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11"/>
                                <w:szCs w:val="11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2.65pt;mso-wrap-distance-left:9.05pt;mso-wrap-distance-right:9.05pt;mso-wrap-distance-top:0pt;mso-wrap-distance-bottom:0pt;margin-top:0.4pt;mso-position-vertical-relative:text;margin-left:3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8" w:before="0" w:after="0"/>
                        <w:ind w:left="5" w:right="0" w:hanging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pacing w:val="5"/>
                          <w:sz w:val="11"/>
                          <w:szCs w:val="11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color w:val="231F20"/>
                          <w:sz w:val="11"/>
                          <w:szCs w:val="11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" w:right="0" w:hanging="0"/>
                        <w:rPr>
                          <w:rFonts w:ascii="Arial" w:hAnsi="Arial" w:eastAsia="Arial" w:cs="Arial"/>
                          <w:color w:val="231F20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color w:val="231F20"/>
                          <w:sz w:val="11"/>
                          <w:szCs w:val="11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3" w:equalWidth="false" w:sep="false">
            <w:col w:w="902" w:space="186"/>
            <w:col w:w="935" w:space="2126"/>
            <w:col w:w="5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 w:before="3" w:after="0"/>
        <w:ind w:right="-20" w:hanging="0"/>
        <w:jc w:val="right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6"/>
          <w:sz w:val="11"/>
          <w:szCs w:val="11"/>
        </w:rPr>
        <w:t>G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/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-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G</w:t>
      </w:r>
      <w:r>
        <w:rPr>
          <w:rFonts w:eastAsia="Arial" w:cs="Arial" w:ascii="Arial" w:hAnsi="Arial"/>
          <w:color w:val="231F20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5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6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5"/>
          <w:w w:val="99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4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845435</wp:posOffset>
                </wp:positionH>
                <wp:positionV relativeFrom="paragraph">
                  <wp:posOffset>187960</wp:posOffset>
                </wp:positionV>
                <wp:extent cx="1823720" cy="19488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3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3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3"/>
                                <w:sz w:val="11"/>
                                <w:szCs w:val="11"/>
                              </w:rPr>
                              <w:t>YS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1"/>
                                <w:sz w:val="11"/>
                                <w:szCs w:val="1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1"/>
                                <w:sz w:val="11"/>
                                <w:szCs w:val="1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7"/>
                                <w:sz w:val="11"/>
                                <w:szCs w:val="1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-3"/>
                                <w:sz w:val="11"/>
                                <w:szCs w:val="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pacing w:val="3"/>
                                <w:sz w:val="11"/>
                                <w:szCs w:val="1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1"/>
                                <w:szCs w:val="1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53.45pt;mso-wrap-distance-left:9.05pt;mso-wrap-distance-right:9.05pt;mso-wrap-distance-top:0pt;mso-wrap-distance-bottom:0pt;margin-top:14.8pt;mso-position-vertical-relative:text;margin-left:22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3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73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pacing w:val="-3"/>
                          <w:sz w:val="11"/>
                          <w:szCs w:val="11"/>
                        </w:rPr>
                        <w:t>YS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1"/>
                          <w:sz w:val="11"/>
                          <w:szCs w:val="1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1"/>
                          <w:sz w:val="11"/>
                          <w:szCs w:val="1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7"/>
                          <w:sz w:val="11"/>
                          <w:szCs w:val="1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-3"/>
                          <w:sz w:val="11"/>
                          <w:szCs w:val="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pacing w:val="3"/>
                          <w:sz w:val="11"/>
                          <w:szCs w:val="1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FFFFFF"/>
                          <w:sz w:val="11"/>
                          <w:szCs w:val="1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4" w:before="3" w:after="0"/>
        <w:ind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tu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ned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2" w:equalWidth="false" w:sep="false">
            <w:col w:w="5025" w:space="100"/>
            <w:col w:w="44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9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ind w:left="609" w:right="-59" w:hanging="0"/>
        <w:rPr>
          <w:rFonts w:cs="Calibri"/>
          <w:sz w:val="13"/>
          <w:szCs w:val="13"/>
        </w:rPr>
      </w:pPr>
      <w:r>
        <w:rPr>
          <w:rFonts w:cs="Calibri"/>
          <w:color w:val="11406B"/>
          <w:spacing w:val="3"/>
          <w:sz w:val="13"/>
          <w:szCs w:val="13"/>
        </w:rPr>
        <w:t>P</w:t>
      </w:r>
      <w:r>
        <w:rPr>
          <w:rFonts w:cs="Calibri"/>
          <w:color w:val="11406B"/>
          <w:spacing w:val="-1"/>
          <w:sz w:val="13"/>
          <w:szCs w:val="13"/>
        </w:rPr>
        <w:t>R</w:t>
      </w:r>
      <w:r>
        <w:rPr>
          <w:rFonts w:cs="Calibri"/>
          <w:color w:val="11406B"/>
          <w:spacing w:val="6"/>
          <w:sz w:val="13"/>
          <w:szCs w:val="13"/>
        </w:rPr>
        <w:t>E</w:t>
      </w:r>
      <w:r>
        <w:rPr>
          <w:rFonts w:cs="Calibri"/>
          <w:color w:val="11406B"/>
          <w:sz w:val="13"/>
          <w:szCs w:val="13"/>
        </w:rPr>
        <w:t>S</w:t>
      </w:r>
      <w:r>
        <w:rPr>
          <w:rFonts w:cs="Calibri"/>
          <w:color w:val="11406B"/>
          <w:spacing w:val="1"/>
          <w:sz w:val="13"/>
          <w:szCs w:val="13"/>
        </w:rPr>
        <w:t>C</w:t>
      </w:r>
      <w:r>
        <w:rPr>
          <w:rFonts w:cs="Calibri"/>
          <w:color w:val="11406B"/>
          <w:sz w:val="13"/>
          <w:szCs w:val="13"/>
        </w:rPr>
        <w:t>R</w:t>
      </w:r>
      <w:r>
        <w:rPr>
          <w:rFonts w:cs="Calibri"/>
          <w:color w:val="11406B"/>
          <w:spacing w:val="-4"/>
          <w:sz w:val="13"/>
          <w:szCs w:val="13"/>
        </w:rPr>
        <w:t xml:space="preserve"> </w:t>
      </w:r>
      <w:r>
        <w:rPr>
          <w:rFonts w:cs="Calibri"/>
          <w:color w:val="11406B"/>
          <w:spacing w:val="3"/>
          <w:sz w:val="13"/>
          <w:szCs w:val="13"/>
        </w:rPr>
        <w:t>P</w:t>
      </w:r>
      <w:r>
        <w:rPr>
          <w:rFonts w:cs="Calibri"/>
          <w:color w:val="11406B"/>
          <w:sz w:val="13"/>
          <w:szCs w:val="13"/>
        </w:rPr>
        <w:t>T</w:t>
      </w:r>
      <w:r>
        <w:rPr>
          <w:rFonts w:cs="Calibri"/>
          <w:color w:val="11406B"/>
          <w:spacing w:val="6"/>
          <w:sz w:val="13"/>
          <w:szCs w:val="13"/>
        </w:rPr>
        <w:t xml:space="preserve"> </w:t>
      </w:r>
      <w:r>
        <w:rPr>
          <w:rFonts w:cs="Calibri"/>
          <w:color w:val="11406B"/>
          <w:spacing w:val="4"/>
          <w:sz w:val="13"/>
          <w:szCs w:val="13"/>
        </w:rPr>
        <w:t>O</w:t>
      </w:r>
      <w:r>
        <w:rPr>
          <w:rFonts w:cs="Calibri"/>
          <w:color w:val="11406B"/>
          <w:sz w:val="13"/>
          <w:szCs w:val="13"/>
        </w:rPr>
        <w:t xml:space="preserve">N </w:t>
      </w:r>
      <w:r>
        <w:rPr>
          <w:rFonts w:cs="Calibri"/>
          <w:color w:val="11406B"/>
          <w:spacing w:val="2"/>
          <w:sz w:val="13"/>
          <w:szCs w:val="13"/>
        </w:rPr>
        <w:t>#</w:t>
      </w:r>
      <w:r>
        <w:rPr>
          <w:rFonts w:cs="Calibri"/>
          <w:color w:val="11406B"/>
          <w:spacing w:val="4"/>
          <w:sz w:val="13"/>
          <w:szCs w:val="13"/>
        </w:rPr>
        <w:t>52</w:t>
      </w:r>
    </w:p>
    <w:p>
      <w:pPr>
        <w:pStyle w:val="Normal"/>
        <w:spacing w:lineRule="auto" w:line="240" w:before="37" w:after="0"/>
        <w:ind w:right="-56" w:hanging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b/>
          <w:bCs/>
          <w:color w:val="231F20"/>
          <w:spacing w:val="-6"/>
          <w:w w:val="99"/>
          <w:sz w:val="11"/>
          <w:szCs w:val="11"/>
        </w:rPr>
        <w:t>M</w:t>
      </w:r>
      <w:r>
        <w:rPr>
          <w:rFonts w:cs="Calibri"/>
          <w:b/>
          <w:bCs/>
          <w:color w:val="231F20"/>
          <w:w w:val="99"/>
          <w:sz w:val="11"/>
          <w:szCs w:val="11"/>
        </w:rPr>
        <w:t>E</w:t>
      </w:r>
      <w:r>
        <w:rPr>
          <w:rFonts w:cs="Calibri"/>
          <w:b/>
          <w:bCs/>
          <w:color w:val="231F20"/>
          <w:spacing w:val="-19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pacing w:val="-2"/>
          <w:sz w:val="11"/>
          <w:szCs w:val="11"/>
        </w:rPr>
        <w:t>N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pacing w:val="-6"/>
          <w:sz w:val="11"/>
          <w:szCs w:val="11"/>
        </w:rPr>
        <w:t>A</w:t>
      </w:r>
      <w:r>
        <w:rPr>
          <w:rFonts w:cs="Calibri"/>
          <w:b/>
          <w:bCs/>
          <w:color w:val="231F20"/>
          <w:sz w:val="11"/>
          <w:szCs w:val="11"/>
        </w:rPr>
        <w:t>L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H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E</w:t>
      </w:r>
      <w:r>
        <w:rPr>
          <w:rFonts w:cs="Calibri"/>
          <w:b/>
          <w:bCs/>
          <w:color w:val="231F20"/>
          <w:spacing w:val="3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6"/>
          <w:sz w:val="11"/>
          <w:szCs w:val="11"/>
        </w:rPr>
        <w:t>L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z w:val="11"/>
          <w:szCs w:val="11"/>
        </w:rPr>
        <w:t>H</w:t>
      </w:r>
      <w:r>
        <w:rPr>
          <w:rFonts w:cs="Calibri"/>
          <w:b/>
          <w:bCs/>
          <w:color w:val="231F20"/>
          <w:spacing w:val="1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pacing w:val="-8"/>
          <w:sz w:val="11"/>
          <w:szCs w:val="11"/>
        </w:rPr>
        <w:t>P</w:t>
      </w:r>
      <w:r>
        <w:rPr>
          <w:rFonts w:cs="Calibri"/>
          <w:b/>
          <w:bCs/>
          <w:color w:val="231F20"/>
          <w:spacing w:val="3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8"/>
          <w:sz w:val="11"/>
          <w:szCs w:val="11"/>
        </w:rPr>
        <w:t>C</w:t>
      </w:r>
      <w:r>
        <w:rPr>
          <w:rFonts w:cs="Calibri"/>
          <w:b/>
          <w:bCs/>
          <w:color w:val="231F20"/>
          <w:sz w:val="11"/>
          <w:szCs w:val="11"/>
        </w:rPr>
        <w:t>K</w:t>
      </w:r>
      <w:r>
        <w:rPr>
          <w:rFonts w:cs="Calibri"/>
          <w:b/>
          <w:bCs/>
          <w:color w:val="231F20"/>
          <w:spacing w:val="3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10"/>
          <w:sz w:val="11"/>
          <w:szCs w:val="11"/>
        </w:rPr>
        <w:t>G</w:t>
      </w:r>
      <w:r>
        <w:rPr>
          <w:rFonts w:cs="Calibri"/>
          <w:b/>
          <w:bCs/>
          <w:color w:val="231F20"/>
          <w:sz w:val="11"/>
          <w:szCs w:val="11"/>
        </w:rPr>
        <w:t>E</w:t>
      </w:r>
    </w:p>
    <w:p>
      <w:pPr>
        <w:pStyle w:val="Normal"/>
        <w:spacing w:lineRule="exact" w:line="100" w:before="2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ind w:left="-9" w:right="1191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1"/>
          <w:sz w:val="11"/>
          <w:szCs w:val="11"/>
        </w:rPr>
        <w:t>H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E</w:t>
      </w:r>
      <w:r>
        <w:rPr>
          <w:rFonts w:eastAsia="Arial" w:cs="Arial" w:ascii="Arial" w:hAnsi="Arial"/>
          <w:color w:val="231F20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4"/>
          <w:w w:val="99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F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 xml:space="preserve">O 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7"/>
          <w:w w:val="99"/>
          <w:sz w:val="11"/>
          <w:szCs w:val="11"/>
        </w:rPr>
        <w:t>B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 xml:space="preserve">ASE 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(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L)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3" w:equalWidth="false" w:sep="false">
            <w:col w:w="1623" w:space="2358"/>
            <w:col w:w="1183" w:space="2506"/>
            <w:col w:w="1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 w:before="45" w:after="0"/>
        <w:ind w:right="-20" w:hanging="0"/>
        <w:jc w:val="right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w w:val="99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3"/>
          <w:w w:val="99"/>
          <w:sz w:val="11"/>
          <w:szCs w:val="11"/>
        </w:rPr>
        <w:t>AP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15035</wp:posOffset>
                </wp:positionH>
                <wp:positionV relativeFrom="paragraph">
                  <wp:posOffset>-1417955</wp:posOffset>
                </wp:positionV>
                <wp:extent cx="1364615" cy="1219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 w:before="7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6" w:right="181" w:hanging="0"/>
                              <w:jc w:val="center"/>
                              <w:rPr>
                                <w:rFonts w:cs="Calibri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color w:val="11406B"/>
                                <w:sz w:val="13"/>
                                <w:szCs w:val="13"/>
                              </w:rPr>
                              <w:t>DR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7"/>
                                <w:sz w:val="13"/>
                                <w:szCs w:val="13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color w:val="11406B"/>
                                <w:sz w:val="13"/>
                                <w:szCs w:val="13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-1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2"/>
                                <w:sz w:val="13"/>
                                <w:szCs w:val="13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4"/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color w:val="11406B"/>
                                <w:sz w:val="13"/>
                                <w:szCs w:val="13"/>
                              </w:rPr>
                              <w:t xml:space="preserve">0     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13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3"/>
                                <w:sz w:val="13"/>
                                <w:szCs w:val="13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5"/>
                                <w:sz w:val="13"/>
                                <w:szCs w:val="13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-3"/>
                                <w:sz w:val="13"/>
                                <w:szCs w:val="13"/>
                              </w:rPr>
                              <w:t>TI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6"/>
                                <w:sz w:val="13"/>
                                <w:szCs w:val="13"/>
                              </w:rPr>
                              <w:t>EN</w:t>
                            </w:r>
                            <w:r>
                              <w:rPr>
                                <w:rFonts w:cs="Calibri"/>
                                <w:color w:val="11406B"/>
                                <w:sz w:val="13"/>
                                <w:szCs w:val="13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-1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11406B"/>
                                <w:sz w:val="13"/>
                                <w:szCs w:val="13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7"/>
                                <w:sz w:val="13"/>
                                <w:szCs w:val="13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-5"/>
                                <w:sz w:val="13"/>
                                <w:szCs w:val="13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11406B"/>
                                <w:sz w:val="13"/>
                                <w:szCs w:val="13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2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2"/>
                                <w:w w:val="99"/>
                                <w:sz w:val="13"/>
                                <w:szCs w:val="13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4"/>
                                <w:w w:val="99"/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color w:val="11406B"/>
                                <w:w w:val="99"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16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78" w:right="582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11406B"/>
                                <w:spacing w:val="3"/>
                                <w:sz w:val="13"/>
                                <w:szCs w:val="13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-1"/>
                                <w:sz w:val="13"/>
                                <w:szCs w:val="13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6"/>
                                <w:sz w:val="13"/>
                                <w:szCs w:val="13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11406B"/>
                                <w:sz w:val="13"/>
                                <w:szCs w:val="13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1"/>
                                <w:sz w:val="13"/>
                                <w:szCs w:val="13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-1"/>
                                <w:sz w:val="13"/>
                                <w:szCs w:val="13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-3"/>
                                <w:sz w:val="13"/>
                                <w:szCs w:val="13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3"/>
                                <w:sz w:val="13"/>
                                <w:szCs w:val="13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7"/>
                                <w:sz w:val="13"/>
                                <w:szCs w:val="13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-3"/>
                                <w:sz w:val="13"/>
                                <w:szCs w:val="13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4"/>
                                <w:sz w:val="13"/>
                                <w:szCs w:val="13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11406B"/>
                                <w:sz w:val="13"/>
                                <w:szCs w:val="13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-6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2"/>
                                <w:w w:val="99"/>
                                <w:sz w:val="13"/>
                                <w:szCs w:val="13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11406B"/>
                                <w:spacing w:val="4"/>
                                <w:w w:val="99"/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color w:val="11406B"/>
                                <w:w w:val="99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96pt;mso-wrap-distance-left:9.05pt;mso-wrap-distance-right:9.05pt;mso-wrap-distance-top:0pt;mso-wrap-distance-bottom:0pt;margin-top:-111.65pt;mso-position-vertical-relative:text;margin-left:7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 w:before="7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6" w:right="181" w:hanging="0"/>
                        <w:jc w:val="center"/>
                        <w:rPr>
                          <w:rFonts w:cs="Calibri"/>
                          <w:sz w:val="13"/>
                          <w:szCs w:val="13"/>
                        </w:rPr>
                      </w:pPr>
                      <w:r>
                        <w:rPr>
                          <w:rFonts w:cs="Calibri"/>
                          <w:color w:val="11406B"/>
                          <w:sz w:val="13"/>
                          <w:szCs w:val="13"/>
                        </w:rPr>
                        <w:t>DR</w:t>
                      </w:r>
                      <w:r>
                        <w:rPr>
                          <w:rFonts w:cs="Calibri"/>
                          <w:color w:val="11406B"/>
                          <w:spacing w:val="7"/>
                          <w:sz w:val="13"/>
                          <w:szCs w:val="13"/>
                        </w:rPr>
                        <w:t>U</w:t>
                      </w:r>
                      <w:r>
                        <w:rPr>
                          <w:rFonts w:cs="Calibri"/>
                          <w:color w:val="11406B"/>
                          <w:sz w:val="13"/>
                          <w:szCs w:val="13"/>
                        </w:rPr>
                        <w:t>G</w:t>
                      </w:r>
                      <w:r>
                        <w:rPr>
                          <w:rFonts w:cs="Calibri"/>
                          <w:color w:val="11406B"/>
                          <w:spacing w:val="-1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11406B"/>
                          <w:spacing w:val="2"/>
                          <w:sz w:val="13"/>
                          <w:szCs w:val="13"/>
                        </w:rPr>
                        <w:t>#</w:t>
                      </w:r>
                      <w:r>
                        <w:rPr>
                          <w:rFonts w:cs="Calibri"/>
                          <w:color w:val="11406B"/>
                          <w:spacing w:val="4"/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rFonts w:cs="Calibri"/>
                          <w:color w:val="11406B"/>
                          <w:sz w:val="13"/>
                          <w:szCs w:val="13"/>
                        </w:rPr>
                        <w:t xml:space="preserve">0     </w:t>
                      </w:r>
                      <w:r>
                        <w:rPr>
                          <w:rFonts w:cs="Calibri"/>
                          <w:color w:val="11406B"/>
                          <w:spacing w:val="13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11406B"/>
                          <w:spacing w:val="3"/>
                          <w:sz w:val="13"/>
                          <w:szCs w:val="13"/>
                        </w:rPr>
                        <w:t>P</w:t>
                      </w:r>
                      <w:r>
                        <w:rPr>
                          <w:rFonts w:cs="Calibri"/>
                          <w:color w:val="11406B"/>
                          <w:spacing w:val="5"/>
                          <w:sz w:val="13"/>
                          <w:szCs w:val="13"/>
                        </w:rPr>
                        <w:t>A</w:t>
                      </w:r>
                      <w:r>
                        <w:rPr>
                          <w:rFonts w:cs="Calibri"/>
                          <w:color w:val="11406B"/>
                          <w:spacing w:val="-3"/>
                          <w:sz w:val="13"/>
                          <w:szCs w:val="13"/>
                        </w:rPr>
                        <w:t>TI</w:t>
                      </w:r>
                      <w:r>
                        <w:rPr>
                          <w:rFonts w:cs="Calibri"/>
                          <w:color w:val="11406B"/>
                          <w:spacing w:val="6"/>
                          <w:sz w:val="13"/>
                          <w:szCs w:val="13"/>
                        </w:rPr>
                        <w:t>EN</w:t>
                      </w:r>
                      <w:r>
                        <w:rPr>
                          <w:rFonts w:cs="Calibri"/>
                          <w:color w:val="11406B"/>
                          <w:sz w:val="13"/>
                          <w:szCs w:val="13"/>
                        </w:rPr>
                        <w:t>T</w:t>
                      </w:r>
                      <w:r>
                        <w:rPr>
                          <w:rFonts w:cs="Calibri"/>
                          <w:color w:val="11406B"/>
                          <w:spacing w:val="-1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11406B"/>
                          <w:sz w:val="13"/>
                          <w:szCs w:val="13"/>
                        </w:rPr>
                        <w:t>F</w:t>
                      </w:r>
                      <w:r>
                        <w:rPr>
                          <w:rFonts w:cs="Calibri"/>
                          <w:color w:val="11406B"/>
                          <w:spacing w:val="7"/>
                          <w:sz w:val="13"/>
                          <w:szCs w:val="13"/>
                        </w:rPr>
                        <w:t>I</w:t>
                      </w:r>
                      <w:r>
                        <w:rPr>
                          <w:rFonts w:cs="Calibri"/>
                          <w:color w:val="11406B"/>
                          <w:spacing w:val="-5"/>
                          <w:sz w:val="13"/>
                          <w:szCs w:val="13"/>
                        </w:rPr>
                        <w:t>L</w:t>
                      </w:r>
                      <w:r>
                        <w:rPr>
                          <w:rFonts w:cs="Calibri"/>
                          <w:color w:val="11406B"/>
                          <w:sz w:val="13"/>
                          <w:szCs w:val="13"/>
                        </w:rPr>
                        <w:t>E</w:t>
                      </w:r>
                      <w:r>
                        <w:rPr>
                          <w:rFonts w:cs="Calibri"/>
                          <w:color w:val="11406B"/>
                          <w:spacing w:val="2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11406B"/>
                          <w:spacing w:val="2"/>
                          <w:w w:val="99"/>
                          <w:sz w:val="13"/>
                          <w:szCs w:val="13"/>
                        </w:rPr>
                        <w:t>#</w:t>
                      </w:r>
                      <w:r>
                        <w:rPr>
                          <w:rFonts w:cs="Calibri"/>
                          <w:color w:val="11406B"/>
                          <w:spacing w:val="4"/>
                          <w:w w:val="99"/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rFonts w:cs="Calibri"/>
                          <w:color w:val="11406B"/>
                          <w:w w:val="99"/>
                          <w:sz w:val="13"/>
                          <w:szCs w:val="13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16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78" w:right="582" w:hanging="0"/>
                        <w:jc w:val="center"/>
                        <w:rPr/>
                      </w:pPr>
                      <w:r>
                        <w:rPr>
                          <w:rFonts w:cs="Calibri"/>
                          <w:color w:val="11406B"/>
                          <w:spacing w:val="3"/>
                          <w:sz w:val="13"/>
                          <w:szCs w:val="13"/>
                        </w:rPr>
                        <w:t>P</w:t>
                      </w:r>
                      <w:r>
                        <w:rPr>
                          <w:rFonts w:cs="Calibri"/>
                          <w:color w:val="11406B"/>
                          <w:spacing w:val="-1"/>
                          <w:sz w:val="13"/>
                          <w:szCs w:val="13"/>
                        </w:rPr>
                        <w:t>R</w:t>
                      </w:r>
                      <w:r>
                        <w:rPr>
                          <w:rFonts w:cs="Calibri"/>
                          <w:color w:val="11406B"/>
                          <w:spacing w:val="6"/>
                          <w:sz w:val="13"/>
                          <w:szCs w:val="13"/>
                        </w:rPr>
                        <w:t>E</w:t>
                      </w:r>
                      <w:r>
                        <w:rPr>
                          <w:rFonts w:cs="Calibri"/>
                          <w:color w:val="11406B"/>
                          <w:sz w:val="13"/>
                          <w:szCs w:val="13"/>
                        </w:rPr>
                        <w:t>S</w:t>
                      </w:r>
                      <w:r>
                        <w:rPr>
                          <w:rFonts w:cs="Calibri"/>
                          <w:color w:val="11406B"/>
                          <w:spacing w:val="1"/>
                          <w:sz w:val="13"/>
                          <w:szCs w:val="13"/>
                        </w:rPr>
                        <w:t>C</w:t>
                      </w:r>
                      <w:r>
                        <w:rPr>
                          <w:rFonts w:cs="Calibri"/>
                          <w:color w:val="11406B"/>
                          <w:spacing w:val="-1"/>
                          <w:sz w:val="13"/>
                          <w:szCs w:val="13"/>
                        </w:rPr>
                        <w:t>R</w:t>
                      </w:r>
                      <w:r>
                        <w:rPr>
                          <w:rFonts w:cs="Calibri"/>
                          <w:color w:val="11406B"/>
                          <w:spacing w:val="-3"/>
                          <w:sz w:val="13"/>
                          <w:szCs w:val="13"/>
                        </w:rPr>
                        <w:t>I</w:t>
                      </w:r>
                      <w:r>
                        <w:rPr>
                          <w:rFonts w:cs="Calibri"/>
                          <w:color w:val="11406B"/>
                          <w:spacing w:val="3"/>
                          <w:sz w:val="13"/>
                          <w:szCs w:val="13"/>
                        </w:rPr>
                        <w:t>P</w:t>
                      </w:r>
                      <w:r>
                        <w:rPr>
                          <w:rFonts w:cs="Calibri"/>
                          <w:color w:val="11406B"/>
                          <w:spacing w:val="7"/>
                          <w:sz w:val="13"/>
                          <w:szCs w:val="13"/>
                        </w:rPr>
                        <w:t>T</w:t>
                      </w:r>
                      <w:r>
                        <w:rPr>
                          <w:rFonts w:cs="Calibri"/>
                          <w:color w:val="11406B"/>
                          <w:spacing w:val="-3"/>
                          <w:sz w:val="13"/>
                          <w:szCs w:val="13"/>
                        </w:rPr>
                        <w:t>I</w:t>
                      </w:r>
                      <w:r>
                        <w:rPr>
                          <w:rFonts w:cs="Calibri"/>
                          <w:color w:val="11406B"/>
                          <w:spacing w:val="4"/>
                          <w:sz w:val="13"/>
                          <w:szCs w:val="13"/>
                        </w:rPr>
                        <w:t>O</w:t>
                      </w:r>
                      <w:r>
                        <w:rPr>
                          <w:rFonts w:cs="Calibri"/>
                          <w:color w:val="11406B"/>
                          <w:sz w:val="13"/>
                          <w:szCs w:val="13"/>
                        </w:rPr>
                        <w:t>N</w:t>
                      </w:r>
                      <w:r>
                        <w:rPr>
                          <w:rFonts w:cs="Calibri"/>
                          <w:color w:val="11406B"/>
                          <w:spacing w:val="-6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11406B"/>
                          <w:spacing w:val="2"/>
                          <w:w w:val="99"/>
                          <w:sz w:val="13"/>
                          <w:szCs w:val="13"/>
                        </w:rPr>
                        <w:t>#</w:t>
                      </w:r>
                      <w:r>
                        <w:rPr>
                          <w:rFonts w:cs="Calibri"/>
                          <w:color w:val="11406B"/>
                          <w:spacing w:val="4"/>
                          <w:w w:val="99"/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rFonts w:cs="Calibri"/>
                          <w:color w:val="11406B"/>
                          <w:w w:val="99"/>
                          <w:sz w:val="13"/>
                          <w:szCs w:val="13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66495</wp:posOffset>
                </wp:positionH>
                <wp:positionV relativeFrom="paragraph">
                  <wp:posOffset>297815</wp:posOffset>
                </wp:positionV>
                <wp:extent cx="855345" cy="8362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0" w:before="7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9" w:right="0" w:hanging="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11"/>
                                <w:szCs w:val="11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sz w:val="11"/>
                                <w:szCs w:val="11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sz w:val="11"/>
                                <w:szCs w:val="11"/>
                              </w:rPr>
                              <w:t>^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6"/>
                                <w:sz w:val="11"/>
                                <w:szCs w:val="11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sz w:val="11"/>
                                <w:szCs w:val="11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sz w:val="11"/>
                                <w:szCs w:val="11"/>
                              </w:rPr>
                              <w:t>7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1"/>
                                <w:szCs w:val="11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z w:val="11"/>
                                <w:szCs w:val="11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1"/>
                                <w:szCs w:val="11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z w:val="11"/>
                                <w:szCs w:val="1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65.85pt;mso-wrap-distance-left:9.05pt;mso-wrap-distance-right:9.05pt;mso-wrap-distance-top:0pt;mso-wrap-distance-bottom:0pt;margin-top:23.45pt;mso-position-vertical-relative:text;margin-left: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0" w:before="7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9" w:right="0" w:hanging="0"/>
                        <w:rPr/>
                      </w:pPr>
                      <w:r>
                        <w:rPr>
                          <w:rFonts w:cs="Calibri"/>
                          <w:color w:val="FFFFFF"/>
                          <w:sz w:val="11"/>
                          <w:szCs w:val="11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4"/>
                          <w:sz w:val="11"/>
                          <w:szCs w:val="11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sz w:val="11"/>
                          <w:szCs w:val="11"/>
                        </w:rPr>
                        <w:t>^</w:t>
                      </w:r>
                      <w:r>
                        <w:rPr>
                          <w:rFonts w:cs="Calibri"/>
                          <w:color w:val="FFFFFF"/>
                          <w:spacing w:val="-6"/>
                          <w:sz w:val="11"/>
                          <w:szCs w:val="11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3"/>
                          <w:sz w:val="11"/>
                          <w:szCs w:val="11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sz w:val="11"/>
                          <w:szCs w:val="11"/>
                        </w:rPr>
                        <w:t>7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1"/>
                          <w:szCs w:val="11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z w:val="11"/>
                          <w:szCs w:val="11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1"/>
                          <w:szCs w:val="11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z w:val="11"/>
                          <w:szCs w:val="1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4" w:before="45" w:after="0"/>
        <w:ind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5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2"/>
          <w:sz w:val="11"/>
          <w:szCs w:val="11"/>
        </w:rPr>
        <w:t>1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API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2" w:equalWidth="false" w:sep="false">
            <w:col w:w="4237" w:space="708"/>
            <w:col w:w="4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right="-20" w:hanging="0"/>
        <w:jc w:val="right"/>
        <w:rPr>
          <w:rFonts w:cs="Calibri"/>
          <w:sz w:val="11"/>
          <w:szCs w:val="11"/>
        </w:rPr>
      </w:pPr>
      <w:r>
        <w:rPr>
          <w:rFonts w:cs="Calibri"/>
          <w:b/>
          <w:bCs/>
          <w:color w:val="231F20"/>
          <w:spacing w:val="3"/>
          <w:w w:val="99"/>
          <w:sz w:val="11"/>
          <w:szCs w:val="11"/>
        </w:rPr>
        <w:t>L</w:t>
      </w:r>
      <w:r>
        <w:rPr>
          <w:rFonts w:cs="Calibri"/>
          <w:b/>
          <w:bCs/>
          <w:color w:val="231F20"/>
          <w:spacing w:val="-7"/>
          <w:w w:val="99"/>
          <w:sz w:val="11"/>
          <w:szCs w:val="11"/>
        </w:rPr>
        <w:t>A</w:t>
      </w:r>
      <w:r>
        <w:rPr>
          <w:rFonts w:cs="Calibri"/>
          <w:b/>
          <w:bCs/>
          <w:color w:val="231F20"/>
          <w:w w:val="98"/>
          <w:sz w:val="11"/>
          <w:szCs w:val="11"/>
        </w:rPr>
        <w:t>B</w:t>
      </w:r>
    </w:p>
    <w:p>
      <w:pPr>
        <w:pStyle w:val="Normal"/>
        <w:spacing w:lineRule="auto" w:line="240" w:before="67" w:after="0"/>
        <w:ind w:left="103" w:right="79" w:hanging="0"/>
        <w:jc w:val="center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Q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ue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r</w:t>
      </w:r>
      <w:r>
        <w:rPr>
          <w:rFonts w:eastAsia="Arial" w:cs="Arial" w:ascii="Arial" w:hAnsi="Arial"/>
          <w:color w:val="231F20"/>
          <w:sz w:val="11"/>
          <w:szCs w:val="11"/>
        </w:rPr>
        <w:t>y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fo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>r</w:t>
      </w:r>
    </w:p>
    <w:p>
      <w:pPr>
        <w:pStyle w:val="Normal"/>
        <w:spacing w:lineRule="exact" w:line="124" w:before="0" w:after="0"/>
        <w:ind w:left="-28" w:right="-48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4"/>
          <w:sz w:val="11"/>
          <w:szCs w:val="11"/>
        </w:rPr>
        <w:t>W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B</w:t>
      </w:r>
      <w:r>
        <w:rPr>
          <w:rFonts w:eastAsia="Arial" w:cs="Arial" w:ascii="Arial" w:hAnsi="Arial"/>
          <w:color w:val="231F20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an</w:t>
      </w:r>
      <w:r>
        <w:rPr>
          <w:rFonts w:eastAsia="Arial" w:cs="Arial" w:ascii="Arial" w:hAnsi="Arial"/>
          <w:color w:val="231F20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>C</w:t>
      </w:r>
    </w:p>
    <w:p>
      <w:pPr>
        <w:pStyle w:val="Normal"/>
        <w:spacing w:lineRule="auto" w:line="240" w:before="97" w:after="0"/>
        <w:ind w:right="-56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E</w:t>
      </w:r>
      <w:r>
        <w:rPr>
          <w:rFonts w:eastAsia="Arial" w:cs="Arial" w:ascii="Arial" w:hAnsi="Arial"/>
          <w:color w:val="FFFFFF"/>
          <w:spacing w:val="7"/>
          <w:sz w:val="11"/>
          <w:szCs w:val="11"/>
        </w:rPr>
        <w:t>S</w:t>
      </w:r>
      <w:r>
        <w:rPr>
          <w:rFonts w:eastAsia="Arial" w:cs="Arial" w:ascii="Arial" w:hAnsi="Arial"/>
          <w:color w:val="FFFFFF"/>
          <w:sz w:val="11"/>
          <w:szCs w:val="11"/>
        </w:rPr>
        <w:t>T</w:t>
      </w:r>
    </w:p>
    <w:p>
      <w:pPr>
        <w:pStyle w:val="Normal"/>
        <w:spacing w:lineRule="auto" w:line="240" w:before="97" w:after="0"/>
        <w:ind w:right="-56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SE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FFFFFF"/>
          <w:sz w:val="11"/>
          <w:szCs w:val="11"/>
        </w:rPr>
        <w:t>V</w:t>
      </w:r>
    </w:p>
    <w:p>
      <w:pPr>
        <w:pStyle w:val="Normal"/>
        <w:spacing w:lineRule="auto" w:line="240" w:before="47" w:after="0"/>
        <w:ind w:left="18" w:right="151" w:hanging="18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2"/>
          <w:w w:val="98"/>
          <w:sz w:val="11"/>
          <w:szCs w:val="11"/>
        </w:rPr>
        <w:t>M</w:t>
      </w:r>
      <w:r>
        <w:rPr>
          <w:rFonts w:eastAsia="Arial" w:cs="Arial" w:ascii="Arial" w:hAnsi="Arial"/>
          <w:color w:val="231F20"/>
          <w:spacing w:val="-3"/>
          <w:w w:val="98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1"/>
          <w:w w:val="98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9"/>
          <w:w w:val="98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7"/>
          <w:w w:val="98"/>
          <w:sz w:val="11"/>
          <w:szCs w:val="11"/>
        </w:rPr>
        <w:t>A</w:t>
      </w:r>
      <w:r>
        <w:rPr>
          <w:rFonts w:eastAsia="Arial" w:cs="Arial" w:ascii="Arial" w:hAnsi="Arial"/>
          <w:color w:val="231F20"/>
          <w:w w:val="98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7"/>
          <w:w w:val="98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W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A</w:t>
      </w:r>
      <w:r>
        <w:rPr>
          <w:rFonts w:eastAsia="Arial" w:cs="Arial" w:ascii="Arial" w:hAnsi="Arial"/>
          <w:color w:val="231F20"/>
          <w:sz w:val="11"/>
          <w:szCs w:val="11"/>
        </w:rPr>
        <w:t xml:space="preserve">D 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z w:val="11"/>
          <w:szCs w:val="11"/>
        </w:rPr>
        <w:t xml:space="preserve">F 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4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Z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P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10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231F20"/>
          <w:sz w:val="11"/>
          <w:szCs w:val="11"/>
        </w:rPr>
        <w:t>A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5" w:equalWidth="false" w:sep="false">
            <w:col w:w="1252" w:space="1000"/>
            <w:col w:w="703" w:space="854"/>
            <w:col w:w="552" w:space="482"/>
            <w:col w:w="568" w:space="2866"/>
            <w:col w:w="13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885" w:right="-56" w:hanging="0"/>
        <w:rPr>
          <w:rFonts w:cs="Calibri"/>
          <w:sz w:val="11"/>
          <w:szCs w:val="11"/>
        </w:rPr>
      </w:pPr>
      <w:r>
        <w:rPr>
          <w:rFonts w:cs="Calibri"/>
          <w:color w:val="FFFFFF"/>
          <w:sz w:val="11"/>
          <w:szCs w:val="11"/>
        </w:rPr>
        <w:t>R</w:t>
      </w:r>
      <w:r>
        <w:rPr>
          <w:rFonts w:cs="Calibri"/>
          <w:color w:val="FFFFFF"/>
          <w:spacing w:val="-4"/>
          <w:sz w:val="11"/>
          <w:szCs w:val="11"/>
        </w:rPr>
        <w:t>R</w:t>
      </w:r>
      <w:r>
        <w:rPr>
          <w:rFonts w:cs="Calibri"/>
          <w:color w:val="FFFFFF"/>
          <w:spacing w:val="-2"/>
          <w:sz w:val="11"/>
          <w:szCs w:val="11"/>
        </w:rPr>
        <w:t>^</w:t>
      </w:r>
      <w:r>
        <w:rPr>
          <w:rFonts w:cs="Calibri"/>
          <w:color w:val="FFFFFF"/>
          <w:spacing w:val="-6"/>
          <w:sz w:val="11"/>
          <w:szCs w:val="11"/>
        </w:rPr>
        <w:t>L</w:t>
      </w:r>
      <w:r>
        <w:rPr>
          <w:rFonts w:cs="Calibri"/>
          <w:color w:val="FFFFFF"/>
          <w:spacing w:val="3"/>
          <w:sz w:val="11"/>
          <w:szCs w:val="11"/>
        </w:rPr>
        <w:t>R</w:t>
      </w:r>
      <w:r>
        <w:rPr>
          <w:rFonts w:cs="Calibri"/>
          <w:color w:val="FFFFFF"/>
          <w:spacing w:val="-2"/>
          <w:sz w:val="11"/>
          <w:szCs w:val="11"/>
        </w:rPr>
        <w:t>7</w:t>
      </w:r>
      <w:r>
        <w:rPr>
          <w:rFonts w:cs="Calibri"/>
          <w:color w:val="FFFFFF"/>
          <w:spacing w:val="-3"/>
          <w:sz w:val="11"/>
          <w:szCs w:val="11"/>
        </w:rPr>
        <w:t>O</w:t>
      </w:r>
      <w:r>
        <w:rPr>
          <w:rFonts w:cs="Calibri"/>
          <w:color w:val="FFFFFF"/>
          <w:sz w:val="11"/>
          <w:szCs w:val="11"/>
        </w:rPr>
        <w:t>R</w:t>
      </w:r>
      <w:r>
        <w:rPr>
          <w:rFonts w:cs="Calibri"/>
          <w:color w:val="FFFFFF"/>
          <w:spacing w:val="-3"/>
          <w:sz w:val="11"/>
          <w:szCs w:val="11"/>
        </w:rPr>
        <w:t>R</w:t>
      </w:r>
      <w:r>
        <w:rPr>
          <w:rFonts w:cs="Calibri"/>
          <w:color w:val="FFFFFF"/>
          <w:sz w:val="11"/>
          <w:szCs w:val="11"/>
        </w:rPr>
        <w:t>1</w:t>
      </w:r>
    </w:p>
    <w:p>
      <w:pPr>
        <w:pStyle w:val="Normal"/>
        <w:spacing w:lineRule="exact" w:line="120" w:before="6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exact" w:line="124" w:before="0" w:after="0"/>
        <w:ind w:right="-56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S</w:t>
      </w:r>
      <w:r>
        <w:rPr>
          <w:rFonts w:eastAsia="Arial" w:cs="Arial" w:ascii="Arial" w:hAnsi="Arial"/>
          <w:color w:val="FFFFFF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FFFFFF"/>
          <w:sz w:val="11"/>
          <w:szCs w:val="11"/>
        </w:rPr>
        <w:t>1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124" w:before="0" w:after="0"/>
        <w:ind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S</w:t>
      </w:r>
      <w:r>
        <w:rPr>
          <w:rFonts w:eastAsia="Arial" w:cs="Arial" w:ascii="Arial" w:hAnsi="Arial"/>
          <w:color w:val="FFFFFF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FFFFFF"/>
          <w:sz w:val="11"/>
          <w:szCs w:val="11"/>
        </w:rPr>
        <w:t>2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3" w:equalWidth="false" w:sep="false">
            <w:col w:w="1448" w:space="2368"/>
            <w:col w:w="537" w:space="516"/>
            <w:col w:w="4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-3"/>
          <w:w w:val="99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w w:val="99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w w:val="99"/>
          <w:sz w:val="11"/>
          <w:szCs w:val="11"/>
        </w:rPr>
        <w:t>S</w:t>
      </w:r>
      <w:r>
        <w:rPr>
          <w:rFonts w:eastAsia="Arial" w:cs="Arial" w:ascii="Arial" w:hAnsi="Arial"/>
          <w:color w:val="FFFFFF"/>
          <w:spacing w:val="3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FFFFFF"/>
          <w:w w:val="99"/>
          <w:sz w:val="11"/>
          <w:szCs w:val="11"/>
        </w:rPr>
        <w:t>3</w:t>
      </w:r>
    </w:p>
    <w:p>
      <w:pPr>
        <w:pStyle w:val="Normal"/>
        <w:spacing w:lineRule="exact" w:line="200" w:before="11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56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S</w:t>
      </w:r>
      <w:r>
        <w:rPr>
          <w:rFonts w:eastAsia="Arial" w:cs="Arial" w:ascii="Arial" w:hAnsi="Arial"/>
          <w:color w:val="FFFFFF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FFFFFF"/>
          <w:sz w:val="11"/>
          <w:szCs w:val="11"/>
        </w:rPr>
        <w:t>4</w:t>
      </w:r>
    </w:p>
    <w:p>
      <w:pPr>
        <w:pStyle w:val="Normal"/>
        <w:spacing w:lineRule="auto" w:line="240" w:before="88" w:after="0"/>
        <w:ind w:right="-39" w:firstLine="314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2"/>
          <w:sz w:val="11"/>
          <w:szCs w:val="11"/>
        </w:rPr>
        <w:t>M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A</w:t>
      </w:r>
      <w:r>
        <w:rPr>
          <w:rFonts w:eastAsia="Arial" w:cs="Arial" w:ascii="Arial" w:hAnsi="Arial"/>
          <w:color w:val="231F20"/>
          <w:sz w:val="11"/>
          <w:szCs w:val="11"/>
        </w:rPr>
        <w:t xml:space="preserve">L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Z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P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10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>S</w:t>
      </w:r>
    </w:p>
    <w:p>
      <w:pPr>
        <w:pStyle w:val="Normal"/>
        <w:spacing w:lineRule="auto" w:line="240" w:before="45" w:after="0"/>
        <w:ind w:left="-9" w:right="1252" w:hanging="9"/>
        <w:jc w:val="center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4"/>
          <w:w w:val="99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 xml:space="preserve">L 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6"/>
          <w:w w:val="99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Z</w:t>
      </w:r>
      <w:r>
        <w:rPr>
          <w:rFonts w:eastAsia="Arial" w:cs="Arial" w:ascii="Arial" w:hAnsi="Arial"/>
          <w:color w:val="231F20"/>
          <w:spacing w:val="7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P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 xml:space="preserve">E 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6"/>
          <w:w w:val="99"/>
          <w:sz w:val="11"/>
          <w:szCs w:val="11"/>
        </w:rPr>
        <w:t>OO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RD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3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NG C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E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>R</w:t>
      </w:r>
    </w:p>
    <w:p>
      <w:pPr>
        <w:pStyle w:val="Normal"/>
        <w:spacing w:lineRule="exact" w:line="124" w:before="0" w:after="0"/>
        <w:ind w:left="195" w:right="1463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(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C)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4" w:equalWidth="false" w:sep="false">
            <w:col w:w="4354" w:space="516"/>
            <w:col w:w="537" w:space="704"/>
            <w:col w:w="1103" w:space="254"/>
            <w:col w:w="21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24" w:before="45" w:after="0"/>
        <w:ind w:left="1876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4"/>
          <w:sz w:val="11"/>
          <w:szCs w:val="11"/>
        </w:rPr>
        <w:t>W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B</w:t>
      </w:r>
      <w:r>
        <w:rPr>
          <w:rFonts w:eastAsia="Arial" w:cs="Arial" w:ascii="Arial" w:hAnsi="Arial"/>
          <w:color w:val="231F20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an</w:t>
      </w:r>
      <w:r>
        <w:rPr>
          <w:rFonts w:eastAsia="Arial" w:cs="Arial" w:ascii="Arial" w:hAnsi="Arial"/>
          <w:color w:val="231F20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2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t</w:t>
      </w:r>
      <w:r>
        <w:rPr>
          <w:rFonts w:eastAsia="Arial" w:cs="Arial" w:ascii="Arial" w:hAnsi="Arial"/>
          <w:color w:val="231F20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tu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ned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 w:before="34" w:after="0"/>
        <w:ind w:left="1312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5: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 Hig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h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-Le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l Application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Design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ing Outp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Pharma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qui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tion of a new Clozapine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prescription/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gistration overrid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820" w:right="63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Creation of a TaskMan job that will send a “real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” MailMa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e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n the patient status changes to “Discontinued”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the NCCC and 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s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23" w:after="0"/>
        <w:ind w:left="820" w:right="6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Creation of a TaskMan job that will send a “real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” MailMa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when the provider overrides a p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egistration for “off hour” supply to Hines.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20" w:leader="none"/>
        </w:tabs>
        <w:spacing w:lineRule="auto" w:line="237" w:before="75" w:after="0"/>
        <w:ind w:left="820" w:right="1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Creation of a TaskM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b that will send a “real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” MailMa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e of the patient’s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er to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 the lab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lts 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Hines national Clozapine database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the or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has been a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820" w:right="10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Deletion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Pre-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” and “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-Hold” statuses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u options.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 the capability o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s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being set by the O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routine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Modification of the Clozapin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ag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u option, “Display Lab Tests and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ults”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t to r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n both in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and outpatient, on the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194074"/>
          <w:sz w:val="24"/>
          <w:szCs w:val="24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1.2.3.</w:t>
        <w:tab/>
        <w:t>Inpatient Medications High Level Application D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55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46785</wp:posOffset>
                </wp:positionH>
                <wp:positionV relativeFrom="paragraph">
                  <wp:posOffset>612140</wp:posOffset>
                </wp:positionV>
                <wp:extent cx="5868035" cy="3775075"/>
                <wp:effectExtent l="3810" t="3810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3774960"/>
                          <a:chOff x="0" y="0"/>
                          <a:chExt cx="5868000" cy="3774960"/>
                        </a:xfrm>
                      </wpg:grpSpPr>
                      <wpg:grpSp>
                        <wpg:cNvGrpSpPr/>
                        <wpg:grpSpPr>
                          <a:xfrm>
                            <a:off x="4527000" y="3082320"/>
                            <a:ext cx="82944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714">
                                  <a:moveTo>
                                    <a:pt x="9829" y="5815"/>
                                  </a:moveTo>
                                  <a:lnTo>
                                    <a:pt x="8702" y="5815"/>
                                  </a:lnTo>
                                  <a:lnTo>
                                    <a:pt x="8686" y="5848"/>
                                  </a:lnTo>
                                  <a:lnTo>
                                    <a:pt x="8657" y="5918"/>
                                  </a:lnTo>
                                  <a:lnTo>
                                    <a:pt x="8636" y="5989"/>
                                  </a:lnTo>
                                  <a:lnTo>
                                    <a:pt x="8621" y="6061"/>
                                  </a:lnTo>
                                  <a:lnTo>
                                    <a:pt x="8614" y="6135"/>
                                  </a:lnTo>
                                  <a:lnTo>
                                    <a:pt x="8613" y="6172"/>
                                  </a:lnTo>
                                  <a:lnTo>
                                    <a:pt x="8614" y="6208"/>
                                  </a:lnTo>
                                  <a:lnTo>
                                    <a:pt x="8621" y="6282"/>
                                  </a:lnTo>
                                  <a:lnTo>
                                    <a:pt x="8636" y="6354"/>
                                  </a:lnTo>
                                  <a:lnTo>
                                    <a:pt x="8657" y="6425"/>
                                  </a:lnTo>
                                  <a:lnTo>
                                    <a:pt x="8686" y="6495"/>
                                  </a:lnTo>
                                  <a:lnTo>
                                    <a:pt x="8702" y="6528"/>
                                  </a:lnTo>
                                  <a:lnTo>
                                    <a:pt x="9829" y="6528"/>
                                  </a:lnTo>
                                  <a:lnTo>
                                    <a:pt x="9861" y="6460"/>
                                  </a:lnTo>
                                  <a:lnTo>
                                    <a:pt x="9886" y="6390"/>
                                  </a:lnTo>
                                  <a:lnTo>
                                    <a:pt x="9904" y="6318"/>
                                  </a:lnTo>
                                  <a:lnTo>
                                    <a:pt x="9915" y="6245"/>
                                  </a:lnTo>
                                  <a:lnTo>
                                    <a:pt x="9918" y="6172"/>
                                  </a:lnTo>
                                  <a:lnTo>
                                    <a:pt x="9917" y="6135"/>
                                  </a:lnTo>
                                  <a:lnTo>
                                    <a:pt x="9910" y="6061"/>
                                  </a:lnTo>
                                  <a:lnTo>
                                    <a:pt x="9896" y="5989"/>
                                  </a:lnTo>
                                  <a:lnTo>
                                    <a:pt x="9875" y="5918"/>
                                  </a:lnTo>
                                  <a:lnTo>
                                    <a:pt x="9846" y="5848"/>
                                  </a:lnTo>
                                  <a:lnTo>
                                    <a:pt x="9829" y="5815"/>
                                  </a:lnTo>
                                </a:path>
                              </a:pathLst>
                            </a:custGeom>
                            <a:solidFill>
                              <a:srgbClr val="69aa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7000" y="3082320"/>
                            <a:ext cx="82944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714">
                                  <a:moveTo>
                                    <a:pt x="8702" y="5815"/>
                                  </a:moveTo>
                                  <a:lnTo>
                                    <a:pt x="9829" y="5815"/>
                                  </a:lnTo>
                                  <a:lnTo>
                                    <a:pt x="9846" y="5848"/>
                                  </a:lnTo>
                                  <a:lnTo>
                                    <a:pt x="9875" y="5918"/>
                                  </a:lnTo>
                                  <a:lnTo>
                                    <a:pt x="9896" y="5989"/>
                                  </a:lnTo>
                                  <a:lnTo>
                                    <a:pt x="9910" y="6061"/>
                                  </a:lnTo>
                                  <a:lnTo>
                                    <a:pt x="9917" y="6135"/>
                                  </a:lnTo>
                                  <a:lnTo>
                                    <a:pt x="9918" y="6171"/>
                                  </a:lnTo>
                                  <a:lnTo>
                                    <a:pt x="9917" y="6208"/>
                                  </a:lnTo>
                                  <a:lnTo>
                                    <a:pt x="9910" y="6282"/>
                                  </a:lnTo>
                                  <a:lnTo>
                                    <a:pt x="9896" y="6354"/>
                                  </a:lnTo>
                                  <a:lnTo>
                                    <a:pt x="9875" y="6425"/>
                                  </a:lnTo>
                                  <a:lnTo>
                                    <a:pt x="9846" y="6495"/>
                                  </a:lnTo>
                                  <a:lnTo>
                                    <a:pt x="9829" y="6528"/>
                                  </a:lnTo>
                                  <a:lnTo>
                                    <a:pt x="8702" y="6528"/>
                                  </a:lnTo>
                                  <a:lnTo>
                                    <a:pt x="8670" y="6460"/>
                                  </a:lnTo>
                                  <a:lnTo>
                                    <a:pt x="8645" y="6390"/>
                                  </a:lnTo>
                                  <a:lnTo>
                                    <a:pt x="8628" y="6318"/>
                                  </a:lnTo>
                                  <a:lnTo>
                                    <a:pt x="8617" y="6245"/>
                                  </a:lnTo>
                                  <a:lnTo>
                                    <a:pt x="8613" y="6171"/>
                                  </a:lnTo>
                                  <a:lnTo>
                                    <a:pt x="8614" y="6135"/>
                                  </a:lnTo>
                                  <a:lnTo>
                                    <a:pt x="8621" y="6061"/>
                                  </a:lnTo>
                                  <a:lnTo>
                                    <a:pt x="8636" y="5989"/>
                                  </a:lnTo>
                                  <a:lnTo>
                                    <a:pt x="8657" y="5918"/>
                                  </a:lnTo>
                                  <a:lnTo>
                                    <a:pt x="8686" y="5848"/>
                                  </a:lnTo>
                                  <a:lnTo>
                                    <a:pt x="8702" y="58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3760" y="3082320"/>
                            <a:ext cx="5652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14">
                                  <a:moveTo>
                                    <a:pt x="9829" y="5815"/>
                                  </a:moveTo>
                                  <a:lnTo>
                                    <a:pt x="9797" y="5883"/>
                                  </a:lnTo>
                                  <a:lnTo>
                                    <a:pt x="9772" y="5953"/>
                                  </a:lnTo>
                                  <a:lnTo>
                                    <a:pt x="9754" y="6025"/>
                                  </a:lnTo>
                                  <a:lnTo>
                                    <a:pt x="9744" y="6098"/>
                                  </a:lnTo>
                                  <a:lnTo>
                                    <a:pt x="9740" y="6171"/>
                                  </a:lnTo>
                                  <a:lnTo>
                                    <a:pt x="9741" y="6208"/>
                                  </a:lnTo>
                                  <a:lnTo>
                                    <a:pt x="9748" y="6282"/>
                                  </a:lnTo>
                                  <a:lnTo>
                                    <a:pt x="9762" y="6354"/>
                                  </a:lnTo>
                                  <a:lnTo>
                                    <a:pt x="9784" y="6425"/>
                                  </a:lnTo>
                                  <a:lnTo>
                                    <a:pt x="9812" y="6495"/>
                                  </a:lnTo>
                                  <a:lnTo>
                                    <a:pt x="9829" y="652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1800" y="1891800"/>
                            <a:ext cx="112320" cy="141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41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229">
                                  <a:moveTo>
                                    <a:pt x="9989" y="3943"/>
                                  </a:moveTo>
                                  <a:lnTo>
                                    <a:pt x="10166" y="3943"/>
                                  </a:lnTo>
                                  <a:lnTo>
                                    <a:pt x="10166" y="6171"/>
                                  </a:lnTo>
                                  <a:lnTo>
                                    <a:pt x="9989" y="617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6800" y="1861920"/>
                            <a:ext cx="590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7">
                                  <a:moveTo>
                                    <a:pt x="10011" y="3896"/>
                                  </a:moveTo>
                                  <a:lnTo>
                                    <a:pt x="9918" y="3943"/>
                                  </a:lnTo>
                                  <a:lnTo>
                                    <a:pt x="10005" y="3973"/>
                                  </a:lnTo>
                                  <a:lnTo>
                                    <a:pt x="10001" y="3953"/>
                                  </a:lnTo>
                                  <a:lnTo>
                                    <a:pt x="10000" y="3934"/>
                                  </a:lnTo>
                                  <a:lnTo>
                                    <a:pt x="10004" y="3915"/>
                                  </a:lnTo>
                                  <a:lnTo>
                                    <a:pt x="10011" y="389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6800" y="3279240"/>
                            <a:ext cx="590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7">
                                  <a:moveTo>
                                    <a:pt x="10011" y="6125"/>
                                  </a:moveTo>
                                  <a:lnTo>
                                    <a:pt x="9918" y="6172"/>
                                  </a:lnTo>
                                  <a:lnTo>
                                    <a:pt x="10005" y="6201"/>
                                  </a:lnTo>
                                  <a:lnTo>
                                    <a:pt x="10001" y="6182"/>
                                  </a:lnTo>
                                  <a:lnTo>
                                    <a:pt x="10000" y="6163"/>
                                  </a:lnTo>
                                  <a:lnTo>
                                    <a:pt x="10004" y="6143"/>
                                  </a:lnTo>
                                  <a:lnTo>
                                    <a:pt x="10011" y="61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9520" y="2519640"/>
                            <a:ext cx="7088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254">
                                  <a:moveTo>
                                    <a:pt x="9607" y="5184"/>
                                  </a:moveTo>
                                  <a:lnTo>
                                    <a:pt x="10724" y="5184"/>
                                  </a:lnTo>
                                  <a:lnTo>
                                    <a:pt x="10724" y="4930"/>
                                  </a:lnTo>
                                  <a:lnTo>
                                    <a:pt x="9607" y="4930"/>
                                  </a:lnTo>
                                  <a:lnTo>
                                    <a:pt x="9607" y="518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1760" y="345600"/>
                            <a:ext cx="100152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1520" cy="15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6" h="2431">
                                  <a:moveTo>
                                    <a:pt x="7221" y="1512"/>
                                  </a:moveTo>
                                  <a:lnTo>
                                    <a:pt x="8581" y="1512"/>
                                  </a:lnTo>
                                  <a:lnTo>
                                    <a:pt x="8581" y="3942"/>
                                  </a:lnTo>
                                  <a:lnTo>
                                    <a:pt x="8797" y="394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6080" y="1861920"/>
                            <a:ext cx="583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8785" y="3896"/>
                                  </a:moveTo>
                                  <a:lnTo>
                                    <a:pt x="8785" y="3989"/>
                                  </a:lnTo>
                                  <a:lnTo>
                                    <a:pt x="8878" y="3943"/>
                                  </a:lnTo>
                                  <a:lnTo>
                                    <a:pt x="8785" y="389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9560" y="699120"/>
                            <a:ext cx="7531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6" h="254">
                                  <a:moveTo>
                                    <a:pt x="7988" y="2322"/>
                                  </a:moveTo>
                                  <a:lnTo>
                                    <a:pt x="9174" y="2322"/>
                                  </a:lnTo>
                                  <a:lnTo>
                                    <a:pt x="9174" y="2068"/>
                                  </a:lnTo>
                                  <a:lnTo>
                                    <a:pt x="7988" y="2068"/>
                                  </a:lnTo>
                                  <a:lnTo>
                                    <a:pt x="7988" y="232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5120" y="1664280"/>
                            <a:ext cx="66024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714">
                                  <a:moveTo>
                                    <a:pt x="9829" y="3586"/>
                                  </a:moveTo>
                                  <a:lnTo>
                                    <a:pt x="8967" y="3586"/>
                                  </a:lnTo>
                                  <a:lnTo>
                                    <a:pt x="8950" y="3620"/>
                                  </a:lnTo>
                                  <a:lnTo>
                                    <a:pt x="8922" y="3689"/>
                                  </a:lnTo>
                                  <a:lnTo>
                                    <a:pt x="8901" y="3760"/>
                                  </a:lnTo>
                                  <a:lnTo>
                                    <a:pt x="8886" y="3833"/>
                                  </a:lnTo>
                                  <a:lnTo>
                                    <a:pt x="8879" y="3906"/>
                                  </a:lnTo>
                                  <a:lnTo>
                                    <a:pt x="8878" y="3943"/>
                                  </a:lnTo>
                                  <a:lnTo>
                                    <a:pt x="8879" y="3980"/>
                                  </a:lnTo>
                                  <a:lnTo>
                                    <a:pt x="8886" y="4053"/>
                                  </a:lnTo>
                                  <a:lnTo>
                                    <a:pt x="8901" y="4126"/>
                                  </a:lnTo>
                                  <a:lnTo>
                                    <a:pt x="8922" y="4197"/>
                                  </a:lnTo>
                                  <a:lnTo>
                                    <a:pt x="8950" y="4266"/>
                                  </a:lnTo>
                                  <a:lnTo>
                                    <a:pt x="8967" y="4300"/>
                                  </a:lnTo>
                                  <a:lnTo>
                                    <a:pt x="9829" y="4300"/>
                                  </a:lnTo>
                                  <a:lnTo>
                                    <a:pt x="9861" y="4232"/>
                                  </a:lnTo>
                                  <a:lnTo>
                                    <a:pt x="9886" y="4161"/>
                                  </a:lnTo>
                                  <a:lnTo>
                                    <a:pt x="9904" y="4089"/>
                                  </a:lnTo>
                                  <a:lnTo>
                                    <a:pt x="9914" y="4016"/>
                                  </a:lnTo>
                                  <a:lnTo>
                                    <a:pt x="9918" y="3943"/>
                                  </a:lnTo>
                                  <a:lnTo>
                                    <a:pt x="9917" y="3906"/>
                                  </a:lnTo>
                                  <a:lnTo>
                                    <a:pt x="9910" y="3833"/>
                                  </a:lnTo>
                                  <a:lnTo>
                                    <a:pt x="9896" y="3760"/>
                                  </a:lnTo>
                                  <a:lnTo>
                                    <a:pt x="9874" y="3689"/>
                                  </a:lnTo>
                                  <a:lnTo>
                                    <a:pt x="9846" y="3620"/>
                                  </a:lnTo>
                                  <a:lnTo>
                                    <a:pt x="9829" y="3586"/>
                                  </a:lnTo>
                                </a:path>
                              </a:pathLst>
                            </a:custGeom>
                            <a:solidFill>
                              <a:srgbClr val="69aa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5120" y="1664280"/>
                            <a:ext cx="66024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714">
                                  <a:moveTo>
                                    <a:pt x="8967" y="3586"/>
                                  </a:moveTo>
                                  <a:lnTo>
                                    <a:pt x="9829" y="3586"/>
                                  </a:lnTo>
                                  <a:lnTo>
                                    <a:pt x="9846" y="3619"/>
                                  </a:lnTo>
                                  <a:lnTo>
                                    <a:pt x="9874" y="3689"/>
                                  </a:lnTo>
                                  <a:lnTo>
                                    <a:pt x="9896" y="3760"/>
                                  </a:lnTo>
                                  <a:lnTo>
                                    <a:pt x="9910" y="3832"/>
                                  </a:lnTo>
                                  <a:lnTo>
                                    <a:pt x="9917" y="3906"/>
                                  </a:lnTo>
                                  <a:lnTo>
                                    <a:pt x="9918" y="3943"/>
                                  </a:lnTo>
                                  <a:lnTo>
                                    <a:pt x="9917" y="3979"/>
                                  </a:lnTo>
                                  <a:lnTo>
                                    <a:pt x="9910" y="4053"/>
                                  </a:lnTo>
                                  <a:lnTo>
                                    <a:pt x="9896" y="4125"/>
                                  </a:lnTo>
                                  <a:lnTo>
                                    <a:pt x="9874" y="4197"/>
                                  </a:lnTo>
                                  <a:lnTo>
                                    <a:pt x="9846" y="4266"/>
                                  </a:lnTo>
                                  <a:lnTo>
                                    <a:pt x="9829" y="4300"/>
                                  </a:lnTo>
                                  <a:lnTo>
                                    <a:pt x="8967" y="4300"/>
                                  </a:lnTo>
                                  <a:lnTo>
                                    <a:pt x="8935" y="4231"/>
                                  </a:lnTo>
                                  <a:lnTo>
                                    <a:pt x="8910" y="4161"/>
                                  </a:lnTo>
                                  <a:lnTo>
                                    <a:pt x="8892" y="4089"/>
                                  </a:lnTo>
                                  <a:lnTo>
                                    <a:pt x="8882" y="4016"/>
                                  </a:lnTo>
                                  <a:lnTo>
                                    <a:pt x="8878" y="3943"/>
                                  </a:lnTo>
                                  <a:lnTo>
                                    <a:pt x="8879" y="3906"/>
                                  </a:lnTo>
                                  <a:lnTo>
                                    <a:pt x="8886" y="3832"/>
                                  </a:lnTo>
                                  <a:lnTo>
                                    <a:pt x="8901" y="3760"/>
                                  </a:lnTo>
                                  <a:lnTo>
                                    <a:pt x="8922" y="3689"/>
                                  </a:lnTo>
                                  <a:lnTo>
                                    <a:pt x="8950" y="3619"/>
                                  </a:lnTo>
                                  <a:lnTo>
                                    <a:pt x="8967" y="35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3760" y="1664280"/>
                            <a:ext cx="5652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14">
                                  <a:moveTo>
                                    <a:pt x="9829" y="3586"/>
                                  </a:moveTo>
                                  <a:lnTo>
                                    <a:pt x="9797" y="3654"/>
                                  </a:lnTo>
                                  <a:lnTo>
                                    <a:pt x="9772" y="3724"/>
                                  </a:lnTo>
                                  <a:lnTo>
                                    <a:pt x="9754" y="3796"/>
                                  </a:lnTo>
                                  <a:lnTo>
                                    <a:pt x="9743" y="3869"/>
                                  </a:lnTo>
                                  <a:lnTo>
                                    <a:pt x="9740" y="3943"/>
                                  </a:lnTo>
                                  <a:lnTo>
                                    <a:pt x="9741" y="3979"/>
                                  </a:lnTo>
                                  <a:lnTo>
                                    <a:pt x="9748" y="4053"/>
                                  </a:lnTo>
                                  <a:lnTo>
                                    <a:pt x="9762" y="4125"/>
                                  </a:lnTo>
                                  <a:lnTo>
                                    <a:pt x="9783" y="4197"/>
                                  </a:lnTo>
                                  <a:lnTo>
                                    <a:pt x="9812" y="4266"/>
                                  </a:lnTo>
                                  <a:lnTo>
                                    <a:pt x="9829" y="43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2160" y="2586960"/>
                            <a:ext cx="1404720" cy="11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720" cy="11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0" h="1737">
                                  <a:moveTo>
                                    <a:pt x="8086" y="5036"/>
                                  </a:moveTo>
                                  <a:lnTo>
                                    <a:pt x="7021" y="5036"/>
                                  </a:lnTo>
                                  <a:lnTo>
                                    <a:pt x="7018" y="5039"/>
                                  </a:lnTo>
                                  <a:lnTo>
                                    <a:pt x="7018" y="5046"/>
                                  </a:lnTo>
                                  <a:lnTo>
                                    <a:pt x="7021" y="5049"/>
                                  </a:lnTo>
                                  <a:lnTo>
                                    <a:pt x="8079" y="5049"/>
                                  </a:lnTo>
                                  <a:lnTo>
                                    <a:pt x="8079" y="6766"/>
                                  </a:lnTo>
                                  <a:lnTo>
                                    <a:pt x="8081" y="6771"/>
                                  </a:lnTo>
                                  <a:lnTo>
                                    <a:pt x="8086" y="6773"/>
                                  </a:lnTo>
                                  <a:lnTo>
                                    <a:pt x="9221" y="6773"/>
                                  </a:lnTo>
                                  <a:lnTo>
                                    <a:pt x="9226" y="6771"/>
                                  </a:lnTo>
                                  <a:lnTo>
                                    <a:pt x="9228" y="6766"/>
                                  </a:lnTo>
                                  <a:lnTo>
                                    <a:pt x="9228" y="6760"/>
                                  </a:lnTo>
                                  <a:lnTo>
                                    <a:pt x="8093" y="6760"/>
                                  </a:lnTo>
                                  <a:lnTo>
                                    <a:pt x="8093" y="5043"/>
                                  </a:lnTo>
                                  <a:lnTo>
                                    <a:pt x="8091" y="5038"/>
                                  </a:lnTo>
                                  <a:lnTo>
                                    <a:pt x="8086" y="503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9680" y="3531960"/>
                            <a:ext cx="828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38">
                                  <a:moveTo>
                                    <a:pt x="9225" y="6522"/>
                                  </a:moveTo>
                                  <a:lnTo>
                                    <a:pt x="9218" y="6522"/>
                                  </a:lnTo>
                                  <a:lnTo>
                                    <a:pt x="9215" y="6525"/>
                                  </a:lnTo>
                                  <a:lnTo>
                                    <a:pt x="9215" y="6760"/>
                                  </a:lnTo>
                                  <a:lnTo>
                                    <a:pt x="9228" y="6760"/>
                                  </a:lnTo>
                                  <a:lnTo>
                                    <a:pt x="9228" y="6525"/>
                                  </a:lnTo>
                                  <a:lnTo>
                                    <a:pt x="9225" y="652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5360" y="2561760"/>
                            <a:ext cx="583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7036" y="4996"/>
                                  </a:moveTo>
                                  <a:lnTo>
                                    <a:pt x="6944" y="5043"/>
                                  </a:lnTo>
                                  <a:lnTo>
                                    <a:pt x="7036" y="5090"/>
                                  </a:lnTo>
                                  <a:lnTo>
                                    <a:pt x="7036" y="499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9920" y="3134880"/>
                            <a:ext cx="7164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403920" y="111240"/>
                              <a:ext cx="312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253">
                                  <a:moveTo>
                                    <a:pt x="7423" y="6151"/>
                                  </a:moveTo>
                                  <a:lnTo>
                                    <a:pt x="8550" y="6151"/>
                                  </a:lnTo>
                                  <a:lnTo>
                                    <a:pt x="8550" y="5898"/>
                                  </a:lnTo>
                                  <a:lnTo>
                                    <a:pt x="7423" y="5898"/>
                                  </a:lnTo>
                                  <a:lnTo>
                                    <a:pt x="7423" y="61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2" name="" descr=""/>
                            <pic:cNvPicPr/>
                          </pic:nvPicPr>
                          <pic:blipFill>
                            <a:blip r:embed="rId526"/>
                            <a:stretch/>
                          </pic:blipFill>
                          <pic:spPr>
                            <a:xfrm>
                              <a:off x="0" y="0"/>
                              <a:ext cx="294120" cy="9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67040" y="2799720"/>
                            <a:ext cx="60372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6003" y="5787"/>
                                  </a:moveTo>
                                  <a:lnTo>
                                    <a:pt x="6954" y="5787"/>
                                  </a:lnTo>
                                  <a:lnTo>
                                    <a:pt x="6954" y="5371"/>
                                  </a:lnTo>
                                  <a:lnTo>
                                    <a:pt x="6003" y="5371"/>
                                  </a:lnTo>
                                  <a:lnTo>
                                    <a:pt x="6003" y="5787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7040" y="2799000"/>
                            <a:ext cx="60372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7">
                                  <a:moveTo>
                                    <a:pt x="6003" y="5786"/>
                                  </a:moveTo>
                                  <a:lnTo>
                                    <a:pt x="6954" y="5786"/>
                                  </a:lnTo>
                                  <a:lnTo>
                                    <a:pt x="6954" y="5370"/>
                                  </a:lnTo>
                                  <a:lnTo>
                                    <a:pt x="6003" y="5370"/>
                                  </a:lnTo>
                                  <a:lnTo>
                                    <a:pt x="6003" y="57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2640" y="2799720"/>
                            <a:ext cx="1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6122" y="5786"/>
                                  </a:moveTo>
                                  <a:lnTo>
                                    <a:pt x="6122" y="53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5880" y="2799720"/>
                            <a:ext cx="1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6835" y="5786"/>
                                  </a:moveTo>
                                  <a:lnTo>
                                    <a:pt x="6835" y="53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080" y="1712520"/>
                            <a:ext cx="1746360" cy="18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360" cy="18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7" h="2943">
                                  <a:moveTo>
                                    <a:pt x="4540" y="6604"/>
                                  </a:moveTo>
                                  <a:lnTo>
                                    <a:pt x="7287" y="6604"/>
                                  </a:lnTo>
                                  <a:lnTo>
                                    <a:pt x="7287" y="3661"/>
                                  </a:lnTo>
                                  <a:lnTo>
                                    <a:pt x="4540" y="3661"/>
                                  </a:lnTo>
                                  <a:lnTo>
                                    <a:pt x="4540" y="66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3" name="" descr=""/>
                            <pic:cNvPicPr/>
                          </pic:nvPicPr>
                          <pic:blipFill>
                            <a:blip r:embed="rId527"/>
                            <a:stretch/>
                          </pic:blipFill>
                          <pic:spPr>
                            <a:xfrm>
                              <a:off x="907560" y="1383840"/>
                              <a:ext cx="673560" cy="34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67040" y="3121200"/>
                            <a:ext cx="60372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6003" y="6292"/>
                                  </a:moveTo>
                                  <a:lnTo>
                                    <a:pt x="6954" y="6292"/>
                                  </a:lnTo>
                                  <a:lnTo>
                                    <a:pt x="6954" y="5876"/>
                                  </a:lnTo>
                                  <a:lnTo>
                                    <a:pt x="6003" y="5876"/>
                                  </a:lnTo>
                                  <a:lnTo>
                                    <a:pt x="6003" y="6292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7040" y="3121200"/>
                            <a:ext cx="60372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7">
                                  <a:moveTo>
                                    <a:pt x="6003" y="6293"/>
                                  </a:moveTo>
                                  <a:lnTo>
                                    <a:pt x="6954" y="6293"/>
                                  </a:lnTo>
                                  <a:lnTo>
                                    <a:pt x="6954" y="5876"/>
                                  </a:lnTo>
                                  <a:lnTo>
                                    <a:pt x="6003" y="5876"/>
                                  </a:lnTo>
                                  <a:lnTo>
                                    <a:pt x="6003" y="62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2640" y="3121200"/>
                            <a:ext cx="14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7">
                                  <a:moveTo>
                                    <a:pt x="6122" y="6293"/>
                                  </a:moveTo>
                                  <a:lnTo>
                                    <a:pt x="6122" y="5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5880" y="3121200"/>
                            <a:ext cx="180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1440" y="190440"/>
                              <a:ext cx="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7">
                                  <a:moveTo>
                                    <a:pt x="6835" y="6293"/>
                                  </a:moveTo>
                                  <a:lnTo>
                                    <a:pt x="6835" y="5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4" name="" descr=""/>
                            <pic:cNvPicPr/>
                          </pic:nvPicPr>
                          <pic:blipFill>
                            <a:blip r:embed="rId528"/>
                            <a:stretch/>
                          </pic:blipFill>
                          <pic:spPr>
                            <a:xfrm>
                              <a:off x="0" y="0"/>
                              <a:ext cx="1440" cy="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60200" y="2458800"/>
                            <a:ext cx="604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416">
                                  <a:moveTo>
                                    <a:pt x="5992" y="5251"/>
                                  </a:moveTo>
                                  <a:lnTo>
                                    <a:pt x="6944" y="5251"/>
                                  </a:lnTo>
                                  <a:lnTo>
                                    <a:pt x="6944" y="4835"/>
                                  </a:lnTo>
                                  <a:lnTo>
                                    <a:pt x="5992" y="4835"/>
                                  </a:lnTo>
                                  <a:lnTo>
                                    <a:pt x="5992" y="5251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455560"/>
                            <a:ext cx="7560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26">
                                  <a:moveTo>
                                    <a:pt x="6106" y="4830"/>
                                  </a:moveTo>
                                  <a:lnTo>
                                    <a:pt x="5988" y="4830"/>
                                  </a:lnTo>
                                  <a:lnTo>
                                    <a:pt x="5988" y="5256"/>
                                  </a:lnTo>
                                  <a:lnTo>
                                    <a:pt x="5992" y="5256"/>
                                  </a:lnTo>
                                  <a:lnTo>
                                    <a:pt x="5992" y="5247"/>
                                  </a:lnTo>
                                  <a:lnTo>
                                    <a:pt x="5997" y="5247"/>
                                  </a:lnTo>
                                  <a:lnTo>
                                    <a:pt x="5997" y="4840"/>
                                  </a:lnTo>
                                  <a:lnTo>
                                    <a:pt x="6106" y="4840"/>
                                  </a:lnTo>
                                  <a:lnTo>
                                    <a:pt x="6106" y="483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2720880"/>
                            <a:ext cx="723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">
                                  <a:moveTo>
                                    <a:pt x="5997" y="5247"/>
                                  </a:moveTo>
                                  <a:lnTo>
                                    <a:pt x="5992" y="5247"/>
                                  </a:lnTo>
                                  <a:lnTo>
                                    <a:pt x="5992" y="5256"/>
                                  </a:lnTo>
                                  <a:lnTo>
                                    <a:pt x="6106" y="5256"/>
                                  </a:lnTo>
                                  <a:lnTo>
                                    <a:pt x="6106" y="5252"/>
                                  </a:lnTo>
                                  <a:lnTo>
                                    <a:pt x="5997" y="5252"/>
                                  </a:lnTo>
                                  <a:lnTo>
                                    <a:pt x="5997" y="524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5440" y="2455560"/>
                            <a:ext cx="14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6">
                                  <a:moveTo>
                                    <a:pt x="6111" y="4830"/>
                                  </a:moveTo>
                                  <a:lnTo>
                                    <a:pt x="6111" y="52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2724120"/>
                            <a:ext cx="447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6116" y="5252"/>
                                  </a:moveTo>
                                  <a:lnTo>
                                    <a:pt x="6820" y="52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9040" y="2455560"/>
                            <a:ext cx="14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6">
                                  <a:moveTo>
                                    <a:pt x="6824" y="4830"/>
                                  </a:moveTo>
                                  <a:lnTo>
                                    <a:pt x="6824" y="52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2455560"/>
                            <a:ext cx="7560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26">
                                  <a:moveTo>
                                    <a:pt x="6948" y="4830"/>
                                  </a:moveTo>
                                  <a:lnTo>
                                    <a:pt x="6829" y="4830"/>
                                  </a:lnTo>
                                  <a:lnTo>
                                    <a:pt x="6829" y="4840"/>
                                  </a:lnTo>
                                  <a:lnTo>
                                    <a:pt x="6938" y="4840"/>
                                  </a:lnTo>
                                  <a:lnTo>
                                    <a:pt x="6938" y="5247"/>
                                  </a:lnTo>
                                  <a:lnTo>
                                    <a:pt x="6829" y="5247"/>
                                  </a:lnTo>
                                  <a:lnTo>
                                    <a:pt x="6829" y="5256"/>
                                  </a:lnTo>
                                  <a:lnTo>
                                    <a:pt x="6948" y="5256"/>
                                  </a:lnTo>
                                  <a:lnTo>
                                    <a:pt x="6948" y="483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3080" y="2722320"/>
                            <a:ext cx="6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0">
                                  <a:moveTo>
                                    <a:pt x="5997" y="5249"/>
                                  </a:moveTo>
                                  <a:lnTo>
                                    <a:pt x="6106" y="52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2458800"/>
                            <a:ext cx="4478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63720" y="1080"/>
                              <a:ext cx="29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6116" y="4835"/>
                                  </a:moveTo>
                                  <a:lnTo>
                                    <a:pt x="6820" y="483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5" name="" descr=""/>
                            <pic:cNvPicPr/>
                          </pic:nvPicPr>
                          <pic:blipFill>
                            <a:blip r:embed="rId529"/>
                            <a:stretch/>
                          </pic:blipFill>
                          <pic:spPr>
                            <a:xfrm>
                              <a:off x="0" y="0"/>
                              <a:ext cx="4478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60200" y="2118960"/>
                            <a:ext cx="604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416">
                                  <a:moveTo>
                                    <a:pt x="5992" y="4716"/>
                                  </a:moveTo>
                                  <a:lnTo>
                                    <a:pt x="6944" y="4716"/>
                                  </a:lnTo>
                                  <a:lnTo>
                                    <a:pt x="6944" y="4300"/>
                                  </a:lnTo>
                                  <a:lnTo>
                                    <a:pt x="5992" y="4300"/>
                                  </a:lnTo>
                                  <a:lnTo>
                                    <a:pt x="5992" y="4716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115360"/>
                            <a:ext cx="60948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426">
                                  <a:moveTo>
                                    <a:pt x="6948" y="4294"/>
                                  </a:moveTo>
                                  <a:lnTo>
                                    <a:pt x="5988" y="4294"/>
                                  </a:lnTo>
                                  <a:lnTo>
                                    <a:pt x="5988" y="4721"/>
                                  </a:lnTo>
                                  <a:lnTo>
                                    <a:pt x="5992" y="4721"/>
                                  </a:lnTo>
                                  <a:lnTo>
                                    <a:pt x="5992" y="4711"/>
                                  </a:lnTo>
                                  <a:lnTo>
                                    <a:pt x="5997" y="4711"/>
                                  </a:lnTo>
                                  <a:lnTo>
                                    <a:pt x="5997" y="4304"/>
                                  </a:lnTo>
                                  <a:lnTo>
                                    <a:pt x="6106" y="4304"/>
                                  </a:lnTo>
                                  <a:lnTo>
                                    <a:pt x="6106" y="4295"/>
                                  </a:lnTo>
                                  <a:lnTo>
                                    <a:pt x="6948" y="4295"/>
                                  </a:lnTo>
                                  <a:lnTo>
                                    <a:pt x="6948" y="429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200" y="2379960"/>
                            <a:ext cx="7236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">
                                  <a:moveTo>
                                    <a:pt x="5997" y="4711"/>
                                  </a:moveTo>
                                  <a:lnTo>
                                    <a:pt x="5992" y="4711"/>
                                  </a:lnTo>
                                  <a:lnTo>
                                    <a:pt x="5992" y="4721"/>
                                  </a:lnTo>
                                  <a:lnTo>
                                    <a:pt x="6106" y="4721"/>
                                  </a:lnTo>
                                  <a:lnTo>
                                    <a:pt x="6106" y="4716"/>
                                  </a:lnTo>
                                  <a:lnTo>
                                    <a:pt x="5997" y="4716"/>
                                  </a:lnTo>
                                  <a:lnTo>
                                    <a:pt x="5997" y="471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5440" y="2115720"/>
                            <a:ext cx="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5">
                                  <a:moveTo>
                                    <a:pt x="6111" y="4295"/>
                                  </a:moveTo>
                                  <a:lnTo>
                                    <a:pt x="6111" y="47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2383200"/>
                            <a:ext cx="447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6116" y="4716"/>
                                  </a:moveTo>
                                  <a:lnTo>
                                    <a:pt x="6820" y="47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9040" y="2115720"/>
                            <a:ext cx="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5">
                                  <a:moveTo>
                                    <a:pt x="6824" y="4295"/>
                                  </a:moveTo>
                                  <a:lnTo>
                                    <a:pt x="6824" y="47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2280" y="2115720"/>
                            <a:ext cx="756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25">
                                  <a:moveTo>
                                    <a:pt x="6948" y="4295"/>
                                  </a:moveTo>
                                  <a:lnTo>
                                    <a:pt x="6829" y="4295"/>
                                  </a:lnTo>
                                  <a:lnTo>
                                    <a:pt x="6829" y="4304"/>
                                  </a:lnTo>
                                  <a:lnTo>
                                    <a:pt x="6938" y="4304"/>
                                  </a:lnTo>
                                  <a:lnTo>
                                    <a:pt x="6938" y="4711"/>
                                  </a:lnTo>
                                  <a:lnTo>
                                    <a:pt x="6829" y="4711"/>
                                  </a:lnTo>
                                  <a:lnTo>
                                    <a:pt x="6829" y="4721"/>
                                  </a:lnTo>
                                  <a:lnTo>
                                    <a:pt x="6948" y="4721"/>
                                  </a:lnTo>
                                  <a:lnTo>
                                    <a:pt x="6948" y="429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3080" y="2381400"/>
                            <a:ext cx="6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0">
                                  <a:moveTo>
                                    <a:pt x="5997" y="4713"/>
                                  </a:moveTo>
                                  <a:lnTo>
                                    <a:pt x="6106" y="47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2118240"/>
                            <a:ext cx="447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284760" y="0"/>
                              <a:ext cx="162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0">
                                  <a:moveTo>
                                    <a:pt x="6116" y="4299"/>
                                  </a:moveTo>
                                  <a:lnTo>
                                    <a:pt x="6820" y="429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6" name="" descr=""/>
                            <pic:cNvPicPr/>
                          </pic:nvPicPr>
                          <pic:blipFill>
                            <a:blip r:embed="rId530"/>
                            <a:stretch/>
                          </pic:blipFill>
                          <pic:spPr>
                            <a:xfrm>
                              <a:off x="0" y="0"/>
                              <a:ext cx="2502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96360" y="2118960"/>
                            <a:ext cx="60372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4949" y="4716"/>
                                  </a:moveTo>
                                  <a:lnTo>
                                    <a:pt x="5900" y="4716"/>
                                  </a:lnTo>
                                  <a:lnTo>
                                    <a:pt x="5900" y="4300"/>
                                  </a:lnTo>
                                  <a:lnTo>
                                    <a:pt x="4949" y="4300"/>
                                  </a:lnTo>
                                  <a:lnTo>
                                    <a:pt x="4949" y="4716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2118240"/>
                            <a:ext cx="60372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7">
                                  <a:moveTo>
                                    <a:pt x="4949" y="4716"/>
                                  </a:moveTo>
                                  <a:lnTo>
                                    <a:pt x="5900" y="4716"/>
                                  </a:lnTo>
                                  <a:lnTo>
                                    <a:pt x="5900" y="4299"/>
                                  </a:lnTo>
                                  <a:lnTo>
                                    <a:pt x="4949" y="4299"/>
                                  </a:lnTo>
                                  <a:lnTo>
                                    <a:pt x="4949" y="47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960" y="2118960"/>
                            <a:ext cx="1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5068" y="4716"/>
                                  </a:moveTo>
                                  <a:lnTo>
                                    <a:pt x="5068" y="43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2118960"/>
                            <a:ext cx="180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5781" y="4716"/>
                                  </a:moveTo>
                                  <a:lnTo>
                                    <a:pt x="5781" y="43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7" name="" descr=""/>
                            <pic:cNvPicPr/>
                          </pic:nvPicPr>
                          <pic:blipFill>
                            <a:blip r:embed="rId531"/>
                            <a:stretch/>
                          </pic:blipFill>
                          <pic:spPr>
                            <a:xfrm>
                              <a:off x="0" y="179280"/>
                              <a:ext cx="1440" cy="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96360" y="2799720"/>
                            <a:ext cx="60372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4949" y="5787"/>
                                  </a:moveTo>
                                  <a:lnTo>
                                    <a:pt x="5900" y="5787"/>
                                  </a:lnTo>
                                  <a:lnTo>
                                    <a:pt x="5900" y="5371"/>
                                  </a:lnTo>
                                  <a:lnTo>
                                    <a:pt x="4949" y="5371"/>
                                  </a:lnTo>
                                  <a:lnTo>
                                    <a:pt x="4949" y="5787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2799000"/>
                            <a:ext cx="60372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7">
                                  <a:moveTo>
                                    <a:pt x="4949" y="5786"/>
                                  </a:moveTo>
                                  <a:lnTo>
                                    <a:pt x="5900" y="5786"/>
                                  </a:lnTo>
                                  <a:lnTo>
                                    <a:pt x="5900" y="5370"/>
                                  </a:lnTo>
                                  <a:lnTo>
                                    <a:pt x="4949" y="5370"/>
                                  </a:lnTo>
                                  <a:lnTo>
                                    <a:pt x="4949" y="57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960" y="2799720"/>
                            <a:ext cx="14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5068" y="5786"/>
                                  </a:moveTo>
                                  <a:lnTo>
                                    <a:pt x="5068" y="53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2799720"/>
                            <a:ext cx="180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6">
                                  <a:moveTo>
                                    <a:pt x="5781" y="5786"/>
                                  </a:moveTo>
                                  <a:lnTo>
                                    <a:pt x="5781" y="53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8" name="" descr=""/>
                            <pic:cNvPicPr/>
                          </pic:nvPicPr>
                          <pic:blipFill>
                            <a:blip r:embed="rId532"/>
                            <a:stretch/>
                          </pic:blipFill>
                          <pic:spPr>
                            <a:xfrm>
                              <a:off x="0" y="122040"/>
                              <a:ext cx="1440" cy="14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96360" y="3121200"/>
                            <a:ext cx="60372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4949" y="6292"/>
                                  </a:moveTo>
                                  <a:lnTo>
                                    <a:pt x="5900" y="6292"/>
                                  </a:lnTo>
                                  <a:lnTo>
                                    <a:pt x="5900" y="5876"/>
                                  </a:lnTo>
                                  <a:lnTo>
                                    <a:pt x="4949" y="5876"/>
                                  </a:lnTo>
                                  <a:lnTo>
                                    <a:pt x="4949" y="6292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3121200"/>
                            <a:ext cx="60372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7">
                                  <a:moveTo>
                                    <a:pt x="4949" y="6293"/>
                                  </a:moveTo>
                                  <a:lnTo>
                                    <a:pt x="5900" y="6293"/>
                                  </a:lnTo>
                                  <a:lnTo>
                                    <a:pt x="5900" y="5876"/>
                                  </a:lnTo>
                                  <a:lnTo>
                                    <a:pt x="4949" y="5876"/>
                                  </a:lnTo>
                                  <a:lnTo>
                                    <a:pt x="4949" y="62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960" y="3121200"/>
                            <a:ext cx="14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7">
                                  <a:moveTo>
                                    <a:pt x="5068" y="6293"/>
                                  </a:moveTo>
                                  <a:lnTo>
                                    <a:pt x="5068" y="5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3121200"/>
                            <a:ext cx="180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1080" y="190800"/>
                              <a:ext cx="7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7">
                                  <a:moveTo>
                                    <a:pt x="5781" y="6293"/>
                                  </a:moveTo>
                                  <a:lnTo>
                                    <a:pt x="5781" y="58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9" name="" descr=""/>
                            <pic:cNvPicPr/>
                          </pic:nvPicPr>
                          <pic:blipFill>
                            <a:blip r:embed="rId533"/>
                            <a:stretch/>
                          </pic:blipFill>
                          <pic:spPr>
                            <a:xfrm>
                              <a:off x="0" y="0"/>
                              <a:ext cx="144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196360" y="2458800"/>
                            <a:ext cx="60372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6">
                                  <a:moveTo>
                                    <a:pt x="4949" y="5251"/>
                                  </a:moveTo>
                                  <a:lnTo>
                                    <a:pt x="5900" y="5251"/>
                                  </a:lnTo>
                                  <a:lnTo>
                                    <a:pt x="5900" y="4835"/>
                                  </a:lnTo>
                                  <a:lnTo>
                                    <a:pt x="4949" y="4835"/>
                                  </a:lnTo>
                                  <a:lnTo>
                                    <a:pt x="4949" y="5251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2458800"/>
                            <a:ext cx="60372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7">
                                  <a:moveTo>
                                    <a:pt x="4949" y="5252"/>
                                  </a:moveTo>
                                  <a:lnTo>
                                    <a:pt x="5900" y="5252"/>
                                  </a:lnTo>
                                  <a:lnTo>
                                    <a:pt x="5900" y="4835"/>
                                  </a:lnTo>
                                  <a:lnTo>
                                    <a:pt x="4949" y="4835"/>
                                  </a:lnTo>
                                  <a:lnTo>
                                    <a:pt x="4949" y="52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960" y="2458800"/>
                            <a:ext cx="14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7">
                                  <a:moveTo>
                                    <a:pt x="5068" y="5252"/>
                                  </a:moveTo>
                                  <a:lnTo>
                                    <a:pt x="5068" y="48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2458800"/>
                            <a:ext cx="14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7">
                                  <a:moveTo>
                                    <a:pt x="5781" y="5252"/>
                                  </a:moveTo>
                                  <a:lnTo>
                                    <a:pt x="5781" y="48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5160" y="215280"/>
                            <a:ext cx="159588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58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0" h="103">
                                  <a:moveTo>
                                    <a:pt x="7221" y="1307"/>
                                  </a:moveTo>
                                  <a:lnTo>
                                    <a:pt x="4814" y="1307"/>
                                  </a:lnTo>
                                  <a:lnTo>
                                    <a:pt x="4711" y="1409"/>
                                  </a:lnTo>
                                  <a:lnTo>
                                    <a:pt x="7119" y="1409"/>
                                  </a:lnTo>
                                  <a:lnTo>
                                    <a:pt x="7221" y="1307"/>
                                  </a:lnTo>
                                </a:path>
                              </a:pathLst>
                            </a:custGeom>
                            <a:solidFill>
                              <a:srgbClr val="ffd75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5160" y="214560"/>
                            <a:ext cx="159516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51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9" h="103">
                                  <a:moveTo>
                                    <a:pt x="4711" y="1409"/>
                                  </a:moveTo>
                                  <a:lnTo>
                                    <a:pt x="7119" y="1409"/>
                                  </a:lnTo>
                                  <a:lnTo>
                                    <a:pt x="7221" y="1306"/>
                                  </a:lnTo>
                                  <a:lnTo>
                                    <a:pt x="4814" y="1306"/>
                                  </a:lnTo>
                                  <a:lnTo>
                                    <a:pt x="4711" y="14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6240" y="215280"/>
                            <a:ext cx="655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13">
                                  <a:moveTo>
                                    <a:pt x="7221" y="1307"/>
                                  </a:moveTo>
                                  <a:lnTo>
                                    <a:pt x="7118" y="1409"/>
                                  </a:lnTo>
                                  <a:lnTo>
                                    <a:pt x="7118" y="1820"/>
                                  </a:lnTo>
                                  <a:lnTo>
                                    <a:pt x="7221" y="1717"/>
                                  </a:lnTo>
                                  <a:lnTo>
                                    <a:pt x="7221" y="1307"/>
                                  </a:lnTo>
                                </a:path>
                              </a:pathLst>
                            </a:custGeom>
                            <a:solidFill>
                              <a:srgbClr val="c696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6960" y="215280"/>
                            <a:ext cx="6552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13">
                                  <a:moveTo>
                                    <a:pt x="7119" y="1820"/>
                                  </a:moveTo>
                                  <a:lnTo>
                                    <a:pt x="7221" y="1717"/>
                                  </a:lnTo>
                                  <a:lnTo>
                                    <a:pt x="7221" y="1307"/>
                                  </a:lnTo>
                                  <a:lnTo>
                                    <a:pt x="7119" y="1409"/>
                                  </a:lnTo>
                                  <a:lnTo>
                                    <a:pt x="7119" y="18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600" y="374760"/>
                            <a:ext cx="135000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00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4" h="558">
                                  <a:moveTo>
                                    <a:pt x="4630" y="1558"/>
                                  </a:moveTo>
                                  <a:lnTo>
                                    <a:pt x="2506" y="1558"/>
                                  </a:lnTo>
                                  <a:lnTo>
                                    <a:pt x="2506" y="211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840" y="344880"/>
                            <a:ext cx="583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4619" y="1511"/>
                                  </a:moveTo>
                                  <a:lnTo>
                                    <a:pt x="4619" y="1605"/>
                                  </a:lnTo>
                                  <a:lnTo>
                                    <a:pt x="4711" y="1558"/>
                                  </a:lnTo>
                                  <a:lnTo>
                                    <a:pt x="4619" y="151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720" y="722160"/>
                            <a:ext cx="583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2552" y="2104"/>
                                  </a:moveTo>
                                  <a:lnTo>
                                    <a:pt x="2459" y="2104"/>
                                  </a:lnTo>
                                  <a:lnTo>
                                    <a:pt x="2506" y="2197"/>
                                  </a:lnTo>
                                  <a:lnTo>
                                    <a:pt x="2552" y="210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80" y="880920"/>
                            <a:ext cx="2966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622">
                                  <a:moveTo>
                                    <a:pt x="2079" y="2353"/>
                                  </a:moveTo>
                                  <a:lnTo>
                                    <a:pt x="1729" y="2353"/>
                                  </a:lnTo>
                                  <a:lnTo>
                                    <a:pt x="1729" y="2975"/>
                                  </a:lnTo>
                                  <a:lnTo>
                                    <a:pt x="2196" y="2975"/>
                                  </a:lnTo>
                                  <a:lnTo>
                                    <a:pt x="2196" y="2472"/>
                                  </a:lnTo>
                                  <a:lnTo>
                                    <a:pt x="2079" y="235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80" y="880200"/>
                            <a:ext cx="29592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622">
                                  <a:moveTo>
                                    <a:pt x="2195" y="2471"/>
                                  </a:moveTo>
                                  <a:lnTo>
                                    <a:pt x="2079" y="2352"/>
                                  </a:lnTo>
                                  <a:lnTo>
                                    <a:pt x="1729" y="2352"/>
                                  </a:lnTo>
                                  <a:lnTo>
                                    <a:pt x="1729" y="2975"/>
                                  </a:lnTo>
                                  <a:lnTo>
                                    <a:pt x="2195" y="2975"/>
                                  </a:lnTo>
                                  <a:lnTo>
                                    <a:pt x="2195" y="24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883440"/>
                            <a:ext cx="23796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3">
                                  <a:moveTo>
                                    <a:pt x="2108" y="2834"/>
                                  </a:moveTo>
                                  <a:lnTo>
                                    <a:pt x="1989" y="2834"/>
                                  </a:lnTo>
                                  <a:lnTo>
                                    <a:pt x="1989" y="2850"/>
                                  </a:lnTo>
                                  <a:lnTo>
                                    <a:pt x="2108" y="2850"/>
                                  </a:lnTo>
                                  <a:lnTo>
                                    <a:pt x="2108" y="283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3">
                                  <a:moveTo>
                                    <a:pt x="2108" y="2760"/>
                                  </a:moveTo>
                                  <a:lnTo>
                                    <a:pt x="1813" y="2760"/>
                                  </a:lnTo>
                                  <a:lnTo>
                                    <a:pt x="1813" y="2775"/>
                                  </a:lnTo>
                                  <a:lnTo>
                                    <a:pt x="2108" y="2775"/>
                                  </a:lnTo>
                                  <a:lnTo>
                                    <a:pt x="2108" y="27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3">
                                  <a:moveTo>
                                    <a:pt x="2108" y="2686"/>
                                  </a:moveTo>
                                  <a:lnTo>
                                    <a:pt x="1813" y="2686"/>
                                  </a:lnTo>
                                  <a:lnTo>
                                    <a:pt x="1813" y="2702"/>
                                  </a:lnTo>
                                  <a:lnTo>
                                    <a:pt x="2108" y="2702"/>
                                  </a:lnTo>
                                  <a:lnTo>
                                    <a:pt x="2108" y="26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3">
                                  <a:moveTo>
                                    <a:pt x="2108" y="2612"/>
                                  </a:moveTo>
                                  <a:lnTo>
                                    <a:pt x="1813" y="2612"/>
                                  </a:lnTo>
                                  <a:lnTo>
                                    <a:pt x="1813" y="2628"/>
                                  </a:lnTo>
                                  <a:lnTo>
                                    <a:pt x="2108" y="2628"/>
                                  </a:lnTo>
                                  <a:lnTo>
                                    <a:pt x="2108" y="261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3">
                                  <a:moveTo>
                                    <a:pt x="1932" y="2537"/>
                                  </a:moveTo>
                                  <a:lnTo>
                                    <a:pt x="1813" y="2537"/>
                                  </a:lnTo>
                                  <a:lnTo>
                                    <a:pt x="1813" y="2552"/>
                                  </a:lnTo>
                                  <a:lnTo>
                                    <a:pt x="1932" y="2552"/>
                                  </a:lnTo>
                                  <a:lnTo>
                                    <a:pt x="1932" y="253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3">
                                  <a:moveTo>
                                    <a:pt x="1932" y="2463"/>
                                  </a:moveTo>
                                  <a:lnTo>
                                    <a:pt x="1813" y="2463"/>
                                  </a:lnTo>
                                  <a:lnTo>
                                    <a:pt x="1813" y="2479"/>
                                  </a:lnTo>
                                  <a:lnTo>
                                    <a:pt x="1932" y="2479"/>
                                  </a:lnTo>
                                  <a:lnTo>
                                    <a:pt x="1932" y="246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93">
                                  <a:moveTo>
                                    <a:pt x="2075" y="2357"/>
                                  </a:moveTo>
                                  <a:lnTo>
                                    <a:pt x="2075" y="2472"/>
                                  </a:lnTo>
                                  <a:lnTo>
                                    <a:pt x="2188" y="2472"/>
                                  </a:lnTo>
                                  <a:lnTo>
                                    <a:pt x="2075" y="235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60" y="1386720"/>
                            <a:ext cx="2966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622">
                                  <a:moveTo>
                                    <a:pt x="2570" y="3149"/>
                                  </a:moveTo>
                                  <a:lnTo>
                                    <a:pt x="2220" y="3149"/>
                                  </a:lnTo>
                                  <a:lnTo>
                                    <a:pt x="2220" y="3771"/>
                                  </a:lnTo>
                                  <a:lnTo>
                                    <a:pt x="2687" y="3771"/>
                                  </a:lnTo>
                                  <a:lnTo>
                                    <a:pt x="2687" y="3268"/>
                                  </a:lnTo>
                                  <a:lnTo>
                                    <a:pt x="2570" y="3149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60" y="1386360"/>
                            <a:ext cx="29592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622">
                                  <a:moveTo>
                                    <a:pt x="2686" y="3267"/>
                                  </a:moveTo>
                                  <a:lnTo>
                                    <a:pt x="2570" y="3148"/>
                                  </a:lnTo>
                                  <a:lnTo>
                                    <a:pt x="2220" y="3148"/>
                                  </a:lnTo>
                                  <a:lnTo>
                                    <a:pt x="2220" y="3770"/>
                                  </a:lnTo>
                                  <a:lnTo>
                                    <a:pt x="2686" y="3770"/>
                                  </a:lnTo>
                                  <a:lnTo>
                                    <a:pt x="2686" y="32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1389240"/>
                            <a:ext cx="237600" cy="31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2">
                                  <a:moveTo>
                                    <a:pt x="2599" y="3630"/>
                                  </a:moveTo>
                                  <a:lnTo>
                                    <a:pt x="2479" y="3630"/>
                                  </a:lnTo>
                                  <a:lnTo>
                                    <a:pt x="2479" y="3645"/>
                                  </a:lnTo>
                                  <a:lnTo>
                                    <a:pt x="2599" y="3645"/>
                                  </a:lnTo>
                                  <a:lnTo>
                                    <a:pt x="2599" y="363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2">
                                  <a:moveTo>
                                    <a:pt x="2600" y="3556"/>
                                  </a:moveTo>
                                  <a:lnTo>
                                    <a:pt x="2305" y="3556"/>
                                  </a:lnTo>
                                  <a:lnTo>
                                    <a:pt x="2305" y="3572"/>
                                  </a:lnTo>
                                  <a:lnTo>
                                    <a:pt x="2600" y="3572"/>
                                  </a:lnTo>
                                  <a:lnTo>
                                    <a:pt x="2600" y="355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2">
                                  <a:moveTo>
                                    <a:pt x="2600" y="3481"/>
                                  </a:moveTo>
                                  <a:lnTo>
                                    <a:pt x="2305" y="3481"/>
                                  </a:lnTo>
                                  <a:lnTo>
                                    <a:pt x="2305" y="3497"/>
                                  </a:lnTo>
                                  <a:lnTo>
                                    <a:pt x="2600" y="3497"/>
                                  </a:lnTo>
                                  <a:lnTo>
                                    <a:pt x="2600" y="348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2">
                                  <a:moveTo>
                                    <a:pt x="2600" y="3407"/>
                                  </a:moveTo>
                                  <a:lnTo>
                                    <a:pt x="2305" y="3407"/>
                                  </a:lnTo>
                                  <a:lnTo>
                                    <a:pt x="2305" y="3423"/>
                                  </a:lnTo>
                                  <a:lnTo>
                                    <a:pt x="2600" y="3423"/>
                                  </a:lnTo>
                                  <a:lnTo>
                                    <a:pt x="2600" y="340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2">
                                  <a:moveTo>
                                    <a:pt x="2424" y="3334"/>
                                  </a:moveTo>
                                  <a:lnTo>
                                    <a:pt x="2305" y="3334"/>
                                  </a:lnTo>
                                  <a:lnTo>
                                    <a:pt x="2305" y="3349"/>
                                  </a:lnTo>
                                  <a:lnTo>
                                    <a:pt x="2424" y="3349"/>
                                  </a:lnTo>
                                  <a:lnTo>
                                    <a:pt x="2424" y="333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2">
                                  <a:moveTo>
                                    <a:pt x="2424" y="3259"/>
                                  </a:moveTo>
                                  <a:lnTo>
                                    <a:pt x="2305" y="3259"/>
                                  </a:lnTo>
                                  <a:lnTo>
                                    <a:pt x="2305" y="3275"/>
                                  </a:lnTo>
                                  <a:lnTo>
                                    <a:pt x="2424" y="3275"/>
                                  </a:lnTo>
                                  <a:lnTo>
                                    <a:pt x="2424" y="325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2">
                                  <a:moveTo>
                                    <a:pt x="2566" y="3153"/>
                                  </a:moveTo>
                                  <a:lnTo>
                                    <a:pt x="2566" y="3267"/>
                                  </a:lnTo>
                                  <a:lnTo>
                                    <a:pt x="2679" y="3267"/>
                                  </a:lnTo>
                                  <a:lnTo>
                                    <a:pt x="2566" y="315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880" y="880920"/>
                            <a:ext cx="2966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622">
                                  <a:moveTo>
                                    <a:pt x="3011" y="2353"/>
                                  </a:moveTo>
                                  <a:lnTo>
                                    <a:pt x="2661" y="2353"/>
                                  </a:lnTo>
                                  <a:lnTo>
                                    <a:pt x="2661" y="2975"/>
                                  </a:lnTo>
                                  <a:lnTo>
                                    <a:pt x="3128" y="2975"/>
                                  </a:lnTo>
                                  <a:lnTo>
                                    <a:pt x="3128" y="2472"/>
                                  </a:lnTo>
                                  <a:lnTo>
                                    <a:pt x="3011" y="235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1600" y="880200"/>
                            <a:ext cx="29592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622">
                                  <a:moveTo>
                                    <a:pt x="3127" y="2471"/>
                                  </a:moveTo>
                                  <a:lnTo>
                                    <a:pt x="3011" y="2352"/>
                                  </a:lnTo>
                                  <a:lnTo>
                                    <a:pt x="2662" y="2352"/>
                                  </a:lnTo>
                                  <a:lnTo>
                                    <a:pt x="2662" y="2975"/>
                                  </a:lnTo>
                                  <a:lnTo>
                                    <a:pt x="3127" y="2975"/>
                                  </a:lnTo>
                                  <a:lnTo>
                                    <a:pt x="3127" y="24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5600" y="883440"/>
                            <a:ext cx="23760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3">
                                  <a:moveTo>
                                    <a:pt x="3040" y="2834"/>
                                  </a:moveTo>
                                  <a:lnTo>
                                    <a:pt x="2921" y="2834"/>
                                  </a:lnTo>
                                  <a:lnTo>
                                    <a:pt x="2921" y="2850"/>
                                  </a:lnTo>
                                  <a:lnTo>
                                    <a:pt x="3040" y="2850"/>
                                  </a:lnTo>
                                  <a:lnTo>
                                    <a:pt x="3040" y="283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3">
                                  <a:moveTo>
                                    <a:pt x="3040" y="2760"/>
                                  </a:moveTo>
                                  <a:lnTo>
                                    <a:pt x="2746" y="2760"/>
                                  </a:lnTo>
                                  <a:lnTo>
                                    <a:pt x="2746" y="2775"/>
                                  </a:lnTo>
                                  <a:lnTo>
                                    <a:pt x="3040" y="2775"/>
                                  </a:lnTo>
                                  <a:lnTo>
                                    <a:pt x="3040" y="27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3">
                                  <a:moveTo>
                                    <a:pt x="3040" y="2686"/>
                                  </a:moveTo>
                                  <a:lnTo>
                                    <a:pt x="2746" y="2686"/>
                                  </a:lnTo>
                                  <a:lnTo>
                                    <a:pt x="2746" y="2702"/>
                                  </a:lnTo>
                                  <a:lnTo>
                                    <a:pt x="3040" y="2702"/>
                                  </a:lnTo>
                                  <a:lnTo>
                                    <a:pt x="3040" y="26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3">
                                  <a:moveTo>
                                    <a:pt x="3040" y="2612"/>
                                  </a:moveTo>
                                  <a:lnTo>
                                    <a:pt x="2746" y="2612"/>
                                  </a:lnTo>
                                  <a:lnTo>
                                    <a:pt x="2746" y="2628"/>
                                  </a:lnTo>
                                  <a:lnTo>
                                    <a:pt x="3040" y="2628"/>
                                  </a:lnTo>
                                  <a:lnTo>
                                    <a:pt x="3040" y="261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3">
                                  <a:moveTo>
                                    <a:pt x="2865" y="2537"/>
                                  </a:moveTo>
                                  <a:lnTo>
                                    <a:pt x="2746" y="2537"/>
                                  </a:lnTo>
                                  <a:lnTo>
                                    <a:pt x="2746" y="2552"/>
                                  </a:lnTo>
                                  <a:lnTo>
                                    <a:pt x="2865" y="2552"/>
                                  </a:lnTo>
                                  <a:lnTo>
                                    <a:pt x="2865" y="253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3">
                                  <a:moveTo>
                                    <a:pt x="2865" y="2463"/>
                                  </a:moveTo>
                                  <a:lnTo>
                                    <a:pt x="2746" y="2463"/>
                                  </a:lnTo>
                                  <a:lnTo>
                                    <a:pt x="2746" y="2479"/>
                                  </a:lnTo>
                                  <a:lnTo>
                                    <a:pt x="2865" y="2479"/>
                                  </a:lnTo>
                                  <a:lnTo>
                                    <a:pt x="2865" y="246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3">
                                  <a:moveTo>
                                    <a:pt x="3008" y="2357"/>
                                  </a:moveTo>
                                  <a:lnTo>
                                    <a:pt x="3008" y="2472"/>
                                  </a:lnTo>
                                  <a:lnTo>
                                    <a:pt x="3120" y="2472"/>
                                  </a:lnTo>
                                  <a:lnTo>
                                    <a:pt x="3008" y="235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1200"/>
                            <a:ext cx="1284480" cy="113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4480" cy="113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1" h="1789">
                                  <a:moveTo>
                                    <a:pt x="1495" y="3986"/>
                                  </a:moveTo>
                                  <a:lnTo>
                                    <a:pt x="3516" y="3986"/>
                                  </a:lnTo>
                                  <a:lnTo>
                                    <a:pt x="3516" y="2197"/>
                                  </a:lnTo>
                                  <a:lnTo>
                                    <a:pt x="1495" y="2197"/>
                                  </a:lnTo>
                                  <a:lnTo>
                                    <a:pt x="1495" y="39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5160" y="280080"/>
                            <a:ext cx="153036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8" h="410">
                                  <a:moveTo>
                                    <a:pt x="4711" y="1820"/>
                                  </a:moveTo>
                                  <a:lnTo>
                                    <a:pt x="7118" y="1820"/>
                                  </a:lnTo>
                                  <a:lnTo>
                                    <a:pt x="7118" y="1409"/>
                                  </a:lnTo>
                                  <a:lnTo>
                                    <a:pt x="4711" y="1409"/>
                                  </a:lnTo>
                                  <a:lnTo>
                                    <a:pt x="4711" y="1820"/>
                                  </a:lnTo>
                                </a:path>
                              </a:pathLst>
                            </a:custGeom>
                            <a:solidFill>
                              <a:srgbClr val="fbbf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5880" y="280080"/>
                            <a:ext cx="153036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8" h="410">
                                  <a:moveTo>
                                    <a:pt x="4712" y="1819"/>
                                  </a:moveTo>
                                  <a:lnTo>
                                    <a:pt x="7119" y="1819"/>
                                  </a:lnTo>
                                  <a:lnTo>
                                    <a:pt x="7119" y="1409"/>
                                  </a:lnTo>
                                  <a:lnTo>
                                    <a:pt x="4712" y="1409"/>
                                  </a:lnTo>
                                  <a:lnTo>
                                    <a:pt x="4712" y="18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4320" y="0"/>
                            <a:ext cx="1931760" cy="781200"/>
                          </a:xfrm>
                        </wpg:grpSpPr>
                        <wps:wsp>
                          <wps:cNvSpPr/>
                          <wps:spPr>
                            <a:xfrm>
                              <a:off x="871920" y="0"/>
                              <a:ext cx="10598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8" h="1229">
                                  <a:moveTo>
                                    <a:pt x="4474" y="2197"/>
                                  </a:moveTo>
                                  <a:lnTo>
                                    <a:pt x="7511" y="2197"/>
                                  </a:lnTo>
                                  <a:lnTo>
                                    <a:pt x="7511" y="968"/>
                                  </a:lnTo>
                                  <a:lnTo>
                                    <a:pt x="4474" y="968"/>
                                  </a:lnTo>
                                  <a:lnTo>
                                    <a:pt x="4474" y="21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0" name="" descr=""/>
                            <pic:cNvPicPr/>
                          </pic:nvPicPr>
                          <pic:blipFill>
                            <a:blip r:embed="rId534"/>
                            <a:stretch/>
                          </pic:blipFill>
                          <pic:spPr>
                            <a:xfrm>
                              <a:off x="0" y="708120"/>
                              <a:ext cx="376560" cy="7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0200" y="2776680"/>
                            <a:ext cx="6037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310">
                                  <a:moveTo>
                                    <a:pt x="2031" y="5646"/>
                                  </a:moveTo>
                                  <a:lnTo>
                                    <a:pt x="2982" y="5646"/>
                                  </a:lnTo>
                                  <a:lnTo>
                                    <a:pt x="2982" y="5335"/>
                                  </a:lnTo>
                                  <a:lnTo>
                                    <a:pt x="2031" y="5335"/>
                                  </a:lnTo>
                                  <a:lnTo>
                                    <a:pt x="2031" y="5646"/>
                                  </a:lnTo>
                                </a:path>
                              </a:pathLst>
                            </a:custGeom>
                            <a:solidFill>
                              <a:srgbClr val="4484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776680"/>
                            <a:ext cx="6037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37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310">
                                  <a:moveTo>
                                    <a:pt x="2030" y="5646"/>
                                  </a:moveTo>
                                  <a:lnTo>
                                    <a:pt x="2981" y="5646"/>
                                  </a:lnTo>
                                  <a:lnTo>
                                    <a:pt x="2981" y="5335"/>
                                  </a:lnTo>
                                  <a:lnTo>
                                    <a:pt x="2030" y="5335"/>
                                  </a:lnTo>
                                  <a:lnTo>
                                    <a:pt x="2030" y="56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800" y="2776680"/>
                            <a:ext cx="14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0">
                                  <a:moveTo>
                                    <a:pt x="2149" y="5646"/>
                                  </a:moveTo>
                                  <a:lnTo>
                                    <a:pt x="2149" y="53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9400" y="2776680"/>
                            <a:ext cx="14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0">
                                  <a:moveTo>
                                    <a:pt x="2862" y="5646"/>
                                  </a:moveTo>
                                  <a:lnTo>
                                    <a:pt x="2862" y="53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960" y="2496960"/>
                            <a:ext cx="77220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2200" cy="75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6" h="1190">
                                  <a:moveTo>
                                    <a:pt x="1898" y="6084"/>
                                  </a:moveTo>
                                  <a:lnTo>
                                    <a:pt x="3114" y="6084"/>
                                  </a:lnTo>
                                  <a:lnTo>
                                    <a:pt x="3114" y="4895"/>
                                  </a:lnTo>
                                  <a:lnTo>
                                    <a:pt x="1898" y="4895"/>
                                  </a:lnTo>
                                  <a:lnTo>
                                    <a:pt x="1898" y="60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2251080"/>
                            <a:ext cx="119952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7" h="982">
                                  <a:moveTo>
                                    <a:pt x="4949" y="4508"/>
                                  </a:moveTo>
                                  <a:lnTo>
                                    <a:pt x="4184" y="4508"/>
                                  </a:lnTo>
                                  <a:lnTo>
                                    <a:pt x="4184" y="5490"/>
                                  </a:lnTo>
                                  <a:lnTo>
                                    <a:pt x="3063" y="549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360" y="2846160"/>
                            <a:ext cx="583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3074" y="5444"/>
                                  </a:moveTo>
                                  <a:lnTo>
                                    <a:pt x="2982" y="5490"/>
                                  </a:lnTo>
                                  <a:lnTo>
                                    <a:pt x="3074" y="5537"/>
                                  </a:lnTo>
                                  <a:lnTo>
                                    <a:pt x="3074" y="544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160" y="2532240"/>
                            <a:ext cx="663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3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253">
                                  <a:moveTo>
                                    <a:pt x="3423" y="5203"/>
                                  </a:moveTo>
                                  <a:lnTo>
                                    <a:pt x="4468" y="5203"/>
                                  </a:lnTo>
                                  <a:lnTo>
                                    <a:pt x="4468" y="4950"/>
                                  </a:lnTo>
                                  <a:lnTo>
                                    <a:pt x="3423" y="4950"/>
                                  </a:lnTo>
                                  <a:lnTo>
                                    <a:pt x="3423" y="52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600" y="3252960"/>
                            <a:ext cx="2166480" cy="48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648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8" h="758">
                                  <a:moveTo>
                                    <a:pt x="2506" y="6084"/>
                                  </a:moveTo>
                                  <a:lnTo>
                                    <a:pt x="2506" y="6841"/>
                                  </a:lnTo>
                                  <a:lnTo>
                                    <a:pt x="5915" y="6841"/>
                                  </a:lnTo>
                                  <a:lnTo>
                                    <a:pt x="5915" y="668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0640" y="358380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5914" y="6604"/>
                                  </a:moveTo>
                                  <a:lnTo>
                                    <a:pt x="5867" y="6697"/>
                                  </a:lnTo>
                                  <a:lnTo>
                                    <a:pt x="5960" y="6697"/>
                                  </a:lnTo>
                                  <a:lnTo>
                                    <a:pt x="5914" y="660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4040" y="3694320"/>
                            <a:ext cx="93276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7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8" h="127">
                                  <a:moveTo>
                                    <a:pt x="3216" y="6905"/>
                                  </a:moveTo>
                                  <a:lnTo>
                                    <a:pt x="4684" y="6905"/>
                                  </a:lnTo>
                                  <a:lnTo>
                                    <a:pt x="4684" y="6778"/>
                                  </a:lnTo>
                                  <a:lnTo>
                                    <a:pt x="3216" y="6778"/>
                                  </a:lnTo>
                                  <a:lnTo>
                                    <a:pt x="3216" y="690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560" y="781200"/>
                            <a:ext cx="144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6">
                                  <a:moveTo>
                                    <a:pt x="5993" y="2802"/>
                                  </a:moveTo>
                                  <a:lnTo>
                                    <a:pt x="5993" y="219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0560" y="1327680"/>
                            <a:ext cx="144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23">
                                  <a:moveTo>
                                    <a:pt x="5993" y="3579"/>
                                  </a:moveTo>
                                  <a:lnTo>
                                    <a:pt x="5993" y="30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0680" y="165276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6039" y="3568"/>
                                  </a:moveTo>
                                  <a:lnTo>
                                    <a:pt x="5946" y="3568"/>
                                  </a:lnTo>
                                  <a:lnTo>
                                    <a:pt x="5993" y="3661"/>
                                  </a:lnTo>
                                  <a:lnTo>
                                    <a:pt x="6039" y="356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48.2pt;width:462.05pt;height:297.2pt" coordorigin="1491,964" coordsize="9241,5944">
                <v:group id="shape_0" style="position:absolute;left:8620;top:5818;width:1306;height:714">
                  <v:shape id="shape_0" coordorigin="8613,5815" coordsize="1305,714" path="m9829,5815l8702,5815l8686,5848l8657,5918l8636,5989l8621,6061l8614,6135l8613,6172l8614,6208l8621,6282l8636,6354l8657,6425l8686,6495l8702,6528l9829,6528l9861,6460l9886,6390l9904,6318l9915,6245l9918,6172l9917,6135l9910,6061l9896,5989l9875,5918l9846,5848l9829,5815e" fillcolor="#69aa43" stroked="f" o:allowincell="f" style="position:absolute;left:8620;top:5818;width:1305;height:713;mso-wrap-style:none;v-text-anchor:middle;mso-position-horizontal-relative:page">
                    <v:fill o:detectmouseclick="t" type="solid" color2="#9655bc"/>
                    <v:stroke color="#3465a4" joinstyle="round" endcap="flat"/>
                    <w10:wrap type="none"/>
                  </v:shape>
                </v:group>
                <v:group id="shape_0" style="position:absolute;left:8620;top:5818;width:1306;height:714">
                  <v:shape id="shape_0" coordorigin="8613,5815" coordsize="1305,714" path="m8702,5815l9829,5815l9846,5848l9875,5918l9896,5989l9910,6061l9917,6135l9918,6171l9917,6208l9910,6282l9896,6354l9875,6425l9846,6495l9829,6528l8702,6528l8670,6460l8645,6390l8628,6318l8617,6245l8613,6171l8614,6135l8621,6061l8636,5989l8657,5918l8686,5848l8702,5815xe" stroked="t" o:allowincell="f" style="position:absolute;left:8620;top:5818;width:1305;height:713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9749;top:5818;width:89;height:714">
                  <v:shape id="shape_0" coordorigin="9740,5815" coordsize="89,714" path="m9829,5815l9797,5883l9772,5953l9754,6025l9744,6098l9740,6171l9741,6208l9748,6282l9762,6354l9784,6425l9812,6495l9829,6528e" stroked="t" o:allowincell="f" style="position:absolute;left:9749;top:5818;width:88;height:713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9998;top:3943;width:177;height:2231">
                  <v:shape id="shape_0" coordorigin="9989,3943" coordsize="177,2229" path="m9989,3943l10166,3943l10166,6171l9989,6171e" stroked="t" o:allowincell="f" style="position:absolute;left:9998;top:3943;width:176;height:2230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9927;top:3896;width:93;height:77">
                  <v:shape id="shape_0" coordorigin="9918,3896" coordsize="93,77" path="m10011,3896l9918,3943l10005,3973l10001,3953l10000,3934l10004,3915l10011,3896e" fillcolor="#231f20" stroked="f" o:allowincell="f" style="position:absolute;left:9927;top:3896;width:92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927;top:6128;width:93;height:77">
                  <v:shape id="shape_0" coordorigin="9918,6125" coordsize="93,77" path="m10011,6125l9918,6172l10005,6201l10001,6182l10000,6163l10004,6143l10011,6125e" fillcolor="#231f20" stroked="f" o:allowincell="f" style="position:absolute;left:9927;top:6128;width:92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616;top:4932;width:1116;height:254">
                  <v:shape id="shape_0" coordorigin="9607,4930" coordsize="1116,254" path="m9607,5184l10724,5184l10724,4930l9607,4930l9607,5184e" fillcolor="white" stroked="f" o:allowincell="f" style="position:absolute;left:9616;top:4932;width:1115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226;top:1508;width:1577;height:2433">
                  <v:shape id="shape_0" coordorigin="7221,1512" coordsize="1576,2431" path="m7221,1512l8581,1512l8581,3942l8797,3942e" stroked="t" o:allowincell="f" style="position:absolute;left:7226;top:1508;width:1576;height:2432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8792;top:3896;width:92;height:93">
                  <v:shape id="shape_0" coordorigin="8785,3896" coordsize="92,93" path="m8785,3896l8785,3989l8878,3943l8785,3896e" fillcolor="#231f20" stroked="f" o:allowincell="f" style="position:absolute;left:8792;top:3896;width:91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994;top:2065;width:1186;height:254">
                  <v:shape id="shape_0" coordorigin="7988,2068" coordsize="1186,254" path="m7988,2322l9174,2322l9174,2068l7988,2068l7988,2322e" fillcolor="white" stroked="f" o:allowincell="f" style="position:absolute;left:7994;top:2065;width:1185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885;top:3585;width:1040;height:714">
                  <v:shape id="shape_0" coordorigin="8878,3586" coordsize="1040,714" path="m9829,3586l8967,3586l8950,3620l8922,3689l8901,3760l8886,3833l8879,3906l8878,3943l8879,3980l8886,4053l8901,4126l8922,4197l8950,4266l8967,4300l9829,4300l9861,4232l9886,4161l9904,4089l9914,4016l9918,3943l9917,3906l9910,3833l9896,3760l9874,3689l9846,3620l9829,3586e" fillcolor="#69aa43" stroked="f" o:allowincell="f" style="position:absolute;left:8885;top:3585;width:1039;height:713;mso-wrap-style:none;v-text-anchor:middle;mso-position-horizontal-relative:page">
                    <v:fill o:detectmouseclick="t" type="solid" color2="#9655bc"/>
                    <v:stroke color="#3465a4" joinstyle="round" endcap="flat"/>
                    <w10:wrap type="none"/>
                  </v:shape>
                </v:group>
                <v:group id="shape_0" style="position:absolute;left:8885;top:3585;width:1040;height:714">
                  <v:shape id="shape_0" coordorigin="8878,3586" coordsize="1040,714" path="m8967,3586l9829,3586l9846,3619l9874,3689l9896,3760l9910,3832l9917,3906l9918,3943l9917,3979l9910,4053l9896,4125l9874,4197l9846,4266l9829,4300l8967,4300l8935,4231l8910,4161l8892,4089l8882,4016l8878,3943l8879,3906l8886,3832l8901,3760l8922,3689l8950,3619l8967,3586xe" stroked="t" o:allowincell="f" style="position:absolute;left:8885;top:3585;width:1039;height:713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9749;top:3585;width:89;height:714">
                  <v:shape id="shape_0" coordorigin="9740,3586" coordsize="89,714" path="m9829,3586l9797,3654l9772,3724l9754,3796l9743,3869l9740,3943l9741,3979l9748,4053l9762,4125l9783,4197l9812,4266l9829,4300e" stroked="t" o:allowincell="f" style="position:absolute;left:9749;top:3585;width:88;height:713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7022;top:5038;width:2212;height:1738">
                  <v:shape id="shape_0" coordorigin="7018,5036" coordsize="2210,1737" path="m8086,5036l7021,5036l7018,5039l7018,5046l7021,5049l8079,5049l8079,6766l8081,6771l8086,6773l9221,6773l9226,6771l9228,6766l9228,6760l8093,6760l8093,5043l8091,5038l8086,5036e" fillcolor="#231f20" stroked="f" o:allowincell="f" style="position:absolute;left:7022;top:5038;width:2211;height:17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223;top:6526;width:13;height:238">
                  <v:shape id="shape_0" coordorigin="9215,6522" coordsize="13,238" path="m9225,6522l9218,6522l9215,6525l9215,6760l9228,6760l9228,6525l9225,6522e" fillcolor="#231f20" stroked="f" o:allowincell="f" style="position:absolute;left:9223;top:6526;width:12;height:2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948;top:4998;width:92;height:93">
                  <v:shape id="shape_0" coordorigin="6944,4996" coordsize="92,93" path="m7036,4996l6944,5043l7036,5090l7036,4996e" fillcolor="#231f20" stroked="f" o:allowincell="f" style="position:absolute;left:6948;top:4998;width:91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428;top:5901;width:1128;height:254">
                  <v:shape id="shape_0" coordorigin="7423,5898" coordsize="1127,253" path="m7423,6151l8550,6151l8550,5898l7423,5898l7423,6151e" fillcolor="white" stroked="f" o:allowincell="f" style="position:absolute;left:8064;top:6076;width:491;height:7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428;top:5901;width:462;height:155;mso-wrap-style:none;v-text-anchor:middle;mso-position-horizontal-relative:page" type="_x0000_t75">
                    <v:imagedata r:id="rId535" o:detectmouseclick="t"/>
                    <v:stroke color="#3465a4" joinstyle="round" endcap="flat"/>
                    <w10:wrap type="none"/>
                  </v:shape>
                </v:group>
                <v:group id="shape_0" style="position:absolute;left:6006;top:5373;width:951;height:416">
                  <v:shape id="shape_0" coordorigin="6003,5371" coordsize="951,416" path="m6003,5787l6954,5787l6954,5371l6003,5371l6003,5787e" fillcolor="#4484b9" stroked="f" o:allowincell="f" style="position:absolute;left:6006;top:5373;width:950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6006;top:5372;width:951;height:417">
                  <v:shape id="shape_0" coordorigin="6003,5370" coordsize="951,417" path="m6003,5786l6954,5786l6954,5370l6003,5370l6003,5786xe" stroked="t" o:allowincell="f" style="position:absolute;left:6006;top:5372;width:950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125;top:5373;width:2;height:416">
                  <v:shape id="shape_0" coordorigin="6122,5371" coordsize="0,416" path="m6122,5786l6122,5371e" stroked="t" o:allowincell="f" style="position:absolute;left:6125;top:5373;width:1;height:4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839;top:5373;width:2;height:416">
                  <v:shape id="shape_0" coordorigin="6835,5371" coordsize="0,416" path="m6835,5786l6835,5371e" stroked="t" o:allowincell="f" style="position:absolute;left:6839;top:5373;width:1;height:4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540;top:3661;width:2750;height:2946">
                  <v:shape id="shape_0" coordorigin="4540,3661" coordsize="2747,2943" path="m4540,6604l7287,6604l7287,3661l4540,3661l4540,6604xe" stroked="t" o:allowincell="f" style="position:absolute;left:4540;top:3661;width:2749;height:2945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  <v:shape id="shape_0" stroked="f" o:allowincell="f" style="position:absolute;left:5969;top:5840;width:1060;height:544;mso-wrap-style:none;v-text-anchor:middle;mso-position-horizontal-relative:page" type="_x0000_t75">
                    <v:imagedata r:id="rId536" o:detectmouseclick="t"/>
                    <v:stroke color="#3465a4" joinstyle="round" endcap="flat"/>
                    <w10:wrap type="none"/>
                  </v:shape>
                </v:group>
                <v:group id="shape_0" style="position:absolute;left:6006;top:5879;width:951;height:416">
                  <v:shape id="shape_0" coordorigin="6003,5876" coordsize="951,416" path="m6003,6292l6954,6292l6954,5876l6003,5876l6003,6292e" fillcolor="#4484b9" stroked="f" o:allowincell="f" style="position:absolute;left:6006;top:5879;width:950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6006;top:5879;width:951;height:417">
                  <v:shape id="shape_0" coordorigin="6003,5876" coordsize="951,417" path="m6003,6293l6954,6293l6954,5876l6003,5876l6003,6293xe" stroked="t" o:allowincell="f" style="position:absolute;left:6006;top:5879;width:950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125;top:5879;width:2;height:417">
                  <v:shape id="shape_0" coordorigin="6122,5876" coordsize="0,417" path="m6122,6293l6122,5876e" stroked="t" o:allowincell="f" style="position:absolute;left:6125;top:5879;width:1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839;top:5879;width:4;height:417">
                  <v:shape id="shape_0" coordorigin="6835,5876" coordsize="0,417" path="m6835,6293l6835,5876e" stroked="t" o:allowincell="f" style="position:absolute;left:6841;top:6179;width:0;height:1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6839;top:5879;width:1;height:149;mso-wrap-style:none;v-text-anchor:middle;mso-position-horizontal-relative:page" type="_x0000_t75">
                    <v:imagedata r:id="rId537" o:detectmouseclick="t"/>
                    <v:stroke color="#3465a4" joinstyle="round" endcap="flat"/>
                    <w10:wrap type="none"/>
                  </v:shape>
                </v:group>
                <v:group id="shape_0" style="position:absolute;left:5995;top:4836;width:952;height:416">
                  <v:shape id="shape_0" coordorigin="5992,4835" coordsize="952,416" path="m5992,5251l6944,5251l6944,4835l5992,4835l5992,5251e" fillcolor="#4484b9" stroked="f" o:allowincell="f" style="position:absolute;left:5995;top:4836;width:951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991;top:4831;width:119;height:426">
                  <v:shape id="shape_0" coordorigin="5988,4830" coordsize="119,426" path="m6106,4830l5988,4830l5988,5256l5992,5256l5992,5247l5997,5247l5997,4840l6106,4840l6106,4830e" fillcolor="#231f20" stroked="f" o:allowincell="f" style="position:absolute;left:5991;top:4831;width:118;height:4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995;top:5249;width:114;height:10">
                  <v:shape id="shape_0" coordorigin="5992,5247" coordsize="114,10" path="m5997,5247l5992,5247l5992,5256l6106,5256l6106,5252l5997,5252l5997,5247e" fillcolor="#231f20" stroked="f" o:allowincell="f" style="position:absolute;left:5995;top:5249;width:113;height: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114;top:4831;width:2;height:426">
                  <v:shape id="shape_0" coordorigin="6111,4830" coordsize="0,426" path="m6111,4830l6111,5256e" stroked="t" o:allowincell="f" style="position:absolute;left:6114;top:4831;width:1;height:425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119;top:5254;width:704;height:2">
                  <v:shape id="shape_0" coordorigin="6116,5252" coordsize="704,0" path="m6116,5252l6820,5252e" stroked="t" o:allowincell="f" style="position:absolute;left:6119;top:5254;width:703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828;top:4831;width:2;height:426">
                  <v:shape id="shape_0" coordorigin="6824,4830" coordsize="0,426" path="m6824,4830l6824,5256e" stroked="t" o:allowincell="f" style="position:absolute;left:6828;top:4831;width:1;height:425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833;top:4831;width:119;height:426">
                  <v:shape id="shape_0" coordorigin="6829,4830" coordsize="119,426" path="m6948,4830l6829,4830l6829,4840l6938,4840l6938,5247l6829,5247l6829,5256l6948,5256l6948,4830e" fillcolor="#231f20" stroked="f" o:allowincell="f" style="position:absolute;left:6833;top:4831;width:118;height:4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000;top:5251;width:109;height:2">
                  <v:shape id="shape_0" coordorigin="5997,5249" coordsize="109,0" path="m5997,5249l6106,5249e" stroked="t" o:allowincell="f" style="position:absolute;left:6000;top:5251;width:108;height:1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6119;top:4836;width:705;height:2">
                  <v:shape id="shape_0" coordorigin="6116,4835" coordsize="704,0" path="m6116,4835l6820,4835e" stroked="t" o:allowincell="f" style="position:absolute;left:6219;top:4838;width:471;height:0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6119;top:4836;width:704;height:1;mso-wrap-style:none;v-text-anchor:middle;mso-position-horizontal-relative:page" type="_x0000_t75">
                    <v:imagedata r:id="rId538" o:detectmouseclick="t"/>
                    <v:stroke color="#3465a4" joinstyle="round" endcap="flat"/>
                    <w10:wrap type="none"/>
                  </v:shape>
                </v:group>
                <v:group id="shape_0" style="position:absolute;left:5995;top:4301;width:952;height:416">
                  <v:shape id="shape_0" coordorigin="5992,4300" coordsize="952,416" path="m5992,4716l6944,4716l6944,4300l5992,4300l5992,4716e" fillcolor="#4484b9" stroked="f" o:allowincell="f" style="position:absolute;left:5995;top:4301;width:951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5991;top:4295;width:960;height:426">
                  <v:shape id="shape_0" coordorigin="5988,4294" coordsize="960,426" path="m6948,4294l5988,4294l5988,4721l5992,4721l5992,4711l5997,4711l5997,4304l6106,4304l6106,4295l6948,4295l6948,4294e" fillcolor="#231f20" stroked="f" o:allowincell="f" style="position:absolute;left:5991;top:4295;width:959;height:4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995;top:4712;width:114;height:10">
                  <v:shape id="shape_0" coordorigin="5992,4711" coordsize="114,10" path="m5997,4711l5992,4711l5992,4721l6106,4721l6106,4716l5997,4716l5997,4711e" fillcolor="#231f20" stroked="f" o:allowincell="f" style="position:absolute;left:5995;top:4712;width:113;height: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114;top:4296;width:2;height:425">
                  <v:shape id="shape_0" coordorigin="6111,4295" coordsize="0,425" path="m6111,4295l6111,4721e" stroked="t" o:allowincell="f" style="position:absolute;left:6114;top:4296;width:1;height:42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119;top:4717;width:704;height:2">
                  <v:shape id="shape_0" coordorigin="6116,4716" coordsize="704,0" path="m6116,4716l6820,4716e" stroked="t" o:allowincell="f" style="position:absolute;left:6119;top:4717;width:703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828;top:4296;width:2;height:425">
                  <v:shape id="shape_0" coordorigin="6824,4295" coordsize="0,425" path="m6824,4295l6824,4721e" stroked="t" o:allowincell="f" style="position:absolute;left:6828;top:4296;width:1;height:42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833;top:4296;width:119;height:425">
                  <v:shape id="shape_0" coordorigin="6829,4295" coordsize="119,425" path="m6948,4295l6829,4295l6829,4304l6938,4304l6938,4711l6829,4711l6829,4721l6948,4721l6948,4295e" fillcolor="#231f20" stroked="f" o:allowincell="f" style="position:absolute;left:6833;top:4296;width:118;height:42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000;top:4714;width:109;height:2">
                  <v:shape id="shape_0" coordorigin="5997,4713" coordsize="109,0" path="m5997,4713l6106,4713e" stroked="t" o:allowincell="f" style="position:absolute;left:6000;top:4714;width:108;height:1;mso-wrap-style:none;v-text-anchor:middle;mso-position-horizontal-relative:page">
                    <v:fill o:detectmouseclick="t" on="false"/>
                    <v:stroke color="#231f20" weight="4320" joinstyle="round" endcap="flat"/>
                    <w10:wrap type="none"/>
                  </v:shape>
                </v:group>
                <v:group id="shape_0" style="position:absolute;left:6119;top:4300;width:705;height:2">
                  <v:shape id="shape_0" coordorigin="6116,4299" coordsize="704,0" path="m6116,4299l6820,4299e" stroked="t" o:allowincell="f" style="position:absolute;left:6567;top:4300;width:255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6119;top:4300;width:393;height:1;mso-wrap-style:none;v-text-anchor:middle;mso-position-horizontal-relative:page" type="_x0000_t75">
                    <v:imagedata r:id="rId539" o:detectmouseclick="t"/>
                    <v:stroke color="#3465a4" joinstyle="round" endcap="flat"/>
                    <w10:wrap type="none"/>
                  </v:shape>
                </v:group>
                <v:group id="shape_0" style="position:absolute;left:4950;top:4301;width:951;height:416">
                  <v:shape id="shape_0" coordorigin="4949,4300" coordsize="951,416" path="m4949,4716l5900,4716l5900,4300l4949,4300l4949,4716e" fillcolor="#4484b9" stroked="f" o:allowincell="f" style="position:absolute;left:4950;top:4301;width:950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950;top:4300;width:951;height:417">
                  <v:shape id="shape_0" coordorigin="4949,4299" coordsize="951,417" path="m4949,4716l5900,4716l5900,4299l4949,4299l4949,4716xe" stroked="t" o:allowincell="f" style="position:absolute;left:4950;top:4300;width:950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069;top:4301;width:2;height:416">
                  <v:shape id="shape_0" coordorigin="5068,4300" coordsize="0,416" path="m5068,4716l5068,4300e" stroked="t" o:allowincell="f" style="position:absolute;left:5069;top:4301;width:1;height:4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83;top:4301;width:3;height:416">
                  <v:shape id="shape_0" coordorigin="5781,4300" coordsize="0,416" path="m5781,4716l5781,4300e" stroked="t" o:allowincell="f" style="position:absolute;left:5785;top:4301;width:0;height:11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5783;top:4583;width:1;height:133;mso-wrap-style:none;v-text-anchor:middle;mso-position-horizontal-relative:page" type="_x0000_t75">
                    <v:imagedata r:id="rId540" o:detectmouseclick="t"/>
                    <v:stroke color="#3465a4" joinstyle="round" endcap="flat"/>
                    <w10:wrap type="none"/>
                  </v:shape>
                </v:group>
                <v:group id="shape_0" style="position:absolute;left:4950;top:5373;width:951;height:416">
                  <v:shape id="shape_0" coordorigin="4949,5371" coordsize="951,416" path="m4949,5787l5900,5787l5900,5371l4949,5371l4949,5787e" fillcolor="#4484b9" stroked="f" o:allowincell="f" style="position:absolute;left:4950;top:5373;width:950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950;top:5372;width:951;height:417">
                  <v:shape id="shape_0" coordorigin="4949,5370" coordsize="951,417" path="m4949,5786l5900,5786l5900,5370l4949,5370l4949,5786xe" stroked="t" o:allowincell="f" style="position:absolute;left:4950;top:5372;width:950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069;top:5373;width:2;height:416">
                  <v:shape id="shape_0" coordorigin="5068,5371" coordsize="0,416" path="m5068,5786l5068,5371e" stroked="t" o:allowincell="f" style="position:absolute;left:5069;top:5373;width:1;height:4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83;top:5373;width:3;height:416">
                  <v:shape id="shape_0" coordorigin="5781,5371" coordsize="0,416" path="m5781,5786l5781,5371e" stroked="t" o:allowincell="f" style="position:absolute;left:5785;top:5373;width:0;height:17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5783;top:5565;width:1;height:223;mso-wrap-style:none;v-text-anchor:middle;mso-position-horizontal-relative:page" type="_x0000_t75">
                    <v:imagedata r:id="rId541" o:detectmouseclick="t"/>
                    <v:stroke color="#3465a4" joinstyle="round" endcap="flat"/>
                    <w10:wrap type="none"/>
                  </v:shape>
                </v:group>
                <v:group id="shape_0" style="position:absolute;left:4950;top:5879;width:951;height:416">
                  <v:shape id="shape_0" coordorigin="4949,5876" coordsize="951,416" path="m4949,6292l5900,6292l5900,5876l4949,5876l4949,6292e" fillcolor="#4484b9" stroked="f" o:allowincell="f" style="position:absolute;left:4950;top:5879;width:950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950;top:5879;width:951;height:417">
                  <v:shape id="shape_0" coordorigin="4949,5876" coordsize="951,417" path="m4949,6293l5900,6293l5900,5876l4949,5876l4949,6293xe" stroked="t" o:allowincell="f" style="position:absolute;left:4950;top:5879;width:950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069;top:5879;width:2;height:417">
                  <v:shape id="shape_0" coordorigin="5068,5876" coordsize="0,417" path="m5068,6293l5068,5876e" stroked="t" o:allowincell="f" style="position:absolute;left:5069;top:5879;width:1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83;top:5879;width:3;height:416">
                  <v:shape id="shape_0" coordorigin="5781,5876" coordsize="0,417" path="m5781,6293l5781,5876e" stroked="t" o:allowincell="f" style="position:absolute;left:5785;top:6180;width:0;height:11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stroked="f" o:allowincell="f" style="position:absolute;left:5783;top:5879;width:1;height:151;mso-wrap-style:none;v-text-anchor:middle;mso-position-horizontal-relative:page" type="_x0000_t75">
                    <v:imagedata r:id="rId542" o:detectmouseclick="t"/>
                    <v:stroke color="#3465a4" joinstyle="round" endcap="flat"/>
                    <w10:wrap type="none"/>
                  </v:shape>
                </v:group>
                <v:group id="shape_0" style="position:absolute;left:4950;top:4836;width:951;height:416">
                  <v:shape id="shape_0" coordorigin="4949,4835" coordsize="951,416" path="m4949,5251l5900,5251l5900,4835l4949,4835l4949,5251e" fillcolor="#4484b9" stroked="f" o:allowincell="f" style="position:absolute;left:4950;top:4836;width:950;height:415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4950;top:4836;width:951;height:417">
                  <v:shape id="shape_0" coordorigin="4949,4835" coordsize="951,417" path="m4949,5252l5900,5252l5900,4835l4949,4835l4949,5252xe" stroked="t" o:allowincell="f" style="position:absolute;left:4950;top:4836;width:950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069;top:4836;width:2;height:417">
                  <v:shape id="shape_0" coordorigin="5068,4835" coordsize="0,417" path="m5068,5252l5068,4835e" stroked="t" o:allowincell="f" style="position:absolute;left:5069;top:4836;width:1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83;top:4836;width:2;height:417">
                  <v:shape id="shape_0" coordorigin="5781,4835" coordsize="0,417" path="m5781,5252l5781,4835e" stroked="t" o:allowincell="f" style="position:absolute;left:5783;top:4836;width:1;height:416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712;top:1303;width:2513;height:103">
                  <v:shape id="shape_0" coordorigin="4711,1307" coordsize="2510,103" path="m7221,1307l4814,1307l4711,1409l7119,1409l7221,1307e" fillcolor="#ffd758" stroked="f" o:allowincell="f" style="position:absolute;left:4712;top:1303;width:2512;height:102;mso-wrap-style:none;v-text-anchor:middle;mso-position-horizontal-relative:page">
                    <v:fill o:detectmouseclick="t" type="solid" color2="#0028a7"/>
                    <v:stroke color="#3465a4" joinstyle="round" endcap="flat"/>
                    <w10:wrap type="none"/>
                  </v:shape>
                </v:group>
                <v:group id="shape_0" style="position:absolute;left:4712;top:1302;width:2512;height:103">
                  <v:shape id="shape_0" coordorigin="4711,1306" coordsize="2509,103" path="m4711,1409l7119,1409l7221,1306l4814,1306l4711,1409xe" stroked="t" o:allowincell="f" style="position:absolute;left:4712;top:1302;width:2511;height:102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7123;top:1303;width:103;height:513">
                  <v:shape id="shape_0" coordorigin="7118,1307" coordsize="103,513" path="m7221,1307l7118,1409l7118,1820l7221,1717l7221,1307e" fillcolor="#c6962c" stroked="f" o:allowincell="f" style="position:absolute;left:7123;top:1303;width:102;height:512;mso-wrap-style:none;v-text-anchor:middle;mso-position-horizontal-relative:page">
                    <v:fill o:detectmouseclick="t" type="solid" color2="#3969d3"/>
                    <v:stroke color="#3465a4" joinstyle="round" endcap="flat"/>
                    <w10:wrap type="none"/>
                  </v:shape>
                </v:group>
                <v:group id="shape_0" style="position:absolute;left:7124;top:1303;width:103;height:513">
                  <v:shape id="shape_0" coordorigin="7119,1307" coordsize="103,513" path="m7119,1820l7221,1717l7221,1307l7119,1409l7119,1820xe" stroked="t" o:allowincell="f" style="position:absolute;left:7124;top:1303;width:102;height:512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503;top:1554;width:2126;height:558">
                  <v:shape id="shape_0" coordorigin="2506,1558" coordsize="2124,558" path="m4630,1558l2506,1558l2506,2116e" stroked="t" o:allowincell="f" style="position:absolute;left:2503;top:1554;width:2125;height:557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4620;top:1507;width:92;height:93">
                  <v:shape id="shape_0" coordorigin="4619,1511" coordsize="92,93" path="m4619,1511l4619,1605l4711,1558l4619,1511e" fillcolor="#231f20" stroked="f" o:allowincell="f" style="position:absolute;left:4620;top:1507;width:91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456;top:2101;width:92;height:93">
                  <v:shape id="shape_0" coordorigin="2459,2104" coordsize="92,93" path="m2552,2104l2459,2104l2506,2197l2552,2104e" fillcolor="#231f20" stroked="f" o:allowincell="f" style="position:absolute;left:2456;top:2101;width:91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725;top:2351;width:467;height:622">
                  <v:shape id="shape_0" coordorigin="1729,2353" coordsize="467,622" path="m2079,2353l1729,2353l1729,2975l2196,2975l2196,2472l2079,2353e" fillcolor="#5398d2" stroked="f" o:allowincell="f" style="position:absolute;left:1725;top:2351;width:466;height:621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1725;top:2350;width:466;height:622">
                  <v:shape id="shape_0" coordorigin="1729,2352" coordsize="466,622" path="m2195,2471l2079,2352l1729,2352l1729,2975l2195,2975l2195,2471xe" stroked="t" o:allowincell="f" style="position:absolute;left:1725;top:2350;width:465;height:621;mso-wrap-style:none;v-text-anchor:middle;mso-position-horizontal-relative:page">
                    <v:fill o:detectmouseclick="t" on="false"/>
                    <v:stroke color="#c9cbcc" weight="6480" joinstyle="round" endcap="flat"/>
                    <w10:wrap type="none"/>
                  </v:shape>
                </v:group>
                <v:group id="shape_0" style="position:absolute;left:1809;top:2355;width:375;height:493">
                  <v:shape id="shape_0" coordorigin="1813,2357" coordsize="375,493" path="m2108,2834l1989,2834l1989,2850l2108,2850l2108,2834e" fillcolor="white" stroked="f" o:allowincell="f" style="position:absolute;left:1809;top:235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57" coordsize="375,493" path="m2108,2760l1813,2760l1813,2775l2108,2775l2108,2760e" fillcolor="white" stroked="f" o:allowincell="f" style="position:absolute;left:1809;top:235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57" coordsize="375,493" path="m2108,2686l1813,2686l1813,2702l2108,2702l2108,2686e" fillcolor="white" stroked="f" o:allowincell="f" style="position:absolute;left:1809;top:235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57" coordsize="375,493" path="m2108,2612l1813,2612l1813,2628l2108,2628l2108,2612e" fillcolor="white" stroked="f" o:allowincell="f" style="position:absolute;left:1809;top:235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57" coordsize="375,493" path="m1932,2537l1813,2537l1813,2552l1932,2552l1932,2537e" fillcolor="white" stroked="f" o:allowincell="f" style="position:absolute;left:1809;top:235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57" coordsize="375,493" path="m1932,2463l1813,2463l1813,2479l1932,2479l1932,2463e" fillcolor="white" stroked="f" o:allowincell="f" style="position:absolute;left:1809;top:235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813,2357" coordsize="375,493" path="m2075,2357l2075,2472l2188,2472l2075,2357e" fillcolor="white" stroked="f" o:allowincell="f" style="position:absolute;left:1809;top:2355;width:374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217;top:3148;width:467;height:622">
                  <v:shape id="shape_0" coordorigin="2220,3149" coordsize="467,622" path="m2570,3149l2220,3149l2220,3771l2687,3771l2687,3268l2570,3149e" fillcolor="#5398d2" stroked="f" o:allowincell="f" style="position:absolute;left:2217;top:3148;width:466;height:621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217;top:3147;width:466;height:622">
                  <v:shape id="shape_0" coordorigin="2220,3148" coordsize="466,622" path="m2686,3267l2570,3148l2220,3148l2220,3770l2686,3770l2686,3267xe" stroked="t" o:allowincell="f" style="position:absolute;left:2217;top:3147;width:465;height:621;mso-wrap-style:none;v-text-anchor:middle;mso-position-horizontal-relative:page">
                    <v:fill o:detectmouseclick="t" on="false"/>
                    <v:stroke color="#c9cbcc" weight="6480" joinstyle="round" endcap="flat"/>
                    <w10:wrap type="none"/>
                  </v:shape>
                </v:group>
                <v:group id="shape_0" style="position:absolute;left:2302;top:3152;width:374;height:492">
                  <v:shape id="shape_0" coordorigin="2305,3153" coordsize="374,492" path="m2599,3630l2479,3630l2479,3645l2599,3645l2599,3630e" fillcolor="white" stroked="f" o:allowincell="f" style="position:absolute;left:2302;top:3152;width:373;height:4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53" coordsize="374,492" path="m2600,3556l2305,3556l2305,3572l2600,3572l2600,3556e" fillcolor="white" stroked="f" o:allowincell="f" style="position:absolute;left:2302;top:3152;width:373;height:4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53" coordsize="374,492" path="m2600,3481l2305,3481l2305,3497l2600,3497l2600,3481e" fillcolor="white" stroked="f" o:allowincell="f" style="position:absolute;left:2302;top:3152;width:373;height:4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53" coordsize="374,492" path="m2600,3407l2305,3407l2305,3423l2600,3423l2600,3407e" fillcolor="white" stroked="f" o:allowincell="f" style="position:absolute;left:2302;top:3152;width:373;height:4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53" coordsize="374,492" path="m2424,3334l2305,3334l2305,3349l2424,3349l2424,3334e" fillcolor="white" stroked="f" o:allowincell="f" style="position:absolute;left:2302;top:3152;width:373;height:4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53" coordsize="374,492" path="m2424,3259l2305,3259l2305,3275l2424,3275l2424,3259e" fillcolor="white" stroked="f" o:allowincell="f" style="position:absolute;left:2302;top:3152;width:373;height:4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305,3153" coordsize="374,492" path="m2566,3153l2566,3267l2679,3267l2566,3153e" fillcolor="white" stroked="f" o:allowincell="f" style="position:absolute;left:2302;top:3152;width:373;height:4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58;top:2351;width:467;height:622">
                  <v:shape id="shape_0" coordorigin="2661,2353" coordsize="467,622" path="m3011,2353l2661,2353l2661,2975l3128,2975l3128,2472l3011,2353e" fillcolor="#5398d2" stroked="f" o:allowincell="f" style="position:absolute;left:2658;top:2351;width:466;height:621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659;top:2350;width:466;height:622">
                  <v:shape id="shape_0" coordorigin="2662,2352" coordsize="466,622" path="m3127,2471l3011,2352l2662,2352l2662,2975l3127,2975l3127,2471xe" stroked="t" o:allowincell="f" style="position:absolute;left:2659;top:2350;width:465;height:621;mso-wrap-style:none;v-text-anchor:middle;mso-position-horizontal-relative:page">
                    <v:fill o:detectmouseclick="t" on="false"/>
                    <v:stroke color="#c9cbcc" weight="6480" joinstyle="round" endcap="flat"/>
                    <w10:wrap type="none"/>
                  </v:shape>
                </v:group>
                <v:group id="shape_0" style="position:absolute;left:2744;top:2355;width:374;height:493">
                  <v:shape id="shape_0" coordorigin="2746,2357" coordsize="374,493" path="m3040,2834l2921,2834l2921,2850l3040,2850l3040,2834e" fillcolor="white" stroked="f" o:allowincell="f" style="position:absolute;left:2744;top:2355;width:373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57" coordsize="374,493" path="m3040,2760l2746,2760l2746,2775l3040,2775l3040,2760e" fillcolor="white" stroked="f" o:allowincell="f" style="position:absolute;left:2744;top:2355;width:373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57" coordsize="374,493" path="m3040,2686l2746,2686l2746,2702l3040,2702l3040,2686e" fillcolor="white" stroked="f" o:allowincell="f" style="position:absolute;left:2744;top:2355;width:373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57" coordsize="374,493" path="m3040,2612l2746,2612l2746,2628l3040,2628l3040,2612e" fillcolor="white" stroked="f" o:allowincell="f" style="position:absolute;left:2744;top:2355;width:373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57" coordsize="374,493" path="m2865,2537l2746,2537l2746,2552l2865,2552l2865,2537e" fillcolor="white" stroked="f" o:allowincell="f" style="position:absolute;left:2744;top:2355;width:373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57" coordsize="374,493" path="m2865,2463l2746,2463l2746,2479l2865,2479l2865,2463e" fillcolor="white" stroked="f" o:allowincell="f" style="position:absolute;left:2744;top:2355;width:373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2746,2357" coordsize="374,493" path="m3008,2357l3008,2472l3120,2472l3008,2357e" fillcolor="white" stroked="f" o:allowincell="f" style="position:absolute;left:2744;top:2355;width:373;height:4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91;top:2194;width:2023;height:1790">
                  <v:shape id="shape_0" coordorigin="1495,2197" coordsize="2021,1789" path="m1495,3986l3516,3986l3516,2197l1495,2197l1495,3986xe" stroked="t" o:allowincell="f" style="position:absolute;left:1491;top:2194;width:2022;height:1789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</v:group>
                <v:group id="shape_0" style="position:absolute;left:4712;top:1405;width:2410;height:410">
                  <v:shape id="shape_0" coordorigin="4711,1409" coordsize="2408,410" path="m4711,1820l7118,1820l7118,1409l4711,1409l4711,1820e" fillcolor="#fbbf12" stroked="f" o:allowincell="f" style="position:absolute;left:4712;top:1405;width:2409;height:409;mso-wrap-style:none;v-text-anchor:middle;mso-position-horizontal-relative:page">
                    <v:fill o:detectmouseclick="t" type="solid" color2="#0440ed"/>
                    <v:stroke color="#3465a4" joinstyle="round" endcap="flat"/>
                    <w10:wrap type="none"/>
                  </v:shape>
                </v:group>
                <v:group id="shape_0" style="position:absolute;left:4713;top:1405;width:2410;height:410">
                  <v:shape id="shape_0" coordorigin="4712,1409" coordsize="2408,410" path="m4712,1819l7119,1819l7119,1409l4712,1409l4712,1819xe" stroked="t" o:allowincell="f" style="position:absolute;left:4713;top:1405;width:2409;height:40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474;top:964;width:3042;height:1230">
                  <v:shape id="shape_0" coordorigin="4474,968" coordsize="3038,1229" path="m4474,2197l7511,2197l7511,968l4474,968l4474,2197xe" stroked="t" o:allowincell="f" style="position:absolute;left:5847;top:964;width:1668;height:316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  <v:shape id="shape_0" stroked="f" o:allowincell="f" style="position:absolute;left:4474;top:2079;width:592;height:114;mso-wrap-style:none;v-text-anchor:middle;mso-position-horizontal-relative:page" type="_x0000_t75">
                    <v:imagedata r:id="rId543" o:detectmouseclick="t"/>
                    <v:stroke color="#3465a4" joinstyle="round" endcap="flat"/>
                    <w10:wrap type="none"/>
                  </v:shape>
                </v:group>
                <v:group id="shape_0" style="position:absolute;left:2027;top:5337;width:951;height:310">
                  <v:shape id="shape_0" coordorigin="2031,5335" coordsize="951,310" path="m2031,5646l2982,5646l2982,5335l2031,5335l2031,5646e" fillcolor="#4484b9" stroked="f" o:allowincell="f" style="position:absolute;left:2027;top:5337;width:950;height:309;mso-wrap-style:none;v-text-anchor:middle;mso-position-horizontal-relative:page">
                    <v:fill o:detectmouseclick="t" type="solid" color2="#bb7b46"/>
                    <v:stroke color="#3465a4" joinstyle="round" endcap="flat"/>
                    <w10:wrap type="none"/>
                  </v:shape>
                </v:group>
                <v:group id="shape_0" style="position:absolute;left:2026;top:5337;width:951;height:310">
                  <v:shape id="shape_0" coordorigin="2030,5335" coordsize="951,310" path="m2030,5646l2981,5646l2981,5335l2030,5335l2030,5646xe" stroked="t" o:allowincell="f" style="position:absolute;left:2026;top:5337;width:950;height:30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146;top:5337;width:2;height:310">
                  <v:shape id="shape_0" coordorigin="2149,5335" coordsize="0,310" path="m2149,5646l2149,5335e" stroked="t" o:allowincell="f" style="position:absolute;left:2146;top:5337;width:1;height:30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860;top:5337;width:2;height:310">
                  <v:shape id="shape_0" coordorigin="2862,5335" coordsize="0,310" path="m2862,5646l2862,5335e" stroked="t" o:allowincell="f" style="position:absolute;left:2860;top:5337;width:1;height:30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894;top:4896;width:1216;height:1190">
                  <v:shape id="shape_0" coordorigin="1898,4895" coordsize="1216,1190" path="m1898,6084l3114,6084l3114,4895l1898,4895l1898,6084xe" stroked="t" o:allowincell="f" style="position:absolute;left:1894;top:4896;width:1215;height:1189;mso-wrap-style:none;v-text-anchor:middle;mso-position-horizontal-relative:page">
                    <v:fill o:detectmouseclick="t" on="false"/>
                    <v:stroke color="#231f20" weight="6480" dashstyle="longdash" joinstyle="round" endcap="flat"/>
                    <w10:wrap type="none"/>
                  </v:shape>
                </v:group>
                <v:group id="shape_0" style="position:absolute;left:3061;top:4509;width:1889;height:982">
                  <v:shape id="shape_0" coordorigin="3063,4508" coordsize="1887,982" path="m4949,4508l4184,4508l4184,5490l3063,5490e" stroked="t" o:allowincell="f" style="position:absolute;left:3061;top:4509;width:1888;height:981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2980;top:5446;width:92;height:93">
                  <v:shape id="shape_0" coordorigin="2982,5444" coordsize="92,93" path="m3074,5444l2982,5490l3074,5537l3074,5444e" fillcolor="#231f20" stroked="f" o:allowincell="f" style="position:absolute;left:2980;top:5446;width:91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422;top:4952;width:1045;height:253">
                  <v:shape id="shape_0" coordorigin="3423,4950" coordsize="1045,253" path="m3423,5203l4468,5203l4468,4950l3423,4950l3423,5203e" fillcolor="white" stroked="f" o:allowincell="f" style="position:absolute;left:3422;top:4952;width:1044;height:2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03;top:6087;width:3412;height:758">
                  <v:shape id="shape_0" coordorigin="2506,6084" coordsize="3408,758" path="m2506,6084l2506,6841l5915,6841l5915,6684e" stroked="t" o:allowincell="f" style="position:absolute;left:2503;top:6087;width:3411;height:757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5870;top:6608;width:93;height:93">
                  <v:shape id="shape_0" coordorigin="5867,6604" coordsize="93,93" path="m5914,6604l5867,6697l5960,6697l5914,6604e" fillcolor="#231f20" stroked="f" o:allowincell="f" style="position:absolute;left:5870;top:6608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214;top:6782;width:1469;height:127">
                  <v:shape id="shape_0" coordorigin="3216,6778" coordsize="1468,127" path="m3216,6905l4684,6905l4684,6778l3216,6778l3216,6905e" fillcolor="white" stroked="f" o:allowincell="f" style="position:absolute;left:3214;top:6782;width:1468;height:12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996;top:2194;width:2;height:606">
                  <v:shape id="shape_0" coordorigin="5993,2197" coordsize="0,606" path="m5993,2802l5993,2197e" stroked="t" o:allowincell="f" style="position:absolute;left:5996;top:2194;width:1;height:605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5996;top:3055;width:2;height:523">
                  <v:shape id="shape_0" coordorigin="5993,3056" coordsize="0,523" path="m5993,3579l5993,3056e" stroked="t" o:allowincell="f" style="position:absolute;left:5996;top:3055;width:1;height:522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5949;top:3567;width:93;height:93">
                  <v:shape id="shape_0" coordorigin="5946,3568" coordsize="93,93" path="m6039,3568l5946,3568l5993,3661l6039,3568e" fillcolor="#231f20" stroked="f" o:allowincell="f" style="position:absolute;left:5949;top:3567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u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nt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ign of the VistA In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ica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 unchanged as a result of the 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 The following figure displays the NCC high-level application design using Inpatient Medications.</w:t>
      </w:r>
    </w:p>
    <w:p>
      <w:pPr>
        <w:pStyle w:val="Normal"/>
        <w:spacing w:lineRule="exact" w:line="160"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56" w:before="0" w:after="0"/>
        <w:ind w:left="3919" w:right="4173" w:hanging="0"/>
        <w:jc w:val="center"/>
        <w:rPr>
          <w:rFonts w:cs="Calibri"/>
          <w:sz w:val="13"/>
          <w:szCs w:val="13"/>
        </w:rPr>
      </w:pPr>
      <w:r>
        <w:rPr>
          <w:rFonts w:cs="Calibri"/>
          <w:b/>
          <w:bCs/>
          <w:color w:val="231F20"/>
          <w:spacing w:val="5"/>
          <w:w w:val="98"/>
          <w:sz w:val="13"/>
          <w:szCs w:val="13"/>
        </w:rPr>
        <w:t>I</w:t>
      </w:r>
      <w:r>
        <w:rPr>
          <w:rFonts w:cs="Calibri"/>
          <w:b/>
          <w:bCs/>
          <w:color w:val="231F20"/>
          <w:spacing w:val="-5"/>
          <w:w w:val="98"/>
          <w:sz w:val="13"/>
          <w:szCs w:val="13"/>
        </w:rPr>
        <w:t>N</w:t>
      </w:r>
      <w:r>
        <w:rPr>
          <w:rFonts w:cs="Calibri"/>
          <w:b/>
          <w:bCs/>
          <w:color w:val="231F20"/>
          <w:spacing w:val="1"/>
          <w:w w:val="99"/>
          <w:sz w:val="13"/>
          <w:szCs w:val="13"/>
        </w:rPr>
        <w:t>P</w:t>
      </w:r>
      <w:r>
        <w:rPr>
          <w:rFonts w:cs="Calibri"/>
          <w:b/>
          <w:bCs/>
          <w:color w:val="231F20"/>
          <w:w w:val="99"/>
          <w:sz w:val="13"/>
          <w:szCs w:val="13"/>
        </w:rPr>
        <w:t>A</w:t>
      </w:r>
      <w:r>
        <w:rPr>
          <w:rFonts w:cs="Calibri"/>
          <w:b/>
          <w:bCs/>
          <w:color w:val="231F20"/>
          <w:spacing w:val="-18"/>
          <w:sz w:val="13"/>
          <w:szCs w:val="13"/>
        </w:rPr>
        <w:t xml:space="preserve"> </w:t>
      </w:r>
      <w:r>
        <w:rPr>
          <w:rFonts w:cs="Calibri"/>
          <w:b/>
          <w:bCs/>
          <w:color w:val="231F20"/>
          <w:spacing w:val="-4"/>
          <w:sz w:val="13"/>
          <w:szCs w:val="13"/>
        </w:rPr>
        <w:t>T</w:t>
      </w:r>
      <w:r>
        <w:rPr>
          <w:rFonts w:cs="Calibri"/>
          <w:b/>
          <w:bCs/>
          <w:color w:val="231F20"/>
          <w:spacing w:val="5"/>
          <w:sz w:val="13"/>
          <w:szCs w:val="13"/>
        </w:rPr>
        <w:t>I</w:t>
      </w:r>
      <w:r>
        <w:rPr>
          <w:rFonts w:cs="Calibri"/>
          <w:b/>
          <w:bCs/>
          <w:color w:val="231F20"/>
          <w:spacing w:val="-3"/>
          <w:sz w:val="13"/>
          <w:szCs w:val="13"/>
        </w:rPr>
        <w:t>E</w:t>
      </w:r>
      <w:r>
        <w:rPr>
          <w:rFonts w:cs="Calibri"/>
          <w:b/>
          <w:bCs/>
          <w:color w:val="231F20"/>
          <w:spacing w:val="4"/>
          <w:sz w:val="13"/>
          <w:szCs w:val="13"/>
        </w:rPr>
        <w:t>N</w:t>
      </w:r>
      <w:r>
        <w:rPr>
          <w:rFonts w:cs="Calibri"/>
          <w:b/>
          <w:bCs/>
          <w:color w:val="231F20"/>
          <w:sz w:val="13"/>
          <w:szCs w:val="13"/>
        </w:rPr>
        <w:t>T</w:t>
      </w:r>
      <w:r>
        <w:rPr>
          <w:rFonts w:cs="Calibri"/>
          <w:b/>
          <w:bCs/>
          <w:color w:val="231F20"/>
          <w:spacing w:val="3"/>
          <w:sz w:val="13"/>
          <w:szCs w:val="13"/>
        </w:rPr>
        <w:t xml:space="preserve"> </w:t>
      </w:r>
      <w:r>
        <w:rPr>
          <w:rFonts w:cs="Calibri"/>
          <w:b/>
          <w:bCs/>
          <w:color w:val="231F20"/>
          <w:spacing w:val="-4"/>
          <w:w w:val="99"/>
          <w:sz w:val="13"/>
          <w:szCs w:val="13"/>
        </w:rPr>
        <w:t>M</w:t>
      </w:r>
      <w:r>
        <w:rPr>
          <w:rFonts w:cs="Calibri"/>
          <w:b/>
          <w:bCs/>
          <w:color w:val="231F20"/>
          <w:spacing w:val="7"/>
          <w:w w:val="99"/>
          <w:sz w:val="13"/>
          <w:szCs w:val="13"/>
        </w:rPr>
        <w:t>E</w:t>
      </w:r>
      <w:r>
        <w:rPr>
          <w:rFonts w:cs="Calibri"/>
          <w:b/>
          <w:bCs/>
          <w:color w:val="231F20"/>
          <w:spacing w:val="-2"/>
          <w:w w:val="99"/>
          <w:sz w:val="13"/>
          <w:szCs w:val="13"/>
        </w:rPr>
        <w:t>D</w:t>
      </w:r>
      <w:r>
        <w:rPr>
          <w:rFonts w:cs="Calibri"/>
          <w:b/>
          <w:bCs/>
          <w:color w:val="231F20"/>
          <w:spacing w:val="5"/>
          <w:w w:val="98"/>
          <w:sz w:val="13"/>
          <w:szCs w:val="13"/>
        </w:rPr>
        <w:t>I</w:t>
      </w:r>
      <w:r>
        <w:rPr>
          <w:rFonts w:cs="Calibri"/>
          <w:b/>
          <w:bCs/>
          <w:color w:val="231F20"/>
          <w:spacing w:val="1"/>
          <w:w w:val="99"/>
          <w:sz w:val="13"/>
          <w:szCs w:val="13"/>
        </w:rPr>
        <w:t>CA</w:t>
      </w:r>
      <w:r>
        <w:rPr>
          <w:rFonts w:cs="Calibri"/>
          <w:b/>
          <w:bCs/>
          <w:color w:val="231F20"/>
          <w:spacing w:val="-4"/>
          <w:w w:val="99"/>
          <w:sz w:val="13"/>
          <w:szCs w:val="13"/>
        </w:rPr>
        <w:t>T</w:t>
      </w:r>
      <w:r>
        <w:rPr>
          <w:rFonts w:cs="Calibri"/>
          <w:b/>
          <w:bCs/>
          <w:color w:val="231F20"/>
          <w:spacing w:val="5"/>
          <w:w w:val="98"/>
          <w:sz w:val="13"/>
          <w:szCs w:val="13"/>
        </w:rPr>
        <w:t>I</w:t>
      </w:r>
      <w:r>
        <w:rPr>
          <w:rFonts w:cs="Calibri"/>
          <w:b/>
          <w:bCs/>
          <w:color w:val="231F20"/>
          <w:spacing w:val="2"/>
          <w:w w:val="99"/>
          <w:sz w:val="13"/>
          <w:szCs w:val="13"/>
        </w:rPr>
        <w:t>O</w:t>
      </w:r>
      <w:r>
        <w:rPr>
          <w:rFonts w:cs="Calibri"/>
          <w:b/>
          <w:bCs/>
          <w:color w:val="231F20"/>
          <w:spacing w:val="4"/>
          <w:w w:val="99"/>
          <w:sz w:val="13"/>
          <w:szCs w:val="13"/>
        </w:rPr>
        <w:t>N</w:t>
      </w:r>
      <w:r>
        <w:rPr>
          <w:rFonts w:cs="Calibri"/>
          <w:b/>
          <w:bCs/>
          <w:color w:val="231F20"/>
          <w:w w:val="98"/>
          <w:sz w:val="13"/>
          <w:szCs w:val="13"/>
        </w:rPr>
        <w:t>S</w:t>
      </w:r>
    </w:p>
    <w:p>
      <w:pPr>
        <w:pStyle w:val="Normal"/>
        <w:spacing w:lineRule="exact" w:line="120" w:before="8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 w:before="38" w:after="0"/>
        <w:ind w:left="3548" w:right="3961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color w:val="FFFFFF"/>
          <w:spacing w:val="-4"/>
          <w:position w:val="-1"/>
          <w:sz w:val="16"/>
          <w:szCs w:val="16"/>
        </w:rPr>
        <w:t>I</w:t>
      </w:r>
      <w:r>
        <w:rPr>
          <w:rFonts w:eastAsia="Arial" w:cs="Arial" w:ascii="Arial" w:hAnsi="Arial"/>
          <w:b/>
          <w:bCs/>
          <w:color w:val="FFFFFF"/>
          <w:spacing w:val="4"/>
          <w:position w:val="-1"/>
          <w:sz w:val="16"/>
          <w:szCs w:val="16"/>
        </w:rPr>
        <w:t>N</w:t>
      </w:r>
      <w:r>
        <w:rPr>
          <w:rFonts w:eastAsia="Arial" w:cs="Arial" w:ascii="Arial" w:hAnsi="Arial"/>
          <w:b/>
          <w:bCs/>
          <w:color w:val="FFFFFF"/>
          <w:spacing w:val="3"/>
          <w:position w:val="-1"/>
          <w:sz w:val="16"/>
          <w:szCs w:val="16"/>
        </w:rPr>
        <w:t>P</w:t>
      </w:r>
      <w:r>
        <w:rPr>
          <w:rFonts w:eastAsia="Arial" w:cs="Arial" w:ascii="Arial" w:hAnsi="Arial"/>
          <w:b/>
          <w:bCs/>
          <w:color w:val="FFFFFF"/>
          <w:spacing w:val="-6"/>
          <w:position w:val="-1"/>
          <w:sz w:val="16"/>
          <w:szCs w:val="16"/>
        </w:rPr>
        <w:t>A</w:t>
      </w:r>
      <w:r>
        <w:rPr>
          <w:rFonts w:eastAsia="Arial" w:cs="Arial" w:ascii="Arial" w:hAnsi="Arial"/>
          <w:b/>
          <w:bCs/>
          <w:color w:val="FFFFFF"/>
          <w:spacing w:val="2"/>
          <w:position w:val="-1"/>
          <w:sz w:val="16"/>
          <w:szCs w:val="16"/>
        </w:rPr>
        <w:t>T</w:t>
      </w:r>
      <w:r>
        <w:rPr>
          <w:rFonts w:eastAsia="Arial" w:cs="Arial" w:ascii="Arial" w:hAnsi="Arial"/>
          <w:b/>
          <w:bCs/>
          <w:color w:val="FFFFFF"/>
          <w:spacing w:val="-4"/>
          <w:position w:val="-1"/>
          <w:sz w:val="16"/>
          <w:szCs w:val="16"/>
        </w:rPr>
        <w:t>I</w:t>
      </w:r>
      <w:r>
        <w:rPr>
          <w:rFonts w:eastAsia="Arial" w:cs="Arial" w:ascii="Arial" w:hAnsi="Arial"/>
          <w:b/>
          <w:bCs/>
          <w:color w:val="FFFFFF"/>
          <w:spacing w:val="3"/>
          <w:position w:val="-1"/>
          <w:sz w:val="16"/>
          <w:szCs w:val="16"/>
        </w:rPr>
        <w:t>E</w:t>
      </w:r>
      <w:r>
        <w:rPr>
          <w:rFonts w:eastAsia="Arial" w:cs="Arial" w:ascii="Arial" w:hAnsi="Arial"/>
          <w:b/>
          <w:bCs/>
          <w:color w:val="FFFFFF"/>
          <w:spacing w:val="4"/>
          <w:position w:val="-1"/>
          <w:sz w:val="16"/>
          <w:szCs w:val="16"/>
        </w:rPr>
        <w:t>N</w:t>
      </w:r>
      <w:r>
        <w:rPr>
          <w:rFonts w:eastAsia="Arial" w:cs="Arial" w:ascii="Arial" w:hAnsi="Arial"/>
          <w:b/>
          <w:bCs/>
          <w:color w:val="FFFFFF"/>
          <w:position w:val="-1"/>
          <w:sz w:val="16"/>
          <w:szCs w:val="16"/>
        </w:rPr>
        <w:t>T</w:t>
      </w:r>
      <w:r>
        <w:rPr>
          <w:rFonts w:eastAsia="Arial" w:cs="Arial" w:ascii="Arial" w:hAnsi="Arial"/>
          <w:b/>
          <w:bCs/>
          <w:color w:val="FFFFFF"/>
          <w:spacing w:val="-11"/>
          <w:position w:val="-1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FFFFFF"/>
          <w:spacing w:val="-3"/>
          <w:w w:val="99"/>
          <w:position w:val="-1"/>
          <w:sz w:val="16"/>
          <w:szCs w:val="16"/>
        </w:rPr>
        <w:t>M</w:t>
      </w:r>
      <w:r>
        <w:rPr>
          <w:rFonts w:eastAsia="Arial" w:cs="Arial" w:ascii="Arial" w:hAnsi="Arial"/>
          <w:b/>
          <w:bCs/>
          <w:color w:val="FFFFFF"/>
          <w:spacing w:val="3"/>
          <w:w w:val="99"/>
          <w:position w:val="-1"/>
          <w:sz w:val="16"/>
          <w:szCs w:val="16"/>
        </w:rPr>
        <w:t>E</w:t>
      </w:r>
      <w:r>
        <w:rPr>
          <w:rFonts w:eastAsia="Arial" w:cs="Arial" w:ascii="Arial" w:hAnsi="Arial"/>
          <w:b/>
          <w:bCs/>
          <w:color w:val="FFFFFF"/>
          <w:spacing w:val="-6"/>
          <w:w w:val="99"/>
          <w:position w:val="-1"/>
          <w:sz w:val="16"/>
          <w:szCs w:val="16"/>
        </w:rPr>
        <w:t>D</w:t>
      </w:r>
      <w:r>
        <w:rPr>
          <w:rFonts w:eastAsia="Arial" w:cs="Arial" w:ascii="Arial" w:hAnsi="Arial"/>
          <w:b/>
          <w:bCs/>
          <w:color w:val="FFFFFF"/>
          <w:spacing w:val="5"/>
          <w:w w:val="99"/>
          <w:position w:val="-1"/>
          <w:sz w:val="16"/>
          <w:szCs w:val="16"/>
        </w:rPr>
        <w:t>I</w:t>
      </w:r>
      <w:r>
        <w:rPr>
          <w:rFonts w:eastAsia="Arial" w:cs="Arial" w:ascii="Arial" w:hAnsi="Arial"/>
          <w:b/>
          <w:bCs/>
          <w:color w:val="FFFFFF"/>
          <w:spacing w:val="-5"/>
          <w:w w:val="99"/>
          <w:position w:val="-1"/>
          <w:sz w:val="16"/>
          <w:szCs w:val="16"/>
        </w:rPr>
        <w:t>C</w:t>
      </w:r>
      <w:r>
        <w:rPr>
          <w:rFonts w:eastAsia="Arial" w:cs="Arial" w:ascii="Arial" w:hAnsi="Arial"/>
          <w:b/>
          <w:bCs/>
          <w:color w:val="FFFFFF"/>
          <w:spacing w:val="4"/>
          <w:w w:val="99"/>
          <w:position w:val="-1"/>
          <w:sz w:val="16"/>
          <w:szCs w:val="16"/>
        </w:rPr>
        <w:t>A</w:t>
      </w:r>
      <w:r>
        <w:rPr>
          <w:rFonts w:eastAsia="Arial" w:cs="Arial" w:ascii="Arial" w:hAnsi="Arial"/>
          <w:b/>
          <w:bCs/>
          <w:color w:val="FFFFFF"/>
          <w:spacing w:val="2"/>
          <w:w w:val="99"/>
          <w:position w:val="-1"/>
          <w:sz w:val="16"/>
          <w:szCs w:val="16"/>
        </w:rPr>
        <w:t>T</w:t>
      </w:r>
      <w:r>
        <w:rPr>
          <w:rFonts w:eastAsia="Arial" w:cs="Arial" w:ascii="Arial" w:hAnsi="Arial"/>
          <w:b/>
          <w:bCs/>
          <w:color w:val="FFFFFF"/>
          <w:spacing w:val="-4"/>
          <w:w w:val="99"/>
          <w:position w:val="-1"/>
          <w:sz w:val="16"/>
          <w:szCs w:val="16"/>
        </w:rPr>
        <w:t>I</w:t>
      </w:r>
      <w:r>
        <w:rPr>
          <w:rFonts w:eastAsia="Arial" w:cs="Arial" w:ascii="Arial" w:hAnsi="Arial"/>
          <w:b/>
          <w:bCs/>
          <w:color w:val="FFFFFF"/>
          <w:spacing w:val="5"/>
          <w:w w:val="99"/>
          <w:position w:val="-1"/>
          <w:sz w:val="16"/>
          <w:szCs w:val="16"/>
        </w:rPr>
        <w:t>O</w:t>
      </w:r>
      <w:r>
        <w:rPr>
          <w:rFonts w:eastAsia="Arial" w:cs="Arial" w:ascii="Arial" w:hAnsi="Arial"/>
          <w:b/>
          <w:bCs/>
          <w:color w:val="FFFFFF"/>
          <w:spacing w:val="-6"/>
          <w:w w:val="99"/>
          <w:position w:val="-1"/>
          <w:sz w:val="16"/>
          <w:szCs w:val="16"/>
        </w:rPr>
        <w:t>N</w:t>
      </w:r>
      <w:r>
        <w:rPr>
          <w:rFonts w:eastAsia="Arial" w:cs="Arial" w:ascii="Arial" w:hAnsi="Arial"/>
          <w:b/>
          <w:bCs/>
          <w:color w:val="FFFFFF"/>
          <w:w w:val="99"/>
          <w:position w:val="-1"/>
          <w:sz w:val="16"/>
          <w:szCs w:val="16"/>
        </w:rPr>
        <w:t>S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44"/>
          <w:footerReference w:type="default" r:id="rId545"/>
          <w:type w:val="nextPage"/>
          <w:pgSz w:w="12240" w:h="15840"/>
          <w:pgMar w:left="1340" w:right="1320" w:gutter="0" w:header="0" w:top="1380" w:footer="957" w:bottom="114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6" w:before="0" w:after="0"/>
        <w:ind w:left="498" w:right="-59" w:hanging="0"/>
        <w:rPr>
          <w:rFonts w:cs="Calibri"/>
          <w:sz w:val="13"/>
          <w:szCs w:val="13"/>
        </w:rPr>
      </w:pPr>
      <w:r>
        <w:rPr>
          <w:rFonts w:cs="Calibri"/>
          <w:b/>
          <w:bCs/>
          <w:color w:val="231F20"/>
          <w:spacing w:val="-2"/>
          <w:sz w:val="13"/>
          <w:szCs w:val="13"/>
        </w:rPr>
        <w:t>D</w:t>
      </w:r>
      <w:r>
        <w:rPr>
          <w:rFonts w:cs="Calibri"/>
          <w:b/>
          <w:bCs/>
          <w:color w:val="231F20"/>
          <w:spacing w:val="1"/>
          <w:sz w:val="13"/>
          <w:szCs w:val="13"/>
        </w:rPr>
        <w:t>A</w:t>
      </w:r>
      <w:r>
        <w:rPr>
          <w:rFonts w:cs="Calibri"/>
          <w:b/>
          <w:bCs/>
          <w:color w:val="231F20"/>
          <w:spacing w:val="6"/>
          <w:sz w:val="13"/>
          <w:szCs w:val="13"/>
        </w:rPr>
        <w:t>T</w:t>
      </w:r>
      <w:r>
        <w:rPr>
          <w:rFonts w:cs="Calibri"/>
          <w:b/>
          <w:bCs/>
          <w:color w:val="231F20"/>
          <w:sz w:val="13"/>
          <w:szCs w:val="13"/>
        </w:rPr>
        <w:t>A</w:t>
      </w:r>
      <w:r>
        <w:rPr>
          <w:rFonts w:cs="Calibri"/>
          <w:b/>
          <w:bCs/>
          <w:color w:val="231F20"/>
          <w:spacing w:val="-1"/>
          <w:sz w:val="13"/>
          <w:szCs w:val="13"/>
        </w:rPr>
        <w:t xml:space="preserve"> </w:t>
      </w:r>
      <w:r>
        <w:rPr>
          <w:rFonts w:cs="Calibri"/>
          <w:b/>
          <w:bCs/>
          <w:color w:val="231F20"/>
          <w:w w:val="99"/>
          <w:sz w:val="13"/>
          <w:szCs w:val="13"/>
        </w:rPr>
        <w:t>D</w:t>
      </w:r>
      <w:r>
        <w:rPr>
          <w:rFonts w:cs="Calibri"/>
          <w:b/>
          <w:bCs/>
          <w:color w:val="231F20"/>
          <w:spacing w:val="-21"/>
          <w:sz w:val="13"/>
          <w:szCs w:val="13"/>
        </w:rPr>
        <w:t xml:space="preserve"> </w:t>
      </w:r>
      <w:r>
        <w:rPr>
          <w:rFonts w:cs="Calibri"/>
          <w:b/>
          <w:bCs/>
          <w:color w:val="231F20"/>
          <w:spacing w:val="-5"/>
          <w:sz w:val="13"/>
          <w:szCs w:val="13"/>
        </w:rPr>
        <w:t>I</w:t>
      </w:r>
      <w:r>
        <w:rPr>
          <w:rFonts w:cs="Calibri"/>
          <w:b/>
          <w:bCs/>
          <w:color w:val="231F20"/>
          <w:spacing w:val="1"/>
          <w:sz w:val="13"/>
          <w:szCs w:val="13"/>
        </w:rPr>
        <w:t>C</w:t>
      </w:r>
      <w:r>
        <w:rPr>
          <w:rFonts w:cs="Calibri"/>
          <w:b/>
          <w:bCs/>
          <w:color w:val="231F20"/>
          <w:spacing w:val="6"/>
          <w:sz w:val="13"/>
          <w:szCs w:val="13"/>
        </w:rPr>
        <w:t>T</w:t>
      </w:r>
      <w:r>
        <w:rPr>
          <w:rFonts w:cs="Calibri"/>
          <w:b/>
          <w:bCs/>
          <w:color w:val="231F20"/>
          <w:spacing w:val="-5"/>
          <w:sz w:val="13"/>
          <w:szCs w:val="13"/>
        </w:rPr>
        <w:t>I</w:t>
      </w:r>
      <w:r>
        <w:rPr>
          <w:rFonts w:cs="Calibri"/>
          <w:b/>
          <w:bCs/>
          <w:color w:val="231F20"/>
          <w:spacing w:val="2"/>
          <w:sz w:val="13"/>
          <w:szCs w:val="13"/>
        </w:rPr>
        <w:t>O</w:t>
      </w:r>
      <w:r>
        <w:rPr>
          <w:rFonts w:cs="Calibri"/>
          <w:b/>
          <w:bCs/>
          <w:color w:val="231F20"/>
          <w:spacing w:val="4"/>
          <w:sz w:val="13"/>
          <w:szCs w:val="13"/>
        </w:rPr>
        <w:t>N</w:t>
      </w:r>
      <w:r>
        <w:rPr>
          <w:rFonts w:cs="Calibri"/>
          <w:b/>
          <w:bCs/>
          <w:color w:val="231F20"/>
          <w:spacing w:val="1"/>
          <w:sz w:val="13"/>
          <w:szCs w:val="13"/>
        </w:rPr>
        <w:t>A</w:t>
      </w:r>
      <w:r>
        <w:rPr>
          <w:rFonts w:cs="Calibri"/>
          <w:b/>
          <w:bCs/>
          <w:color w:val="231F20"/>
          <w:spacing w:val="7"/>
          <w:sz w:val="13"/>
          <w:szCs w:val="13"/>
        </w:rPr>
        <w:t>R</w:t>
      </w:r>
      <w:r>
        <w:rPr>
          <w:rFonts w:cs="Calibri"/>
          <w:b/>
          <w:bCs/>
          <w:color w:val="231F20"/>
          <w:sz w:val="13"/>
          <w:szCs w:val="13"/>
        </w:rPr>
        <w:t>Y</w:t>
      </w:r>
      <w:r>
        <w:rPr>
          <w:rFonts w:cs="Calibri"/>
          <w:b/>
          <w:bCs/>
          <w:color w:val="231F20"/>
          <w:spacing w:val="-4"/>
          <w:sz w:val="13"/>
          <w:szCs w:val="13"/>
        </w:rPr>
        <w:t xml:space="preserve"> </w:t>
      </w:r>
      <w:r>
        <w:rPr>
          <w:rFonts w:cs="Calibri"/>
          <w:b/>
          <w:bCs/>
          <w:color w:val="231F20"/>
          <w:sz w:val="13"/>
          <w:szCs w:val="13"/>
        </w:rPr>
        <w:t>F</w:t>
      </w:r>
      <w:r>
        <w:rPr>
          <w:rFonts w:cs="Calibri"/>
          <w:b/>
          <w:bCs/>
          <w:color w:val="231F20"/>
          <w:spacing w:val="-5"/>
          <w:sz w:val="13"/>
          <w:szCs w:val="13"/>
        </w:rPr>
        <w:t>I</w:t>
      </w:r>
      <w:r>
        <w:rPr>
          <w:rFonts w:cs="Calibri"/>
          <w:b/>
          <w:bCs/>
          <w:color w:val="231F20"/>
          <w:spacing w:val="5"/>
          <w:sz w:val="13"/>
          <w:szCs w:val="13"/>
        </w:rPr>
        <w:t>L</w:t>
      </w:r>
      <w:r>
        <w:rPr>
          <w:rFonts w:cs="Calibri"/>
          <w:b/>
          <w:bCs/>
          <w:color w:val="231F20"/>
          <w:spacing w:val="-3"/>
          <w:sz w:val="13"/>
          <w:szCs w:val="13"/>
        </w:rPr>
        <w:t>E</w:t>
      </w:r>
      <w:r>
        <w:rPr>
          <w:rFonts w:cs="Calibri"/>
          <w:b/>
          <w:bCs/>
          <w:color w:val="231F20"/>
          <w:sz w:val="13"/>
          <w:szCs w:val="13"/>
        </w:rPr>
        <w:t>S</w:t>
      </w:r>
    </w:p>
    <w:p>
      <w:pPr>
        <w:pStyle w:val="Normal"/>
        <w:spacing w:lineRule="auto" w:line="240" w:before="45" w:after="0"/>
        <w:ind w:left="62" w:right="1701" w:hanging="62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EA</w:t>
      </w:r>
      <w:r>
        <w:rPr>
          <w:rFonts w:eastAsia="Arial" w:cs="Arial" w:ascii="Arial" w:hAnsi="Arial"/>
          <w:color w:val="231F20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2"/>
          <w:sz w:val="11"/>
          <w:szCs w:val="11"/>
        </w:rPr>
        <w:t>M</w:t>
      </w:r>
      <w:r>
        <w:rPr>
          <w:rFonts w:eastAsia="Arial" w:cs="Arial" w:ascii="Arial" w:hAnsi="Arial"/>
          <w:color w:val="231F20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Z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P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 xml:space="preserve">E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231F20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12"/>
          <w:sz w:val="11"/>
          <w:szCs w:val="11"/>
        </w:rPr>
        <w:t>M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E</w:t>
      </w:r>
      <w:r>
        <w:rPr>
          <w:rFonts w:eastAsia="Arial" w:cs="Arial" w:ascii="Arial" w:hAnsi="Arial"/>
          <w:color w:val="231F20"/>
          <w:sz w:val="11"/>
          <w:szCs w:val="11"/>
        </w:rPr>
        <w:t>D</w:t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cols w:num="2" w:equalWidth="false" w:sep="false">
            <w:col w:w="1828" w:space="4820"/>
            <w:col w:w="2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6" w:before="0" w:after="0"/>
        <w:ind w:left="347" w:right="-59" w:hanging="0"/>
        <w:rPr>
          <w:rFonts w:cs="Calibri"/>
          <w:sz w:val="13"/>
          <w:szCs w:val="13"/>
        </w:rPr>
      </w:pPr>
      <w:r>
        <w:rPr>
          <w:rFonts w:cs="Calibri"/>
          <w:color w:val="11406B"/>
          <w:sz w:val="13"/>
          <w:szCs w:val="13"/>
        </w:rPr>
        <w:t>DR</w:t>
      </w:r>
      <w:r>
        <w:rPr>
          <w:rFonts w:cs="Calibri"/>
          <w:color w:val="11406B"/>
          <w:spacing w:val="7"/>
          <w:sz w:val="13"/>
          <w:szCs w:val="13"/>
        </w:rPr>
        <w:t>U</w:t>
      </w:r>
      <w:r>
        <w:rPr>
          <w:rFonts w:cs="Calibri"/>
          <w:color w:val="11406B"/>
          <w:sz w:val="13"/>
          <w:szCs w:val="13"/>
        </w:rPr>
        <w:t>G</w:t>
      </w:r>
      <w:r>
        <w:rPr>
          <w:rFonts w:cs="Calibri"/>
          <w:color w:val="11406B"/>
          <w:spacing w:val="-1"/>
          <w:sz w:val="13"/>
          <w:szCs w:val="13"/>
        </w:rPr>
        <w:t xml:space="preserve"> </w:t>
      </w:r>
      <w:r>
        <w:rPr>
          <w:rFonts w:cs="Calibri"/>
          <w:color w:val="11406B"/>
          <w:spacing w:val="2"/>
          <w:sz w:val="13"/>
          <w:szCs w:val="13"/>
        </w:rPr>
        <w:t>#</w:t>
      </w:r>
      <w:r>
        <w:rPr>
          <w:rFonts w:cs="Calibri"/>
          <w:color w:val="11406B"/>
          <w:spacing w:val="4"/>
          <w:sz w:val="13"/>
          <w:szCs w:val="13"/>
        </w:rPr>
        <w:t>5</w:t>
      </w:r>
      <w:r>
        <w:rPr>
          <w:rFonts w:cs="Calibri"/>
          <w:color w:val="11406B"/>
          <w:sz w:val="13"/>
          <w:szCs w:val="13"/>
        </w:rPr>
        <w:t>0</w:t>
      </w:r>
    </w:p>
    <w:p>
      <w:pPr>
        <w:pStyle w:val="Normal"/>
        <w:spacing w:lineRule="exact" w:line="260" w:before="14" w:after="0"/>
        <w:rPr>
          <w:rFonts w:cs="Calibri"/>
          <w:sz w:val="26"/>
          <w:szCs w:val="26"/>
        </w:rPr>
      </w:pPr>
      <w:r>
        <w:br w:type="column"/>
      </w:r>
      <w:r>
        <w:rPr>
          <w:rFonts w:cs="Calibri"/>
          <w:sz w:val="26"/>
          <w:szCs w:val="26"/>
        </w:rPr>
      </w:r>
    </w:p>
    <w:p>
      <w:pPr>
        <w:pStyle w:val="Normal"/>
        <w:spacing w:lineRule="exact" w:line="156" w:before="0" w:after="0"/>
        <w:ind w:right="-59" w:hanging="0"/>
        <w:rPr>
          <w:rFonts w:cs="Calibri"/>
          <w:sz w:val="13"/>
          <w:szCs w:val="13"/>
        </w:rPr>
      </w:pPr>
      <w:r>
        <w:rPr>
          <w:rFonts w:cs="Calibri"/>
          <w:color w:val="11406B"/>
          <w:spacing w:val="3"/>
          <w:sz w:val="13"/>
          <w:szCs w:val="13"/>
        </w:rPr>
        <w:t>P</w:t>
      </w:r>
      <w:r>
        <w:rPr>
          <w:rFonts w:cs="Calibri"/>
          <w:color w:val="11406B"/>
          <w:spacing w:val="5"/>
          <w:sz w:val="13"/>
          <w:szCs w:val="13"/>
        </w:rPr>
        <w:t>A</w:t>
      </w:r>
      <w:r>
        <w:rPr>
          <w:rFonts w:cs="Calibri"/>
          <w:color w:val="11406B"/>
          <w:spacing w:val="-3"/>
          <w:sz w:val="13"/>
          <w:szCs w:val="13"/>
        </w:rPr>
        <w:t>TI</w:t>
      </w:r>
      <w:r>
        <w:rPr>
          <w:rFonts w:cs="Calibri"/>
          <w:color w:val="11406B"/>
          <w:spacing w:val="6"/>
          <w:sz w:val="13"/>
          <w:szCs w:val="13"/>
        </w:rPr>
        <w:t>EN</w:t>
      </w:r>
      <w:r>
        <w:rPr>
          <w:rFonts w:cs="Calibri"/>
          <w:color w:val="11406B"/>
          <w:sz w:val="13"/>
          <w:szCs w:val="13"/>
        </w:rPr>
        <w:t>T</w:t>
      </w:r>
      <w:r>
        <w:rPr>
          <w:rFonts w:cs="Calibri"/>
          <w:color w:val="11406B"/>
          <w:spacing w:val="-10"/>
          <w:sz w:val="13"/>
          <w:szCs w:val="13"/>
        </w:rPr>
        <w:t xml:space="preserve"> </w:t>
      </w:r>
      <w:r>
        <w:rPr>
          <w:rFonts w:cs="Calibri"/>
          <w:color w:val="11406B"/>
          <w:sz w:val="13"/>
          <w:szCs w:val="13"/>
        </w:rPr>
        <w:t>F</w:t>
      </w:r>
      <w:r>
        <w:rPr>
          <w:rFonts w:cs="Calibri"/>
          <w:color w:val="11406B"/>
          <w:spacing w:val="7"/>
          <w:sz w:val="13"/>
          <w:szCs w:val="13"/>
        </w:rPr>
        <w:t>I</w:t>
      </w:r>
      <w:r>
        <w:rPr>
          <w:rFonts w:cs="Calibri"/>
          <w:color w:val="11406B"/>
          <w:spacing w:val="-5"/>
          <w:sz w:val="13"/>
          <w:szCs w:val="13"/>
        </w:rPr>
        <w:t>L</w:t>
      </w:r>
      <w:r>
        <w:rPr>
          <w:rFonts w:cs="Calibri"/>
          <w:color w:val="11406B"/>
          <w:sz w:val="13"/>
          <w:szCs w:val="13"/>
        </w:rPr>
        <w:t>E</w:t>
      </w:r>
      <w:r>
        <w:rPr>
          <w:rFonts w:cs="Calibri"/>
          <w:color w:val="11406B"/>
          <w:spacing w:val="2"/>
          <w:sz w:val="13"/>
          <w:szCs w:val="13"/>
        </w:rPr>
        <w:t xml:space="preserve"> #</w:t>
      </w:r>
      <w:r>
        <w:rPr>
          <w:rFonts w:cs="Calibri"/>
          <w:color w:val="11406B"/>
          <w:spacing w:val="4"/>
          <w:sz w:val="13"/>
          <w:szCs w:val="13"/>
        </w:rPr>
        <w:t>5</w:t>
      </w:r>
      <w:r>
        <w:rPr>
          <w:rFonts w:cs="Calibri"/>
          <w:color w:val="11406B"/>
          <w:sz w:val="13"/>
          <w:szCs w:val="13"/>
        </w:rPr>
        <w:t>5</w:t>
      </w:r>
    </w:p>
    <w:p>
      <w:pPr>
        <w:pStyle w:val="Normal"/>
        <w:spacing w:lineRule="auto" w:line="240" w:before="45" w:after="0"/>
        <w:ind w:right="-20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B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oo</w:t>
      </w:r>
      <w:r>
        <w:rPr>
          <w:rFonts w:eastAsia="Arial" w:cs="Arial" w:ascii="Arial" w:hAnsi="Arial"/>
          <w:color w:val="231F20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afet</w:t>
      </w:r>
      <w:r>
        <w:rPr>
          <w:rFonts w:eastAsia="Arial" w:cs="Arial" w:ascii="Arial" w:hAnsi="Arial"/>
          <w:color w:val="231F20"/>
          <w:sz w:val="11"/>
          <w:szCs w:val="11"/>
        </w:rPr>
        <w:t>y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he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5"/>
          <w:sz w:val="11"/>
          <w:szCs w:val="11"/>
        </w:rPr>
        <w:t>k</w:t>
      </w:r>
      <w:r>
        <w:rPr>
          <w:rFonts w:eastAsia="Arial" w:cs="Arial" w:ascii="Arial" w:hAnsi="Arial"/>
          <w:color w:val="231F20"/>
          <w:sz w:val="11"/>
          <w:szCs w:val="11"/>
        </w:rPr>
        <w:t>s</w:t>
      </w:r>
    </w:p>
    <w:p>
      <w:pPr>
        <w:pStyle w:val="Normal"/>
        <w:spacing w:lineRule="auto" w:line="240" w:before="0" w:after="0"/>
        <w:ind w:left="18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6"/>
          <w:sz w:val="11"/>
          <w:szCs w:val="11"/>
        </w:rPr>
        <w:t>G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/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-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G</w:t>
      </w:r>
      <w:r>
        <w:rPr>
          <w:rFonts w:eastAsia="Arial" w:cs="Arial" w:ascii="Arial" w:hAnsi="Arial"/>
          <w:color w:val="231F20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6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o</w:t>
      </w:r>
      <w:r>
        <w:rPr>
          <w:rFonts w:eastAsia="Arial" w:cs="Arial" w:ascii="Arial" w:hAnsi="Arial"/>
          <w:color w:val="231F20"/>
          <w:sz w:val="11"/>
          <w:szCs w:val="11"/>
        </w:rPr>
        <w:t>n</w:t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cols w:num="3" w:equalWidth="false" w:sep="false">
            <w:col w:w="898" w:space="190"/>
            <w:col w:w="931" w:space="2156"/>
            <w:col w:w="5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609" w:right="-59" w:hanging="0"/>
        <w:rPr>
          <w:rFonts w:cs="Calibri"/>
          <w:sz w:val="13"/>
          <w:szCs w:val="13"/>
        </w:rPr>
      </w:pPr>
      <w:r>
        <w:rPr>
          <w:rFonts w:cs="Calibri"/>
          <w:color w:val="11406B"/>
          <w:spacing w:val="3"/>
          <w:sz w:val="13"/>
          <w:szCs w:val="13"/>
        </w:rPr>
        <w:t>P</w:t>
      </w:r>
      <w:r>
        <w:rPr>
          <w:rFonts w:cs="Calibri"/>
          <w:color w:val="11406B"/>
          <w:spacing w:val="-1"/>
          <w:sz w:val="13"/>
          <w:szCs w:val="13"/>
        </w:rPr>
        <w:t>R</w:t>
      </w:r>
      <w:r>
        <w:rPr>
          <w:rFonts w:cs="Calibri"/>
          <w:color w:val="11406B"/>
          <w:spacing w:val="6"/>
          <w:sz w:val="13"/>
          <w:szCs w:val="13"/>
        </w:rPr>
        <w:t>E</w:t>
      </w:r>
      <w:r>
        <w:rPr>
          <w:rFonts w:cs="Calibri"/>
          <w:color w:val="11406B"/>
          <w:sz w:val="13"/>
          <w:szCs w:val="13"/>
        </w:rPr>
        <w:t>S</w:t>
      </w:r>
      <w:r>
        <w:rPr>
          <w:rFonts w:cs="Calibri"/>
          <w:color w:val="11406B"/>
          <w:spacing w:val="1"/>
          <w:sz w:val="13"/>
          <w:szCs w:val="13"/>
        </w:rPr>
        <w:t>C</w:t>
      </w:r>
      <w:r>
        <w:rPr>
          <w:rFonts w:cs="Calibri"/>
          <w:color w:val="11406B"/>
          <w:spacing w:val="-1"/>
          <w:sz w:val="13"/>
          <w:szCs w:val="13"/>
        </w:rPr>
        <w:t>R</w:t>
      </w:r>
      <w:r>
        <w:rPr>
          <w:rFonts w:cs="Calibri"/>
          <w:color w:val="11406B"/>
          <w:spacing w:val="-3"/>
          <w:sz w:val="13"/>
          <w:szCs w:val="13"/>
        </w:rPr>
        <w:t>I</w:t>
      </w:r>
      <w:r>
        <w:rPr>
          <w:rFonts w:cs="Calibri"/>
          <w:color w:val="11406B"/>
          <w:spacing w:val="3"/>
          <w:sz w:val="13"/>
          <w:szCs w:val="13"/>
        </w:rPr>
        <w:t>P</w:t>
      </w:r>
      <w:r>
        <w:rPr>
          <w:rFonts w:cs="Calibri"/>
          <w:color w:val="11406B"/>
          <w:spacing w:val="7"/>
          <w:sz w:val="13"/>
          <w:szCs w:val="13"/>
        </w:rPr>
        <w:t>T</w:t>
      </w:r>
      <w:r>
        <w:rPr>
          <w:rFonts w:cs="Calibri"/>
          <w:color w:val="11406B"/>
          <w:spacing w:val="-3"/>
          <w:sz w:val="13"/>
          <w:szCs w:val="13"/>
        </w:rPr>
        <w:t>I</w:t>
      </w:r>
      <w:r>
        <w:rPr>
          <w:rFonts w:cs="Calibri"/>
          <w:color w:val="11406B"/>
          <w:spacing w:val="4"/>
          <w:sz w:val="13"/>
          <w:szCs w:val="13"/>
        </w:rPr>
        <w:t>O</w:t>
      </w:r>
      <w:r>
        <w:rPr>
          <w:rFonts w:cs="Calibri"/>
          <w:color w:val="11406B"/>
          <w:sz w:val="13"/>
          <w:szCs w:val="13"/>
        </w:rPr>
        <w:t>N</w:t>
      </w:r>
      <w:r>
        <w:rPr>
          <w:rFonts w:cs="Calibri"/>
          <w:color w:val="11406B"/>
          <w:spacing w:val="-6"/>
          <w:sz w:val="13"/>
          <w:szCs w:val="13"/>
        </w:rPr>
        <w:t xml:space="preserve"> </w:t>
      </w:r>
      <w:r>
        <w:rPr>
          <w:rFonts w:cs="Calibri"/>
          <w:color w:val="11406B"/>
          <w:spacing w:val="2"/>
          <w:sz w:val="13"/>
          <w:szCs w:val="13"/>
        </w:rPr>
        <w:t>#</w:t>
      </w:r>
      <w:r>
        <w:rPr>
          <w:rFonts w:cs="Calibri"/>
          <w:color w:val="11406B"/>
          <w:spacing w:val="4"/>
          <w:sz w:val="13"/>
          <w:szCs w:val="13"/>
        </w:rPr>
        <w:t>5</w:t>
      </w:r>
      <w:r>
        <w:rPr>
          <w:rFonts w:cs="Calibri"/>
          <w:color w:val="11406B"/>
          <w:sz w:val="13"/>
          <w:szCs w:val="13"/>
        </w:rPr>
        <w:t>2</w:t>
      </w:r>
    </w:p>
    <w:p>
      <w:pPr>
        <w:pStyle w:val="Normal"/>
        <w:spacing w:lineRule="auto" w:line="240" w:before="33" w:after="0"/>
        <w:ind w:right="-59" w:hanging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b/>
          <w:bCs/>
          <w:color w:val="231F20"/>
          <w:spacing w:val="6"/>
          <w:sz w:val="13"/>
          <w:szCs w:val="13"/>
        </w:rPr>
        <w:t>M</w:t>
      </w:r>
      <w:r>
        <w:rPr>
          <w:rFonts w:cs="Calibri"/>
          <w:b/>
          <w:bCs/>
          <w:color w:val="231F20"/>
          <w:spacing w:val="-3"/>
          <w:sz w:val="13"/>
          <w:szCs w:val="13"/>
        </w:rPr>
        <w:t>E</w:t>
      </w:r>
      <w:r>
        <w:rPr>
          <w:rFonts w:cs="Calibri"/>
          <w:b/>
          <w:bCs/>
          <w:color w:val="231F20"/>
          <w:spacing w:val="4"/>
          <w:sz w:val="13"/>
          <w:szCs w:val="13"/>
        </w:rPr>
        <w:t>N</w:t>
      </w:r>
      <w:r>
        <w:rPr>
          <w:rFonts w:cs="Calibri"/>
          <w:b/>
          <w:bCs/>
          <w:color w:val="231F20"/>
          <w:spacing w:val="6"/>
          <w:sz w:val="13"/>
          <w:szCs w:val="13"/>
        </w:rPr>
        <w:t>T</w:t>
      </w:r>
      <w:r>
        <w:rPr>
          <w:rFonts w:cs="Calibri"/>
          <w:b/>
          <w:bCs/>
          <w:color w:val="231F20"/>
          <w:spacing w:val="1"/>
          <w:sz w:val="13"/>
          <w:szCs w:val="13"/>
        </w:rPr>
        <w:t>A</w:t>
      </w:r>
      <w:r>
        <w:rPr>
          <w:rFonts w:cs="Calibri"/>
          <w:b/>
          <w:bCs/>
          <w:color w:val="231F20"/>
          <w:sz w:val="13"/>
          <w:szCs w:val="13"/>
        </w:rPr>
        <w:t>L</w:t>
      </w:r>
      <w:r>
        <w:rPr>
          <w:rFonts w:cs="Calibri"/>
          <w:b/>
          <w:bCs/>
          <w:color w:val="231F20"/>
          <w:spacing w:val="-10"/>
          <w:sz w:val="13"/>
          <w:szCs w:val="13"/>
        </w:rPr>
        <w:t xml:space="preserve"> </w:t>
      </w:r>
      <w:r>
        <w:rPr>
          <w:rFonts w:cs="Calibri"/>
          <w:b/>
          <w:bCs/>
          <w:color w:val="231F20"/>
          <w:w w:val="99"/>
          <w:sz w:val="13"/>
          <w:szCs w:val="13"/>
        </w:rPr>
        <w:t>H</w:t>
      </w:r>
      <w:r>
        <w:rPr>
          <w:rFonts w:cs="Calibri"/>
          <w:b/>
          <w:bCs/>
          <w:color w:val="231F20"/>
          <w:spacing w:val="-21"/>
          <w:sz w:val="13"/>
          <w:szCs w:val="13"/>
        </w:rPr>
        <w:t xml:space="preserve"> </w:t>
      </w:r>
      <w:r>
        <w:rPr>
          <w:rFonts w:cs="Calibri"/>
          <w:b/>
          <w:bCs/>
          <w:color w:val="231F20"/>
          <w:spacing w:val="-3"/>
          <w:sz w:val="13"/>
          <w:szCs w:val="13"/>
        </w:rPr>
        <w:t>E</w:t>
      </w:r>
      <w:r>
        <w:rPr>
          <w:rFonts w:cs="Calibri"/>
          <w:b/>
          <w:bCs/>
          <w:color w:val="231F20"/>
          <w:spacing w:val="1"/>
          <w:sz w:val="13"/>
          <w:szCs w:val="13"/>
        </w:rPr>
        <w:t>A</w:t>
      </w:r>
      <w:r>
        <w:rPr>
          <w:rFonts w:cs="Calibri"/>
          <w:b/>
          <w:bCs/>
          <w:color w:val="231F20"/>
          <w:spacing w:val="5"/>
          <w:sz w:val="13"/>
          <w:szCs w:val="13"/>
        </w:rPr>
        <w:t>L</w:t>
      </w:r>
      <w:r>
        <w:rPr>
          <w:rFonts w:cs="Calibri"/>
          <w:b/>
          <w:bCs/>
          <w:color w:val="231F20"/>
          <w:spacing w:val="6"/>
          <w:sz w:val="13"/>
          <w:szCs w:val="13"/>
        </w:rPr>
        <w:t>T</w:t>
      </w:r>
      <w:r>
        <w:rPr>
          <w:rFonts w:cs="Calibri"/>
          <w:b/>
          <w:bCs/>
          <w:color w:val="231F20"/>
          <w:sz w:val="13"/>
          <w:szCs w:val="13"/>
        </w:rPr>
        <w:t>H</w:t>
      </w:r>
      <w:r>
        <w:rPr>
          <w:rFonts w:cs="Calibri"/>
          <w:b/>
          <w:bCs/>
          <w:color w:val="231F20"/>
          <w:spacing w:val="-5"/>
          <w:sz w:val="13"/>
          <w:szCs w:val="13"/>
        </w:rPr>
        <w:t xml:space="preserve"> </w:t>
      </w:r>
      <w:r>
        <w:rPr>
          <w:rFonts w:cs="Calibri"/>
          <w:b/>
          <w:bCs/>
          <w:color w:val="231F20"/>
          <w:spacing w:val="1"/>
          <w:w w:val="99"/>
          <w:sz w:val="13"/>
          <w:szCs w:val="13"/>
        </w:rPr>
        <w:t>PAC</w:t>
      </w:r>
      <w:r>
        <w:rPr>
          <w:rFonts w:cs="Calibri"/>
          <w:b/>
          <w:bCs/>
          <w:color w:val="231F20"/>
          <w:spacing w:val="-1"/>
          <w:w w:val="99"/>
          <w:sz w:val="13"/>
          <w:szCs w:val="13"/>
        </w:rPr>
        <w:t>K</w:t>
      </w:r>
      <w:r>
        <w:rPr>
          <w:rFonts w:cs="Calibri"/>
          <w:b/>
          <w:bCs/>
          <w:color w:val="231F20"/>
          <w:w w:val="99"/>
          <w:sz w:val="13"/>
          <w:szCs w:val="13"/>
        </w:rPr>
        <w:t>A</w:t>
      </w:r>
      <w:r>
        <w:rPr>
          <w:rFonts w:cs="Calibri"/>
          <w:b/>
          <w:bCs/>
          <w:color w:val="231F20"/>
          <w:spacing w:val="-18"/>
          <w:sz w:val="13"/>
          <w:szCs w:val="13"/>
        </w:rPr>
        <w:t xml:space="preserve"> </w:t>
      </w:r>
      <w:r>
        <w:rPr>
          <w:rFonts w:cs="Calibri"/>
          <w:b/>
          <w:bCs/>
          <w:color w:val="231F20"/>
          <w:spacing w:val="-3"/>
          <w:sz w:val="13"/>
          <w:szCs w:val="13"/>
        </w:rPr>
        <w:t>G</w:t>
      </w:r>
      <w:r>
        <w:rPr>
          <w:rFonts w:cs="Calibri"/>
          <w:b/>
          <w:bCs/>
          <w:color w:val="231F20"/>
          <w:sz w:val="13"/>
          <w:szCs w:val="13"/>
        </w:rPr>
        <w:t>E</w:t>
      </w:r>
    </w:p>
    <w:p>
      <w:pPr>
        <w:pStyle w:val="Normal"/>
        <w:spacing w:lineRule="auto" w:line="242" w:before="93" w:after="0"/>
        <w:ind w:left="-9" w:right="1191" w:hanging="0"/>
        <w:jc w:val="center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H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E</w:t>
      </w:r>
      <w:r>
        <w:rPr>
          <w:rFonts w:eastAsia="Arial" w:cs="Arial" w:ascii="Arial" w:hAnsi="Arial"/>
          <w:color w:val="231F20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4"/>
          <w:w w:val="99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F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 xml:space="preserve">O 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7"/>
          <w:w w:val="99"/>
          <w:sz w:val="11"/>
          <w:szCs w:val="11"/>
        </w:rPr>
        <w:t>B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 xml:space="preserve">ASE 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(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L)</w:t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cols w:num="3" w:equalWidth="false" w:sep="false">
            <w:col w:w="1619" w:space="2214"/>
            <w:col w:w="1480" w:space="2358"/>
            <w:col w:w="1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 w:before="45" w:after="0"/>
        <w:ind w:right="-20" w:hanging="0"/>
        <w:jc w:val="right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w w:val="99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3"/>
          <w:w w:val="99"/>
          <w:sz w:val="11"/>
          <w:szCs w:val="11"/>
        </w:rPr>
        <w:t>API</w:t>
      </w:r>
    </w:p>
    <w:p>
      <w:pPr>
        <w:pStyle w:val="Normal"/>
        <w:spacing w:lineRule="exact" w:line="124" w:before="45" w:after="0"/>
        <w:ind w:right="-20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5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2"/>
          <w:sz w:val="11"/>
          <w:szCs w:val="11"/>
        </w:rPr>
        <w:t>1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API</w:t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cols w:num="2" w:equalWidth="false" w:sep="false">
            <w:col w:w="4237" w:space="708"/>
            <w:col w:w="4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9" w:after="0"/>
        <w:ind w:right="-20" w:hanging="0"/>
        <w:jc w:val="right"/>
        <w:rPr>
          <w:rFonts w:cs="Calibri"/>
          <w:sz w:val="13"/>
          <w:szCs w:val="13"/>
        </w:rPr>
      </w:pPr>
      <w:r>
        <w:rPr>
          <w:rFonts w:cs="Calibri"/>
          <w:b/>
          <w:bCs/>
          <w:color w:val="231F20"/>
          <w:spacing w:val="5"/>
          <w:w w:val="99"/>
          <w:sz w:val="13"/>
          <w:szCs w:val="13"/>
        </w:rPr>
        <w:t>L</w:t>
      </w:r>
      <w:r>
        <w:rPr>
          <w:rFonts w:cs="Calibri"/>
          <w:b/>
          <w:bCs/>
          <w:color w:val="231F20"/>
          <w:spacing w:val="1"/>
          <w:w w:val="99"/>
          <w:sz w:val="13"/>
          <w:szCs w:val="13"/>
        </w:rPr>
        <w:t>A</w:t>
      </w:r>
      <w:r>
        <w:rPr>
          <w:rFonts w:cs="Calibri"/>
          <w:b/>
          <w:bCs/>
          <w:color w:val="231F20"/>
          <w:w w:val="98"/>
          <w:sz w:val="13"/>
          <w:szCs w:val="13"/>
        </w:rPr>
        <w:t>B</w:t>
      </w:r>
    </w:p>
    <w:p>
      <w:pPr>
        <w:pStyle w:val="Normal"/>
        <w:spacing w:lineRule="auto" w:line="240" w:before="64" w:after="0"/>
        <w:ind w:left="274" w:right="252" w:hanging="0"/>
        <w:jc w:val="center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Q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ue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r</w:t>
      </w:r>
      <w:r>
        <w:rPr>
          <w:rFonts w:eastAsia="Arial" w:cs="Arial" w:ascii="Arial" w:hAnsi="Arial"/>
          <w:color w:val="231F20"/>
          <w:sz w:val="11"/>
          <w:szCs w:val="11"/>
        </w:rPr>
        <w:t>y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fo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>r</w:t>
      </w:r>
    </w:p>
    <w:p>
      <w:pPr>
        <w:pStyle w:val="Normal"/>
        <w:spacing w:lineRule="exact" w:line="124" w:before="0" w:after="0"/>
        <w:ind w:left="-28" w:right="-48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4"/>
          <w:sz w:val="11"/>
          <w:szCs w:val="11"/>
        </w:rPr>
        <w:t>W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B</w:t>
      </w:r>
      <w:r>
        <w:rPr>
          <w:rFonts w:eastAsia="Arial" w:cs="Arial" w:ascii="Arial" w:hAnsi="Arial"/>
          <w:color w:val="231F20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an</w:t>
      </w:r>
      <w:r>
        <w:rPr>
          <w:rFonts w:eastAsia="Arial" w:cs="Arial" w:ascii="Arial" w:hAnsi="Arial"/>
          <w:color w:val="231F20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2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3"/>
          <w:w w:val="99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5"/>
          <w:w w:val="99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-4"/>
          <w:w w:val="99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>s</w:t>
      </w:r>
    </w:p>
    <w:p>
      <w:pPr>
        <w:pStyle w:val="Normal"/>
        <w:spacing w:lineRule="auto" w:line="240" w:before="94" w:after="0"/>
        <w:ind w:right="-56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E</w:t>
      </w:r>
      <w:r>
        <w:rPr>
          <w:rFonts w:eastAsia="Arial" w:cs="Arial" w:ascii="Arial" w:hAnsi="Arial"/>
          <w:color w:val="FFFFFF"/>
          <w:spacing w:val="7"/>
          <w:sz w:val="11"/>
          <w:szCs w:val="11"/>
        </w:rPr>
        <w:t>S</w:t>
      </w:r>
      <w:r>
        <w:rPr>
          <w:rFonts w:eastAsia="Arial" w:cs="Arial" w:ascii="Arial" w:hAnsi="Arial"/>
          <w:color w:val="FFFFFF"/>
          <w:sz w:val="11"/>
          <w:szCs w:val="11"/>
        </w:rPr>
        <w:t>T</w:t>
      </w:r>
    </w:p>
    <w:p>
      <w:pPr>
        <w:pStyle w:val="Normal"/>
        <w:spacing w:lineRule="auto" w:line="240" w:before="94" w:after="0"/>
        <w:ind w:right="-56" w:hanging="0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SE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R</w:t>
      </w:r>
      <w:r>
        <w:rPr>
          <w:rFonts w:eastAsia="Arial" w:cs="Arial" w:ascii="Arial" w:hAnsi="Arial"/>
          <w:color w:val="FFFFFF"/>
          <w:sz w:val="11"/>
          <w:szCs w:val="11"/>
        </w:rPr>
        <w:t>V</w:t>
      </w:r>
    </w:p>
    <w:p>
      <w:pPr>
        <w:pStyle w:val="Normal"/>
        <w:spacing w:lineRule="auto" w:line="240" w:before="45" w:after="0"/>
        <w:ind w:left="18" w:right="151" w:hanging="18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2"/>
          <w:w w:val="98"/>
          <w:sz w:val="11"/>
          <w:szCs w:val="11"/>
        </w:rPr>
        <w:t>M</w:t>
      </w:r>
      <w:r>
        <w:rPr>
          <w:rFonts w:eastAsia="Arial" w:cs="Arial" w:ascii="Arial" w:hAnsi="Arial"/>
          <w:color w:val="231F20"/>
          <w:spacing w:val="-3"/>
          <w:w w:val="98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1"/>
          <w:w w:val="98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9"/>
          <w:w w:val="98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7"/>
          <w:w w:val="98"/>
          <w:sz w:val="11"/>
          <w:szCs w:val="11"/>
        </w:rPr>
        <w:t>A</w:t>
      </w:r>
      <w:r>
        <w:rPr>
          <w:rFonts w:eastAsia="Arial" w:cs="Arial" w:ascii="Arial" w:hAnsi="Arial"/>
          <w:color w:val="231F20"/>
          <w:w w:val="98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7"/>
          <w:w w:val="98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W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A</w:t>
      </w:r>
      <w:r>
        <w:rPr>
          <w:rFonts w:eastAsia="Arial" w:cs="Arial" w:ascii="Arial" w:hAnsi="Arial"/>
          <w:color w:val="231F20"/>
          <w:sz w:val="11"/>
          <w:szCs w:val="11"/>
        </w:rPr>
        <w:t xml:space="preserve">D 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z w:val="11"/>
          <w:szCs w:val="11"/>
        </w:rPr>
        <w:t xml:space="preserve">F 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4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Z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P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10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231F20"/>
          <w:sz w:val="11"/>
          <w:szCs w:val="11"/>
        </w:rPr>
        <w:t>A</w:t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cols w:num="5" w:equalWidth="false" w:sep="false">
            <w:col w:w="1272" w:space="810"/>
            <w:col w:w="1045" w:space="682"/>
            <w:col w:w="552" w:space="482"/>
            <w:col w:w="568" w:space="2866"/>
            <w:col w:w="13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885" w:right="-56" w:hanging="0"/>
        <w:rPr>
          <w:rFonts w:cs="Calibri"/>
          <w:sz w:val="11"/>
          <w:szCs w:val="11"/>
        </w:rPr>
      </w:pPr>
      <w:r>
        <w:rPr>
          <w:rFonts w:cs="Calibri"/>
          <w:color w:val="FFFFFF"/>
          <w:sz w:val="11"/>
          <w:szCs w:val="11"/>
        </w:rPr>
        <w:t>R</w:t>
      </w:r>
      <w:r>
        <w:rPr>
          <w:rFonts w:cs="Calibri"/>
          <w:color w:val="FFFFFF"/>
          <w:spacing w:val="-4"/>
          <w:sz w:val="11"/>
          <w:szCs w:val="11"/>
        </w:rPr>
        <w:t>R</w:t>
      </w:r>
      <w:r>
        <w:rPr>
          <w:rFonts w:cs="Calibri"/>
          <w:color w:val="FFFFFF"/>
          <w:spacing w:val="-2"/>
          <w:sz w:val="11"/>
          <w:szCs w:val="11"/>
        </w:rPr>
        <w:t>^</w:t>
      </w:r>
      <w:r>
        <w:rPr>
          <w:rFonts w:cs="Calibri"/>
          <w:color w:val="FFFFFF"/>
          <w:spacing w:val="-6"/>
          <w:sz w:val="11"/>
          <w:szCs w:val="11"/>
        </w:rPr>
        <w:t>L</w:t>
      </w:r>
      <w:r>
        <w:rPr>
          <w:rFonts w:cs="Calibri"/>
          <w:color w:val="FFFFFF"/>
          <w:spacing w:val="3"/>
          <w:sz w:val="11"/>
          <w:szCs w:val="11"/>
        </w:rPr>
        <w:t>R</w:t>
      </w:r>
      <w:r>
        <w:rPr>
          <w:rFonts w:cs="Calibri"/>
          <w:color w:val="FFFFFF"/>
          <w:spacing w:val="-2"/>
          <w:sz w:val="11"/>
          <w:szCs w:val="11"/>
        </w:rPr>
        <w:t>7</w:t>
      </w:r>
      <w:r>
        <w:rPr>
          <w:rFonts w:cs="Calibri"/>
          <w:color w:val="FFFFFF"/>
          <w:spacing w:val="-3"/>
          <w:sz w:val="11"/>
          <w:szCs w:val="11"/>
        </w:rPr>
        <w:t>O</w:t>
      </w:r>
      <w:r>
        <w:rPr>
          <w:rFonts w:cs="Calibri"/>
          <w:color w:val="FFFFFF"/>
          <w:sz w:val="11"/>
          <w:szCs w:val="11"/>
        </w:rPr>
        <w:t>R</w:t>
      </w:r>
      <w:r>
        <w:rPr>
          <w:rFonts w:cs="Calibri"/>
          <w:color w:val="FFFFFF"/>
          <w:spacing w:val="-3"/>
          <w:sz w:val="11"/>
          <w:szCs w:val="11"/>
        </w:rPr>
        <w:t>R</w:t>
      </w:r>
      <w:r>
        <w:rPr>
          <w:rFonts w:cs="Calibri"/>
          <w:color w:val="FFFFFF"/>
          <w:sz w:val="11"/>
          <w:szCs w:val="11"/>
        </w:rPr>
        <w:t>1</w:t>
      </w:r>
    </w:p>
    <w:p>
      <w:pPr>
        <w:pStyle w:val="Normal"/>
        <w:spacing w:lineRule="exact" w:line="120" w:before="6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exact" w:line="124" w:before="0" w:after="0"/>
        <w:ind w:right="-56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S</w:t>
      </w:r>
      <w:r>
        <w:rPr>
          <w:rFonts w:eastAsia="Arial" w:cs="Arial" w:ascii="Arial" w:hAnsi="Arial"/>
          <w:color w:val="FFFFFF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FFFFFF"/>
          <w:sz w:val="11"/>
          <w:szCs w:val="11"/>
        </w:rPr>
        <w:t>1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124" w:before="0" w:after="0"/>
        <w:ind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S</w:t>
      </w:r>
      <w:r>
        <w:rPr>
          <w:rFonts w:eastAsia="Arial" w:cs="Arial" w:ascii="Arial" w:hAnsi="Arial"/>
          <w:color w:val="FFFFFF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FFFFFF"/>
          <w:sz w:val="11"/>
          <w:szCs w:val="11"/>
        </w:rPr>
        <w:t>2</w:t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cols w:num="3" w:equalWidth="false" w:sep="false">
            <w:col w:w="1448" w:space="2368"/>
            <w:col w:w="537" w:space="516"/>
            <w:col w:w="4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0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-3"/>
          <w:w w:val="99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w w:val="99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w w:val="99"/>
          <w:sz w:val="11"/>
          <w:szCs w:val="11"/>
        </w:rPr>
        <w:t>S</w:t>
      </w:r>
      <w:r>
        <w:rPr>
          <w:rFonts w:eastAsia="Arial" w:cs="Arial" w:ascii="Arial" w:hAnsi="Arial"/>
          <w:color w:val="FFFFFF"/>
          <w:spacing w:val="3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FFFFFF"/>
          <w:w w:val="99"/>
          <w:sz w:val="11"/>
          <w:szCs w:val="11"/>
        </w:rPr>
        <w:t>3</w:t>
      </w:r>
    </w:p>
    <w:p>
      <w:pPr>
        <w:pStyle w:val="Normal"/>
        <w:spacing w:lineRule="exact" w:line="200" w:before="12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56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FFFFFF"/>
          <w:spacing w:val="-3"/>
          <w:sz w:val="11"/>
          <w:szCs w:val="11"/>
        </w:rPr>
        <w:t>YS</w:t>
      </w:r>
      <w:r>
        <w:rPr>
          <w:rFonts w:eastAsia="Arial" w:cs="Arial" w:ascii="Arial" w:hAnsi="Arial"/>
          <w:color w:val="FFFFFF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FFFFFF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FFFFFF"/>
          <w:spacing w:val="-7"/>
          <w:sz w:val="11"/>
          <w:szCs w:val="11"/>
        </w:rPr>
        <w:t>T</w:t>
      </w:r>
      <w:r>
        <w:rPr>
          <w:rFonts w:eastAsia="Arial" w:cs="Arial" w:ascii="Arial" w:hAnsi="Arial"/>
          <w:color w:val="FFFFFF"/>
          <w:spacing w:val="-3"/>
          <w:sz w:val="11"/>
          <w:szCs w:val="11"/>
        </w:rPr>
        <w:t>S</w:t>
      </w:r>
      <w:r>
        <w:rPr>
          <w:rFonts w:eastAsia="Arial" w:cs="Arial" w:ascii="Arial" w:hAnsi="Arial"/>
          <w:color w:val="FFFFFF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FFFFFF"/>
          <w:sz w:val="11"/>
          <w:szCs w:val="11"/>
        </w:rPr>
        <w:t>4</w:t>
      </w:r>
    </w:p>
    <w:p>
      <w:pPr>
        <w:pStyle w:val="Normal"/>
        <w:spacing w:lineRule="auto" w:line="240" w:before="88" w:after="0"/>
        <w:ind w:right="-39" w:firstLine="314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-2"/>
          <w:sz w:val="11"/>
          <w:szCs w:val="11"/>
        </w:rPr>
        <w:t>M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A</w:t>
      </w:r>
      <w:r>
        <w:rPr>
          <w:rFonts w:eastAsia="Arial" w:cs="Arial" w:ascii="Arial" w:hAnsi="Arial"/>
          <w:color w:val="231F20"/>
          <w:sz w:val="11"/>
          <w:szCs w:val="11"/>
        </w:rPr>
        <w:t xml:space="preserve">L 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Z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P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10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7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6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1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>S</w:t>
      </w:r>
    </w:p>
    <w:p>
      <w:pPr>
        <w:pStyle w:val="Normal"/>
        <w:spacing w:lineRule="auto" w:line="240" w:before="45" w:after="0"/>
        <w:ind w:left="-9" w:right="1252" w:hanging="9"/>
        <w:jc w:val="center"/>
        <w:rPr>
          <w:rFonts w:ascii="Arial" w:hAnsi="Arial" w:eastAsia="Arial" w:cs="Arial"/>
          <w:sz w:val="11"/>
          <w:szCs w:val="11"/>
        </w:rPr>
      </w:pPr>
      <w:r>
        <w:br w:type="column"/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4"/>
          <w:w w:val="99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 xml:space="preserve">L 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6"/>
          <w:w w:val="99"/>
          <w:sz w:val="11"/>
          <w:szCs w:val="11"/>
        </w:rPr>
        <w:t>O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Z</w:t>
      </w:r>
      <w:r>
        <w:rPr>
          <w:rFonts w:eastAsia="Arial" w:cs="Arial" w:ascii="Arial" w:hAnsi="Arial"/>
          <w:color w:val="231F20"/>
          <w:spacing w:val="7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P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 xml:space="preserve">E 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6"/>
          <w:w w:val="99"/>
          <w:sz w:val="11"/>
          <w:szCs w:val="11"/>
        </w:rPr>
        <w:t>OO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RD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3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I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NG C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7"/>
          <w:w w:val="99"/>
          <w:sz w:val="11"/>
          <w:szCs w:val="11"/>
        </w:rPr>
        <w:t>T</w:t>
      </w:r>
      <w:r>
        <w:rPr>
          <w:rFonts w:eastAsia="Arial" w:cs="Arial" w:ascii="Arial" w:hAnsi="Arial"/>
          <w:color w:val="231F20"/>
          <w:spacing w:val="-3"/>
          <w:w w:val="99"/>
          <w:sz w:val="11"/>
          <w:szCs w:val="11"/>
        </w:rPr>
        <w:t>E</w:t>
      </w:r>
      <w:r>
        <w:rPr>
          <w:rFonts w:eastAsia="Arial" w:cs="Arial" w:ascii="Arial" w:hAnsi="Arial"/>
          <w:color w:val="231F20"/>
          <w:w w:val="99"/>
          <w:sz w:val="11"/>
          <w:szCs w:val="11"/>
        </w:rPr>
        <w:t>R</w:t>
      </w:r>
    </w:p>
    <w:p>
      <w:pPr>
        <w:pStyle w:val="Normal"/>
        <w:spacing w:lineRule="exact" w:line="124" w:before="0" w:after="0"/>
        <w:ind w:left="195" w:right="1463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(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pacing w:val="-9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1"/>
          <w:w w:val="99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1"/>
          <w:w w:val="99"/>
          <w:sz w:val="11"/>
          <w:szCs w:val="11"/>
        </w:rPr>
        <w:t>C)</w:t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cols w:num="4" w:equalWidth="false" w:sep="false">
            <w:col w:w="4354" w:space="516"/>
            <w:col w:w="537" w:space="704"/>
            <w:col w:w="1103" w:space="254"/>
            <w:col w:w="21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24" w:before="45" w:after="0"/>
        <w:ind w:left="1876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231F20"/>
          <w:spacing w:val="-4"/>
          <w:sz w:val="11"/>
          <w:szCs w:val="11"/>
        </w:rPr>
        <w:t>W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B</w:t>
      </w:r>
      <w:r>
        <w:rPr>
          <w:rFonts w:eastAsia="Arial" w:cs="Arial" w:ascii="Arial" w:hAnsi="Arial"/>
          <w:color w:val="231F20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an</w:t>
      </w:r>
      <w:r>
        <w:rPr>
          <w:rFonts w:eastAsia="Arial" w:cs="Arial" w:ascii="Arial" w:hAnsi="Arial"/>
          <w:color w:val="231F20"/>
          <w:sz w:val="11"/>
          <w:szCs w:val="11"/>
        </w:rPr>
        <w:t>d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-3"/>
          <w:sz w:val="11"/>
          <w:szCs w:val="11"/>
        </w:rPr>
        <w:t>A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>N</w:t>
      </w:r>
      <w:r>
        <w:rPr>
          <w:rFonts w:eastAsia="Arial" w:cs="Arial" w:ascii="Arial" w:hAnsi="Arial"/>
          <w:color w:val="231F20"/>
          <w:sz w:val="11"/>
          <w:szCs w:val="11"/>
        </w:rPr>
        <w:t>C</w:t>
      </w:r>
      <w:r>
        <w:rPr>
          <w:rFonts w:eastAsia="Arial" w:cs="Arial" w:ascii="Arial" w:hAnsi="Arial"/>
          <w:color w:val="231F20"/>
          <w:spacing w:val="-2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</w:t>
      </w:r>
      <w:r>
        <w:rPr>
          <w:rFonts w:eastAsia="Arial" w:cs="Arial" w:ascii="Arial" w:hAnsi="Arial"/>
          <w:color w:val="231F20"/>
          <w:spacing w:val="-5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u</w:t>
      </w:r>
      <w:r>
        <w:rPr>
          <w:rFonts w:eastAsia="Arial" w:cs="Arial" w:ascii="Arial" w:hAnsi="Arial"/>
          <w:color w:val="231F20"/>
          <w:spacing w:val="-4"/>
          <w:sz w:val="11"/>
          <w:szCs w:val="11"/>
        </w:rPr>
        <w:t>l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t</w:t>
      </w:r>
      <w:r>
        <w:rPr>
          <w:rFonts w:eastAsia="Arial" w:cs="Arial" w:ascii="Arial" w:hAnsi="Arial"/>
          <w:color w:val="231F20"/>
          <w:sz w:val="11"/>
          <w:szCs w:val="11"/>
        </w:rPr>
        <w:t>s</w:t>
      </w:r>
      <w:r>
        <w:rPr>
          <w:rFonts w:eastAsia="Arial" w:cs="Arial" w:ascii="Arial" w:hAnsi="Arial"/>
          <w:color w:val="231F20"/>
          <w:spacing w:val="-9"/>
          <w:sz w:val="11"/>
          <w:szCs w:val="11"/>
        </w:rPr>
        <w:t xml:space="preserve"> </w:t>
      </w:r>
      <w:r>
        <w:rPr>
          <w:rFonts w:eastAsia="Arial" w:cs="Arial" w:ascii="Arial" w:hAnsi="Arial"/>
          <w:color w:val="231F20"/>
          <w:spacing w:val="3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etu</w:t>
      </w:r>
      <w:r>
        <w:rPr>
          <w:rFonts w:eastAsia="Arial" w:cs="Arial" w:ascii="Arial" w:hAnsi="Arial"/>
          <w:color w:val="231F20"/>
          <w:spacing w:val="-7"/>
          <w:sz w:val="11"/>
          <w:szCs w:val="11"/>
        </w:rPr>
        <w:t>r</w:t>
      </w:r>
      <w:r>
        <w:rPr>
          <w:rFonts w:eastAsia="Arial" w:cs="Arial" w:ascii="Arial" w:hAnsi="Arial"/>
          <w:color w:val="231F20"/>
          <w:spacing w:val="-1"/>
          <w:sz w:val="11"/>
          <w:szCs w:val="11"/>
        </w:rPr>
        <w:t>ned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34" w:after="0"/>
        <w:ind w:left="1295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6: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 Hig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h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-Le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l Application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Design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ing Inpa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Medi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on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l requi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cation o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the following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39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new PSJ routine, 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ar to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SODIR routine, to check if the provider has both the DEA/VA # field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SC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RIZ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key to order Clozapine drug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820" w:right="37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tion of a new PSJ routine, 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ar to the PSOCLO1 rou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, to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k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 th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has been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red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23" w:after="0"/>
        <w:ind w:left="820" w:right="6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ls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isting C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perf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ed blood safety checks.</w:t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0" w:leader="none"/>
        </w:tabs>
        <w:spacing w:lineRule="exact" w:line="274" w:before="79" w:after="0"/>
        <w:ind w:left="940" w:right="96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lls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xis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CLTST3 routin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transmit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raphics to the Clozapine Roll-Up database located in Hines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5" w:after="0"/>
        <w:ind w:left="940" w:right="212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Creation of a TaskMan job that will send a “real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” MailMa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e of the patient’s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er to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 the lab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lts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Hines Clozapine database when the order has been activated.</w:t>
      </w:r>
    </w:p>
    <w:p>
      <w:pPr>
        <w:pStyle w:val="Normal"/>
        <w:tabs>
          <w:tab w:val="clear" w:pos="720"/>
          <w:tab w:val="left" w:pos="940" w:leader="none"/>
        </w:tabs>
        <w:spacing w:lineRule="exact" w:line="274" w:before="23" w:after="0"/>
        <w:ind w:left="940" w:right="37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tion of code to call the existing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NE PR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ION OVERRIDE 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 (52.52).</w:t>
      </w:r>
    </w:p>
    <w:p>
      <w:pPr>
        <w:pStyle w:val="Normal"/>
        <w:tabs>
          <w:tab w:val="clear" w:pos="720"/>
          <w:tab w:val="left" w:pos="940" w:leader="none"/>
        </w:tabs>
        <w:spacing w:lineRule="exact" w:line="274" w:before="20" w:after="0"/>
        <w:ind w:left="940" w:right="38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Modification of the CLOZAPINE PRES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PTION OVERRIDE FILE (52.52) to add new overrides for Clozapine patients requi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prescription and registration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5" w:after="0"/>
        <w:ind w:left="940" w:right="5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Creation of a TaskM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b that will send a “real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” MAILMA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when the patient status changes to “Discontinued” to the NCCC and H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s.</w:t>
      </w:r>
    </w:p>
    <w:p>
      <w:pPr>
        <w:pStyle w:val="Normal"/>
        <w:tabs>
          <w:tab w:val="clear" w:pos="720"/>
          <w:tab w:val="left" w:pos="940" w:leader="none"/>
        </w:tabs>
        <w:spacing w:lineRule="exact" w:line="274" w:before="23" w:after="0"/>
        <w:ind w:left="940" w:right="7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Creation of a TaskMa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b that will send a “real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” MailMa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when the provider overrides a p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egistration for “off hour” supply to Hines.</w:t>
      </w:r>
    </w:p>
    <w:p>
      <w:pPr>
        <w:pStyle w:val="Normal"/>
        <w:tabs>
          <w:tab w:val="clear" w:pos="720"/>
          <w:tab w:val="left" w:pos="940" w:leader="none"/>
        </w:tabs>
        <w:spacing w:lineRule="exact" w:line="274" w:before="20" w:after="0"/>
        <w:ind w:left="940" w:right="90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ew routine to recognize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nt’s dose per day changes to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if a new blood test is required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5" w:after="0"/>
        <w:ind w:left="940" w:right="5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Modifica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arch capabilities to 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uish a patient’s dose per day based on the patient’s prescription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1.2.4.</w:t>
        <w:tab/>
        <w:t>CPRS High Leve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Application 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s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343" w:before="0" w:after="0"/>
        <w:ind w:left="220" w:righ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u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nt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ign of the CPR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hanged as a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 of 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 The enha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will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qui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: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22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ddi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new Clozapine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cription/registration overr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pu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1.3.</w:t>
        <w:tab/>
        <w:t>Application</w:t>
      </w:r>
      <w:r>
        <w:rPr>
          <w:rFonts w:eastAsia="Arial" w:cs="Arial" w:ascii="Arial" w:hAnsi="Arial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Loca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5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istA is deployed universally across VHA a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an 1500 si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f care, including each Veterans Affairs Medical Center (VAMC), Community Based 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inic (CBOC) and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muity Living Center (CLC)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s well as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arly 300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Vet Centers. These 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d locations of VistA ins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 will not change as a result of the 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</w:t>
      </w:r>
    </w:p>
    <w:p>
      <w:pPr>
        <w:pStyle w:val="Normal"/>
        <w:spacing w:lineRule="exact" w:line="226" w:before="1" w:after="0"/>
        <w:ind w:left="3414" w:right="339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7: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Ap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lication Loc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ion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4"/>
        <w:gridCol w:w="2714"/>
        <w:gridCol w:w="2340"/>
        <w:gridCol w:w="2088"/>
      </w:tblGrid>
      <w:tr>
        <w:trPr>
          <w:trHeight w:val="636" w:hRule="exact"/>
        </w:trPr>
        <w:tc>
          <w:tcPr>
            <w:tcW w:w="24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pplic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mponent</w:t>
            </w:r>
          </w:p>
        </w:tc>
        <w:tc>
          <w:tcPr>
            <w:tcW w:w="27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Locati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Whic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mpon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un</w:t>
            </w:r>
          </w:p>
        </w:tc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</w:tr>
      <w:tr>
        <w:trPr>
          <w:trHeight w:val="562" w:hRule="exact"/>
        </w:trPr>
        <w:tc>
          <w:tcPr>
            <w:tcW w:w="24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Outpati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cy</w:t>
            </w:r>
          </w:p>
        </w:tc>
        <w:tc>
          <w:tcPr>
            <w:tcW w:w="27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Legacy Vis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pplication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VAMC’s nationwide</w:t>
            </w:r>
          </w:p>
        </w:tc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Interface Code</w:t>
            </w:r>
          </w:p>
        </w:tc>
      </w:tr>
      <w:tr>
        <w:trPr>
          <w:trHeight w:val="562" w:hRule="exact"/>
        </w:trPr>
        <w:tc>
          <w:tcPr>
            <w:tcW w:w="24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Inpatient Medications</w:t>
            </w:r>
          </w:p>
        </w:tc>
        <w:tc>
          <w:tcPr>
            <w:tcW w:w="27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Legacy Vis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pplication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VAMC’s nationwide</w:t>
            </w:r>
          </w:p>
        </w:tc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Interface Code</w:t>
            </w:r>
          </w:p>
        </w:tc>
      </w:tr>
      <w:tr>
        <w:trPr>
          <w:trHeight w:val="563" w:hRule="exact"/>
        </w:trPr>
        <w:tc>
          <w:tcPr>
            <w:tcW w:w="24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3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Mental Health</w:t>
            </w:r>
          </w:p>
        </w:tc>
        <w:tc>
          <w:tcPr>
            <w:tcW w:w="27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6" w:before="0" w:after="0"/>
              <w:ind w:left="102" w:right="1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Legacy VistA Application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3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VAMC’s nationwide</w:t>
            </w:r>
          </w:p>
        </w:tc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3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Interface Code</w:t>
            </w:r>
          </w:p>
        </w:tc>
      </w:tr>
      <w:tr>
        <w:trPr>
          <w:trHeight w:val="562" w:hRule="exact"/>
        </w:trPr>
        <w:tc>
          <w:tcPr>
            <w:tcW w:w="24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n</w:t>
            </w:r>
          </w:p>
        </w:tc>
        <w:tc>
          <w:tcPr>
            <w:tcW w:w="27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Legacy Vis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ppl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Messaging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VAMC’s nationwide</w:t>
            </w:r>
          </w:p>
        </w:tc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Interface Code</w:t>
            </w:r>
          </w:p>
        </w:tc>
      </w:tr>
      <w:tr>
        <w:trPr>
          <w:trHeight w:val="562" w:hRule="exact"/>
        </w:trPr>
        <w:tc>
          <w:tcPr>
            <w:tcW w:w="24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CPRS</w:t>
            </w:r>
          </w:p>
        </w:tc>
        <w:tc>
          <w:tcPr>
            <w:tcW w:w="27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Legacy Vis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pplication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VAMC’s nationwide</w:t>
            </w:r>
          </w:p>
        </w:tc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Interface Code</w:t>
            </w:r>
          </w:p>
        </w:tc>
      </w:tr>
    </w:tbl>
    <w:p>
      <w:pPr>
        <w:pStyle w:val="Normal"/>
        <w:spacing w:lineRule="exact" w:line="218" w:before="0" w:after="0"/>
        <w:ind w:left="3609" w:right="3589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38835</wp:posOffset>
                </wp:positionH>
                <wp:positionV relativeFrom="paragraph">
                  <wp:posOffset>218440</wp:posOffset>
                </wp:positionV>
                <wp:extent cx="6092825" cy="252730"/>
                <wp:effectExtent l="4445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52720"/>
                          <a:chOff x="0" y="0"/>
                          <a:chExt cx="6093000" cy="252720"/>
                        </a:xfrm>
                      </wpg:grpSpPr>
                      <wpg:grpSp>
                        <wpg:cNvGrpSpPr/>
                        <wpg:grpSpPr>
                          <a:xfrm>
                            <a:off x="2009160" y="3240"/>
                            <a:ext cx="6552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4488" y="727"/>
                                  </a:moveTo>
                                  <a:lnTo>
                                    <a:pt x="4591" y="727"/>
                                  </a:lnTo>
                                  <a:lnTo>
                                    <a:pt x="4591" y="354"/>
                                  </a:lnTo>
                                  <a:lnTo>
                                    <a:pt x="4488" y="354"/>
                                  </a:lnTo>
                                  <a:lnTo>
                                    <a:pt x="4488" y="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1337" y="727"/>
                                  </a:moveTo>
                                  <a:lnTo>
                                    <a:pt x="1440" y="727"/>
                                  </a:lnTo>
                                  <a:lnTo>
                                    <a:pt x="1440" y="354"/>
                                  </a:lnTo>
                                  <a:lnTo>
                                    <a:pt x="1337" y="354"/>
                                  </a:lnTo>
                                  <a:lnTo>
                                    <a:pt x="1337" y="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93680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68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" h="373">
                                  <a:moveTo>
                                    <a:pt x="1440" y="727"/>
                                  </a:moveTo>
                                  <a:lnTo>
                                    <a:pt x="4488" y="727"/>
                                  </a:lnTo>
                                  <a:lnTo>
                                    <a:pt x="4488" y="354"/>
                                  </a:lnTo>
                                  <a:lnTo>
                                    <a:pt x="1440" y="354"/>
                                  </a:lnTo>
                                  <a:lnTo>
                                    <a:pt x="1440" y="7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0800" y="3240"/>
                            <a:ext cx="6552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4601" y="727"/>
                                  </a:moveTo>
                                  <a:lnTo>
                                    <a:pt x="4704" y="727"/>
                                  </a:lnTo>
                                  <a:lnTo>
                                    <a:pt x="4704" y="354"/>
                                  </a:lnTo>
                                  <a:lnTo>
                                    <a:pt x="4601" y="354"/>
                                  </a:lnTo>
                                  <a:lnTo>
                                    <a:pt x="4601" y="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9560" y="3240"/>
                            <a:ext cx="6552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6832" y="727"/>
                                  </a:moveTo>
                                  <a:lnTo>
                                    <a:pt x="6935" y="727"/>
                                  </a:lnTo>
                                  <a:lnTo>
                                    <a:pt x="6935" y="354"/>
                                  </a:lnTo>
                                  <a:lnTo>
                                    <a:pt x="6832" y="354"/>
                                  </a:lnTo>
                                  <a:lnTo>
                                    <a:pt x="6832" y="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6320" y="3240"/>
                            <a:ext cx="135180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18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8" h="373">
                                  <a:moveTo>
                                    <a:pt x="4704" y="727"/>
                                  </a:moveTo>
                                  <a:lnTo>
                                    <a:pt x="6832" y="727"/>
                                  </a:lnTo>
                                  <a:lnTo>
                                    <a:pt x="6832" y="354"/>
                                  </a:lnTo>
                                  <a:lnTo>
                                    <a:pt x="4704" y="354"/>
                                  </a:lnTo>
                                  <a:lnTo>
                                    <a:pt x="4704" y="7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1920" y="3240"/>
                            <a:ext cx="6480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73">
                                  <a:moveTo>
                                    <a:pt x="6946" y="727"/>
                                  </a:moveTo>
                                  <a:lnTo>
                                    <a:pt x="7048" y="727"/>
                                  </a:lnTo>
                                  <a:lnTo>
                                    <a:pt x="7048" y="354"/>
                                  </a:lnTo>
                                  <a:lnTo>
                                    <a:pt x="6946" y="354"/>
                                  </a:lnTo>
                                  <a:lnTo>
                                    <a:pt x="6946" y="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3240"/>
                            <a:ext cx="6552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10800" y="727"/>
                                  </a:moveTo>
                                  <a:lnTo>
                                    <a:pt x="10903" y="727"/>
                                  </a:lnTo>
                                  <a:lnTo>
                                    <a:pt x="10903" y="354"/>
                                  </a:lnTo>
                                  <a:lnTo>
                                    <a:pt x="10800" y="354"/>
                                  </a:lnTo>
                                  <a:lnTo>
                                    <a:pt x="10800" y="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720" y="3240"/>
                            <a:ext cx="23842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428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2" h="373">
                                  <a:moveTo>
                                    <a:pt x="7048" y="727"/>
                                  </a:moveTo>
                                  <a:lnTo>
                                    <a:pt x="10800" y="727"/>
                                  </a:lnTo>
                                  <a:lnTo>
                                    <a:pt x="10800" y="354"/>
                                  </a:lnTo>
                                  <a:lnTo>
                                    <a:pt x="7048" y="354"/>
                                  </a:lnTo>
                                  <a:lnTo>
                                    <a:pt x="7048" y="727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349"/>
                                  </a:moveTo>
                                  <a:lnTo>
                                    <a:pt x="10913" y="3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4">
                                  <a:moveTo>
                                    <a:pt x="1332" y="354"/>
                                  </a:moveTo>
                                  <a:lnTo>
                                    <a:pt x="1332" y="7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20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733"/>
                                  </a:moveTo>
                                  <a:lnTo>
                                    <a:pt x="10913" y="73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560" y="3240"/>
                            <a:ext cx="144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4">
                                  <a:moveTo>
                                    <a:pt x="4596" y="354"/>
                                  </a:moveTo>
                                  <a:lnTo>
                                    <a:pt x="4596" y="7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960" y="3240"/>
                            <a:ext cx="144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4">
                                  <a:moveTo>
                                    <a:pt x="6940" y="354"/>
                                  </a:moveTo>
                                  <a:lnTo>
                                    <a:pt x="6940" y="7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84">
                                  <a:moveTo>
                                    <a:pt x="10908" y="354"/>
                                  </a:moveTo>
                                  <a:lnTo>
                                    <a:pt x="10908" y="7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17.2pt;width:479.75pt;height:19.9pt" coordorigin="1321,344" coordsize="9595,398">
                <v:group id="shape_0" style="position:absolute;left:4485;top:349;width:103;height:382">
                  <v:shape id="shape_0" coordorigin="4488,354" coordsize="103,373" path="m4488,727l4591,727l4591,354l4488,354l4488,727xe" fillcolor="#f2f2f3" stroked="f" o:allowincell="f" style="position:absolute;left:4485;top:349;width:102;height:38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1;top:349;width:103;height:382">
                  <v:shape id="shape_0" coordorigin="1337,354" coordsize="103,373" path="m1337,727l1440,727l1440,354l1337,354l1337,727xe" fillcolor="#f2f2f3" stroked="f" o:allowincell="f" style="position:absolute;left:1331;top:349;width:102;height:38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4;top:349;width:3050;height:382">
                  <v:shape id="shape_0" coordorigin="1440,354" coordsize="3048,373" path="m1440,727l4488,727l4488,354l1440,354l1440,727e" fillcolor="#f2f2f3" stroked="f" o:allowincell="f" style="position:absolute;left:1434;top:349;width:3049;height:38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4598;top:349;width:103;height:382">
                  <v:shape id="shape_0" coordorigin="4601,354" coordsize="103,373" path="m4601,727l4704,727l4704,354l4601,354l4601,727xe" fillcolor="#f2f2f3" stroked="f" o:allowincell="f" style="position:absolute;left:4598;top:349;width:102;height:38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832;top:349;width:103;height:382">
                  <v:shape id="shape_0" coordorigin="6832,354" coordsize="103,373" path="m6832,727l6935,727l6935,354l6832,354l6832,727xe" fillcolor="#f2f2f3" stroked="f" o:allowincell="f" style="position:absolute;left:6832;top:349;width:102;height:38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4701;top:349;width:2129;height:382">
                  <v:shape id="shape_0" coordorigin="4704,354" coordsize="2128,373" path="m4704,727l6832,727l6832,354l4704,354l4704,727e" fillcolor="#f2f2f3" stroked="f" o:allowincell="f" style="position:absolute;left:4701;top:349;width:2128;height:38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6946;top:349;width:102;height:382">
                  <v:shape id="shape_0" coordorigin="6946,354" coordsize="102,373" path="m6946,727l7048,727l7048,354l6946,354l6946,727xe" fillcolor="#f2f2f3" stroked="f" o:allowincell="f" style="position:absolute;left:6946;top:349;width:101;height:38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804;top:349;width:103;height:382">
                  <v:shape id="shape_0" coordorigin="10800,354" coordsize="103,373" path="m10800,727l10903,727l10903,354l10800,354l10800,727xe" fillcolor="#f2f2f3" stroked="f" o:allowincell="f" style="position:absolute;left:10804;top:349;width:102;height:38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048;top:349;width:3755;height:382">
                  <v:shape id="shape_0" coordorigin="7048,354" coordsize="3752,373" path="m7048,727l10800,727l10800,354l7048,354l7048,727e" fillcolor="#f2f2f3" stroked="f" o:allowincell="f" style="position:absolute;left:7048;top:349;width:3754;height:381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21;top:344;width:9595;height:2">
                  <v:shape id="shape_0" coordorigin="1327,349" coordsize="9586,0" path="m1327,349l10913,349e" stroked="t" o:allowincell="f" style="position:absolute;left:1321;top:344;width:9594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6;top:349;width:2;height:393">
                  <v:shape id="shape_0" coordorigin="1332,354" coordsize="0,384" path="m1332,354l1332,738e" stroked="t" o:allowincell="f" style="position:absolute;left:1326;top:349;width:1;height:392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321;top:738;width:9595;height:2">
                  <v:shape id="shape_0" coordorigin="1327,733" coordsize="9586,0" path="m1327,733l10913,733e" stroked="t" o:allowincell="f" style="position:absolute;left:1321;top:738;width:9594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93;top:349;width:2;height:393">
                  <v:shape id="shape_0" coordorigin="4596,354" coordsize="0,384" path="m4596,354l4596,738e" stroked="t" o:allowincell="f" style="position:absolute;left:4593;top:349;width:1;height:392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940;top:349;width:2;height:393">
                  <v:shape id="shape_0" coordorigin="6940,354" coordsize="0,384" path="m6940,354l6940,738e" stroked="t" o:allowincell="f" style="position:absolute;left:6940;top:349;width:1;height:392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0912;top:349;width:2;height:393">
                  <v:shape id="shape_0" coordorigin="10908,354" coordsize="0,384" path="m10908,354l10908,738e" stroked="t" o:allowincell="f" style="position:absolute;left:10912;top:349;width:1;height:392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8: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Ap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lication U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</w:t>
      </w: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sectPr>
          <w:headerReference w:type="default" r:id="rId546"/>
          <w:footerReference w:type="default" r:id="rId547"/>
          <w:type w:val="nextPage"/>
          <w:pgSz w:w="12240" w:h="15840"/>
          <w:pgMar w:left="12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80" w:leader="none"/>
          <w:tab w:val="left" w:pos="5820" w:leader="none"/>
        </w:tabs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Application</w:t>
      </w:r>
      <w:r>
        <w:rPr>
          <w:rFonts w:eastAsia="Arial" w:cs="Arial" w:ascii="Arial" w:hAnsi="Arial"/>
          <w:b/>
          <w:bCs/>
          <w:color w:val="231F20"/>
          <w:spacing w:val="-1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omponent</w:t>
        <w:tab/>
        <w:t>Location</w:t>
        <w:tab/>
        <w:t>User</w:t>
      </w:r>
    </w:p>
    <w:p>
      <w:pPr>
        <w:pStyle w:val="Normal"/>
        <w:spacing w:lineRule="exact" w:line="90" w:before="9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2344"/>
        <w:gridCol w:w="3968"/>
      </w:tblGrid>
      <w:tr>
        <w:trPr>
          <w:trHeight w:val="383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mponent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Location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User</w:t>
            </w:r>
          </w:p>
        </w:tc>
      </w:tr>
      <w:tr>
        <w:trPr>
          <w:trHeight w:val="286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Outpati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t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cy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VAMC’s nationwide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</w:p>
        </w:tc>
      </w:tr>
      <w:tr>
        <w:trPr>
          <w:trHeight w:val="287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3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Inpatient Medications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3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VAMC’s nationwide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</w:p>
        </w:tc>
      </w:tr>
      <w:tr>
        <w:trPr>
          <w:trHeight w:val="286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Mental Health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VAMC’s nationwide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rovider</w:t>
            </w:r>
          </w:p>
        </w:tc>
      </w:tr>
      <w:tr>
        <w:trPr>
          <w:trHeight w:val="287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CPRS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72" w:before="0" w:after="0"/>
              <w:ind w:left="103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VAMC’s nationwide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,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urses,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icians</w:t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2.</w:t>
        <w:tab/>
        <w:t>Conceptual Data Desi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g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sections will outline the co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data de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NCC projec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2.1.</w:t>
        <w:tab/>
        <w:t>Project</w:t>
      </w:r>
      <w:r>
        <w:rPr>
          <w:rFonts w:eastAsia="Arial"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onceptual</w:t>
      </w:r>
      <w:r>
        <w:rPr>
          <w:rFonts w:eastAsia="Arial" w:cs="Arial" w:ascii="Arial" w:hAnsi="Arial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ata</w:t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Model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project conceptual dat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e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CDM) is a high-level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entation of the data entiti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their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hi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NCC consist of thre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jor Legac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 Application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onents. Each of the Vist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lication Models can be found in more detail in the links provided below: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78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C4FA2"/>
          <w:sz w:val="24"/>
          <w:szCs w:val="24"/>
          <w:u w:val="single" w:color="2C4FA2"/>
        </w:rPr>
        <w:t xml:space="preserve">Outpatient </w:t>
      </w:r>
      <w:r>
        <w:rPr>
          <w:rFonts w:eastAsia="Times New Roman" w:cs="Times New Roman" w:ascii="Times New Roman" w:hAnsi="Times New Roman"/>
          <w:color w:val="2C4FA2"/>
          <w:spacing w:val="-1"/>
          <w:sz w:val="24"/>
          <w:szCs w:val="24"/>
          <w:u w:val="single" w:color="2C4FA2"/>
        </w:rPr>
        <w:t>P</w:t>
      </w:r>
      <w:r>
        <w:rPr>
          <w:rFonts w:eastAsia="Times New Roman" w:cs="Times New Roman" w:ascii="Times New Roman" w:hAnsi="Times New Roman"/>
          <w:color w:val="2C4FA2"/>
          <w:sz w:val="24"/>
          <w:szCs w:val="24"/>
          <w:u w:val="single" w:color="2C4FA2"/>
        </w:rPr>
        <w:t>har</w:t>
      </w:r>
      <w:r>
        <w:rPr>
          <w:rFonts w:eastAsia="Times New Roman" w:cs="Times New Roman" w:ascii="Times New Roman" w:hAnsi="Times New Roman"/>
          <w:color w:val="2C4FA2"/>
          <w:spacing w:val="-2"/>
          <w:sz w:val="24"/>
          <w:szCs w:val="24"/>
          <w:u w:val="single" w:color="2C4FA2"/>
        </w:rPr>
        <w:t>m</w:t>
      </w:r>
      <w:r>
        <w:rPr>
          <w:rFonts w:eastAsia="Times New Roman" w:cs="Times New Roman" w:ascii="Times New Roman" w:hAnsi="Times New Roman"/>
          <w:color w:val="2C4FA2"/>
          <w:sz w:val="24"/>
          <w:szCs w:val="24"/>
          <w:u w:val="single" w:color="2C4FA2"/>
        </w:rPr>
        <w:t>acy D</w:t>
      </w:r>
      <w:r>
        <w:rPr>
          <w:rFonts w:eastAsia="Times New Roman" w:cs="Times New Roman" w:ascii="Times New Roman" w:hAnsi="Times New Roman"/>
          <w:color w:val="2C4FA2"/>
          <w:spacing w:val="1"/>
          <w:sz w:val="24"/>
          <w:szCs w:val="24"/>
          <w:u w:val="single" w:color="2C4FA2"/>
        </w:rPr>
        <w:t>a</w:t>
      </w:r>
      <w:r>
        <w:rPr>
          <w:rFonts w:eastAsia="Times New Roman" w:cs="Times New Roman" w:ascii="Times New Roman" w:hAnsi="Times New Roman"/>
          <w:color w:val="2C4FA2"/>
          <w:sz w:val="24"/>
          <w:szCs w:val="24"/>
          <w:u w:val="single" w:color="2C4FA2"/>
        </w:rPr>
        <w:t>ta Model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7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C4FA2"/>
          <w:sz w:val="24"/>
          <w:szCs w:val="24"/>
          <w:u w:val="single" w:color="2C4FA2"/>
        </w:rPr>
        <w:t>Mental Health Data Model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7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C4FA2"/>
          <w:sz w:val="24"/>
          <w:szCs w:val="24"/>
          <w:u w:val="single" w:color="2C4FA2"/>
        </w:rPr>
        <w:t xml:space="preserve">Inpatient Medications </w:t>
      </w:r>
      <w:r>
        <w:rPr>
          <w:rFonts w:eastAsia="Times New Roman" w:cs="Times New Roman" w:ascii="Times New Roman" w:hAnsi="Times New Roman"/>
          <w:color w:val="2C4FA2"/>
          <w:spacing w:val="-2"/>
          <w:sz w:val="24"/>
          <w:szCs w:val="24"/>
          <w:u w:val="single" w:color="2C4FA2"/>
        </w:rPr>
        <w:t>D</w:t>
      </w:r>
      <w:r>
        <w:rPr>
          <w:rFonts w:eastAsia="Times New Roman" w:cs="Times New Roman" w:ascii="Times New Roman" w:hAnsi="Times New Roman"/>
          <w:color w:val="2C4FA2"/>
          <w:sz w:val="24"/>
          <w:szCs w:val="24"/>
          <w:u w:val="single" w:color="2C4FA2"/>
        </w:rPr>
        <w:t>ata Model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1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80440</wp:posOffset>
                </wp:positionH>
                <wp:positionV relativeFrom="paragraph">
                  <wp:posOffset>253365</wp:posOffset>
                </wp:positionV>
                <wp:extent cx="5811520" cy="3620135"/>
                <wp:effectExtent l="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1480" cy="3620160"/>
                          <a:chOff x="0" y="0"/>
                          <a:chExt cx="5811480" cy="3620160"/>
                        </a:xfrm>
                      </wpg:grpSpPr>
                      <pic:pic xmlns:pic="http://schemas.openxmlformats.org/drawingml/2006/picture">
                        <pic:nvPicPr>
                          <pic:cNvPr id="251" name="" descr=""/>
                          <pic:cNvPicPr/>
                        </pic:nvPicPr>
                        <pic:blipFill>
                          <a:blip r:embed="rId548"/>
                          <a:stretch/>
                        </pic:blipFill>
                        <pic:spPr>
                          <a:xfrm>
                            <a:off x="0" y="0"/>
                            <a:ext cx="3035880" cy="36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200" y="21600"/>
                            <a:ext cx="3018960" cy="354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8960" cy="35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582">
                                  <a:moveTo>
                                    <a:pt x="1598" y="6015"/>
                                  </a:moveTo>
                                  <a:lnTo>
                                    <a:pt x="6322" y="6015"/>
                                  </a:lnTo>
                                  <a:lnTo>
                                    <a:pt x="6322" y="433"/>
                                  </a:lnTo>
                                  <a:lnTo>
                                    <a:pt x="1598" y="433"/>
                                  </a:lnTo>
                                  <a:lnTo>
                                    <a:pt x="1598" y="6015"/>
                                  </a:lnTo>
                                </a:path>
                              </a:pathLst>
                            </a:custGeom>
                            <a:solidFill>
                              <a:srgbClr val="fff3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" y="18360"/>
                            <a:ext cx="3024360" cy="355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360" cy="355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3" h="5592">
                                  <a:moveTo>
                                    <a:pt x="6327" y="428"/>
                                  </a:moveTo>
                                  <a:lnTo>
                                    <a:pt x="1594" y="428"/>
                                  </a:lnTo>
                                  <a:lnTo>
                                    <a:pt x="1594" y="6020"/>
                                  </a:lnTo>
                                  <a:lnTo>
                                    <a:pt x="1598" y="6020"/>
                                  </a:lnTo>
                                  <a:lnTo>
                                    <a:pt x="1598" y="6010"/>
                                  </a:lnTo>
                                  <a:lnTo>
                                    <a:pt x="1603" y="6010"/>
                                  </a:lnTo>
                                  <a:lnTo>
                                    <a:pt x="1603" y="438"/>
                                  </a:lnTo>
                                  <a:lnTo>
                                    <a:pt x="6327" y="438"/>
                                  </a:lnTo>
                                  <a:lnTo>
                                    <a:pt x="6327" y="42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00" y="3566160"/>
                            <a:ext cx="577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0" h="0">
                                  <a:moveTo>
                                    <a:pt x="1598" y="6015"/>
                                  </a:moveTo>
                                  <a:lnTo>
                                    <a:pt x="10638" y="601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24840"/>
                            <a:ext cx="3018960" cy="354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8960" cy="354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4" h="5577">
                                  <a:moveTo>
                                    <a:pt x="6327" y="438"/>
                                  </a:moveTo>
                                  <a:lnTo>
                                    <a:pt x="6317" y="438"/>
                                  </a:lnTo>
                                  <a:lnTo>
                                    <a:pt x="6317" y="6010"/>
                                  </a:lnTo>
                                  <a:lnTo>
                                    <a:pt x="1603" y="6010"/>
                                  </a:lnTo>
                                  <a:lnTo>
                                    <a:pt x="1603" y="6015"/>
                                  </a:lnTo>
                                  <a:lnTo>
                                    <a:pt x="6327" y="6015"/>
                                  </a:lnTo>
                                  <a:lnTo>
                                    <a:pt x="6327" y="43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2" name="" descr=""/>
                            <pic:cNvPicPr/>
                          </pic:nvPicPr>
                          <pic:blipFill>
                            <a:blip r:embed="rId549"/>
                            <a:stretch/>
                          </pic:blipFill>
                          <pic:spPr>
                            <a:xfrm>
                              <a:off x="239400" y="1295280"/>
                              <a:ext cx="574200" cy="53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5000" y="1341720"/>
                            <a:ext cx="49140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40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713">
                                  <a:moveTo>
                                    <a:pt x="2037" y="3224"/>
                                  </a:moveTo>
                                  <a:lnTo>
                                    <a:pt x="2807" y="3224"/>
                                  </a:lnTo>
                                  <a:lnTo>
                                    <a:pt x="2807" y="2512"/>
                                  </a:lnTo>
                                  <a:lnTo>
                                    <a:pt x="2037" y="2512"/>
                                  </a:lnTo>
                                  <a:lnTo>
                                    <a:pt x="2037" y="3224"/>
                                  </a:lnTo>
                                </a:path>
                              </a:pathLst>
                            </a:custGeom>
                            <a:solidFill>
                              <a:srgbClr val="8283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1341720"/>
                            <a:ext cx="49140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420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713">
                                  <a:moveTo>
                                    <a:pt x="2038" y="3225"/>
                                  </a:moveTo>
                                  <a:lnTo>
                                    <a:pt x="2807" y="3225"/>
                                  </a:lnTo>
                                  <a:lnTo>
                                    <a:pt x="2807" y="2512"/>
                                  </a:lnTo>
                                  <a:lnTo>
                                    <a:pt x="2038" y="2512"/>
                                  </a:lnTo>
                                  <a:lnTo>
                                    <a:pt x="2038" y="3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3" name="" descr=""/>
                            <pic:cNvPicPr/>
                          </pic:nvPicPr>
                          <pic:blipFill>
                            <a:blip r:embed="rId550"/>
                            <a:stretch/>
                          </pic:blipFill>
                          <pic:spPr>
                            <a:xfrm>
                              <a:off x="0" y="318240"/>
                              <a:ext cx="491400" cy="13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5000" y="2626200"/>
                            <a:ext cx="49140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40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713">
                                  <a:moveTo>
                                    <a:pt x="2037" y="5247"/>
                                  </a:moveTo>
                                  <a:lnTo>
                                    <a:pt x="2807" y="5247"/>
                                  </a:lnTo>
                                  <a:lnTo>
                                    <a:pt x="2807" y="4535"/>
                                  </a:lnTo>
                                  <a:lnTo>
                                    <a:pt x="2037" y="4535"/>
                                  </a:lnTo>
                                  <a:lnTo>
                                    <a:pt x="2037" y="5247"/>
                                  </a:lnTo>
                                </a:path>
                              </a:pathLst>
                            </a:custGeom>
                            <a:solidFill>
                              <a:srgbClr val="8283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625840"/>
                            <a:ext cx="49140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365760"/>
                              <a:ext cx="420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713">
                                  <a:moveTo>
                                    <a:pt x="2038" y="5247"/>
                                  </a:moveTo>
                                  <a:lnTo>
                                    <a:pt x="2807" y="5247"/>
                                  </a:lnTo>
                                  <a:lnTo>
                                    <a:pt x="2807" y="4534"/>
                                  </a:lnTo>
                                  <a:lnTo>
                                    <a:pt x="2038" y="4534"/>
                                  </a:lnTo>
                                  <a:lnTo>
                                    <a:pt x="2038" y="52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4" name="" descr=""/>
                            <pic:cNvPicPr/>
                          </pic:nvPicPr>
                          <pic:blipFill>
                            <a:blip r:embed="rId551"/>
                            <a:stretch/>
                          </pic:blipFill>
                          <pic:spPr>
                            <a:xfrm>
                              <a:off x="0" y="0"/>
                              <a:ext cx="49140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5000" y="738000"/>
                            <a:ext cx="4914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4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624">
                                  <a:moveTo>
                                    <a:pt x="2037" y="2185"/>
                                  </a:moveTo>
                                  <a:lnTo>
                                    <a:pt x="2807" y="2185"/>
                                  </a:lnTo>
                                  <a:lnTo>
                                    <a:pt x="2807" y="1561"/>
                                  </a:lnTo>
                                  <a:lnTo>
                                    <a:pt x="2037" y="1561"/>
                                  </a:lnTo>
                                  <a:lnTo>
                                    <a:pt x="2037" y="2185"/>
                                  </a:lnTo>
                                </a:path>
                              </a:pathLst>
                            </a:custGeom>
                            <a:solidFill>
                              <a:srgbClr val="8283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738360"/>
                            <a:ext cx="49140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32400" y="242640"/>
                              <a:ext cx="42048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623">
                                  <a:moveTo>
                                    <a:pt x="2038" y="2185"/>
                                  </a:moveTo>
                                  <a:lnTo>
                                    <a:pt x="2807" y="2185"/>
                                  </a:lnTo>
                                  <a:lnTo>
                                    <a:pt x="2807" y="1562"/>
                                  </a:lnTo>
                                  <a:lnTo>
                                    <a:pt x="2038" y="1562"/>
                                  </a:lnTo>
                                  <a:lnTo>
                                    <a:pt x="2038" y="2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5" name="" descr=""/>
                            <pic:cNvPicPr/>
                          </pic:nvPicPr>
                          <pic:blipFill>
                            <a:blip r:embed="rId552"/>
                            <a:stretch/>
                          </pic:blipFill>
                          <pic:spPr>
                            <a:xfrm>
                              <a:off x="0" y="0"/>
                              <a:ext cx="491400" cy="18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5000" y="134640"/>
                            <a:ext cx="4914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4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624">
                                  <a:moveTo>
                                    <a:pt x="2037" y="1235"/>
                                  </a:moveTo>
                                  <a:lnTo>
                                    <a:pt x="2807" y="1235"/>
                                  </a:lnTo>
                                  <a:lnTo>
                                    <a:pt x="2807" y="611"/>
                                  </a:lnTo>
                                  <a:lnTo>
                                    <a:pt x="2037" y="611"/>
                                  </a:lnTo>
                                  <a:lnTo>
                                    <a:pt x="2037" y="1235"/>
                                  </a:lnTo>
                                </a:path>
                              </a:pathLst>
                            </a:custGeom>
                            <a:solidFill>
                              <a:srgbClr val="8283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135360"/>
                            <a:ext cx="49068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623">
                                  <a:moveTo>
                                    <a:pt x="2038" y="1235"/>
                                  </a:moveTo>
                                  <a:lnTo>
                                    <a:pt x="2807" y="1235"/>
                                  </a:lnTo>
                                  <a:lnTo>
                                    <a:pt x="2807" y="612"/>
                                  </a:lnTo>
                                  <a:lnTo>
                                    <a:pt x="2038" y="612"/>
                                  </a:lnTo>
                                  <a:lnTo>
                                    <a:pt x="2038" y="1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8880" y="328320"/>
                            <a:ext cx="1037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7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5" h="0">
                                  <a:moveTo>
                                    <a:pt x="2873" y="916"/>
                                  </a:moveTo>
                                  <a:lnTo>
                                    <a:pt x="4498" y="91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120" y="302760"/>
                            <a:ext cx="590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7">
                                  <a:moveTo>
                                    <a:pt x="2900" y="876"/>
                                  </a:moveTo>
                                  <a:lnTo>
                                    <a:pt x="2807" y="923"/>
                                  </a:lnTo>
                                  <a:lnTo>
                                    <a:pt x="2893" y="953"/>
                                  </a:lnTo>
                                  <a:lnTo>
                                    <a:pt x="2889" y="934"/>
                                  </a:lnTo>
                                  <a:lnTo>
                                    <a:pt x="2889" y="914"/>
                                  </a:lnTo>
                                  <a:lnTo>
                                    <a:pt x="2892" y="895"/>
                                  </a:lnTo>
                                  <a:lnTo>
                                    <a:pt x="2900" y="87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313560"/>
                            <a:ext cx="590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7">
                                  <a:moveTo>
                                    <a:pt x="4478" y="893"/>
                                  </a:moveTo>
                                  <a:lnTo>
                                    <a:pt x="4482" y="912"/>
                                  </a:lnTo>
                                  <a:lnTo>
                                    <a:pt x="4482" y="932"/>
                                  </a:lnTo>
                                  <a:lnTo>
                                    <a:pt x="4479" y="951"/>
                                  </a:lnTo>
                                  <a:lnTo>
                                    <a:pt x="4471" y="969"/>
                                  </a:lnTo>
                                  <a:lnTo>
                                    <a:pt x="4564" y="923"/>
                                  </a:lnTo>
                                  <a:lnTo>
                                    <a:pt x="4478" y="89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760" y="1414800"/>
                            <a:ext cx="63108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08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850">
                                  <a:moveTo>
                                    <a:pt x="7228" y="3477"/>
                                  </a:moveTo>
                                  <a:lnTo>
                                    <a:pt x="8217" y="3477"/>
                                  </a:lnTo>
                                  <a:lnTo>
                                    <a:pt x="8217" y="2627"/>
                                  </a:lnTo>
                                  <a:lnTo>
                                    <a:pt x="7228" y="2627"/>
                                  </a:lnTo>
                                  <a:lnTo>
                                    <a:pt x="7228" y="3477"/>
                                  </a:lnTo>
                                </a:path>
                              </a:pathLst>
                            </a:custGeom>
                            <a:solidFill>
                              <a:srgbClr val="8283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411560"/>
                            <a:ext cx="636840" cy="54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840" cy="5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" h="859">
                                  <a:moveTo>
                                    <a:pt x="8222" y="2622"/>
                                  </a:moveTo>
                                  <a:lnTo>
                                    <a:pt x="7224" y="2622"/>
                                  </a:lnTo>
                                  <a:lnTo>
                                    <a:pt x="7224" y="3481"/>
                                  </a:lnTo>
                                  <a:lnTo>
                                    <a:pt x="7228" y="3481"/>
                                  </a:lnTo>
                                  <a:lnTo>
                                    <a:pt x="7228" y="3471"/>
                                  </a:lnTo>
                                  <a:lnTo>
                                    <a:pt x="7233" y="3471"/>
                                  </a:lnTo>
                                  <a:lnTo>
                                    <a:pt x="7233" y="2632"/>
                                  </a:lnTo>
                                  <a:lnTo>
                                    <a:pt x="8222" y="2632"/>
                                  </a:lnTo>
                                  <a:lnTo>
                                    <a:pt x="8222" y="262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760" y="1953720"/>
                            <a:ext cx="633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0">
                                  <a:moveTo>
                                    <a:pt x="7228" y="3476"/>
                                  </a:moveTo>
                                  <a:lnTo>
                                    <a:pt x="8222" y="347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00" y="1418040"/>
                            <a:ext cx="63180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134640" y="210240"/>
                              <a:ext cx="141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845">
                                  <a:moveTo>
                                    <a:pt x="8222" y="2632"/>
                                  </a:moveTo>
                                  <a:lnTo>
                                    <a:pt x="8212" y="2632"/>
                                  </a:lnTo>
                                  <a:lnTo>
                                    <a:pt x="8212" y="3471"/>
                                  </a:lnTo>
                                  <a:lnTo>
                                    <a:pt x="7233" y="3471"/>
                                  </a:lnTo>
                                  <a:lnTo>
                                    <a:pt x="7233" y="3476"/>
                                  </a:lnTo>
                                  <a:lnTo>
                                    <a:pt x="8222" y="3476"/>
                                  </a:lnTo>
                                  <a:lnTo>
                                    <a:pt x="8222" y="263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6" name="" descr=""/>
                            <pic:cNvPicPr/>
                          </pic:nvPicPr>
                          <pic:blipFill>
                            <a:blip r:embed="rId553"/>
                            <a:stretch/>
                          </pic:blipFill>
                          <pic:spPr>
                            <a:xfrm>
                              <a:off x="0" y="0"/>
                              <a:ext cx="63180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7" name="" descr=""/>
                            <pic:cNvPicPr/>
                          </pic:nvPicPr>
                          <pic:blipFill>
                            <a:blip r:embed="rId554"/>
                            <a:stretch/>
                          </pic:blipFill>
                          <pic:spPr>
                            <a:xfrm>
                              <a:off x="215280" y="370800"/>
                              <a:ext cx="40644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8" name="" descr=""/>
                            <pic:cNvPicPr/>
                          </pic:nvPicPr>
                          <pic:blipFill>
                            <a:blip r:embed="rId555"/>
                            <a:stretch/>
                          </pic:blipFill>
                          <pic:spPr>
                            <a:xfrm>
                              <a:off x="14040" y="3240"/>
                              <a:ext cx="608400" cy="41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9" name="" descr=""/>
                            <pic:cNvPicPr/>
                          </pic:nvPicPr>
                          <pic:blipFill>
                            <a:blip r:embed="rId556"/>
                            <a:stretch/>
                          </pic:blipFill>
                          <pic:spPr>
                            <a:xfrm>
                              <a:off x="539640" y="194400"/>
                              <a:ext cx="82080" cy="13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0" name="" descr=""/>
                            <pic:cNvPicPr/>
                          </pic:nvPicPr>
                          <pic:blipFill>
                            <a:blip r:embed="rId557"/>
                            <a:stretch/>
                          </pic:blipFill>
                          <pic:spPr>
                            <a:xfrm>
                              <a:off x="383040" y="71640"/>
                              <a:ext cx="239400" cy="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1" name="" descr=""/>
                            <pic:cNvPicPr/>
                          </pic:nvPicPr>
                          <pic:blipFill>
                            <a:blip r:embed="rId558"/>
                            <a:stretch/>
                          </pic:blipFill>
                          <pic:spPr>
                            <a:xfrm>
                              <a:off x="374040" y="3240"/>
                              <a:ext cx="247680" cy="2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2" name="" descr=""/>
                            <pic:cNvPicPr/>
                          </pic:nvPicPr>
                          <pic:blipFill>
                            <a:blip r:embed="rId559"/>
                            <a:stretch/>
                          </pic:blipFill>
                          <pic:spPr>
                            <a:xfrm>
                              <a:off x="8280" y="3240"/>
                              <a:ext cx="5040" cy="52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3" name="" descr=""/>
                            <pic:cNvPicPr/>
                          </pic:nvPicPr>
                          <pic:blipFill>
                            <a:blip r:embed="rId560"/>
                            <a:stretch/>
                          </pic:blipFill>
                          <pic:spPr>
                            <a:xfrm>
                              <a:off x="125640" y="205560"/>
                              <a:ext cx="138600" cy="9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4" name="" descr=""/>
                            <pic:cNvPicPr/>
                          </pic:nvPicPr>
                          <pic:blipFill>
                            <a:blip r:embed="rId561"/>
                            <a:stretch/>
                          </pic:blipFill>
                          <pic:spPr>
                            <a:xfrm>
                              <a:off x="133200" y="208800"/>
                              <a:ext cx="131400" cy="8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68280" y="18360"/>
                            <a:ext cx="2743200" cy="355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355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3" h="5592">
                                  <a:moveTo>
                                    <a:pt x="10638" y="428"/>
                                  </a:moveTo>
                                  <a:lnTo>
                                    <a:pt x="6345" y="428"/>
                                  </a:lnTo>
                                  <a:lnTo>
                                    <a:pt x="6345" y="6020"/>
                                  </a:lnTo>
                                  <a:lnTo>
                                    <a:pt x="6350" y="6020"/>
                                  </a:lnTo>
                                  <a:lnTo>
                                    <a:pt x="6350" y="6010"/>
                                  </a:lnTo>
                                  <a:lnTo>
                                    <a:pt x="6354" y="6010"/>
                                  </a:lnTo>
                                  <a:lnTo>
                                    <a:pt x="6354" y="438"/>
                                  </a:lnTo>
                                  <a:lnTo>
                                    <a:pt x="10638" y="438"/>
                                  </a:lnTo>
                                  <a:lnTo>
                                    <a:pt x="10638" y="42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040" y="24840"/>
                            <a:ext cx="2737440" cy="354060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2737440" cy="351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4" h="5577">
                                  <a:moveTo>
                                    <a:pt x="10638" y="438"/>
                                  </a:moveTo>
                                  <a:lnTo>
                                    <a:pt x="10629" y="438"/>
                                  </a:lnTo>
                                  <a:lnTo>
                                    <a:pt x="10629" y="6010"/>
                                  </a:lnTo>
                                  <a:lnTo>
                                    <a:pt x="6354" y="6010"/>
                                  </a:lnTo>
                                  <a:lnTo>
                                    <a:pt x="6354" y="6015"/>
                                  </a:lnTo>
                                  <a:lnTo>
                                    <a:pt x="10638" y="6015"/>
                                  </a:lnTo>
                                  <a:lnTo>
                                    <a:pt x="10638" y="43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5" name="" descr=""/>
                            <pic:cNvPicPr/>
                          </pic:nvPicPr>
                          <pic:blipFill>
                            <a:blip r:embed="rId562"/>
                            <a:stretch/>
                          </pic:blipFill>
                          <pic:spPr>
                            <a:xfrm>
                              <a:off x="1109880" y="0"/>
                              <a:ext cx="517680" cy="20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12680" y="1213560"/>
                            <a:ext cx="77076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07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8">
                                  <a:moveTo>
                                    <a:pt x="4537" y="2548"/>
                                  </a:moveTo>
                                  <a:lnTo>
                                    <a:pt x="5745" y="2548"/>
                                  </a:lnTo>
                                  <a:lnTo>
                                    <a:pt x="5745" y="2310"/>
                                  </a:lnTo>
                                  <a:lnTo>
                                    <a:pt x="4537" y="2310"/>
                                  </a:lnTo>
                                  <a:lnTo>
                                    <a:pt x="4537" y="254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9440" y="1210320"/>
                            <a:ext cx="77796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247">
                                  <a:moveTo>
                                    <a:pt x="5750" y="2305"/>
                                  </a:moveTo>
                                  <a:lnTo>
                                    <a:pt x="4532" y="2305"/>
                                  </a:lnTo>
                                  <a:lnTo>
                                    <a:pt x="4532" y="2315"/>
                                  </a:lnTo>
                                  <a:lnTo>
                                    <a:pt x="5741" y="2315"/>
                                  </a:lnTo>
                                  <a:lnTo>
                                    <a:pt x="5741" y="2543"/>
                                  </a:lnTo>
                                  <a:lnTo>
                                    <a:pt x="4532" y="2543"/>
                                  </a:lnTo>
                                  <a:lnTo>
                                    <a:pt x="4532" y="2552"/>
                                  </a:lnTo>
                                  <a:lnTo>
                                    <a:pt x="5750" y="2552"/>
                                  </a:lnTo>
                                  <a:lnTo>
                                    <a:pt x="5750" y="230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2680" y="1074600"/>
                            <a:ext cx="144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2">
                                  <a:moveTo>
                                    <a:pt x="4537" y="2091"/>
                                  </a:moveTo>
                                  <a:lnTo>
                                    <a:pt x="4537" y="277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5920" y="1350000"/>
                            <a:ext cx="76500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50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28">
                                  <a:moveTo>
                                    <a:pt x="4542" y="2553"/>
                                  </a:moveTo>
                                  <a:lnTo>
                                    <a:pt x="5741" y="2553"/>
                                  </a:lnTo>
                                  <a:lnTo>
                                    <a:pt x="5741" y="2525"/>
                                  </a:lnTo>
                                  <a:lnTo>
                                    <a:pt x="4542" y="2525"/>
                                  </a:lnTo>
                                  <a:lnTo>
                                    <a:pt x="4542" y="2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4880" y="1074600"/>
                            <a:ext cx="144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2">
                                  <a:moveTo>
                                    <a:pt x="5745" y="2091"/>
                                  </a:moveTo>
                                  <a:lnTo>
                                    <a:pt x="5745" y="27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5920" y="1213560"/>
                            <a:ext cx="765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5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0">
                                  <a:moveTo>
                                    <a:pt x="4542" y="2310"/>
                                  </a:moveTo>
                                  <a:lnTo>
                                    <a:pt x="5741" y="231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2680" y="1077480"/>
                            <a:ext cx="77076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07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8">
                                  <a:moveTo>
                                    <a:pt x="4537" y="2333"/>
                                  </a:moveTo>
                                  <a:lnTo>
                                    <a:pt x="5745" y="2333"/>
                                  </a:lnTo>
                                  <a:lnTo>
                                    <a:pt x="5745" y="2096"/>
                                  </a:lnTo>
                                  <a:lnTo>
                                    <a:pt x="4537" y="2096"/>
                                  </a:lnTo>
                                  <a:lnTo>
                                    <a:pt x="4537" y="233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9440" y="1074600"/>
                            <a:ext cx="77796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247">
                                  <a:moveTo>
                                    <a:pt x="5750" y="2091"/>
                                  </a:moveTo>
                                  <a:lnTo>
                                    <a:pt x="4532" y="2091"/>
                                  </a:lnTo>
                                  <a:lnTo>
                                    <a:pt x="4532" y="2100"/>
                                  </a:lnTo>
                                  <a:lnTo>
                                    <a:pt x="5741" y="2100"/>
                                  </a:lnTo>
                                  <a:lnTo>
                                    <a:pt x="5741" y="2329"/>
                                  </a:lnTo>
                                  <a:lnTo>
                                    <a:pt x="4532" y="2329"/>
                                  </a:lnTo>
                                  <a:lnTo>
                                    <a:pt x="4532" y="2338"/>
                                  </a:lnTo>
                                  <a:lnTo>
                                    <a:pt x="5750" y="2338"/>
                                  </a:lnTo>
                                  <a:lnTo>
                                    <a:pt x="5750" y="209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5920" y="1227960"/>
                            <a:ext cx="765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5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0">
                                  <a:moveTo>
                                    <a:pt x="4542" y="2333"/>
                                  </a:moveTo>
                                  <a:lnTo>
                                    <a:pt x="5741" y="233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5920" y="1077480"/>
                            <a:ext cx="765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522000" y="0"/>
                              <a:ext cx="243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0">
                                  <a:moveTo>
                                    <a:pt x="4542" y="2096"/>
                                  </a:moveTo>
                                  <a:lnTo>
                                    <a:pt x="5741" y="20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6" name="" descr=""/>
                            <pic:cNvPicPr/>
                          </pic:nvPicPr>
                          <pic:blipFill>
                            <a:blip r:embed="rId563"/>
                            <a:stretch/>
                          </pic:blipFill>
                          <pic:spPr>
                            <a:xfrm>
                              <a:off x="0" y="720"/>
                              <a:ext cx="1828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5000" y="1976040"/>
                            <a:ext cx="4914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40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850">
                                  <a:moveTo>
                                    <a:pt x="2037" y="4362"/>
                                  </a:moveTo>
                                  <a:lnTo>
                                    <a:pt x="2807" y="4362"/>
                                  </a:lnTo>
                                  <a:lnTo>
                                    <a:pt x="2807" y="3511"/>
                                  </a:lnTo>
                                  <a:lnTo>
                                    <a:pt x="2037" y="3511"/>
                                  </a:lnTo>
                                  <a:lnTo>
                                    <a:pt x="2037" y="4362"/>
                                  </a:lnTo>
                                </a:path>
                              </a:pathLst>
                            </a:custGeom>
                            <a:solidFill>
                              <a:srgbClr val="8283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1977480"/>
                            <a:ext cx="4906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849">
                                  <a:moveTo>
                                    <a:pt x="2038" y="4362"/>
                                  </a:moveTo>
                                  <a:lnTo>
                                    <a:pt x="2807" y="4362"/>
                                  </a:lnTo>
                                  <a:lnTo>
                                    <a:pt x="2807" y="3513"/>
                                  </a:lnTo>
                                  <a:lnTo>
                                    <a:pt x="2038" y="3513"/>
                                  </a:lnTo>
                                  <a:lnTo>
                                    <a:pt x="2038" y="43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2680" y="1354320"/>
                            <a:ext cx="77076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07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237">
                                  <a:moveTo>
                                    <a:pt x="4537" y="2768"/>
                                  </a:moveTo>
                                  <a:lnTo>
                                    <a:pt x="5745" y="2768"/>
                                  </a:lnTo>
                                  <a:lnTo>
                                    <a:pt x="5745" y="2532"/>
                                  </a:lnTo>
                                  <a:lnTo>
                                    <a:pt x="4537" y="2532"/>
                                  </a:lnTo>
                                  <a:lnTo>
                                    <a:pt x="4537" y="276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9440" y="1350720"/>
                            <a:ext cx="77796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247">
                                  <a:moveTo>
                                    <a:pt x="5750" y="2526"/>
                                  </a:moveTo>
                                  <a:lnTo>
                                    <a:pt x="4532" y="2526"/>
                                  </a:lnTo>
                                  <a:lnTo>
                                    <a:pt x="4532" y="2536"/>
                                  </a:lnTo>
                                  <a:lnTo>
                                    <a:pt x="5741" y="2536"/>
                                  </a:lnTo>
                                  <a:lnTo>
                                    <a:pt x="5741" y="2764"/>
                                  </a:lnTo>
                                  <a:lnTo>
                                    <a:pt x="4532" y="2764"/>
                                  </a:lnTo>
                                  <a:lnTo>
                                    <a:pt x="4532" y="2773"/>
                                  </a:lnTo>
                                  <a:lnTo>
                                    <a:pt x="5750" y="2773"/>
                                  </a:lnTo>
                                  <a:lnTo>
                                    <a:pt x="5750" y="252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5920" y="1504800"/>
                            <a:ext cx="765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5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0">
                                  <a:moveTo>
                                    <a:pt x="4542" y="2769"/>
                                  </a:moveTo>
                                  <a:lnTo>
                                    <a:pt x="5741" y="276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0" y="257040"/>
                            <a:ext cx="63108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238">
                                  <a:moveTo>
                                    <a:pt x="4564" y="1042"/>
                                  </a:moveTo>
                                  <a:lnTo>
                                    <a:pt x="5553" y="1042"/>
                                  </a:lnTo>
                                  <a:lnTo>
                                    <a:pt x="5553" y="804"/>
                                  </a:lnTo>
                                  <a:lnTo>
                                    <a:pt x="4564" y="804"/>
                                  </a:lnTo>
                                  <a:lnTo>
                                    <a:pt x="4564" y="1042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0" y="254160"/>
                            <a:ext cx="144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7">
                                  <a:moveTo>
                                    <a:pt x="4564" y="799"/>
                                  </a:moveTo>
                                  <a:lnTo>
                                    <a:pt x="4564" y="104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2840" y="408240"/>
                            <a:ext cx="62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0">
                                  <a:moveTo>
                                    <a:pt x="4569" y="1042"/>
                                  </a:moveTo>
                                  <a:lnTo>
                                    <a:pt x="5548" y="104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2120" y="254160"/>
                            <a:ext cx="144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7">
                                  <a:moveTo>
                                    <a:pt x="5553" y="799"/>
                                  </a:moveTo>
                                  <a:lnTo>
                                    <a:pt x="5553" y="104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2840" y="257040"/>
                            <a:ext cx="625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99000" y="0"/>
                              <a:ext cx="421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0">
                                  <a:moveTo>
                                    <a:pt x="4569" y="804"/>
                                  </a:moveTo>
                                  <a:lnTo>
                                    <a:pt x="5548" y="80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7" name="" descr=""/>
                            <pic:cNvPicPr/>
                          </pic:nvPicPr>
                          <pic:blipFill>
                            <a:blip r:embed="rId564"/>
                            <a:stretch/>
                          </pic:blipFill>
                          <pic:spPr>
                            <a:xfrm>
                              <a:off x="0" y="720"/>
                              <a:ext cx="625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8" name="" descr=""/>
                            <pic:cNvPicPr/>
                          </pic:nvPicPr>
                          <pic:blipFill>
                            <a:blip r:embed="rId565"/>
                            <a:stretch/>
                          </pic:blipFill>
                          <pic:spPr>
                            <a:xfrm>
                              <a:off x="536040" y="0"/>
                              <a:ext cx="889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9" name="" descr=""/>
                            <pic:cNvPicPr/>
                          </pic:nvPicPr>
                          <pic:blipFill>
                            <a:blip r:embed="rId566"/>
                            <a:stretch/>
                          </pic:blipFill>
                          <pic:spPr>
                            <a:xfrm>
                              <a:off x="0" y="0"/>
                              <a:ext cx="625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0" name="" descr=""/>
                            <pic:cNvPicPr/>
                          </pic:nvPicPr>
                          <pic:blipFill>
                            <a:blip r:embed="rId567"/>
                            <a:stretch/>
                          </pic:blipFill>
                          <pic:spPr>
                            <a:xfrm>
                              <a:off x="28080" y="720"/>
                              <a:ext cx="5637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1" name="" descr=""/>
                            <pic:cNvPicPr/>
                          </pic:nvPicPr>
                          <pic:blipFill>
                            <a:blip r:embed="rId568"/>
                            <a:stretch/>
                          </pic:blipFill>
                          <pic:spPr>
                            <a:xfrm>
                              <a:off x="536040" y="0"/>
                              <a:ext cx="558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2" name="" descr=""/>
                            <pic:cNvPicPr/>
                          </pic:nvPicPr>
                          <pic:blipFill>
                            <a:blip r:embed="rId569"/>
                            <a:stretch/>
                          </pic:blipFill>
                          <pic:spPr>
                            <a:xfrm>
                              <a:off x="28080" y="0"/>
                              <a:ext cx="604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3" name="" descr=""/>
                            <pic:cNvPicPr/>
                          </pic:nvPicPr>
                          <pic:blipFill>
                            <a:blip r:embed="rId570"/>
                            <a:stretch/>
                          </pic:blipFill>
                          <pic:spPr>
                            <a:xfrm>
                              <a:off x="72360" y="0"/>
                              <a:ext cx="476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4" name="" descr=""/>
                            <pic:cNvPicPr/>
                          </pic:nvPicPr>
                          <pic:blipFill>
                            <a:blip r:embed="rId571"/>
                            <a:stretch/>
                          </pic:blipFill>
                          <pic:spPr>
                            <a:xfrm>
                              <a:off x="95400" y="720"/>
                              <a:ext cx="429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21960" y="132120"/>
                            <a:ext cx="84780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780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633">
                                  <a:moveTo>
                                    <a:pt x="5723" y="607"/>
                                  </a:moveTo>
                                  <a:lnTo>
                                    <a:pt x="4395" y="607"/>
                                  </a:lnTo>
                                  <a:lnTo>
                                    <a:pt x="4395" y="1240"/>
                                  </a:lnTo>
                                  <a:lnTo>
                                    <a:pt x="4400" y="1240"/>
                                  </a:lnTo>
                                  <a:lnTo>
                                    <a:pt x="4400" y="1230"/>
                                  </a:lnTo>
                                  <a:lnTo>
                                    <a:pt x="4404" y="1230"/>
                                  </a:lnTo>
                                  <a:lnTo>
                                    <a:pt x="4404" y="616"/>
                                  </a:lnTo>
                                  <a:lnTo>
                                    <a:pt x="5723" y="616"/>
                                  </a:lnTo>
                                  <a:lnTo>
                                    <a:pt x="5723" y="60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840" y="531000"/>
                            <a:ext cx="844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4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0">
                                  <a:moveTo>
                                    <a:pt x="4400" y="1235"/>
                                  </a:moveTo>
                                  <a:lnTo>
                                    <a:pt x="5723" y="123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7360" y="137880"/>
                            <a:ext cx="84276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32400" y="2520"/>
                              <a:ext cx="657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619">
                                  <a:moveTo>
                                    <a:pt x="5723" y="616"/>
                                  </a:moveTo>
                                  <a:lnTo>
                                    <a:pt x="5713" y="616"/>
                                  </a:lnTo>
                                  <a:lnTo>
                                    <a:pt x="5713" y="1230"/>
                                  </a:lnTo>
                                  <a:lnTo>
                                    <a:pt x="4404" y="1230"/>
                                  </a:lnTo>
                                  <a:lnTo>
                                    <a:pt x="4404" y="1235"/>
                                  </a:lnTo>
                                  <a:lnTo>
                                    <a:pt x="5723" y="1235"/>
                                  </a:lnTo>
                                  <a:lnTo>
                                    <a:pt x="5723" y="61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5" name="" descr=""/>
                            <pic:cNvPicPr/>
                          </pic:nvPicPr>
                          <pic:blipFill>
                            <a:blip r:embed="rId572"/>
                            <a:stretch/>
                          </pic:blipFill>
                          <pic:spPr>
                            <a:xfrm>
                              <a:off x="103680" y="2520"/>
                              <a:ext cx="516960" cy="4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6" name="" descr=""/>
                            <pic:cNvPicPr/>
                          </pic:nvPicPr>
                          <pic:blipFill>
                            <a:blip r:embed="rId573"/>
                            <a:stretch/>
                          </pic:blipFill>
                          <pic:spPr>
                            <a:xfrm>
                              <a:off x="103680" y="26640"/>
                              <a:ext cx="516960" cy="2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7" name="" descr=""/>
                            <pic:cNvPicPr/>
                          </pic:nvPicPr>
                          <pic:blipFill>
                            <a:blip r:embed="rId574"/>
                            <a:stretch/>
                          </pic:blipFill>
                          <pic:spPr>
                            <a:xfrm>
                              <a:off x="110520" y="30240"/>
                              <a:ext cx="497880" cy="1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8" name="" descr=""/>
                            <pic:cNvPicPr/>
                          </pic:nvPicPr>
                          <pic:blipFill>
                            <a:blip r:embed="rId575"/>
                            <a:stretch/>
                          </pic:blipFill>
                          <pic:spPr>
                            <a:xfrm>
                              <a:off x="103680" y="0"/>
                              <a:ext cx="516960" cy="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9" name="" descr=""/>
                            <pic:cNvPicPr/>
                          </pic:nvPicPr>
                          <pic:blipFill>
                            <a:blip r:embed="rId576"/>
                            <a:stretch/>
                          </pic:blipFill>
                          <pic:spPr>
                            <a:xfrm>
                              <a:off x="0" y="176400"/>
                              <a:ext cx="842760" cy="21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0" name="" descr=""/>
                            <pic:cNvPicPr/>
                          </pic:nvPicPr>
                          <pic:blipFill>
                            <a:blip r:embed="rId577"/>
                            <a:stretch/>
                          </pic:blipFill>
                          <pic:spPr>
                            <a:xfrm>
                              <a:off x="680400" y="178920"/>
                              <a:ext cx="16272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1" name="" descr=""/>
                            <pic:cNvPicPr/>
                          </pic:nvPicPr>
                          <pic:blipFill>
                            <a:blip r:embed="rId578"/>
                            <a:stretch/>
                          </pic:blipFill>
                          <pic:spPr>
                            <a:xfrm>
                              <a:off x="680400" y="182160"/>
                              <a:ext cx="124560" cy="14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2" name="" descr=""/>
                            <pic:cNvPicPr/>
                          </pic:nvPicPr>
                          <pic:blipFill>
                            <a:blip r:embed="rId579"/>
                            <a:stretch/>
                          </pic:blipFill>
                          <pic:spPr>
                            <a:xfrm>
                              <a:off x="96840" y="262800"/>
                              <a:ext cx="607680" cy="2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3" name="" descr=""/>
                            <pic:cNvPicPr/>
                          </pic:nvPicPr>
                          <pic:blipFill>
                            <a:blip r:embed="rId580"/>
                            <a:stretch/>
                          </pic:blipFill>
                          <pic:spPr>
                            <a:xfrm>
                              <a:off x="101880" y="226440"/>
                              <a:ext cx="598320" cy="3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4" name="" descr=""/>
                            <pic:cNvPicPr/>
                          </pic:nvPicPr>
                          <pic:blipFill>
                            <a:blip r:embed="rId581"/>
                            <a:stretch/>
                          </pic:blipFill>
                          <pic:spPr>
                            <a:xfrm>
                              <a:off x="542520" y="226440"/>
                              <a:ext cx="156960" cy="2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5" name="" descr=""/>
                            <pic:cNvPicPr/>
                          </pic:nvPicPr>
                          <pic:blipFill>
                            <a:blip r:embed="rId582"/>
                            <a:stretch/>
                          </pic:blipFill>
                          <pic:spPr>
                            <a:xfrm>
                              <a:off x="96840" y="225360"/>
                              <a:ext cx="607680" cy="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6" name="" descr=""/>
                            <pic:cNvPicPr/>
                          </pic:nvPicPr>
                          <pic:blipFill>
                            <a:blip r:embed="rId583"/>
                            <a:stretch/>
                          </pic:blipFill>
                          <pic:spPr>
                            <a:xfrm>
                              <a:off x="561600" y="303480"/>
                              <a:ext cx="138600" cy="1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7" name="" descr=""/>
                            <pic:cNvPicPr/>
                          </pic:nvPicPr>
                          <pic:blipFill>
                            <a:blip r:embed="rId584"/>
                            <a:stretch/>
                          </pic:blipFill>
                          <pic:spPr>
                            <a:xfrm>
                              <a:off x="96840" y="291240"/>
                              <a:ext cx="607680" cy="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8" name="" descr=""/>
                            <pic:cNvPicPr/>
                          </pic:nvPicPr>
                          <pic:blipFill>
                            <a:blip r:embed="rId585"/>
                            <a:stretch/>
                          </pic:blipFill>
                          <pic:spPr>
                            <a:xfrm>
                              <a:off x="141840" y="303480"/>
                              <a:ext cx="516960" cy="1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21960" y="885240"/>
                            <a:ext cx="999360" cy="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9360" cy="84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5" h="1324">
                                  <a:moveTo>
                                    <a:pt x="5960" y="1793"/>
                                  </a:moveTo>
                                  <a:lnTo>
                                    <a:pt x="4395" y="1793"/>
                                  </a:lnTo>
                                  <a:lnTo>
                                    <a:pt x="4395" y="3117"/>
                                  </a:lnTo>
                                  <a:lnTo>
                                    <a:pt x="4400" y="3117"/>
                                  </a:lnTo>
                                  <a:lnTo>
                                    <a:pt x="4400" y="3108"/>
                                  </a:lnTo>
                                  <a:lnTo>
                                    <a:pt x="4404" y="3108"/>
                                  </a:lnTo>
                                  <a:lnTo>
                                    <a:pt x="4404" y="1803"/>
                                  </a:lnTo>
                                  <a:lnTo>
                                    <a:pt x="5960" y="1803"/>
                                  </a:lnTo>
                                  <a:lnTo>
                                    <a:pt x="5960" y="179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840" y="1722600"/>
                            <a:ext cx="996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0">
                                  <a:moveTo>
                                    <a:pt x="4400" y="3112"/>
                                  </a:moveTo>
                                  <a:lnTo>
                                    <a:pt x="5960" y="311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7360" y="891720"/>
                            <a:ext cx="99360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10440"/>
                              <a:ext cx="993600" cy="8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309">
                                  <a:moveTo>
                                    <a:pt x="5960" y="1803"/>
                                  </a:moveTo>
                                  <a:lnTo>
                                    <a:pt x="5950" y="1803"/>
                                  </a:lnTo>
                                  <a:lnTo>
                                    <a:pt x="5950" y="3108"/>
                                  </a:lnTo>
                                  <a:lnTo>
                                    <a:pt x="4404" y="3108"/>
                                  </a:lnTo>
                                  <a:lnTo>
                                    <a:pt x="4404" y="3112"/>
                                  </a:lnTo>
                                  <a:lnTo>
                                    <a:pt x="5960" y="3112"/>
                                  </a:lnTo>
                                  <a:lnTo>
                                    <a:pt x="5960" y="180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9" name="" descr=""/>
                            <pic:cNvPicPr/>
                          </pic:nvPicPr>
                          <pic:blipFill>
                            <a:blip r:embed="rId586"/>
                            <a:stretch/>
                          </pic:blipFill>
                          <pic:spPr>
                            <a:xfrm>
                              <a:off x="165960" y="0"/>
                              <a:ext cx="662400" cy="20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07120" y="936000"/>
                            <a:ext cx="105300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00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9" h="777">
                                  <a:moveTo>
                                    <a:pt x="2807" y="1873"/>
                                  </a:moveTo>
                                  <a:lnTo>
                                    <a:pt x="3851" y="1873"/>
                                  </a:lnTo>
                                  <a:lnTo>
                                    <a:pt x="3851" y="2650"/>
                                  </a:lnTo>
                                  <a:lnTo>
                                    <a:pt x="4302" y="2650"/>
                                  </a:lnTo>
                                  <a:lnTo>
                                    <a:pt x="4309" y="2629"/>
                                  </a:lnTo>
                                  <a:lnTo>
                                    <a:pt x="4325" y="2614"/>
                                  </a:lnTo>
                                  <a:lnTo>
                                    <a:pt x="4353" y="2615"/>
                                  </a:lnTo>
                                  <a:lnTo>
                                    <a:pt x="4371" y="2625"/>
                                  </a:lnTo>
                                  <a:lnTo>
                                    <a:pt x="4380" y="2639"/>
                                  </a:lnTo>
                                  <a:lnTo>
                                    <a:pt x="4458" y="265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3640" y="139968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4444" y="2603"/>
                                  </a:moveTo>
                                  <a:lnTo>
                                    <a:pt x="4444" y="2696"/>
                                  </a:lnTo>
                                  <a:lnTo>
                                    <a:pt x="4537" y="2650"/>
                                  </a:lnTo>
                                  <a:lnTo>
                                    <a:pt x="4444" y="260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120" y="1567800"/>
                            <a:ext cx="15145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452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1" h="483">
                                  <a:moveTo>
                                    <a:pt x="2807" y="2868"/>
                                  </a:moveTo>
                                  <a:lnTo>
                                    <a:pt x="3044" y="2868"/>
                                  </a:lnTo>
                                  <a:lnTo>
                                    <a:pt x="3044" y="3350"/>
                                  </a:lnTo>
                                  <a:lnTo>
                                    <a:pt x="4302" y="3350"/>
                                  </a:lnTo>
                                  <a:lnTo>
                                    <a:pt x="4309" y="3329"/>
                                  </a:lnTo>
                                  <a:lnTo>
                                    <a:pt x="4325" y="3315"/>
                                  </a:lnTo>
                                  <a:lnTo>
                                    <a:pt x="4352" y="3316"/>
                                  </a:lnTo>
                                  <a:lnTo>
                                    <a:pt x="4371" y="3325"/>
                                  </a:lnTo>
                                  <a:lnTo>
                                    <a:pt x="4380" y="3340"/>
                                  </a:lnTo>
                                  <a:lnTo>
                                    <a:pt x="5180" y="3350"/>
                                  </a:lnTo>
                                  <a:lnTo>
                                    <a:pt x="5180" y="319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2480" y="1722600"/>
                            <a:ext cx="583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5177" y="3112"/>
                                  </a:moveTo>
                                  <a:lnTo>
                                    <a:pt x="5131" y="3205"/>
                                  </a:lnTo>
                                  <a:lnTo>
                                    <a:pt x="5223" y="3205"/>
                                  </a:lnTo>
                                  <a:lnTo>
                                    <a:pt x="5177" y="311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120" y="1774800"/>
                            <a:ext cx="1514520" cy="47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452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1" h="743">
                                  <a:moveTo>
                                    <a:pt x="2807" y="3937"/>
                                  </a:moveTo>
                                  <a:lnTo>
                                    <a:pt x="4571" y="3937"/>
                                  </a:lnTo>
                                  <a:lnTo>
                                    <a:pt x="4577" y="3916"/>
                                  </a:lnTo>
                                  <a:lnTo>
                                    <a:pt x="4593" y="3901"/>
                                  </a:lnTo>
                                  <a:lnTo>
                                    <a:pt x="4621" y="3902"/>
                                  </a:lnTo>
                                  <a:lnTo>
                                    <a:pt x="4639" y="3911"/>
                                  </a:lnTo>
                                  <a:lnTo>
                                    <a:pt x="4649" y="3926"/>
                                  </a:lnTo>
                                  <a:lnTo>
                                    <a:pt x="5178" y="3937"/>
                                  </a:lnTo>
                                  <a:lnTo>
                                    <a:pt x="5178" y="319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2480" y="1722600"/>
                            <a:ext cx="583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5177" y="3112"/>
                                  </a:moveTo>
                                  <a:lnTo>
                                    <a:pt x="5131" y="3205"/>
                                  </a:lnTo>
                                  <a:lnTo>
                                    <a:pt x="5223" y="3205"/>
                                  </a:lnTo>
                                  <a:lnTo>
                                    <a:pt x="5177" y="311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2684160"/>
                            <a:ext cx="8420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20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356">
                                  <a:moveTo>
                                    <a:pt x="4729" y="4982"/>
                                  </a:moveTo>
                                  <a:lnTo>
                                    <a:pt x="6048" y="4982"/>
                                  </a:lnTo>
                                  <a:lnTo>
                                    <a:pt x="6048" y="4626"/>
                                  </a:lnTo>
                                  <a:lnTo>
                                    <a:pt x="4729" y="4626"/>
                                  </a:lnTo>
                                  <a:lnTo>
                                    <a:pt x="4729" y="4982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2680920"/>
                            <a:ext cx="84780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78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366">
                                  <a:moveTo>
                                    <a:pt x="6052" y="4621"/>
                                  </a:moveTo>
                                  <a:lnTo>
                                    <a:pt x="4724" y="4621"/>
                                  </a:lnTo>
                                  <a:lnTo>
                                    <a:pt x="4724" y="4631"/>
                                  </a:lnTo>
                                  <a:lnTo>
                                    <a:pt x="6043" y="4631"/>
                                  </a:lnTo>
                                  <a:lnTo>
                                    <a:pt x="6043" y="4977"/>
                                  </a:lnTo>
                                  <a:lnTo>
                                    <a:pt x="4724" y="4977"/>
                                  </a:lnTo>
                                  <a:lnTo>
                                    <a:pt x="4724" y="4987"/>
                                  </a:lnTo>
                                  <a:lnTo>
                                    <a:pt x="6052" y="4987"/>
                                  </a:lnTo>
                                  <a:lnTo>
                                    <a:pt x="6052" y="462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2469600"/>
                            <a:ext cx="1440" cy="89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5">
                                  <a:moveTo>
                                    <a:pt x="4729" y="4288"/>
                                  </a:moveTo>
                                  <a:lnTo>
                                    <a:pt x="4729" y="569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9040" y="2908440"/>
                            <a:ext cx="83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0">
                                  <a:moveTo>
                                    <a:pt x="4734" y="4979"/>
                                  </a:moveTo>
                                  <a:lnTo>
                                    <a:pt x="6043" y="4979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8560" y="2469600"/>
                            <a:ext cx="1440" cy="89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9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5">
                                  <a:moveTo>
                                    <a:pt x="6048" y="4288"/>
                                  </a:moveTo>
                                  <a:lnTo>
                                    <a:pt x="6048" y="569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9040" y="2684160"/>
                            <a:ext cx="83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0">
                                  <a:moveTo>
                                    <a:pt x="4734" y="4626"/>
                                  </a:moveTo>
                                  <a:lnTo>
                                    <a:pt x="6043" y="462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2472840"/>
                            <a:ext cx="8420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20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356">
                                  <a:moveTo>
                                    <a:pt x="4729" y="4650"/>
                                  </a:moveTo>
                                  <a:lnTo>
                                    <a:pt x="6048" y="4650"/>
                                  </a:lnTo>
                                  <a:lnTo>
                                    <a:pt x="6048" y="4293"/>
                                  </a:lnTo>
                                  <a:lnTo>
                                    <a:pt x="4729" y="4293"/>
                                  </a:lnTo>
                                  <a:lnTo>
                                    <a:pt x="4729" y="465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2469600"/>
                            <a:ext cx="84780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78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366">
                                  <a:moveTo>
                                    <a:pt x="6052" y="4288"/>
                                  </a:moveTo>
                                  <a:lnTo>
                                    <a:pt x="4724" y="4288"/>
                                  </a:lnTo>
                                  <a:lnTo>
                                    <a:pt x="4724" y="4298"/>
                                  </a:lnTo>
                                  <a:lnTo>
                                    <a:pt x="6043" y="4298"/>
                                  </a:lnTo>
                                  <a:lnTo>
                                    <a:pt x="6043" y="4645"/>
                                  </a:lnTo>
                                  <a:lnTo>
                                    <a:pt x="4724" y="4645"/>
                                  </a:lnTo>
                                  <a:lnTo>
                                    <a:pt x="4724" y="4654"/>
                                  </a:lnTo>
                                  <a:lnTo>
                                    <a:pt x="6052" y="4654"/>
                                  </a:lnTo>
                                  <a:lnTo>
                                    <a:pt x="6052" y="428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9040" y="2698920"/>
                            <a:ext cx="83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0">
                                  <a:moveTo>
                                    <a:pt x="4734" y="4649"/>
                                  </a:moveTo>
                                  <a:lnTo>
                                    <a:pt x="6043" y="464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9040" y="2472840"/>
                            <a:ext cx="83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0">
                                  <a:moveTo>
                                    <a:pt x="4734" y="4293"/>
                                  </a:moveTo>
                                  <a:lnTo>
                                    <a:pt x="6043" y="429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2906280"/>
                            <a:ext cx="8420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2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355">
                                  <a:moveTo>
                                    <a:pt x="4729" y="5332"/>
                                  </a:moveTo>
                                  <a:lnTo>
                                    <a:pt x="6048" y="5332"/>
                                  </a:lnTo>
                                  <a:lnTo>
                                    <a:pt x="6048" y="4976"/>
                                  </a:lnTo>
                                  <a:lnTo>
                                    <a:pt x="4729" y="4976"/>
                                  </a:lnTo>
                                  <a:lnTo>
                                    <a:pt x="4729" y="5332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2903400"/>
                            <a:ext cx="84780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78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366">
                                  <a:moveTo>
                                    <a:pt x="6052" y="4971"/>
                                  </a:moveTo>
                                  <a:lnTo>
                                    <a:pt x="4724" y="4971"/>
                                  </a:lnTo>
                                  <a:lnTo>
                                    <a:pt x="4724" y="4981"/>
                                  </a:lnTo>
                                  <a:lnTo>
                                    <a:pt x="6043" y="4981"/>
                                  </a:lnTo>
                                  <a:lnTo>
                                    <a:pt x="6043" y="5327"/>
                                  </a:lnTo>
                                  <a:lnTo>
                                    <a:pt x="4724" y="5327"/>
                                  </a:lnTo>
                                  <a:lnTo>
                                    <a:pt x="4724" y="5337"/>
                                  </a:lnTo>
                                  <a:lnTo>
                                    <a:pt x="6052" y="5337"/>
                                  </a:lnTo>
                                  <a:lnTo>
                                    <a:pt x="6052" y="497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9040" y="3132360"/>
                            <a:ext cx="83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0">
                                  <a:moveTo>
                                    <a:pt x="4734" y="5332"/>
                                  </a:moveTo>
                                  <a:lnTo>
                                    <a:pt x="6043" y="53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440" y="1848600"/>
                            <a:ext cx="19512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12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248">
                                  <a:moveTo>
                                    <a:pt x="4371" y="3310"/>
                                  </a:moveTo>
                                  <a:lnTo>
                                    <a:pt x="4349" y="3310"/>
                                  </a:lnTo>
                                  <a:lnTo>
                                    <a:pt x="4357" y="3313"/>
                                  </a:lnTo>
                                  <a:lnTo>
                                    <a:pt x="4369" y="3325"/>
                                  </a:lnTo>
                                  <a:lnTo>
                                    <a:pt x="4373" y="3334"/>
                                  </a:lnTo>
                                  <a:lnTo>
                                    <a:pt x="4373" y="3343"/>
                                  </a:lnTo>
                                  <a:lnTo>
                                    <a:pt x="4375" y="3348"/>
                                  </a:lnTo>
                                  <a:lnTo>
                                    <a:pt x="4380" y="3349"/>
                                  </a:lnTo>
                                  <a:lnTo>
                                    <a:pt x="4604" y="3349"/>
                                  </a:lnTo>
                                  <a:lnTo>
                                    <a:pt x="4604" y="4550"/>
                                  </a:lnTo>
                                  <a:lnTo>
                                    <a:pt x="4606" y="4555"/>
                                  </a:lnTo>
                                  <a:lnTo>
                                    <a:pt x="4611" y="4557"/>
                                  </a:lnTo>
                                  <a:lnTo>
                                    <a:pt x="4652" y="4557"/>
                                  </a:lnTo>
                                  <a:lnTo>
                                    <a:pt x="4655" y="4554"/>
                                  </a:lnTo>
                                  <a:lnTo>
                                    <a:pt x="4655" y="4547"/>
                                  </a:lnTo>
                                  <a:lnTo>
                                    <a:pt x="4652" y="4544"/>
                                  </a:lnTo>
                                  <a:lnTo>
                                    <a:pt x="4618" y="4544"/>
                                  </a:lnTo>
                                  <a:lnTo>
                                    <a:pt x="4618" y="3343"/>
                                  </a:lnTo>
                                  <a:lnTo>
                                    <a:pt x="4380" y="3343"/>
                                  </a:lnTo>
                                  <a:lnTo>
                                    <a:pt x="4380" y="3336"/>
                                  </a:lnTo>
                                  <a:lnTo>
                                    <a:pt x="4385" y="3336"/>
                                  </a:lnTo>
                                  <a:lnTo>
                                    <a:pt x="4381" y="3321"/>
                                  </a:lnTo>
                                  <a:lnTo>
                                    <a:pt x="4371" y="331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1789560"/>
                            <a:ext cx="120852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85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2" h="132">
                                  <a:moveTo>
                                    <a:pt x="2426" y="3217"/>
                                  </a:moveTo>
                                  <a:lnTo>
                                    <a:pt x="2419" y="3217"/>
                                  </a:lnTo>
                                  <a:lnTo>
                                    <a:pt x="2416" y="3220"/>
                                  </a:lnTo>
                                  <a:lnTo>
                                    <a:pt x="2416" y="3343"/>
                                  </a:lnTo>
                                  <a:lnTo>
                                    <a:pt x="2417" y="3348"/>
                                  </a:lnTo>
                                  <a:lnTo>
                                    <a:pt x="2422" y="3349"/>
                                  </a:lnTo>
                                  <a:lnTo>
                                    <a:pt x="4301" y="3349"/>
                                  </a:lnTo>
                                  <a:lnTo>
                                    <a:pt x="4306" y="3348"/>
                                  </a:lnTo>
                                  <a:lnTo>
                                    <a:pt x="4308" y="3343"/>
                                  </a:lnTo>
                                  <a:lnTo>
                                    <a:pt x="4301" y="3343"/>
                                  </a:lnTo>
                                  <a:lnTo>
                                    <a:pt x="4298" y="3336"/>
                                  </a:lnTo>
                                  <a:lnTo>
                                    <a:pt x="2429" y="3336"/>
                                  </a:lnTo>
                                  <a:lnTo>
                                    <a:pt x="2429" y="3220"/>
                                  </a:lnTo>
                                  <a:lnTo>
                                    <a:pt x="2426" y="321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8960" y="1840320"/>
                            <a:ext cx="475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6">
                                  <a:moveTo>
                                    <a:pt x="4347" y="3297"/>
                                  </a:moveTo>
                                  <a:lnTo>
                                    <a:pt x="4322" y="3301"/>
                                  </a:lnTo>
                                  <a:lnTo>
                                    <a:pt x="4305" y="3314"/>
                                  </a:lnTo>
                                  <a:lnTo>
                                    <a:pt x="4296" y="3332"/>
                                  </a:lnTo>
                                  <a:lnTo>
                                    <a:pt x="4301" y="3343"/>
                                  </a:lnTo>
                                  <a:lnTo>
                                    <a:pt x="4301" y="3336"/>
                                  </a:lnTo>
                                  <a:lnTo>
                                    <a:pt x="4310" y="3336"/>
                                  </a:lnTo>
                                  <a:lnTo>
                                    <a:pt x="4315" y="3322"/>
                                  </a:lnTo>
                                  <a:lnTo>
                                    <a:pt x="4333" y="3310"/>
                                  </a:lnTo>
                                  <a:lnTo>
                                    <a:pt x="4349" y="3310"/>
                                  </a:lnTo>
                                  <a:lnTo>
                                    <a:pt x="4371" y="3310"/>
                                  </a:lnTo>
                                  <a:lnTo>
                                    <a:pt x="4367" y="3305"/>
                                  </a:lnTo>
                                  <a:lnTo>
                                    <a:pt x="4347" y="329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200" y="1865160"/>
                            <a:ext cx="57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4310" y="3336"/>
                                  </a:moveTo>
                                  <a:lnTo>
                                    <a:pt x="4301" y="3336"/>
                                  </a:lnTo>
                                  <a:lnTo>
                                    <a:pt x="4301" y="3343"/>
                                  </a:lnTo>
                                  <a:lnTo>
                                    <a:pt x="4308" y="3343"/>
                                  </a:lnTo>
                                  <a:lnTo>
                                    <a:pt x="4310" y="333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240" y="1865160"/>
                            <a:ext cx="43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385" y="3336"/>
                                  </a:moveTo>
                                  <a:lnTo>
                                    <a:pt x="4380" y="3336"/>
                                  </a:lnTo>
                                  <a:lnTo>
                                    <a:pt x="4380" y="3343"/>
                                  </a:lnTo>
                                  <a:lnTo>
                                    <a:pt x="4386" y="3343"/>
                                  </a:lnTo>
                                  <a:lnTo>
                                    <a:pt x="4385" y="333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5480" y="1865160"/>
                            <a:ext cx="1479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7">
                                  <a:moveTo>
                                    <a:pt x="4611" y="3336"/>
                                  </a:moveTo>
                                  <a:lnTo>
                                    <a:pt x="4385" y="3336"/>
                                  </a:lnTo>
                                  <a:lnTo>
                                    <a:pt x="4386" y="3343"/>
                                  </a:lnTo>
                                  <a:lnTo>
                                    <a:pt x="4618" y="3343"/>
                                  </a:lnTo>
                                  <a:lnTo>
                                    <a:pt x="4616" y="3338"/>
                                  </a:lnTo>
                                  <a:lnTo>
                                    <a:pt x="4611" y="333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60604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4636" y="4503"/>
                                  </a:moveTo>
                                  <a:lnTo>
                                    <a:pt x="4636" y="4597"/>
                                  </a:lnTo>
                                  <a:lnTo>
                                    <a:pt x="4729" y="4551"/>
                                  </a:lnTo>
                                  <a:lnTo>
                                    <a:pt x="4636" y="450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2242080"/>
                            <a:ext cx="113472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47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7" h="548">
                                  <a:moveTo>
                                    <a:pt x="3044" y="3930"/>
                                  </a:moveTo>
                                  <a:lnTo>
                                    <a:pt x="2803" y="3930"/>
                                  </a:lnTo>
                                  <a:lnTo>
                                    <a:pt x="2800" y="3933"/>
                                  </a:lnTo>
                                  <a:lnTo>
                                    <a:pt x="2800" y="3940"/>
                                  </a:lnTo>
                                  <a:lnTo>
                                    <a:pt x="2803" y="3943"/>
                                  </a:lnTo>
                                  <a:lnTo>
                                    <a:pt x="3037" y="3943"/>
                                  </a:lnTo>
                                  <a:lnTo>
                                    <a:pt x="3037" y="4472"/>
                                  </a:lnTo>
                                  <a:lnTo>
                                    <a:pt x="3039" y="4476"/>
                                  </a:lnTo>
                                  <a:lnTo>
                                    <a:pt x="3044" y="4478"/>
                                  </a:lnTo>
                                  <a:lnTo>
                                    <a:pt x="4571" y="4478"/>
                                  </a:lnTo>
                                  <a:lnTo>
                                    <a:pt x="4576" y="4476"/>
                                  </a:lnTo>
                                  <a:lnTo>
                                    <a:pt x="4577" y="4472"/>
                                  </a:lnTo>
                                  <a:lnTo>
                                    <a:pt x="4564" y="4472"/>
                                  </a:lnTo>
                                  <a:lnTo>
                                    <a:pt x="4564" y="4465"/>
                                  </a:lnTo>
                                  <a:lnTo>
                                    <a:pt x="3050" y="4465"/>
                                  </a:lnTo>
                                  <a:lnTo>
                                    <a:pt x="3050" y="3937"/>
                                  </a:lnTo>
                                  <a:lnTo>
                                    <a:pt x="3048" y="3932"/>
                                  </a:lnTo>
                                  <a:lnTo>
                                    <a:pt x="3044" y="393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160" y="2565360"/>
                            <a:ext cx="8460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9">
                                  <a:moveTo>
                                    <a:pt x="4644" y="4439"/>
                                  </a:moveTo>
                                  <a:lnTo>
                                    <a:pt x="4603" y="4439"/>
                                  </a:lnTo>
                                  <a:lnTo>
                                    <a:pt x="4627" y="4444"/>
                                  </a:lnTo>
                                  <a:lnTo>
                                    <a:pt x="4641" y="4458"/>
                                  </a:lnTo>
                                  <a:lnTo>
                                    <a:pt x="4646" y="4476"/>
                                  </a:lnTo>
                                  <a:lnTo>
                                    <a:pt x="4650" y="4478"/>
                                  </a:lnTo>
                                  <a:lnTo>
                                    <a:pt x="4733" y="4478"/>
                                  </a:lnTo>
                                  <a:lnTo>
                                    <a:pt x="4736" y="4475"/>
                                  </a:lnTo>
                                  <a:lnTo>
                                    <a:pt x="4736" y="4472"/>
                                  </a:lnTo>
                                  <a:lnTo>
                                    <a:pt x="4650" y="4472"/>
                                  </a:lnTo>
                                  <a:lnTo>
                                    <a:pt x="4650" y="4465"/>
                                  </a:lnTo>
                                  <a:lnTo>
                                    <a:pt x="4657" y="4465"/>
                                  </a:lnTo>
                                  <a:lnTo>
                                    <a:pt x="4657" y="4458"/>
                                  </a:lnTo>
                                  <a:lnTo>
                                    <a:pt x="4652" y="4447"/>
                                  </a:lnTo>
                                  <a:lnTo>
                                    <a:pt x="4644" y="443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0" y="2556360"/>
                            <a:ext cx="5076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7">
                                  <a:moveTo>
                                    <a:pt x="4623" y="4425"/>
                                  </a:moveTo>
                                  <a:lnTo>
                                    <a:pt x="4598" y="4425"/>
                                  </a:lnTo>
                                  <a:lnTo>
                                    <a:pt x="4586" y="4430"/>
                                  </a:lnTo>
                                  <a:lnTo>
                                    <a:pt x="4569" y="4447"/>
                                  </a:lnTo>
                                  <a:lnTo>
                                    <a:pt x="4564" y="4458"/>
                                  </a:lnTo>
                                  <a:lnTo>
                                    <a:pt x="4564" y="4472"/>
                                  </a:lnTo>
                                  <a:lnTo>
                                    <a:pt x="4571" y="4472"/>
                                  </a:lnTo>
                                  <a:lnTo>
                                    <a:pt x="4571" y="4465"/>
                                  </a:lnTo>
                                  <a:lnTo>
                                    <a:pt x="4580" y="4465"/>
                                  </a:lnTo>
                                  <a:lnTo>
                                    <a:pt x="4585" y="4451"/>
                                  </a:lnTo>
                                  <a:lnTo>
                                    <a:pt x="4603" y="4439"/>
                                  </a:lnTo>
                                  <a:lnTo>
                                    <a:pt x="4644" y="4439"/>
                                  </a:lnTo>
                                  <a:lnTo>
                                    <a:pt x="4635" y="4430"/>
                                  </a:lnTo>
                                  <a:lnTo>
                                    <a:pt x="4623" y="44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2581920"/>
                            <a:ext cx="57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4580" y="4465"/>
                                  </a:moveTo>
                                  <a:lnTo>
                                    <a:pt x="4571" y="4465"/>
                                  </a:lnTo>
                                  <a:lnTo>
                                    <a:pt x="4571" y="4472"/>
                                  </a:lnTo>
                                  <a:lnTo>
                                    <a:pt x="4577" y="4472"/>
                                  </a:lnTo>
                                  <a:lnTo>
                                    <a:pt x="4580" y="446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5040" y="2581920"/>
                            <a:ext cx="43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650" y="4468"/>
                                  </a:moveTo>
                                  <a:lnTo>
                                    <a:pt x="4657" y="446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2581920"/>
                            <a:ext cx="500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">
                                  <a:moveTo>
                                    <a:pt x="4733" y="4465"/>
                                  </a:moveTo>
                                  <a:lnTo>
                                    <a:pt x="4657" y="4465"/>
                                  </a:lnTo>
                                  <a:lnTo>
                                    <a:pt x="4657" y="4472"/>
                                  </a:lnTo>
                                  <a:lnTo>
                                    <a:pt x="4736" y="4472"/>
                                  </a:lnTo>
                                  <a:lnTo>
                                    <a:pt x="4736" y="4468"/>
                                  </a:lnTo>
                                  <a:lnTo>
                                    <a:pt x="4733" y="446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55636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4636" y="4425"/>
                                  </a:moveTo>
                                  <a:lnTo>
                                    <a:pt x="4636" y="4518"/>
                                  </a:lnTo>
                                  <a:lnTo>
                                    <a:pt x="4729" y="4471"/>
                                  </a:lnTo>
                                  <a:lnTo>
                                    <a:pt x="4636" y="44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2581200"/>
                            <a:ext cx="11347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47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7" h="432">
                                  <a:moveTo>
                                    <a:pt x="4568" y="4464"/>
                                  </a:moveTo>
                                  <a:lnTo>
                                    <a:pt x="3044" y="4464"/>
                                  </a:lnTo>
                                  <a:lnTo>
                                    <a:pt x="3039" y="4466"/>
                                  </a:lnTo>
                                  <a:lnTo>
                                    <a:pt x="3037" y="4471"/>
                                  </a:lnTo>
                                  <a:lnTo>
                                    <a:pt x="3037" y="4883"/>
                                  </a:lnTo>
                                  <a:lnTo>
                                    <a:pt x="2803" y="4883"/>
                                  </a:lnTo>
                                  <a:lnTo>
                                    <a:pt x="2800" y="4886"/>
                                  </a:lnTo>
                                  <a:lnTo>
                                    <a:pt x="2800" y="4894"/>
                                  </a:lnTo>
                                  <a:lnTo>
                                    <a:pt x="2803" y="4897"/>
                                  </a:lnTo>
                                  <a:lnTo>
                                    <a:pt x="3044" y="4897"/>
                                  </a:lnTo>
                                  <a:lnTo>
                                    <a:pt x="3048" y="4895"/>
                                  </a:lnTo>
                                  <a:lnTo>
                                    <a:pt x="3050" y="4890"/>
                                  </a:lnTo>
                                  <a:lnTo>
                                    <a:pt x="3050" y="4478"/>
                                  </a:lnTo>
                                  <a:lnTo>
                                    <a:pt x="4571" y="4478"/>
                                  </a:lnTo>
                                  <a:lnTo>
                                    <a:pt x="4576" y="4476"/>
                                  </a:lnTo>
                                  <a:lnTo>
                                    <a:pt x="4577" y="4471"/>
                                  </a:lnTo>
                                  <a:lnTo>
                                    <a:pt x="4571" y="4471"/>
                                  </a:lnTo>
                                  <a:lnTo>
                                    <a:pt x="4568" y="446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5960" y="2564640"/>
                            <a:ext cx="73800" cy="2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40">
                                  <a:moveTo>
                                    <a:pt x="4642" y="4438"/>
                                  </a:moveTo>
                                  <a:lnTo>
                                    <a:pt x="4620" y="4438"/>
                                  </a:lnTo>
                                  <a:lnTo>
                                    <a:pt x="4628" y="4442"/>
                                  </a:lnTo>
                                  <a:lnTo>
                                    <a:pt x="4640" y="4454"/>
                                  </a:lnTo>
                                  <a:lnTo>
                                    <a:pt x="4644" y="4462"/>
                                  </a:lnTo>
                                  <a:lnTo>
                                    <a:pt x="4644" y="4471"/>
                                  </a:lnTo>
                                  <a:lnTo>
                                    <a:pt x="4646" y="4476"/>
                                  </a:lnTo>
                                  <a:lnTo>
                                    <a:pt x="4650" y="4478"/>
                                  </a:lnTo>
                                  <a:lnTo>
                                    <a:pt x="4733" y="4478"/>
                                  </a:lnTo>
                                  <a:lnTo>
                                    <a:pt x="4736" y="4475"/>
                                  </a:lnTo>
                                  <a:lnTo>
                                    <a:pt x="4736" y="4471"/>
                                  </a:lnTo>
                                  <a:lnTo>
                                    <a:pt x="4650" y="4471"/>
                                  </a:lnTo>
                                  <a:lnTo>
                                    <a:pt x="4650" y="4464"/>
                                  </a:lnTo>
                                  <a:lnTo>
                                    <a:pt x="4655" y="4464"/>
                                  </a:lnTo>
                                  <a:lnTo>
                                    <a:pt x="4652" y="4450"/>
                                  </a:lnTo>
                                  <a:lnTo>
                                    <a:pt x="4642" y="443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1040" y="2556360"/>
                            <a:ext cx="48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46">
                                  <a:moveTo>
                                    <a:pt x="4617" y="4425"/>
                                  </a:moveTo>
                                  <a:lnTo>
                                    <a:pt x="4593" y="4429"/>
                                  </a:lnTo>
                                  <a:lnTo>
                                    <a:pt x="4575" y="4442"/>
                                  </a:lnTo>
                                  <a:lnTo>
                                    <a:pt x="4566" y="4460"/>
                                  </a:lnTo>
                                  <a:lnTo>
                                    <a:pt x="4571" y="4471"/>
                                  </a:lnTo>
                                  <a:lnTo>
                                    <a:pt x="4571" y="4464"/>
                                  </a:lnTo>
                                  <a:lnTo>
                                    <a:pt x="4577" y="4464"/>
                                  </a:lnTo>
                                  <a:lnTo>
                                    <a:pt x="4577" y="4462"/>
                                  </a:lnTo>
                                  <a:lnTo>
                                    <a:pt x="4581" y="4454"/>
                                  </a:lnTo>
                                  <a:lnTo>
                                    <a:pt x="4593" y="4442"/>
                                  </a:lnTo>
                                  <a:lnTo>
                                    <a:pt x="4602" y="4438"/>
                                  </a:lnTo>
                                  <a:lnTo>
                                    <a:pt x="4642" y="4438"/>
                                  </a:lnTo>
                                  <a:lnTo>
                                    <a:pt x="4638" y="4433"/>
                                  </a:lnTo>
                                  <a:lnTo>
                                    <a:pt x="4617" y="44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4280" y="2581200"/>
                            <a:ext cx="43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571" y="4468"/>
                                  </a:moveTo>
                                  <a:lnTo>
                                    <a:pt x="4577" y="446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5040" y="2581200"/>
                            <a:ext cx="43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655" y="4464"/>
                                  </a:moveTo>
                                  <a:lnTo>
                                    <a:pt x="4650" y="4464"/>
                                  </a:lnTo>
                                  <a:lnTo>
                                    <a:pt x="4650" y="4471"/>
                                  </a:lnTo>
                                  <a:lnTo>
                                    <a:pt x="4657" y="4471"/>
                                  </a:lnTo>
                                  <a:lnTo>
                                    <a:pt x="4655" y="446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8280" y="2581200"/>
                            <a:ext cx="507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">
                                  <a:moveTo>
                                    <a:pt x="4733" y="4464"/>
                                  </a:moveTo>
                                  <a:lnTo>
                                    <a:pt x="4655" y="4464"/>
                                  </a:lnTo>
                                  <a:lnTo>
                                    <a:pt x="4657" y="4471"/>
                                  </a:lnTo>
                                  <a:lnTo>
                                    <a:pt x="4736" y="4471"/>
                                  </a:lnTo>
                                  <a:lnTo>
                                    <a:pt x="4736" y="4467"/>
                                  </a:lnTo>
                                  <a:lnTo>
                                    <a:pt x="4733" y="446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55636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4636" y="4425"/>
                                  </a:moveTo>
                                  <a:lnTo>
                                    <a:pt x="4636" y="4518"/>
                                  </a:lnTo>
                                  <a:lnTo>
                                    <a:pt x="4729" y="4471"/>
                                  </a:lnTo>
                                  <a:lnTo>
                                    <a:pt x="4636" y="44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5800" y="3132360"/>
                            <a:ext cx="8420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20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356">
                                  <a:moveTo>
                                    <a:pt x="4729" y="5688"/>
                                  </a:moveTo>
                                  <a:lnTo>
                                    <a:pt x="6048" y="5688"/>
                                  </a:lnTo>
                                  <a:lnTo>
                                    <a:pt x="6048" y="5332"/>
                                  </a:lnTo>
                                  <a:lnTo>
                                    <a:pt x="4729" y="5332"/>
                                  </a:lnTo>
                                  <a:lnTo>
                                    <a:pt x="4729" y="568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3129120"/>
                            <a:ext cx="84780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78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8" h="366">
                                  <a:moveTo>
                                    <a:pt x="6052" y="5327"/>
                                  </a:moveTo>
                                  <a:lnTo>
                                    <a:pt x="4724" y="5327"/>
                                  </a:lnTo>
                                  <a:lnTo>
                                    <a:pt x="4724" y="5337"/>
                                  </a:lnTo>
                                  <a:lnTo>
                                    <a:pt x="6043" y="5337"/>
                                  </a:lnTo>
                                  <a:lnTo>
                                    <a:pt x="6043" y="5684"/>
                                  </a:lnTo>
                                  <a:lnTo>
                                    <a:pt x="4724" y="5684"/>
                                  </a:lnTo>
                                  <a:lnTo>
                                    <a:pt x="4724" y="5693"/>
                                  </a:lnTo>
                                  <a:lnTo>
                                    <a:pt x="6052" y="5693"/>
                                  </a:lnTo>
                                  <a:lnTo>
                                    <a:pt x="6052" y="532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9040" y="3359160"/>
                            <a:ext cx="83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0">
                                  <a:moveTo>
                                    <a:pt x="4734" y="5689"/>
                                  </a:moveTo>
                                  <a:lnTo>
                                    <a:pt x="6043" y="568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2792880"/>
                            <a:ext cx="11844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4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4" h="100">
                                  <a:moveTo>
                                    <a:pt x="4651" y="4797"/>
                                  </a:moveTo>
                                  <a:lnTo>
                                    <a:pt x="3044" y="4797"/>
                                  </a:lnTo>
                                  <a:lnTo>
                                    <a:pt x="3039" y="4799"/>
                                  </a:lnTo>
                                  <a:lnTo>
                                    <a:pt x="3037" y="4804"/>
                                  </a:lnTo>
                                  <a:lnTo>
                                    <a:pt x="3037" y="4883"/>
                                  </a:lnTo>
                                  <a:lnTo>
                                    <a:pt x="2803" y="4883"/>
                                  </a:lnTo>
                                  <a:lnTo>
                                    <a:pt x="2800" y="4886"/>
                                  </a:lnTo>
                                  <a:lnTo>
                                    <a:pt x="2800" y="4894"/>
                                  </a:lnTo>
                                  <a:lnTo>
                                    <a:pt x="2803" y="4897"/>
                                  </a:lnTo>
                                  <a:lnTo>
                                    <a:pt x="3044" y="4897"/>
                                  </a:lnTo>
                                  <a:lnTo>
                                    <a:pt x="3048" y="4895"/>
                                  </a:lnTo>
                                  <a:lnTo>
                                    <a:pt x="3050" y="4890"/>
                                  </a:lnTo>
                                  <a:lnTo>
                                    <a:pt x="3050" y="4810"/>
                                  </a:lnTo>
                                  <a:lnTo>
                                    <a:pt x="4651" y="4810"/>
                                  </a:lnTo>
                                  <a:lnTo>
                                    <a:pt x="4654" y="4807"/>
                                  </a:lnTo>
                                  <a:lnTo>
                                    <a:pt x="4654" y="4800"/>
                                  </a:lnTo>
                                  <a:lnTo>
                                    <a:pt x="4651" y="479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76732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4636" y="4757"/>
                                  </a:moveTo>
                                  <a:lnTo>
                                    <a:pt x="4636" y="4851"/>
                                  </a:lnTo>
                                  <a:lnTo>
                                    <a:pt x="4729" y="4804"/>
                                  </a:lnTo>
                                  <a:lnTo>
                                    <a:pt x="4636" y="475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3074040"/>
                            <a:ext cx="133092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0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4" h="251">
                                  <a:moveTo>
                                    <a:pt x="2426" y="5240"/>
                                  </a:moveTo>
                                  <a:lnTo>
                                    <a:pt x="2419" y="5240"/>
                                  </a:lnTo>
                                  <a:lnTo>
                                    <a:pt x="2416" y="5243"/>
                                  </a:lnTo>
                                  <a:lnTo>
                                    <a:pt x="2416" y="5484"/>
                                  </a:lnTo>
                                  <a:lnTo>
                                    <a:pt x="2417" y="5489"/>
                                  </a:lnTo>
                                  <a:lnTo>
                                    <a:pt x="2422" y="5491"/>
                                  </a:lnTo>
                                  <a:lnTo>
                                    <a:pt x="4493" y="5491"/>
                                  </a:lnTo>
                                  <a:lnTo>
                                    <a:pt x="4497" y="5489"/>
                                  </a:lnTo>
                                  <a:lnTo>
                                    <a:pt x="4499" y="5484"/>
                                  </a:lnTo>
                                  <a:lnTo>
                                    <a:pt x="4499" y="5477"/>
                                  </a:lnTo>
                                  <a:lnTo>
                                    <a:pt x="2429" y="5477"/>
                                  </a:lnTo>
                                  <a:lnTo>
                                    <a:pt x="2429" y="5243"/>
                                  </a:lnTo>
                                  <a:lnTo>
                                    <a:pt x="2426" y="524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0280" y="3015720"/>
                            <a:ext cx="1072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330">
                                  <a:moveTo>
                                    <a:pt x="4652" y="5148"/>
                                  </a:moveTo>
                                  <a:lnTo>
                                    <a:pt x="4493" y="5148"/>
                                  </a:lnTo>
                                  <a:lnTo>
                                    <a:pt x="4488" y="5150"/>
                                  </a:lnTo>
                                  <a:lnTo>
                                    <a:pt x="4486" y="5154"/>
                                  </a:lnTo>
                                  <a:lnTo>
                                    <a:pt x="4486" y="5477"/>
                                  </a:lnTo>
                                  <a:lnTo>
                                    <a:pt x="4499" y="5477"/>
                                  </a:lnTo>
                                  <a:lnTo>
                                    <a:pt x="4499" y="5161"/>
                                  </a:lnTo>
                                  <a:lnTo>
                                    <a:pt x="4652" y="5161"/>
                                  </a:lnTo>
                                  <a:lnTo>
                                    <a:pt x="4655" y="5158"/>
                                  </a:lnTo>
                                  <a:lnTo>
                                    <a:pt x="4655" y="5151"/>
                                  </a:lnTo>
                                  <a:lnTo>
                                    <a:pt x="4652" y="514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2990160"/>
                            <a:ext cx="590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4636" y="5108"/>
                                  </a:moveTo>
                                  <a:lnTo>
                                    <a:pt x="4636" y="5200"/>
                                  </a:lnTo>
                                  <a:lnTo>
                                    <a:pt x="4729" y="5155"/>
                                  </a:lnTo>
                                  <a:lnTo>
                                    <a:pt x="4636" y="510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20" y="3074040"/>
                            <a:ext cx="142992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9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9" h="416">
                                  <a:moveTo>
                                    <a:pt x="2426" y="5240"/>
                                  </a:moveTo>
                                  <a:lnTo>
                                    <a:pt x="2419" y="5240"/>
                                  </a:lnTo>
                                  <a:lnTo>
                                    <a:pt x="2416" y="5243"/>
                                  </a:lnTo>
                                  <a:lnTo>
                                    <a:pt x="2416" y="5649"/>
                                  </a:lnTo>
                                  <a:lnTo>
                                    <a:pt x="2417" y="5654"/>
                                  </a:lnTo>
                                  <a:lnTo>
                                    <a:pt x="2422" y="5656"/>
                                  </a:lnTo>
                                  <a:lnTo>
                                    <a:pt x="4652" y="5656"/>
                                  </a:lnTo>
                                  <a:lnTo>
                                    <a:pt x="4655" y="5653"/>
                                  </a:lnTo>
                                  <a:lnTo>
                                    <a:pt x="4655" y="5646"/>
                                  </a:lnTo>
                                  <a:lnTo>
                                    <a:pt x="4652" y="5643"/>
                                  </a:lnTo>
                                  <a:lnTo>
                                    <a:pt x="2429" y="5643"/>
                                  </a:lnTo>
                                  <a:lnTo>
                                    <a:pt x="2429" y="5243"/>
                                  </a:lnTo>
                                  <a:lnTo>
                                    <a:pt x="2426" y="524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040" y="330408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5508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4636" y="5602"/>
                                  </a:moveTo>
                                  <a:lnTo>
                                    <a:pt x="4636" y="5695"/>
                                  </a:lnTo>
                                  <a:lnTo>
                                    <a:pt x="4729" y="5649"/>
                                  </a:lnTo>
                                  <a:lnTo>
                                    <a:pt x="4636" y="560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0" name="" descr=""/>
                            <pic:cNvPicPr/>
                          </pic:nvPicPr>
                          <pic:blipFill>
                            <a:blip r:embed="rId587"/>
                            <a:stretch/>
                          </pic:blipFill>
                          <pic:spPr>
                            <a:xfrm>
                              <a:off x="38160" y="0"/>
                              <a:ext cx="20880" cy="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17400" y="2527920"/>
                            <a:ext cx="6310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08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849">
                                  <a:moveTo>
                                    <a:pt x="6734" y="5229"/>
                                  </a:moveTo>
                                  <a:lnTo>
                                    <a:pt x="7723" y="5229"/>
                                  </a:lnTo>
                                  <a:lnTo>
                                    <a:pt x="7723" y="4380"/>
                                  </a:lnTo>
                                  <a:lnTo>
                                    <a:pt x="6734" y="4380"/>
                                  </a:lnTo>
                                  <a:lnTo>
                                    <a:pt x="6734" y="5229"/>
                                  </a:lnTo>
                                </a:path>
                              </a:pathLst>
                            </a:custGeom>
                            <a:solidFill>
                              <a:srgbClr val="8283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6680" y="2527920"/>
                            <a:ext cx="6310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08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849">
                                  <a:moveTo>
                                    <a:pt x="6733" y="5229"/>
                                  </a:moveTo>
                                  <a:lnTo>
                                    <a:pt x="7722" y="5229"/>
                                  </a:lnTo>
                                  <a:lnTo>
                                    <a:pt x="7722" y="4380"/>
                                  </a:lnTo>
                                  <a:lnTo>
                                    <a:pt x="6733" y="4380"/>
                                  </a:lnTo>
                                  <a:lnTo>
                                    <a:pt x="6733" y="52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9200" y="2005920"/>
                            <a:ext cx="15048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247">
                                  <a:moveTo>
                                    <a:pt x="7723" y="4804"/>
                                  </a:moveTo>
                                  <a:lnTo>
                                    <a:pt x="7960" y="4804"/>
                                  </a:lnTo>
                                  <a:lnTo>
                                    <a:pt x="7960" y="3714"/>
                                  </a:lnTo>
                                  <a:lnTo>
                                    <a:pt x="7723" y="3714"/>
                                  </a:lnTo>
                                  <a:lnTo>
                                    <a:pt x="7723" y="355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9320" y="1953720"/>
                            <a:ext cx="590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3">
                                  <a:moveTo>
                                    <a:pt x="7722" y="3476"/>
                                  </a:moveTo>
                                  <a:lnTo>
                                    <a:pt x="7676" y="3570"/>
                                  </a:lnTo>
                                  <a:lnTo>
                                    <a:pt x="7769" y="3570"/>
                                  </a:lnTo>
                                  <a:lnTo>
                                    <a:pt x="7722" y="347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2470680"/>
                            <a:ext cx="77724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2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7" h="607">
                                  <a:moveTo>
                                    <a:pt x="3001" y="4290"/>
                                  </a:moveTo>
                                  <a:lnTo>
                                    <a:pt x="1800" y="4290"/>
                                  </a:lnTo>
                                  <a:lnTo>
                                    <a:pt x="1796" y="4292"/>
                                  </a:lnTo>
                                  <a:lnTo>
                                    <a:pt x="1794" y="4296"/>
                                  </a:lnTo>
                                  <a:lnTo>
                                    <a:pt x="1794" y="4890"/>
                                  </a:lnTo>
                                  <a:lnTo>
                                    <a:pt x="1796" y="4895"/>
                                  </a:lnTo>
                                  <a:lnTo>
                                    <a:pt x="1800" y="4897"/>
                                  </a:lnTo>
                                  <a:lnTo>
                                    <a:pt x="1914" y="4897"/>
                                  </a:lnTo>
                                  <a:lnTo>
                                    <a:pt x="1917" y="4894"/>
                                  </a:lnTo>
                                  <a:lnTo>
                                    <a:pt x="1917" y="4886"/>
                                  </a:lnTo>
                                  <a:lnTo>
                                    <a:pt x="1914" y="4883"/>
                                  </a:lnTo>
                                  <a:lnTo>
                                    <a:pt x="1807" y="4883"/>
                                  </a:lnTo>
                                  <a:lnTo>
                                    <a:pt x="1807" y="4303"/>
                                  </a:lnTo>
                                  <a:lnTo>
                                    <a:pt x="3004" y="4303"/>
                                  </a:lnTo>
                                  <a:lnTo>
                                    <a:pt x="3009" y="4301"/>
                                  </a:lnTo>
                                  <a:lnTo>
                                    <a:pt x="3011" y="4296"/>
                                  </a:lnTo>
                                  <a:lnTo>
                                    <a:pt x="3004" y="4296"/>
                                  </a:lnTo>
                                  <a:lnTo>
                                    <a:pt x="3001" y="429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0200" y="2453760"/>
                            <a:ext cx="127872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72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2" h="547">
                                  <a:moveTo>
                                    <a:pt x="4641" y="4263"/>
                                  </a:moveTo>
                                  <a:lnTo>
                                    <a:pt x="4611" y="4263"/>
                                  </a:lnTo>
                                  <a:lnTo>
                                    <a:pt x="4631" y="4270"/>
                                  </a:lnTo>
                                  <a:lnTo>
                                    <a:pt x="4642" y="4289"/>
                                  </a:lnTo>
                                  <a:lnTo>
                                    <a:pt x="4645" y="4301"/>
                                  </a:lnTo>
                                  <a:lnTo>
                                    <a:pt x="4650" y="4303"/>
                                  </a:lnTo>
                                  <a:lnTo>
                                    <a:pt x="6490" y="4303"/>
                                  </a:lnTo>
                                  <a:lnTo>
                                    <a:pt x="6490" y="4804"/>
                                  </a:lnTo>
                                  <a:lnTo>
                                    <a:pt x="6492" y="4808"/>
                                  </a:lnTo>
                                  <a:lnTo>
                                    <a:pt x="6497" y="4810"/>
                                  </a:lnTo>
                                  <a:lnTo>
                                    <a:pt x="6610" y="4810"/>
                                  </a:lnTo>
                                  <a:lnTo>
                                    <a:pt x="6613" y="4807"/>
                                  </a:lnTo>
                                  <a:lnTo>
                                    <a:pt x="6613" y="4800"/>
                                  </a:lnTo>
                                  <a:lnTo>
                                    <a:pt x="6610" y="4797"/>
                                  </a:lnTo>
                                  <a:lnTo>
                                    <a:pt x="6503" y="4797"/>
                                  </a:lnTo>
                                  <a:lnTo>
                                    <a:pt x="6503" y="4296"/>
                                  </a:lnTo>
                                  <a:lnTo>
                                    <a:pt x="4650" y="4296"/>
                                  </a:lnTo>
                                  <a:lnTo>
                                    <a:pt x="4650" y="4290"/>
                                  </a:lnTo>
                                  <a:lnTo>
                                    <a:pt x="4655" y="4290"/>
                                  </a:lnTo>
                                  <a:lnTo>
                                    <a:pt x="4651" y="4275"/>
                                  </a:lnTo>
                                  <a:lnTo>
                                    <a:pt x="4641" y="426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8320" y="2453760"/>
                            <a:ext cx="979920" cy="2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4" h="40">
                                  <a:moveTo>
                                    <a:pt x="3074" y="4263"/>
                                  </a:moveTo>
                                  <a:lnTo>
                                    <a:pt x="3044" y="4263"/>
                                  </a:lnTo>
                                  <a:lnTo>
                                    <a:pt x="3064" y="4270"/>
                                  </a:lnTo>
                                  <a:lnTo>
                                    <a:pt x="3075" y="4289"/>
                                  </a:lnTo>
                                  <a:lnTo>
                                    <a:pt x="3078" y="4301"/>
                                  </a:lnTo>
                                  <a:lnTo>
                                    <a:pt x="3083" y="4303"/>
                                  </a:lnTo>
                                  <a:lnTo>
                                    <a:pt x="4571" y="4303"/>
                                  </a:lnTo>
                                  <a:lnTo>
                                    <a:pt x="4576" y="4301"/>
                                  </a:lnTo>
                                  <a:lnTo>
                                    <a:pt x="4578" y="4296"/>
                                  </a:lnTo>
                                  <a:lnTo>
                                    <a:pt x="3083" y="4296"/>
                                  </a:lnTo>
                                  <a:lnTo>
                                    <a:pt x="3083" y="4290"/>
                                  </a:lnTo>
                                  <a:lnTo>
                                    <a:pt x="3088" y="4290"/>
                                  </a:lnTo>
                                  <a:lnTo>
                                    <a:pt x="3084" y="4275"/>
                                  </a:lnTo>
                                  <a:lnTo>
                                    <a:pt x="3074" y="426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2445480"/>
                            <a:ext cx="4824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46">
                                  <a:moveTo>
                                    <a:pt x="3050" y="4250"/>
                                  </a:moveTo>
                                  <a:lnTo>
                                    <a:pt x="3026" y="4255"/>
                                  </a:lnTo>
                                  <a:lnTo>
                                    <a:pt x="3008" y="4267"/>
                                  </a:lnTo>
                                  <a:lnTo>
                                    <a:pt x="2999" y="4285"/>
                                  </a:lnTo>
                                  <a:lnTo>
                                    <a:pt x="3004" y="4296"/>
                                  </a:lnTo>
                                  <a:lnTo>
                                    <a:pt x="3004" y="4290"/>
                                  </a:lnTo>
                                  <a:lnTo>
                                    <a:pt x="3011" y="4290"/>
                                  </a:lnTo>
                                  <a:lnTo>
                                    <a:pt x="3011" y="4287"/>
                                  </a:lnTo>
                                  <a:lnTo>
                                    <a:pt x="3015" y="4279"/>
                                  </a:lnTo>
                                  <a:lnTo>
                                    <a:pt x="3027" y="4267"/>
                                  </a:lnTo>
                                  <a:lnTo>
                                    <a:pt x="3035" y="4263"/>
                                  </a:lnTo>
                                  <a:lnTo>
                                    <a:pt x="3074" y="4263"/>
                                  </a:lnTo>
                                  <a:lnTo>
                                    <a:pt x="3070" y="4258"/>
                                  </a:lnTo>
                                  <a:lnTo>
                                    <a:pt x="3050" y="42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2470680"/>
                            <a:ext cx="43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004" y="4293"/>
                                  </a:moveTo>
                                  <a:lnTo>
                                    <a:pt x="3011" y="429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3520" y="2470680"/>
                            <a:ext cx="43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3088" y="4290"/>
                                  </a:moveTo>
                                  <a:lnTo>
                                    <a:pt x="3083" y="4290"/>
                                  </a:lnTo>
                                  <a:lnTo>
                                    <a:pt x="3083" y="4296"/>
                                  </a:lnTo>
                                  <a:lnTo>
                                    <a:pt x="3090" y="4296"/>
                                  </a:lnTo>
                                  <a:lnTo>
                                    <a:pt x="3088" y="429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2472840"/>
                            <a:ext cx="95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0" h="0">
                                  <a:moveTo>
                                    <a:pt x="3088" y="4293"/>
                                  </a:moveTo>
                                  <a:lnTo>
                                    <a:pt x="4578" y="429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1040" y="2445480"/>
                            <a:ext cx="4752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6">
                                  <a:moveTo>
                                    <a:pt x="4617" y="4250"/>
                                  </a:moveTo>
                                  <a:lnTo>
                                    <a:pt x="4593" y="4255"/>
                                  </a:lnTo>
                                  <a:lnTo>
                                    <a:pt x="4575" y="4267"/>
                                  </a:lnTo>
                                  <a:lnTo>
                                    <a:pt x="4566" y="4285"/>
                                  </a:lnTo>
                                  <a:lnTo>
                                    <a:pt x="4571" y="4296"/>
                                  </a:lnTo>
                                  <a:lnTo>
                                    <a:pt x="4571" y="4290"/>
                                  </a:lnTo>
                                  <a:lnTo>
                                    <a:pt x="4578" y="4290"/>
                                  </a:lnTo>
                                  <a:lnTo>
                                    <a:pt x="4578" y="4287"/>
                                  </a:lnTo>
                                  <a:lnTo>
                                    <a:pt x="4582" y="4279"/>
                                  </a:lnTo>
                                  <a:lnTo>
                                    <a:pt x="4594" y="4267"/>
                                  </a:lnTo>
                                  <a:lnTo>
                                    <a:pt x="4602" y="4263"/>
                                  </a:lnTo>
                                  <a:lnTo>
                                    <a:pt x="4641" y="4263"/>
                                  </a:lnTo>
                                  <a:lnTo>
                                    <a:pt x="4637" y="4258"/>
                                  </a:lnTo>
                                  <a:lnTo>
                                    <a:pt x="4617" y="42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5040" y="2470680"/>
                            <a:ext cx="43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4655" y="4290"/>
                                  </a:moveTo>
                                  <a:lnTo>
                                    <a:pt x="4650" y="4290"/>
                                  </a:lnTo>
                                  <a:lnTo>
                                    <a:pt x="4650" y="4296"/>
                                  </a:lnTo>
                                  <a:lnTo>
                                    <a:pt x="4657" y="4296"/>
                                  </a:lnTo>
                                  <a:lnTo>
                                    <a:pt x="4655" y="429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8280" y="2470680"/>
                            <a:ext cx="1176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2" h="0">
                                  <a:moveTo>
                                    <a:pt x="4655" y="4290"/>
                                  </a:moveTo>
                                  <a:lnTo>
                                    <a:pt x="6497" y="429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080" y="2822400"/>
                            <a:ext cx="8820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93">
                                  <a:moveTo>
                                    <a:pt x="1898" y="4844"/>
                                  </a:moveTo>
                                  <a:lnTo>
                                    <a:pt x="1898" y="4937"/>
                                  </a:lnTo>
                                  <a:lnTo>
                                    <a:pt x="2038" y="4890"/>
                                  </a:lnTo>
                                  <a:lnTo>
                                    <a:pt x="1898" y="484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8480" y="2767320"/>
                            <a:ext cx="8820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93">
                                  <a:moveTo>
                                    <a:pt x="6595" y="4757"/>
                                  </a:moveTo>
                                  <a:lnTo>
                                    <a:pt x="6595" y="4851"/>
                                  </a:lnTo>
                                  <a:lnTo>
                                    <a:pt x="6734" y="4804"/>
                                  </a:lnTo>
                                  <a:lnTo>
                                    <a:pt x="6595" y="475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880" y="1243440"/>
                            <a:ext cx="30708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0800" cy="12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6" h="1894">
                                  <a:moveTo>
                                    <a:pt x="2422" y="2512"/>
                                  </a:moveTo>
                                  <a:lnTo>
                                    <a:pt x="2422" y="2393"/>
                                  </a:lnTo>
                                  <a:lnTo>
                                    <a:pt x="3810" y="2393"/>
                                  </a:lnTo>
                                  <a:lnTo>
                                    <a:pt x="3816" y="2372"/>
                                  </a:lnTo>
                                  <a:lnTo>
                                    <a:pt x="3832" y="2357"/>
                                  </a:lnTo>
                                  <a:lnTo>
                                    <a:pt x="3860" y="2359"/>
                                  </a:lnTo>
                                  <a:lnTo>
                                    <a:pt x="3878" y="2368"/>
                                  </a:lnTo>
                                  <a:lnTo>
                                    <a:pt x="3888" y="2382"/>
                                  </a:lnTo>
                                  <a:lnTo>
                                    <a:pt x="4340" y="2393"/>
                                  </a:lnTo>
                                  <a:lnTo>
                                    <a:pt x="4340" y="3536"/>
                                  </a:lnTo>
                                  <a:lnTo>
                                    <a:pt x="4571" y="3536"/>
                                  </a:lnTo>
                                  <a:lnTo>
                                    <a:pt x="4577" y="3515"/>
                                  </a:lnTo>
                                  <a:lnTo>
                                    <a:pt x="4593" y="3500"/>
                                  </a:lnTo>
                                  <a:lnTo>
                                    <a:pt x="4621" y="3502"/>
                                  </a:lnTo>
                                  <a:lnTo>
                                    <a:pt x="4639" y="3511"/>
                                  </a:lnTo>
                                  <a:lnTo>
                                    <a:pt x="4648" y="3525"/>
                                  </a:lnTo>
                                  <a:lnTo>
                                    <a:pt x="5138" y="3536"/>
                                  </a:lnTo>
                                  <a:lnTo>
                                    <a:pt x="5144" y="3515"/>
                                  </a:lnTo>
                                  <a:lnTo>
                                    <a:pt x="5160" y="3500"/>
                                  </a:lnTo>
                                  <a:lnTo>
                                    <a:pt x="5188" y="3501"/>
                                  </a:lnTo>
                                  <a:lnTo>
                                    <a:pt x="5206" y="3511"/>
                                  </a:lnTo>
                                  <a:lnTo>
                                    <a:pt x="5215" y="3526"/>
                                  </a:lnTo>
                                  <a:lnTo>
                                    <a:pt x="7070" y="3536"/>
                                  </a:lnTo>
                                  <a:lnTo>
                                    <a:pt x="7076" y="3515"/>
                                  </a:lnTo>
                                  <a:lnTo>
                                    <a:pt x="7092" y="3500"/>
                                  </a:lnTo>
                                  <a:lnTo>
                                    <a:pt x="7120" y="3502"/>
                                  </a:lnTo>
                                  <a:lnTo>
                                    <a:pt x="7138" y="3511"/>
                                  </a:lnTo>
                                  <a:lnTo>
                                    <a:pt x="7147" y="3526"/>
                                  </a:lnTo>
                                  <a:lnTo>
                                    <a:pt x="7228" y="3536"/>
                                  </a:lnTo>
                                  <a:lnTo>
                                    <a:pt x="7228" y="425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360" y="1252800"/>
                            <a:ext cx="5832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0">
                                  <a:moveTo>
                                    <a:pt x="2468" y="2372"/>
                                  </a:moveTo>
                                  <a:lnTo>
                                    <a:pt x="2376" y="2372"/>
                                  </a:lnTo>
                                  <a:lnTo>
                                    <a:pt x="2423" y="2512"/>
                                  </a:lnTo>
                                  <a:lnTo>
                                    <a:pt x="2468" y="237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3600" y="2439000"/>
                            <a:ext cx="5832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0">
                                  <a:moveTo>
                                    <a:pt x="7274" y="4240"/>
                                  </a:moveTo>
                                  <a:lnTo>
                                    <a:pt x="7182" y="4240"/>
                                  </a:lnTo>
                                  <a:lnTo>
                                    <a:pt x="7229" y="4380"/>
                                  </a:lnTo>
                                  <a:lnTo>
                                    <a:pt x="7274" y="424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0880" y="1454040"/>
                            <a:ext cx="10134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340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7" h="356">
                                  <a:moveTo>
                                    <a:pt x="8336" y="3046"/>
                                  </a:moveTo>
                                  <a:lnTo>
                                    <a:pt x="9922" y="3046"/>
                                  </a:lnTo>
                                  <a:lnTo>
                                    <a:pt x="9922" y="2689"/>
                                  </a:lnTo>
                                  <a:lnTo>
                                    <a:pt x="8336" y="2689"/>
                                  </a:lnTo>
                                  <a:lnTo>
                                    <a:pt x="8336" y="3046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7640" y="1451520"/>
                            <a:ext cx="10191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916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6" h="366">
                                  <a:moveTo>
                                    <a:pt x="9927" y="2685"/>
                                  </a:moveTo>
                                  <a:lnTo>
                                    <a:pt x="8331" y="2685"/>
                                  </a:lnTo>
                                  <a:lnTo>
                                    <a:pt x="8331" y="2694"/>
                                  </a:lnTo>
                                  <a:lnTo>
                                    <a:pt x="9918" y="2694"/>
                                  </a:lnTo>
                                  <a:lnTo>
                                    <a:pt x="9918" y="3041"/>
                                  </a:lnTo>
                                  <a:lnTo>
                                    <a:pt x="8331" y="3041"/>
                                  </a:lnTo>
                                  <a:lnTo>
                                    <a:pt x="8331" y="3051"/>
                                  </a:lnTo>
                                  <a:lnTo>
                                    <a:pt x="9927" y="3051"/>
                                  </a:lnTo>
                                  <a:lnTo>
                                    <a:pt x="9927" y="268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6560" y="1451520"/>
                            <a:ext cx="1440" cy="45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22">
                                  <a:moveTo>
                                    <a:pt x="8329" y="2685"/>
                                  </a:moveTo>
                                  <a:lnTo>
                                    <a:pt x="8329" y="3407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5840" y="1680840"/>
                            <a:ext cx="1015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0">
                                  <a:moveTo>
                                    <a:pt x="8328" y="3046"/>
                                  </a:moveTo>
                                  <a:lnTo>
                                    <a:pt x="9918" y="304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5720" y="1451520"/>
                            <a:ext cx="144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8">
                                  <a:moveTo>
                                    <a:pt x="9923" y="2685"/>
                                  </a:moveTo>
                                  <a:lnTo>
                                    <a:pt x="9923" y="37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1454760"/>
                            <a:ext cx="10076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269280" y="1440"/>
                              <a:ext cx="73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7" h="0">
                                  <a:moveTo>
                                    <a:pt x="8340" y="2690"/>
                                  </a:moveTo>
                                  <a:lnTo>
                                    <a:pt x="9918" y="269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1" name="" descr=""/>
                            <pic:cNvPicPr/>
                          </pic:nvPicPr>
                          <pic:blipFill>
                            <a:blip r:embed="rId588"/>
                            <a:stretch/>
                          </pic:blipFill>
                          <pic:spPr>
                            <a:xfrm>
                              <a:off x="0" y="0"/>
                              <a:ext cx="5594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11120" y="506160"/>
                            <a:ext cx="6807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7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850">
                                  <a:moveTo>
                                    <a:pt x="7820" y="2046"/>
                                  </a:moveTo>
                                  <a:lnTo>
                                    <a:pt x="8886" y="2046"/>
                                  </a:lnTo>
                                  <a:lnTo>
                                    <a:pt x="8886" y="1196"/>
                                  </a:lnTo>
                                  <a:lnTo>
                                    <a:pt x="7820" y="1196"/>
                                  </a:lnTo>
                                  <a:lnTo>
                                    <a:pt x="7820" y="2046"/>
                                  </a:lnTo>
                                </a:path>
                              </a:pathLst>
                            </a:custGeom>
                            <a:solidFill>
                              <a:srgbClr val="8283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1120" y="506160"/>
                            <a:ext cx="68076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76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849">
                                  <a:moveTo>
                                    <a:pt x="7820" y="2046"/>
                                  </a:moveTo>
                                  <a:lnTo>
                                    <a:pt x="8886" y="2046"/>
                                  </a:lnTo>
                                  <a:lnTo>
                                    <a:pt x="8886" y="1196"/>
                                  </a:lnTo>
                                  <a:lnTo>
                                    <a:pt x="7820" y="1196"/>
                                  </a:lnTo>
                                  <a:lnTo>
                                    <a:pt x="7820" y="20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8480" y="1045800"/>
                            <a:ext cx="40212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500">
                                  <a:moveTo>
                                    <a:pt x="8353" y="2046"/>
                                  </a:moveTo>
                                  <a:lnTo>
                                    <a:pt x="8353" y="2283"/>
                                  </a:lnTo>
                                  <a:lnTo>
                                    <a:pt x="7722" y="2283"/>
                                  </a:lnTo>
                                  <a:lnTo>
                                    <a:pt x="7722" y="254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9320" y="1355760"/>
                            <a:ext cx="5904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5760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7769" y="2534"/>
                                  </a:moveTo>
                                  <a:lnTo>
                                    <a:pt x="7676" y="2534"/>
                                  </a:lnTo>
                                  <a:lnTo>
                                    <a:pt x="7722" y="2626"/>
                                  </a:lnTo>
                                  <a:lnTo>
                                    <a:pt x="7769" y="253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2" name="" descr=""/>
                            <pic:cNvPicPr/>
                          </pic:nvPicPr>
                          <pic:blipFill>
                            <a:blip r:embed="rId589"/>
                            <a:stretch/>
                          </pic:blipFill>
                          <pic:spPr>
                            <a:xfrm>
                              <a:off x="0" y="30960"/>
                              <a:ext cx="30600" cy="2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3" name="" descr=""/>
                            <pic:cNvPicPr/>
                          </pic:nvPicPr>
                          <pic:blipFill>
                            <a:blip r:embed="rId590"/>
                            <a:stretch/>
                          </pic:blipFill>
                          <pic:spPr>
                            <a:xfrm>
                              <a:off x="1800" y="24840"/>
                              <a:ext cx="2808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4" name="" descr=""/>
                            <pic:cNvPicPr/>
                          </pic:nvPicPr>
                          <pic:blipFill>
                            <a:blip r:embed="rId591"/>
                            <a:stretch/>
                          </pic:blipFill>
                          <pic:spPr>
                            <a:xfrm>
                              <a:off x="360" y="30600"/>
                              <a:ext cx="29160" cy="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5" name="" descr=""/>
                            <pic:cNvPicPr/>
                          </pic:nvPicPr>
                          <pic:blipFill>
                            <a:blip r:embed="rId592"/>
                            <a:stretch/>
                          </pic:blipFill>
                          <pic:spPr>
                            <a:xfrm>
                              <a:off x="0" y="24840"/>
                              <a:ext cx="3960" cy="2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6" name="" descr=""/>
                            <pic:cNvPicPr/>
                          </pic:nvPicPr>
                          <pic:blipFill>
                            <a:blip r:embed="rId593"/>
                            <a:stretch/>
                          </pic:blipFill>
                          <pic:spPr>
                            <a:xfrm>
                              <a:off x="1800" y="30600"/>
                              <a:ext cx="1800" cy="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7" name="" descr=""/>
                            <pic:cNvPicPr/>
                          </pic:nvPicPr>
                          <pic:blipFill>
                            <a:blip r:embed="rId594"/>
                            <a:stretch/>
                          </pic:blipFill>
                          <pic:spPr>
                            <a:xfrm>
                              <a:off x="4320" y="37440"/>
                              <a:ext cx="2340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8" name="" descr=""/>
                            <pic:cNvPicPr/>
                          </pic:nvPicPr>
                          <pic:blipFill>
                            <a:blip r:embed="rId595"/>
                            <a:stretch/>
                          </pic:blipFill>
                          <pic:spPr>
                            <a:xfrm>
                              <a:off x="3600" y="37440"/>
                              <a:ext cx="72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9" name="" descr=""/>
                            <pic:cNvPicPr/>
                          </pic:nvPicPr>
                          <pic:blipFill>
                            <a:blip r:embed="rId596"/>
                            <a:stretch/>
                          </pic:blipFill>
                          <pic:spPr>
                            <a:xfrm>
                              <a:off x="24840" y="37440"/>
                              <a:ext cx="324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0" name="" descr=""/>
                            <pic:cNvPicPr/>
                          </pic:nvPicPr>
                          <pic:blipFill>
                            <a:blip r:embed="rId597"/>
                            <a:stretch/>
                          </pic:blipFill>
                          <pic:spPr>
                            <a:xfrm>
                              <a:off x="8280" y="37440"/>
                              <a:ext cx="16560" cy="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1" name="" descr=""/>
                            <pic:cNvPicPr/>
                          </pic:nvPicPr>
                          <pic:blipFill>
                            <a:blip r:embed="rId598"/>
                            <a:stretch/>
                          </pic:blipFill>
                          <pic:spPr>
                            <a:xfrm>
                              <a:off x="4320" y="30960"/>
                              <a:ext cx="2340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2" name="" descr=""/>
                            <pic:cNvPicPr/>
                          </pic:nvPicPr>
                          <pic:blipFill>
                            <a:blip r:embed="rId599"/>
                            <a:stretch/>
                          </pic:blipFill>
                          <pic:spPr>
                            <a:xfrm>
                              <a:off x="24840" y="30960"/>
                              <a:ext cx="3240" cy="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3" name="" descr=""/>
                            <pic:cNvPicPr/>
                          </pic:nvPicPr>
                          <pic:blipFill>
                            <a:blip r:embed="rId600"/>
                            <a:stretch/>
                          </pic:blipFill>
                          <pic:spPr>
                            <a:xfrm>
                              <a:off x="3600" y="30960"/>
                              <a:ext cx="2412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4" name="" descr=""/>
                            <pic:cNvPicPr/>
                          </pic:nvPicPr>
                          <pic:blipFill>
                            <a:blip r:embed="rId601"/>
                            <a:stretch/>
                          </pic:blipFill>
                          <pic:spPr>
                            <a:xfrm>
                              <a:off x="4320" y="43200"/>
                              <a:ext cx="2340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5" name="" descr=""/>
                            <pic:cNvPicPr/>
                          </pic:nvPicPr>
                          <pic:blipFill>
                            <a:blip r:embed="rId602"/>
                            <a:stretch/>
                          </pic:blipFill>
                          <pic:spPr>
                            <a:xfrm>
                              <a:off x="25200" y="43920"/>
                              <a:ext cx="25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6" name="" descr=""/>
                            <pic:cNvPicPr/>
                          </pic:nvPicPr>
                          <pic:blipFill>
                            <a:blip r:embed="rId603"/>
                            <a:stretch/>
                          </pic:blipFill>
                          <pic:spPr>
                            <a:xfrm>
                              <a:off x="3600" y="42480"/>
                              <a:ext cx="2412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7" name="" descr=""/>
                            <pic:cNvPicPr/>
                          </pic:nvPicPr>
                          <pic:blipFill>
                            <a:blip r:embed="rId604"/>
                            <a:stretch/>
                          </pic:blipFill>
                          <pic:spPr>
                            <a:xfrm>
                              <a:off x="6840" y="43920"/>
                              <a:ext cx="17640" cy="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8" name="" descr=""/>
                            <pic:cNvPicPr/>
                          </pic:nvPicPr>
                          <pic:blipFill>
                            <a:blip r:embed="rId605"/>
                            <a:stretch/>
                          </pic:blipFill>
                          <pic:spPr>
                            <a:xfrm>
                              <a:off x="360" y="30600"/>
                              <a:ext cx="324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9" name="" descr=""/>
                            <pic:cNvPicPr/>
                          </pic:nvPicPr>
                          <pic:blipFill>
                            <a:blip r:embed="rId606"/>
                            <a:stretch/>
                          </pic:blipFill>
                          <pic:spPr>
                            <a:xfrm>
                              <a:off x="4320" y="49320"/>
                              <a:ext cx="2340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0" name="" descr=""/>
                            <pic:cNvPicPr/>
                          </pic:nvPicPr>
                          <pic:blipFill>
                            <a:blip r:embed="rId607"/>
                            <a:stretch/>
                          </pic:blipFill>
                          <pic:spPr>
                            <a:xfrm>
                              <a:off x="18360" y="51480"/>
                              <a:ext cx="90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1" name="" descr=""/>
                            <pic:cNvPicPr/>
                          </pic:nvPicPr>
                          <pic:blipFill>
                            <a:blip r:embed="rId608"/>
                            <a:stretch/>
                          </pic:blipFill>
                          <pic:spPr>
                            <a:xfrm>
                              <a:off x="3600" y="48960"/>
                              <a:ext cx="24120" cy="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2" name="" descr=""/>
                            <pic:cNvPicPr/>
                          </pic:nvPicPr>
                          <pic:blipFill>
                            <a:blip r:embed="rId609"/>
                            <a:stretch/>
                          </pic:blipFill>
                          <pic:spPr>
                            <a:xfrm>
                              <a:off x="6120" y="51480"/>
                              <a:ext cx="198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3" name="" descr=""/>
                            <pic:cNvPicPr/>
                          </pic:nvPicPr>
                          <pic:blipFill>
                            <a:blip r:embed="rId610"/>
                            <a:stretch/>
                          </pic:blipFill>
                          <pic:spPr>
                            <a:xfrm>
                              <a:off x="360" y="38880"/>
                              <a:ext cx="32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4" name="" descr=""/>
                            <pic:cNvPicPr/>
                          </pic:nvPicPr>
                          <pic:blipFill>
                            <a:blip r:embed="rId611"/>
                            <a:stretch/>
                          </pic:blipFill>
                          <pic:spPr>
                            <a:xfrm>
                              <a:off x="360" y="45000"/>
                              <a:ext cx="32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5" name="" descr=""/>
                            <pic:cNvPicPr/>
                          </pic:nvPicPr>
                          <pic:blipFill>
                            <a:blip r:embed="rId612"/>
                            <a:stretch/>
                          </pic:blipFill>
                          <pic:spPr>
                            <a:xfrm>
                              <a:off x="360" y="54000"/>
                              <a:ext cx="32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6" name="" descr=""/>
                            <pic:cNvPicPr/>
                          </pic:nvPicPr>
                          <pic:blipFill>
                            <a:blip r:embed="rId613"/>
                            <a:stretch/>
                          </pic:blipFill>
                          <pic:spPr>
                            <a:xfrm>
                              <a:off x="6840" y="25200"/>
                              <a:ext cx="21600" cy="1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7" name="" descr=""/>
                            <pic:cNvPicPr/>
                          </pic:nvPicPr>
                          <pic:blipFill>
                            <a:blip r:embed="rId614"/>
                            <a:stretch/>
                          </pic:blipFill>
                          <pic:spPr>
                            <a:xfrm>
                              <a:off x="360" y="25200"/>
                              <a:ext cx="432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15200" y="2280960"/>
                            <a:ext cx="999360" cy="113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9360" cy="113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5" h="1791">
                                  <a:moveTo>
                                    <a:pt x="6106" y="3991"/>
                                  </a:moveTo>
                                  <a:lnTo>
                                    <a:pt x="4541" y="3991"/>
                                  </a:lnTo>
                                  <a:lnTo>
                                    <a:pt x="4541" y="5782"/>
                                  </a:lnTo>
                                  <a:lnTo>
                                    <a:pt x="4546" y="5782"/>
                                  </a:lnTo>
                                  <a:lnTo>
                                    <a:pt x="4546" y="5773"/>
                                  </a:lnTo>
                                  <a:lnTo>
                                    <a:pt x="4550" y="5773"/>
                                  </a:lnTo>
                                  <a:lnTo>
                                    <a:pt x="4550" y="4001"/>
                                  </a:lnTo>
                                  <a:lnTo>
                                    <a:pt x="6106" y="4001"/>
                                  </a:lnTo>
                                  <a:lnTo>
                                    <a:pt x="6106" y="399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440" y="3414960"/>
                            <a:ext cx="996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0">
                                  <a:moveTo>
                                    <a:pt x="4546" y="5777"/>
                                  </a:moveTo>
                                  <a:lnTo>
                                    <a:pt x="6106" y="577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960" y="2287440"/>
                            <a:ext cx="993600" cy="11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1160"/>
                              <a:ext cx="993600" cy="11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1777">
                                  <a:moveTo>
                                    <a:pt x="6106" y="4001"/>
                                  </a:moveTo>
                                  <a:lnTo>
                                    <a:pt x="6096" y="4001"/>
                                  </a:lnTo>
                                  <a:lnTo>
                                    <a:pt x="6096" y="5773"/>
                                  </a:lnTo>
                                  <a:lnTo>
                                    <a:pt x="4550" y="5773"/>
                                  </a:lnTo>
                                  <a:lnTo>
                                    <a:pt x="4550" y="5777"/>
                                  </a:lnTo>
                                  <a:lnTo>
                                    <a:pt x="6106" y="5777"/>
                                  </a:lnTo>
                                  <a:lnTo>
                                    <a:pt x="6106" y="400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8" name="" descr=""/>
                            <pic:cNvPicPr/>
                          </pic:nvPicPr>
                          <pic:blipFill>
                            <a:blip r:embed="rId615"/>
                            <a:stretch/>
                          </pic:blipFill>
                          <pic:spPr>
                            <a:xfrm>
                              <a:off x="160560" y="201240"/>
                              <a:ext cx="66852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9" name="" descr=""/>
                            <pic:cNvPicPr/>
                          </pic:nvPicPr>
                          <pic:blipFill>
                            <a:blip r:embed="rId616"/>
                            <a:stretch/>
                          </pic:blipFill>
                          <pic:spPr>
                            <a:xfrm>
                              <a:off x="160560" y="0"/>
                              <a:ext cx="66852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31880" y="1680840"/>
                            <a:ext cx="102168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16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355">
                                  <a:moveTo>
                                    <a:pt x="8322" y="3401"/>
                                  </a:moveTo>
                                  <a:lnTo>
                                    <a:pt x="9922" y="3401"/>
                                  </a:lnTo>
                                  <a:lnTo>
                                    <a:pt x="9922" y="3046"/>
                                  </a:lnTo>
                                  <a:lnTo>
                                    <a:pt x="8322" y="3046"/>
                                  </a:lnTo>
                                  <a:lnTo>
                                    <a:pt x="8322" y="340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9360" y="1677600"/>
                            <a:ext cx="10281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16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0" h="366">
                                  <a:moveTo>
                                    <a:pt x="9928" y="3041"/>
                                  </a:moveTo>
                                  <a:lnTo>
                                    <a:pt x="8318" y="3041"/>
                                  </a:lnTo>
                                  <a:lnTo>
                                    <a:pt x="8318" y="3051"/>
                                  </a:lnTo>
                                  <a:lnTo>
                                    <a:pt x="9918" y="3051"/>
                                  </a:lnTo>
                                  <a:lnTo>
                                    <a:pt x="9918" y="3397"/>
                                  </a:lnTo>
                                  <a:lnTo>
                                    <a:pt x="8318" y="3397"/>
                                  </a:lnTo>
                                  <a:lnTo>
                                    <a:pt x="8318" y="3407"/>
                                  </a:lnTo>
                                  <a:lnTo>
                                    <a:pt x="9928" y="3407"/>
                                  </a:lnTo>
                                  <a:lnTo>
                                    <a:pt x="9928" y="304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5840" y="1906920"/>
                            <a:ext cx="1015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0">
                                  <a:moveTo>
                                    <a:pt x="8328" y="3402"/>
                                  </a:moveTo>
                                  <a:lnTo>
                                    <a:pt x="9918" y="340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2600" y="506160"/>
                            <a:ext cx="9079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9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356">
                                  <a:moveTo>
                                    <a:pt x="8886" y="1552"/>
                                  </a:moveTo>
                                  <a:lnTo>
                                    <a:pt x="10308" y="1552"/>
                                  </a:lnTo>
                                  <a:lnTo>
                                    <a:pt x="10308" y="1196"/>
                                  </a:lnTo>
                                  <a:lnTo>
                                    <a:pt x="8886" y="1196"/>
                                  </a:lnTo>
                                  <a:lnTo>
                                    <a:pt x="8886" y="1552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2600" y="506160"/>
                            <a:ext cx="9079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9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356">
                                  <a:moveTo>
                                    <a:pt x="8886" y="1553"/>
                                  </a:moveTo>
                                  <a:lnTo>
                                    <a:pt x="10308" y="1553"/>
                                  </a:lnTo>
                                  <a:lnTo>
                                    <a:pt x="10308" y="1196"/>
                                  </a:lnTo>
                                  <a:lnTo>
                                    <a:pt x="8886" y="11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2600" y="732960"/>
                            <a:ext cx="9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0">
                                  <a:moveTo>
                                    <a:pt x="8886" y="1553"/>
                                  </a:moveTo>
                                  <a:lnTo>
                                    <a:pt x="10309" y="155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2600" y="506160"/>
                            <a:ext cx="9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0">
                                  <a:moveTo>
                                    <a:pt x="8886" y="1196"/>
                                  </a:moveTo>
                                  <a:lnTo>
                                    <a:pt x="10309" y="11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2600" y="506160"/>
                            <a:ext cx="14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6">
                                  <a:moveTo>
                                    <a:pt x="8886" y="1553"/>
                                  </a:moveTo>
                                  <a:lnTo>
                                    <a:pt x="8886" y="119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1240" y="506160"/>
                            <a:ext cx="14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6">
                                  <a:moveTo>
                                    <a:pt x="10308" y="1553"/>
                                  </a:moveTo>
                                  <a:lnTo>
                                    <a:pt x="10308" y="119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800" y="775800"/>
                            <a:ext cx="408240" cy="170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240" cy="170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2688">
                                  <a:moveTo>
                                    <a:pt x="7749" y="1621"/>
                                  </a:moveTo>
                                  <a:lnTo>
                                    <a:pt x="7109" y="1621"/>
                                  </a:lnTo>
                                  <a:lnTo>
                                    <a:pt x="7109" y="4202"/>
                                  </a:lnTo>
                                  <a:lnTo>
                                    <a:pt x="7228" y="4202"/>
                                  </a:lnTo>
                                  <a:lnTo>
                                    <a:pt x="7228" y="430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1000" y="757080"/>
                            <a:ext cx="590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7">
                                  <a:moveTo>
                                    <a:pt x="7733" y="1591"/>
                                  </a:moveTo>
                                  <a:lnTo>
                                    <a:pt x="7737" y="1610"/>
                                  </a:lnTo>
                                  <a:lnTo>
                                    <a:pt x="7737" y="1629"/>
                                  </a:lnTo>
                                  <a:lnTo>
                                    <a:pt x="7734" y="1649"/>
                                  </a:lnTo>
                                  <a:lnTo>
                                    <a:pt x="7726" y="1667"/>
                                  </a:lnTo>
                                  <a:lnTo>
                                    <a:pt x="7819" y="1621"/>
                                  </a:lnTo>
                                  <a:lnTo>
                                    <a:pt x="7733" y="159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3600" y="2468160"/>
                            <a:ext cx="4824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3">
                                  <a:moveTo>
                                    <a:pt x="7182" y="4286"/>
                                  </a:moveTo>
                                  <a:lnTo>
                                    <a:pt x="7228" y="4379"/>
                                  </a:lnTo>
                                  <a:lnTo>
                                    <a:pt x="7257" y="4297"/>
                                  </a:lnTo>
                                  <a:lnTo>
                                    <a:pt x="7220" y="4297"/>
                                  </a:lnTo>
                                  <a:lnTo>
                                    <a:pt x="7200" y="4293"/>
                                  </a:lnTo>
                                  <a:lnTo>
                                    <a:pt x="7182" y="428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3">
                                  <a:moveTo>
                                    <a:pt x="7258" y="4293"/>
                                  </a:moveTo>
                                  <a:lnTo>
                                    <a:pt x="7239" y="4297"/>
                                  </a:lnTo>
                                  <a:lnTo>
                                    <a:pt x="7220" y="4297"/>
                                  </a:lnTo>
                                  <a:lnTo>
                                    <a:pt x="7257" y="4297"/>
                                  </a:lnTo>
                                  <a:lnTo>
                                    <a:pt x="7258" y="429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720" y="1491480"/>
                            <a:ext cx="7945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45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356">
                                  <a:moveTo>
                                    <a:pt x="4531" y="3105"/>
                                  </a:moveTo>
                                  <a:lnTo>
                                    <a:pt x="5775" y="3105"/>
                                  </a:lnTo>
                                  <a:lnTo>
                                    <a:pt x="5775" y="2748"/>
                                  </a:lnTo>
                                  <a:lnTo>
                                    <a:pt x="4531" y="2748"/>
                                  </a:lnTo>
                                  <a:lnTo>
                                    <a:pt x="4531" y="310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720" y="1492200"/>
                            <a:ext cx="7948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48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356">
                                  <a:moveTo>
                                    <a:pt x="4531" y="3106"/>
                                  </a:moveTo>
                                  <a:lnTo>
                                    <a:pt x="5776" y="3106"/>
                                  </a:lnTo>
                                  <a:lnTo>
                                    <a:pt x="5776" y="2749"/>
                                  </a:lnTo>
                                  <a:lnTo>
                                    <a:pt x="4531" y="27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720" y="1719000"/>
                            <a:ext cx="794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4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0">
                                  <a:moveTo>
                                    <a:pt x="4531" y="3106"/>
                                  </a:moveTo>
                                  <a:lnTo>
                                    <a:pt x="5777" y="310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720" y="1492200"/>
                            <a:ext cx="794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4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0">
                                  <a:moveTo>
                                    <a:pt x="4531" y="2749"/>
                                  </a:moveTo>
                                  <a:lnTo>
                                    <a:pt x="5777" y="27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720" y="1492200"/>
                            <a:ext cx="14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6">
                                  <a:moveTo>
                                    <a:pt x="4531" y="3106"/>
                                  </a:moveTo>
                                  <a:lnTo>
                                    <a:pt x="4531" y="274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4320" y="1492200"/>
                            <a:ext cx="14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6">
                                  <a:moveTo>
                                    <a:pt x="5776" y="3106"/>
                                  </a:moveTo>
                                  <a:lnTo>
                                    <a:pt x="5776" y="274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1880" y="1906920"/>
                            <a:ext cx="10216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1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356">
                                  <a:moveTo>
                                    <a:pt x="8322" y="3758"/>
                                  </a:moveTo>
                                  <a:lnTo>
                                    <a:pt x="9922" y="3758"/>
                                  </a:lnTo>
                                  <a:lnTo>
                                    <a:pt x="9922" y="3402"/>
                                  </a:lnTo>
                                  <a:lnTo>
                                    <a:pt x="8322" y="3402"/>
                                  </a:lnTo>
                                  <a:lnTo>
                                    <a:pt x="8322" y="375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9360" y="1903680"/>
                            <a:ext cx="10281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16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0" h="366">
                                  <a:moveTo>
                                    <a:pt x="9928" y="3397"/>
                                  </a:moveTo>
                                  <a:lnTo>
                                    <a:pt x="8318" y="3397"/>
                                  </a:lnTo>
                                  <a:lnTo>
                                    <a:pt x="8318" y="3407"/>
                                  </a:lnTo>
                                  <a:lnTo>
                                    <a:pt x="9918" y="3407"/>
                                  </a:lnTo>
                                  <a:lnTo>
                                    <a:pt x="9918" y="3754"/>
                                  </a:lnTo>
                                  <a:lnTo>
                                    <a:pt x="8318" y="3754"/>
                                  </a:lnTo>
                                  <a:lnTo>
                                    <a:pt x="8318" y="3763"/>
                                  </a:lnTo>
                                  <a:lnTo>
                                    <a:pt x="9928" y="3763"/>
                                  </a:lnTo>
                                  <a:lnTo>
                                    <a:pt x="9928" y="339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2600" y="190368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6">
                                  <a:moveTo>
                                    <a:pt x="8323" y="3397"/>
                                  </a:moveTo>
                                  <a:lnTo>
                                    <a:pt x="8323" y="376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5840" y="2133720"/>
                            <a:ext cx="10166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99720" y="1080"/>
                              <a:ext cx="843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0">
                                  <a:moveTo>
                                    <a:pt x="8328" y="3759"/>
                                  </a:moveTo>
                                  <a:lnTo>
                                    <a:pt x="9918" y="375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0" name="" descr=""/>
                            <pic:cNvPicPr/>
                          </pic:nvPicPr>
                          <pic:blipFill>
                            <a:blip r:embed="rId617"/>
                            <a:stretch/>
                          </pic:blipFill>
                          <pic:spPr>
                            <a:xfrm>
                              <a:off x="0" y="0"/>
                              <a:ext cx="10166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1" name="" descr=""/>
                            <pic:cNvPicPr/>
                          </pic:nvPicPr>
                          <pic:blipFill>
                            <a:blip r:embed="rId618"/>
                            <a:stretch/>
                          </pic:blipFill>
                          <pic:spPr>
                            <a:xfrm>
                              <a:off x="628560" y="0"/>
                              <a:ext cx="3481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2" name="" descr=""/>
                            <pic:cNvPicPr/>
                          </pic:nvPicPr>
                          <pic:blipFill>
                            <a:blip r:embed="rId619"/>
                            <a:stretch/>
                          </pic:blipFill>
                          <pic:spPr>
                            <a:xfrm>
                              <a:off x="34920" y="0"/>
                              <a:ext cx="432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3" name="" descr=""/>
                            <pic:cNvPicPr/>
                          </pic:nvPicPr>
                          <pic:blipFill>
                            <a:blip r:embed="rId620"/>
                            <a:stretch/>
                          </pic:blipFill>
                          <pic:spPr>
                            <a:xfrm>
                              <a:off x="105840" y="0"/>
                              <a:ext cx="836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4" name="" descr=""/>
                            <pic:cNvPicPr/>
                          </pic:nvPicPr>
                          <pic:blipFill>
                            <a:blip r:embed="rId621"/>
                            <a:stretch/>
                          </pic:blipFill>
                          <pic:spPr>
                            <a:xfrm>
                              <a:off x="628560" y="0"/>
                              <a:ext cx="314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5" name="" descr=""/>
                            <pic:cNvPicPr/>
                          </pic:nvPicPr>
                          <pic:blipFill>
                            <a:blip r:embed="rId622"/>
                            <a:stretch/>
                          </pic:blipFill>
                          <pic:spPr>
                            <a:xfrm>
                              <a:off x="100800" y="0"/>
                              <a:ext cx="2865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6" name="" descr=""/>
                            <pic:cNvPicPr/>
                          </pic:nvPicPr>
                          <pic:blipFill>
                            <a:blip r:embed="rId623"/>
                            <a:stretch/>
                          </pic:blipFill>
                          <pic:spPr>
                            <a:xfrm>
                              <a:off x="628560" y="0"/>
                              <a:ext cx="3193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7" name="" descr=""/>
                            <pic:cNvPicPr/>
                          </pic:nvPicPr>
                          <pic:blipFill>
                            <a:blip r:embed="rId624"/>
                            <a:stretch/>
                          </pic:blipFill>
                          <pic:spPr>
                            <a:xfrm>
                              <a:off x="134640" y="0"/>
                              <a:ext cx="7488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8" name="" descr=""/>
                            <pic:cNvPicPr/>
                          </pic:nvPicPr>
                          <pic:blipFill>
                            <a:blip r:embed="rId625"/>
                            <a:stretch/>
                          </pic:blipFill>
                          <pic:spPr>
                            <a:xfrm>
                              <a:off x="523800" y="360"/>
                              <a:ext cx="4190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9" name="" descr=""/>
                            <pic:cNvPicPr/>
                          </pic:nvPicPr>
                          <pic:blipFill>
                            <a:blip r:embed="rId626"/>
                            <a:stretch/>
                          </pic:blipFill>
                          <pic:spPr>
                            <a:xfrm>
                              <a:off x="93960" y="360"/>
                              <a:ext cx="8539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0" name="" descr=""/>
                            <pic:cNvPicPr/>
                          </pic:nvPicPr>
                          <pic:blipFill>
                            <a:blip r:embed="rId627"/>
                            <a:stretch/>
                          </pic:blipFill>
                          <pic:spPr>
                            <a:xfrm>
                              <a:off x="127440" y="360"/>
                              <a:ext cx="6141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1" name="" descr=""/>
                            <pic:cNvPicPr/>
                          </pic:nvPicPr>
                          <pic:blipFill>
                            <a:blip r:embed="rId628"/>
                            <a:stretch/>
                          </pic:blipFill>
                          <pic:spPr>
                            <a:xfrm>
                              <a:off x="523800" y="1080"/>
                              <a:ext cx="4190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2" name="" descr=""/>
                            <pic:cNvPicPr/>
                          </pic:nvPicPr>
                          <pic:blipFill>
                            <a:blip r:embed="rId629"/>
                            <a:stretch/>
                          </pic:blipFill>
                          <pic:spPr>
                            <a:xfrm>
                              <a:off x="93960" y="1080"/>
                              <a:ext cx="8539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3" name="" descr=""/>
                            <pic:cNvPicPr/>
                          </pic:nvPicPr>
                          <pic:blipFill>
                            <a:blip r:embed="rId630"/>
                            <a:stretch/>
                          </pic:blipFill>
                          <pic:spPr>
                            <a:xfrm>
                              <a:off x="127440" y="1080"/>
                              <a:ext cx="6141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51240" y="1335240"/>
                            <a:ext cx="1146240" cy="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240" cy="84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1324">
                                  <a:moveTo>
                                    <a:pt x="9991" y="2502"/>
                                  </a:moveTo>
                                  <a:lnTo>
                                    <a:pt x="8196" y="2502"/>
                                  </a:lnTo>
                                  <a:lnTo>
                                    <a:pt x="8196" y="3826"/>
                                  </a:lnTo>
                                  <a:lnTo>
                                    <a:pt x="8201" y="3826"/>
                                  </a:lnTo>
                                  <a:lnTo>
                                    <a:pt x="8201" y="3816"/>
                                  </a:lnTo>
                                  <a:lnTo>
                                    <a:pt x="8206" y="3816"/>
                                  </a:lnTo>
                                  <a:lnTo>
                                    <a:pt x="8206" y="2512"/>
                                  </a:lnTo>
                                  <a:lnTo>
                                    <a:pt x="9991" y="2512"/>
                                  </a:lnTo>
                                  <a:lnTo>
                                    <a:pt x="9991" y="250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4480" y="2172960"/>
                            <a:ext cx="114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0">
                                  <a:moveTo>
                                    <a:pt x="8201" y="3821"/>
                                  </a:moveTo>
                                  <a:lnTo>
                                    <a:pt x="9991" y="38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7720" y="1341720"/>
                            <a:ext cx="113976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1139760" cy="82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5" h="1309">
                                  <a:moveTo>
                                    <a:pt x="9991" y="2512"/>
                                  </a:moveTo>
                                  <a:lnTo>
                                    <a:pt x="9981" y="2512"/>
                                  </a:lnTo>
                                  <a:lnTo>
                                    <a:pt x="9981" y="3816"/>
                                  </a:lnTo>
                                  <a:lnTo>
                                    <a:pt x="8206" y="3816"/>
                                  </a:lnTo>
                                  <a:lnTo>
                                    <a:pt x="8206" y="3821"/>
                                  </a:lnTo>
                                  <a:lnTo>
                                    <a:pt x="9991" y="3821"/>
                                  </a:lnTo>
                                  <a:lnTo>
                                    <a:pt x="9991" y="251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4" name="" descr=""/>
                            <pic:cNvPicPr/>
                          </pic:nvPicPr>
                          <pic:blipFill>
                            <a:blip r:embed="rId631"/>
                            <a:stretch/>
                          </pic:blipFill>
                          <pic:spPr>
                            <a:xfrm>
                              <a:off x="424800" y="9000"/>
                              <a:ext cx="289440" cy="1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5" name="" descr=""/>
                            <pic:cNvPicPr/>
                          </pic:nvPicPr>
                          <pic:blipFill>
                            <a:blip r:embed="rId632"/>
                            <a:stretch/>
                          </pic:blipFill>
                          <pic:spPr>
                            <a:xfrm>
                              <a:off x="424800" y="117360"/>
                              <a:ext cx="28944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6" name="" descr=""/>
                            <pic:cNvPicPr/>
                          </pic:nvPicPr>
                          <pic:blipFill>
                            <a:blip r:embed="rId633"/>
                            <a:stretch/>
                          </pic:blipFill>
                          <pic:spPr>
                            <a:xfrm>
                              <a:off x="424800" y="0"/>
                              <a:ext cx="289440" cy="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19.95pt;width:457.65pt;height:285.05pt" coordorigin="1544,399" coordsize="9153,5701">
                <v:shape id="shape_0" stroked="f" o:allowincell="f" style="position:absolute;left:1544;top:399;width:4780;height:5700;mso-wrap-style:none;v-text-anchor:middle;mso-position-horizontal-relative:page" type="_x0000_t75">
                  <v:imagedata r:id="rId634" o:detectmouseclick="t"/>
                  <v:stroke color="#3465a4" joinstyle="round" endcap="flat"/>
                  <w10:wrap type="none"/>
                </v:shape>
                <v:group id="shape_0" style="position:absolute;left:1598;top:433;width:4754;height:5582">
                  <v:shape id="shape_0" coordorigin="1598,433" coordsize="4724,5582" path="m1598,6015l6322,6015l6322,433l1598,433l1598,6015e" fillcolor="#fff3cb" stroked="f" o:allowincell="f" style="position:absolute;left:1598;top:433;width:4753;height:5581;mso-wrap-style:none;v-text-anchor:middle;mso-position-horizontal-relative:page">
                    <v:fill o:detectmouseclick="t" type="solid" color2="#000c34"/>
                    <v:stroke color="#3465a4" joinstyle="round" endcap="flat"/>
                    <w10:wrap type="none"/>
                  </v:shape>
                </v:group>
                <v:group id="shape_0" style="position:absolute;left:1594;top:428;width:4763;height:5592">
                  <v:shape id="shape_0" coordorigin="1594,428" coordsize="4733,5592" path="m6327,428l1594,428l1594,6020l1598,6020l1598,6010l1603,6010l1603,438l6327,438l6327,428e" fillcolor="#c9cbcc" stroked="f" o:allowincell="f" style="position:absolute;left:1594;top:428;width:4762;height:5591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1598;top:6015;width:9098;height:2">
                  <v:shape id="shape_0" coordorigin="1598,6015" coordsize="9040,0" path="m1598,6015l10638,6015e" stroked="t" o:allowincell="f" style="position:absolute;left:1598;top:6015;width:9097;height: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1603;top:438;width:4754;height:5577">
                  <v:shape id="shape_0" coordorigin="1603,438" coordsize="4724,5577" path="m6327,438l6317,438l6317,6010l1603,6010l1603,6015l6327,6015l6327,438e" fillcolor="#c9cbcc" stroked="f" o:allowincell="f" style="position:absolute;left:1603;top:438;width:4753;height:5576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1980;top:2478;width:903;height:840;mso-wrap-style:none;v-text-anchor:middle;mso-position-horizontal-relative:page" type="_x0000_t75">
                    <v:imagedata r:id="rId635" o:detectmouseclick="t"/>
                    <v:stroke color="#3465a4" joinstyle="round" endcap="flat"/>
                    <w10:wrap type="none"/>
                  </v:shape>
                </v:group>
                <v:group id="shape_0" style="position:absolute;left:2040;top:2512;width:774;height:713">
                  <v:shape id="shape_0" coordorigin="2037,2512" coordsize="770,713" path="m2037,3224l2807,3224l2807,2512l2037,2512l2037,3224e" fillcolor="#828386" stroked="f" o:allowincell="f" style="position:absolute;left:2040;top:2512;width:773;height:712;mso-wrap-style:none;v-text-anchor:middle;mso-position-horizontal-relative:page">
                    <v:fill o:detectmouseclick="t" type="solid" color2="#7d7c79"/>
                    <v:stroke color="#3465a4" joinstyle="round" endcap="flat"/>
                    <w10:wrap type="none"/>
                  </v:shape>
                </v:group>
                <v:group id="shape_0" style="position:absolute;left:2041;top:2512;width:774;height:713">
                  <v:shape id="shape_0" coordorigin="2038,2512" coordsize="769,713" path="m2038,3225l2807,3225l2807,2512l2038,2512l2038,3225xe" stroked="t" o:allowincell="f" style="position:absolute;left:2092;top:2512;width:661;height:179;mso-wrap-style:none;v-text-anchor:middle;mso-position-horizontal-relative:page">
                    <v:fill o:detectmouseclick="t" on="false"/>
                    <v:stroke color="#c9cbcc" weight="6480" joinstyle="round" endcap="flat"/>
                    <w10:wrap type="none"/>
                  </v:shape>
                  <v:shape id="shape_0" stroked="f" o:allowincell="f" style="position:absolute;left:2041;top:3013;width:773;height:211;mso-wrap-style:none;v-text-anchor:middle;mso-position-horizontal-relative:page" type="_x0000_t75">
                    <v:imagedata r:id="rId636" o:detectmouseclick="t"/>
                    <v:stroke color="#3465a4" joinstyle="round" endcap="flat"/>
                    <w10:wrap type="none"/>
                  </v:shape>
                </v:group>
                <v:group id="shape_0" style="position:absolute;left:2040;top:4535;width:774;height:713">
                  <v:shape id="shape_0" coordorigin="2037,4535" coordsize="770,713" path="m2037,5247l2807,5247l2807,4535l2037,4535l2037,5247e" fillcolor="#828386" stroked="f" o:allowincell="f" style="position:absolute;left:2040;top:4535;width:773;height:712;mso-wrap-style:none;v-text-anchor:middle;mso-position-horizontal-relative:page">
                    <v:fill o:detectmouseclick="t" type="solid" color2="#7d7c79"/>
                    <v:stroke color="#3465a4" joinstyle="round" endcap="flat"/>
                    <w10:wrap type="none"/>
                  </v:shape>
                </v:group>
                <v:group id="shape_0" style="position:absolute;left:2041;top:4534;width:774;height:712">
                  <v:shape id="shape_0" coordorigin="2038,4534" coordsize="769,713" path="m2038,5247l2807,5247l2807,4534l2038,4534l2038,5247xe" stroked="t" o:allowincell="f" style="position:absolute;left:2092;top:5110;width:661;height:135;mso-wrap-style:none;v-text-anchor:middle;mso-position-horizontal-relative:page">
                    <v:fill o:detectmouseclick="t" on="false"/>
                    <v:stroke color="#c9cbcc" weight="6480" joinstyle="round" endcap="flat"/>
                    <w10:wrap type="none"/>
                  </v:shape>
                  <v:shape id="shape_0" stroked="f" o:allowincell="f" style="position:absolute;left:2041;top:4534;width:773;height:143;mso-wrap-style:none;v-text-anchor:middle;mso-position-horizontal-relative:page" type="_x0000_t75">
                    <v:imagedata r:id="rId637" o:detectmouseclick="t"/>
                    <v:stroke color="#3465a4" joinstyle="round" endcap="flat"/>
                    <w10:wrap type="none"/>
                  </v:shape>
                </v:group>
                <v:group id="shape_0" style="position:absolute;left:2040;top:1561;width:774;height:624">
                  <v:shape id="shape_0" coordorigin="2037,1561" coordsize="770,624" path="m2037,2185l2807,2185l2807,1561l2037,1561l2037,2185e" fillcolor="#828386" stroked="f" o:allowincell="f" style="position:absolute;left:2040;top:1561;width:773;height:623;mso-wrap-style:none;v-text-anchor:middle;mso-position-horizontal-relative:page">
                    <v:fill o:detectmouseclick="t" type="solid" color2="#7d7c79"/>
                    <v:stroke color="#3465a4" joinstyle="round" endcap="flat"/>
                    <w10:wrap type="none"/>
                  </v:shape>
                </v:group>
                <v:group id="shape_0" style="position:absolute;left:2041;top:1562;width:774;height:623">
                  <v:shape id="shape_0" coordorigin="2038,1562" coordsize="769,623" path="m2038,2185l2807,2185l2807,1562l2038,1562l2038,2185xe" stroked="t" o:allowincell="f" style="position:absolute;left:2092;top:1944;width:661;height:240;mso-wrap-style:none;v-text-anchor:middle;mso-position-horizontal-relative:page">
                    <v:fill o:detectmouseclick="t" on="false"/>
                    <v:stroke color="#c9cbcc" weight="6480" joinstyle="round" endcap="flat"/>
                    <w10:wrap type="none"/>
                  </v:shape>
                  <v:shape id="shape_0" stroked="f" o:allowincell="f" style="position:absolute;left:2041;top:1562;width:773;height:290;mso-wrap-style:none;v-text-anchor:middle;mso-position-horizontal-relative:page" type="_x0000_t75">
                    <v:imagedata r:id="rId638" o:detectmouseclick="t"/>
                    <v:stroke color="#3465a4" joinstyle="round" endcap="flat"/>
                    <w10:wrap type="none"/>
                  </v:shape>
                </v:group>
                <v:group id="shape_0" style="position:absolute;left:2040;top:611;width:774;height:624">
                  <v:shape id="shape_0" coordorigin="2037,611" coordsize="770,624" path="m2037,1235l2807,1235l2807,611l2037,611l2037,1235e" fillcolor="#828386" stroked="f" o:allowincell="f" style="position:absolute;left:2040;top:611;width:773;height:623;mso-wrap-style:none;v-text-anchor:middle;mso-position-horizontal-relative:page">
                    <v:fill o:detectmouseclick="t" type="solid" color2="#7d7c79"/>
                    <v:stroke color="#3465a4" joinstyle="round" endcap="flat"/>
                    <w10:wrap type="none"/>
                  </v:shape>
                </v:group>
                <v:group id="shape_0" style="position:absolute;left:2041;top:612;width:773;height:623">
                  <v:shape id="shape_0" coordorigin="2038,612" coordsize="769,623" path="m2038,1235l2807,1235l2807,612l2038,612l2038,1235xe" stroked="t" o:allowincell="f" style="position:absolute;left:2041;top:612;width:772;height:622;mso-wrap-style:none;v-text-anchor:middle;mso-position-horizontal-relative:page">
                    <v:fill o:detectmouseclick="t" on="false"/>
                    <v:stroke color="#c9cbcc" weight="6480" joinstyle="round" endcap="flat"/>
                    <w10:wrap type="none"/>
                  </v:shape>
                </v:group>
                <v:group id="shape_0" style="position:absolute;left:2881;top:916;width:1634;height:2">
                  <v:shape id="shape_0" coordorigin="2873,916" coordsize="1625,0" path="m2873,916l4498,916e" stroked="t" o:allowincell="f" style="position:absolute;left:2881;top:916;width:1633;height:1;mso-wrap-style:none;v-text-anchor:middle;mso-position-horizontal-relative:page">
                    <v:fill o:detectmouseclick="t" on="false"/>
                    <v:stroke color="#231f20" weight="1440" joinstyle="round" endcap="flat"/>
                    <w10:wrap type="none"/>
                  </v:shape>
                </v:group>
                <v:group id="shape_0" style="position:absolute;left:2815;top:876;width:93;height:77">
                  <v:shape id="shape_0" coordorigin="2807,876" coordsize="93,77" path="m2900,876l2807,923l2893,953l2889,934l2889,914l2892,895l2900,876e" fillcolor="#231f20" stroked="f" o:allowincell="f" style="position:absolute;left:2815;top:876;width:92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490;top:893;width:93;height:77">
                  <v:shape id="shape_0" coordorigin="4471,893" coordsize="93,77" path="m4478,893l4482,912l4482,932l4479,951l4471,969l4564,923l4478,893e" fillcolor="#231f20" stroked="f" o:allowincell="f" style="position:absolute;left:4490;top:893;width:92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265;top:2627;width:994;height:850">
                  <v:shape id="shape_0" coordorigin="7228,2627" coordsize="989,850" path="m7228,3477l8217,3477l8217,2627l7228,2627l7228,3477e" fillcolor="#828386" stroked="f" o:allowincell="f" style="position:absolute;left:7265;top:2627;width:993;height:849;mso-wrap-style:none;v-text-anchor:middle;mso-position-horizontal-relative:page">
                    <v:fill o:detectmouseclick="t" type="solid" color2="#7d7c79"/>
                    <v:stroke color="#3465a4" joinstyle="round" endcap="flat"/>
                    <w10:wrap type="none"/>
                  </v:shape>
                </v:group>
                <v:group id="shape_0" style="position:absolute;left:7261;top:2622;width:1003;height:859">
                  <v:shape id="shape_0" coordorigin="7224,2622" coordsize="998,859" path="m8222,2622l7224,2622l7224,3481l7228,3481l7228,3471l7233,3471l7233,2632l8222,2632l8222,2622e" fillcolor="#c9cbcc" stroked="f" o:allowincell="f" style="position:absolute;left:7261;top:2622;width:1002;height:858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265;top:3476;width:998;height:2">
                  <v:shape id="shape_0" coordorigin="7228,3476" coordsize="993,0" path="m7228,3476l8222,3476e" stroked="t" o:allowincell="f" style="position:absolute;left:7265;top:3476;width:997;height: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7270;top:2632;width:995;height:845">
                  <v:shape id="shape_0" coordorigin="7233,2632" coordsize="989,845" path="m8222,2632l8212,2632l8212,3471l7233,3471l7233,3476l8222,3476l8222,2632e" fillcolor="#c9cbcc" stroked="f" o:allowincell="f" style="position:absolute;left:7482;top:2963;width:222;height:12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7270;top:2632;width:994;height:844;mso-wrap-style:none;v-text-anchor:middle;mso-position-horizontal-relative:page" type="_x0000_t75">
                    <v:imagedata r:id="rId6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9;top:3216;width:639;height:144;mso-wrap-style:none;v-text-anchor:middle;mso-position-horizontal-relative:page" type="_x0000_t75">
                    <v:imagedata r:id="rId6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2;top:2637;width:957;height:647;mso-wrap-style:none;v-text-anchor:middle;mso-position-horizontal-relative:page" type="_x0000_t75">
                    <v:imagedata r:id="rId6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20;top:2938;width:128;height:213;mso-wrap-style:none;v-text-anchor:middle;mso-position-horizontal-relative:page" type="_x0000_t75">
                    <v:imagedata r:id="rId6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73;top:2745;width:376;height:142;mso-wrap-style:none;v-text-anchor:middle;mso-position-horizontal-relative:page" type="_x0000_t75">
                    <v:imagedata r:id="rId6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59;top:2637;width:389;height:41;mso-wrap-style:none;v-text-anchor:middle;mso-position-horizontal-relative:page" type="_x0000_t75">
                    <v:imagedata r:id="rId6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83;top:2637;width:7;height:825;mso-wrap-style:none;v-text-anchor:middle;mso-position-horizontal-relative:page" type="_x0000_t75">
                    <v:imagedata r:id="rId6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68;top:2956;width:217;height:144;mso-wrap-style:none;v-text-anchor:middle;mso-position-horizontal-relative:page" type="_x0000_t75">
                    <v:imagedata r:id="rId6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79;top:2961;width:206;height:126;mso-wrap-style:none;v-text-anchor:middle;mso-position-horizontal-relative:page" type="_x0000_t75">
                    <v:imagedata r:id="rId647" o:detectmouseclick="t"/>
                    <v:stroke color="#3465a4" joinstyle="round" endcap="flat"/>
                    <w10:wrap type="none"/>
                  </v:shape>
                </v:group>
                <v:group id="shape_0" style="position:absolute;left:6376;top:428;width:4320;height:5592">
                  <v:shape id="shape_0" coordorigin="6345,428" coordsize="4293,5592" path="m10638,428l6345,428l6345,6020l6350,6020l6350,6010l6354,6010l6354,438l10638,438l10638,428e" fillcolor="#c9cbcc" stroked="f" o:allowincell="f" style="position:absolute;left:6376;top:428;width:4319;height:5591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6385;top:438;width:4311;height:5576">
                  <v:shape id="shape_0" coordorigin="6354,438" coordsize="4284,5577" path="m10638,438l10629,438l10629,6010l6354,6010l6354,6015l10638,6015l10638,438e" fillcolor="#c9cbcc" stroked="f" o:allowincell="f" style="position:absolute;left:6385;top:476;width:4310;height:553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8133;top:438;width:814;height:323;mso-wrap-style:none;v-text-anchor:middle;mso-position-horizontal-relative:page" type="_x0000_t75">
                    <v:imagedata r:id="rId648" o:detectmouseclick="t"/>
                    <v:stroke color="#3465a4" joinstyle="round" endcap="flat"/>
                    <w10:wrap type="none"/>
                  </v:shape>
                </v:group>
                <v:group id="shape_0" style="position:absolute;left:4556;top:2310;width:1214;height:238">
                  <v:shape id="shape_0" coordorigin="4537,2310" coordsize="1208,238" path="m4537,2548l5745,2548l5745,2310l4537,2310l4537,2548e" fillcolor="#5398d2" stroked="f" o:allowincell="f" style="position:absolute;left:4556;top:2310;width:1213;height:23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551;top:2305;width:1225;height:247">
                  <v:shape id="shape_0" coordorigin="4532,2305" coordsize="1218,247" path="m5750,2305l4532,2305l4532,2315l5741,2315l5741,2543l4532,2543l4532,2552l5750,2552l5750,2305e" fillcolor="#231f20" stroked="f" o:allowincell="f" style="position:absolute;left:4551;top:2305;width:1224;height:24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56;top:2091;width:2;height:682">
                  <v:shape id="shape_0" coordorigin="4537,2091" coordsize="0,682" path="m4537,2091l4537,2773e" stroked="t" o:allowincell="f" style="position:absolute;left:4556;top:2091;width:1;height:68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561;top:2525;width:1205;height:28">
                  <v:shape id="shape_0" coordorigin="4542,2525" coordsize="1199,28" path="m4542,2553l5741,2553l5741,2525l4542,2525l4542,2553xe" fillcolor="#231f20" stroked="f" o:allowincell="f" style="position:absolute;left:4561;top:2525;width:1204;height:2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772;top:2091;width:2;height:682">
                  <v:shape id="shape_0" coordorigin="5745,2091" coordsize="0,682" path="m5745,2091l5745,2773e" stroked="t" o:allowincell="f" style="position:absolute;left:5772;top:2091;width:1;height:68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561;top:2310;width:1205;height:2">
                  <v:shape id="shape_0" coordorigin="4542,2310" coordsize="1199,0" path="m4542,2310l5741,2310e" stroked="t" o:allowincell="f" style="position:absolute;left:4561;top:2310;width:1204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556;top:2096;width:1214;height:238">
                  <v:shape id="shape_0" coordorigin="4537,2096" coordsize="1208,238" path="m4537,2333l5745,2333l5745,2096l4537,2096l4537,2333e" fillcolor="#5398d2" stroked="f" o:allowincell="f" style="position:absolute;left:4556;top:2096;width:1213;height:23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551;top:2091;width:1225;height:247">
                  <v:shape id="shape_0" coordorigin="4532,2091" coordsize="1218,247" path="m5750,2091l4532,2091l4532,2100l5741,2100l5741,2329l4532,2329l4532,2338l5750,2338l5750,2091e" fillcolor="#231f20" stroked="f" o:allowincell="f" style="position:absolute;left:4551;top:2091;width:1224;height:24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61;top:2333;width:1205;height:2">
                  <v:shape id="shape_0" coordorigin="4542,2333" coordsize="1199,0" path="m4542,2333l5741,2333e" stroked="t" o:allowincell="f" style="position:absolute;left:4561;top:2333;width:1204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561;top:2096;width:1206;height:2">
                  <v:shape id="shape_0" coordorigin="4542,2096" coordsize="1199,0" path="m4542,2096l5741,2096e" stroked="t" o:allowincell="f" style="position:absolute;left:5383;top:2096;width:383;height:0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4561;top:2097;width:287;height:0;mso-wrap-style:none;v-text-anchor:middle;mso-position-horizontal-relative:page" type="_x0000_t75">
                    <v:imagedata r:id="rId649" o:detectmouseclick="t"/>
                    <v:stroke color="#3465a4" joinstyle="round" endcap="flat"/>
                    <w10:wrap type="none"/>
                  </v:shape>
                </v:group>
                <v:group id="shape_0" style="position:absolute;left:2040;top:3511;width:774;height:850">
                  <v:shape id="shape_0" coordorigin="2037,3511" coordsize="770,850" path="m2037,4362l2807,4362l2807,3511l2037,3511l2037,4362e" fillcolor="#828386" stroked="f" o:allowincell="f" style="position:absolute;left:2040;top:3511;width:773;height:849;mso-wrap-style:none;v-text-anchor:middle;mso-position-horizontal-relative:page">
                    <v:fill o:detectmouseclick="t" type="solid" color2="#7d7c79"/>
                    <v:stroke color="#3465a4" joinstyle="round" endcap="flat"/>
                    <w10:wrap type="none"/>
                  </v:shape>
                </v:group>
                <v:group id="shape_0" style="position:absolute;left:2041;top:3513;width:773;height:849">
                  <v:shape id="shape_0" coordorigin="2038,3513" coordsize="769,849" path="m2038,4362l2807,4362l2807,3513l2038,3513l2038,4362xe" stroked="t" o:allowincell="f" style="position:absolute;left:2041;top:3513;width:772;height:848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4556;top:2532;width:1214;height:237">
                  <v:shape id="shape_0" coordorigin="4537,2532" coordsize="1208,237" path="m4537,2768l5745,2768l5745,2532l4537,2532l4537,2768e" fillcolor="#5398d2" stroked="f" o:allowincell="f" style="position:absolute;left:4556;top:2532;width:1213;height:236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551;top:2526;width:1225;height:247">
                  <v:shape id="shape_0" coordorigin="4532,2526" coordsize="1218,247" path="m5750,2526l4532,2526l4532,2536l5741,2536l5741,2764l4532,2764l4532,2773l5750,2773l5750,2526e" fillcolor="#231f20" stroked="f" o:allowincell="f" style="position:absolute;left:4551;top:2526;width:1224;height:24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61;top:2769;width:1205;height:2">
                  <v:shape id="shape_0" coordorigin="4542,2769" coordsize="1199,0" path="m4542,2769l5741,2769e" stroked="t" o:allowincell="f" style="position:absolute;left:4561;top:2769;width:1204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582;top:804;width:994;height:238">
                  <v:shape id="shape_0" coordorigin="4564,804" coordsize="989,238" path="m4564,1042l5553,1042l5553,804l4564,804l4564,1042e" fillcolor="#5398d2" stroked="f" o:allowincell="f" style="position:absolute;left:4582;top:804;width:993;height:23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582;top:799;width:2;height:247">
                  <v:shape id="shape_0" coordorigin="4564,799" coordsize="0,247" path="m4564,799l4564,1046e" stroked="t" o:allowincell="f" style="position:absolute;left:4582;top:799;width:1;height:246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4588;top:1042;width:984;height:2">
                  <v:shape id="shape_0" coordorigin="4569,1042" coordsize="979,0" path="m4569,1042l5548,1042e" stroked="t" o:allowincell="f" style="position:absolute;left:4588;top:1042;width:983;height: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5579;top:799;width:2;height:247">
                  <v:shape id="shape_0" coordorigin="5553,799" coordsize="0,247" path="m5553,799l5553,1046e" stroked="t" o:allowincell="f" style="position:absolute;left:5579;top:799;width:1;height:246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4588;top:804;width:985;height:2">
                  <v:shape id="shape_0" coordorigin="4569,804" coordsize="979,0" path="m4569,804l5548,804e" stroked="t" o:allowincell="f" style="position:absolute;left:4743;top:804;width:663;height:0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  <v:shape id="shape_0" stroked="f" o:allowincell="f" style="position:absolute;left:4588;top:805;width:984;height:0;mso-wrap-style:none;v-text-anchor:middle;mso-position-horizontal-relative:page" type="_x0000_t75">
                    <v:imagedata r:id="rId6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32;top:804;width:139;height:1;mso-wrap-style:none;v-text-anchor:middle;mso-position-horizontal-relative:page" type="_x0000_t75">
                    <v:imagedata r:id="rId6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8;top:804;width:984;height:0;mso-wrap-style:none;v-text-anchor:middle;mso-position-horizontal-relative:page" type="_x0000_t75">
                    <v:imagedata r:id="rId6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2;top:805;width:887;height:0;mso-wrap-style:none;v-text-anchor:middle;mso-position-horizontal-relative:page" type="_x0000_t75">
                    <v:imagedata r:id="rId6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32;top:804;width:87;height:1;mso-wrap-style:none;v-text-anchor:middle;mso-position-horizontal-relative:page" type="_x0000_t75">
                    <v:imagedata r:id="rId6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2;top:804;width:94;height:0;mso-wrap-style:none;v-text-anchor:middle;mso-position-horizontal-relative:page" type="_x0000_t75">
                    <v:imagedata r:id="rId6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02;top:804;width:749;height:0;mso-wrap-style:none;v-text-anchor:middle;mso-position-horizontal-relative:page" type="_x0000_t75">
                    <v:imagedata r:id="rId6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38;top:805;width:676;height:0;mso-wrap-style:none;v-text-anchor:middle;mso-position-horizontal-relative:page" type="_x0000_t75">
                    <v:imagedata r:id="rId657" o:detectmouseclick="t"/>
                    <v:stroke color="#3465a4" joinstyle="round" endcap="flat"/>
                    <w10:wrap type="none"/>
                  </v:shape>
                </v:group>
                <v:group id="shape_0" style="position:absolute;left:4413;top:607;width:1335;height:633">
                  <v:shape id="shape_0" coordorigin="4395,607" coordsize="1328,633" path="m5723,607l4395,607l4395,1240l4400,1240l4400,1230l4404,1230l4404,616l5723,616l5723,607e" fillcolor="#c9cbcc" stroked="f" o:allowincell="f" style="position:absolute;left:4413;top:607;width:1334;height:63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4418;top:1235;width:1330;height:2">
                  <v:shape id="shape_0" coordorigin="4400,1235" coordsize="1323,0" path="m4400,1235l5723,1235e" stroked="t" o:allowincell="f" style="position:absolute;left:4418;top:1235;width:1329;height: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4421;top:616;width:1327;height:619">
                  <v:shape id="shape_0" coordorigin="4404,616" coordsize="1319,619" path="m5723,616l5713,616l5713,1230l4404,1230l4404,1235l5723,1235l5723,616e" fillcolor="#c9cbcc" stroked="f" o:allowincell="f" style="position:absolute;left:4473;top:620;width:1035;height:146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4585;top:620;width:813;height:72;mso-wrap-style:none;v-text-anchor:middle;mso-position-horizontal-relative:page" type="_x0000_t75">
                    <v:imagedata r:id="rId6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5;top:658;width:813;height:34;mso-wrap-style:none;v-text-anchor:middle;mso-position-horizontal-relative:page" type="_x0000_t75">
                    <v:imagedata r:id="rId6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6;top:664;width:783;height:28;mso-wrap-style:none;v-text-anchor:middle;mso-position-horizontal-relative:page" type="_x0000_t75">
                    <v:imagedata r:id="rId6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5;top:616;width:813;height:3;mso-wrap-style:none;v-text-anchor:middle;mso-position-horizontal-relative:page" type="_x0000_t75">
                    <v:imagedata r:id="rId6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21;top:894;width:1326;height:340;mso-wrap-style:none;v-text-anchor:middle;mso-position-horizontal-relative:page" type="_x0000_t75">
                    <v:imagedata r:id="rId6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93;top:898;width:255;height:316;mso-wrap-style:none;v-text-anchor:middle;mso-position-horizontal-relative:page" type="_x0000_t75">
                    <v:imagedata r:id="rId6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93;top:903;width:195;height:229;mso-wrap-style:none;v-text-anchor:middle;mso-position-horizontal-relative:page" type="_x0000_t75">
                    <v:imagedata r:id="rId6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74;top:1030;width:956;height:43;mso-wrap-style:none;v-text-anchor:middle;mso-position-horizontal-relative:page" type="_x0000_t75">
                    <v:imagedata r:id="rId6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2;top:973;width:941;height:53;mso-wrap-style:none;v-text-anchor:middle;mso-position-horizontal-relative:page" type="_x0000_t75">
                    <v:imagedata r:id="rId6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76;top:973;width:246;height:34;mso-wrap-style:none;v-text-anchor:middle;mso-position-horizontal-relative:page" type="_x0000_t75">
                    <v:imagedata r:id="rId6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74;top:971;width:956;height:57;mso-wrap-style:none;v-text-anchor:middle;mso-position-horizontal-relative:page" type="_x0000_t75">
                    <v:imagedata r:id="rId6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6;top:1094;width:217;height:23;mso-wrap-style:none;v-text-anchor:middle;mso-position-horizontal-relative:page" type="_x0000_t75">
                    <v:imagedata r:id="rId6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74;top:1075;width:956;height:57;mso-wrap-style:none;v-text-anchor:middle;mso-position-horizontal-relative:page" type="_x0000_t75">
                    <v:imagedata r:id="rId6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45;top:1094;width:813;height:23;mso-wrap-style:none;v-text-anchor:middle;mso-position-horizontal-relative:page" type="_x0000_t75">
                    <v:imagedata r:id="rId671" o:detectmouseclick="t"/>
                    <v:stroke color="#3465a4" joinstyle="round" endcap="flat"/>
                    <w10:wrap type="none"/>
                  </v:shape>
                </v:group>
                <v:group id="shape_0" style="position:absolute;left:4413;top:1793;width:1574;height:1324">
                  <v:shape id="shape_0" coordorigin="4395,1793" coordsize="1565,1324" path="m5960,1793l4395,1793l4395,3117l4400,3117l4400,3108l4404,3108l4404,1803l5960,1803l5960,1793e" fillcolor="#c9cbcc" stroked="f" o:allowincell="f" style="position:absolute;left:4413;top:1793;width:1573;height:1323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4418;top:3112;width:1569;height:2">
                  <v:shape id="shape_0" coordorigin="4400,3112" coordsize="1560,0" path="m4400,3112l5960,3112e" stroked="t" o:allowincell="f" style="position:absolute;left:4418;top:3112;width:1568;height: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4421;top:1803;width:1565;height:1307">
                  <v:shape id="shape_0" coordorigin="4404,1803" coordsize="1556,1309" path="m5960,1803l5950,1803l5950,3108l4404,3108l4404,3112l5960,3112l5960,1803e" fillcolor="#c9cbcc" stroked="f" o:allowincell="f" style="position:absolute;left:4421;top:1820;width:1564;height:129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4683;top:1803;width:1042;height:321;mso-wrap-style:none;v-text-anchor:middle;mso-position-horizontal-relative:page" type="_x0000_t75">
                    <v:imagedata r:id="rId672" o:detectmouseclick="t"/>
                    <v:stroke color="#3465a4" joinstyle="round" endcap="flat"/>
                    <w10:wrap type="none"/>
                  </v:shape>
                </v:group>
                <v:group id="shape_0" style="position:absolute;left:2815;top:1873;width:1658;height:777">
                  <v:shape id="shape_0" coordorigin="2807,1873" coordsize="1649,777" path="m2807,1873l3851,1873l3851,2650l4302,2650l4309,2629l4325,2614l4353,2615l4371,2625l4380,2639l4458,2650e" stroked="t" o:allowincell="f" style="position:absolute;left:2815;top:1873;width:1657;height:776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4463;top:2603;width:93;height:93">
                  <v:shape id="shape_0" coordorigin="4444,2603" coordsize="93,93" path="m4444,2603l4444,2696l4537,2650l4444,2603e" fillcolor="#231f20" stroked="f" o:allowincell="f" style="position:absolute;left:4463;top:2603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815;top:2868;width:2385;height:483">
                  <v:shape id="shape_0" coordorigin="2807,2868" coordsize="2371,483" path="m2807,2868l3044,2868l3044,3350l4302,3350l4309,3329l4325,3315l4352,3316l4371,3325l4380,3340l5180,3350l5180,3194e" stroked="t" o:allowincell="f" style="position:absolute;left:2815;top:2868;width:2384;height:482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5154;top:3112;width:92;height:93">
                  <v:shape id="shape_0" coordorigin="5131,3112" coordsize="92,93" path="m5177,3112l5131,3205l5223,3205l5177,3112e" fillcolor="#231f20" stroked="f" o:allowincell="f" style="position:absolute;left:5154;top:3112;width:91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815;top:3194;width:2385;height:743">
                  <v:shape id="shape_0" coordorigin="2807,3194" coordsize="2371,743" path="m2807,3937l4571,3937l4577,3916l4593,3901l4621,3902l4639,3911l4649,3926l5178,3937l5178,3194e" stroked="t" o:allowincell="f" style="position:absolute;left:2815;top:3194;width:2384;height:742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5154;top:3112;width:92;height:93">
                  <v:shape id="shape_0" coordorigin="5131,3112" coordsize="92,93" path="m5177,3112l5131,3205l5223,3205l5177,3112e" fillcolor="#231f20" stroked="f" o:allowincell="f" style="position:absolute;left:5154;top:3112;width:91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750;top:4626;width:1326;height:356">
                  <v:shape id="shape_0" coordorigin="4729,4626" coordsize="1319,356" path="m4729,4982l6048,4982l6048,4626l4729,4626l4729,4982e" fillcolor="#5398d2" stroked="f" o:allowincell="f" style="position:absolute;left:4750;top:4626;width:1325;height:35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743;top:4621;width:1335;height:366">
                  <v:shape id="shape_0" coordorigin="4724,4621" coordsize="1328,366" path="m6052,4621l4724,4621l4724,4631l6043,4631l6043,4977l4724,4977l4724,4987l6052,4987l6052,4621e" fillcolor="#231f20" stroked="f" o:allowincell="f" style="position:absolute;left:4743;top:4621;width:1334;height:36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750;top:4288;width:2;height:1405">
                  <v:shape id="shape_0" coordorigin="4729,4288" coordsize="0,1405" path="m4729,4288l4729,5693e" stroked="t" o:allowincell="f" style="position:absolute;left:4750;top:4288;width:1;height:1404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755;top:4979;width:1316;height:2">
                  <v:shape id="shape_0" coordorigin="4734,4979" coordsize="1309,0" path="m4734,4979l6043,4979e" stroked="t" o:allowincell="f" style="position:absolute;left:4755;top:4979;width:131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6077;top:4288;width:2;height:1405">
                  <v:shape id="shape_0" coordorigin="6048,4288" coordsize="0,1405" path="m6048,4288l6048,5693e" stroked="t" o:allowincell="f" style="position:absolute;left:6077;top:4288;width:1;height:1404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755;top:4626;width:1316;height:2">
                  <v:shape id="shape_0" coordorigin="4734,4626" coordsize="1309,0" path="m4734,4626l6043,4626e" stroked="t" o:allowincell="f" style="position:absolute;left:4755;top:4626;width:1315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750;top:4293;width:1326;height:356">
                  <v:shape id="shape_0" coordorigin="4729,4293" coordsize="1319,356" path="m4729,4650l6048,4650l6048,4293l4729,4293l4729,4650e" fillcolor="#5398d2" stroked="f" o:allowincell="f" style="position:absolute;left:4750;top:4293;width:1325;height:35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743;top:4288;width:1335;height:366">
                  <v:shape id="shape_0" coordorigin="4724,4288" coordsize="1328,366" path="m6052,4288l4724,4288l4724,4298l6043,4298l6043,4645l4724,4645l4724,4654l6052,4654l6052,4288e" fillcolor="#231f20" stroked="f" o:allowincell="f" style="position:absolute;left:4743;top:4288;width:1334;height:36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755;top:4649;width:1316;height:2">
                  <v:shape id="shape_0" coordorigin="4734,4649" coordsize="1309,0" path="m4734,4649l6043,4649e" stroked="t" o:allowincell="f" style="position:absolute;left:4755;top:4649;width:1315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755;top:4293;width:1316;height:2">
                  <v:shape id="shape_0" coordorigin="4734,4293" coordsize="1309,0" path="m4734,4293l6043,4293e" stroked="t" o:allowincell="f" style="position:absolute;left:4755;top:4293;width:1315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750;top:4976;width:1326;height:355">
                  <v:shape id="shape_0" coordorigin="4729,4976" coordsize="1319,355" path="m4729,5332l6048,5332l6048,4976l4729,4976l4729,5332e" fillcolor="#5398d2" stroked="f" o:allowincell="f" style="position:absolute;left:4750;top:4976;width:1325;height:354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743;top:4971;width:1335;height:366">
                  <v:shape id="shape_0" coordorigin="4724,4971" coordsize="1328,366" path="m6052,4971l4724,4971l4724,4981l6043,4981l6043,5327l4724,5327l4724,5337l6052,5337l6052,4971e" fillcolor="#231f20" stroked="f" o:allowincell="f" style="position:absolute;left:4743;top:4971;width:1334;height:36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755;top:5332;width:1316;height:2">
                  <v:shape id="shape_0" coordorigin="4734,5332" coordsize="1309,0" path="m4734,5332l6043,5332e" stroked="t" o:allowincell="f" style="position:absolute;left:4755;top:5332;width:1315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4366;top:3310;width:307;height:1248">
                  <v:shape id="shape_0" coordorigin="4349,3310" coordsize="306,1248" path="m4371,3310l4349,3310l4357,3313l4369,3325l4373,3334l4373,3343l4375,3348l4380,3349l4604,3349l4604,4550l4606,4555l4611,4557l4652,4557l4655,4554l4655,4547l4652,4544l4618,4544l4618,3343l4380,3343l4380,3336l4385,3336l4381,3321l4371,3310e" fillcolor="#231f20" stroked="f" o:allowincell="f" style="position:absolute;left:4366;top:3310;width:306;height:124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421;top:3217;width:1903;height:132">
                  <v:shape id="shape_0" coordorigin="2416,3217" coordsize="1892,132" path="m2426,3217l2419,3217l2416,3220l2416,3343l2417,3348l2422,3349l4301,3349l4306,3348l4308,3343l4301,3343l4298,3336l2429,3336l2429,3220l2426,3217e" fillcolor="#231f20" stroked="f" o:allowincell="f" style="position:absolute;left:2421;top:3217;width:1902;height:13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314;top:3297;width:75;height:46">
                  <v:shape id="shape_0" coordorigin="4296,3297" coordsize="75,46" path="m4347,3297l4322,3301l4305,3314l4296,3332l4301,3343l4301,3336l4310,3336l4315,3322l4333,3310l4349,3310l4371,3310l4367,3305l4347,3297e" fillcolor="#231f20" stroked="f" o:allowincell="f" style="position:absolute;left:4314;top:3297;width:74;height:4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319;top:3336;width:9;height:7">
                  <v:shape id="shape_0" coordorigin="4301,3336" coordsize="9,7" path="m4310,3336l4301,3336l4301,3343l4308,3343l4310,3336e" fillcolor="#231f20" stroked="f" o:allowincell="f" style="position:absolute;left:4319;top:3336;width:8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398;top:3336;width:7;height:7">
                  <v:shape id="shape_0" coordorigin="4380,3336" coordsize="7,7" path="m4385,3336l4380,3336l4380,3343l4386,3343l4385,3336e" fillcolor="#231f20" stroked="f" o:allowincell="f" style="position:absolute;left:4398;top:3336;width:6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403;top:3336;width:233;height:7">
                  <v:shape id="shape_0" coordorigin="4385,3336" coordsize="233,7" path="m4611,3336l4385,3336l4386,3343l4618,3343l4616,3338l4611,3336e" fillcolor="#231f20" stroked="f" o:allowincell="f" style="position:absolute;left:4403;top:3336;width:232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56;top:4503;width:93;height:93">
                  <v:shape id="shape_0" coordorigin="4636,4503" coordsize="93,93" path="m4636,4503l4636,4597l4729,4551l4636,4503e" fillcolor="#231f20" stroked="f" o:allowincell="f" style="position:absolute;left:4656;top:4503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808;top:3930;width:1787;height:548">
                  <v:shape id="shape_0" coordorigin="2800,3930" coordsize="1777,548" path="m3044,3930l2803,3930l2800,3933l2800,3940l2803,3943l3037,3943l3037,4472l3039,4476l3044,4478l4571,4478l4576,4476l4577,4472l4564,4472l4564,4465l3050,4465l3050,3937l3048,3932l3044,3930e" fillcolor="#231f20" stroked="f" o:allowincell="f" style="position:absolute;left:2808;top:3930;width:1786;height:54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23;top:4439;width:133;height:39">
                  <v:shape id="shape_0" coordorigin="4603,4439" coordsize="133,39" path="m4644,4439l4603,4439l4627,4444l4641,4458l4646,4476l4650,4478l4733,4478l4736,4475l4736,4472l4650,4472l4650,4465l4657,4465l4657,4458l4652,4447l4644,4439e" fillcolor="#231f20" stroked="f" o:allowincell="f" style="position:absolute;left:4623;top:4439;width:132;height:3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82;top:4425;width:80;height:47">
                  <v:shape id="shape_0" coordorigin="4564,4425" coordsize="80,47" path="m4623,4425l4598,4425l4586,4430l4569,4447l4564,4458l4564,4472l4571,4472l4571,4465l4580,4465l4585,4451l4603,4439l4644,4439l4635,4430l4623,4425e" fillcolor="#231f20" stroked="f" o:allowincell="f" style="position:absolute;left:4582;top:4425;width:79;height:4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90;top:4465;width:9;height:7">
                  <v:shape id="shape_0" coordorigin="4571,4465" coordsize="9,7" path="m4580,4465l4571,4465l4571,4472l4577,4472l4580,4465e" fillcolor="#231f20" stroked="f" o:allowincell="f" style="position:absolute;left:4590;top:4465;width:8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70;top:4465;width:7;height:7">
                  <v:shape id="shape_0" coordorigin="4650,4465" coordsize="7,7" path="m4650,4468l4657,4468e" stroked="t" o:allowincell="f" style="position:absolute;left:4670;top:4465;width:6;height: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677;top:4465;width:79;height:7">
                  <v:shape id="shape_0" coordorigin="4657,4465" coordsize="79,7" path="m4733,4465l4657,4465l4657,4472l4736,4472l4736,4468l4733,4465e" fillcolor="#231f20" stroked="f" o:allowincell="f" style="position:absolute;left:4677;top:4465;width:78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56;top:4425;width:93;height:93">
                  <v:shape id="shape_0" coordorigin="4636,4425" coordsize="93,93" path="m4636,4425l4636,4518l4729,4471l4636,4425e" fillcolor="#231f20" stroked="f" o:allowincell="f" style="position:absolute;left:4656;top:4425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808;top:4464;width:1787;height:432">
                  <v:shape id="shape_0" coordorigin="2800,4464" coordsize="1777,432" path="m4568,4464l3044,4464l3039,4466l3037,4471l3037,4883l2803,4883l2800,4886l2800,4894l2803,4897l3044,4897l3048,4895l3050,4890l3050,4478l4571,4478l4576,4476l4577,4471l4571,4471l4568,4464e" fillcolor="#231f20" stroked="f" o:allowincell="f" style="position:absolute;left:2808;top:4464;width:1786;height:43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40;top:4438;width:116;height:40">
                  <v:shape id="shape_0" coordorigin="4620,4438" coordsize="116,40" path="m4642,4438l4620,4438l4628,4442l4640,4454l4644,4462l4644,4471l4646,4476l4650,4478l4733,4478l4736,4475l4736,4471l4650,4471l4650,4464l4655,4464l4652,4450l4642,4438e" fillcolor="#231f20" stroked="f" o:allowincell="f" style="position:absolute;left:4640;top:4438;width:115;height:3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85;top:4425;width:76;height:46">
                  <v:shape id="shape_0" coordorigin="4566,4425" coordsize="76,46" path="m4617,4425l4593,4429l4575,4442l4566,4460l4571,4471l4571,4464l4577,4464l4577,4462l4581,4454l4593,4442l4602,4438l4642,4438l4638,4433l4617,4425e" fillcolor="#231f20" stroked="f" o:allowincell="f" style="position:absolute;left:4585;top:4425;width:75;height:4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90;top:4464;width:7;height:7">
                  <v:shape id="shape_0" coordorigin="4571,4464" coordsize="7,7" path="m4571,4468l4577,4468e" stroked="t" o:allowincell="f" style="position:absolute;left:4590;top:4464;width:6;height: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670;top:4464;width:7;height:7">
                  <v:shape id="shape_0" coordorigin="4650,4464" coordsize="7,7" path="m4655,4464l4650,4464l4650,4471l4657,4471l4655,4464e" fillcolor="#231f20" stroked="f" o:allowincell="f" style="position:absolute;left:4670;top:4464;width:6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75;top:4464;width:80;height:7">
                  <v:shape id="shape_0" coordorigin="4655,4464" coordsize="80,7" path="m4733,4464l4655,4464l4657,4471l4736,4471l4736,4467l4733,4464e" fillcolor="#231f20" stroked="f" o:allowincell="f" style="position:absolute;left:4675;top:4464;width:79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56;top:4425;width:93;height:93">
                  <v:shape id="shape_0" coordorigin="4636,4425" coordsize="93,93" path="m4636,4425l4636,4518l4729,4471l4636,4425e" fillcolor="#231f20" stroked="f" o:allowincell="f" style="position:absolute;left:4656;top:4425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750;top:5332;width:1326;height:356">
                  <v:shape id="shape_0" coordorigin="4729,5332" coordsize="1319,356" path="m4729,5688l6048,5688l6048,5332l4729,5332l4729,5688e" fillcolor="#5398d2" stroked="f" o:allowincell="f" style="position:absolute;left:4750;top:5332;width:1325;height:35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743;top:5327;width:1335;height:366">
                  <v:shape id="shape_0" coordorigin="4724,5327" coordsize="1328,366" path="m6052,5327l4724,5327l4724,5337l6043,5337l6043,5684l4724,5684l4724,5693l6052,5693l6052,5327e" fillcolor="#231f20" stroked="f" o:allowincell="f" style="position:absolute;left:4743;top:5327;width:1334;height:36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755;top:5689;width:1316;height:2">
                  <v:shape id="shape_0" coordorigin="4734,5689" coordsize="1309,0" path="m4734,5689l6043,5689e" stroked="t" o:allowincell="f" style="position:absolute;left:4755;top:5689;width:1315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2808;top:4797;width:1865;height:100">
                  <v:shape id="shape_0" coordorigin="2800,4797" coordsize="1854,100" path="m4651,4797l3044,4797l3039,4799l3037,4804l3037,4883l2803,4883l2800,4886l2800,4894l2803,4897l3044,4897l3048,4895l3050,4890l3050,4810l4651,4810l4654,4807l4654,4800l4651,4797e" fillcolor="#231f20" stroked="f" o:allowincell="f" style="position:absolute;left:2808;top:4797;width:1864;height: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56;top:4757;width:93;height:93">
                  <v:shape id="shape_0" coordorigin="4636,4757" coordsize="93,93" path="m4636,4757l4636,4851l4729,4804l4636,4757e" fillcolor="#231f20" stroked="f" o:allowincell="f" style="position:absolute;left:4656;top:4757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421;top:5240;width:2096;height:251">
                  <v:shape id="shape_0" coordorigin="2416,5240" coordsize="2084,251" path="m2426,5240l2419,5240l2416,5243l2416,5484l2417,5489l2422,5491l4493,5491l4497,5489l4499,5484l4499,5477l2429,5477l2429,5243l2426,5240e" fillcolor="#231f20" stroked="f" o:allowincell="f" style="position:absolute;left:2421;top:5240;width:2095;height:25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05;top:5148;width:169;height:330">
                  <v:shape id="shape_0" coordorigin="4486,5148" coordsize="169,330" path="m4652,5148l4493,5148l4488,5150l4486,5154l4486,5477l4499,5477l4499,5161l4652,5161l4655,5158l4655,5151l4652,5148e" fillcolor="#231f20" stroked="f" o:allowincell="f" style="position:absolute;left:4505;top:5148;width:168;height:32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56;top:5108;width:93;height:92">
                  <v:shape id="shape_0" coordorigin="4636,5108" coordsize="93,92" path="m4636,5108l4636,5200l4729,5155l4636,5108e" fillcolor="#231f20" stroked="f" o:allowincell="f" style="position:absolute;left:4656;top:5108;width:92;height:9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421;top:5240;width:2252;height:416">
                  <v:shape id="shape_0" coordorigin="2416,5240" coordsize="2239,416" path="m2426,5240l2419,5240l2416,5243l2416,5649l2417,5654l2422,5656l4652,5656l4655,5653l4655,5646l4652,5643l2429,5643l2429,5243l2426,5240e" fillcolor="#231f20" stroked="f" o:allowincell="f" style="position:absolute;left:2421;top:5240;width:2251;height:41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56;top:5602;width:93;height:93">
                  <v:shape id="shape_0" coordorigin="4636,5602" coordsize="93,93" path="m4636,5602l4636,5695l4729,5649l4636,5602e" fillcolor="#231f20" stroked="f" o:allowincell="f" style="position:absolute;left:4656;top:5689;width:1;height: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4716;top:5602;width:32;height:66;mso-wrap-style:none;v-text-anchor:middle;mso-position-horizontal-relative:page" type="_x0000_t75">
                    <v:imagedata r:id="rId673" o:detectmouseclick="t"/>
                    <v:stroke color="#3465a4" joinstyle="round" endcap="flat"/>
                    <w10:wrap type="none"/>
                  </v:shape>
                </v:group>
                <v:group id="shape_0" style="position:absolute;left:6768;top:4380;width:994;height:849">
                  <v:shape id="shape_0" coordorigin="6734,4380" coordsize="989,849" path="m6734,5229l7723,5229l7723,4380l6734,4380l6734,5229e" fillcolor="#828386" stroked="f" o:allowincell="f" style="position:absolute;left:6768;top:4380;width:993;height:848;mso-wrap-style:none;v-text-anchor:middle;mso-position-horizontal-relative:page">
                    <v:fill o:detectmouseclick="t" type="solid" color2="#7d7c79"/>
                    <v:stroke color="#3465a4" joinstyle="round" endcap="flat"/>
                    <w10:wrap type="none"/>
                  </v:shape>
                </v:group>
                <v:group id="shape_0" style="position:absolute;left:6767;top:4380;width:994;height:849">
                  <v:shape id="shape_0" coordorigin="6733,4380" coordsize="989,849" path="m6733,5229l7722,5229l7722,4380l6733,4380l6733,5229xe" stroked="t" o:allowincell="f" style="position:absolute;left:6767;top:4380;width:993;height:848;mso-wrap-style:none;v-text-anchor:middle;mso-position-horizontal-relative:page">
                    <v:fill o:detectmouseclick="t" on="false"/>
                    <v:stroke color="#c9cbcc" weight="6480" joinstyle="round" endcap="flat"/>
                    <w10:wrap type="none"/>
                  </v:shape>
                </v:group>
                <v:group id="shape_0" style="position:absolute;left:7763;top:3558;width:237;height:1247">
                  <v:shape id="shape_0" coordorigin="7723,3558" coordsize="237,1247" path="m7723,4804l7960,4804l7960,3714l7723,3714l7723,3558e" stroked="t" o:allowincell="f" style="position:absolute;left:7763;top:3558;width:236;height:1246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7716;top:3476;width:93;height:93">
                  <v:shape id="shape_0" coordorigin="7676,3476" coordsize="93,93" path="m7722,3476l7676,3570l7769,3570l7722,3476e" fillcolor="#231f20" stroked="f" o:allowincell="f" style="position:absolute;left:7716;top:3476;width:92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795;top:4290;width:1224;height:607">
                  <v:shape id="shape_0" coordorigin="1794,4290" coordsize="1217,607" path="m3001,4290l1800,4290l1796,4292l1794,4296l1794,4890l1796,4895l1800,4897l1914,4897l1917,4894l1917,4886l1914,4883l1807,4883l1807,4303l3004,4303l3009,4301l3011,4296l3004,4296l3001,4290e" fillcolor="#231f20" stroked="f" o:allowincell="f" style="position:absolute;left:1795;top:4290;width:1223;height:6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31;top:4263;width:2014;height:547">
                  <v:shape id="shape_0" coordorigin="4611,4263" coordsize="2002,547" path="m4641,4263l4611,4263l4631,4270l4642,4289l4645,4301l4650,4303l6490,4303l6490,4804l6492,4808l6497,4810l6610,4810l6613,4807l6613,4800l6610,4797l6503,4797l6503,4296l4650,4296l4650,4290l4655,4290l4651,4275l4641,4263e" fillcolor="#231f20" stroked="f" o:allowincell="f" style="position:absolute;left:4631;top:4263;width:2013;height:54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053;top:4263;width:1543;height:40">
                  <v:shape id="shape_0" coordorigin="3044,4263" coordsize="1534,40" path="m3074,4263l3044,4263l3064,4270l3075,4289l3078,4301l3083,4303l4571,4303l4576,4301l4578,4296l3083,4296l3083,4290l3088,4290l3084,4275l3074,4263e" fillcolor="#231f20" stroked="f" o:allowincell="f" style="position:absolute;left:3053;top:4263;width:1542;height:3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008;top:4250;width:76;height:46">
                  <v:shape id="shape_0" coordorigin="2999,4250" coordsize="76,46" path="m3050,4250l3026,4255l3008,4267l2999,4285l3004,4296l3004,4290l3011,4290l3011,4287l3015,4279l3027,4267l3035,4263l3074,4263l3070,4258l3050,4250e" fillcolor="#231f20" stroked="f" o:allowincell="f" style="position:absolute;left:3008;top:4250;width:75;height:4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013;top:4290;width:7;height:7">
                  <v:shape id="shape_0" coordorigin="3004,4290" coordsize="7,7" path="m3004,4293l3011,4293e" stroked="t" o:allowincell="f" style="position:absolute;left:3013;top:4290;width:6;height:6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3093;top:4290;width:7;height:7">
                  <v:shape id="shape_0" coordorigin="3083,4290" coordsize="7,7" path="m3088,4290l3083,4290l3083,4296l3090,4296l3088,4290e" fillcolor="#231f20" stroked="f" o:allowincell="f" style="position:absolute;left:3093;top:4290;width:6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098;top:4293;width:1498;height:2">
                  <v:shape id="shape_0" coordorigin="3088,4293" coordsize="1490,0" path="m3088,4293l4578,4293e" stroked="t" o:allowincell="f" style="position:absolute;left:3098;top:4293;width:1497;height:1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4585;top:4250;width:75;height:46">
                  <v:shape id="shape_0" coordorigin="4566,4250" coordsize="75,46" path="m4617,4250l4593,4255l4575,4267l4566,4285l4571,4296l4571,4290l4578,4290l4578,4287l4582,4279l4594,4267l4602,4263l4641,4263l4637,4258l4617,4250e" fillcolor="#231f20" stroked="f" o:allowincell="f" style="position:absolute;left:4585;top:4250;width:74;height:4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70;top:4290;width:7;height:7">
                  <v:shape id="shape_0" coordorigin="4650,4290" coordsize="7,7" path="m4655,4290l4650,4290l4650,4296l4657,4296l4655,4290e" fillcolor="#231f20" stroked="f" o:allowincell="f" style="position:absolute;left:4670;top:4290;width:6;height: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675;top:4290;width:1853;height:2">
                  <v:shape id="shape_0" coordorigin="4655,4290" coordsize="1842,0" path="m4655,4290l6497,4290e" stroked="t" o:allowincell="f" style="position:absolute;left:4675;top:4290;width:1852;height:1;mso-wrap-style:none;v-text-anchor:middle;mso-position-horizontal-relative:page">
                    <v:fill o:detectmouseclick="t" on="false"/>
                    <v:stroke color="#231f20" weight="1440" joinstyle="round" endcap="flat"/>
                    <w10:wrap type="none"/>
                  </v:shape>
                </v:group>
                <v:group id="shape_0" style="position:absolute;left:1900;top:4844;width:139;height:93">
                  <v:shape id="shape_0" coordorigin="1898,4844" coordsize="139,93" path="m1898,4844l1898,4937l2038,4890l1898,4844e" fillcolor="#231f20" stroked="f" o:allowincell="f" style="position:absolute;left:1900;top:4844;width:138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628;top:4757;width:139;height:93">
                  <v:shape id="shape_0" coordorigin="6595,4757" coordsize="139,93" path="m6595,4757l6595,4851l6734,4804l6595,4757e" fillcolor="#231f20" stroked="f" o:allowincell="f" style="position:absolute;left:6628;top:4757;width:138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427;top:2357;width:4836;height:1894">
                  <v:shape id="shape_0" coordorigin="2422,2357" coordsize="4806,1894" path="m2422,2512l2422,2393l3810,2393l3816,2372l3832,2357l3860,2359l3878,2368l3888,2382l4340,2393l4340,3536l4571,3536l4577,3515l4593,3500l4621,3502l4639,3511l4648,3525l5138,3536l5144,3515l5160,3500l5188,3501l5206,3511l5215,3526l7070,3536l7076,3515l7092,3500l7120,3502l7138,3511l7147,3526l7228,3536l7228,4251e" stroked="t" o:allowincell="f" style="position:absolute;left:2427;top:2357;width:4835;height:1893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2381;top:2372;width:92;height:140">
                  <v:shape id="shape_0" coordorigin="2376,2372" coordsize="92,140" path="m2468,2372l2376,2372l2423,2512l2468,2372e" fillcolor="#231f20" stroked="f" o:allowincell="f" style="position:absolute;left:2381;top:2372;width:91;height:13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219;top:4240;width:92;height:140">
                  <v:shape id="shape_0" coordorigin="7182,4240" coordsize="92,140" path="m7274,4240l7182,4240l7229,4380l7274,4240e" fillcolor="#231f20" stroked="f" o:allowincell="f" style="position:absolute;left:7219;top:4240;width:91;height:13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380;top:2689;width:1596;height:356">
                  <v:shape id="shape_0" coordorigin="8336,2689" coordsize="1587,356" path="m8336,3046l9922,3046l9922,2689l8336,2689l8336,3046e" fillcolor="#5398d2" stroked="f" o:allowincell="f" style="position:absolute;left:8380;top:2689;width:1595;height:35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375;top:2685;width:1605;height:366">
                  <v:shape id="shape_0" coordorigin="8331,2685" coordsize="1596,366" path="m9927,2685l8331,2685l8331,2694l9918,2694l9918,3041l8331,3041l8331,3051l9927,3051l9927,2685e" fillcolor="#231f20" stroked="f" o:allowincell="f" style="position:absolute;left:8375;top:2685;width:1604;height:36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373;top:2685;width:2;height:722">
                  <v:shape id="shape_0" coordorigin="8329,2685" coordsize="0,722" path="m8329,2685l8329,3407e" stroked="t" o:allowincell="f" style="position:absolute;left:8373;top:2685;width:1;height:721;mso-wrap-style:none;v-text-anchor:middle;mso-position-horizontal-relative:page">
                    <v:fill o:detectmouseclick="t" on="false"/>
                    <v:stroke color="#231f20" weight="15120" joinstyle="round" endcap="flat"/>
                    <w10:wrap type="none"/>
                  </v:shape>
                </v:group>
                <v:group id="shape_0" style="position:absolute;left:8372;top:3046;width:1600;height:2">
                  <v:shape id="shape_0" coordorigin="8328,3046" coordsize="1591,0" path="m8328,3046l9918,3046e" stroked="t" o:allowincell="f" style="position:absolute;left:8372;top:3046;width:1599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978;top:2685;width:2;height:1078">
                  <v:shape id="shape_0" coordorigin="9923,2685" coordsize="0,1078" path="m9923,2685l9923,3763e" stroked="t" o:allowincell="f" style="position:absolute;left:9978;top:2685;width:1;height:1077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8384;top:2690;width:1588;height:4">
                  <v:shape id="shape_0" coordorigin="8340,2690" coordsize="1577,0" path="m8340,2690l9918,2690e" stroked="t" o:allowincell="f" style="position:absolute;left:8808;top:2692;width:1162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8384;top:2690;width:880;height:0;mso-wrap-style:none;v-text-anchor:middle;mso-position-horizontal-relative:page" type="_x0000_t75">
                    <v:imagedata r:id="rId674" o:detectmouseclick="t"/>
                    <v:stroke color="#3465a4" joinstyle="round" endcap="flat"/>
                    <w10:wrap type="none"/>
                  </v:shape>
                </v:group>
                <v:group id="shape_0" style="position:absolute;left:7860;top:1196;width:1072;height:850">
                  <v:shape id="shape_0" coordorigin="7820,1196" coordsize="1066,850" path="m7820,2046l8886,2046l8886,1196l7820,1196l7820,2046e" fillcolor="#828386" stroked="f" o:allowincell="f" style="position:absolute;left:7860;top:1196;width:1071;height:849;mso-wrap-style:none;v-text-anchor:middle;mso-position-horizontal-relative:page">
                    <v:fill o:detectmouseclick="t" type="solid" color2="#7d7c79"/>
                    <v:stroke color="#3465a4" joinstyle="round" endcap="flat"/>
                    <w10:wrap type="none"/>
                  </v:shape>
                </v:group>
                <v:group id="shape_0" style="position:absolute;left:7860;top:1196;width:1072;height:849">
                  <v:shape id="shape_0" coordorigin="7820,1196" coordsize="1066,849" path="m7820,2046l8886,2046l8886,1196l7820,1196l7820,2046xe" stroked="t" o:allowincell="f" style="position:absolute;left:7860;top:1196;width:1071;height:848;mso-wrap-style:none;v-text-anchor:middle;mso-position-horizontal-relative:page">
                    <v:fill o:detectmouseclick="t" on="false"/>
                    <v:stroke color="#c9cbcc" weight="6480" joinstyle="round" endcap="flat"/>
                    <w10:wrap type="none"/>
                  </v:shape>
                </v:group>
                <v:group id="shape_0" style="position:absolute;left:7762;top:2046;width:633;height:500">
                  <v:shape id="shape_0" coordorigin="7722,2046" coordsize="630,500" path="m8353,2046l8353,2283l7722,2283l7722,2546e" stroked="t" o:allowincell="f" style="position:absolute;left:7762;top:2046;width:632;height:499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7716;top:2534;width:93;height:92">
                  <v:shape id="shape_0" coordorigin="7676,2534" coordsize="93,92" path="m7769,2534l7676,2534l7722,2626l7769,2534e" fillcolor="#231f20" stroked="f" o:allowincell="f" style="position:absolute;left:7807;top:2534;width:1;height: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7716;top:2583;width:47;height:42;mso-wrap-style:none;v-text-anchor:middle;mso-position-horizontal-relative:page" type="_x0000_t75">
                    <v:imagedata r:id="rId6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9;top:2573;width:43;height:8;mso-wrap-style:none;v-text-anchor:middle;mso-position-horizontal-relative:page" type="_x0000_t75">
                    <v:imagedata r:id="rId6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6;top:2582;width:45;height:40;mso-wrap-style:none;v-text-anchor:middle;mso-position-horizontal-relative:page" type="_x0000_t75">
                    <v:imagedata r:id="rId6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6;top:2573;width:5;height:45;mso-wrap-style:none;v-text-anchor:middle;mso-position-horizontal-relative:page" type="_x0000_t75">
                    <v:imagedata r:id="rId6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9;top:2582;width:2;height:3;mso-wrap-style:none;v-text-anchor:middle;mso-position-horizontal-relative:page" type="_x0000_t75">
                    <v:imagedata r:id="rId6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3;top:2593;width:36;height:7;mso-wrap-style:none;v-text-anchor:middle;mso-position-horizontal-relative:page" type="_x0000_t75">
                    <v:imagedata r:id="rId6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2;top:2593;width:0;height:7;mso-wrap-style:none;v-text-anchor:middle;mso-position-horizontal-relative:page" type="_x0000_t75">
                    <v:imagedata r:id="rId6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5;top:2593;width:4;height:7;mso-wrap-style:none;v-text-anchor:middle;mso-position-horizontal-relative:page" type="_x0000_t75">
                    <v:imagedata r:id="rId6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9;top:2593;width:25;height:5;mso-wrap-style:none;v-text-anchor:middle;mso-position-horizontal-relative:page" type="_x0000_t75">
                    <v:imagedata r:id="rId6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3;top:2583;width:36;height:8;mso-wrap-style:none;v-text-anchor:middle;mso-position-horizontal-relative:page" type="_x0000_t75">
                    <v:imagedata r:id="rId6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5;top:2583;width:4;height:3;mso-wrap-style:none;v-text-anchor:middle;mso-position-horizontal-relative:page" type="_x0000_t75">
                    <v:imagedata r:id="rId6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2;top:2583;width:37;height:8;mso-wrap-style:none;v-text-anchor:middle;mso-position-horizontal-relative:page" type="_x0000_t75">
                    <v:imagedata r:id="rId6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3;top:2602;width:36;height:8;mso-wrap-style:none;v-text-anchor:middle;mso-position-horizontal-relative:page" type="_x0000_t75">
                    <v:imagedata r:id="rId6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6;top:2603;width:3;height:1;mso-wrap-style:none;v-text-anchor:middle;mso-position-horizontal-relative:page" type="_x0000_t75">
                    <v:imagedata r:id="rId6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2;top:2601;width:37;height:8;mso-wrap-style:none;v-text-anchor:middle;mso-position-horizontal-relative:page" type="_x0000_t75">
                    <v:imagedata r:id="rId6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7;top:2603;width:27;height:5;mso-wrap-style:none;v-text-anchor:middle;mso-position-horizontal-relative:page" type="_x0000_t75">
                    <v:imagedata r:id="rId6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6;top:2582;width:4;height:8;mso-wrap-style:none;v-text-anchor:middle;mso-position-horizontal-relative:page" type="_x0000_t75">
                    <v:imagedata r:id="rId6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3;top:2612;width:36;height:8;mso-wrap-style:none;v-text-anchor:middle;mso-position-horizontal-relative:page" type="_x0000_t75">
                    <v:imagedata r:id="rId6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5;top:2615;width:13;height:1;mso-wrap-style:none;v-text-anchor:middle;mso-position-horizontal-relative:page" type="_x0000_t75">
                    <v:imagedata r:id="rId6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2;top:2611;width:37;height:9;mso-wrap-style:none;v-text-anchor:middle;mso-position-horizontal-relative:page" type="_x0000_t75">
                    <v:imagedata r:id="rId6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6;top:2615;width:30;height:1;mso-wrap-style:none;v-text-anchor:middle;mso-position-horizontal-relative:page" type="_x0000_t75">
                    <v:imagedata r:id="rId6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6;top:2595;width:4;height:1;mso-wrap-style:none;v-text-anchor:middle;mso-position-horizontal-relative:page" type="_x0000_t75">
                    <v:imagedata r:id="rId6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6;top:2605;width:4;height:1;mso-wrap-style:none;v-text-anchor:middle;mso-position-horizontal-relative:page" type="_x0000_t75">
                    <v:imagedata r:id="rId6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6;top:2619;width:4;height:1;mso-wrap-style:none;v-text-anchor:middle;mso-position-horizontal-relative:page" type="_x0000_t75">
                    <v:imagedata r:id="rId6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7;top:2574;width:33;height:15;mso-wrap-style:none;v-text-anchor:middle;mso-position-horizontal-relative:page" type="_x0000_t75">
                    <v:imagedata r:id="rId6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6;top:2574;width:6;height:7;mso-wrap-style:none;v-text-anchor:middle;mso-position-horizontal-relative:page" type="_x0000_t75">
                    <v:imagedata r:id="rId700" o:detectmouseclick="t"/>
                    <v:stroke color="#3465a4" joinstyle="round" endcap="flat"/>
                    <w10:wrap type="none"/>
                  </v:shape>
                </v:group>
                <v:group id="shape_0" style="position:absolute;left:4560;top:3991;width:1574;height:1791">
                  <v:shape id="shape_0" coordorigin="4541,3991" coordsize="1565,1791" path="m6106,3991l4541,3991l4541,5782l4546,5782l4546,5773l4550,5773l4550,4001l6106,4001l6106,3991e" fillcolor="#c9cbcc" stroked="f" o:allowincell="f" style="position:absolute;left:4560;top:3991;width:1573;height:179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4565;top:5777;width:1569;height:2">
                  <v:shape id="shape_0" coordorigin="4546,5777" coordsize="1560,0" path="m4546,5777l6106,5777e" stroked="t" o:allowincell="f" style="position:absolute;left:4565;top:5777;width:1568;height: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4569;top:4001;width:1565;height:1775">
                  <v:shape id="shape_0" coordorigin="4550,4001" coordsize="1556,1777" path="m6106,4001l6096,4001l6096,5773l4550,5773l4550,5777l6106,5777l6106,4001e" fillcolor="#c9cbcc" stroked="f" o:allowincell="f" style="position:absolute;left:4569;top:4019;width:1564;height:175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4822;top:4318;width:1052;height:4;mso-wrap-style:none;v-text-anchor:middle;mso-position-horizontal-relative:page" type="_x0000_t75">
                    <v:imagedata r:id="rId7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22;top:4001;width:1052;height:316;mso-wrap-style:none;v-text-anchor:middle;mso-position-horizontal-relative:page" type="_x0000_t75">
                    <v:imagedata r:id="rId702" o:detectmouseclick="t"/>
                    <v:stroke color="#3465a4" joinstyle="round" endcap="flat"/>
                    <w10:wrap type="none"/>
                  </v:shape>
                </v:group>
                <v:group id="shape_0" style="position:absolute;left:8366;top:3046;width:1609;height:355">
                  <v:shape id="shape_0" coordorigin="8322,3046" coordsize="1600,355" path="m8322,3401l9922,3401l9922,3046l8322,3046l8322,3401e" fillcolor="#5398d2" stroked="f" o:allowincell="f" style="position:absolute;left:8366;top:3046;width:1608;height:354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362;top:3041;width:1619;height:366">
                  <v:shape id="shape_0" coordorigin="8318,3041" coordsize="1610,366" path="m9928,3041l8318,3041l8318,3051l9918,3051l9918,3397l8318,3397l8318,3407l9928,3407l9928,3041e" fillcolor="#231f20" stroked="f" o:allowincell="f" style="position:absolute;left:8362;top:3041;width:1618;height:36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372;top:3402;width:1600;height:2">
                  <v:shape id="shape_0" coordorigin="8328,3402" coordsize="1591,0" path="m8328,3402l9918,3402e" stroked="t" o:allowincell="f" style="position:absolute;left:8372;top:3402;width:1599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934;top:1196;width:1430;height:356">
                  <v:shape id="shape_0" coordorigin="8886,1196" coordsize="1422,356" path="m8886,1552l10308,1552l10308,1196l8886,1196l8886,1552e" fillcolor="#5398d2" stroked="f" o:allowincell="f" style="position:absolute;left:8934;top:1196;width:1429;height:35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934;top:1196;width:1430;height:356">
                  <v:shape id="shape_0" coordorigin="8886,1196" coordsize="1422,356" path="m8886,1553l10308,1553l10308,1196l8886,1196e" stroked="t" o:allowincell="f" style="position:absolute;left:8934;top:1196;width:1429;height:35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934;top:1553;width:1430;height:2">
                  <v:shape id="shape_0" coordorigin="8886,1553" coordsize="1422,0" path="m8886,1553l10309,1553e" stroked="t" o:allowincell="f" style="position:absolute;left:8934;top:1553;width:1429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934;top:1196;width:1430;height:2">
                  <v:shape id="shape_0" coordorigin="8886,1196" coordsize="1422,0" path="m8886,1196l10309,1196e" stroked="t" o:allowincell="f" style="position:absolute;left:8934;top:1196;width:1429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934;top:1196;width:2;height:356">
                  <v:shape id="shape_0" coordorigin="8886,1196" coordsize="0,356" path="m8886,1553l8886,1196e" stroked="t" o:allowincell="f" style="position:absolute;left:8934;top:1196;width:1;height:35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10365;top:1196;width:2;height:356">
                  <v:shape id="shape_0" coordorigin="10308,1196" coordsize="0,356" path="m10308,1553l10308,1196e" stroked="t" o:allowincell="f" style="position:absolute;left:10365;top:1196;width:1;height:35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7145;top:1621;width:643;height:2688">
                  <v:shape id="shape_0" coordorigin="7109,1621" coordsize="640,2688" path="m7749,1621l7109,1621l7109,4202l7228,4202l7228,4309e" stroked="t" o:allowincell="f" style="position:absolute;left:7145;top:1621;width:642;height:2687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7766;top:1591;width:93;height:77">
                  <v:shape id="shape_0" coordorigin="7726,1591" coordsize="93,77" path="m7733,1591l7737,1610l7737,1629l7734,1649l7726,1667l7819,1621l7733,1591e" fillcolor="#231f20" stroked="f" o:allowincell="f" style="position:absolute;left:7766;top:1591;width:92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219;top:4286;width:76;height:93">
                  <v:shape id="shape_0" coordorigin="7182,4286" coordsize="76,93" path="m7182,4286l7228,4379l7257,4297l7220,4297l7200,4293l7182,4286e" fillcolor="#231f20" stroked="f" o:allowincell="f" style="position:absolute;left:7219;top:4286;width:75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7182,4286" coordsize="76,93" path="m7258,4293l7239,4297l7220,4297l7257,4297l7258,4293e" fillcolor="#231f20" stroked="f" o:allowincell="f" style="position:absolute;left:7219;top:4286;width:75;height:9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50;top:2748;width:1251;height:356">
                  <v:shape id="shape_0" coordorigin="4531,2748" coordsize="1244,356" path="m4531,3105l5775,3105l5775,2748l4531,2748l4531,3105e" fillcolor="#5398d2" stroked="f" o:allowincell="f" style="position:absolute;left:4550;top:2748;width:1250;height:35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4550;top:2749;width:1252;height:356">
                  <v:shape id="shape_0" coordorigin="4531,2749" coordsize="1245,356" path="m4531,3106l5776,3106l5776,2749l4531,2749e" stroked="t" o:allowincell="f" style="position:absolute;left:4550;top:2749;width:1251;height:355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550;top:3106;width:1252;height:2">
                  <v:shape id="shape_0" coordorigin="4531,3106" coordsize="1245,0" path="m4531,3106l5777,3106e" stroked="t" o:allowincell="f" style="position:absolute;left:4550;top:3106;width:1251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550;top:2749;width:1252;height:2">
                  <v:shape id="shape_0" coordorigin="4531,2749" coordsize="1245,0" path="m4531,2749l5777,2749e" stroked="t" o:allowincell="f" style="position:absolute;left:4550;top:2749;width:1251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550;top:2749;width:2;height:356">
                  <v:shape id="shape_0" coordorigin="4531,2749" coordsize="0,356" path="m4531,3106l4531,2749e" stroked="t" o:allowincell="f" style="position:absolute;left:4550;top:2749;width:1;height:35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5803;top:2749;width:2;height:356">
                  <v:shape id="shape_0" coordorigin="5776,2749" coordsize="0,356" path="m5776,3106l5776,2749e" stroked="t" o:allowincell="f" style="position:absolute;left:5803;top:2749;width:1;height:355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8366;top:3402;width:1609;height:356">
                  <v:shape id="shape_0" coordorigin="8322,3402" coordsize="1600,356" path="m8322,3758l9922,3758l9922,3402l8322,3402l8322,3758e" fillcolor="#5398d2" stroked="f" o:allowincell="f" style="position:absolute;left:8366;top:3402;width:1608;height:35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8362;top:3397;width:1619;height:366">
                  <v:shape id="shape_0" coordorigin="8318,3397" coordsize="1610,366" path="m9928,3397l8318,3397l8318,3407l9918,3407l9918,3754l8318,3754l8318,3763l9928,3763l9928,3397e" fillcolor="#231f20" stroked="f" o:allowincell="f" style="position:absolute;left:8362;top:3397;width:1618;height:36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367;top:3397;width:2;height:366">
                  <v:shape id="shape_0" coordorigin="8323,3397" coordsize="0,366" path="m8323,3397l8323,3763e" stroked="t" o:allowincell="f" style="position:absolute;left:8367;top:3397;width:1;height:365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372;top:3759;width:1601;height:2">
                  <v:shape id="shape_0" coordorigin="8328,3759" coordsize="1591,0" path="m8328,3759l9918,3759e" stroked="t" o:allowincell="f" style="position:absolute;left:8529;top:3761;width:1328;height: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  <v:shape id="shape_0" stroked="f" o:allowincell="f" style="position:absolute;left:8372;top:3759;width:1600;height:1;mso-wrap-style:none;v-text-anchor:middle;mso-position-horizontal-relative:page" type="_x0000_t75">
                    <v:imagedata r:id="rId7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2;top:3759;width:547;height:1;mso-wrap-style:none;v-text-anchor:middle;mso-position-horizontal-relative:page" type="_x0000_t75">
                    <v:imagedata r:id="rId7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27;top:3759;width:67;height:1;mso-wrap-style:none;v-text-anchor:middle;mso-position-horizontal-relative:page" type="_x0000_t75">
                    <v:imagedata r:id="rId7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9;top:3759;width:1316;height:0;mso-wrap-style:none;v-text-anchor:middle;mso-position-horizontal-relative:page" type="_x0000_t75">
                    <v:imagedata r:id="rId7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2;top:3759;width:494;height:0;mso-wrap-style:none;v-text-anchor:middle;mso-position-horizontal-relative:page" type="_x0000_t75">
                    <v:imagedata r:id="rId7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31;top:3759;width:450;height:0;mso-wrap-style:none;v-text-anchor:middle;mso-position-horizontal-relative:page" type="_x0000_t75">
                    <v:imagedata r:id="rId7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2;top:3759;width:502;height:0;mso-wrap-style:none;v-text-anchor:middle;mso-position-horizontal-relative:page" type="_x0000_t75">
                    <v:imagedata r:id="rId7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4;top:3759;width:1178;height:0;mso-wrap-style:none;v-text-anchor:middle;mso-position-horizontal-relative:page" type="_x0000_t75">
                    <v:imagedata r:id="rId7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97;top:3760;width:659;height:0;mso-wrap-style:none;v-text-anchor:middle;mso-position-horizontal-relative:page" type="_x0000_t75">
                    <v:imagedata r:id="rId7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20;top:3760;width:1344;height:0;mso-wrap-style:none;v-text-anchor:middle;mso-position-horizontal-relative:page" type="_x0000_t75">
                    <v:imagedata r:id="rId7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73;top:3760;width:966;height:0;mso-wrap-style:none;v-text-anchor:middle;mso-position-horizontal-relative:page" type="_x0000_t75">
                    <v:imagedata r:id="rId7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97;top:3761;width:659;height:0;mso-wrap-style:none;v-text-anchor:middle;mso-position-horizontal-relative:page" type="_x0000_t75">
                    <v:imagedata r:id="rId7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20;top:3761;width:1344;height:0;mso-wrap-style:none;v-text-anchor:middle;mso-position-horizontal-relative:page" type="_x0000_t75">
                    <v:imagedata r:id="rId7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73;top:3761;width:966;height:0;mso-wrap-style:none;v-text-anchor:middle;mso-position-horizontal-relative:page" type="_x0000_t75">
                    <v:imagedata r:id="rId716" o:detectmouseclick="t"/>
                    <v:stroke color="#3465a4" joinstyle="round" endcap="flat"/>
                    <w10:wrap type="none"/>
                  </v:shape>
                </v:group>
                <v:group id="shape_0" style="position:absolute;left:8239;top:2502;width:1805;height:1324">
                  <v:shape id="shape_0" coordorigin="8196,2502" coordsize="1795,1324" path="m9991,2502l8196,2502l8196,3826l8201,3826l8201,3816l8206,3816l8206,2512l9991,2512l9991,2502e" fillcolor="#c9cbcc" stroked="f" o:allowincell="f" style="position:absolute;left:8239;top:2502;width:1804;height:1323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8244;top:3821;width:1800;height:2">
                  <v:shape id="shape_0" coordorigin="8201,3821" coordsize="1790,0" path="m8201,3821l9991,3821e" stroked="t" o:allowincell="f" style="position:absolute;left:8244;top:3821;width:1799;height:1;mso-wrap-style:none;v-text-anchor:middle;mso-position-horizontal-relative:page">
                    <v:fill o:detectmouseclick="t" on="false"/>
                    <v:stroke color="#c9cbcc" weight="7560" joinstyle="round" endcap="flat"/>
                    <w10:wrap type="none"/>
                  </v:shape>
                </v:group>
                <v:group id="shape_0" style="position:absolute;left:8249;top:2512;width:1795;height:1308">
                  <v:shape id="shape_0" coordorigin="8206,2512" coordsize="1785,1309" path="m9991,2512l9981,2512l9981,3816l8206,3816l8206,3821l9991,3821l9991,2512e" fillcolor="#c9cbcc" stroked="f" o:allowincell="f" style="position:absolute;left:8249;top:2526;width:1794;height:1293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8918;top:2526;width:455;height:170;mso-wrap-style:none;v-text-anchor:middle;mso-position-horizontal-relative:page" type="_x0000_t75">
                    <v:imagedata r:id="rId7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18;top:2697;width:455;height:135;mso-wrap-style:none;v-text-anchor:middle;mso-position-horizontal-relative:page" type="_x0000_t75">
                    <v:imagedata r:id="rId7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18;top:2512;width:455;height:13;mso-wrap-style:none;v-text-anchor:middle;mso-position-horizontal-relative:page" type="_x0000_t75">
                    <v:imagedata r:id="rId7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The figure 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elow illustr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tes a CDM 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pecific to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e NCC Projec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058920</wp:posOffset>
                </wp:positionH>
                <wp:positionV relativeFrom="paragraph">
                  <wp:posOffset>253365</wp:posOffset>
                </wp:positionV>
                <wp:extent cx="2733675" cy="36201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 w:before="4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84" w:right="0" w:hanging="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pacing w:val="-5"/>
                                <w:w w:val="98"/>
                                <w:sz w:val="12"/>
                                <w:szCs w:val="12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7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7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1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85.05pt;mso-wrap-distance-left:9.05pt;mso-wrap-distance-right:9.05pt;mso-wrap-distance-top:0pt;mso-wrap-distance-bottom:0pt;margin-top:19.95pt;mso-position-vertical-relative:text;margin-left:31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0" w:before="4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84" w:right="0" w:hanging="0"/>
                        <w:rPr/>
                      </w:pPr>
                      <w:r>
                        <w:rPr>
                          <w:rFonts w:cs="Calibri"/>
                          <w:color w:val="FFFFFF"/>
                          <w:spacing w:val="-5"/>
                          <w:w w:val="98"/>
                          <w:sz w:val="12"/>
                          <w:szCs w:val="12"/>
                        </w:rPr>
                        <w:t>H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pacing w:val="-17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-7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spacing w:val="1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720"/>
          <w:footerReference w:type="default" r:id="rId721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2" w:before="0" w:after="0"/>
        <w:ind w:left="910" w:right="-31" w:hanging="0"/>
        <w:jc w:val="center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-4"/>
          <w:sz w:val="12"/>
          <w:szCs w:val="12"/>
        </w:rPr>
        <w:t>P</w:t>
      </w:r>
      <w:r>
        <w:rPr>
          <w:rFonts w:cs="Calibri"/>
          <w:b/>
          <w:bCs/>
          <w:color w:val="FFFFFF"/>
          <w:spacing w:val="2"/>
          <w:sz w:val="12"/>
          <w:szCs w:val="12"/>
        </w:rPr>
        <w:t>R</w:t>
      </w:r>
      <w:r>
        <w:rPr>
          <w:rFonts w:cs="Calibri"/>
          <w:b/>
          <w:bCs/>
          <w:color w:val="FFFFFF"/>
          <w:spacing w:val="-1"/>
          <w:sz w:val="12"/>
          <w:szCs w:val="12"/>
        </w:rPr>
        <w:t>O</w:t>
      </w:r>
      <w:r>
        <w:rPr>
          <w:rFonts w:cs="Calibri"/>
          <w:b/>
          <w:bCs/>
          <w:color w:val="FFFFFF"/>
          <w:spacing w:val="6"/>
          <w:sz w:val="12"/>
          <w:szCs w:val="12"/>
        </w:rPr>
        <w:t>C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>E</w:t>
      </w:r>
      <w:r>
        <w:rPr>
          <w:rFonts w:cs="Calibri"/>
          <w:b/>
          <w:bCs/>
          <w:color w:val="FFFFFF"/>
          <w:spacing w:val="3"/>
          <w:sz w:val="12"/>
          <w:szCs w:val="12"/>
        </w:rPr>
        <w:t>S</w:t>
      </w:r>
      <w:r>
        <w:rPr>
          <w:rFonts w:cs="Calibri"/>
          <w:b/>
          <w:bCs/>
          <w:color w:val="FFFFFF"/>
          <w:sz w:val="12"/>
          <w:szCs w:val="12"/>
        </w:rPr>
        <w:t>S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w w:val="98"/>
          <w:sz w:val="12"/>
          <w:szCs w:val="12"/>
        </w:rPr>
        <w:t xml:space="preserve">1: </w:t>
      </w:r>
      <w:r>
        <w:rPr>
          <w:rFonts w:cs="Calibri"/>
          <w:color w:val="FFFFFF"/>
          <w:w w:val="98"/>
          <w:sz w:val="12"/>
          <w:szCs w:val="12"/>
        </w:rPr>
        <w:t>A</w:t>
      </w:r>
      <w:r>
        <w:rPr>
          <w:rFonts w:cs="Calibri"/>
          <w:color w:val="FFFFFF"/>
          <w:spacing w:val="-3"/>
          <w:w w:val="98"/>
          <w:sz w:val="12"/>
          <w:szCs w:val="12"/>
        </w:rPr>
        <w:t>u</w:t>
      </w:r>
      <w:r>
        <w:rPr>
          <w:rFonts w:cs="Calibri"/>
          <w:color w:val="FFFFFF"/>
          <w:w w:val="98"/>
          <w:sz w:val="12"/>
          <w:szCs w:val="12"/>
        </w:rPr>
        <w:t>th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spacing w:val="-3"/>
          <w:w w:val="98"/>
          <w:sz w:val="12"/>
          <w:szCs w:val="12"/>
        </w:rPr>
        <w:t>o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spacing w:val="3"/>
          <w:w w:val="98"/>
          <w:sz w:val="12"/>
          <w:szCs w:val="12"/>
        </w:rPr>
        <w:t>z</w:t>
      </w:r>
      <w:r>
        <w:rPr>
          <w:rFonts w:cs="Calibri"/>
          <w:color w:val="FFFFFF"/>
          <w:w w:val="98"/>
          <w:sz w:val="12"/>
          <w:szCs w:val="12"/>
        </w:rPr>
        <w:t xml:space="preserve">ed </w:t>
      </w:r>
      <w:r>
        <w:rPr>
          <w:rFonts w:cs="Calibri"/>
          <w:color w:val="FFFFFF"/>
          <w:spacing w:val="-2"/>
          <w:w w:val="98"/>
          <w:sz w:val="12"/>
          <w:szCs w:val="12"/>
        </w:rPr>
        <w:t>Pr</w:t>
      </w:r>
      <w:r>
        <w:rPr>
          <w:rFonts w:cs="Calibri"/>
          <w:color w:val="FFFFFF"/>
          <w:spacing w:val="7"/>
          <w:w w:val="98"/>
          <w:sz w:val="12"/>
          <w:szCs w:val="12"/>
        </w:rPr>
        <w:t>o</w:t>
      </w:r>
      <w:r>
        <w:rPr>
          <w:rFonts w:cs="Calibri"/>
          <w:color w:val="FFFFFF"/>
          <w:spacing w:val="-4"/>
          <w:w w:val="98"/>
          <w:sz w:val="12"/>
          <w:szCs w:val="12"/>
        </w:rPr>
        <w:t>v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spacing w:val="-3"/>
          <w:w w:val="98"/>
          <w:sz w:val="12"/>
          <w:szCs w:val="12"/>
        </w:rPr>
        <w:t>d</w:t>
      </w:r>
      <w:r>
        <w:rPr>
          <w:rFonts w:cs="Calibri"/>
          <w:color w:val="FFFFFF"/>
          <w:w w:val="98"/>
          <w:sz w:val="12"/>
          <w:szCs w:val="12"/>
        </w:rPr>
        <w:t>er</w:t>
      </w:r>
    </w:p>
    <w:p>
      <w:pPr>
        <w:pStyle w:val="Normal"/>
        <w:spacing w:lineRule="exact" w:line="240" w:before="1" w:after="0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3" w:right="-49" w:hanging="0"/>
        <w:rPr>
          <w:rFonts w:cs="Calibri"/>
          <w:sz w:val="11"/>
          <w:szCs w:val="11"/>
        </w:rPr>
      </w:pPr>
      <w:r>
        <w:rPr>
          <w:rFonts w:cs="Calibri"/>
          <w:b/>
          <w:bCs/>
          <w:color w:val="231F20"/>
          <w:spacing w:val="1"/>
          <w:sz w:val="11"/>
          <w:szCs w:val="11"/>
        </w:rPr>
        <w:t>D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DI</w:t>
      </w:r>
      <w:r>
        <w:rPr>
          <w:rFonts w:cs="Calibri"/>
          <w:b/>
          <w:bCs/>
          <w:color w:val="231F20"/>
          <w:spacing w:val="2"/>
          <w:sz w:val="11"/>
          <w:szCs w:val="11"/>
        </w:rPr>
        <w:t>C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I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O</w:t>
      </w:r>
      <w:r>
        <w:rPr>
          <w:rFonts w:cs="Calibri"/>
          <w:b/>
          <w:bCs/>
          <w:color w:val="231F20"/>
          <w:spacing w:val="-2"/>
          <w:sz w:val="11"/>
          <w:szCs w:val="11"/>
        </w:rPr>
        <w:t>N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2"/>
          <w:sz w:val="11"/>
          <w:szCs w:val="11"/>
        </w:rPr>
        <w:t>R</w:t>
      </w:r>
      <w:r>
        <w:rPr>
          <w:rFonts w:cs="Calibri"/>
          <w:b/>
          <w:bCs/>
          <w:color w:val="231F20"/>
          <w:sz w:val="11"/>
          <w:szCs w:val="11"/>
        </w:rPr>
        <w:t>Y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56" w:after="0"/>
        <w:ind w:right="-58" w:hanging="0"/>
        <w:rPr>
          <w:rFonts w:cs="Calibri"/>
          <w:sz w:val="12"/>
          <w:szCs w:val="12"/>
        </w:rPr>
      </w:pPr>
      <w:r>
        <w:rPr>
          <w:rFonts w:cs="Calibri"/>
          <w:color w:val="FFFFFF"/>
          <w:spacing w:val="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ew</w:t>
        <w:tab/>
        <w:t>#</w:t>
      </w:r>
      <w:r>
        <w:rPr>
          <w:rFonts w:cs="Calibri"/>
          <w:color w:val="FFFFFF"/>
          <w:spacing w:val="-1"/>
          <w:sz w:val="12"/>
          <w:szCs w:val="12"/>
        </w:rPr>
        <w:t>2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861310</wp:posOffset>
                </wp:positionH>
                <wp:positionV relativeFrom="paragraph">
                  <wp:posOffset>51435</wp:posOffset>
                </wp:positionV>
                <wp:extent cx="702310" cy="1663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1" w:before="0" w:after="0"/>
                              <w:ind w:left="13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position w:val="1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position w:val="1"/>
                                <w:sz w:val="12"/>
                                <w:szCs w:val="12"/>
                              </w:rPr>
                              <w:t>ew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7"/>
                                <w:position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position w:val="1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position w:val="1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position w:val="1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position w:val="1"/>
                                <w:sz w:val="12"/>
                                <w:szCs w:val="1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position w:val="1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position w:val="1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position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position w:val="1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position w:val="1"/>
                                <w:sz w:val="12"/>
                                <w:szCs w:val="12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13.1pt;mso-wrap-distance-left:9.05pt;mso-wrap-distance-right:9.05pt;mso-wrap-distance-top:0pt;mso-wrap-distance-bottom:0pt;margin-top:4.05pt;mso-position-vertical-relative:text;margin-left:22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1" w:before="0" w:after="0"/>
                        <w:ind w:left="130" w:right="0" w:hanging="0"/>
                        <w:rPr/>
                      </w:pPr>
                      <w:r>
                        <w:rPr>
                          <w:rFonts w:cs="Calibri"/>
                          <w:color w:val="FFFFFF"/>
                          <w:spacing w:val="3"/>
                          <w:position w:val="1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position w:val="1"/>
                          <w:sz w:val="12"/>
                          <w:szCs w:val="12"/>
                        </w:rPr>
                        <w:t>ew</w:t>
                      </w:r>
                      <w:r>
                        <w:rPr>
                          <w:rFonts w:cs="Calibri"/>
                          <w:color w:val="FFFFFF"/>
                          <w:spacing w:val="-7"/>
                          <w:position w:val="1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position w:val="1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position w:val="1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position w:val="1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3"/>
                          <w:position w:val="1"/>
                          <w:sz w:val="12"/>
                          <w:szCs w:val="12"/>
                        </w:rPr>
                        <w:t>s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position w:val="1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position w:val="1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spacing w:val="-4"/>
                          <w:position w:val="1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position w:val="1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position w:val="1"/>
                          <w:sz w:val="12"/>
                          <w:szCs w:val="12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7" w:after="0"/>
        <w:ind w:right="-20" w:hanging="0"/>
        <w:rPr>
          <w:rFonts w:cs="Calibri"/>
          <w:sz w:val="11"/>
          <w:szCs w:val="11"/>
        </w:rPr>
      </w:pPr>
      <w:r>
        <w:rPr>
          <w:rFonts w:cs="Calibri"/>
          <w:b/>
          <w:bCs/>
          <w:color w:val="231F20"/>
          <w:spacing w:val="-2"/>
          <w:sz w:val="11"/>
          <w:szCs w:val="11"/>
        </w:rPr>
        <w:t>N</w:t>
      </w:r>
      <w:r>
        <w:rPr>
          <w:rFonts w:cs="Calibri"/>
          <w:b/>
          <w:bCs/>
          <w:color w:val="231F20"/>
          <w:spacing w:val="2"/>
          <w:sz w:val="11"/>
          <w:szCs w:val="11"/>
        </w:rPr>
        <w:t>C</w:t>
      </w:r>
      <w:r>
        <w:rPr>
          <w:rFonts w:cs="Calibri"/>
          <w:b/>
          <w:bCs/>
          <w:color w:val="231F20"/>
          <w:spacing w:val="-8"/>
          <w:sz w:val="11"/>
          <w:szCs w:val="11"/>
        </w:rPr>
        <w:t>C</w:t>
      </w:r>
      <w:r>
        <w:rPr>
          <w:rFonts w:cs="Calibri"/>
          <w:b/>
          <w:bCs/>
          <w:color w:val="231F20"/>
          <w:sz w:val="11"/>
          <w:szCs w:val="11"/>
        </w:rPr>
        <w:t>C</w:t>
      </w:r>
      <w:r>
        <w:rPr>
          <w:rFonts w:cs="Calibri"/>
          <w:b/>
          <w:bCs/>
          <w:color w:val="231F20"/>
          <w:spacing w:val="-8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Pro</w:t>
      </w:r>
      <w:r>
        <w:rPr>
          <w:rFonts w:cs="Calibri"/>
          <w:b/>
          <w:bCs/>
          <w:color w:val="231F20"/>
          <w:spacing w:val="-6"/>
          <w:sz w:val="11"/>
          <w:szCs w:val="11"/>
        </w:rPr>
        <w:t>c</w:t>
      </w:r>
      <w:r>
        <w:rPr>
          <w:rFonts w:cs="Calibri"/>
          <w:b/>
          <w:bCs/>
          <w:color w:val="231F20"/>
          <w:spacing w:val="-5"/>
          <w:sz w:val="11"/>
          <w:szCs w:val="11"/>
        </w:rPr>
        <w:t>e</w:t>
      </w:r>
      <w:r>
        <w:rPr>
          <w:rFonts w:cs="Calibri"/>
          <w:b/>
          <w:bCs/>
          <w:color w:val="231F20"/>
          <w:spacing w:val="6"/>
          <w:sz w:val="11"/>
          <w:szCs w:val="11"/>
        </w:rPr>
        <w:t>s</w:t>
      </w:r>
      <w:r>
        <w:rPr>
          <w:rFonts w:cs="Calibri"/>
          <w:b/>
          <w:bCs/>
          <w:color w:val="231F20"/>
          <w:sz w:val="11"/>
          <w:szCs w:val="11"/>
        </w:rPr>
        <w:t>s</w:t>
      </w:r>
    </w:p>
    <w:p>
      <w:pPr>
        <w:sectPr>
          <w:type w:val="continuous"/>
          <w:pgSz w:w="12240" w:h="15840"/>
          <w:pgMar w:left="1220" w:right="1220" w:gutter="0" w:header="0" w:top="1340" w:footer="957" w:bottom="1140"/>
          <w:cols w:num="3" w:equalWidth="false" w:sep="false">
            <w:col w:w="1484" w:space="1932"/>
            <w:col w:w="844" w:space="2716"/>
            <w:col w:w="2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2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-4"/>
          <w:sz w:val="12"/>
          <w:szCs w:val="12"/>
        </w:rPr>
        <w:t>P</w:t>
      </w:r>
      <w:r>
        <w:rPr>
          <w:rFonts w:cs="Calibri"/>
          <w:b/>
          <w:bCs/>
          <w:color w:val="FFFFFF"/>
          <w:spacing w:val="2"/>
          <w:sz w:val="12"/>
          <w:szCs w:val="12"/>
        </w:rPr>
        <w:t>R</w:t>
      </w:r>
      <w:r>
        <w:rPr>
          <w:rFonts w:cs="Calibri"/>
          <w:b/>
          <w:bCs/>
          <w:color w:val="FFFFFF"/>
          <w:spacing w:val="-1"/>
          <w:sz w:val="12"/>
          <w:szCs w:val="12"/>
        </w:rPr>
        <w:t>O</w:t>
      </w:r>
      <w:r>
        <w:rPr>
          <w:rFonts w:cs="Calibri"/>
          <w:b/>
          <w:bCs/>
          <w:color w:val="FFFFFF"/>
          <w:spacing w:val="6"/>
          <w:sz w:val="12"/>
          <w:szCs w:val="12"/>
        </w:rPr>
        <w:t>C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>E</w:t>
      </w:r>
      <w:r>
        <w:rPr>
          <w:rFonts w:cs="Calibri"/>
          <w:b/>
          <w:bCs/>
          <w:color w:val="FFFFFF"/>
          <w:spacing w:val="3"/>
          <w:sz w:val="12"/>
          <w:szCs w:val="12"/>
        </w:rPr>
        <w:t>S</w:t>
      </w:r>
      <w:r>
        <w:rPr>
          <w:rFonts w:cs="Calibri"/>
          <w:b/>
          <w:bCs/>
          <w:color w:val="FFFFFF"/>
          <w:sz w:val="12"/>
          <w:szCs w:val="12"/>
        </w:rPr>
        <w:t>S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w w:val="98"/>
          <w:sz w:val="12"/>
          <w:szCs w:val="12"/>
        </w:rPr>
        <w:t>2</w:t>
      </w:r>
    </w:p>
    <w:p>
      <w:pPr>
        <w:pStyle w:val="Normal"/>
        <w:spacing w:lineRule="exact" w:line="143" w:before="0" w:after="0"/>
        <w:ind w:right="44" w:hanging="0"/>
        <w:jc w:val="right"/>
        <w:rPr>
          <w:rFonts w:cs="Calibri"/>
          <w:sz w:val="12"/>
          <w:szCs w:val="12"/>
        </w:rPr>
      </w:pPr>
      <w:r>
        <w:rPr>
          <w:rFonts w:cs="Calibri"/>
          <w:color w:val="FFFFFF"/>
          <w:spacing w:val="5"/>
          <w:w w:val="98"/>
          <w:sz w:val="12"/>
          <w:szCs w:val="12"/>
        </w:rPr>
        <w:t>R</w:t>
      </w:r>
      <w:r>
        <w:rPr>
          <w:rFonts w:cs="Calibri"/>
          <w:color w:val="FFFFFF"/>
          <w:spacing w:val="-9"/>
          <w:w w:val="98"/>
          <w:sz w:val="12"/>
          <w:szCs w:val="12"/>
        </w:rPr>
        <w:t>e</w:t>
      </w:r>
      <w:r>
        <w:rPr>
          <w:rFonts w:cs="Calibri"/>
          <w:color w:val="FFFFFF"/>
          <w:spacing w:val="4"/>
          <w:w w:val="98"/>
          <w:sz w:val="12"/>
          <w:szCs w:val="12"/>
        </w:rPr>
        <w:t>g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spacing w:val="3"/>
          <w:w w:val="98"/>
          <w:sz w:val="12"/>
          <w:szCs w:val="12"/>
        </w:rPr>
        <w:t>s</w:t>
      </w:r>
      <w:r>
        <w:rPr>
          <w:rFonts w:cs="Calibri"/>
          <w:color w:val="FFFFFF"/>
          <w:w w:val="98"/>
          <w:sz w:val="12"/>
          <w:szCs w:val="12"/>
        </w:rPr>
        <w:t>ter</w:t>
      </w:r>
    </w:p>
    <w:p>
      <w:pPr>
        <w:pStyle w:val="Normal"/>
        <w:spacing w:lineRule="exact" w:line="143" w:before="0" w:after="0"/>
        <w:ind w:right="72" w:hanging="0"/>
        <w:jc w:val="right"/>
        <w:rPr>
          <w:rFonts w:cs="Calibri"/>
          <w:sz w:val="12"/>
          <w:szCs w:val="12"/>
        </w:rPr>
      </w:pPr>
      <w:r>
        <w:rPr>
          <w:rFonts w:cs="Calibri"/>
          <w:color w:val="FFFFFF"/>
          <w:spacing w:val="-2"/>
          <w:w w:val="98"/>
          <w:sz w:val="12"/>
          <w:szCs w:val="12"/>
        </w:rPr>
        <w:t>P</w:t>
      </w:r>
      <w:r>
        <w:rPr>
          <w:rFonts w:cs="Calibri"/>
          <w:color w:val="FFFFFF"/>
          <w:spacing w:val="3"/>
          <w:w w:val="98"/>
          <w:sz w:val="12"/>
          <w:szCs w:val="12"/>
        </w:rPr>
        <w:t>a</w:t>
      </w:r>
      <w:r>
        <w:rPr>
          <w:rFonts w:cs="Calibri"/>
          <w:color w:val="FFFFFF"/>
          <w:w w:val="98"/>
          <w:sz w:val="12"/>
          <w:szCs w:val="12"/>
        </w:rPr>
        <w:t>t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w w:val="98"/>
          <w:sz w:val="12"/>
          <w:szCs w:val="12"/>
        </w:rPr>
        <w:t>e</w:t>
      </w:r>
      <w:r>
        <w:rPr>
          <w:rFonts w:cs="Calibri"/>
          <w:color w:val="FFFFFF"/>
          <w:spacing w:val="-3"/>
          <w:w w:val="98"/>
          <w:sz w:val="12"/>
          <w:szCs w:val="12"/>
        </w:rPr>
        <w:t>n</w:t>
      </w:r>
      <w:r>
        <w:rPr>
          <w:rFonts w:cs="Calibri"/>
          <w:color w:val="FFFFFF"/>
          <w:w w:val="98"/>
          <w:sz w:val="12"/>
          <w:szCs w:val="12"/>
        </w:rPr>
        <w:t>t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4" w:before="0" w:after="0"/>
        <w:ind w:right="-20" w:hanging="0"/>
        <w:jc w:val="right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-4"/>
          <w:sz w:val="12"/>
          <w:szCs w:val="12"/>
        </w:rPr>
        <w:t>P</w:t>
      </w:r>
      <w:r>
        <w:rPr>
          <w:rFonts w:cs="Calibri"/>
          <w:b/>
          <w:bCs/>
          <w:color w:val="FFFFFF"/>
          <w:spacing w:val="2"/>
          <w:sz w:val="12"/>
          <w:szCs w:val="12"/>
        </w:rPr>
        <w:t>R</w:t>
      </w:r>
      <w:r>
        <w:rPr>
          <w:rFonts w:cs="Calibri"/>
          <w:b/>
          <w:bCs/>
          <w:color w:val="FFFFFF"/>
          <w:spacing w:val="-1"/>
          <w:sz w:val="12"/>
          <w:szCs w:val="12"/>
        </w:rPr>
        <w:t>O</w:t>
      </w:r>
      <w:r>
        <w:rPr>
          <w:rFonts w:cs="Calibri"/>
          <w:b/>
          <w:bCs/>
          <w:color w:val="FFFFFF"/>
          <w:spacing w:val="6"/>
          <w:sz w:val="12"/>
          <w:szCs w:val="12"/>
        </w:rPr>
        <w:t>C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>E</w:t>
      </w:r>
      <w:r>
        <w:rPr>
          <w:rFonts w:cs="Calibri"/>
          <w:b/>
          <w:bCs/>
          <w:color w:val="FFFFFF"/>
          <w:spacing w:val="3"/>
          <w:sz w:val="12"/>
          <w:szCs w:val="12"/>
        </w:rPr>
        <w:t>S</w:t>
      </w:r>
      <w:r>
        <w:rPr>
          <w:rFonts w:cs="Calibri"/>
          <w:b/>
          <w:bCs/>
          <w:color w:val="FFFFFF"/>
          <w:sz w:val="12"/>
          <w:szCs w:val="12"/>
        </w:rPr>
        <w:t>S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w w:val="98"/>
          <w:sz w:val="12"/>
          <w:szCs w:val="12"/>
        </w:rPr>
        <w:t>3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3" w:right="32" w:hanging="0"/>
        <w:jc w:val="center"/>
        <w:rPr>
          <w:rFonts w:cs="Calibri"/>
          <w:sz w:val="11"/>
          <w:szCs w:val="11"/>
        </w:rPr>
      </w:pPr>
      <w:r>
        <w:rPr>
          <w:rFonts w:cs="Calibri"/>
          <w:b/>
          <w:bCs/>
          <w:color w:val="231F20"/>
          <w:spacing w:val="1"/>
          <w:sz w:val="11"/>
          <w:szCs w:val="11"/>
        </w:rPr>
        <w:t>D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pacing w:val="1"/>
          <w:w w:val="98"/>
          <w:sz w:val="11"/>
          <w:szCs w:val="11"/>
        </w:rPr>
        <w:t>DI</w:t>
      </w:r>
      <w:r>
        <w:rPr>
          <w:rFonts w:cs="Calibri"/>
          <w:b/>
          <w:bCs/>
          <w:color w:val="231F20"/>
          <w:spacing w:val="2"/>
          <w:w w:val="98"/>
          <w:sz w:val="11"/>
          <w:szCs w:val="11"/>
        </w:rPr>
        <w:t>C</w:t>
      </w:r>
      <w:r>
        <w:rPr>
          <w:rFonts w:cs="Calibri"/>
          <w:b/>
          <w:bCs/>
          <w:color w:val="231F20"/>
          <w:spacing w:val="-4"/>
          <w:w w:val="98"/>
          <w:sz w:val="11"/>
          <w:szCs w:val="11"/>
        </w:rPr>
        <w:t>T</w:t>
      </w:r>
      <w:r>
        <w:rPr>
          <w:rFonts w:cs="Calibri"/>
          <w:b/>
          <w:bCs/>
          <w:color w:val="231F20"/>
          <w:spacing w:val="1"/>
          <w:w w:val="98"/>
          <w:sz w:val="11"/>
          <w:szCs w:val="11"/>
        </w:rPr>
        <w:t>I</w:t>
      </w:r>
      <w:r>
        <w:rPr>
          <w:rFonts w:cs="Calibri"/>
          <w:b/>
          <w:bCs/>
          <w:color w:val="231F20"/>
          <w:spacing w:val="-4"/>
          <w:w w:val="98"/>
          <w:sz w:val="11"/>
          <w:szCs w:val="11"/>
        </w:rPr>
        <w:t>O</w:t>
      </w:r>
      <w:r>
        <w:rPr>
          <w:rFonts w:cs="Calibri"/>
          <w:b/>
          <w:bCs/>
          <w:color w:val="231F20"/>
          <w:spacing w:val="-2"/>
          <w:w w:val="98"/>
          <w:sz w:val="11"/>
          <w:szCs w:val="11"/>
        </w:rPr>
        <w:t>N</w:t>
      </w:r>
      <w:r>
        <w:rPr>
          <w:rFonts w:cs="Calibri"/>
          <w:b/>
          <w:bCs/>
          <w:color w:val="231F20"/>
          <w:spacing w:val="-7"/>
          <w:w w:val="98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2"/>
          <w:w w:val="98"/>
          <w:sz w:val="11"/>
          <w:szCs w:val="11"/>
        </w:rPr>
        <w:t>R</w:t>
      </w:r>
      <w:r>
        <w:rPr>
          <w:rFonts w:cs="Calibri"/>
          <w:b/>
          <w:bCs/>
          <w:color w:val="231F20"/>
          <w:w w:val="98"/>
          <w:sz w:val="11"/>
          <w:szCs w:val="11"/>
        </w:rPr>
        <w:t>Y</w:t>
      </w:r>
    </w:p>
    <w:p>
      <w:pPr>
        <w:pStyle w:val="Normal"/>
        <w:spacing w:lineRule="exact" w:line="150" w:before="10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uto" w:line="240" w:before="0" w:after="0"/>
        <w:ind w:left="92" w:right="72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-2"/>
          <w:sz w:val="12"/>
          <w:szCs w:val="12"/>
        </w:rPr>
        <w:t>Pr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3"/>
          <w:sz w:val="12"/>
          <w:szCs w:val="12"/>
        </w:rPr>
        <w:t>s</w:t>
      </w:r>
      <w:r>
        <w:rPr>
          <w:rFonts w:cs="Calibri"/>
          <w:color w:val="FFFFFF"/>
          <w:spacing w:val="-1"/>
          <w:sz w:val="12"/>
          <w:szCs w:val="12"/>
        </w:rPr>
        <w:t>c</w:t>
      </w:r>
      <w:r>
        <w:rPr>
          <w:rFonts w:cs="Calibri"/>
          <w:color w:val="FFFFFF"/>
          <w:spacing w:val="-2"/>
          <w:sz w:val="12"/>
          <w:szCs w:val="12"/>
        </w:rPr>
        <w:t>r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3"/>
          <w:sz w:val="12"/>
          <w:szCs w:val="12"/>
        </w:rPr>
        <w:t>p</w:t>
      </w:r>
      <w:r>
        <w:rPr>
          <w:rFonts w:cs="Calibri"/>
          <w:color w:val="FFFFFF"/>
          <w:sz w:val="12"/>
          <w:szCs w:val="12"/>
        </w:rPr>
        <w:t>t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3"/>
          <w:sz w:val="12"/>
          <w:szCs w:val="12"/>
        </w:rPr>
        <w:t>o</w:t>
      </w:r>
      <w:r>
        <w:rPr>
          <w:rFonts w:cs="Calibri"/>
          <w:color w:val="FFFFFF"/>
          <w:sz w:val="12"/>
          <w:szCs w:val="12"/>
        </w:rPr>
        <w:t>n</w:t>
      </w:r>
      <w:r>
        <w:rPr>
          <w:rFonts w:cs="Calibri"/>
          <w:color w:val="FFFFFF"/>
          <w:spacing w:val="19"/>
          <w:sz w:val="12"/>
          <w:szCs w:val="12"/>
        </w:rPr>
        <w:t xml:space="preserve"> </w:t>
      </w:r>
      <w:r>
        <w:rPr>
          <w:rFonts w:cs="Calibri"/>
          <w:color w:val="FFFFFF"/>
          <w:w w:val="98"/>
          <w:sz w:val="12"/>
          <w:szCs w:val="12"/>
        </w:rPr>
        <w:t>#</w:t>
      </w:r>
      <w:r>
        <w:rPr>
          <w:rFonts w:cs="Calibri"/>
          <w:color w:val="FFFFFF"/>
          <w:spacing w:val="-1"/>
          <w:w w:val="98"/>
          <w:sz w:val="12"/>
          <w:szCs w:val="12"/>
        </w:rPr>
        <w:t>52</w:t>
      </w:r>
    </w:p>
    <w:p>
      <w:pPr>
        <w:pStyle w:val="Normal"/>
        <w:spacing w:lineRule="auto" w:line="240" w:before="67" w:after="0"/>
        <w:ind w:left="280" w:right="260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-4"/>
          <w:w w:val="98"/>
          <w:sz w:val="12"/>
          <w:szCs w:val="12"/>
        </w:rPr>
        <w:t>D</w:t>
      </w:r>
      <w:r>
        <w:rPr>
          <w:rFonts w:cs="Calibri"/>
          <w:color w:val="FFFFFF"/>
          <w:w w:val="98"/>
          <w:sz w:val="12"/>
          <w:szCs w:val="12"/>
        </w:rPr>
        <w:t>r</w:t>
      </w:r>
      <w:r>
        <w:rPr>
          <w:rFonts w:cs="Calibri"/>
          <w:color w:val="FFFFFF"/>
          <w:spacing w:val="-19"/>
          <w:sz w:val="12"/>
          <w:szCs w:val="12"/>
        </w:rPr>
        <w:t xml:space="preserve"> </w:t>
      </w:r>
      <w:r>
        <w:rPr>
          <w:rFonts w:cs="Calibri"/>
          <w:color w:val="FFFFFF"/>
          <w:spacing w:val="-3"/>
          <w:sz w:val="12"/>
          <w:szCs w:val="12"/>
        </w:rPr>
        <w:t>u</w:t>
      </w:r>
      <w:r>
        <w:rPr>
          <w:rFonts w:cs="Calibri"/>
          <w:color w:val="FFFFFF"/>
          <w:sz w:val="12"/>
          <w:szCs w:val="12"/>
        </w:rPr>
        <w:t>g</w:t>
      </w:r>
      <w:r>
        <w:rPr>
          <w:rFonts w:cs="Calibri"/>
          <w:color w:val="FFFFFF"/>
          <w:spacing w:val="-4"/>
          <w:sz w:val="12"/>
          <w:szCs w:val="12"/>
        </w:rPr>
        <w:t xml:space="preserve"> </w:t>
      </w:r>
      <w:r>
        <w:rPr>
          <w:rFonts w:cs="Calibri"/>
          <w:color w:val="FFFFFF"/>
          <w:w w:val="98"/>
          <w:sz w:val="12"/>
          <w:szCs w:val="12"/>
        </w:rPr>
        <w:t>#</w:t>
      </w:r>
      <w:r>
        <w:rPr>
          <w:rFonts w:cs="Calibri"/>
          <w:color w:val="FFFFFF"/>
          <w:spacing w:val="-1"/>
          <w:w w:val="98"/>
          <w:sz w:val="12"/>
          <w:szCs w:val="12"/>
        </w:rPr>
        <w:t>50</w:t>
      </w:r>
    </w:p>
    <w:p>
      <w:pPr>
        <w:pStyle w:val="Normal"/>
        <w:spacing w:lineRule="auto" w:line="240" w:before="75" w:after="0"/>
        <w:ind w:left="-29" w:right="-49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-2"/>
          <w:w w:val="98"/>
          <w:sz w:val="12"/>
          <w:szCs w:val="12"/>
        </w:rPr>
        <w:t>P</w:t>
      </w:r>
      <w:r>
        <w:rPr>
          <w:rFonts w:cs="Calibri"/>
          <w:color w:val="FFFFFF"/>
          <w:w w:val="98"/>
          <w:sz w:val="12"/>
          <w:szCs w:val="12"/>
        </w:rPr>
        <w:t>h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spacing w:val="-7"/>
          <w:sz w:val="12"/>
          <w:szCs w:val="12"/>
        </w:rPr>
        <w:t>a</w:t>
      </w:r>
      <w:r>
        <w:rPr>
          <w:rFonts w:cs="Calibri"/>
          <w:color w:val="FFFFFF"/>
          <w:spacing w:val="-2"/>
          <w:sz w:val="12"/>
          <w:szCs w:val="12"/>
        </w:rPr>
        <w:t>r</w:t>
      </w:r>
      <w:r>
        <w:rPr>
          <w:rFonts w:cs="Calibri"/>
          <w:color w:val="FFFFFF"/>
          <w:spacing w:val="4"/>
          <w:sz w:val="12"/>
          <w:szCs w:val="12"/>
        </w:rPr>
        <w:t>m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z w:val="12"/>
          <w:szCs w:val="12"/>
        </w:rPr>
        <w:t>cy</w:t>
      </w:r>
      <w:r>
        <w:rPr>
          <w:rFonts w:cs="Calibri"/>
          <w:color w:val="FFFFFF"/>
          <w:spacing w:val="-9"/>
          <w:sz w:val="12"/>
          <w:szCs w:val="12"/>
        </w:rPr>
        <w:t xml:space="preserve"> </w:t>
      </w:r>
      <w:r>
        <w:rPr>
          <w:rFonts w:cs="Calibri"/>
          <w:color w:val="FFFFFF"/>
          <w:spacing w:val="-2"/>
          <w:sz w:val="12"/>
          <w:szCs w:val="12"/>
        </w:rPr>
        <w:t>P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z w:val="12"/>
          <w:szCs w:val="12"/>
        </w:rPr>
        <w:t>t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t</w:t>
      </w:r>
      <w:r>
        <w:rPr>
          <w:rFonts w:cs="Calibri"/>
          <w:color w:val="FFFFFF"/>
          <w:spacing w:val="-8"/>
          <w:sz w:val="12"/>
          <w:szCs w:val="12"/>
        </w:rPr>
        <w:t xml:space="preserve"> </w:t>
      </w:r>
      <w:r>
        <w:rPr>
          <w:rFonts w:cs="Calibri"/>
          <w:color w:val="FFFFFF"/>
          <w:w w:val="98"/>
          <w:sz w:val="12"/>
          <w:szCs w:val="12"/>
        </w:rPr>
        <w:t>#</w:t>
      </w:r>
      <w:r>
        <w:rPr>
          <w:rFonts w:cs="Calibri"/>
          <w:color w:val="FFFFFF"/>
          <w:spacing w:val="-1"/>
          <w:w w:val="98"/>
          <w:sz w:val="12"/>
          <w:szCs w:val="12"/>
        </w:rPr>
        <w:t>55</w:t>
      </w:r>
    </w:p>
    <w:p>
      <w:pPr>
        <w:pStyle w:val="Normal"/>
        <w:spacing w:lineRule="exact" w:line="140" w:before="2" w:after="0"/>
        <w:rPr>
          <w:rFonts w:cs="Calibri"/>
          <w:sz w:val="14"/>
          <w:szCs w:val="14"/>
        </w:rPr>
      </w:pPr>
      <w:r>
        <w:br w:type="column"/>
      </w:r>
      <w:r>
        <w:rPr>
          <w:rFonts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2" w:before="0" w:after="0"/>
        <w:ind w:right="-42" w:firstLine="164"/>
        <w:rPr>
          <w:rFonts w:cs="Calibri"/>
          <w:sz w:val="12"/>
          <w:szCs w:val="12"/>
        </w:rPr>
      </w:pPr>
      <w:r>
        <w:rPr>
          <w:rFonts w:cs="Calibri"/>
          <w:color w:val="FFFFFF"/>
          <w:spacing w:val="3"/>
          <w:sz w:val="12"/>
          <w:szCs w:val="12"/>
        </w:rPr>
        <w:t>N</w:t>
      </w:r>
      <w:r>
        <w:rPr>
          <w:rFonts w:cs="Calibri"/>
          <w:color w:val="FFFFFF"/>
          <w:spacing w:val="-4"/>
          <w:sz w:val="12"/>
          <w:szCs w:val="12"/>
        </w:rPr>
        <w:t>C</w:t>
      </w:r>
      <w:r>
        <w:rPr>
          <w:rFonts w:cs="Calibri"/>
          <w:color w:val="FFFFFF"/>
          <w:spacing w:val="6"/>
          <w:sz w:val="12"/>
          <w:szCs w:val="12"/>
        </w:rPr>
        <w:t>C</w:t>
      </w:r>
      <w:r>
        <w:rPr>
          <w:rFonts w:cs="Calibri"/>
          <w:color w:val="FFFFFF"/>
          <w:sz w:val="12"/>
          <w:szCs w:val="12"/>
        </w:rPr>
        <w:t xml:space="preserve">C </w:t>
      </w:r>
      <w:r>
        <w:rPr>
          <w:rFonts w:cs="Calibri"/>
          <w:color w:val="FFFFFF"/>
          <w:spacing w:val="-1"/>
          <w:sz w:val="12"/>
          <w:szCs w:val="12"/>
        </w:rPr>
        <w:t>L</w:t>
      </w:r>
      <w:r>
        <w:rPr>
          <w:rFonts w:cs="Calibri"/>
          <w:color w:val="FFFFFF"/>
          <w:spacing w:val="-3"/>
          <w:sz w:val="12"/>
          <w:szCs w:val="12"/>
        </w:rPr>
        <w:t>o</w:t>
      </w:r>
      <w:r>
        <w:rPr>
          <w:rFonts w:cs="Calibri"/>
          <w:color w:val="FFFFFF"/>
          <w:spacing w:val="-1"/>
          <w:sz w:val="12"/>
          <w:szCs w:val="12"/>
        </w:rPr>
        <w:t>c</w:t>
      </w:r>
      <w:r>
        <w:rPr>
          <w:rFonts w:cs="Calibri"/>
          <w:color w:val="FFFFFF"/>
          <w:spacing w:val="3"/>
          <w:sz w:val="12"/>
          <w:szCs w:val="12"/>
        </w:rPr>
        <w:t>a</w:t>
      </w:r>
      <w:r>
        <w:rPr>
          <w:rFonts w:cs="Calibri"/>
          <w:color w:val="FFFFFF"/>
          <w:sz w:val="12"/>
          <w:szCs w:val="12"/>
        </w:rPr>
        <w:t xml:space="preserve">l </w:t>
      </w:r>
      <w:r>
        <w:rPr>
          <w:rFonts w:cs="Calibri"/>
          <w:color w:val="FFFFFF"/>
          <w:spacing w:val="-3"/>
          <w:sz w:val="12"/>
          <w:szCs w:val="12"/>
        </w:rPr>
        <w:t>M</w:t>
      </w:r>
      <w:r>
        <w:rPr>
          <w:rFonts w:cs="Calibri"/>
          <w:color w:val="FFFFFF"/>
          <w:sz w:val="12"/>
          <w:szCs w:val="12"/>
        </w:rPr>
        <w:t>S</w:t>
      </w:r>
      <w:r>
        <w:rPr>
          <w:rFonts w:cs="Calibri"/>
          <w:color w:val="FFFFFF"/>
          <w:spacing w:val="-6"/>
          <w:sz w:val="12"/>
          <w:szCs w:val="12"/>
        </w:rPr>
        <w:t xml:space="preserve"> </w:t>
      </w:r>
      <w:r>
        <w:rPr>
          <w:rFonts w:cs="Calibri"/>
          <w:color w:val="FFFFFF"/>
          <w:spacing w:val="6"/>
          <w:sz w:val="12"/>
          <w:szCs w:val="12"/>
        </w:rPr>
        <w:t>D</w:t>
      </w:r>
      <w:r>
        <w:rPr>
          <w:rFonts w:cs="Calibri"/>
          <w:color w:val="FFFFFF"/>
          <w:sz w:val="12"/>
          <w:szCs w:val="12"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754630</wp:posOffset>
                </wp:positionH>
                <wp:positionV relativeFrom="paragraph">
                  <wp:posOffset>186055</wp:posOffset>
                </wp:positionV>
                <wp:extent cx="1072515" cy="91122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 w:before="1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7" w:right="431" w:hanging="0"/>
                              <w:jc w:val="center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sz w:val="12"/>
                                <w:szCs w:val="12"/>
                              </w:rPr>
                              <w:t>Pr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sz w:val="12"/>
                                <w:szCs w:val="1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w w:val="98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7" w:after="0"/>
                              <w:ind w:left="555" w:right="619" w:hanging="0"/>
                              <w:jc w:val="center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w w:val="98"/>
                                <w:sz w:val="12"/>
                                <w:szCs w:val="12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w w:val="98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5" w:after="0"/>
                              <w:ind w:left="246" w:right="31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w w:val="98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h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7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4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w w:val="98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71.75pt;mso-wrap-distance-left:9.05pt;mso-wrap-distance-right:9.05pt;mso-wrap-distance-top:0pt;mso-wrap-distance-bottom:0pt;margin-top:14.65pt;mso-position-vertical-relative:text;margin-left:2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0" w:before="1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7" w:right="431" w:hanging="0"/>
                        <w:jc w:val="center"/>
                        <w:rPr>
                          <w:rFonts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color w:val="FFFFFF"/>
                          <w:spacing w:val="-2"/>
                          <w:sz w:val="12"/>
                          <w:szCs w:val="12"/>
                        </w:rPr>
                        <w:t>Pr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3"/>
                          <w:sz w:val="12"/>
                          <w:szCs w:val="12"/>
                        </w:rPr>
                        <w:t>s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spacing w:val="1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w w:val="98"/>
                          <w:sz w:val="12"/>
                          <w:szCs w:val="12"/>
                        </w:rPr>
                        <w:t>5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67" w:after="0"/>
                        <w:ind w:left="555" w:right="619" w:hanging="0"/>
                        <w:jc w:val="center"/>
                        <w:rPr>
                          <w:rFonts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color w:val="FFFFFF"/>
                          <w:spacing w:val="-4"/>
                          <w:w w:val="98"/>
                          <w:sz w:val="12"/>
                          <w:szCs w:val="12"/>
                        </w:rPr>
                        <w:t>D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1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u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g</w:t>
                      </w:r>
                      <w:r>
                        <w:rPr>
                          <w:rFonts w:cs="Calibri"/>
                          <w:color w:val="FFFFFF"/>
                          <w:spacing w:val="-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w w:val="98"/>
                          <w:sz w:val="12"/>
                          <w:szCs w:val="12"/>
                        </w:rPr>
                        <w:t>5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40" w:before="75" w:after="0"/>
                        <w:ind w:left="246" w:right="310" w:hanging="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pacing w:val="-2"/>
                          <w:w w:val="98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h</w:t>
                      </w:r>
                      <w:r>
                        <w:rPr>
                          <w:rFonts w:cs="Calibri"/>
                          <w:color w:val="FFFFFF"/>
                          <w:spacing w:val="-2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-7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4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y</w:t>
                      </w:r>
                      <w:r>
                        <w:rPr>
                          <w:rFonts w:cs="Calibri"/>
                          <w:color w:val="FFFFFF"/>
                          <w:spacing w:val="-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spacing w:val="3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rFonts w:cs="Calibri"/>
                          <w:color w:val="FFFFFF"/>
                          <w:spacing w:val="-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w w:val="98"/>
                          <w:sz w:val="12"/>
                          <w:szCs w:val="12"/>
                        </w:rPr>
                        <w:t>5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6" w:hanging="0"/>
        <w:rPr>
          <w:rFonts w:cs="Calibri"/>
          <w:sz w:val="11"/>
          <w:szCs w:val="11"/>
        </w:rPr>
      </w:pPr>
      <w:r>
        <w:rPr>
          <w:rFonts w:cs="Calibri"/>
          <w:b/>
          <w:bCs/>
          <w:color w:val="231F20"/>
          <w:spacing w:val="-2"/>
          <w:sz w:val="11"/>
          <w:szCs w:val="11"/>
        </w:rPr>
        <w:t>RU</w:t>
      </w:r>
      <w:r>
        <w:rPr>
          <w:rFonts w:cs="Calibri"/>
          <w:b/>
          <w:bCs/>
          <w:color w:val="231F20"/>
          <w:spacing w:val="2"/>
          <w:sz w:val="11"/>
          <w:szCs w:val="11"/>
        </w:rPr>
        <w:t>C</w:t>
      </w:r>
      <w:r>
        <w:rPr>
          <w:rFonts w:cs="Calibri"/>
          <w:b/>
          <w:bCs/>
          <w:color w:val="231F20"/>
          <w:sz w:val="11"/>
          <w:szCs w:val="11"/>
        </w:rPr>
        <w:t>L</w:t>
      </w:r>
    </w:p>
    <w:p>
      <w:pPr>
        <w:pStyle w:val="Normal"/>
        <w:spacing w:lineRule="exact" w:line="160" w:before="6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color w:val="FFFFFF"/>
          <w:spacing w:val="-4"/>
          <w:sz w:val="12"/>
          <w:szCs w:val="12"/>
        </w:rPr>
        <w:t>C</w:t>
      </w:r>
      <w:r>
        <w:rPr>
          <w:rFonts w:cs="Calibri"/>
          <w:color w:val="FFFFFF"/>
          <w:spacing w:val="2"/>
          <w:sz w:val="12"/>
          <w:szCs w:val="12"/>
        </w:rPr>
        <w:t>l</w:t>
      </w:r>
      <w:r>
        <w:rPr>
          <w:rFonts w:cs="Calibri"/>
          <w:color w:val="FFFFFF"/>
          <w:spacing w:val="-3"/>
          <w:sz w:val="12"/>
          <w:szCs w:val="12"/>
        </w:rPr>
        <w:t>o</w:t>
      </w:r>
      <w:r>
        <w:rPr>
          <w:rFonts w:cs="Calibri"/>
          <w:color w:val="FFFFFF"/>
          <w:spacing w:val="3"/>
          <w:sz w:val="12"/>
          <w:szCs w:val="12"/>
        </w:rPr>
        <w:t>z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pacing w:val="-3"/>
          <w:sz w:val="12"/>
          <w:szCs w:val="12"/>
        </w:rPr>
        <w:t>p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-6"/>
          <w:sz w:val="12"/>
          <w:szCs w:val="12"/>
        </w:rPr>
        <w:t xml:space="preserve"> </w:t>
      </w:r>
      <w:r>
        <w:rPr>
          <w:rFonts w:cs="Calibri"/>
          <w:color w:val="FFFFFF"/>
          <w:spacing w:val="-4"/>
          <w:sz w:val="12"/>
          <w:szCs w:val="12"/>
        </w:rPr>
        <w:t>D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z w:val="12"/>
          <w:szCs w:val="12"/>
        </w:rPr>
        <w:t>ta</w:t>
      </w:r>
    </w:p>
    <w:p>
      <w:pPr>
        <w:sectPr>
          <w:type w:val="continuous"/>
          <w:pgSz w:w="12240" w:h="15840"/>
          <w:pgMar w:left="1220" w:right="1220" w:gutter="0" w:header="0" w:top="1340" w:footer="957" w:bottom="1140"/>
          <w:cols w:num="5" w:equalWidth="false" w:sep="false">
            <w:col w:w="1467" w:space="1926"/>
            <w:col w:w="1054" w:space="2388"/>
            <w:col w:w="598" w:space="324"/>
            <w:col w:w="234" w:space="24"/>
            <w:col w:w="17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 w:before="1" w:after="0"/>
        <w:ind w:left="928" w:right="-31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1"/>
          <w:w w:val="98"/>
          <w:sz w:val="12"/>
          <w:szCs w:val="12"/>
        </w:rPr>
        <w:t>O</w:t>
      </w:r>
      <w:r>
        <w:rPr>
          <w:rFonts w:cs="Calibri"/>
          <w:color w:val="FFFFFF"/>
          <w:spacing w:val="-3"/>
          <w:w w:val="98"/>
          <w:sz w:val="12"/>
          <w:szCs w:val="12"/>
        </w:rPr>
        <w:t>u</w:t>
      </w:r>
      <w:r>
        <w:rPr>
          <w:rFonts w:cs="Calibri"/>
          <w:color w:val="FFFFFF"/>
          <w:w w:val="98"/>
          <w:sz w:val="12"/>
          <w:szCs w:val="12"/>
        </w:rPr>
        <w:t>tp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spacing w:val="-7"/>
          <w:w w:val="98"/>
          <w:sz w:val="12"/>
          <w:szCs w:val="12"/>
        </w:rPr>
        <w:t>a</w:t>
      </w:r>
      <w:r>
        <w:rPr>
          <w:rFonts w:cs="Calibri"/>
          <w:color w:val="FFFFFF"/>
          <w:w w:val="98"/>
          <w:sz w:val="12"/>
          <w:szCs w:val="12"/>
        </w:rPr>
        <w:t>t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w w:val="98"/>
          <w:sz w:val="12"/>
          <w:szCs w:val="12"/>
        </w:rPr>
        <w:t>e</w:t>
      </w:r>
      <w:r>
        <w:rPr>
          <w:rFonts w:cs="Calibri"/>
          <w:color w:val="FFFFFF"/>
          <w:spacing w:val="-3"/>
          <w:w w:val="98"/>
          <w:sz w:val="12"/>
          <w:szCs w:val="12"/>
        </w:rPr>
        <w:t>n</w:t>
      </w:r>
      <w:r>
        <w:rPr>
          <w:rFonts w:cs="Calibri"/>
          <w:color w:val="FFFFFF"/>
          <w:w w:val="98"/>
          <w:sz w:val="12"/>
          <w:szCs w:val="12"/>
        </w:rPr>
        <w:t xml:space="preserve">t </w:t>
      </w:r>
      <w:r>
        <w:rPr>
          <w:rFonts w:cs="Calibri"/>
          <w:color w:val="FFFFFF"/>
          <w:spacing w:val="-2"/>
          <w:w w:val="98"/>
          <w:sz w:val="12"/>
          <w:szCs w:val="12"/>
        </w:rPr>
        <w:t>P</w:t>
      </w:r>
      <w:r>
        <w:rPr>
          <w:rFonts w:cs="Calibri"/>
          <w:color w:val="FFFFFF"/>
          <w:w w:val="98"/>
          <w:sz w:val="12"/>
          <w:szCs w:val="12"/>
        </w:rPr>
        <w:t>h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spacing w:val="-7"/>
          <w:w w:val="98"/>
          <w:sz w:val="12"/>
          <w:szCs w:val="12"/>
        </w:rPr>
        <w:t>a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4"/>
          <w:w w:val="98"/>
          <w:sz w:val="12"/>
          <w:szCs w:val="12"/>
        </w:rPr>
        <w:t>m</w:t>
      </w:r>
      <w:r>
        <w:rPr>
          <w:rFonts w:cs="Calibri"/>
          <w:color w:val="FFFFFF"/>
          <w:spacing w:val="2"/>
          <w:w w:val="98"/>
          <w:sz w:val="12"/>
          <w:szCs w:val="12"/>
        </w:rPr>
        <w:t>a</w:t>
      </w:r>
      <w:r>
        <w:rPr>
          <w:rFonts w:cs="Calibri"/>
          <w:color w:val="FFFFFF"/>
          <w:spacing w:val="-1"/>
          <w:w w:val="98"/>
          <w:sz w:val="12"/>
          <w:szCs w:val="12"/>
        </w:rPr>
        <w:t>c</w:t>
      </w:r>
      <w:r>
        <w:rPr>
          <w:rFonts w:cs="Calibri"/>
          <w:color w:val="FFFFFF"/>
          <w:w w:val="98"/>
          <w:sz w:val="12"/>
          <w:szCs w:val="12"/>
        </w:rPr>
        <w:t xml:space="preserve">y </w:t>
      </w:r>
      <w:r>
        <w:rPr>
          <w:rFonts w:cs="Calibri"/>
          <w:color w:val="FFFFFF"/>
          <w:spacing w:val="1"/>
          <w:w w:val="98"/>
          <w:sz w:val="12"/>
          <w:szCs w:val="12"/>
        </w:rPr>
        <w:t>O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-3"/>
          <w:w w:val="98"/>
          <w:sz w:val="12"/>
          <w:szCs w:val="12"/>
        </w:rPr>
        <w:t>d</w:t>
      </w:r>
      <w:r>
        <w:rPr>
          <w:rFonts w:cs="Calibri"/>
          <w:color w:val="FFFFFF"/>
          <w:w w:val="98"/>
          <w:sz w:val="12"/>
          <w:szCs w:val="12"/>
        </w:rPr>
        <w:t>er</w:t>
      </w:r>
    </w:p>
    <w:p>
      <w:pPr>
        <w:pStyle w:val="Normal"/>
        <w:spacing w:lineRule="auto" w:line="240" w:before="58" w:after="0"/>
        <w:ind w:left="-29" w:right="-49" w:hanging="0"/>
        <w:jc w:val="center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color w:val="FFFFFF"/>
          <w:spacing w:val="-4"/>
          <w:sz w:val="12"/>
          <w:szCs w:val="12"/>
        </w:rPr>
        <w:t>C</w:t>
      </w:r>
      <w:r>
        <w:rPr>
          <w:rFonts w:cs="Calibri"/>
          <w:color w:val="FFFFFF"/>
          <w:spacing w:val="2"/>
          <w:sz w:val="12"/>
          <w:szCs w:val="12"/>
        </w:rPr>
        <w:t>l</w:t>
      </w:r>
      <w:r>
        <w:rPr>
          <w:rFonts w:cs="Calibri"/>
          <w:color w:val="FFFFFF"/>
          <w:spacing w:val="-3"/>
          <w:sz w:val="12"/>
          <w:szCs w:val="12"/>
        </w:rPr>
        <w:t>o</w:t>
      </w:r>
      <w:r>
        <w:rPr>
          <w:rFonts w:cs="Calibri"/>
          <w:color w:val="FFFFFF"/>
          <w:spacing w:val="3"/>
          <w:sz w:val="12"/>
          <w:szCs w:val="12"/>
        </w:rPr>
        <w:t>z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pacing w:val="-3"/>
          <w:sz w:val="12"/>
          <w:szCs w:val="12"/>
        </w:rPr>
        <w:t>p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-6"/>
          <w:sz w:val="12"/>
          <w:szCs w:val="12"/>
        </w:rPr>
        <w:t xml:space="preserve"> </w:t>
      </w:r>
      <w:r>
        <w:rPr>
          <w:rFonts w:cs="Calibri"/>
          <w:color w:val="FFFFFF"/>
          <w:spacing w:val="-2"/>
          <w:w w:val="98"/>
          <w:sz w:val="12"/>
          <w:szCs w:val="12"/>
        </w:rPr>
        <w:t>Pr</w:t>
      </w:r>
      <w:r>
        <w:rPr>
          <w:rFonts w:cs="Calibri"/>
          <w:color w:val="FFFFFF"/>
          <w:w w:val="98"/>
          <w:sz w:val="12"/>
          <w:szCs w:val="12"/>
        </w:rPr>
        <w:t>e</w:t>
      </w:r>
      <w:r>
        <w:rPr>
          <w:rFonts w:cs="Calibri"/>
          <w:color w:val="FFFFFF"/>
          <w:spacing w:val="3"/>
          <w:w w:val="98"/>
          <w:sz w:val="12"/>
          <w:szCs w:val="12"/>
        </w:rPr>
        <w:t>s</w:t>
      </w:r>
      <w:r>
        <w:rPr>
          <w:rFonts w:cs="Calibri"/>
          <w:color w:val="FFFFFF"/>
          <w:spacing w:val="-1"/>
          <w:w w:val="98"/>
          <w:sz w:val="12"/>
          <w:szCs w:val="12"/>
        </w:rPr>
        <w:t>c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spacing w:val="-3"/>
          <w:w w:val="98"/>
          <w:sz w:val="12"/>
          <w:szCs w:val="12"/>
        </w:rPr>
        <w:t>p</w:t>
      </w:r>
      <w:r>
        <w:rPr>
          <w:rFonts w:cs="Calibri"/>
          <w:color w:val="FFFFFF"/>
          <w:w w:val="98"/>
          <w:sz w:val="12"/>
          <w:szCs w:val="12"/>
        </w:rPr>
        <w:t>t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spacing w:val="-3"/>
          <w:w w:val="98"/>
          <w:sz w:val="12"/>
          <w:szCs w:val="12"/>
        </w:rPr>
        <w:t>o</w:t>
      </w:r>
      <w:r>
        <w:rPr>
          <w:rFonts w:cs="Calibri"/>
          <w:color w:val="FFFFFF"/>
          <w:w w:val="98"/>
          <w:sz w:val="12"/>
          <w:szCs w:val="12"/>
        </w:rPr>
        <w:t>n</w:t>
      </w:r>
    </w:p>
    <w:p>
      <w:pPr>
        <w:pStyle w:val="Normal"/>
        <w:spacing w:lineRule="exact" w:line="143" w:before="0" w:after="0"/>
        <w:ind w:left="344" w:right="319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w w:val="98"/>
          <w:sz w:val="12"/>
          <w:szCs w:val="12"/>
        </w:rPr>
        <w:t>#</w:t>
      </w:r>
      <w:r>
        <w:rPr>
          <w:rFonts w:cs="Calibri"/>
          <w:color w:val="FFFFFF"/>
          <w:spacing w:val="-1"/>
          <w:w w:val="98"/>
          <w:sz w:val="12"/>
          <w:szCs w:val="12"/>
        </w:rPr>
        <w:t>5</w:t>
      </w:r>
      <w:r>
        <w:rPr>
          <w:rFonts w:cs="Calibri"/>
          <w:color w:val="FFFFFF"/>
          <w:spacing w:val="1"/>
          <w:w w:val="98"/>
          <w:sz w:val="12"/>
          <w:szCs w:val="12"/>
        </w:rPr>
        <w:t>2</w:t>
      </w:r>
      <w:r>
        <w:rPr>
          <w:rFonts w:cs="Calibri"/>
          <w:color w:val="FFFFFF"/>
          <w:w w:val="98"/>
          <w:sz w:val="12"/>
          <w:szCs w:val="12"/>
        </w:rPr>
        <w:t>.</w:t>
      </w:r>
      <w:r>
        <w:rPr>
          <w:rFonts w:cs="Calibri"/>
          <w:color w:val="FFFFFF"/>
          <w:spacing w:val="-1"/>
          <w:w w:val="98"/>
          <w:sz w:val="12"/>
          <w:szCs w:val="12"/>
        </w:rPr>
        <w:t>5</w:t>
      </w:r>
      <w:r>
        <w:rPr>
          <w:rFonts w:cs="Calibri"/>
          <w:color w:val="FFFFFF"/>
          <w:w w:val="98"/>
          <w:sz w:val="12"/>
          <w:szCs w:val="12"/>
        </w:rPr>
        <w:t>2</w:t>
      </w:r>
    </w:p>
    <w:p>
      <w:pPr>
        <w:pStyle w:val="Normal"/>
        <w:spacing w:lineRule="exact" w:line="240" w:before="14" w:after="0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58" w:hanging="0"/>
        <w:rPr>
          <w:rFonts w:cs="Calibri"/>
          <w:sz w:val="12"/>
          <w:szCs w:val="12"/>
        </w:rPr>
      </w:pPr>
      <w:r>
        <w:rPr>
          <w:rFonts w:cs="Calibri"/>
          <w:color w:val="FFFFFF"/>
          <w:spacing w:val="-5"/>
          <w:w w:val="98"/>
          <w:sz w:val="12"/>
          <w:szCs w:val="12"/>
        </w:rPr>
        <w:t>H</w:t>
      </w:r>
      <w:r>
        <w:rPr>
          <w:rFonts w:cs="Calibri"/>
          <w:color w:val="FFFFFF"/>
          <w:w w:val="98"/>
          <w:sz w:val="12"/>
          <w:szCs w:val="12"/>
        </w:rPr>
        <w:t>I</w:t>
      </w:r>
      <w:r>
        <w:rPr>
          <w:rFonts w:cs="Calibri"/>
          <w:color w:val="FFFFFF"/>
          <w:spacing w:val="-17"/>
          <w:sz w:val="12"/>
          <w:szCs w:val="12"/>
        </w:rPr>
        <w:t xml:space="preserve"> </w:t>
      </w:r>
      <w:r>
        <w:rPr>
          <w:rFonts w:cs="Calibri"/>
          <w:color w:val="FFFFFF"/>
          <w:spacing w:val="-7"/>
          <w:sz w:val="12"/>
          <w:szCs w:val="12"/>
        </w:rPr>
        <w:t>N</w:t>
      </w:r>
      <w:r>
        <w:rPr>
          <w:rFonts w:cs="Calibri"/>
          <w:color w:val="FFFFFF"/>
          <w:spacing w:val="1"/>
          <w:sz w:val="12"/>
          <w:szCs w:val="12"/>
        </w:rPr>
        <w:t>E</w:t>
      </w:r>
      <w:r>
        <w:rPr>
          <w:rFonts w:cs="Calibri"/>
          <w:color w:val="FFFFFF"/>
          <w:sz w:val="12"/>
          <w:szCs w:val="12"/>
        </w:rPr>
        <w:t>S</w:t>
      </w:r>
    </w:p>
    <w:p>
      <w:pPr>
        <w:pStyle w:val="Normal"/>
        <w:spacing w:lineRule="auto" w:line="240" w:before="70" w:after="0"/>
        <w:ind w:left="12" w:right="-20" w:hanging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color w:val="FFFFFF"/>
          <w:spacing w:val="-4"/>
          <w:w w:val="98"/>
          <w:sz w:val="12"/>
          <w:szCs w:val="12"/>
        </w:rPr>
        <w:t>C</w:t>
      </w:r>
      <w:r>
        <w:rPr>
          <w:rFonts w:cs="Calibri"/>
          <w:color w:val="FFFFFF"/>
          <w:spacing w:val="2"/>
          <w:w w:val="98"/>
          <w:sz w:val="12"/>
          <w:szCs w:val="12"/>
        </w:rPr>
        <w:t>l</w:t>
      </w:r>
      <w:r>
        <w:rPr>
          <w:rFonts w:cs="Calibri"/>
          <w:color w:val="FFFFFF"/>
          <w:spacing w:val="-3"/>
          <w:w w:val="98"/>
          <w:sz w:val="12"/>
          <w:szCs w:val="12"/>
        </w:rPr>
        <w:t>o</w:t>
      </w:r>
      <w:r>
        <w:rPr>
          <w:rFonts w:cs="Calibri"/>
          <w:color w:val="FFFFFF"/>
          <w:spacing w:val="3"/>
          <w:w w:val="98"/>
          <w:sz w:val="12"/>
          <w:szCs w:val="12"/>
        </w:rPr>
        <w:t>z</w:t>
      </w:r>
      <w:r>
        <w:rPr>
          <w:rFonts w:cs="Calibri"/>
          <w:color w:val="FFFFFF"/>
          <w:spacing w:val="2"/>
          <w:w w:val="98"/>
          <w:sz w:val="12"/>
          <w:szCs w:val="12"/>
        </w:rPr>
        <w:t>a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w w:val="98"/>
          <w:sz w:val="12"/>
          <w:szCs w:val="12"/>
        </w:rPr>
        <w:t>l</w:t>
      </w:r>
      <w:r>
        <w:rPr>
          <w:rFonts w:cs="Calibri"/>
          <w:color w:val="FFFFFF"/>
          <w:spacing w:val="-4"/>
          <w:w w:val="98"/>
          <w:sz w:val="12"/>
          <w:szCs w:val="12"/>
        </w:rPr>
        <w:t xml:space="preserve"> </w:t>
      </w:r>
      <w:r>
        <w:rPr>
          <w:rFonts w:cs="Calibri"/>
          <w:color w:val="FFFFFF"/>
          <w:spacing w:val="6"/>
          <w:w w:val="98"/>
          <w:sz w:val="12"/>
          <w:szCs w:val="12"/>
        </w:rPr>
        <w:t>D</w:t>
      </w:r>
      <w:r>
        <w:rPr>
          <w:rFonts w:cs="Calibri"/>
          <w:color w:val="FFFFFF"/>
          <w:w w:val="98"/>
          <w:sz w:val="12"/>
          <w:szCs w:val="12"/>
        </w:rPr>
        <w:t>e</w:t>
      </w:r>
      <w:r>
        <w:rPr>
          <w:rFonts w:cs="Calibri"/>
          <w:color w:val="FFFFFF"/>
          <w:spacing w:val="-6"/>
          <w:w w:val="98"/>
          <w:sz w:val="12"/>
          <w:szCs w:val="12"/>
        </w:rPr>
        <w:t>m</w:t>
      </w:r>
      <w:r>
        <w:rPr>
          <w:rFonts w:cs="Calibri"/>
          <w:color w:val="FFFFFF"/>
          <w:spacing w:val="7"/>
          <w:w w:val="98"/>
          <w:sz w:val="12"/>
          <w:szCs w:val="12"/>
        </w:rPr>
        <w:t>o</w:t>
      </w:r>
      <w:r>
        <w:rPr>
          <w:rFonts w:cs="Calibri"/>
          <w:color w:val="FFFFFF"/>
          <w:spacing w:val="-6"/>
          <w:w w:val="98"/>
          <w:sz w:val="12"/>
          <w:szCs w:val="12"/>
        </w:rPr>
        <w:t>g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2"/>
          <w:w w:val="98"/>
          <w:sz w:val="12"/>
          <w:szCs w:val="12"/>
        </w:rPr>
        <w:t>a</w:t>
      </w:r>
      <w:r>
        <w:rPr>
          <w:rFonts w:cs="Calibri"/>
          <w:color w:val="FFFFFF"/>
          <w:w w:val="98"/>
          <w:sz w:val="12"/>
          <w:szCs w:val="12"/>
        </w:rPr>
        <w:t>p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spacing w:val="-3"/>
          <w:sz w:val="12"/>
          <w:szCs w:val="12"/>
        </w:rPr>
        <w:t>h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1"/>
          <w:sz w:val="12"/>
          <w:szCs w:val="12"/>
        </w:rPr>
        <w:t>c</w:t>
      </w:r>
      <w:r>
        <w:rPr>
          <w:rFonts w:cs="Calibri"/>
          <w:color w:val="FFFFFF"/>
          <w:sz w:val="12"/>
          <w:szCs w:val="12"/>
        </w:rPr>
        <w:t>s</w:t>
      </w:r>
      <w:r>
        <w:rPr>
          <w:rFonts w:cs="Calibri"/>
          <w:color w:val="FFFFFF"/>
          <w:spacing w:val="-8"/>
          <w:sz w:val="12"/>
          <w:szCs w:val="12"/>
        </w:rPr>
        <w:t xml:space="preserve"> </w:t>
      </w:r>
      <w:r>
        <w:rPr>
          <w:rFonts w:cs="Calibri"/>
          <w:color w:val="FFFFFF"/>
          <w:sz w:val="12"/>
          <w:szCs w:val="12"/>
        </w:rPr>
        <w:t>#</w:t>
      </w:r>
      <w:r>
        <w:rPr>
          <w:rFonts w:cs="Calibri"/>
          <w:color w:val="FFFFFF"/>
          <w:spacing w:val="-1"/>
          <w:sz w:val="12"/>
          <w:szCs w:val="12"/>
        </w:rPr>
        <w:t xml:space="preserve"> 1900</w:t>
      </w:r>
    </w:p>
    <w:p>
      <w:pPr>
        <w:pStyle w:val="Normal"/>
        <w:spacing w:lineRule="exact" w:line="200" w:before="1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144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color w:val="FFFFFF"/>
          <w:spacing w:val="-4"/>
          <w:w w:val="98"/>
          <w:sz w:val="12"/>
          <w:szCs w:val="12"/>
        </w:rPr>
        <w:t>C</w:t>
      </w:r>
      <w:r>
        <w:rPr>
          <w:rFonts w:cs="Calibri"/>
          <w:color w:val="FFFFFF"/>
          <w:spacing w:val="2"/>
          <w:w w:val="98"/>
          <w:sz w:val="12"/>
          <w:szCs w:val="12"/>
        </w:rPr>
        <w:t>l</w:t>
      </w:r>
      <w:r>
        <w:rPr>
          <w:rFonts w:cs="Calibri"/>
          <w:color w:val="FFFFFF"/>
          <w:spacing w:val="-3"/>
          <w:w w:val="98"/>
          <w:sz w:val="12"/>
          <w:szCs w:val="12"/>
        </w:rPr>
        <w:t>o</w:t>
      </w:r>
      <w:r>
        <w:rPr>
          <w:rFonts w:cs="Calibri"/>
          <w:color w:val="FFFFFF"/>
          <w:spacing w:val="3"/>
          <w:w w:val="98"/>
          <w:sz w:val="12"/>
          <w:szCs w:val="12"/>
        </w:rPr>
        <w:t>z</w:t>
      </w:r>
      <w:r>
        <w:rPr>
          <w:rFonts w:cs="Calibri"/>
          <w:color w:val="FFFFFF"/>
          <w:spacing w:val="2"/>
          <w:w w:val="98"/>
          <w:sz w:val="12"/>
          <w:szCs w:val="12"/>
        </w:rPr>
        <w:t>a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w w:val="98"/>
          <w:sz w:val="12"/>
          <w:szCs w:val="12"/>
        </w:rPr>
        <w:t>l</w:t>
      </w:r>
      <w:r>
        <w:rPr>
          <w:rFonts w:cs="Calibri"/>
          <w:color w:val="FFFFFF"/>
          <w:spacing w:val="-4"/>
          <w:w w:val="98"/>
          <w:sz w:val="12"/>
          <w:szCs w:val="12"/>
        </w:rPr>
        <w:t xml:space="preserve"> </w:t>
      </w:r>
      <w:r>
        <w:rPr>
          <w:rFonts w:cs="Calibri"/>
          <w:color w:val="FFFFFF"/>
          <w:spacing w:val="5"/>
          <w:w w:val="98"/>
          <w:sz w:val="12"/>
          <w:szCs w:val="12"/>
        </w:rPr>
        <w:t>R</w:t>
      </w:r>
      <w:r>
        <w:rPr>
          <w:rFonts w:cs="Calibri"/>
          <w:color w:val="FFFFFF"/>
          <w:w w:val="98"/>
          <w:sz w:val="12"/>
          <w:szCs w:val="12"/>
        </w:rPr>
        <w:t>e</w:t>
      </w:r>
      <w:r>
        <w:rPr>
          <w:rFonts w:cs="Calibri"/>
          <w:color w:val="FFFFFF"/>
          <w:spacing w:val="-3"/>
          <w:w w:val="98"/>
          <w:sz w:val="12"/>
          <w:szCs w:val="12"/>
        </w:rPr>
        <w:t>po</w:t>
      </w:r>
      <w:r>
        <w:rPr>
          <w:rFonts w:cs="Calibri"/>
          <w:color w:val="FFFFFF"/>
          <w:w w:val="98"/>
          <w:sz w:val="12"/>
          <w:szCs w:val="12"/>
        </w:rPr>
        <w:t>r</w:t>
      </w:r>
      <w:r>
        <w:rPr>
          <w:rFonts w:cs="Calibri"/>
          <w:color w:val="FFFFFF"/>
          <w:spacing w:val="-19"/>
          <w:sz w:val="12"/>
          <w:szCs w:val="12"/>
        </w:rPr>
        <w:t xml:space="preserve"> </w:t>
      </w:r>
      <w:r>
        <w:rPr>
          <w:rFonts w:cs="Calibri"/>
          <w:color w:val="FFFFFF"/>
          <w:sz w:val="12"/>
          <w:szCs w:val="12"/>
        </w:rPr>
        <w:t>ts</w:t>
      </w:r>
      <w:r>
        <w:rPr>
          <w:rFonts w:cs="Calibri"/>
          <w:color w:val="FFFFFF"/>
          <w:spacing w:val="-5"/>
          <w:sz w:val="12"/>
          <w:szCs w:val="12"/>
        </w:rPr>
        <w:t xml:space="preserve"> </w:t>
      </w:r>
      <w:r>
        <w:rPr>
          <w:rFonts w:cs="Calibri"/>
          <w:color w:val="FFFFFF"/>
          <w:sz w:val="12"/>
          <w:szCs w:val="12"/>
        </w:rPr>
        <w:t>#</w:t>
      </w:r>
      <w:r>
        <w:rPr>
          <w:rFonts w:cs="Calibri"/>
          <w:color w:val="FFFFFF"/>
          <w:spacing w:val="-1"/>
          <w:sz w:val="12"/>
          <w:szCs w:val="12"/>
        </w:rPr>
        <w:t>190</w:t>
      </w:r>
      <w:r>
        <w:rPr>
          <w:rFonts w:cs="Calibri"/>
          <w:color w:val="FFFFFF"/>
          <w:spacing w:val="2"/>
          <w:sz w:val="12"/>
          <w:szCs w:val="12"/>
        </w:rPr>
        <w:t>0</w:t>
      </w:r>
      <w:r>
        <w:rPr>
          <w:rFonts w:cs="Calibri"/>
          <w:color w:val="FFFFFF"/>
          <w:sz w:val="12"/>
          <w:szCs w:val="12"/>
        </w:rPr>
        <w:t>.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889625</wp:posOffset>
                </wp:positionH>
                <wp:positionV relativeFrom="paragraph">
                  <wp:posOffset>-411480</wp:posOffset>
                </wp:positionV>
                <wp:extent cx="495935" cy="84391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1" w:right="0" w:hanging="0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6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sz w:val="12"/>
                                <w:szCs w:val="12"/>
                              </w:rPr>
                              <w:t xml:space="preserve"> 190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sz w:val="12"/>
                                <w:szCs w:val="12"/>
                              </w:rPr>
                              <w:t>90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66.45pt;mso-wrap-distance-left:9.05pt;mso-wrap-distance-right:9.05pt;mso-wrap-distance-top:0pt;mso-wrap-distance-bottom:0pt;margin-top:-32.4pt;mso-position-vertical-relative:text;margin-left:46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2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1" w:right="0" w:hanging="0"/>
                        <w:rPr>
                          <w:rFonts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s</w:t>
                      </w:r>
                      <w:r>
                        <w:rPr>
                          <w:rFonts w:cs="Calibri"/>
                          <w:color w:val="FFFFFF"/>
                          <w:spacing w:val="-6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sz w:val="12"/>
                          <w:szCs w:val="12"/>
                        </w:rPr>
                        <w:t xml:space="preserve"> 1900</w:t>
                      </w:r>
                    </w:p>
                    <w:p>
                      <w:pPr>
                        <w:pStyle w:val="Normal"/>
                        <w:spacing w:lineRule="exact" w:line="200" w:before="10" w:after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Calibri"/>
                          <w:color w:val="FFFFFF"/>
                          <w:spacing w:val="-1"/>
                          <w:sz w:val="12"/>
                          <w:szCs w:val="12"/>
                        </w:rPr>
                        <w:t>90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0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20" w:right="1220" w:gutter="0" w:header="0" w:top="1340" w:footer="957" w:bottom="1140"/>
          <w:cols w:num="4" w:equalWidth="false" w:sep="false">
            <w:col w:w="1462" w:space="1934"/>
            <w:col w:w="1070" w:space="1890"/>
            <w:col w:w="292" w:space="506"/>
            <w:col w:w="2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8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sectPr>
          <w:type w:val="continuous"/>
          <w:pgSz w:w="12240" w:h="15840"/>
          <w:pgMar w:left="1220" w:right="122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ind w:left="909" w:right="-12" w:hanging="0"/>
        <w:jc w:val="center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-4"/>
          <w:sz w:val="12"/>
          <w:szCs w:val="12"/>
        </w:rPr>
        <w:t>P</w:t>
      </w:r>
      <w:r>
        <w:rPr>
          <w:rFonts w:cs="Calibri"/>
          <w:b/>
          <w:bCs/>
          <w:color w:val="FFFFFF"/>
          <w:spacing w:val="2"/>
          <w:sz w:val="12"/>
          <w:szCs w:val="12"/>
        </w:rPr>
        <w:t>R</w:t>
      </w:r>
      <w:r>
        <w:rPr>
          <w:rFonts w:cs="Calibri"/>
          <w:b/>
          <w:bCs/>
          <w:color w:val="FFFFFF"/>
          <w:spacing w:val="-1"/>
          <w:sz w:val="12"/>
          <w:szCs w:val="12"/>
        </w:rPr>
        <w:t>O</w:t>
      </w:r>
      <w:r>
        <w:rPr>
          <w:rFonts w:cs="Calibri"/>
          <w:b/>
          <w:bCs/>
          <w:color w:val="FFFFFF"/>
          <w:spacing w:val="6"/>
          <w:sz w:val="12"/>
          <w:szCs w:val="12"/>
        </w:rPr>
        <w:t>C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>E</w:t>
      </w:r>
      <w:r>
        <w:rPr>
          <w:rFonts w:cs="Calibri"/>
          <w:b/>
          <w:bCs/>
          <w:color w:val="FFFFFF"/>
          <w:spacing w:val="3"/>
          <w:sz w:val="12"/>
          <w:szCs w:val="12"/>
        </w:rPr>
        <w:t>S</w:t>
      </w:r>
      <w:r>
        <w:rPr>
          <w:rFonts w:cs="Calibri"/>
          <w:b/>
          <w:bCs/>
          <w:color w:val="FFFFFF"/>
          <w:sz w:val="12"/>
          <w:szCs w:val="12"/>
        </w:rPr>
        <w:t>S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w w:val="98"/>
          <w:sz w:val="12"/>
          <w:szCs w:val="12"/>
        </w:rPr>
        <w:t>4</w:t>
      </w:r>
    </w:p>
    <w:p>
      <w:pPr>
        <w:pStyle w:val="Normal"/>
        <w:spacing w:lineRule="exact" w:line="143" w:before="0" w:after="0"/>
        <w:ind w:left="983" w:right="-20" w:hanging="0"/>
        <w:rPr>
          <w:rFonts w:cs="Calibri"/>
          <w:sz w:val="12"/>
          <w:szCs w:val="12"/>
        </w:rPr>
      </w:pPr>
      <w:r>
        <w:rPr>
          <w:rFonts w:cs="Calibri"/>
          <w:color w:val="FFFFFF"/>
          <w:w w:val="98"/>
          <w:sz w:val="12"/>
          <w:szCs w:val="12"/>
        </w:rPr>
        <w:t>I</w:t>
      </w:r>
      <w:r>
        <w:rPr>
          <w:rFonts w:cs="Calibri"/>
          <w:color w:val="FFFFFF"/>
          <w:spacing w:val="-3"/>
          <w:w w:val="98"/>
          <w:sz w:val="12"/>
          <w:szCs w:val="12"/>
        </w:rPr>
        <w:t>n</w:t>
      </w:r>
      <w:r>
        <w:rPr>
          <w:rFonts w:cs="Calibri"/>
          <w:color w:val="FFFFFF"/>
          <w:w w:val="98"/>
          <w:sz w:val="12"/>
          <w:szCs w:val="12"/>
        </w:rPr>
        <w:t>p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spacing w:val="-7"/>
          <w:sz w:val="12"/>
          <w:szCs w:val="12"/>
        </w:rPr>
        <w:t>a</w:t>
      </w:r>
      <w:r>
        <w:rPr>
          <w:rFonts w:cs="Calibri"/>
          <w:color w:val="FFFFFF"/>
          <w:sz w:val="12"/>
          <w:szCs w:val="12"/>
        </w:rPr>
        <w:t>t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t</w:t>
      </w:r>
    </w:p>
    <w:p>
      <w:pPr>
        <w:pStyle w:val="Normal"/>
        <w:spacing w:lineRule="exact" w:line="143" w:before="0" w:after="0"/>
        <w:ind w:left="876" w:right="-49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-3"/>
          <w:w w:val="98"/>
          <w:sz w:val="12"/>
          <w:szCs w:val="12"/>
        </w:rPr>
        <w:t>M</w:t>
      </w:r>
      <w:r>
        <w:rPr>
          <w:rFonts w:cs="Calibri"/>
          <w:color w:val="FFFFFF"/>
          <w:w w:val="98"/>
          <w:sz w:val="12"/>
          <w:szCs w:val="12"/>
        </w:rPr>
        <w:t>ed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spacing w:val="-7"/>
          <w:w w:val="98"/>
          <w:sz w:val="12"/>
          <w:szCs w:val="12"/>
        </w:rPr>
        <w:t>i</w:t>
      </w:r>
      <w:r>
        <w:rPr>
          <w:rFonts w:cs="Calibri"/>
          <w:color w:val="FFFFFF"/>
          <w:spacing w:val="-1"/>
          <w:w w:val="98"/>
          <w:sz w:val="12"/>
          <w:szCs w:val="12"/>
        </w:rPr>
        <w:t>c</w:t>
      </w:r>
      <w:r>
        <w:rPr>
          <w:rFonts w:cs="Calibri"/>
          <w:color w:val="FFFFFF"/>
          <w:spacing w:val="2"/>
          <w:w w:val="98"/>
          <w:sz w:val="12"/>
          <w:szCs w:val="12"/>
        </w:rPr>
        <w:t>a</w:t>
      </w:r>
      <w:r>
        <w:rPr>
          <w:rFonts w:cs="Calibri"/>
          <w:color w:val="FFFFFF"/>
          <w:w w:val="98"/>
          <w:sz w:val="12"/>
          <w:szCs w:val="12"/>
        </w:rPr>
        <w:t>t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spacing w:val="-3"/>
          <w:w w:val="98"/>
          <w:sz w:val="12"/>
          <w:szCs w:val="12"/>
        </w:rPr>
        <w:t>o</w:t>
      </w:r>
      <w:r>
        <w:rPr>
          <w:rFonts w:cs="Calibri"/>
          <w:color w:val="FFFFFF"/>
          <w:w w:val="98"/>
          <w:sz w:val="12"/>
          <w:szCs w:val="12"/>
        </w:rPr>
        <w:t>n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w w:val="98"/>
          <w:sz w:val="12"/>
          <w:szCs w:val="12"/>
        </w:rPr>
        <w:t>s</w:t>
      </w:r>
    </w:p>
    <w:p>
      <w:pPr>
        <w:pStyle w:val="Normal"/>
        <w:spacing w:lineRule="exact" w:line="140" w:before="0" w:after="0"/>
        <w:ind w:right="145" w:hanging="0"/>
        <w:jc w:val="right"/>
        <w:rPr>
          <w:rFonts w:cs="Calibri"/>
          <w:sz w:val="12"/>
          <w:szCs w:val="12"/>
        </w:rPr>
      </w:pPr>
      <w:r>
        <w:rPr>
          <w:rFonts w:cs="Calibri"/>
          <w:color w:val="FFFFFF"/>
          <w:spacing w:val="1"/>
          <w:w w:val="98"/>
          <w:sz w:val="12"/>
          <w:szCs w:val="12"/>
        </w:rPr>
        <w:t>O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-3"/>
          <w:w w:val="98"/>
          <w:sz w:val="12"/>
          <w:szCs w:val="12"/>
        </w:rPr>
        <w:t>d</w:t>
      </w:r>
      <w:r>
        <w:rPr>
          <w:rFonts w:cs="Calibri"/>
          <w:color w:val="FFFFFF"/>
          <w:w w:val="98"/>
          <w:sz w:val="12"/>
          <w:szCs w:val="12"/>
        </w:rPr>
        <w:t>er</w:t>
      </w:r>
    </w:p>
    <w:p>
      <w:pPr>
        <w:pStyle w:val="Normal"/>
        <w:spacing w:lineRule="exact" w:line="170" w:before="2" w:after="0"/>
        <w:rPr>
          <w:rFonts w:cs="Calibri"/>
          <w:sz w:val="17"/>
          <w:szCs w:val="17"/>
        </w:rPr>
      </w:pPr>
      <w:r>
        <w:br w:type="column"/>
      </w: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56" w:hanging="0"/>
        <w:rPr>
          <w:rFonts w:cs="Calibri"/>
          <w:sz w:val="11"/>
          <w:szCs w:val="11"/>
        </w:rPr>
      </w:pPr>
      <w:r>
        <w:rPr>
          <w:rFonts w:cs="Calibri"/>
          <w:b/>
          <w:bCs/>
          <w:color w:val="231F20"/>
          <w:spacing w:val="1"/>
          <w:sz w:val="11"/>
          <w:szCs w:val="11"/>
        </w:rPr>
        <w:t>D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 xml:space="preserve"> 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DI</w:t>
      </w:r>
      <w:r>
        <w:rPr>
          <w:rFonts w:cs="Calibri"/>
          <w:b/>
          <w:bCs/>
          <w:color w:val="231F20"/>
          <w:spacing w:val="2"/>
          <w:sz w:val="11"/>
          <w:szCs w:val="11"/>
        </w:rPr>
        <w:t>C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T</w:t>
      </w:r>
      <w:r>
        <w:rPr>
          <w:rFonts w:cs="Calibri"/>
          <w:b/>
          <w:bCs/>
          <w:color w:val="231F20"/>
          <w:spacing w:val="1"/>
          <w:sz w:val="11"/>
          <w:szCs w:val="11"/>
        </w:rPr>
        <w:t>I</w:t>
      </w:r>
      <w:r>
        <w:rPr>
          <w:rFonts w:cs="Calibri"/>
          <w:b/>
          <w:bCs/>
          <w:color w:val="231F20"/>
          <w:spacing w:val="-4"/>
          <w:sz w:val="11"/>
          <w:szCs w:val="11"/>
        </w:rPr>
        <w:t>O</w:t>
      </w:r>
      <w:r>
        <w:rPr>
          <w:rFonts w:cs="Calibri"/>
          <w:b/>
          <w:bCs/>
          <w:color w:val="231F20"/>
          <w:spacing w:val="-2"/>
          <w:sz w:val="11"/>
          <w:szCs w:val="11"/>
        </w:rPr>
        <w:t>N</w:t>
      </w:r>
      <w:r>
        <w:rPr>
          <w:rFonts w:cs="Calibri"/>
          <w:b/>
          <w:bCs/>
          <w:color w:val="231F20"/>
          <w:spacing w:val="-7"/>
          <w:sz w:val="11"/>
          <w:szCs w:val="11"/>
        </w:rPr>
        <w:t>A</w:t>
      </w:r>
      <w:r>
        <w:rPr>
          <w:rFonts w:cs="Calibri"/>
          <w:b/>
          <w:bCs/>
          <w:color w:val="231F20"/>
          <w:spacing w:val="-2"/>
          <w:sz w:val="11"/>
          <w:szCs w:val="11"/>
        </w:rPr>
        <w:t>R</w:t>
      </w:r>
      <w:r>
        <w:rPr>
          <w:rFonts w:cs="Calibri"/>
          <w:b/>
          <w:bCs/>
          <w:color w:val="231F20"/>
          <w:sz w:val="11"/>
          <w:szCs w:val="11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168900</wp:posOffset>
                </wp:positionH>
                <wp:positionV relativeFrom="paragraph">
                  <wp:posOffset>-325120</wp:posOffset>
                </wp:positionV>
                <wp:extent cx="1216660" cy="2451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1" w:before="0" w:after="0"/>
                              <w:ind w:left="236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5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po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position w:val="1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9"/>
                                <w:position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position w:val="1"/>
                                <w:sz w:val="12"/>
                                <w:szCs w:val="12"/>
                              </w:rPr>
                              <w:t>ts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5"/>
                                <w:position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position w:val="1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position w:val="1"/>
                                <w:sz w:val="12"/>
                                <w:szCs w:val="12"/>
                              </w:rPr>
                              <w:t>190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position w:val="1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cs="Calibri"/>
                                <w:color w:val="FFFFFF"/>
                                <w:position w:val="1"/>
                                <w:sz w:val="12"/>
                                <w:szCs w:val="12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9.3pt;mso-wrap-distance-left:9.05pt;mso-wrap-distance-right:9.05pt;mso-wrap-distance-top:0pt;mso-wrap-distance-bottom:0pt;margin-top:-25.6pt;mso-position-vertical-relative:text;margin-left:4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1" w:before="0" w:after="0"/>
                        <w:ind w:left="236" w:right="0" w:hanging="0"/>
                        <w:rPr/>
                      </w:pPr>
                      <w:r>
                        <w:rPr>
                          <w:rFonts w:cs="Calibri"/>
                          <w:color w:val="FFFFFF"/>
                          <w:spacing w:val="-4"/>
                          <w:w w:val="98"/>
                          <w:position w:val="1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position w:val="1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w w:val="98"/>
                          <w:position w:val="1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pacing w:val="3"/>
                          <w:w w:val="98"/>
                          <w:position w:val="1"/>
                          <w:sz w:val="12"/>
                          <w:szCs w:val="12"/>
                        </w:rPr>
                        <w:t>z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position w:val="1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w w:val="98"/>
                          <w:position w:val="1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position w:val="1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w w:val="98"/>
                          <w:position w:val="1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4"/>
                          <w:w w:val="98"/>
                          <w:position w:val="1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5"/>
                          <w:w w:val="98"/>
                          <w:position w:val="1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w w:val="98"/>
                          <w:position w:val="1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w w:val="98"/>
                          <w:position w:val="1"/>
                          <w:sz w:val="12"/>
                          <w:szCs w:val="12"/>
                        </w:rPr>
                        <w:t>po</w:t>
                      </w:r>
                      <w:r>
                        <w:rPr>
                          <w:rFonts w:cs="Calibri"/>
                          <w:color w:val="FFFFFF"/>
                          <w:w w:val="98"/>
                          <w:position w:val="1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19"/>
                          <w:position w:val="1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position w:val="1"/>
                          <w:sz w:val="12"/>
                          <w:szCs w:val="12"/>
                        </w:rPr>
                        <w:t>ts</w:t>
                      </w:r>
                      <w:r>
                        <w:rPr>
                          <w:rFonts w:cs="Calibri"/>
                          <w:color w:val="FFFFFF"/>
                          <w:spacing w:val="-5"/>
                          <w:position w:val="1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position w:val="1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position w:val="1"/>
                          <w:sz w:val="12"/>
                          <w:szCs w:val="12"/>
                        </w:rPr>
                        <w:t>190</w:t>
                      </w:r>
                      <w:r>
                        <w:rPr>
                          <w:rFonts w:cs="Calibri"/>
                          <w:color w:val="FFFFFF"/>
                          <w:spacing w:val="2"/>
                          <w:position w:val="1"/>
                          <w:sz w:val="12"/>
                          <w:szCs w:val="12"/>
                        </w:rPr>
                        <w:t>0</w:t>
                      </w:r>
                      <w:r>
                        <w:rPr>
                          <w:rFonts w:cs="Calibri"/>
                          <w:color w:val="FFFFFF"/>
                          <w:position w:val="1"/>
                          <w:sz w:val="12"/>
                          <w:szCs w:val="12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210810</wp:posOffset>
                </wp:positionH>
                <wp:positionV relativeFrom="paragraph">
                  <wp:posOffset>-969645</wp:posOffset>
                </wp:positionV>
                <wp:extent cx="1127760" cy="8286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17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2" w:right="0" w:hanging="0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w w:val="98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w w:val="98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w w:val="98"/>
                                <w:sz w:val="12"/>
                                <w:szCs w:val="12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w w:val="98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w w:val="9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6"/>
                                <w:w w:val="98"/>
                                <w:sz w:val="12"/>
                                <w:szCs w:val="12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6"/>
                                <w:w w:val="98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7"/>
                                <w:w w:val="98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6"/>
                                <w:w w:val="98"/>
                                <w:sz w:val="12"/>
                                <w:szCs w:val="12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w w:val="98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0" w:right="0" w:hanging="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w w:val="98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w w:val="98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w w:val="98"/>
                                <w:sz w:val="12"/>
                                <w:szCs w:val="12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w w:val="98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w w:val="9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5"/>
                                <w:w w:val="98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w w:val="98"/>
                                <w:sz w:val="12"/>
                                <w:szCs w:val="12"/>
                              </w:rPr>
                              <w:t>po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ts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65.25pt;mso-wrap-distance-left:9.05pt;mso-wrap-distance-right:9.05pt;mso-wrap-distance-top:0pt;mso-wrap-distance-bottom:0pt;margin-top:-76.35pt;mso-position-vertical-relative:text;margin-left:41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 w:before="17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2" w:right="0" w:hanging="0"/>
                        <w:rPr>
                          <w:rFonts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color w:val="FFFFFF"/>
                          <w:spacing w:val="-4"/>
                          <w:w w:val="98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w w:val="98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pacing w:val="3"/>
                          <w:w w:val="98"/>
                          <w:sz w:val="12"/>
                          <w:szCs w:val="12"/>
                        </w:rPr>
                        <w:t>z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w w:val="98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4"/>
                          <w:w w:val="9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6"/>
                          <w:w w:val="98"/>
                          <w:sz w:val="12"/>
                          <w:szCs w:val="12"/>
                        </w:rPr>
                        <w:t>D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6"/>
                          <w:w w:val="98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rFonts w:cs="Calibri"/>
                          <w:color w:val="FFFFFF"/>
                          <w:spacing w:val="7"/>
                          <w:w w:val="98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pacing w:val="-6"/>
                          <w:w w:val="98"/>
                          <w:sz w:val="12"/>
                          <w:szCs w:val="12"/>
                        </w:rPr>
                        <w:t>g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w w:val="98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spacing w:val="-2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10" w:after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70" w:right="0" w:hanging="0"/>
                        <w:rPr/>
                      </w:pPr>
                      <w:r>
                        <w:rPr>
                          <w:rFonts w:cs="Calibri"/>
                          <w:color w:val="FFFFFF"/>
                          <w:spacing w:val="-4"/>
                          <w:w w:val="98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w w:val="98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pacing w:val="3"/>
                          <w:w w:val="98"/>
                          <w:sz w:val="12"/>
                          <w:szCs w:val="12"/>
                        </w:rPr>
                        <w:t>z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w w:val="98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4"/>
                          <w:w w:val="9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5"/>
                          <w:w w:val="98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w w:val="98"/>
                          <w:sz w:val="12"/>
                          <w:szCs w:val="12"/>
                        </w:rPr>
                        <w:t>po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-1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ts</w:t>
                      </w:r>
                      <w:r>
                        <w:rPr>
                          <w:rFonts w:cs="Calibri"/>
                          <w:color w:val="FFFFFF"/>
                          <w:spacing w:val="-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sz w:val="12"/>
                          <w:szCs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5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color w:val="FFFFFF"/>
          <w:spacing w:val="-4"/>
          <w:w w:val="98"/>
          <w:sz w:val="12"/>
          <w:szCs w:val="12"/>
        </w:rPr>
        <w:t>C</w:t>
      </w:r>
      <w:r>
        <w:rPr>
          <w:rFonts w:cs="Calibri"/>
          <w:color w:val="FFFFFF"/>
          <w:spacing w:val="2"/>
          <w:w w:val="98"/>
          <w:sz w:val="12"/>
          <w:szCs w:val="12"/>
        </w:rPr>
        <w:t>l</w:t>
      </w:r>
      <w:r>
        <w:rPr>
          <w:rFonts w:cs="Calibri"/>
          <w:color w:val="FFFFFF"/>
          <w:spacing w:val="-3"/>
          <w:w w:val="98"/>
          <w:sz w:val="12"/>
          <w:szCs w:val="12"/>
        </w:rPr>
        <w:t>o</w:t>
      </w:r>
      <w:r>
        <w:rPr>
          <w:rFonts w:cs="Calibri"/>
          <w:color w:val="FFFFFF"/>
          <w:spacing w:val="3"/>
          <w:w w:val="98"/>
          <w:sz w:val="12"/>
          <w:szCs w:val="12"/>
        </w:rPr>
        <w:t>z</w:t>
      </w:r>
      <w:r>
        <w:rPr>
          <w:rFonts w:cs="Calibri"/>
          <w:color w:val="FFFFFF"/>
          <w:spacing w:val="2"/>
          <w:w w:val="98"/>
          <w:sz w:val="12"/>
          <w:szCs w:val="12"/>
        </w:rPr>
        <w:t>a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w w:val="98"/>
          <w:sz w:val="12"/>
          <w:szCs w:val="12"/>
        </w:rPr>
        <w:t>l</w:t>
      </w:r>
      <w:r>
        <w:rPr>
          <w:rFonts w:cs="Calibri"/>
          <w:color w:val="FFFFFF"/>
          <w:spacing w:val="-4"/>
          <w:w w:val="98"/>
          <w:sz w:val="12"/>
          <w:szCs w:val="12"/>
        </w:rPr>
        <w:t xml:space="preserve"> </w:t>
      </w:r>
      <w:r>
        <w:rPr>
          <w:rFonts w:cs="Calibri"/>
          <w:color w:val="FFFFFF"/>
          <w:spacing w:val="5"/>
          <w:w w:val="98"/>
          <w:sz w:val="12"/>
          <w:szCs w:val="12"/>
        </w:rPr>
        <w:t>R</w:t>
      </w:r>
      <w:r>
        <w:rPr>
          <w:rFonts w:cs="Calibri"/>
          <w:color w:val="FFFFFF"/>
          <w:w w:val="98"/>
          <w:sz w:val="12"/>
          <w:szCs w:val="12"/>
        </w:rPr>
        <w:t>e</w:t>
      </w:r>
      <w:r>
        <w:rPr>
          <w:rFonts w:cs="Calibri"/>
          <w:color w:val="FFFFFF"/>
          <w:spacing w:val="-3"/>
          <w:w w:val="98"/>
          <w:sz w:val="12"/>
          <w:szCs w:val="12"/>
        </w:rPr>
        <w:t>po</w:t>
      </w:r>
      <w:r>
        <w:rPr>
          <w:rFonts w:cs="Calibri"/>
          <w:color w:val="FFFFFF"/>
          <w:w w:val="98"/>
          <w:sz w:val="12"/>
          <w:szCs w:val="12"/>
        </w:rPr>
        <w:t>r</w:t>
      </w:r>
      <w:r>
        <w:rPr>
          <w:rFonts w:cs="Calibri"/>
          <w:color w:val="FFFFFF"/>
          <w:spacing w:val="-19"/>
          <w:sz w:val="12"/>
          <w:szCs w:val="12"/>
        </w:rPr>
        <w:t xml:space="preserve"> </w:t>
      </w:r>
      <w:r>
        <w:rPr>
          <w:rFonts w:cs="Calibri"/>
          <w:color w:val="FFFFFF"/>
          <w:sz w:val="12"/>
          <w:szCs w:val="12"/>
        </w:rPr>
        <w:t>ts</w:t>
      </w:r>
      <w:r>
        <w:rPr>
          <w:rFonts w:cs="Calibri"/>
          <w:color w:val="FFFFFF"/>
          <w:spacing w:val="-5"/>
          <w:sz w:val="12"/>
          <w:szCs w:val="12"/>
        </w:rPr>
        <w:t xml:space="preserve"> </w:t>
      </w:r>
      <w:r>
        <w:rPr>
          <w:rFonts w:cs="Calibri"/>
          <w:color w:val="FFFFFF"/>
          <w:sz w:val="12"/>
          <w:szCs w:val="12"/>
        </w:rPr>
        <w:t>#</w:t>
      </w:r>
      <w:r>
        <w:rPr>
          <w:rFonts w:cs="Calibri"/>
          <w:color w:val="FFFFFF"/>
          <w:spacing w:val="-1"/>
          <w:sz w:val="12"/>
          <w:szCs w:val="12"/>
        </w:rPr>
        <w:t>190</w:t>
      </w:r>
      <w:r>
        <w:rPr>
          <w:rFonts w:cs="Calibri"/>
          <w:color w:val="FFFFFF"/>
          <w:sz w:val="12"/>
          <w:szCs w:val="12"/>
        </w:rPr>
        <w:t>0</w:t>
      </w:r>
      <w:r>
        <w:rPr>
          <w:rFonts w:cs="Calibri"/>
          <w:color w:val="FFFFFF"/>
          <w:spacing w:val="-1"/>
          <w:sz w:val="12"/>
          <w:szCs w:val="12"/>
        </w:rPr>
        <w:t xml:space="preserve"> </w:t>
      </w:r>
      <w:r>
        <w:rPr>
          <w:rFonts w:cs="Calibri"/>
          <w:color w:val="FFFFFF"/>
          <w:sz w:val="12"/>
          <w:szCs w:val="12"/>
        </w:rPr>
        <w:t>2</w:t>
      </w:r>
    </w:p>
    <w:p>
      <w:pPr>
        <w:sectPr>
          <w:type w:val="continuous"/>
          <w:pgSz w:w="12240" w:h="15840"/>
          <w:pgMar w:left="1220" w:right="1220" w:gutter="0" w:header="0" w:top="1340" w:footer="957" w:bottom="1140"/>
          <w:cols w:num="3" w:equalWidth="false" w:sep="false">
            <w:col w:w="1505" w:space="2190"/>
            <w:col w:w="817" w:space="2644"/>
            <w:col w:w="2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38" w:right="-20" w:hanging="0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-4"/>
          <w:sz w:val="12"/>
          <w:szCs w:val="12"/>
        </w:rPr>
        <w:t>P</w:t>
      </w:r>
      <w:r>
        <w:rPr>
          <w:rFonts w:cs="Calibri"/>
          <w:b/>
          <w:bCs/>
          <w:color w:val="FFFFFF"/>
          <w:spacing w:val="2"/>
          <w:sz w:val="12"/>
          <w:szCs w:val="12"/>
        </w:rPr>
        <w:t>R</w:t>
      </w:r>
      <w:r>
        <w:rPr>
          <w:rFonts w:cs="Calibri"/>
          <w:b/>
          <w:bCs/>
          <w:color w:val="FFFFFF"/>
          <w:spacing w:val="-1"/>
          <w:sz w:val="12"/>
          <w:szCs w:val="12"/>
        </w:rPr>
        <w:t>O</w:t>
      </w:r>
      <w:r>
        <w:rPr>
          <w:rFonts w:cs="Calibri"/>
          <w:b/>
          <w:bCs/>
          <w:color w:val="FFFFFF"/>
          <w:spacing w:val="6"/>
          <w:sz w:val="12"/>
          <w:szCs w:val="12"/>
        </w:rPr>
        <w:t>C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>E</w:t>
      </w:r>
      <w:r>
        <w:rPr>
          <w:rFonts w:cs="Calibri"/>
          <w:b/>
          <w:bCs/>
          <w:color w:val="FFFFFF"/>
          <w:spacing w:val="3"/>
          <w:sz w:val="12"/>
          <w:szCs w:val="12"/>
        </w:rPr>
        <w:t>S</w:t>
      </w:r>
      <w:r>
        <w:rPr>
          <w:rFonts w:cs="Calibri"/>
          <w:b/>
          <w:bCs/>
          <w:color w:val="FFFFFF"/>
          <w:sz w:val="12"/>
          <w:szCs w:val="12"/>
        </w:rPr>
        <w:t>S</w:t>
      </w:r>
      <w:r>
        <w:rPr>
          <w:rFonts w:cs="Calibri"/>
          <w:b/>
          <w:bCs/>
          <w:color w:val="FFFFFF"/>
          <w:spacing w:val="-8"/>
          <w:sz w:val="12"/>
          <w:szCs w:val="12"/>
        </w:rPr>
        <w:t xml:space="preserve"> </w:t>
      </w:r>
      <w:r>
        <w:rPr>
          <w:rFonts w:cs="Calibri"/>
          <w:b/>
          <w:bCs/>
          <w:color w:val="FFFFFF"/>
          <w:sz w:val="12"/>
          <w:szCs w:val="12"/>
        </w:rPr>
        <w:t>5</w:t>
      </w:r>
    </w:p>
    <w:p>
      <w:pPr>
        <w:pStyle w:val="Normal"/>
        <w:spacing w:lineRule="exact" w:line="143" w:before="0" w:after="0"/>
        <w:ind w:left="969" w:right="-20" w:hanging="0"/>
        <w:rPr>
          <w:rFonts w:cs="Calibri"/>
          <w:sz w:val="12"/>
          <w:szCs w:val="12"/>
        </w:rPr>
      </w:pPr>
      <w:r>
        <w:rPr>
          <w:rFonts w:cs="Calibri"/>
          <w:color w:val="FFFFFF"/>
          <w:spacing w:val="-4"/>
          <w:sz w:val="12"/>
          <w:szCs w:val="12"/>
        </w:rPr>
        <w:t>C</w:t>
      </w:r>
      <w:r>
        <w:rPr>
          <w:rFonts w:cs="Calibri"/>
          <w:color w:val="FFFFFF"/>
          <w:spacing w:val="2"/>
          <w:sz w:val="12"/>
          <w:szCs w:val="12"/>
        </w:rPr>
        <w:t>l</w:t>
      </w:r>
      <w:r>
        <w:rPr>
          <w:rFonts w:cs="Calibri"/>
          <w:color w:val="FFFFFF"/>
          <w:spacing w:val="-3"/>
          <w:sz w:val="12"/>
          <w:szCs w:val="12"/>
        </w:rPr>
        <w:t>o</w:t>
      </w:r>
      <w:r>
        <w:rPr>
          <w:rFonts w:cs="Calibri"/>
          <w:color w:val="FFFFFF"/>
          <w:spacing w:val="3"/>
          <w:sz w:val="12"/>
          <w:szCs w:val="12"/>
        </w:rPr>
        <w:t>z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pacing w:val="-3"/>
          <w:sz w:val="12"/>
          <w:szCs w:val="12"/>
        </w:rPr>
        <w:t>p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e</w:t>
      </w:r>
    </w:p>
    <w:p>
      <w:pPr>
        <w:pStyle w:val="Normal"/>
        <w:spacing w:lineRule="exact" w:line="143" w:before="0" w:after="0"/>
        <w:ind w:left="843" w:right="-49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5"/>
          <w:sz w:val="12"/>
          <w:szCs w:val="12"/>
        </w:rPr>
        <w:t>S</w:t>
      </w:r>
      <w:r>
        <w:rPr>
          <w:rFonts w:cs="Calibri"/>
          <w:color w:val="FFFFFF"/>
          <w:spacing w:val="-7"/>
          <w:sz w:val="12"/>
          <w:szCs w:val="12"/>
        </w:rPr>
        <w:t>a</w:t>
      </w:r>
      <w:r>
        <w:rPr>
          <w:rFonts w:cs="Calibri"/>
          <w:color w:val="FFFFFF"/>
          <w:spacing w:val="3"/>
          <w:sz w:val="12"/>
          <w:szCs w:val="12"/>
        </w:rPr>
        <w:t>f</w:t>
      </w:r>
      <w:r>
        <w:rPr>
          <w:rFonts w:cs="Calibri"/>
          <w:color w:val="FFFFFF"/>
          <w:sz w:val="12"/>
          <w:szCs w:val="12"/>
        </w:rPr>
        <w:t>ety</w:t>
      </w:r>
      <w:r>
        <w:rPr>
          <w:rFonts w:cs="Calibri"/>
          <w:color w:val="FFFFFF"/>
          <w:spacing w:val="-8"/>
          <w:sz w:val="12"/>
          <w:szCs w:val="12"/>
        </w:rPr>
        <w:t xml:space="preserve"> </w:t>
      </w:r>
      <w:r>
        <w:rPr>
          <w:rFonts w:cs="Calibri"/>
          <w:color w:val="FFFFFF"/>
          <w:spacing w:val="-4"/>
          <w:w w:val="98"/>
          <w:sz w:val="12"/>
          <w:szCs w:val="12"/>
        </w:rPr>
        <w:t>C</w:t>
      </w:r>
      <w:r>
        <w:rPr>
          <w:rFonts w:cs="Calibri"/>
          <w:color w:val="FFFFFF"/>
          <w:w w:val="98"/>
          <w:sz w:val="12"/>
          <w:szCs w:val="12"/>
        </w:rPr>
        <w:t>h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w w:val="98"/>
          <w:sz w:val="12"/>
          <w:szCs w:val="12"/>
        </w:rPr>
        <w:t>e</w:t>
      </w:r>
      <w:r>
        <w:rPr>
          <w:rFonts w:cs="Calibri"/>
          <w:color w:val="FFFFFF"/>
          <w:spacing w:val="-1"/>
          <w:w w:val="98"/>
          <w:sz w:val="12"/>
          <w:szCs w:val="12"/>
        </w:rPr>
        <w:t>c</w:t>
      </w:r>
      <w:r>
        <w:rPr>
          <w:rFonts w:cs="Calibri"/>
          <w:color w:val="FFFFFF"/>
          <w:spacing w:val="-4"/>
          <w:w w:val="98"/>
          <w:sz w:val="12"/>
          <w:szCs w:val="12"/>
        </w:rPr>
        <w:t>k</w:t>
      </w:r>
      <w:r>
        <w:rPr>
          <w:rFonts w:cs="Calibri"/>
          <w:color w:val="FFFFFF"/>
          <w:w w:val="98"/>
          <w:sz w:val="12"/>
          <w:szCs w:val="12"/>
        </w:rPr>
        <w:t>s</w:t>
      </w:r>
    </w:p>
    <w:p>
      <w:pPr>
        <w:pStyle w:val="Normal"/>
        <w:spacing w:lineRule="exact" w:line="143" w:before="0" w:after="0"/>
        <w:ind w:left="982" w:right="91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w w:val="98"/>
          <w:sz w:val="12"/>
          <w:szCs w:val="12"/>
        </w:rPr>
        <w:t>(</w:t>
      </w:r>
      <w:r>
        <w:rPr>
          <w:rFonts w:cs="Calibri"/>
          <w:color w:val="FFFFFF"/>
          <w:spacing w:val="-3"/>
          <w:w w:val="98"/>
          <w:sz w:val="12"/>
          <w:szCs w:val="12"/>
        </w:rPr>
        <w:t>M</w:t>
      </w:r>
      <w:r>
        <w:rPr>
          <w:rFonts w:cs="Calibri"/>
          <w:color w:val="FFFFFF"/>
          <w:w w:val="98"/>
          <w:sz w:val="12"/>
          <w:szCs w:val="12"/>
        </w:rPr>
        <w:t>en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w w:val="98"/>
          <w:sz w:val="12"/>
          <w:szCs w:val="12"/>
        </w:rPr>
        <w:t>t</w:t>
      </w:r>
      <w:r>
        <w:rPr>
          <w:rFonts w:cs="Calibri"/>
          <w:color w:val="FFFFFF"/>
          <w:spacing w:val="-7"/>
          <w:w w:val="98"/>
          <w:sz w:val="12"/>
          <w:szCs w:val="12"/>
        </w:rPr>
        <w:t>a</w:t>
      </w:r>
      <w:r>
        <w:rPr>
          <w:rFonts w:cs="Calibri"/>
          <w:color w:val="FFFFFF"/>
          <w:w w:val="98"/>
          <w:sz w:val="12"/>
          <w:szCs w:val="12"/>
        </w:rPr>
        <w:t>l</w:t>
      </w:r>
    </w:p>
    <w:p>
      <w:pPr>
        <w:pStyle w:val="Normal"/>
        <w:spacing w:lineRule="exact" w:line="143" w:before="0" w:after="0"/>
        <w:ind w:right="131" w:hanging="0"/>
        <w:jc w:val="right"/>
        <w:rPr>
          <w:rFonts w:cs="Calibri"/>
          <w:sz w:val="12"/>
          <w:szCs w:val="12"/>
        </w:rPr>
      </w:pPr>
      <w:r>
        <w:rPr>
          <w:rFonts w:cs="Calibri"/>
          <w:color w:val="FFFFFF"/>
          <w:spacing w:val="-5"/>
          <w:w w:val="98"/>
          <w:sz w:val="12"/>
          <w:szCs w:val="12"/>
        </w:rPr>
        <w:t>H</w:t>
      </w:r>
      <w:r>
        <w:rPr>
          <w:rFonts w:cs="Calibri"/>
          <w:color w:val="FFFFFF"/>
          <w:w w:val="98"/>
          <w:sz w:val="12"/>
          <w:szCs w:val="12"/>
        </w:rPr>
        <w:t>e</w:t>
      </w:r>
      <w:r>
        <w:rPr>
          <w:rFonts w:cs="Calibri"/>
          <w:color w:val="FFFFFF"/>
          <w:spacing w:val="2"/>
          <w:w w:val="98"/>
          <w:sz w:val="12"/>
          <w:szCs w:val="12"/>
        </w:rPr>
        <w:t>al</w:t>
      </w:r>
      <w:r>
        <w:rPr>
          <w:rFonts w:cs="Calibri"/>
          <w:color w:val="FFFFFF"/>
          <w:w w:val="98"/>
          <w:sz w:val="12"/>
          <w:szCs w:val="12"/>
        </w:rPr>
        <w:t>th)</w:t>
      </w:r>
    </w:p>
    <w:p>
      <w:pPr>
        <w:pStyle w:val="Normal"/>
        <w:spacing w:lineRule="exact" w:line="100" w:before="5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ind w:left="-29" w:right="-49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-4"/>
          <w:sz w:val="12"/>
          <w:szCs w:val="12"/>
        </w:rPr>
        <w:t>C</w:t>
      </w:r>
      <w:r>
        <w:rPr>
          <w:rFonts w:cs="Calibri"/>
          <w:color w:val="FFFFFF"/>
          <w:spacing w:val="2"/>
          <w:sz w:val="12"/>
          <w:szCs w:val="12"/>
        </w:rPr>
        <w:t>l</w:t>
      </w:r>
      <w:r>
        <w:rPr>
          <w:rFonts w:cs="Calibri"/>
          <w:color w:val="FFFFFF"/>
          <w:spacing w:val="-3"/>
          <w:sz w:val="12"/>
          <w:szCs w:val="12"/>
        </w:rPr>
        <w:t>o</w:t>
      </w:r>
      <w:r>
        <w:rPr>
          <w:rFonts w:cs="Calibri"/>
          <w:color w:val="FFFFFF"/>
          <w:spacing w:val="3"/>
          <w:sz w:val="12"/>
          <w:szCs w:val="12"/>
        </w:rPr>
        <w:t>z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pacing w:val="-3"/>
          <w:sz w:val="12"/>
          <w:szCs w:val="12"/>
        </w:rPr>
        <w:t>p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-6"/>
          <w:sz w:val="12"/>
          <w:szCs w:val="12"/>
        </w:rPr>
        <w:t xml:space="preserve"> </w:t>
      </w:r>
      <w:r>
        <w:rPr>
          <w:rFonts w:cs="Calibri"/>
          <w:color w:val="FFFFFF"/>
          <w:spacing w:val="-2"/>
          <w:sz w:val="12"/>
          <w:szCs w:val="12"/>
        </w:rPr>
        <w:t>P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z w:val="12"/>
          <w:szCs w:val="12"/>
        </w:rPr>
        <w:t>t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t</w:t>
      </w:r>
      <w:r>
        <w:rPr>
          <w:rFonts w:cs="Calibri"/>
          <w:color w:val="FFFFFF"/>
          <w:spacing w:val="-4"/>
          <w:sz w:val="12"/>
          <w:szCs w:val="12"/>
        </w:rPr>
        <w:t xml:space="preserve"> </w:t>
      </w:r>
      <w:r>
        <w:rPr>
          <w:rFonts w:cs="Calibri"/>
          <w:color w:val="FFFFFF"/>
          <w:w w:val="98"/>
          <w:sz w:val="12"/>
          <w:szCs w:val="12"/>
        </w:rPr>
        <w:t>L</w:t>
      </w:r>
      <w:r>
        <w:rPr>
          <w:rFonts w:cs="Calibri"/>
          <w:color w:val="FFFFFF"/>
          <w:spacing w:val="2"/>
          <w:w w:val="98"/>
          <w:sz w:val="12"/>
          <w:szCs w:val="12"/>
        </w:rPr>
        <w:t>i</w:t>
      </w:r>
      <w:r>
        <w:rPr>
          <w:rFonts w:cs="Calibri"/>
          <w:color w:val="FFFFFF"/>
          <w:spacing w:val="-7"/>
          <w:w w:val="98"/>
          <w:sz w:val="12"/>
          <w:szCs w:val="12"/>
        </w:rPr>
        <w:t>s</w:t>
      </w:r>
      <w:r>
        <w:rPr>
          <w:rFonts w:cs="Calibri"/>
          <w:color w:val="FFFFFF"/>
          <w:w w:val="98"/>
          <w:sz w:val="12"/>
          <w:szCs w:val="12"/>
        </w:rPr>
        <w:t>t</w:t>
      </w:r>
    </w:p>
    <w:p>
      <w:pPr>
        <w:pStyle w:val="Normal"/>
        <w:spacing w:lineRule="exact" w:line="143" w:before="0" w:after="0"/>
        <w:ind w:left="321" w:right="391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w w:val="98"/>
          <w:sz w:val="12"/>
          <w:szCs w:val="12"/>
        </w:rPr>
        <w:t>#</w:t>
      </w:r>
      <w:r>
        <w:rPr>
          <w:rFonts w:cs="Calibri"/>
          <w:color w:val="FFFFFF"/>
          <w:spacing w:val="-1"/>
          <w:w w:val="98"/>
          <w:sz w:val="12"/>
          <w:szCs w:val="12"/>
        </w:rPr>
        <w:t>60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006090</wp:posOffset>
                </wp:positionH>
                <wp:positionV relativeFrom="paragraph">
                  <wp:posOffset>118110</wp:posOffset>
                </wp:positionV>
                <wp:extent cx="831215" cy="20129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79" w:right="163" w:hanging="0"/>
                              <w:jc w:val="center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sz w:val="12"/>
                                <w:szCs w:val="12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6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1"/>
                                <w:w w:val="98"/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7"/>
                                <w:w w:val="98"/>
                                <w:sz w:val="12"/>
                                <w:szCs w:val="1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43" w:before="0" w:after="0"/>
                              <w:ind w:left="431" w:right="412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w w:val="98"/>
                                <w:sz w:val="12"/>
                                <w:szCs w:val="12"/>
                              </w:rPr>
                              <w:t>60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w w:val="98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5.85pt;mso-wrap-distance-left:9.05pt;mso-wrap-distance-right:9.05pt;mso-wrap-distance-top:0pt;mso-wrap-distance-bottom:0pt;margin-top:9.3pt;mso-position-vertical-relative:text;margin-left:23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79" w:right="163" w:hanging="0"/>
                        <w:jc w:val="center"/>
                        <w:rPr>
                          <w:rFonts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color w:val="FFFFFF"/>
                          <w:spacing w:val="-4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pacing w:val="3"/>
                          <w:sz w:val="12"/>
                          <w:szCs w:val="12"/>
                        </w:rPr>
                        <w:t>z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6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b</w:t>
                      </w:r>
                      <w:r>
                        <w:rPr>
                          <w:rFonts w:cs="Calibri"/>
                          <w:color w:val="FFFFFF"/>
                          <w:spacing w:val="-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1"/>
                          <w:w w:val="98"/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7"/>
                          <w:w w:val="98"/>
                          <w:sz w:val="12"/>
                          <w:szCs w:val="12"/>
                        </w:rPr>
                        <w:t>s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43" w:before="0" w:after="0"/>
                        <w:ind w:left="431" w:right="412" w:hanging="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w w:val="98"/>
                          <w:sz w:val="12"/>
                          <w:szCs w:val="12"/>
                        </w:rPr>
                        <w:t>60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3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w w:val="98"/>
                          <w:sz w:val="12"/>
                          <w:szCs w:val="12"/>
                        </w:rPr>
                        <w:t>0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44" w:after="0"/>
        <w:ind w:left="40" w:right="20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-4"/>
          <w:sz w:val="12"/>
          <w:szCs w:val="12"/>
        </w:rPr>
        <w:t>C</w:t>
      </w:r>
      <w:r>
        <w:rPr>
          <w:rFonts w:cs="Calibri"/>
          <w:color w:val="FFFFFF"/>
          <w:spacing w:val="2"/>
          <w:sz w:val="12"/>
          <w:szCs w:val="12"/>
        </w:rPr>
        <w:t>l</w:t>
      </w:r>
      <w:r>
        <w:rPr>
          <w:rFonts w:cs="Calibri"/>
          <w:color w:val="FFFFFF"/>
          <w:spacing w:val="-3"/>
          <w:sz w:val="12"/>
          <w:szCs w:val="12"/>
        </w:rPr>
        <w:t>o</w:t>
      </w:r>
      <w:r>
        <w:rPr>
          <w:rFonts w:cs="Calibri"/>
          <w:color w:val="FFFFFF"/>
          <w:spacing w:val="3"/>
          <w:sz w:val="12"/>
          <w:szCs w:val="12"/>
        </w:rPr>
        <w:t>z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pacing w:val="-3"/>
          <w:sz w:val="12"/>
          <w:szCs w:val="12"/>
        </w:rPr>
        <w:t>p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-6"/>
          <w:sz w:val="12"/>
          <w:szCs w:val="12"/>
        </w:rPr>
        <w:t xml:space="preserve"> </w:t>
      </w:r>
      <w:r>
        <w:rPr>
          <w:rFonts w:cs="Calibri"/>
          <w:color w:val="FFFFFF"/>
          <w:sz w:val="12"/>
          <w:szCs w:val="12"/>
        </w:rPr>
        <w:t>L</w:t>
      </w:r>
      <w:r>
        <w:rPr>
          <w:rFonts w:cs="Calibri"/>
          <w:color w:val="FFFFFF"/>
          <w:spacing w:val="3"/>
          <w:sz w:val="12"/>
          <w:szCs w:val="12"/>
        </w:rPr>
        <w:t>a</w:t>
      </w:r>
      <w:r>
        <w:rPr>
          <w:rFonts w:cs="Calibri"/>
          <w:color w:val="FFFFFF"/>
          <w:sz w:val="12"/>
          <w:szCs w:val="12"/>
        </w:rPr>
        <w:t>b</w:t>
      </w:r>
      <w:r>
        <w:rPr>
          <w:rFonts w:cs="Calibri"/>
          <w:color w:val="FFFFFF"/>
          <w:spacing w:val="-4"/>
          <w:sz w:val="12"/>
          <w:szCs w:val="12"/>
        </w:rPr>
        <w:t xml:space="preserve"> </w:t>
      </w:r>
      <w:r>
        <w:rPr>
          <w:rFonts w:cs="Calibri"/>
          <w:color w:val="FFFFFF"/>
          <w:spacing w:val="2"/>
          <w:w w:val="98"/>
          <w:sz w:val="12"/>
          <w:szCs w:val="12"/>
        </w:rPr>
        <w:t>T</w:t>
      </w:r>
      <w:r>
        <w:rPr>
          <w:rFonts w:cs="Calibri"/>
          <w:color w:val="FFFFFF"/>
          <w:w w:val="98"/>
          <w:sz w:val="12"/>
          <w:szCs w:val="12"/>
        </w:rPr>
        <w:t>e</w:t>
      </w:r>
      <w:r>
        <w:rPr>
          <w:rFonts w:cs="Calibri"/>
          <w:color w:val="FFFFFF"/>
          <w:spacing w:val="-7"/>
          <w:w w:val="98"/>
          <w:sz w:val="12"/>
          <w:szCs w:val="12"/>
        </w:rPr>
        <w:t>s</w:t>
      </w:r>
      <w:r>
        <w:rPr>
          <w:rFonts w:cs="Calibri"/>
          <w:color w:val="FFFFFF"/>
          <w:w w:val="98"/>
          <w:sz w:val="12"/>
          <w:szCs w:val="12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006090</wp:posOffset>
                </wp:positionH>
                <wp:positionV relativeFrom="paragraph">
                  <wp:posOffset>-194945</wp:posOffset>
                </wp:positionV>
                <wp:extent cx="831215" cy="21717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8" w:after="0"/>
                              <w:ind w:left="111" w:right="94" w:hanging="0"/>
                              <w:jc w:val="center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sz w:val="12"/>
                                <w:szCs w:val="12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7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5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7"/>
                                <w:w w:val="98"/>
                                <w:sz w:val="12"/>
                                <w:szCs w:val="1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43" w:before="0" w:after="0"/>
                              <w:ind w:left="461" w:right="441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w w:val="98"/>
                                <w:sz w:val="12"/>
                                <w:szCs w:val="12"/>
                              </w:rPr>
                              <w:t>60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7.1pt;mso-wrap-distance-left:9.05pt;mso-wrap-distance-right:9.05pt;mso-wrap-distance-top:0pt;mso-wrap-distance-bottom:0pt;margin-top:-15.35pt;mso-position-vertical-relative:text;margin-left:23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8" w:after="0"/>
                        <w:ind w:left="111" w:right="94" w:hanging="0"/>
                        <w:jc w:val="center"/>
                        <w:rPr>
                          <w:rFonts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color w:val="FFFFFF"/>
                          <w:spacing w:val="-4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pacing w:val="3"/>
                          <w:sz w:val="12"/>
                          <w:szCs w:val="12"/>
                        </w:rPr>
                        <w:t>z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7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rFonts w:cs="Calibri"/>
                          <w:color w:val="FFFFFF"/>
                          <w:spacing w:val="-5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pacing w:val="-7"/>
                          <w:w w:val="98"/>
                          <w:sz w:val="12"/>
                          <w:szCs w:val="12"/>
                        </w:rPr>
                        <w:t>s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43" w:before="0" w:after="0"/>
                        <w:ind w:left="461" w:right="441" w:hanging="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w w:val="98"/>
                          <w:sz w:val="12"/>
                          <w:szCs w:val="12"/>
                        </w:rPr>
                        <w:t>60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3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3" w:before="0" w:after="0"/>
        <w:ind w:left="291" w:right="270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w w:val="98"/>
          <w:sz w:val="12"/>
          <w:szCs w:val="12"/>
        </w:rPr>
        <w:t>#</w:t>
      </w:r>
      <w:r>
        <w:rPr>
          <w:rFonts w:cs="Calibri"/>
          <w:color w:val="FFFFFF"/>
          <w:spacing w:val="-1"/>
          <w:w w:val="98"/>
          <w:sz w:val="12"/>
          <w:szCs w:val="12"/>
        </w:rPr>
        <w:t>60</w:t>
      </w:r>
      <w:r>
        <w:rPr>
          <w:rFonts w:cs="Calibri"/>
          <w:color w:val="FFFFFF"/>
          <w:spacing w:val="2"/>
          <w:w w:val="98"/>
          <w:sz w:val="12"/>
          <w:szCs w:val="12"/>
        </w:rPr>
        <w:t>3</w:t>
      </w:r>
      <w:r>
        <w:rPr>
          <w:rFonts w:cs="Calibri"/>
          <w:color w:val="FFFFFF"/>
          <w:w w:val="98"/>
          <w:sz w:val="12"/>
          <w:szCs w:val="12"/>
        </w:rPr>
        <w:t>.</w:t>
      </w:r>
      <w:r>
        <w:rPr>
          <w:rFonts w:cs="Calibri"/>
          <w:color w:val="FFFFFF"/>
          <w:spacing w:val="-1"/>
          <w:w w:val="98"/>
          <w:sz w:val="12"/>
          <w:szCs w:val="12"/>
        </w:rPr>
        <w:t>0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006090</wp:posOffset>
                </wp:positionH>
                <wp:positionV relativeFrom="paragraph">
                  <wp:posOffset>114300</wp:posOffset>
                </wp:positionV>
                <wp:extent cx="831215" cy="22034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3" w:after="0"/>
                              <w:ind w:left="124" w:right="108" w:hanging="0"/>
                              <w:jc w:val="center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sz w:val="12"/>
                                <w:szCs w:val="12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6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w w:val="98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2"/>
                                <w:w w:val="98"/>
                                <w:sz w:val="12"/>
                                <w:szCs w:val="1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6"/>
                                <w:w w:val="98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eter</w:t>
                            </w:r>
                          </w:p>
                          <w:p>
                            <w:pPr>
                              <w:pStyle w:val="Normal"/>
                              <w:spacing w:lineRule="exact" w:line="143" w:before="0" w:after="0"/>
                              <w:ind w:left="431" w:right="412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w w:val="98"/>
                                <w:sz w:val="12"/>
                                <w:szCs w:val="12"/>
                              </w:rPr>
                              <w:t>60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w w:val="98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w w:val="98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cs="Calibri"/>
                                <w:color w:val="FFFFFF"/>
                                <w:w w:val="98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7.35pt;mso-wrap-distance-left:9.05pt;mso-wrap-distance-right:9.05pt;mso-wrap-distance-top:0pt;mso-wrap-distance-bottom:0pt;margin-top:9pt;mso-position-vertical-relative:text;margin-left:23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3" w:after="0"/>
                        <w:ind w:left="124" w:right="108" w:hanging="0"/>
                        <w:jc w:val="center"/>
                        <w:rPr>
                          <w:rFonts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color w:val="FFFFFF"/>
                          <w:spacing w:val="-4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pacing w:val="3"/>
                          <w:sz w:val="12"/>
                          <w:szCs w:val="12"/>
                        </w:rPr>
                        <w:t>z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6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w w:val="98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2"/>
                          <w:w w:val="98"/>
                          <w:sz w:val="12"/>
                          <w:szCs w:val="12"/>
                        </w:rPr>
                        <w:t>r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6"/>
                          <w:w w:val="98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eter</w:t>
                      </w:r>
                    </w:p>
                    <w:p>
                      <w:pPr>
                        <w:pStyle w:val="Normal"/>
                        <w:spacing w:lineRule="exact" w:line="143" w:before="0" w:after="0"/>
                        <w:ind w:left="431" w:right="412" w:hanging="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w w:val="98"/>
                          <w:sz w:val="12"/>
                          <w:szCs w:val="12"/>
                        </w:rPr>
                        <w:t>60</w:t>
                      </w:r>
                      <w:r>
                        <w:rPr>
                          <w:rFonts w:cs="Calibri"/>
                          <w:color w:val="FFFFFF"/>
                          <w:spacing w:val="2"/>
                          <w:w w:val="98"/>
                          <w:sz w:val="12"/>
                          <w:szCs w:val="12"/>
                        </w:rPr>
                        <w:t>3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w w:val="98"/>
                          <w:sz w:val="12"/>
                          <w:szCs w:val="12"/>
                        </w:rPr>
                        <w:t>0</w:t>
                      </w:r>
                      <w:r>
                        <w:rPr>
                          <w:rFonts w:cs="Calibri"/>
                          <w:color w:val="FFFFFF"/>
                          <w:w w:val="98"/>
                          <w:sz w:val="12"/>
                          <w:szCs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1" w:after="0"/>
        <w:ind w:left="-16" w:right="-34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-4"/>
          <w:sz w:val="12"/>
          <w:szCs w:val="12"/>
        </w:rPr>
        <w:t>C</w:t>
      </w:r>
      <w:r>
        <w:rPr>
          <w:rFonts w:cs="Calibri"/>
          <w:color w:val="FFFFFF"/>
          <w:spacing w:val="2"/>
          <w:sz w:val="12"/>
          <w:szCs w:val="12"/>
        </w:rPr>
        <w:t>l</w:t>
      </w:r>
      <w:r>
        <w:rPr>
          <w:rFonts w:cs="Calibri"/>
          <w:color w:val="FFFFFF"/>
          <w:spacing w:val="-3"/>
          <w:sz w:val="12"/>
          <w:szCs w:val="12"/>
        </w:rPr>
        <w:t>o</w:t>
      </w:r>
      <w:r>
        <w:rPr>
          <w:rFonts w:cs="Calibri"/>
          <w:color w:val="FFFFFF"/>
          <w:spacing w:val="3"/>
          <w:sz w:val="12"/>
          <w:szCs w:val="12"/>
        </w:rPr>
        <w:t>z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pacing w:val="-3"/>
          <w:sz w:val="12"/>
          <w:szCs w:val="12"/>
        </w:rPr>
        <w:t>p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-6"/>
          <w:sz w:val="12"/>
          <w:szCs w:val="12"/>
        </w:rPr>
        <w:t xml:space="preserve"> </w:t>
      </w:r>
      <w:r>
        <w:rPr>
          <w:rFonts w:cs="Calibri"/>
          <w:color w:val="FFFFFF"/>
          <w:spacing w:val="-2"/>
          <w:w w:val="98"/>
          <w:sz w:val="12"/>
          <w:szCs w:val="12"/>
        </w:rPr>
        <w:t>P</w:t>
      </w:r>
      <w:r>
        <w:rPr>
          <w:rFonts w:cs="Calibri"/>
          <w:color w:val="FFFFFF"/>
          <w:spacing w:val="2"/>
          <w:w w:val="98"/>
          <w:sz w:val="12"/>
          <w:szCs w:val="12"/>
        </w:rPr>
        <w:t>a</w:t>
      </w:r>
      <w:r>
        <w:rPr>
          <w:rFonts w:cs="Calibri"/>
          <w:color w:val="FFFFFF"/>
          <w:spacing w:val="-2"/>
          <w:w w:val="98"/>
          <w:sz w:val="12"/>
          <w:szCs w:val="12"/>
        </w:rPr>
        <w:t>r</w:t>
      </w:r>
      <w:r>
        <w:rPr>
          <w:rFonts w:cs="Calibri"/>
          <w:color w:val="FFFFFF"/>
          <w:spacing w:val="2"/>
          <w:w w:val="98"/>
          <w:sz w:val="12"/>
          <w:szCs w:val="12"/>
        </w:rPr>
        <w:t>a</w:t>
      </w:r>
      <w:r>
        <w:rPr>
          <w:rFonts w:cs="Calibri"/>
          <w:color w:val="FFFFFF"/>
          <w:spacing w:val="-6"/>
          <w:w w:val="98"/>
          <w:sz w:val="12"/>
          <w:szCs w:val="12"/>
        </w:rPr>
        <w:t>m</w:t>
      </w:r>
      <w:r>
        <w:rPr>
          <w:rFonts w:cs="Calibri"/>
          <w:color w:val="FFFFFF"/>
          <w:w w:val="98"/>
          <w:sz w:val="12"/>
          <w:szCs w:val="12"/>
        </w:rPr>
        <w:t>eter</w:t>
      </w:r>
    </w:p>
    <w:p>
      <w:pPr>
        <w:pStyle w:val="Normal"/>
        <w:spacing w:lineRule="exact" w:line="140" w:before="0" w:after="0"/>
        <w:ind w:left="291" w:right="270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z w:val="12"/>
          <w:szCs w:val="12"/>
        </w:rPr>
        <w:t>#</w:t>
      </w:r>
      <w:r>
        <w:rPr>
          <w:rFonts w:cs="Calibri"/>
          <w:color w:val="FFFFFF"/>
          <w:spacing w:val="-1"/>
          <w:sz w:val="12"/>
          <w:szCs w:val="12"/>
        </w:rPr>
        <w:t>60</w:t>
      </w:r>
      <w:r>
        <w:rPr>
          <w:rFonts w:cs="Calibri"/>
          <w:color w:val="FFFFFF"/>
          <w:sz w:val="12"/>
          <w:szCs w:val="12"/>
        </w:rPr>
        <w:t>3</w:t>
      </w:r>
      <w:r>
        <w:rPr>
          <w:rFonts w:cs="Calibri"/>
          <w:color w:val="FFFFFF"/>
          <w:spacing w:val="-1"/>
          <w:sz w:val="12"/>
          <w:szCs w:val="12"/>
        </w:rPr>
        <w:t xml:space="preserve"> </w:t>
      </w:r>
      <w:r>
        <w:rPr>
          <w:rFonts w:cs="Calibri"/>
          <w:color w:val="FFFFFF"/>
          <w:spacing w:val="-1"/>
          <w:w w:val="98"/>
          <w:sz w:val="12"/>
          <w:szCs w:val="12"/>
        </w:rPr>
        <w:t>0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06090</wp:posOffset>
                </wp:positionH>
                <wp:positionV relativeFrom="paragraph">
                  <wp:posOffset>118110</wp:posOffset>
                </wp:positionV>
                <wp:extent cx="831215" cy="22034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94" w:after="0"/>
                              <w:ind w:left="98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alibri"/>
                                <w:color w:val="FFFFFF"/>
                                <w:spacing w:val="-4"/>
                                <w:sz w:val="12"/>
                                <w:szCs w:val="1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sz w:val="12"/>
                                <w:szCs w:val="12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3"/>
                                <w:sz w:val="12"/>
                                <w:szCs w:val="1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6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1"/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3"/>
                                <w:sz w:val="12"/>
                                <w:szCs w:val="1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9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#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sz w:val="12"/>
                                <w:szCs w:val="12"/>
                              </w:rPr>
                              <w:t>60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2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Calibri"/>
                                <w:color w:val="FFFFFF"/>
                                <w:spacing w:val="-1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cs="Calibri"/>
                                <w:color w:val="FFFFFF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7.35pt;mso-wrap-distance-left:9.05pt;mso-wrap-distance-right:9.05pt;mso-wrap-distance-top:0pt;mso-wrap-distance-bottom:0pt;margin-top:9.3pt;mso-position-vertical-relative:text;margin-left:23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94" w:after="0"/>
                        <w:ind w:left="98" w:right="0" w:hanging="0"/>
                        <w:rPr/>
                      </w:pPr>
                      <w:r>
                        <w:rPr>
                          <w:rFonts w:cs="Calibri"/>
                          <w:color w:val="FFFFFF"/>
                          <w:spacing w:val="-4"/>
                          <w:sz w:val="12"/>
                          <w:szCs w:val="12"/>
                        </w:rPr>
                        <w:t>C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o</w:t>
                      </w:r>
                      <w:r>
                        <w:rPr>
                          <w:rFonts w:cs="Calibri"/>
                          <w:color w:val="FFFFFF"/>
                          <w:spacing w:val="3"/>
                          <w:sz w:val="12"/>
                          <w:szCs w:val="12"/>
                        </w:rPr>
                        <w:t>z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p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color w:val="FFFFFF"/>
                          <w:spacing w:val="-3"/>
                          <w:sz w:val="12"/>
                          <w:szCs w:val="12"/>
                        </w:rPr>
                        <w:t>n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-6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pacing w:val="1"/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e</w:t>
                      </w:r>
                      <w:r>
                        <w:rPr>
                          <w:rFonts w:cs="Calibri"/>
                          <w:color w:val="FFFFFF"/>
                          <w:spacing w:val="3"/>
                          <w:sz w:val="12"/>
                          <w:szCs w:val="12"/>
                        </w:rPr>
                        <w:t>s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t</w:t>
                      </w:r>
                      <w:r>
                        <w:rPr>
                          <w:rFonts w:cs="Calibri"/>
                          <w:color w:val="FFFFFF"/>
                          <w:spacing w:val="-9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#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sz w:val="12"/>
                          <w:szCs w:val="12"/>
                        </w:rPr>
                        <w:t>60</w:t>
                      </w:r>
                      <w:r>
                        <w:rPr>
                          <w:rFonts w:cs="Calibri"/>
                          <w:color w:val="FFFFFF"/>
                          <w:spacing w:val="2"/>
                          <w:sz w:val="12"/>
                          <w:szCs w:val="12"/>
                        </w:rPr>
                        <w:t>3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Calibri"/>
                          <w:color w:val="FFFFFF"/>
                          <w:spacing w:val="-1"/>
                          <w:sz w:val="12"/>
                          <w:szCs w:val="12"/>
                        </w:rPr>
                        <w:t>0</w:t>
                      </w:r>
                      <w:r>
                        <w:rPr>
                          <w:rFonts w:cs="Calibri"/>
                          <w:color w:val="FFFFFF"/>
                          <w:sz w:val="12"/>
                          <w:szCs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b/>
          <w:bCs/>
          <w:color w:val="FFFFFF"/>
          <w:spacing w:val="-4"/>
          <w:w w:val="98"/>
          <w:sz w:val="12"/>
          <w:szCs w:val="12"/>
          <w:u w:val="single" w:color="FFFFFF"/>
        </w:rPr>
        <w:t>PR</w:t>
      </w:r>
      <w:r>
        <w:rPr>
          <w:rFonts w:cs="Calibri"/>
          <w:b/>
          <w:bCs/>
          <w:color w:val="FFFFFF"/>
          <w:spacing w:val="-21"/>
          <w:w w:val="98"/>
          <w:sz w:val="12"/>
          <w:szCs w:val="12"/>
          <w:u w:val="single" w:color="FFFFFF"/>
        </w:rPr>
        <w:t xml:space="preserve"> </w:t>
      </w:r>
      <w:r>
        <w:rPr>
          <w:rFonts w:cs="Calibri"/>
          <w:b/>
          <w:bCs/>
          <w:color w:val="FFFFFF"/>
          <w:spacing w:val="-1"/>
          <w:w w:val="98"/>
          <w:sz w:val="12"/>
          <w:szCs w:val="12"/>
          <w:u w:val="single" w:color="FFFFFF"/>
        </w:rPr>
        <w:t>O</w:t>
      </w:r>
      <w:r>
        <w:rPr>
          <w:rFonts w:cs="Calibri"/>
          <w:b/>
          <w:bCs/>
          <w:color w:val="FFFFFF"/>
          <w:w w:val="98"/>
          <w:sz w:val="12"/>
          <w:szCs w:val="12"/>
          <w:u w:val="single" w:color="FFFFFF"/>
        </w:rPr>
        <w:t>C</w:t>
      </w:r>
      <w:r>
        <w:rPr>
          <w:rFonts w:cs="Calibri"/>
          <w:b/>
          <w:bCs/>
          <w:color w:val="FFFFFF"/>
          <w:spacing w:val="-20"/>
          <w:w w:val="98"/>
          <w:sz w:val="12"/>
          <w:szCs w:val="12"/>
          <w:u w:val="single" w:color="FFFFFF"/>
        </w:rPr>
        <w:t xml:space="preserve"> </w:t>
      </w:r>
      <w:r>
        <w:rPr>
          <w:rFonts w:cs="Calibri"/>
          <w:b/>
          <w:bCs/>
          <w:color w:val="FFFFFF"/>
          <w:spacing w:val="-8"/>
          <w:sz w:val="12"/>
          <w:szCs w:val="12"/>
          <w:u w:val="single" w:color="FFFFFF"/>
        </w:rPr>
        <w:t>E</w:t>
      </w:r>
      <w:r>
        <w:rPr>
          <w:rFonts w:cs="Calibri"/>
          <w:b/>
          <w:bCs/>
          <w:color w:val="FFFFFF"/>
          <w:spacing w:val="3"/>
          <w:sz w:val="12"/>
          <w:szCs w:val="12"/>
          <w:u w:val="single" w:color="FFFFFF"/>
        </w:rPr>
        <w:t>S</w:t>
      </w:r>
      <w:r>
        <w:rPr>
          <w:rFonts w:cs="Calibri"/>
          <w:b/>
          <w:bCs/>
          <w:color w:val="FFFFFF"/>
          <w:sz w:val="12"/>
          <w:szCs w:val="12"/>
          <w:u w:val="single" w:color="FFFFFF"/>
        </w:rPr>
        <w:t>S</w:t>
      </w:r>
      <w:r>
        <w:rPr>
          <w:rFonts w:cs="Calibri"/>
          <w:b/>
          <w:bCs/>
          <w:color w:val="FFFFFF"/>
          <w:spacing w:val="-3"/>
          <w:sz w:val="12"/>
          <w:szCs w:val="12"/>
          <w:u w:val="single" w:color="FFFFFF"/>
        </w:rPr>
        <w:t xml:space="preserve"> </w:t>
      </w:r>
      <w:r>
        <w:rPr>
          <w:rFonts w:cs="Calibri"/>
          <w:b/>
          <w:bCs/>
          <w:color w:val="FFFFFF"/>
          <w:sz w:val="12"/>
          <w:szCs w:val="12"/>
          <w:u w:val="single" w:color="FFFFFF"/>
        </w:rPr>
        <w:t>5</w:t>
      </w:r>
    </w:p>
    <w:p>
      <w:pPr>
        <w:pStyle w:val="Normal"/>
        <w:spacing w:lineRule="exact" w:line="143" w:before="0" w:after="0"/>
        <w:ind w:left="17" w:right="-20" w:hanging="0"/>
        <w:rPr>
          <w:rFonts w:cs="Calibri"/>
          <w:sz w:val="12"/>
          <w:szCs w:val="12"/>
        </w:rPr>
      </w:pPr>
      <w:r>
        <w:rPr>
          <w:rFonts w:cs="Calibri"/>
          <w:color w:val="FFFFFF"/>
          <w:spacing w:val="-3"/>
          <w:w w:val="98"/>
          <w:sz w:val="12"/>
          <w:szCs w:val="12"/>
        </w:rPr>
        <w:t>M</w:t>
      </w:r>
      <w:r>
        <w:rPr>
          <w:rFonts w:cs="Calibri"/>
          <w:color w:val="FFFFFF"/>
          <w:spacing w:val="1"/>
          <w:w w:val="98"/>
          <w:sz w:val="12"/>
          <w:szCs w:val="12"/>
        </w:rPr>
        <w:t>A</w:t>
      </w:r>
      <w:r>
        <w:rPr>
          <w:rFonts w:cs="Calibri"/>
          <w:color w:val="FFFFFF"/>
          <w:w w:val="98"/>
          <w:sz w:val="12"/>
          <w:szCs w:val="12"/>
        </w:rPr>
        <w:t>ILM</w:t>
      </w:r>
      <w:r>
        <w:rPr>
          <w:rFonts w:cs="Calibri"/>
          <w:color w:val="FFFFFF"/>
          <w:spacing w:val="-20"/>
          <w:sz w:val="12"/>
          <w:szCs w:val="12"/>
        </w:rPr>
        <w:t xml:space="preserve"> </w:t>
      </w:r>
      <w:r>
        <w:rPr>
          <w:rFonts w:cs="Calibri"/>
          <w:color w:val="FFFFFF"/>
          <w:spacing w:val="-9"/>
          <w:sz w:val="12"/>
          <w:szCs w:val="12"/>
        </w:rPr>
        <w:t>A</w:t>
      </w:r>
      <w:r>
        <w:rPr>
          <w:rFonts w:cs="Calibri"/>
          <w:color w:val="FFFFFF"/>
          <w:sz w:val="12"/>
          <w:szCs w:val="12"/>
        </w:rPr>
        <w:t>N</w:t>
      </w:r>
    </w:p>
    <w:p>
      <w:pPr>
        <w:sectPr>
          <w:type w:val="continuous"/>
          <w:pgSz w:w="12240" w:h="15840"/>
          <w:pgMar w:left="1220" w:right="1220" w:gutter="0" w:header="0" w:top="1340" w:footer="957" w:bottom="1140"/>
          <w:cols w:num="3" w:equalWidth="false" w:sep="false">
            <w:col w:w="1531" w:space="2122"/>
            <w:col w:w="1027" w:space="1062"/>
            <w:col w:w="4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auto" w:line="240" w:before="0" w:after="0"/>
        <w:ind w:left="3583" w:right="5028" w:hanging="0"/>
        <w:jc w:val="center"/>
        <w:rPr>
          <w:rFonts w:cs="Calibri"/>
          <w:sz w:val="12"/>
          <w:szCs w:val="12"/>
        </w:rPr>
      </w:pPr>
      <w:r>
        <w:rPr>
          <w:rFonts w:cs="Calibri"/>
          <w:color w:val="FFFFFF"/>
          <w:spacing w:val="-4"/>
          <w:sz w:val="12"/>
          <w:szCs w:val="12"/>
        </w:rPr>
        <w:t>C</w:t>
      </w:r>
      <w:r>
        <w:rPr>
          <w:rFonts w:cs="Calibri"/>
          <w:color w:val="FFFFFF"/>
          <w:spacing w:val="2"/>
          <w:sz w:val="12"/>
          <w:szCs w:val="12"/>
        </w:rPr>
        <w:t>l</w:t>
      </w:r>
      <w:r>
        <w:rPr>
          <w:rFonts w:cs="Calibri"/>
          <w:color w:val="FFFFFF"/>
          <w:spacing w:val="-3"/>
          <w:sz w:val="12"/>
          <w:szCs w:val="12"/>
        </w:rPr>
        <w:t>o</w:t>
      </w:r>
      <w:r>
        <w:rPr>
          <w:rFonts w:cs="Calibri"/>
          <w:color w:val="FFFFFF"/>
          <w:spacing w:val="3"/>
          <w:sz w:val="12"/>
          <w:szCs w:val="12"/>
        </w:rPr>
        <w:t>z</w:t>
      </w:r>
      <w:r>
        <w:rPr>
          <w:rFonts w:cs="Calibri"/>
          <w:color w:val="FFFFFF"/>
          <w:spacing w:val="2"/>
          <w:sz w:val="12"/>
          <w:szCs w:val="12"/>
        </w:rPr>
        <w:t>a</w:t>
      </w:r>
      <w:r>
        <w:rPr>
          <w:rFonts w:cs="Calibri"/>
          <w:color w:val="FFFFFF"/>
          <w:spacing w:val="-3"/>
          <w:sz w:val="12"/>
          <w:szCs w:val="12"/>
        </w:rPr>
        <w:t>p</w:t>
      </w:r>
      <w:r>
        <w:rPr>
          <w:rFonts w:cs="Calibri"/>
          <w:color w:val="FFFFFF"/>
          <w:spacing w:val="2"/>
          <w:sz w:val="12"/>
          <w:szCs w:val="12"/>
        </w:rPr>
        <w:t>i</w:t>
      </w:r>
      <w:r>
        <w:rPr>
          <w:rFonts w:cs="Calibri"/>
          <w:color w:val="FFFFFF"/>
          <w:spacing w:val="-3"/>
          <w:sz w:val="12"/>
          <w:szCs w:val="12"/>
        </w:rPr>
        <w:t>n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-6"/>
          <w:sz w:val="12"/>
          <w:szCs w:val="12"/>
        </w:rPr>
        <w:t xml:space="preserve"> </w:t>
      </w:r>
      <w:r>
        <w:rPr>
          <w:rFonts w:cs="Calibri"/>
          <w:color w:val="FFFFFF"/>
          <w:spacing w:val="1"/>
          <w:sz w:val="12"/>
          <w:szCs w:val="12"/>
        </w:rPr>
        <w:t>T</w:t>
      </w:r>
      <w:r>
        <w:rPr>
          <w:rFonts w:cs="Calibri"/>
          <w:color w:val="FFFFFF"/>
          <w:sz w:val="12"/>
          <w:szCs w:val="12"/>
        </w:rPr>
        <w:t>e</w:t>
      </w:r>
      <w:r>
        <w:rPr>
          <w:rFonts w:cs="Calibri"/>
          <w:color w:val="FFFFFF"/>
          <w:spacing w:val="3"/>
          <w:sz w:val="12"/>
          <w:szCs w:val="12"/>
        </w:rPr>
        <w:t>s</w:t>
      </w:r>
      <w:r>
        <w:rPr>
          <w:rFonts w:cs="Calibri"/>
          <w:color w:val="FFFFFF"/>
          <w:sz w:val="12"/>
          <w:szCs w:val="12"/>
        </w:rPr>
        <w:t>t</w:t>
      </w:r>
      <w:r>
        <w:rPr>
          <w:rFonts w:cs="Calibri"/>
          <w:color w:val="FFFFFF"/>
          <w:spacing w:val="-9"/>
          <w:sz w:val="12"/>
          <w:szCs w:val="12"/>
        </w:rPr>
        <w:t xml:space="preserve"> </w:t>
      </w:r>
      <w:r>
        <w:rPr>
          <w:rFonts w:cs="Calibri"/>
          <w:color w:val="FFFFFF"/>
          <w:w w:val="98"/>
          <w:sz w:val="12"/>
          <w:szCs w:val="12"/>
        </w:rPr>
        <w:t>#</w:t>
      </w:r>
      <w:r>
        <w:rPr>
          <w:rFonts w:cs="Calibri"/>
          <w:color w:val="FFFFFF"/>
          <w:spacing w:val="-1"/>
          <w:w w:val="98"/>
          <w:sz w:val="12"/>
          <w:szCs w:val="12"/>
        </w:rPr>
        <w:t>60</w:t>
      </w:r>
      <w:r>
        <w:rPr>
          <w:rFonts w:cs="Calibri"/>
          <w:color w:val="FFFFFF"/>
          <w:spacing w:val="2"/>
          <w:w w:val="98"/>
          <w:sz w:val="12"/>
          <w:szCs w:val="12"/>
        </w:rPr>
        <w:t>3</w:t>
      </w:r>
      <w:r>
        <w:rPr>
          <w:rFonts w:cs="Calibri"/>
          <w:color w:val="FFFFFF"/>
          <w:w w:val="98"/>
          <w:sz w:val="12"/>
          <w:szCs w:val="12"/>
        </w:rPr>
        <w:t>.</w:t>
      </w:r>
      <w:r>
        <w:rPr>
          <w:rFonts w:cs="Calibri"/>
          <w:color w:val="FFFFFF"/>
          <w:spacing w:val="-1"/>
          <w:w w:val="98"/>
          <w:sz w:val="12"/>
          <w:szCs w:val="12"/>
        </w:rPr>
        <w:t>04</w:t>
      </w:r>
    </w:p>
    <w:p>
      <w:pPr>
        <w:sectPr>
          <w:type w:val="continuous"/>
          <w:pgSz w:w="12240" w:h="15840"/>
          <w:pgMar w:left="1220" w:right="1220" w:gutter="0" w:header="0" w:top="13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8" w:after="0"/>
        <w:ind w:left="2732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7: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 Project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ual 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 Model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2.2.</w:t>
        <w:tab/>
        <w:t>Database</w:t>
      </w:r>
      <w:r>
        <w:rPr>
          <w:rFonts w:eastAsia="Arial"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nformati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w iden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ll the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ase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, rep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d,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ed with, or whose structure will be modified (i.e., add or delete tables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add or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 col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, to a 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) as part of this effort.</w:t>
      </w:r>
    </w:p>
    <w:p>
      <w:pPr>
        <w:pStyle w:val="Normal"/>
        <w:spacing w:lineRule="auto" w:line="240" w:before="1" w:after="0"/>
        <w:ind w:left="3537" w:right="351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9: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Database In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nto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4235"/>
        <w:gridCol w:w="1169"/>
        <w:gridCol w:w="1994"/>
      </w:tblGrid>
      <w:tr>
        <w:trPr>
          <w:trHeight w:val="383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Databas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ame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D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iption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Typ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Steward</w:t>
            </w:r>
          </w:p>
        </w:tc>
      </w:tr>
      <w:tr>
        <w:trPr>
          <w:trHeight w:val="512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ew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so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#200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Hold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lo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es,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rs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actitioner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Kernel</w:t>
            </w:r>
          </w:p>
        </w:tc>
      </w:tr>
      <w:tr>
        <w:trPr>
          <w:trHeight w:val="676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rescrip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#52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9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l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scription inf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ion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</w:t>
            </w:r>
          </w:p>
        </w:tc>
      </w:tr>
      <w:tr>
        <w:trPr>
          <w:trHeight w:val="1021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rescrip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verrides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#52.52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ard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,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,</w:t>
            </w:r>
          </w:p>
          <w:p>
            <w:pPr>
              <w:pStyle w:val="Normal"/>
              <w:spacing w:lineRule="auto" w:line="237" w:before="0" w:after="0"/>
              <w:ind w:left="102" w:righ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y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hibi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scrip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 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a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verridde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 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b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99"/>
              </w:rPr>
              <w:t>of th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 xml:space="preserve"> te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</w:t>
            </w:r>
          </w:p>
        </w:tc>
      </w:tr>
      <w:tr>
        <w:trPr>
          <w:trHeight w:val="676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Drug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#50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1" w:after="0"/>
              <w:ind w:left="102" w:right="322" w:hanging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Hold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m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late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ac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rug 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n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scription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a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anag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</w:p>
        </w:tc>
      </w:tr>
      <w:tr>
        <w:trPr>
          <w:trHeight w:val="674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is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(#603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01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Lis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horiz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ceiv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</w:p>
        </w:tc>
      </w:tr>
      <w:tr>
        <w:trPr>
          <w:trHeight w:val="769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(#603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Link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port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ite</w:t>
            </w:r>
          </w:p>
          <w:p>
            <w:pPr>
              <w:pStyle w:val="Normal"/>
              <w:spacing w:lineRule="exact" w:line="254" w:before="1" w:after="0"/>
              <w:ind w:left="102" w:right="3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Blood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eutro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l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centage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ollup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bas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ines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</w:p>
        </w:tc>
      </w:tr>
      <w:tr>
        <w:trPr>
          <w:trHeight w:val="676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r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r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(#603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03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ariou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r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ers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ollup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</w:p>
        </w:tc>
      </w:tr>
      <w:tr>
        <w:trPr>
          <w:trHeight w:val="674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(#603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04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B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eutrophil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t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ssociat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</w:p>
        </w:tc>
      </w:tr>
      <w:tr>
        <w:trPr>
          <w:trHeight w:val="1528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ri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D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graphic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(#19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0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32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graphic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</w:t>
            </w:r>
          </w:p>
          <w:p>
            <w:pPr>
              <w:pStyle w:val="Normal"/>
              <w:spacing w:lineRule="auto" w:line="240" w:before="0" w:after="0"/>
              <w:ind w:left="102" w:right="299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enrolle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gr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 entere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t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xtracted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rom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AMC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 being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eated.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i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houl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T 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ited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</w:p>
        </w:tc>
      </w:tr>
      <w:tr>
        <w:trPr>
          <w:trHeight w:val="1276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ri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port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(#19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0.1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nderg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</w:t>
            </w:r>
          </w:p>
          <w:p>
            <w:pPr>
              <w:pStyle w:val="Normal"/>
              <w:spacing w:lineRule="exact" w:line="254" w:before="1" w:after="0"/>
              <w:ind w:left="102" w:right="2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ri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e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.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form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nt from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AMC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er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ing treate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houl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dified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 deleted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</w:p>
        </w:tc>
      </w:tr>
      <w:tr>
        <w:trPr>
          <w:trHeight w:val="1528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Edite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(#19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0.2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bou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ich</w:t>
            </w:r>
          </w:p>
          <w:p>
            <w:pPr>
              <w:pStyle w:val="Normal"/>
              <w:spacing w:lineRule="auto" w:line="240" w:before="0" w:after="0"/>
              <w:ind w:left="102" w:right="18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wa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ited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1900.1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fter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as receive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at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ase.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r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 thi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ange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190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1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 mad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ly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gh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ckage.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 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r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h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Man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</w:p>
        </w:tc>
      </w:tr>
    </w:tbl>
    <w:p>
      <w:pPr>
        <w:sectPr>
          <w:headerReference w:type="default" r:id="rId722"/>
          <w:footerReference w:type="default" r:id="rId723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4235"/>
        <w:gridCol w:w="1169"/>
        <w:gridCol w:w="1994"/>
      </w:tblGrid>
      <w:tr>
        <w:trPr>
          <w:trHeight w:val="383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Databas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ame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D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iption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Typ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Steward</w:t>
            </w:r>
          </w:p>
        </w:tc>
      </w:tr>
      <w:tr>
        <w:trPr>
          <w:trHeight w:val="676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(#19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0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1)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urrently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gr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</w:p>
        </w:tc>
      </w:tr>
      <w:tr>
        <w:trPr>
          <w:trHeight w:val="769" w:hRule="exact"/>
        </w:trPr>
        <w:tc>
          <w:tcPr>
            <w:tcW w:w="21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at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Registry</w:t>
            </w:r>
          </w:p>
        </w:tc>
        <w:tc>
          <w:tcPr>
            <w:tcW w:w="423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ocal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icrosof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ces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bas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low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lla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 xml:space="preserve">to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i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i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VA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r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.</w:t>
            </w:r>
          </w:p>
        </w:tc>
        <w:tc>
          <w:tcPr>
            <w:tcW w:w="11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</w:p>
        </w:tc>
        <w:tc>
          <w:tcPr>
            <w:tcW w:w="19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</w:p>
        </w:tc>
      </w:tr>
    </w:tbl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24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2.3.</w:t>
        <w:tab/>
        <w:t>User</w:t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nterface</w:t>
      </w:r>
      <w:r>
        <w:rPr>
          <w:rFonts w:eastAsia="Arial"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ata</w:t>
      </w:r>
      <w:r>
        <w:rPr>
          <w:rFonts w:eastAsia="Arial" w:cs="Arial" w:ascii="Arial" w:hAnsi="Arial"/>
          <w:b/>
          <w:bCs/>
          <w:color w:val="231F20"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Mapping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3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describes and define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and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that will be available for users of the product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be able to enter data into the database, or to retrieve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from the database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</w:t>
        <w:tab/>
        <w:t>Application Screen Interface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1.</w:t>
        <w:tab/>
        <w:t>CPRS Orders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u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ow re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tha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to wr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ew Clozapine orders, and view existing order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the patient selected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5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872480" cy="35433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725"/>
          <w:footerReference w:type="default" r:id="rId726"/>
          <w:type w:val="nextPage"/>
          <w:pgSz w:w="12240" w:h="15840"/>
          <w:pgMar w:left="12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419" w:right="340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8: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PRS Ord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 S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2.</w:t>
        <w:tab/>
        <w:t>CPRS Orders Tab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figu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ow rep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een that begins the process for ordering Clozapine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47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481955" cy="332041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 w:before="1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headerReference w:type="default" r:id="rId728"/>
          <w:footerReference w:type="default" r:id="rId729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12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9: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PRS Ord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s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ab S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3.</w:t>
        <w:tab/>
        <w:t>CPRS Medication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figu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ow rep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een whe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i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lec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/o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: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61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041140" cy="387350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31"/>
          <w:footerReference w:type="default" r:id="rId732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9" w:after="0"/>
        <w:ind w:left="308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CPRS Medi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on S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4.</w:t>
        <w:tab/>
        <w:t>CPRS “U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uthorized User”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en an order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ecks 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ovider’s DEA number, or VA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, first. If the provider does not have either, the follo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g warning displays: “Provid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have a</w:t>
      </w:r>
    </w:p>
    <w:p>
      <w:pPr>
        <w:pStyle w:val="Normal"/>
        <w:spacing w:lineRule="auto" w:line="240" w:before="0" w:after="0"/>
        <w:ind w:left="100" w:right="1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A# or VA# to write prescriptions for Clozapine.” 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ovid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e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, or the VA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, then the software checks for the assig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the YSCL AUTHORIZED</w:t>
      </w:r>
    </w:p>
    <w:p>
      <w:pPr>
        <w:pStyle w:val="Normal"/>
        <w:spacing w:lineRule="auto" w:line="240" w:before="0" w:after="0"/>
        <w:ind w:left="100" w:right="69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905000</wp:posOffset>
                </wp:positionH>
                <wp:positionV relativeFrom="paragraph">
                  <wp:posOffset>514350</wp:posOffset>
                </wp:positionV>
                <wp:extent cx="3962400" cy="1845945"/>
                <wp:effectExtent l="5080" t="571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1846080"/>
                          <a:chOff x="0" y="0"/>
                          <a:chExt cx="3962520" cy="1846080"/>
                        </a:xfrm>
                      </wpg:grpSpPr>
                      <pic:pic xmlns:pic="http://schemas.openxmlformats.org/drawingml/2006/picture">
                        <pic:nvPicPr>
                          <pic:cNvPr id="337" name="" descr=""/>
                          <pic:cNvPicPr/>
                        </pic:nvPicPr>
                        <pic:blipFill>
                          <a:blip r:embed="rId733"/>
                          <a:stretch/>
                        </pic:blipFill>
                        <pic:spPr>
                          <a:xfrm>
                            <a:off x="4320" y="4320"/>
                            <a:ext cx="395784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961080" cy="18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1080" cy="18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6" h="2885">
                                  <a:moveTo>
                                    <a:pt x="3008" y="818"/>
                                  </a:moveTo>
                                  <a:lnTo>
                                    <a:pt x="9234" y="818"/>
                                  </a:lnTo>
                                  <a:lnTo>
                                    <a:pt x="9234" y="3703"/>
                                  </a:lnTo>
                                  <a:lnTo>
                                    <a:pt x="3008" y="3703"/>
                                  </a:lnTo>
                                  <a:lnTo>
                                    <a:pt x="3008" y="8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40.5pt;width:312pt;height:145.35pt" coordorigin="3000,810" coordsize="6240,2907">
                <v:shape id="shape_0" stroked="f" o:allowincell="f" style="position:absolute;left:3007;top:817;width:6232;height:2899;mso-wrap-style:none;v-text-anchor:middle;mso-position-horizontal-relative:page" type="_x0000_t75">
                  <v:imagedata r:id="rId734" o:detectmouseclick="t"/>
                  <v:stroke color="#3465a4" joinstyle="round" endcap="flat"/>
                  <w10:wrap type="none"/>
                </v:shape>
                <v:group id="shape_0" style="position:absolute;left:3000;top:810;width:6238;height:2891">
                  <v:shape id="shape_0" coordorigin="3008,818" coordsize="6226,2885" path="m3008,818l9234,818l9234,3703l3008,3703l3008,818xe" stroked="t" o:allowincell="f" style="position:absolute;left:3000;top:810;width:6237;height:2890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ey. If the provider has a DEA, or VA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r, but does not hold the YSCL AUTHORIZED key,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ure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ow shows the warn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e tha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ayed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ov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.</w:t>
      </w:r>
    </w:p>
    <w:p>
      <w:pPr>
        <w:pStyle w:val="Normal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35"/>
          <w:footerReference w:type="default" r:id="rId736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61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1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CPRS “Una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ut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horized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s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” S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5.</w:t>
        <w:tab/>
        <w:t>CPRS Patient Not Registered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en an order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ecks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f the 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i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orized to rece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NCCC. If th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 au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, the figure below shows the warn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e tha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ayed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58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064635" cy="183959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535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2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RS Patien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o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eg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d Screen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0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6.</w:t>
        <w:tab/>
        <w:t xml:space="preserve">CPRS Lab Test Not Available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ssag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133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038350</wp:posOffset>
                </wp:positionH>
                <wp:positionV relativeFrom="paragraph">
                  <wp:posOffset>612775</wp:posOffset>
                </wp:positionV>
                <wp:extent cx="3694430" cy="1644015"/>
                <wp:effectExtent l="5080" t="571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1644120"/>
                          <a:chOff x="0" y="0"/>
                          <a:chExt cx="3694320" cy="1644120"/>
                        </a:xfrm>
                      </wpg:grpSpPr>
                      <pic:pic xmlns:pic="http://schemas.openxmlformats.org/drawingml/2006/picture">
                        <pic:nvPicPr>
                          <pic:cNvPr id="338" name="" descr=""/>
                          <pic:cNvPicPr/>
                        </pic:nvPicPr>
                        <pic:blipFill>
                          <a:blip r:embed="rId738"/>
                          <a:stretch/>
                        </pic:blipFill>
                        <pic:spPr>
                          <a:xfrm>
                            <a:off x="4320" y="4320"/>
                            <a:ext cx="3690000" cy="16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690720" cy="16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720" cy="164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4" h="2576">
                                  <a:moveTo>
                                    <a:pt x="3218" y="973"/>
                                  </a:moveTo>
                                  <a:lnTo>
                                    <a:pt x="9021" y="973"/>
                                  </a:lnTo>
                                  <a:lnTo>
                                    <a:pt x="9021" y="3549"/>
                                  </a:lnTo>
                                  <a:lnTo>
                                    <a:pt x="3218" y="3549"/>
                                  </a:lnTo>
                                  <a:lnTo>
                                    <a:pt x="3218" y="9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pt;margin-top:48.25pt;width:290.85pt;height:129.45pt" coordorigin="3210,965" coordsize="5817,2589">
                <v:shape id="shape_0" stroked="f" o:allowincell="f" style="position:absolute;left:3217;top:972;width:5810;height:2576;mso-wrap-style:none;v-text-anchor:middle;mso-position-horizontal-relative:page" type="_x0000_t75">
                  <v:imagedata r:id="rId739" o:detectmouseclick="t"/>
                  <v:stroke color="#3465a4" joinstyle="round" endcap="flat"/>
                  <w10:wrap type="none"/>
                </v:shape>
                <v:group id="shape_0" style="position:absolute;left:3210;top:965;width:5812;height:2589">
                  <v:shape id="shape_0" coordorigin="3218,973" coordsize="5804,2576" path="m3218,973l9021,973l9021,3549l3218,3549l3218,973xe" stroked="t" o:allowincell="f" style="position:absolute;left:3210;top:965;width:5811;height:2588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en an order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hecks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 the 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has had lab work 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ast 7 days. If no results have been entered in Vist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figure below shows the warning message that will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layed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40"/>
          <w:footerReference w:type="default" r:id="rId741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535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3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CPRS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Lab T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N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A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aila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le S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7.</w:t>
        <w:tab/>
        <w:t>CPRS Lab Data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28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23925</wp:posOffset>
                </wp:positionH>
                <wp:positionV relativeFrom="paragraph">
                  <wp:posOffset>864870</wp:posOffset>
                </wp:positionV>
                <wp:extent cx="5961380" cy="32816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240" cy="3281760"/>
                          <a:chOff x="0" y="0"/>
                          <a:chExt cx="5961240" cy="3281760"/>
                        </a:xfrm>
                      </wpg:grpSpPr>
                      <pic:pic xmlns:pic="http://schemas.openxmlformats.org/drawingml/2006/picture">
                        <pic:nvPicPr>
                          <pic:cNvPr id="339" name="" descr=""/>
                          <pic:cNvPicPr/>
                        </pic:nvPicPr>
                        <pic:blipFill>
                          <a:blip r:embed="rId742"/>
                          <a:stretch/>
                        </pic:blipFill>
                        <pic:spPr>
                          <a:xfrm>
                            <a:off x="4320" y="4320"/>
                            <a:ext cx="5952600" cy="32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1240" cy="328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240" cy="32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5" h="5155">
                                  <a:moveTo>
                                    <a:pt x="1463" y="1370"/>
                                  </a:moveTo>
                                  <a:lnTo>
                                    <a:pt x="10838" y="1370"/>
                                  </a:lnTo>
                                  <a:lnTo>
                                    <a:pt x="10838" y="6525"/>
                                  </a:lnTo>
                                  <a:lnTo>
                                    <a:pt x="1463" y="6525"/>
                                  </a:lnTo>
                                  <a:lnTo>
                                    <a:pt x="1463" y="13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68.1pt;width:469.4pt;height:258.4pt" coordorigin="1455,1362" coordsize="9388,5168">
                <v:shape id="shape_0" stroked="f" o:allowincell="f" style="position:absolute;left:1462;top:1369;width:9373;height:5153;mso-wrap-style:none;v-text-anchor:middle;mso-position-horizontal-relative:page" type="_x0000_t75">
                  <v:imagedata r:id="rId743" o:detectmouseclick="t"/>
                  <v:stroke color="#3465a4" joinstyle="round" endcap="flat"/>
                  <w10:wrap type="none"/>
                </v:shape>
                <v:group id="shape_0" style="position:absolute;left:1455;top:1362;width:9388;height:5168">
                  <v:shape id="shape_0" coordorigin="1463,1370" coordsize="9375,5155" path="m1463,1370l10838,1370l10838,6525l1463,6525l1463,1370xe" stroked="t" o:allowincell="f" style="position:absolute;left:1455;top:1362;width:9387;height:5167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en an order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hecks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 the patient has had lab work 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past 7 days. If th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provide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ly chooses to view the lab test results,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 below is what will be displayed. This scre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only displayed when a user selects it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44"/>
          <w:footerReference w:type="default" r:id="rId745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185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CPRS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Lab 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 S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8.</w:t>
        <w:tab/>
        <w:t>CPRS Medication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en an order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 syste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ll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afe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ecks for the patient. When the safety checks have passed, the p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i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 to en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 by selecting the dosag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 in which the Clozapine should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ken, and the schedule for when it should be taken. The figures below repres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order scre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that 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p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for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and for Inpatient Medications.</w:t>
      </w:r>
    </w:p>
    <w:p>
      <w:pPr>
        <w:pStyle w:val="Normal"/>
        <w:spacing w:lineRule="exact" w:line="110"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3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23925</wp:posOffset>
                </wp:positionH>
                <wp:positionV relativeFrom="paragraph">
                  <wp:posOffset>-8255</wp:posOffset>
                </wp:positionV>
                <wp:extent cx="2817495" cy="30511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3051000"/>
                          <a:chOff x="0" y="0"/>
                          <a:chExt cx="2817360" cy="3051000"/>
                        </a:xfrm>
                      </wpg:grpSpPr>
                      <pic:pic xmlns:pic="http://schemas.openxmlformats.org/drawingml/2006/picture">
                        <pic:nvPicPr>
                          <pic:cNvPr id="340" name="" descr=""/>
                          <pic:cNvPicPr/>
                        </pic:nvPicPr>
                        <pic:blipFill>
                          <a:blip r:embed="rId746"/>
                          <a:stretch/>
                        </pic:blipFill>
                        <pic:spPr>
                          <a:xfrm>
                            <a:off x="4320" y="5760"/>
                            <a:ext cx="2808720" cy="30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17360" cy="30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7360" cy="30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4" h="4792">
                                  <a:moveTo>
                                    <a:pt x="1463" y="-6"/>
                                  </a:moveTo>
                                  <a:lnTo>
                                    <a:pt x="5887" y="-6"/>
                                  </a:lnTo>
                                  <a:lnTo>
                                    <a:pt x="5887" y="4786"/>
                                  </a:lnTo>
                                  <a:lnTo>
                                    <a:pt x="1463" y="4786"/>
                                  </a:lnTo>
                                  <a:lnTo>
                                    <a:pt x="1463" y="-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-0.65pt;width:221.85pt;height:240.25pt" coordorigin="1455,-13" coordsize="4437,4805">
                <v:shape id="shape_0" stroked="f" o:allowincell="f" style="position:absolute;left:1462;top:-4;width:4422;height:4790;mso-wrap-style:none;v-text-anchor:middle;mso-position-horizontal-relative:page" type="_x0000_t75">
                  <v:imagedata r:id="rId747" o:detectmouseclick="t"/>
                  <v:stroke color="#3465a4" joinstyle="round" endcap="flat"/>
                  <w10:wrap type="none"/>
                </v:shape>
                <v:group id="shape_0" style="position:absolute;left:1455;top:-13;width:4437;height:4805">
                  <v:shape id="shape_0" coordorigin="1463,4294967290" coordsize="4424,4792" path="l5887,-6l5887,4786l1463,4786l1463,-6xe" stroked="t" o:allowincell="f" style="position:absolute;left:1455;top:-13;width:4436;height:4804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2649855" cy="302958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749"/>
          <w:footerReference w:type="default" r:id="rId750"/>
          <w:type w:val="nextPage"/>
          <w:pgSz w:w="12240" w:h="15840"/>
          <w:pgMar w:left="1340" w:right="1320" w:gutter="0" w:header="0" w:top="1360" w:footer="957" w:bottom="1140"/>
          <w:pgNumType w:start="3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80" w:leader="none"/>
        </w:tabs>
        <w:spacing w:lineRule="auto" w:line="240" w:before="0" w:after="0"/>
        <w:ind w:left="11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CPRS Inpat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t Medi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s Screen</w:t>
        <w:tab/>
        <w:t>Figure 16: CPRS O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p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ent M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dications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1.</w:t>
        <w:tab/>
        <w:t>CPRS Order Check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: Lab Test Below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imits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9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495550</wp:posOffset>
                </wp:positionH>
                <wp:positionV relativeFrom="paragraph">
                  <wp:posOffset>613410</wp:posOffset>
                </wp:positionV>
                <wp:extent cx="2770505" cy="15894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0560" cy="1589400"/>
                          <a:chOff x="0" y="0"/>
                          <a:chExt cx="2770560" cy="1589400"/>
                        </a:xfrm>
                      </wpg:grpSpPr>
                      <pic:pic xmlns:pic="http://schemas.openxmlformats.org/drawingml/2006/picture">
                        <pic:nvPicPr>
                          <pic:cNvPr id="341" name="" descr=""/>
                          <pic:cNvPicPr/>
                        </pic:nvPicPr>
                        <pic:blipFill>
                          <a:blip r:embed="rId751"/>
                          <a:stretch/>
                        </pic:blipFill>
                        <pic:spPr>
                          <a:xfrm>
                            <a:off x="4320" y="4320"/>
                            <a:ext cx="2761560" cy="158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770560" cy="158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0560" cy="158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0" h="2490">
                                  <a:moveTo>
                                    <a:pt x="3938" y="974"/>
                                  </a:moveTo>
                                  <a:lnTo>
                                    <a:pt x="8288" y="974"/>
                                  </a:lnTo>
                                  <a:lnTo>
                                    <a:pt x="8288" y="3464"/>
                                  </a:lnTo>
                                  <a:lnTo>
                                    <a:pt x="3938" y="3464"/>
                                  </a:lnTo>
                                  <a:lnTo>
                                    <a:pt x="3938" y="9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48.3pt;width:218.15pt;height:125.15pt" coordorigin="3930,966" coordsize="4363,2503">
                <v:shape id="shape_0" stroked="f" o:allowincell="f" style="position:absolute;left:3937;top:973;width:4348;height:2488;mso-wrap-style:none;v-text-anchor:middle;mso-position-horizontal-relative:page" type="_x0000_t75">
                  <v:imagedata r:id="rId752" o:detectmouseclick="t"/>
                  <v:stroke color="#3465a4" joinstyle="round" endcap="flat"/>
                  <w10:wrap type="none"/>
                </v:shape>
                <v:group id="shape_0" style="position:absolute;left:3930;top:966;width:4363;height:2503">
                  <v:shape id="shape_0" coordorigin="3938,974" coordsize="4350,2490" path="m3938,974l8288,974l8288,3464l3938,3464l3938,974xe" stroked="t" o:allowincell="f" style="position:absolute;left:3930;top:966;width:4362;height:2502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en an order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 syste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lab ch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for th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th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WBC count is at, or below, the lower 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, the provider has a hard stop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figure below shows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that is displayed.</w:t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858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7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CPRS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Order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hecking S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en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0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2.</w:t>
        <w:tab/>
        <w:t>CPRS Order Check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g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2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en an order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the syste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lab ch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for th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th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’s WBC count is nearing the lower 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, the figure below represents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that will be seen by the provider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74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102225" cy="377190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754"/>
          <w:footerReference w:type="default" r:id="rId755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58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8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CPRS Order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hecking S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3.</w:t>
        <w:tab/>
        <w:t>Inpatient Medications Orders Screen (PSJ OE)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in the 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cations package ther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ferent p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at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can take to enter a new Unit Dose order or tak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tion on an existing order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y are: (1) Order Entry, (2)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-Verified/Pending Orders, and (3) Inpatient Order Entry. Each of these paths</w:t>
      </w:r>
    </w:p>
    <w:p>
      <w:pPr>
        <w:pStyle w:val="Normal"/>
        <w:spacing w:lineRule="auto" w:line="240" w:before="0" w:after="0"/>
        <w:ind w:left="100" w:right="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ffers by the pr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s that are presented. Once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has reached the point of entering a new order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selecting an existing order,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cess be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or each path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44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28700</wp:posOffset>
                </wp:positionH>
                <wp:positionV relativeFrom="paragraph">
                  <wp:posOffset>438150</wp:posOffset>
                </wp:positionV>
                <wp:extent cx="5704205" cy="33801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4200" cy="3380040"/>
                          <a:chOff x="0" y="0"/>
                          <a:chExt cx="5704200" cy="3380040"/>
                        </a:xfrm>
                      </wpg:grpSpPr>
                      <pic:pic xmlns:pic="http://schemas.openxmlformats.org/drawingml/2006/picture">
                        <pic:nvPicPr>
                          <pic:cNvPr id="342" name="" descr=""/>
                          <pic:cNvPicPr/>
                        </pic:nvPicPr>
                        <pic:blipFill>
                          <a:blip r:embed="rId756"/>
                          <a:stretch/>
                        </pic:blipFill>
                        <pic:spPr>
                          <a:xfrm>
                            <a:off x="4320" y="4320"/>
                            <a:ext cx="5695200" cy="33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704200" cy="33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4200" cy="33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0" h="5310">
                                  <a:moveTo>
                                    <a:pt x="1628" y="698"/>
                                  </a:moveTo>
                                  <a:lnTo>
                                    <a:pt x="10598" y="698"/>
                                  </a:lnTo>
                                  <a:lnTo>
                                    <a:pt x="10598" y="6008"/>
                                  </a:lnTo>
                                  <a:lnTo>
                                    <a:pt x="1628" y="6008"/>
                                  </a:lnTo>
                                  <a:lnTo>
                                    <a:pt x="1628" y="6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4.5pt;width:449.15pt;height:266.15pt" coordorigin="1620,690" coordsize="8983,5323">
                <v:shape id="shape_0" stroked="f" o:allowincell="f" style="position:absolute;left:1627;top:697;width:8968;height:5308;mso-wrap-style:none;v-text-anchor:middle;mso-position-horizontal-relative:page" type="_x0000_t75">
                  <v:imagedata r:id="rId757" o:detectmouseclick="t"/>
                  <v:stroke color="#3465a4" joinstyle="round" endcap="flat"/>
                  <w10:wrap type="none"/>
                </v:shape>
                <v:group id="shape_0" style="position:absolute;left:1620;top:690;width:8983;height:5323">
                  <v:shape id="shape_0" coordorigin="1628,698" coordsize="8970,5310" path="m1628,698l10598,698l10598,6008l1628,6008l1628,698xe" stroked="t" o:allowincell="f" style="position:absolute;left:1620;top:690;width:8982;height:5322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u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ow re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tha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s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to create, edit, ren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put on hold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/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continu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t dosage orders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58"/>
          <w:footerReference w:type="default" r:id="rId759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913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9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Inpa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Or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 Ent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4.</w:t>
        <w:tab/>
        <w:t>Inpatient Medications Pending Orders Screen (PSJ OE)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99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23925</wp:posOffset>
                </wp:positionH>
                <wp:positionV relativeFrom="paragraph">
                  <wp:posOffset>613410</wp:posOffset>
                </wp:positionV>
                <wp:extent cx="5961380" cy="34994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240" cy="3499560"/>
                          <a:chOff x="0" y="0"/>
                          <a:chExt cx="5961240" cy="3499560"/>
                        </a:xfrm>
                      </wpg:grpSpPr>
                      <pic:pic xmlns:pic="http://schemas.openxmlformats.org/drawingml/2006/picture">
                        <pic:nvPicPr>
                          <pic:cNvPr id="343" name="" descr=""/>
                          <pic:cNvPicPr/>
                        </pic:nvPicPr>
                        <pic:blipFill>
                          <a:blip r:embed="rId760"/>
                          <a:stretch/>
                        </pic:blipFill>
                        <pic:spPr>
                          <a:xfrm>
                            <a:off x="4320" y="4320"/>
                            <a:ext cx="5952600" cy="34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1240" cy="34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240" cy="349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5" h="5498">
                                  <a:moveTo>
                                    <a:pt x="1463" y="974"/>
                                  </a:moveTo>
                                  <a:lnTo>
                                    <a:pt x="10838" y="974"/>
                                  </a:lnTo>
                                  <a:lnTo>
                                    <a:pt x="10838" y="6472"/>
                                  </a:lnTo>
                                  <a:lnTo>
                                    <a:pt x="1463" y="6472"/>
                                  </a:lnTo>
                                  <a:lnTo>
                                    <a:pt x="1463" y="9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48.3pt;width:469.4pt;height:275.55pt" coordorigin="1455,966" coordsize="9388,5511">
                <v:shape id="shape_0" stroked="f" o:allowincell="f" style="position:absolute;left:1462;top:973;width:9373;height:5496;mso-wrap-style:none;v-text-anchor:middle;mso-position-horizontal-relative:page" type="_x0000_t75">
                  <v:imagedata r:id="rId761" o:detectmouseclick="t"/>
                  <v:stroke color="#3465a4" joinstyle="round" endcap="flat"/>
                  <w10:wrap type="none"/>
                </v:shape>
                <v:group id="shape_0" style="position:absolute;left:1455;top:966;width:9388;height:5511">
                  <v:shape id="shape_0" coordorigin="1463,974" coordsize="9375,5498" path="m1463,974l10838,974l10838,6472l1463,6472l1463,974xe" stroked="t" o:allowincell="f" style="position:absolute;left:1455;top:966;width:9387;height:5510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n an order is entered through CPRS, it go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 where it is waiting in Pending Orders to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ed by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ure below re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nt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n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s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to finis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t dosage orders.</w:t>
      </w:r>
    </w:p>
    <w:p>
      <w:pPr>
        <w:pStyle w:val="Normal"/>
        <w:spacing w:lineRule="exact" w:line="190"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62"/>
          <w:footerReference w:type="default" r:id="rId763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16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Inpa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Med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atio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 P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ding Order 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5.</w:t>
        <w:tab/>
        <w:t>Inpatient Medications Finish Order Screen (PSJ OE)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n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finishe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, the 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wi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able to see the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checks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by CPRS. From this screen,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can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ose to “Accept”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“Cancel” the order. The figure below repre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cre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th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t dosage orders.</w:t>
      </w:r>
    </w:p>
    <w:p>
      <w:pPr>
        <w:pStyle w:val="Normal"/>
        <w:spacing w:lineRule="auto" w:line="240" w:before="41" w:after="0"/>
        <w:ind w:left="100" w:right="1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u w:val="thick" w:color="231F20"/>
        </w:rPr>
        <w:t xml:space="preserve">Add Feature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the result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’s la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st are a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 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led, the p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will be asked if he wishes to perf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over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74715" cy="353250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65"/>
          <w:footerReference w:type="default" r:id="rId766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9" w:after="0"/>
        <w:ind w:left="2268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1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Inpa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Med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atio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 Finish Order Sc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6.</w:t>
        <w:tab/>
        <w:t>Inpatient Medications Accept Order Screen (PSJ OE)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n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accept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rder, the fig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elow re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nt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n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a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s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to finish th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t dosage order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63285" cy="352679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768"/>
          <w:footerReference w:type="default" r:id="rId769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112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2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Inpa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Med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atio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 Or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 Ac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d Screen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79" w:after="0"/>
        <w:ind w:left="1502" w:right="152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7.</w:t>
        <w:tab/>
        <w:t>Outpatient Pharmacy Pending Order 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23925</wp:posOffset>
                </wp:positionH>
                <wp:positionV relativeFrom="paragraph">
                  <wp:posOffset>788670</wp:posOffset>
                </wp:positionV>
                <wp:extent cx="5961380" cy="333819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240" cy="3338280"/>
                          <a:chOff x="0" y="0"/>
                          <a:chExt cx="5961240" cy="3338280"/>
                        </a:xfrm>
                      </wpg:grpSpPr>
                      <pic:pic xmlns:pic="http://schemas.openxmlformats.org/drawingml/2006/picture">
                        <pic:nvPicPr>
                          <pic:cNvPr id="344" name="" descr=""/>
                          <pic:cNvPicPr/>
                        </pic:nvPicPr>
                        <pic:blipFill>
                          <a:blip r:embed="rId770"/>
                          <a:stretch/>
                        </pic:blipFill>
                        <pic:spPr>
                          <a:xfrm>
                            <a:off x="4320" y="4320"/>
                            <a:ext cx="5952600" cy="33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1240" cy="333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240" cy="333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5" h="5244">
                                  <a:moveTo>
                                    <a:pt x="1463" y="1250"/>
                                  </a:moveTo>
                                  <a:lnTo>
                                    <a:pt x="10838" y="1250"/>
                                  </a:lnTo>
                                  <a:lnTo>
                                    <a:pt x="10838" y="6494"/>
                                  </a:lnTo>
                                  <a:lnTo>
                                    <a:pt x="1463" y="6494"/>
                                  </a:lnTo>
                                  <a:lnTo>
                                    <a:pt x="1463" y="12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62.1pt;width:469.4pt;height:262.85pt" coordorigin="1455,1242" coordsize="9388,5257">
                <v:shape id="shape_0" stroked="f" o:allowincell="f" style="position:absolute;left:1462;top:1249;width:9373;height:5242;mso-wrap-style:none;v-text-anchor:middle;mso-position-horizontal-relative:page" type="_x0000_t75">
                  <v:imagedata r:id="rId771" o:detectmouseclick="t"/>
                  <v:stroke color="#3465a4" joinstyle="round" endcap="flat"/>
                  <w10:wrap type="none"/>
                </v:shape>
                <v:group id="shape_0" style="position:absolute;left:1455;top:1242;width:9388;height:5257">
                  <v:shape id="shape_0" coordorigin="1463,1250" coordsize="9375,5244" path="m1463,1250l10838,1250l10838,6494l1463,6494l1463,1250xe" stroked="t" o:allowincell="f" style="position:absolute;left:1455;top:1242;width:9387;height:5256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n an order is entered through CPRS, it go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re it is waiting in Pending Orders to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ed by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ce th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a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e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, the CPRS Order checks 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for the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rder. Th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gure below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p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cree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allows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to finish the Clozapine unit dosage order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72"/>
          <w:footerReference w:type="default" r:id="rId773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373" w:right="2372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3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tp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ent P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ding Order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nt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creen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79" w:after="0"/>
        <w:ind w:left="1502" w:right="135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8.</w:t>
        <w:tab/>
        <w:t>Outpatient Pharmacy Override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rders Screen</w:t>
      </w:r>
    </w:p>
    <w:p>
      <w:pPr>
        <w:pStyle w:val="Normal"/>
        <w:spacing w:lineRule="auto" w:line="240" w:before="37" w:after="0"/>
        <w:ind w:left="100" w:right="302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923925</wp:posOffset>
                </wp:positionH>
                <wp:positionV relativeFrom="paragraph">
                  <wp:posOffset>812800</wp:posOffset>
                </wp:positionV>
                <wp:extent cx="5961380" cy="331089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240" cy="3310920"/>
                          <a:chOff x="0" y="0"/>
                          <a:chExt cx="5961240" cy="3310920"/>
                        </a:xfrm>
                      </wpg:grpSpPr>
                      <pic:pic xmlns:pic="http://schemas.openxmlformats.org/drawingml/2006/picture">
                        <pic:nvPicPr>
                          <pic:cNvPr id="345" name="" descr=""/>
                          <pic:cNvPicPr/>
                        </pic:nvPicPr>
                        <pic:blipFill>
                          <a:blip r:embed="rId774"/>
                          <a:stretch/>
                        </pic:blipFill>
                        <pic:spPr>
                          <a:xfrm>
                            <a:off x="4320" y="5040"/>
                            <a:ext cx="5952600" cy="33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1240" cy="33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240" cy="33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5" h="5201">
                                  <a:moveTo>
                                    <a:pt x="1463" y="1287"/>
                                  </a:moveTo>
                                  <a:lnTo>
                                    <a:pt x="10838" y="1287"/>
                                  </a:lnTo>
                                  <a:lnTo>
                                    <a:pt x="10838" y="6488"/>
                                  </a:lnTo>
                                  <a:lnTo>
                                    <a:pt x="1463" y="6488"/>
                                  </a:lnTo>
                                  <a:lnTo>
                                    <a:pt x="1463" y="12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64pt;width:469.4pt;height:260.7pt" coordorigin="1455,1280" coordsize="9388,5214">
                <v:shape id="shape_0" stroked="f" o:allowincell="f" style="position:absolute;left:1462;top:1288;width:9373;height:5199;mso-wrap-style:none;v-text-anchor:middle;mso-position-horizontal-relative:page" type="_x0000_t75">
                  <v:imagedata r:id="rId775" o:detectmouseclick="t"/>
                  <v:stroke color="#3465a4" joinstyle="round" endcap="flat"/>
                  <w10:wrap type="none"/>
                </v:shape>
                <v:group id="shape_0" style="position:absolute;left:1455;top:1280;width:9388;height:5214">
                  <v:shape id="shape_0" coordorigin="1463,1287" coordsize="9375,5201" path="m1463,1287l10838,1287l10838,6488l1463,6488l1463,1287xe" stroked="t" o:allowincell="f" style="position:absolute;left:1455;top:1280;width:9387;height:5213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n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finishe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an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’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t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abnormal or fail,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is pr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ed to proceed with an override of the prescription, requiring a second auth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y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ure below repre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s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to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th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ion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76"/>
          <w:footerReference w:type="default" r:id="rId777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133" w:right="2132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tp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ent P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h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arma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ride Order 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r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9.</w:t>
        <w:tab/>
        <w:t>Clozapine Pharmacy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Manager Screen</w:t>
      </w:r>
    </w:p>
    <w:p>
      <w:pPr>
        <w:pStyle w:val="Normal"/>
        <w:spacing w:lineRule="auto" w:line="240" w:before="37" w:after="0"/>
        <w:ind w:left="100" w:right="93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23925</wp:posOffset>
                </wp:positionH>
                <wp:positionV relativeFrom="paragraph">
                  <wp:posOffset>812800</wp:posOffset>
                </wp:positionV>
                <wp:extent cx="5961380" cy="295084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240" cy="2950920"/>
                          <a:chOff x="0" y="0"/>
                          <a:chExt cx="5961240" cy="2950920"/>
                        </a:xfrm>
                      </wpg:grpSpPr>
                      <pic:pic xmlns:pic="http://schemas.openxmlformats.org/drawingml/2006/picture">
                        <pic:nvPicPr>
                          <pic:cNvPr id="346" name="" descr=""/>
                          <pic:cNvPicPr/>
                        </pic:nvPicPr>
                        <pic:blipFill>
                          <a:blip r:embed="rId778"/>
                          <a:stretch/>
                        </pic:blipFill>
                        <pic:spPr>
                          <a:xfrm>
                            <a:off x="4320" y="5040"/>
                            <a:ext cx="5952600" cy="294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1240" cy="29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240" cy="29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5" h="4634">
                                  <a:moveTo>
                                    <a:pt x="1463" y="1287"/>
                                  </a:moveTo>
                                  <a:lnTo>
                                    <a:pt x="10838" y="1287"/>
                                  </a:lnTo>
                                  <a:lnTo>
                                    <a:pt x="10838" y="5921"/>
                                  </a:lnTo>
                                  <a:lnTo>
                                    <a:pt x="1463" y="5921"/>
                                  </a:lnTo>
                                  <a:lnTo>
                                    <a:pt x="1463" y="12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64pt;width:469.4pt;height:232.35pt" coordorigin="1455,1280" coordsize="9388,4647">
                <v:shape id="shape_0" stroked="f" o:allowincell="f" style="position:absolute;left:1462;top:1288;width:9373;height:4632;mso-wrap-style:none;v-text-anchor:middle;mso-position-horizontal-relative:page" type="_x0000_t75">
                  <v:imagedata r:id="rId779" o:detectmouseclick="t"/>
                  <v:stroke color="#3465a4" joinstyle="round" endcap="flat"/>
                  <w10:wrap type="none"/>
                </v:shape>
                <v:group id="shape_0" style="position:absolute;left:1455;top:1280;width:9388;height:4647">
                  <v:shape id="shape_0" coordorigin="1463,1287" coordsize="9375,4634" path="m1463,1287l10838,1287l10838,5921l1463,5921l1463,1287xe" stroked="t" o:allowincell="f" style="position:absolute;left:1455;top:1280;width:9387;height:4646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igure below is a screen shot of the 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is avai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rough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provide lab test results for patients receiving Clozapine. This opt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is assigned to all appropriat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 with th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OCKCLOZ security key. 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a 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e l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lity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464" w:right="246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C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ozap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 Ph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ma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Manager</w:t>
      </w:r>
      <w:r>
        <w:rPr>
          <w:rFonts w:eastAsia="Arial" w:cs="Arial" w:ascii="Arial" w:hAnsi="Arial"/>
          <w:b/>
          <w:bCs/>
          <w:color w:val="231F20"/>
          <w:spacing w:val="-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e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0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10.</w:t>
        <w:tab/>
        <w:t>Edit Data for a Patient in the Clozapine Program Screen</w:t>
      </w:r>
    </w:p>
    <w:p>
      <w:pPr>
        <w:pStyle w:val="Normal"/>
        <w:spacing w:lineRule="auto" w:line="240" w:before="1" w:after="0"/>
        <w:ind w:left="2332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(PSOL EDIT)</w:t>
      </w:r>
    </w:p>
    <w:p>
      <w:pPr>
        <w:pStyle w:val="Normal"/>
        <w:spacing w:lineRule="auto" w:line="240" w:before="37" w:after="0"/>
        <w:ind w:left="100" w:right="64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28700</wp:posOffset>
                </wp:positionH>
                <wp:positionV relativeFrom="paragraph">
                  <wp:posOffset>636905</wp:posOffset>
                </wp:positionV>
                <wp:extent cx="5712460" cy="228473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2480" cy="2284560"/>
                          <a:chOff x="0" y="0"/>
                          <a:chExt cx="5712480" cy="2284560"/>
                        </a:xfrm>
                      </wpg:grpSpPr>
                      <pic:pic xmlns:pic="http://schemas.openxmlformats.org/drawingml/2006/picture">
                        <pic:nvPicPr>
                          <pic:cNvPr id="347" name="" descr=""/>
                          <pic:cNvPicPr/>
                        </pic:nvPicPr>
                        <pic:blipFill>
                          <a:blip r:embed="rId780"/>
                          <a:stretch/>
                        </pic:blipFill>
                        <pic:spPr>
                          <a:xfrm>
                            <a:off x="4320" y="4320"/>
                            <a:ext cx="5703480" cy="22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71248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2480" cy="22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3" h="3585">
                                  <a:moveTo>
                                    <a:pt x="1628" y="1011"/>
                                  </a:moveTo>
                                  <a:lnTo>
                                    <a:pt x="10611" y="1011"/>
                                  </a:lnTo>
                                  <a:lnTo>
                                    <a:pt x="10611" y="4596"/>
                                  </a:lnTo>
                                  <a:lnTo>
                                    <a:pt x="1628" y="4596"/>
                                  </a:lnTo>
                                  <a:lnTo>
                                    <a:pt x="1628" y="10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0.15pt;width:449.8pt;height:179.9pt" coordorigin="1620,1003" coordsize="8996,3598">
                <v:shape id="shape_0" stroked="f" o:allowincell="f" style="position:absolute;left:1627;top:1010;width:8981;height:3579;mso-wrap-style:none;v-text-anchor:middle;mso-position-horizontal-relative:page" type="_x0000_t75">
                  <v:imagedata r:id="rId781" o:detectmouseclick="t"/>
                  <v:stroke color="#3465a4" joinstyle="round" endcap="flat"/>
                  <w10:wrap type="none"/>
                </v:shape>
                <v:group id="shape_0" style="position:absolute;left:1620;top:1003;width:8996;height:3598">
                  <v:shape id="shape_0" coordorigin="1628,1011" coordsize="8983,3585" path="m1628,1011l10611,1011l10611,4596l1628,4596l1628,1011xe" stroked="t" o:allowincell="f" style="position:absolute;left:1620;top:1003;width:8995;height:3597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igure below is a screen shot of the 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is avai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through Clozapin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Manager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odify patient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receivin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. This option is assigned to all appropria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SOL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 security key.</w:t>
      </w:r>
    </w:p>
    <w:p>
      <w:pPr>
        <w:pStyle w:val="Normal"/>
        <w:spacing w:lineRule="exact" w:line="150"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82"/>
          <w:footerReference w:type="default" r:id="rId783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606" w:right="160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6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Edit 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 for a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atient in 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h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 Clozapine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rogram S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en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1.11.</w:t>
        <w:tab/>
        <w:t xml:space="preserve">Register Clozapine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P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tient (P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 REGISTER PATIENT)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36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23925</wp:posOffset>
                </wp:positionH>
                <wp:positionV relativeFrom="paragraph">
                  <wp:posOffset>613410</wp:posOffset>
                </wp:positionV>
                <wp:extent cx="5961380" cy="29781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240" cy="2978280"/>
                          <a:chOff x="0" y="0"/>
                          <a:chExt cx="5961240" cy="2978280"/>
                        </a:xfrm>
                      </wpg:grpSpPr>
                      <pic:pic xmlns:pic="http://schemas.openxmlformats.org/drawingml/2006/picture">
                        <pic:nvPicPr>
                          <pic:cNvPr id="348" name="" descr=""/>
                          <pic:cNvPicPr/>
                        </pic:nvPicPr>
                        <pic:blipFill>
                          <a:blip r:embed="rId784"/>
                          <a:stretch/>
                        </pic:blipFill>
                        <pic:spPr>
                          <a:xfrm>
                            <a:off x="4320" y="4320"/>
                            <a:ext cx="5952600" cy="29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1240" cy="297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240" cy="29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5" h="4677">
                                  <a:moveTo>
                                    <a:pt x="1463" y="974"/>
                                  </a:moveTo>
                                  <a:lnTo>
                                    <a:pt x="10838" y="974"/>
                                  </a:lnTo>
                                  <a:lnTo>
                                    <a:pt x="10838" y="5651"/>
                                  </a:lnTo>
                                  <a:lnTo>
                                    <a:pt x="1463" y="5651"/>
                                  </a:lnTo>
                                  <a:lnTo>
                                    <a:pt x="1463" y="9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48.3pt;width:469.4pt;height:234.5pt" coordorigin="1455,966" coordsize="9388,4690">
                <v:shape id="shape_0" stroked="f" o:allowincell="f" style="position:absolute;left:1462;top:973;width:9373;height:4675;mso-wrap-style:none;v-text-anchor:middle;mso-position-horizontal-relative:page" type="_x0000_t75">
                  <v:imagedata r:id="rId785" o:detectmouseclick="t"/>
                  <v:stroke color="#3465a4" joinstyle="round" endcap="flat"/>
                  <w10:wrap type="none"/>
                </v:shape>
                <v:group id="shape_0" style="position:absolute;left:1455;top:966;width:9388;height:4690">
                  <v:shape id="shape_0" coordorigin="1463,974" coordsize="9375,4677" path="m1463,974l10838,974l10838,5651l1463,5651l1463,974xe" stroked="t" o:allowincell="f" style="position:absolute;left:1455;top:966;width:9387;height:4689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igure below is a screen shot of the 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is avai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through Clozapin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Manager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reg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ents to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og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is option is assigned to all appropria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SOL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 security key.</w:t>
      </w:r>
    </w:p>
    <w:p>
      <w:pPr>
        <w:pStyle w:val="Normal"/>
        <w:spacing w:lineRule="exact" w:line="150"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5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7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gister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lozapine Pa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Screen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2.</w:t>
        <w:tab/>
        <w:t>Application Report 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 des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s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port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will b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ilable in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0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2.1.</w:t>
        <w:tab/>
        <w:t>Displa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Lab Te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s and Results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[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PSOLAB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I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T]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268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62025</wp:posOffset>
                </wp:positionH>
                <wp:positionV relativeFrom="paragraph">
                  <wp:posOffset>953770</wp:posOffset>
                </wp:positionV>
                <wp:extent cx="5836920" cy="14478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1447920"/>
                          <a:chOff x="0" y="0"/>
                          <a:chExt cx="5837040" cy="14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704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2" h="2280">
                                <a:moveTo>
                                  <a:pt x="1515" y="1502"/>
                                </a:moveTo>
                                <a:lnTo>
                                  <a:pt x="10707" y="1502"/>
                                </a:lnTo>
                                <a:lnTo>
                                  <a:pt x="10707" y="3782"/>
                                </a:lnTo>
                                <a:lnTo>
                                  <a:pt x="1515" y="3782"/>
                                </a:lnTo>
                                <a:lnTo>
                                  <a:pt x="1515" y="15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75.1pt;width:459.6pt;height:114pt" coordorigin="1515,1502" coordsize="9192,2280">
                <v:shape id="shape_0" coordorigin="1515,1502" coordsize="9192,2280" path="m1515,1502l10707,1502l10707,3782l1515,3782l1515,1502xe" stroked="t" o:allowincell="f" style="position:absolute;left:1515;top:1502;width:9191;height:2279;mso-wrap-style:none;v-text-anchor:middle;mso-position-horizontal-relative:page">
                  <v:fill o:detectmouseclick="t" on="false"/>
                  <v:stroke color="#231f20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option is available through Outpatient Pha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to provide lab test results for patients receiving Clozapine. This option is assigned to all appro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the PSOLOCKCLOZ security key. This report is 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dified to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includ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both inpatient and outpati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 The figure below repres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s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ckup of the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splay Lab Test and Results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t”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26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UPPORT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C 499 JUN 25,2015</w:t>
      </w:r>
    </w:p>
    <w:p>
      <w:pPr>
        <w:pStyle w:val="Normal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26" w:right="6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receiving CLOZAPINE wit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ls between MAY 26,2015 and JUN 25,2015 with date of collection and results for lab tes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af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MAY 26, 2015</w:t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760" w:leader="none"/>
          <w:tab w:val="left" w:pos="2480" w:leader="none"/>
          <w:tab w:val="left" w:pos="3920" w:leader="none"/>
          <w:tab w:val="left" w:pos="5360" w:leader="none"/>
          <w:tab w:val="left" w:pos="6800" w:leader="none"/>
          <w:tab w:val="left" w:pos="8300" w:leader="none"/>
        </w:tabs>
        <w:spacing w:lineRule="auto" w:line="240" w:before="0" w:after="0"/>
        <w:ind w:left="326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  <w:tab/>
        <w:t>ID#</w:t>
        <w:tab/>
        <w:t>Fill Date</w:t>
        <w:tab/>
        <w:t>Lab Date</w:t>
        <w:tab/>
        <w:t>Results</w:t>
        <w:tab/>
        <w:t>Rx Provider</w:t>
        <w:tab/>
        <w:t>Type</w:t>
      </w:r>
    </w:p>
    <w:p>
      <w:pPr>
        <w:pStyle w:val="Normal"/>
        <w:spacing w:lineRule="exact" w:line="271" w:before="3" w:after="0"/>
        <w:ind w:left="326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TEST, SUZIE TD11111 5-27-15</w:t>
      </w:r>
    </w:p>
    <w:p>
      <w:pPr>
        <w:pStyle w:val="Normal"/>
        <w:spacing w:lineRule="exact" w:line="180"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2535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8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D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pl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Lab T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t an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esu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s 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o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table below provides the descriptions 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col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Display Lab Test and Results</w:t>
      </w:r>
    </w:p>
    <w:p>
      <w:pPr>
        <w:sectPr>
          <w:headerReference w:type="default" r:id="rId786"/>
          <w:footerReference w:type="default" r:id="rId787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port.</w:t>
      </w:r>
    </w:p>
    <w:p>
      <w:pPr>
        <w:pStyle w:val="Normal"/>
        <w:spacing w:lineRule="exact" w:line="226" w:before="78" w:after="0"/>
        <w:ind w:left="2471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D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pl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Lab T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t and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Resu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s D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cr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7488"/>
      </w:tblGrid>
      <w:tr>
        <w:trPr>
          <w:trHeight w:val="383" w:hRule="exact"/>
        </w:trPr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eport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Col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mn</w:t>
            </w:r>
          </w:p>
        </w:tc>
        <w:tc>
          <w:tcPr>
            <w:tcW w:w="7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D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iption</w:t>
            </w:r>
          </w:p>
        </w:tc>
      </w:tr>
      <w:tr>
        <w:trPr>
          <w:trHeight w:val="383" w:hRule="exact"/>
        </w:trPr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</w:t>
            </w:r>
          </w:p>
        </w:tc>
        <w:tc>
          <w:tcPr>
            <w:tcW w:w="7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</w:p>
        </w:tc>
      </w:tr>
      <w:tr>
        <w:trPr>
          <w:trHeight w:val="383" w:hRule="exact"/>
        </w:trPr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D#</w:t>
            </w:r>
          </w:p>
        </w:tc>
        <w:tc>
          <w:tcPr>
            <w:tcW w:w="7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horiz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r</w:t>
            </w:r>
          </w:p>
        </w:tc>
      </w:tr>
      <w:tr>
        <w:trPr>
          <w:trHeight w:val="383" w:hRule="exact"/>
        </w:trPr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F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e</w:t>
            </w:r>
          </w:p>
        </w:tc>
        <w:tc>
          <w:tcPr>
            <w:tcW w:w="7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Dat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scr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a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</w:t>
            </w:r>
          </w:p>
        </w:tc>
      </w:tr>
      <w:tr>
        <w:trPr>
          <w:trHeight w:val="383" w:hRule="exact"/>
        </w:trPr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e</w:t>
            </w:r>
          </w:p>
        </w:tc>
        <w:tc>
          <w:tcPr>
            <w:tcW w:w="7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Dat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sult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ken</w:t>
            </w:r>
          </w:p>
        </w:tc>
      </w:tr>
      <w:tr>
        <w:trPr>
          <w:trHeight w:val="384" w:hRule="exact"/>
        </w:trPr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Results</w:t>
            </w:r>
          </w:p>
        </w:tc>
        <w:tc>
          <w:tcPr>
            <w:tcW w:w="7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Displ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B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</w:t>
            </w:r>
          </w:p>
        </w:tc>
      </w:tr>
      <w:tr>
        <w:trPr>
          <w:trHeight w:val="383" w:hRule="exact"/>
        </w:trPr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Rx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vider</w:t>
            </w:r>
          </w:p>
        </w:tc>
        <w:tc>
          <w:tcPr>
            <w:tcW w:w="7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Doctor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scrib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</w:p>
        </w:tc>
      </w:tr>
      <w:tr>
        <w:trPr>
          <w:trHeight w:val="383" w:hRule="exact"/>
        </w:trPr>
        <w:tc>
          <w:tcPr>
            <w:tcW w:w="20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ype</w:t>
            </w:r>
          </w:p>
        </w:tc>
        <w:tc>
          <w:tcPr>
            <w:tcW w:w="74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rovider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.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alues: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ime,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rt-time,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e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asis,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ous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aff,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one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2.2.</w:t>
        <w:tab/>
        <w:t>List of Override P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scriptions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[PSOLIST OVERRIDES]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List of Override Pres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een is availa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roug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nag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generate a list of Clozapine prescriptions wh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were entered by overriding lockout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s option is 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ned to all a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at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 with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PSOLOCKCLOZ securi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y. A screen s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f this report is below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23925</wp:posOffset>
                </wp:positionH>
                <wp:positionV relativeFrom="paragraph">
                  <wp:posOffset>262890</wp:posOffset>
                </wp:positionV>
                <wp:extent cx="5961380" cy="29413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240" cy="2941200"/>
                          <a:chOff x="0" y="0"/>
                          <a:chExt cx="5961240" cy="2941200"/>
                        </a:xfrm>
                      </wpg:grpSpPr>
                      <pic:pic xmlns:pic="http://schemas.openxmlformats.org/drawingml/2006/picture">
                        <pic:nvPicPr>
                          <pic:cNvPr id="349" name="" descr=""/>
                          <pic:cNvPicPr/>
                        </pic:nvPicPr>
                        <pic:blipFill>
                          <a:blip r:embed="rId788"/>
                          <a:stretch/>
                        </pic:blipFill>
                        <pic:spPr>
                          <a:xfrm>
                            <a:off x="4320" y="4320"/>
                            <a:ext cx="5952600" cy="29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1240" cy="29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240" cy="29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5" h="4619">
                                  <a:moveTo>
                                    <a:pt x="1463" y="422"/>
                                  </a:moveTo>
                                  <a:lnTo>
                                    <a:pt x="10838" y="422"/>
                                  </a:lnTo>
                                  <a:lnTo>
                                    <a:pt x="10838" y="5041"/>
                                  </a:lnTo>
                                  <a:lnTo>
                                    <a:pt x="1463" y="5041"/>
                                  </a:lnTo>
                                  <a:lnTo>
                                    <a:pt x="1463" y="4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20.7pt;width:469.4pt;height:231.6pt" coordorigin="1455,414" coordsize="9388,4632">
                <v:shape id="shape_0" stroked="f" o:allowincell="f" style="position:absolute;left:1462;top:421;width:9373;height:4617;mso-wrap-style:none;v-text-anchor:middle;mso-position-horizontal-relative:page" type="_x0000_t75">
                  <v:imagedata r:id="rId789" o:detectmouseclick="t"/>
                  <v:stroke color="#3465a4" joinstyle="round" endcap="flat"/>
                  <w10:wrap type="none"/>
                </v:shape>
                <v:group id="shape_0" style="position:absolute;left:1455;top:414;width:9388;height:4632">
                  <v:shape id="shape_0" coordorigin="1463,422" coordsize="9375,4619" path="m1463,422l10838,422l10838,5041l1463,5041l1463,422xe" stroked="t" o:allowincell="f" style="position:absolute;left:1455;top:414;width:9387;height:4631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will be no change to this report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626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9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List of O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rride Prescript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s Screen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2.3.3.</w:t>
        <w:tab/>
        <w:t>Unmapped Data Element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790"/>
          <w:footerReference w:type="default" r:id="rId791"/>
          <w:type w:val="nextPage"/>
          <w:pgSz w:w="12240" w:h="15840"/>
          <w:pgMar w:left="1220" w:right="1220" w:gutter="0" w:header="0" w:top="1360" w:footer="757" w:bottom="940"/>
          <w:pgNumType w:start="4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 applicable. All data e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th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ct ar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ed to an user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face field.</w:t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5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3.3.</w:t>
        <w:tab/>
        <w:t>Conceptual Infrastructure D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cribes a high-level overview of the infrastructure that will be used to support the ap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3.1.</w:t>
        <w:tab/>
        <w:t>S</w:t>
      </w:r>
      <w:r>
        <w:rPr>
          <w:rFonts w:eastAsia="Arial" w:cs="Arial" w:ascii="Arial" w:hAnsi="Arial"/>
          <w:b/>
          <w:bCs/>
          <w:color w:val="231F20"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eastAsia="Arial"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riticality</w:t>
      </w:r>
      <w:r>
        <w:rPr>
          <w:rFonts w:eastAsia="Arial" w:cs="Arial" w:ascii="Arial" w:hAnsi="Arial"/>
          <w:b/>
          <w:bCs/>
          <w:color w:val="231F20"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nd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High</w:t>
      </w:r>
      <w:r>
        <w:rPr>
          <w:rFonts w:eastAsia="Arial" w:cs="Arial" w:ascii="Arial" w:hAnsi="Arial"/>
          <w:b/>
          <w:bCs/>
          <w:color w:val="231F20"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Availabilit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software application is a critical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nent that needs to be available 24 hours per day and 7 days a week. The NCC software ap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has ex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are and hardwar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nents that support the planned desig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5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isaster Recovery (DR) procedures will be handled by the VA hosting envir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supporting the application. In an event that the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a need for the NCC software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o offline, then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llowing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d to o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37" w:before="0" w:after="0"/>
        <w:ind w:left="940" w:right="98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 no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be diss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ted to the user c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nity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in 30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utes of an unscheduled outage and/or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g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d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 No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cation Repor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R) 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a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a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by the VA Service Desk.</w:t>
      </w:r>
    </w:p>
    <w:p>
      <w:pPr>
        <w:pStyle w:val="Normal"/>
        <w:tabs>
          <w:tab w:val="clear" w:pos="720"/>
          <w:tab w:val="left" w:pos="940" w:leader="none"/>
        </w:tabs>
        <w:spacing w:lineRule="auto" w:line="237" w:before="18" w:after="0"/>
        <w:ind w:left="940" w:right="25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 no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be diss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ted to the user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nity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hin 30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utes of an event that poses a risk of extend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schedule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nance period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ich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 require that the service be offline, or re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 in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grada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1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ual in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ntion is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ed, a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pport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ation for the Clozapine software will be stored in a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epository contain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st current officially approved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version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3.2.</w:t>
        <w:tab/>
        <w:t>Special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Technolo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g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is no special technolog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uired for this projec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3.3.</w:t>
        <w:tab/>
        <w:t>Technolo</w:t>
      </w:r>
      <w:r>
        <w:rPr>
          <w:rFonts w:eastAsia="Arial" w:cs="Arial" w:ascii="Arial" w:hAnsi="Arial"/>
          <w:b/>
          <w:bCs/>
          <w:color w:val="231F20"/>
          <w:spacing w:val="2"/>
          <w:sz w:val="28"/>
          <w:szCs w:val="28"/>
        </w:rPr>
        <w:t>g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eastAsia="Arial" w:cs="Arial" w:ascii="Arial" w:hAnsi="Arial"/>
          <w:b/>
          <w:bCs/>
          <w:color w:val="231F20"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Loca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ng table outlines the techn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y components, their location, and usage.</w:t>
      </w:r>
    </w:p>
    <w:p>
      <w:pPr>
        <w:pStyle w:val="Normal"/>
        <w:spacing w:lineRule="auto" w:line="240" w:before="1" w:after="0"/>
        <w:ind w:left="27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1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hnolo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omponent P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oductio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2344"/>
        <w:gridCol w:w="3968"/>
      </w:tblGrid>
      <w:tr>
        <w:trPr>
          <w:trHeight w:val="696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Technology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Co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onent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roduction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Location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Usage</w:t>
            </w:r>
          </w:p>
        </w:tc>
      </w:tr>
      <w:tr>
        <w:trPr>
          <w:trHeight w:val="1961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Workstations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VAMC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6" w:after="0"/>
              <w:ind w:left="102" w:right="89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og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 Medications,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a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Lis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nager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s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orkstations.</w:t>
            </w:r>
          </w:p>
          <w:p>
            <w:pPr>
              <w:pStyle w:val="Normal"/>
              <w:spacing w:lineRule="exact" w:line="110"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906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rovider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og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PRS appl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UI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se workstations.</w:t>
            </w:r>
          </w:p>
        </w:tc>
      </w:tr>
      <w:tr>
        <w:trPr>
          <w:trHeight w:val="383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Speci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r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are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ble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ble</w:t>
            </w:r>
          </w:p>
        </w:tc>
      </w:tr>
      <w:tr>
        <w:trPr>
          <w:trHeight w:val="383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terfac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essors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ble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ble</w:t>
            </w:r>
          </w:p>
        </w:tc>
      </w:tr>
      <w:tr>
        <w:trPr>
          <w:trHeight w:val="383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Legacy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infr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ble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ble</w:t>
            </w:r>
          </w:p>
        </w:tc>
      </w:tr>
    </w:tbl>
    <w:p>
      <w:pPr>
        <w:sectPr>
          <w:headerReference w:type="default" r:id="rId792"/>
          <w:footerReference w:type="default" r:id="rId793"/>
          <w:type w:val="nextPage"/>
          <w:pgSz w:w="12240" w:h="15840"/>
          <w:pgMar w:left="1220" w:right="1220" w:gutter="0" w:header="0" w:top="138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2344"/>
        <w:gridCol w:w="3968"/>
      </w:tblGrid>
      <w:tr>
        <w:trPr>
          <w:trHeight w:val="696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Technology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Co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1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onent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roduction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Location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Usage</w:t>
            </w:r>
          </w:p>
        </w:tc>
      </w:tr>
      <w:tr>
        <w:trPr>
          <w:trHeight w:val="2021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Legacy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rver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VAMC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7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ient 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fill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 prescription</w:t>
            </w:r>
          </w:p>
          <w:p>
            <w:pPr>
              <w:pStyle w:val="Normal"/>
              <w:spacing w:lineRule="exact" w:line="170" w:before="3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2" w:righ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rm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require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D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t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nage 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.</w:t>
            </w:r>
          </w:p>
        </w:tc>
      </w:tr>
      <w:tr>
        <w:trPr>
          <w:trHeight w:val="636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Legacy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bases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4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VAMC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318" w:firstLine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Ma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l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 stor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.</w:t>
            </w:r>
          </w:p>
        </w:tc>
      </w:tr>
      <w:tr>
        <w:trPr>
          <w:trHeight w:val="383" w:hRule="exact"/>
        </w:trPr>
        <w:tc>
          <w:tcPr>
            <w:tcW w:w="326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ther</w:t>
            </w:r>
          </w:p>
        </w:tc>
        <w:tc>
          <w:tcPr>
            <w:tcW w:w="23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BD</w:t>
            </w:r>
          </w:p>
        </w:tc>
        <w:tc>
          <w:tcPr>
            <w:tcW w:w="3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20" w:before="14" w:after="0"/>
        <w:rPr/>
      </w:pPr>
      <w:r>
        <w:rPr/>
      </w:r>
    </w:p>
    <w:p>
      <w:pPr>
        <w:pStyle w:val="Normal"/>
        <w:spacing w:lineRule="exact" w:line="226" w:before="34" w:after="0"/>
        <w:ind w:left="3062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2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T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chnolo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0"/>
          <w:szCs w:val="20"/>
        </w:rPr>
        <w:t>g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 xml:space="preserve">Component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T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t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5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2340"/>
        <w:gridCol w:w="3960"/>
      </w:tblGrid>
      <w:tr>
        <w:trPr>
          <w:trHeight w:val="696" w:hRule="exact"/>
        </w:trPr>
        <w:tc>
          <w:tcPr>
            <w:tcW w:w="32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echnolog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mp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t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est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Location</w:t>
            </w:r>
          </w:p>
        </w:tc>
        <w:tc>
          <w:tcPr>
            <w:tcW w:w="39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Usage</w:t>
            </w:r>
          </w:p>
        </w:tc>
      </w:tr>
      <w:tr>
        <w:trPr>
          <w:trHeight w:val="384" w:hRule="exact"/>
        </w:trPr>
        <w:tc>
          <w:tcPr>
            <w:tcW w:w="32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9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20" w:before="14" w:after="0"/>
        <w:rPr/>
      </w:pPr>
      <w:r>
        <w:rPr/>
      </w:r>
    </w:p>
    <w:p>
      <w:pPr>
        <w:pStyle w:val="Normal"/>
        <w:spacing w:lineRule="exact" w:line="226" w:before="34" w:after="0"/>
        <w:ind w:left="2639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3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T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chnolo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0"/>
          <w:szCs w:val="20"/>
        </w:rPr>
        <w:t>g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Component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lopment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5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2340"/>
        <w:gridCol w:w="3960"/>
      </w:tblGrid>
      <w:tr>
        <w:trPr>
          <w:trHeight w:val="696" w:hRule="exact"/>
        </w:trPr>
        <w:tc>
          <w:tcPr>
            <w:tcW w:w="32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echnolog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omp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t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velopment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Location</w:t>
            </w:r>
          </w:p>
        </w:tc>
        <w:tc>
          <w:tcPr>
            <w:tcW w:w="39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Usage</w:t>
            </w:r>
          </w:p>
        </w:tc>
      </w:tr>
      <w:tr>
        <w:trPr>
          <w:trHeight w:val="384" w:hRule="exact"/>
        </w:trPr>
        <w:tc>
          <w:tcPr>
            <w:tcW w:w="32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9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24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3.3.4.</w:t>
        <w:tab/>
        <w:t>Conceptual</w:t>
      </w:r>
      <w:r>
        <w:rPr>
          <w:rFonts w:eastAsia="Arial" w:cs="Arial" w:ascii="Arial" w:hAnsi="Arial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Infrastructure</w:t>
      </w:r>
      <w:r>
        <w:rPr>
          <w:rFonts w:eastAsia="Arial" w:cs="Arial" w:ascii="Arial" w:hAnsi="Arial"/>
          <w:b/>
          <w:bCs/>
          <w:color w:val="231F20"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iagram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3.4.1.</w:t>
        <w:tab/>
        <w:t>Location of Environments and External Interf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xisting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r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equi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will be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3.3.4.2.</w:t>
        <w:tab/>
        <w:t>Concept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l Production String Diagra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t Appl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le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4.</w:t>
        <w:tab/>
        <w:t>System</w:t>
      </w:r>
      <w:r>
        <w:rPr>
          <w:rFonts w:eastAsia="Arial" w:cs="Arial" w:ascii="Arial" w:hAnsi="Arial"/>
          <w:b/>
          <w:bCs/>
          <w:color w:val="231F20"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Architectur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ction describes 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/or subs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s) architecture for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ojec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1.</w:t>
        <w:tab/>
        <w:t>Hardware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chitectur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5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product uses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rd har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platforms that are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by each VH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acility. These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consist of st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rd, or upgraded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p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XP clusters that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ate on the Virtual M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y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VMS) running the Open M product Cach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794"/>
          <w:footerReference w:type="default" r:id="rId795"/>
          <w:type w:val="nextPage"/>
          <w:pgSz w:w="12240" w:h="15840"/>
          <w:pgMar w:left="1220" w:right="1220" w:gutter="0" w:header="0" w:top="1340" w:footer="7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se en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ble with ex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hardware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2.</w:t>
        <w:tab/>
        <w:t>Software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chitec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 M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alth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, or s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ar new C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ne API, to provide the patient’s blood test results infor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needed to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rules for dispensing and ov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In addi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, a new operation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ted in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and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tri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data to the 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es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will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VistA Ma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to 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 the Clozapine data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37" w:before="0" w:after="0"/>
        <w:ind w:left="100" w:right="559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48690</wp:posOffset>
                </wp:positionH>
                <wp:positionV relativeFrom="paragraph">
                  <wp:posOffset>603250</wp:posOffset>
                </wp:positionV>
                <wp:extent cx="5873750" cy="3602355"/>
                <wp:effectExtent l="3810" t="381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760" cy="3602520"/>
                          <a:chOff x="0" y="0"/>
                          <a:chExt cx="5873760" cy="3602520"/>
                        </a:xfrm>
                      </wpg:grpSpPr>
                      <wpg:grpSp>
                        <wpg:cNvGrpSpPr/>
                        <wpg:grpSpPr>
                          <a:xfrm>
                            <a:off x="123840" y="918720"/>
                            <a:ext cx="1457280" cy="11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7280" cy="11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4" h="1752">
                                  <a:moveTo>
                                    <a:pt x="3989" y="2401"/>
                                  </a:moveTo>
                                  <a:lnTo>
                                    <a:pt x="1695" y="2401"/>
                                  </a:lnTo>
                                  <a:lnTo>
                                    <a:pt x="1695" y="4154"/>
                                  </a:lnTo>
                                  <a:lnTo>
                                    <a:pt x="1699" y="4154"/>
                                  </a:lnTo>
                                  <a:lnTo>
                                    <a:pt x="1699" y="4145"/>
                                  </a:lnTo>
                                  <a:lnTo>
                                    <a:pt x="1704" y="4145"/>
                                  </a:lnTo>
                                  <a:lnTo>
                                    <a:pt x="1704" y="2411"/>
                                  </a:lnTo>
                                  <a:lnTo>
                                    <a:pt x="3989" y="2411"/>
                                  </a:lnTo>
                                  <a:lnTo>
                                    <a:pt x="3989" y="240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2030760"/>
                            <a:ext cx="1454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9" h="0">
                                  <a:moveTo>
                                    <a:pt x="1699" y="4149"/>
                                  </a:moveTo>
                                  <a:lnTo>
                                    <a:pt x="3989" y="414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00" y="925200"/>
                            <a:ext cx="1451520" cy="110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1520" cy="110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5" h="1739">
                                  <a:moveTo>
                                    <a:pt x="3989" y="2411"/>
                                  </a:moveTo>
                                  <a:lnTo>
                                    <a:pt x="3979" y="2411"/>
                                  </a:lnTo>
                                  <a:lnTo>
                                    <a:pt x="3979" y="4145"/>
                                  </a:lnTo>
                                  <a:lnTo>
                                    <a:pt x="1704" y="4145"/>
                                  </a:lnTo>
                                  <a:lnTo>
                                    <a:pt x="1704" y="4149"/>
                                  </a:lnTo>
                                  <a:lnTo>
                                    <a:pt x="3989" y="4149"/>
                                  </a:lnTo>
                                  <a:lnTo>
                                    <a:pt x="3989" y="241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870120"/>
                            <a:ext cx="6501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0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82">
                                  <a:moveTo>
                                    <a:pt x="2038" y="2506"/>
                                  </a:moveTo>
                                  <a:lnTo>
                                    <a:pt x="3062" y="2506"/>
                                  </a:lnTo>
                                  <a:lnTo>
                                    <a:pt x="3062" y="2324"/>
                                  </a:lnTo>
                                  <a:lnTo>
                                    <a:pt x="2038" y="2324"/>
                                  </a:lnTo>
                                  <a:lnTo>
                                    <a:pt x="2038" y="250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400" y="866880"/>
                            <a:ext cx="656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66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192">
                                  <a:moveTo>
                                    <a:pt x="3067" y="2319"/>
                                  </a:moveTo>
                                  <a:lnTo>
                                    <a:pt x="2033" y="2319"/>
                                  </a:lnTo>
                                  <a:lnTo>
                                    <a:pt x="2033" y="2511"/>
                                  </a:lnTo>
                                  <a:lnTo>
                                    <a:pt x="2038" y="2511"/>
                                  </a:lnTo>
                                  <a:lnTo>
                                    <a:pt x="2038" y="2502"/>
                                  </a:lnTo>
                                  <a:lnTo>
                                    <a:pt x="2042" y="2502"/>
                                  </a:lnTo>
                                  <a:lnTo>
                                    <a:pt x="2042" y="2329"/>
                                  </a:lnTo>
                                  <a:lnTo>
                                    <a:pt x="3067" y="2329"/>
                                  </a:lnTo>
                                  <a:lnTo>
                                    <a:pt x="3067" y="231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985680"/>
                            <a:ext cx="65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" h="0">
                                  <a:moveTo>
                                    <a:pt x="2038" y="2506"/>
                                  </a:moveTo>
                                  <a:lnTo>
                                    <a:pt x="3067" y="25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160" y="873000"/>
                            <a:ext cx="6501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01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78">
                                  <a:moveTo>
                                    <a:pt x="3067" y="2329"/>
                                  </a:moveTo>
                                  <a:lnTo>
                                    <a:pt x="3057" y="2329"/>
                                  </a:lnTo>
                                  <a:lnTo>
                                    <a:pt x="3057" y="2502"/>
                                  </a:lnTo>
                                  <a:lnTo>
                                    <a:pt x="2042" y="2502"/>
                                  </a:lnTo>
                                  <a:lnTo>
                                    <a:pt x="2042" y="2506"/>
                                  </a:lnTo>
                                  <a:lnTo>
                                    <a:pt x="3067" y="2506"/>
                                  </a:lnTo>
                                  <a:lnTo>
                                    <a:pt x="3067" y="23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4200" y="1472400"/>
                            <a:ext cx="55620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20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362">
                                  <a:moveTo>
                                    <a:pt x="4971" y="3271"/>
                                  </a:moveTo>
                                  <a:lnTo>
                                    <a:pt x="4104" y="3271"/>
                                  </a:lnTo>
                                  <a:lnTo>
                                    <a:pt x="4102" y="3274"/>
                                  </a:lnTo>
                                  <a:lnTo>
                                    <a:pt x="4102" y="3281"/>
                                  </a:lnTo>
                                  <a:lnTo>
                                    <a:pt x="4104" y="3284"/>
                                  </a:lnTo>
                                  <a:lnTo>
                                    <a:pt x="4965" y="3284"/>
                                  </a:lnTo>
                                  <a:lnTo>
                                    <a:pt x="4965" y="3631"/>
                                  </a:lnTo>
                                  <a:lnTo>
                                    <a:pt x="4967" y="3633"/>
                                  </a:lnTo>
                                  <a:lnTo>
                                    <a:pt x="4975" y="3633"/>
                                  </a:lnTo>
                                  <a:lnTo>
                                    <a:pt x="4977" y="3631"/>
                                  </a:lnTo>
                                  <a:lnTo>
                                    <a:pt x="4977" y="3278"/>
                                  </a:lnTo>
                                  <a:lnTo>
                                    <a:pt x="4976" y="3273"/>
                                  </a:lnTo>
                                  <a:lnTo>
                                    <a:pt x="4971" y="327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1448280"/>
                            <a:ext cx="864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90">
                                  <a:moveTo>
                                    <a:pt x="4119" y="3233"/>
                                  </a:moveTo>
                                  <a:lnTo>
                                    <a:pt x="3984" y="3278"/>
                                  </a:lnTo>
                                  <a:lnTo>
                                    <a:pt x="4119" y="3323"/>
                                  </a:lnTo>
                                  <a:lnTo>
                                    <a:pt x="4119" y="323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0" y="1691640"/>
                            <a:ext cx="572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43920" y="4428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5">
                                  <a:moveTo>
                                    <a:pt x="5016" y="3616"/>
                                  </a:moveTo>
                                  <a:lnTo>
                                    <a:pt x="4926" y="3616"/>
                                  </a:lnTo>
                                  <a:lnTo>
                                    <a:pt x="4971" y="3751"/>
                                  </a:lnTo>
                                  <a:lnTo>
                                    <a:pt x="5016" y="36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0" name="" descr=""/>
                            <pic:cNvPicPr/>
                          </pic:nvPicPr>
                          <pic:blipFill>
                            <a:blip r:embed="rId796"/>
                            <a:stretch/>
                          </pic:blipFill>
                          <pic:spPr>
                            <a:xfrm>
                              <a:off x="0" y="0"/>
                              <a:ext cx="5724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1" name="" descr=""/>
                            <pic:cNvPicPr/>
                          </pic:nvPicPr>
                          <pic:blipFill>
                            <a:blip r:embed="rId797"/>
                            <a:stretch/>
                          </pic:blipFill>
                          <pic:spPr>
                            <a:xfrm>
                              <a:off x="33840" y="33480"/>
                              <a:ext cx="23400" cy="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2" name="" descr=""/>
                            <pic:cNvPicPr/>
                          </pic:nvPicPr>
                          <pic:blipFill>
                            <a:blip r:embed="rId798"/>
                            <a:stretch/>
                          </pic:blipFill>
                          <pic:spPr>
                            <a:xfrm>
                              <a:off x="32400" y="34920"/>
                              <a:ext cx="12240" cy="1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3" name="" descr=""/>
                            <pic:cNvPicPr/>
                          </pic:nvPicPr>
                          <pic:blipFill>
                            <a:blip r:embed="rId799"/>
                            <a:stretch/>
                          </pic:blipFill>
                          <pic:spPr>
                            <a:xfrm>
                              <a:off x="19800" y="8280"/>
                              <a:ext cx="37440" cy="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4" name="" descr=""/>
                            <pic:cNvPicPr/>
                          </pic:nvPicPr>
                          <pic:blipFill>
                            <a:blip r:embed="rId800"/>
                            <a:stretch/>
                          </pic:blipFill>
                          <pic:spPr>
                            <a:xfrm>
                              <a:off x="26640" y="37440"/>
                              <a:ext cx="5040" cy="2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5" name="" descr=""/>
                            <pic:cNvPicPr/>
                          </pic:nvPicPr>
                          <pic:blipFill>
                            <a:blip r:embed="rId801"/>
                            <a:stretch/>
                          </pic:blipFill>
                          <pic:spPr>
                            <a:xfrm>
                              <a:off x="1440" y="40680"/>
                              <a:ext cx="5760" cy="1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6" name="" descr=""/>
                            <pic:cNvPicPr/>
                          </pic:nvPicPr>
                          <pic:blipFill>
                            <a:blip r:embed="rId802"/>
                            <a:stretch/>
                          </pic:blipFill>
                          <pic:spPr>
                            <a:xfrm>
                              <a:off x="1440" y="10800"/>
                              <a:ext cx="29880" cy="4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7" name="" descr=""/>
                            <pic:cNvPicPr/>
                          </pic:nvPicPr>
                          <pic:blipFill>
                            <a:blip r:embed="rId803"/>
                            <a:stretch/>
                          </pic:blipFill>
                          <pic:spPr>
                            <a:xfrm>
                              <a:off x="19800" y="9360"/>
                              <a:ext cx="12600" cy="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8" name="" descr=""/>
                            <pic:cNvPicPr/>
                          </pic:nvPicPr>
                          <pic:blipFill>
                            <a:blip r:embed="rId804"/>
                            <a:stretch/>
                          </pic:blipFill>
                          <pic:spPr>
                            <a:xfrm>
                              <a:off x="19800" y="10800"/>
                              <a:ext cx="12240" cy="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9" name="" descr=""/>
                            <pic:cNvPicPr/>
                          </pic:nvPicPr>
                          <pic:blipFill>
                            <a:blip r:embed="rId805"/>
                            <a:stretch/>
                          </pic:blipFill>
                          <pic:spPr>
                            <a:xfrm>
                              <a:off x="26640" y="37440"/>
                              <a:ext cx="4320" cy="2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0" name="" descr=""/>
                            <pic:cNvPicPr/>
                          </pic:nvPicPr>
                          <pic:blipFill>
                            <a:blip r:embed="rId806"/>
                            <a:stretch/>
                          </pic:blipFill>
                          <pic:spPr>
                            <a:xfrm>
                              <a:off x="1440" y="10080"/>
                              <a:ext cx="4320" cy="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1" name="" descr=""/>
                            <pic:cNvPicPr/>
                          </pic:nvPicPr>
                          <pic:blipFill>
                            <a:blip r:embed="rId807"/>
                            <a:stretch/>
                          </pic:blipFill>
                          <pic:spPr>
                            <a:xfrm>
                              <a:off x="5760" y="8280"/>
                              <a:ext cx="1332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2" name="" descr=""/>
                            <pic:cNvPicPr/>
                          </pic:nvPicPr>
                          <pic:blipFill>
                            <a:blip r:embed="rId808"/>
                            <a:stretch/>
                          </pic:blipFill>
                          <pic:spPr>
                            <a:xfrm>
                              <a:off x="32400" y="33480"/>
                              <a:ext cx="1260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440" y="666720"/>
                            <a:ext cx="2789640" cy="198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9640" cy="19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9" h="3122">
                                  <a:moveTo>
                                    <a:pt x="5948" y="2005"/>
                                  </a:moveTo>
                                  <a:lnTo>
                                    <a:pt x="2002" y="2005"/>
                                  </a:lnTo>
                                  <a:lnTo>
                                    <a:pt x="1966" y="2006"/>
                                  </a:lnTo>
                                  <a:lnTo>
                                    <a:pt x="1896" y="2018"/>
                                  </a:lnTo>
                                  <a:lnTo>
                                    <a:pt x="1830" y="2039"/>
                                  </a:lnTo>
                                  <a:lnTo>
                                    <a:pt x="1769" y="2071"/>
                                  </a:lnTo>
                                  <a:lnTo>
                                    <a:pt x="1714" y="2111"/>
                                  </a:lnTo>
                                  <a:lnTo>
                                    <a:pt x="1666" y="2159"/>
                                  </a:lnTo>
                                  <a:lnTo>
                                    <a:pt x="1626" y="2214"/>
                                  </a:lnTo>
                                  <a:lnTo>
                                    <a:pt x="1594" y="2275"/>
                                  </a:lnTo>
                                  <a:lnTo>
                                    <a:pt x="1572" y="2341"/>
                                  </a:lnTo>
                                  <a:lnTo>
                                    <a:pt x="1561" y="2411"/>
                                  </a:lnTo>
                                  <a:lnTo>
                                    <a:pt x="1559" y="2447"/>
                                  </a:lnTo>
                                  <a:lnTo>
                                    <a:pt x="1559" y="5126"/>
                                  </a:lnTo>
                                  <a:lnTo>
                                    <a:pt x="1564" y="5126"/>
                                  </a:lnTo>
                                  <a:lnTo>
                                    <a:pt x="1564" y="5117"/>
                                  </a:lnTo>
                                  <a:lnTo>
                                    <a:pt x="1568" y="5117"/>
                                  </a:lnTo>
                                  <a:lnTo>
                                    <a:pt x="1568" y="2447"/>
                                  </a:lnTo>
                                  <a:lnTo>
                                    <a:pt x="1573" y="2383"/>
                                  </a:lnTo>
                                  <a:lnTo>
                                    <a:pt x="1587" y="2322"/>
                                  </a:lnTo>
                                  <a:lnTo>
                                    <a:pt x="1608" y="2265"/>
                                  </a:lnTo>
                                  <a:lnTo>
                                    <a:pt x="1638" y="2212"/>
                                  </a:lnTo>
                                  <a:lnTo>
                                    <a:pt x="1674" y="2164"/>
                                  </a:lnTo>
                                  <a:lnTo>
                                    <a:pt x="1719" y="2120"/>
                                  </a:lnTo>
                                  <a:lnTo>
                                    <a:pt x="1769" y="2083"/>
                                  </a:lnTo>
                                  <a:lnTo>
                                    <a:pt x="1822" y="2054"/>
                                  </a:lnTo>
                                  <a:lnTo>
                                    <a:pt x="1879" y="2032"/>
                                  </a:lnTo>
                                  <a:lnTo>
                                    <a:pt x="1938" y="2019"/>
                                  </a:lnTo>
                                  <a:lnTo>
                                    <a:pt x="2000" y="2014"/>
                                  </a:lnTo>
                                  <a:lnTo>
                                    <a:pt x="5948" y="2014"/>
                                  </a:lnTo>
                                  <a:lnTo>
                                    <a:pt x="5948" y="200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89640" cy="19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9" h="3122">
                                  <a:moveTo>
                                    <a:pt x="1568" y="5117"/>
                                  </a:moveTo>
                                  <a:lnTo>
                                    <a:pt x="1564" y="5117"/>
                                  </a:lnTo>
                                  <a:lnTo>
                                    <a:pt x="1564" y="5126"/>
                                  </a:lnTo>
                                  <a:lnTo>
                                    <a:pt x="5505" y="5126"/>
                                  </a:lnTo>
                                  <a:lnTo>
                                    <a:pt x="5542" y="5125"/>
                                  </a:lnTo>
                                  <a:lnTo>
                                    <a:pt x="5567" y="5122"/>
                                  </a:lnTo>
                                  <a:lnTo>
                                    <a:pt x="1568" y="5122"/>
                                  </a:lnTo>
                                  <a:lnTo>
                                    <a:pt x="1568" y="511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89640" cy="19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9" h="3122">
                                  <a:moveTo>
                                    <a:pt x="5948" y="2014"/>
                                  </a:moveTo>
                                  <a:lnTo>
                                    <a:pt x="5939" y="2014"/>
                                  </a:lnTo>
                                  <a:lnTo>
                                    <a:pt x="5939" y="4684"/>
                                  </a:lnTo>
                                  <a:lnTo>
                                    <a:pt x="5938" y="4705"/>
                                  </a:lnTo>
                                  <a:lnTo>
                                    <a:pt x="5930" y="4768"/>
                                  </a:lnTo>
                                  <a:lnTo>
                                    <a:pt x="5914" y="4828"/>
                                  </a:lnTo>
                                  <a:lnTo>
                                    <a:pt x="5890" y="4884"/>
                                  </a:lnTo>
                                  <a:lnTo>
                                    <a:pt x="5858" y="4935"/>
                                  </a:lnTo>
                                  <a:lnTo>
                                    <a:pt x="5820" y="4982"/>
                                  </a:lnTo>
                                  <a:lnTo>
                                    <a:pt x="5772" y="5024"/>
                                  </a:lnTo>
                                  <a:lnTo>
                                    <a:pt x="5721" y="5059"/>
                                  </a:lnTo>
                                  <a:lnTo>
                                    <a:pt x="5667" y="5085"/>
                                  </a:lnTo>
                                  <a:lnTo>
                                    <a:pt x="5609" y="5104"/>
                                  </a:lnTo>
                                  <a:lnTo>
                                    <a:pt x="5549" y="5115"/>
                                  </a:lnTo>
                                  <a:lnTo>
                                    <a:pt x="1568" y="5117"/>
                                  </a:lnTo>
                                  <a:lnTo>
                                    <a:pt x="1568" y="5122"/>
                                  </a:lnTo>
                                  <a:lnTo>
                                    <a:pt x="5567" y="5122"/>
                                  </a:lnTo>
                                  <a:lnTo>
                                    <a:pt x="5577" y="5120"/>
                                  </a:lnTo>
                                  <a:lnTo>
                                    <a:pt x="5645" y="5104"/>
                                  </a:lnTo>
                                  <a:lnTo>
                                    <a:pt x="5709" y="5077"/>
                                  </a:lnTo>
                                  <a:lnTo>
                                    <a:pt x="5767" y="5041"/>
                                  </a:lnTo>
                                  <a:lnTo>
                                    <a:pt x="5818" y="4997"/>
                                  </a:lnTo>
                                  <a:lnTo>
                                    <a:pt x="5862" y="4945"/>
                                  </a:lnTo>
                                  <a:lnTo>
                                    <a:pt x="5898" y="4887"/>
                                  </a:lnTo>
                                  <a:lnTo>
                                    <a:pt x="5925" y="4824"/>
                                  </a:lnTo>
                                  <a:lnTo>
                                    <a:pt x="5942" y="4756"/>
                                  </a:lnTo>
                                  <a:lnTo>
                                    <a:pt x="5948" y="4684"/>
                                  </a:lnTo>
                                  <a:lnTo>
                                    <a:pt x="5948" y="201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3" name="" descr=""/>
                            <pic:cNvPicPr/>
                          </pic:nvPicPr>
                          <pic:blipFill>
                            <a:blip r:embed="rId809"/>
                            <a:stretch/>
                          </pic:blipFill>
                          <pic:spPr>
                            <a:xfrm>
                              <a:off x="384120" y="941040"/>
                              <a:ext cx="927720" cy="43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4" name="" descr=""/>
                            <pic:cNvPicPr/>
                          </pic:nvPicPr>
                          <pic:blipFill>
                            <a:blip r:embed="rId810"/>
                            <a:stretch/>
                          </pic:blipFill>
                          <pic:spPr>
                            <a:xfrm>
                              <a:off x="384120" y="1360800"/>
                              <a:ext cx="92772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5" name="" descr=""/>
                            <pic:cNvPicPr/>
                          </pic:nvPicPr>
                          <pic:blipFill>
                            <a:blip r:embed="rId811"/>
                            <a:stretch/>
                          </pic:blipFill>
                          <pic:spPr>
                            <a:xfrm>
                              <a:off x="730800" y="898560"/>
                              <a:ext cx="581040" cy="42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6" name="" descr=""/>
                            <pic:cNvPicPr/>
                          </pic:nvPicPr>
                          <pic:blipFill>
                            <a:blip r:embed="rId812"/>
                            <a:stretch/>
                          </pic:blipFill>
                          <pic:spPr>
                            <a:xfrm>
                              <a:off x="426600" y="996480"/>
                              <a:ext cx="10368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7" name="" descr=""/>
                            <pic:cNvPicPr/>
                          </pic:nvPicPr>
                          <pic:blipFill>
                            <a:blip r:embed="rId813"/>
                            <a:stretch/>
                          </pic:blipFill>
                          <pic:spPr>
                            <a:xfrm>
                              <a:off x="1166040" y="993240"/>
                              <a:ext cx="9792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8640" y="1787040"/>
                            <a:ext cx="5259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318">
                                  <a:moveTo>
                                    <a:pt x="2222" y="3766"/>
                                  </a:moveTo>
                                  <a:lnTo>
                                    <a:pt x="2241" y="3842"/>
                                  </a:lnTo>
                                  <a:lnTo>
                                    <a:pt x="2282" y="3896"/>
                                  </a:lnTo>
                                  <a:lnTo>
                                    <a:pt x="2346" y="3948"/>
                                  </a:lnTo>
                                  <a:lnTo>
                                    <a:pt x="2424" y="3992"/>
                                  </a:lnTo>
                                  <a:lnTo>
                                    <a:pt x="2484" y="4017"/>
                                  </a:lnTo>
                                  <a:lnTo>
                                    <a:pt x="2549" y="4038"/>
                                  </a:lnTo>
                                  <a:lnTo>
                                    <a:pt x="2618" y="4056"/>
                                  </a:lnTo>
                                  <a:lnTo>
                                    <a:pt x="2691" y="4069"/>
                                  </a:lnTo>
                                  <a:lnTo>
                                    <a:pt x="2768" y="4078"/>
                                  </a:lnTo>
                                  <a:lnTo>
                                    <a:pt x="2848" y="4083"/>
                                  </a:lnTo>
                                  <a:lnTo>
                                    <a:pt x="2889" y="4084"/>
                                  </a:lnTo>
                                  <a:lnTo>
                                    <a:pt x="2917" y="4083"/>
                                  </a:lnTo>
                                  <a:lnTo>
                                    <a:pt x="2997" y="4080"/>
                                  </a:lnTo>
                                  <a:lnTo>
                                    <a:pt x="3050" y="4074"/>
                                  </a:lnTo>
                                  <a:lnTo>
                                    <a:pt x="2889" y="4074"/>
                                  </a:lnTo>
                                  <a:lnTo>
                                    <a:pt x="2862" y="4074"/>
                                  </a:lnTo>
                                  <a:lnTo>
                                    <a:pt x="2782" y="4070"/>
                                  </a:lnTo>
                                  <a:lnTo>
                                    <a:pt x="2705" y="4062"/>
                                  </a:lnTo>
                                  <a:lnTo>
                                    <a:pt x="2632" y="4050"/>
                                  </a:lnTo>
                                  <a:lnTo>
                                    <a:pt x="2563" y="4034"/>
                                  </a:lnTo>
                                  <a:lnTo>
                                    <a:pt x="2499" y="4014"/>
                                  </a:lnTo>
                                  <a:lnTo>
                                    <a:pt x="2441" y="3991"/>
                                  </a:lnTo>
                                  <a:lnTo>
                                    <a:pt x="2383" y="3963"/>
                                  </a:lnTo>
                                  <a:lnTo>
                                    <a:pt x="2331" y="3929"/>
                                  </a:lnTo>
                                  <a:lnTo>
                                    <a:pt x="2273" y="3873"/>
                                  </a:lnTo>
                                  <a:lnTo>
                                    <a:pt x="2241" y="3819"/>
                                  </a:lnTo>
                                  <a:lnTo>
                                    <a:pt x="2232" y="3783"/>
                                  </a:lnTo>
                                  <a:lnTo>
                                    <a:pt x="2222" y="376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720" y="1590840"/>
                            <a:ext cx="42372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72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617">
                                  <a:moveTo>
                                    <a:pt x="3049" y="3457"/>
                                  </a:moveTo>
                                  <a:lnTo>
                                    <a:pt x="2889" y="3457"/>
                                  </a:lnTo>
                                  <a:lnTo>
                                    <a:pt x="2916" y="3457"/>
                                  </a:lnTo>
                                  <a:lnTo>
                                    <a:pt x="2943" y="3458"/>
                                  </a:lnTo>
                                  <a:lnTo>
                                    <a:pt x="3022" y="3463"/>
                                  </a:lnTo>
                                  <a:lnTo>
                                    <a:pt x="3098" y="3473"/>
                                  </a:lnTo>
                                  <a:lnTo>
                                    <a:pt x="3170" y="3487"/>
                                  </a:lnTo>
                                  <a:lnTo>
                                    <a:pt x="3237" y="3504"/>
                                  </a:lnTo>
                                  <a:lnTo>
                                    <a:pt x="3299" y="3524"/>
                                  </a:lnTo>
                                  <a:lnTo>
                                    <a:pt x="3356" y="3548"/>
                                  </a:lnTo>
                                  <a:lnTo>
                                    <a:pt x="3414" y="3580"/>
                                  </a:lnTo>
                                  <a:lnTo>
                                    <a:pt x="3477" y="3627"/>
                                  </a:lnTo>
                                  <a:lnTo>
                                    <a:pt x="3519" y="3677"/>
                                  </a:lnTo>
                                  <a:lnTo>
                                    <a:pt x="3546" y="3749"/>
                                  </a:lnTo>
                                  <a:lnTo>
                                    <a:pt x="3546" y="3772"/>
                                  </a:lnTo>
                                  <a:lnTo>
                                    <a:pt x="3532" y="3831"/>
                                  </a:lnTo>
                                  <a:lnTo>
                                    <a:pt x="3484" y="3897"/>
                                  </a:lnTo>
                                  <a:lnTo>
                                    <a:pt x="3424" y="3945"/>
                                  </a:lnTo>
                                  <a:lnTo>
                                    <a:pt x="3348" y="3986"/>
                                  </a:lnTo>
                                  <a:lnTo>
                                    <a:pt x="3290" y="4010"/>
                                  </a:lnTo>
                                  <a:lnTo>
                                    <a:pt x="3226" y="4030"/>
                                  </a:lnTo>
                                  <a:lnTo>
                                    <a:pt x="3158" y="4047"/>
                                  </a:lnTo>
                                  <a:lnTo>
                                    <a:pt x="3086" y="4060"/>
                                  </a:lnTo>
                                  <a:lnTo>
                                    <a:pt x="3009" y="4069"/>
                                  </a:lnTo>
                                  <a:lnTo>
                                    <a:pt x="2930" y="4074"/>
                                  </a:lnTo>
                                  <a:lnTo>
                                    <a:pt x="2889" y="4074"/>
                                  </a:lnTo>
                                  <a:lnTo>
                                    <a:pt x="3050" y="4074"/>
                                  </a:lnTo>
                                  <a:lnTo>
                                    <a:pt x="3124" y="4063"/>
                                  </a:lnTo>
                                  <a:lnTo>
                                    <a:pt x="3195" y="4049"/>
                                  </a:lnTo>
                                  <a:lnTo>
                                    <a:pt x="3261" y="4030"/>
                                  </a:lnTo>
                                  <a:lnTo>
                                    <a:pt x="3322" y="4008"/>
                                  </a:lnTo>
                                  <a:lnTo>
                                    <a:pt x="3380" y="3982"/>
                                  </a:lnTo>
                                  <a:lnTo>
                                    <a:pt x="3435" y="3949"/>
                                  </a:lnTo>
                                  <a:lnTo>
                                    <a:pt x="3494" y="3901"/>
                                  </a:lnTo>
                                  <a:lnTo>
                                    <a:pt x="3535" y="3845"/>
                                  </a:lnTo>
                                  <a:lnTo>
                                    <a:pt x="3556" y="3774"/>
                                  </a:lnTo>
                                  <a:lnTo>
                                    <a:pt x="3555" y="3752"/>
                                  </a:lnTo>
                                  <a:lnTo>
                                    <a:pt x="3539" y="3694"/>
                                  </a:lnTo>
                                  <a:lnTo>
                                    <a:pt x="3506" y="3643"/>
                                  </a:lnTo>
                                  <a:lnTo>
                                    <a:pt x="3450" y="3593"/>
                                  </a:lnTo>
                                  <a:lnTo>
                                    <a:pt x="3378" y="3550"/>
                                  </a:lnTo>
                                  <a:lnTo>
                                    <a:pt x="3323" y="3524"/>
                                  </a:lnTo>
                                  <a:lnTo>
                                    <a:pt x="3261" y="3502"/>
                                  </a:lnTo>
                                  <a:lnTo>
                                    <a:pt x="3195" y="3483"/>
                                  </a:lnTo>
                                  <a:lnTo>
                                    <a:pt x="3124" y="3468"/>
                                  </a:lnTo>
                                  <a:lnTo>
                                    <a:pt x="3087" y="3462"/>
                                  </a:lnTo>
                                  <a:lnTo>
                                    <a:pt x="3049" y="345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640" y="1585080"/>
                            <a:ext cx="52632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238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318">
                                  <a:moveTo>
                                    <a:pt x="2889" y="3448"/>
                                  </a:moveTo>
                                  <a:lnTo>
                                    <a:pt x="2808" y="3450"/>
                                  </a:lnTo>
                                  <a:lnTo>
                                    <a:pt x="2729" y="3457"/>
                                  </a:lnTo>
                                  <a:lnTo>
                                    <a:pt x="2654" y="3468"/>
                                  </a:lnTo>
                                  <a:lnTo>
                                    <a:pt x="2583" y="3483"/>
                                  </a:lnTo>
                                  <a:lnTo>
                                    <a:pt x="2517" y="3502"/>
                                  </a:lnTo>
                                  <a:lnTo>
                                    <a:pt x="2456" y="3524"/>
                                  </a:lnTo>
                                  <a:lnTo>
                                    <a:pt x="2398" y="3550"/>
                                  </a:lnTo>
                                  <a:lnTo>
                                    <a:pt x="2343" y="3582"/>
                                  </a:lnTo>
                                  <a:lnTo>
                                    <a:pt x="2284" y="3631"/>
                                  </a:lnTo>
                                  <a:lnTo>
                                    <a:pt x="2243" y="3687"/>
                                  </a:lnTo>
                                  <a:lnTo>
                                    <a:pt x="2222" y="3758"/>
                                  </a:lnTo>
                                  <a:lnTo>
                                    <a:pt x="2226" y="3766"/>
                                  </a:lnTo>
                                  <a:lnTo>
                                    <a:pt x="2231" y="3766"/>
                                  </a:lnTo>
                                  <a:lnTo>
                                    <a:pt x="2232" y="3746"/>
                                  </a:lnTo>
                                  <a:lnTo>
                                    <a:pt x="2236" y="3727"/>
                                  </a:lnTo>
                                  <a:lnTo>
                                    <a:pt x="2262" y="3672"/>
                                  </a:lnTo>
                                  <a:lnTo>
                                    <a:pt x="2310" y="3620"/>
                                  </a:lnTo>
                                  <a:lnTo>
                                    <a:pt x="2377" y="3574"/>
                                  </a:lnTo>
                                  <a:lnTo>
                                    <a:pt x="2458" y="3534"/>
                                  </a:lnTo>
                                  <a:lnTo>
                                    <a:pt x="2519" y="3511"/>
                                  </a:lnTo>
                                  <a:lnTo>
                                    <a:pt x="2585" y="3492"/>
                                  </a:lnTo>
                                  <a:lnTo>
                                    <a:pt x="2656" y="3477"/>
                                  </a:lnTo>
                                  <a:lnTo>
                                    <a:pt x="2730" y="3466"/>
                                  </a:lnTo>
                                  <a:lnTo>
                                    <a:pt x="2808" y="3459"/>
                                  </a:lnTo>
                                  <a:lnTo>
                                    <a:pt x="2889" y="3457"/>
                                  </a:lnTo>
                                  <a:lnTo>
                                    <a:pt x="3049" y="3457"/>
                                  </a:lnTo>
                                  <a:lnTo>
                                    <a:pt x="3010" y="3453"/>
                                  </a:lnTo>
                                  <a:lnTo>
                                    <a:pt x="2971" y="3450"/>
                                  </a:lnTo>
                                  <a:lnTo>
                                    <a:pt x="2930" y="3448"/>
                                  </a:lnTo>
                                  <a:lnTo>
                                    <a:pt x="2889" y="344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8" name="" descr=""/>
                            <pic:cNvPicPr/>
                          </pic:nvPicPr>
                          <pic:blipFill>
                            <a:blip r:embed="rId814"/>
                            <a:stretch/>
                          </pic:blipFill>
                          <pic:spPr>
                            <a:xfrm>
                              <a:off x="49320" y="190440"/>
                              <a:ext cx="71280" cy="1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9" name="" descr=""/>
                            <pic:cNvPicPr/>
                          </pic:nvPicPr>
                          <pic:blipFill>
                            <a:blip r:embed="rId815"/>
                            <a:stretch/>
                          </pic:blipFill>
                          <pic:spPr>
                            <a:xfrm>
                              <a:off x="509760" y="91440"/>
                              <a:ext cx="16560" cy="1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0" name="" descr=""/>
                            <pic:cNvPicPr/>
                          </pic:nvPicPr>
                          <pic:blipFill>
                            <a:blip r:embed="rId816"/>
                            <a:stretch/>
                          </pic:blipFill>
                          <pic:spPr>
                            <a:xfrm>
                              <a:off x="208800" y="30960"/>
                              <a:ext cx="15120" cy="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1" name="" descr=""/>
                            <pic:cNvPicPr/>
                          </pic:nvPicPr>
                          <pic:blipFill>
                            <a:blip r:embed="rId817"/>
                            <a:stretch/>
                          </pic:blipFill>
                          <pic:spPr>
                            <a:xfrm>
                              <a:off x="253800" y="0"/>
                              <a:ext cx="271800" cy="10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12960" y="1085040"/>
                            <a:ext cx="66816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367200" y="0"/>
                              <a:ext cx="300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634">
                                  <a:moveTo>
                                    <a:pt x="2937" y="2980"/>
                                  </a:moveTo>
                                  <a:lnTo>
                                    <a:pt x="2951" y="3054"/>
                                  </a:lnTo>
                                  <a:lnTo>
                                    <a:pt x="2993" y="3124"/>
                                  </a:lnTo>
                                  <a:lnTo>
                                    <a:pt x="3007" y="3138"/>
                                  </a:lnTo>
                                  <a:lnTo>
                                    <a:pt x="3023" y="3154"/>
                                  </a:lnTo>
                                  <a:lnTo>
                                    <a:pt x="3078" y="3196"/>
                                  </a:lnTo>
                                  <a:lnTo>
                                    <a:pt x="3146" y="3232"/>
                                  </a:lnTo>
                                  <a:lnTo>
                                    <a:pt x="3258" y="3272"/>
                                  </a:lnTo>
                                  <a:lnTo>
                                    <a:pt x="3338" y="3288"/>
                                  </a:lnTo>
                                  <a:lnTo>
                                    <a:pt x="3358" y="3290"/>
                                  </a:lnTo>
                                  <a:lnTo>
                                    <a:pt x="3379" y="3294"/>
                                  </a:lnTo>
                                  <a:lnTo>
                                    <a:pt x="3400" y="3296"/>
                                  </a:lnTo>
                                  <a:lnTo>
                                    <a:pt x="3491" y="3296"/>
                                  </a:lnTo>
                                  <a:lnTo>
                                    <a:pt x="3582" y="3288"/>
                                  </a:lnTo>
                                  <a:lnTo>
                                    <a:pt x="3448" y="3288"/>
                                  </a:lnTo>
                                  <a:lnTo>
                                    <a:pt x="3425" y="3286"/>
                                  </a:lnTo>
                                  <a:lnTo>
                                    <a:pt x="3402" y="3286"/>
                                  </a:lnTo>
                                  <a:lnTo>
                                    <a:pt x="3358" y="3282"/>
                                  </a:lnTo>
                                  <a:lnTo>
                                    <a:pt x="3274" y="3266"/>
                                  </a:lnTo>
                                  <a:lnTo>
                                    <a:pt x="3181" y="3238"/>
                                  </a:lnTo>
                                  <a:lnTo>
                                    <a:pt x="3115" y="3208"/>
                                  </a:lnTo>
                                  <a:lnTo>
                                    <a:pt x="3060" y="3172"/>
                                  </a:lnTo>
                                  <a:lnTo>
                                    <a:pt x="3009" y="3126"/>
                                  </a:lnTo>
                                  <a:lnTo>
                                    <a:pt x="2973" y="3078"/>
                                  </a:lnTo>
                                  <a:lnTo>
                                    <a:pt x="2948" y="3006"/>
                                  </a:lnTo>
                                  <a:lnTo>
                                    <a:pt x="2946" y="2988"/>
                                  </a:lnTo>
                                  <a:lnTo>
                                    <a:pt x="2937" y="298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300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634">
                                  <a:moveTo>
                                    <a:pt x="3580" y="2670"/>
                                  </a:moveTo>
                                  <a:lnTo>
                                    <a:pt x="3482" y="2670"/>
                                  </a:lnTo>
                                  <a:lnTo>
                                    <a:pt x="3592" y="2680"/>
                                  </a:lnTo>
                                  <a:lnTo>
                                    <a:pt x="3654" y="2692"/>
                                  </a:lnTo>
                                  <a:lnTo>
                                    <a:pt x="3674" y="2698"/>
                                  </a:lnTo>
                                  <a:lnTo>
                                    <a:pt x="3693" y="2702"/>
                                  </a:lnTo>
                                  <a:lnTo>
                                    <a:pt x="3712" y="2708"/>
                                  </a:lnTo>
                                  <a:lnTo>
                                    <a:pt x="3730" y="2716"/>
                                  </a:lnTo>
                                  <a:lnTo>
                                    <a:pt x="3748" y="2722"/>
                                  </a:lnTo>
                                  <a:lnTo>
                                    <a:pt x="3765" y="2730"/>
                                  </a:lnTo>
                                  <a:lnTo>
                                    <a:pt x="3782" y="2736"/>
                                  </a:lnTo>
                                  <a:lnTo>
                                    <a:pt x="3798" y="2744"/>
                                  </a:lnTo>
                                  <a:lnTo>
                                    <a:pt x="3814" y="2752"/>
                                  </a:lnTo>
                                  <a:lnTo>
                                    <a:pt x="3829" y="2762"/>
                                  </a:lnTo>
                                  <a:lnTo>
                                    <a:pt x="3849" y="2774"/>
                                  </a:lnTo>
                                  <a:lnTo>
                                    <a:pt x="3903" y="2818"/>
                                  </a:lnTo>
                                  <a:lnTo>
                                    <a:pt x="3944" y="2866"/>
                                  </a:lnTo>
                                  <a:lnTo>
                                    <a:pt x="3975" y="2936"/>
                                  </a:lnTo>
                                  <a:lnTo>
                                    <a:pt x="3979" y="2972"/>
                                  </a:lnTo>
                                  <a:lnTo>
                                    <a:pt x="3979" y="2978"/>
                                  </a:lnTo>
                                  <a:lnTo>
                                    <a:pt x="3965" y="3050"/>
                                  </a:lnTo>
                                  <a:lnTo>
                                    <a:pt x="3923" y="3120"/>
                                  </a:lnTo>
                                  <a:lnTo>
                                    <a:pt x="3909" y="3134"/>
                                  </a:lnTo>
                                  <a:lnTo>
                                    <a:pt x="3893" y="3150"/>
                                  </a:lnTo>
                                  <a:lnTo>
                                    <a:pt x="3876" y="3164"/>
                                  </a:lnTo>
                                  <a:lnTo>
                                    <a:pt x="3858" y="3178"/>
                                  </a:lnTo>
                                  <a:lnTo>
                                    <a:pt x="3838" y="3192"/>
                                  </a:lnTo>
                                  <a:lnTo>
                                    <a:pt x="3822" y="3200"/>
                                  </a:lnTo>
                                  <a:lnTo>
                                    <a:pt x="3805" y="3210"/>
                                  </a:lnTo>
                                  <a:lnTo>
                                    <a:pt x="3789" y="3218"/>
                                  </a:lnTo>
                                  <a:lnTo>
                                    <a:pt x="3771" y="3226"/>
                                  </a:lnTo>
                                  <a:lnTo>
                                    <a:pt x="3754" y="3234"/>
                                  </a:lnTo>
                                  <a:lnTo>
                                    <a:pt x="3736" y="3240"/>
                                  </a:lnTo>
                                  <a:lnTo>
                                    <a:pt x="3717" y="3248"/>
                                  </a:lnTo>
                                  <a:lnTo>
                                    <a:pt x="3679" y="3260"/>
                                  </a:lnTo>
                                  <a:lnTo>
                                    <a:pt x="3660" y="3264"/>
                                  </a:lnTo>
                                  <a:lnTo>
                                    <a:pt x="3640" y="3270"/>
                                  </a:lnTo>
                                  <a:lnTo>
                                    <a:pt x="3620" y="3274"/>
                                  </a:lnTo>
                                  <a:lnTo>
                                    <a:pt x="3599" y="3276"/>
                                  </a:lnTo>
                                  <a:lnTo>
                                    <a:pt x="3579" y="3280"/>
                                  </a:lnTo>
                                  <a:lnTo>
                                    <a:pt x="3493" y="3288"/>
                                  </a:lnTo>
                                  <a:lnTo>
                                    <a:pt x="3582" y="3288"/>
                                  </a:lnTo>
                                  <a:lnTo>
                                    <a:pt x="3603" y="3284"/>
                                  </a:lnTo>
                                  <a:lnTo>
                                    <a:pt x="3624" y="3282"/>
                                  </a:lnTo>
                                  <a:lnTo>
                                    <a:pt x="3644" y="3278"/>
                                  </a:lnTo>
                                  <a:lnTo>
                                    <a:pt x="3664" y="3272"/>
                                  </a:lnTo>
                                  <a:lnTo>
                                    <a:pt x="3684" y="3268"/>
                                  </a:lnTo>
                                  <a:lnTo>
                                    <a:pt x="3721" y="3256"/>
                                  </a:lnTo>
                                  <a:lnTo>
                                    <a:pt x="3738" y="3250"/>
                                  </a:lnTo>
                                  <a:lnTo>
                                    <a:pt x="3756" y="3244"/>
                                  </a:lnTo>
                                  <a:lnTo>
                                    <a:pt x="3772" y="3236"/>
                                  </a:lnTo>
                                  <a:lnTo>
                                    <a:pt x="3788" y="3230"/>
                                  </a:lnTo>
                                  <a:lnTo>
                                    <a:pt x="3804" y="3222"/>
                                  </a:lnTo>
                                  <a:lnTo>
                                    <a:pt x="3819" y="3214"/>
                                  </a:lnTo>
                                  <a:lnTo>
                                    <a:pt x="3834" y="3204"/>
                                  </a:lnTo>
                                  <a:lnTo>
                                    <a:pt x="3854" y="3192"/>
                                  </a:lnTo>
                                  <a:lnTo>
                                    <a:pt x="3908" y="3150"/>
                                  </a:lnTo>
                                  <a:lnTo>
                                    <a:pt x="3949" y="3102"/>
                                  </a:lnTo>
                                  <a:lnTo>
                                    <a:pt x="3976" y="3048"/>
                                  </a:lnTo>
                                  <a:lnTo>
                                    <a:pt x="3988" y="2992"/>
                                  </a:lnTo>
                                  <a:lnTo>
                                    <a:pt x="3987" y="2972"/>
                                  </a:lnTo>
                                  <a:lnTo>
                                    <a:pt x="3975" y="2912"/>
                                  </a:lnTo>
                                  <a:lnTo>
                                    <a:pt x="3948" y="2858"/>
                                  </a:lnTo>
                                  <a:lnTo>
                                    <a:pt x="3909" y="2810"/>
                                  </a:lnTo>
                                  <a:lnTo>
                                    <a:pt x="3858" y="2770"/>
                                  </a:lnTo>
                                  <a:lnTo>
                                    <a:pt x="3839" y="2756"/>
                                  </a:lnTo>
                                  <a:lnTo>
                                    <a:pt x="3823" y="2748"/>
                                  </a:lnTo>
                                  <a:lnTo>
                                    <a:pt x="3807" y="2738"/>
                                  </a:lnTo>
                                  <a:lnTo>
                                    <a:pt x="3790" y="2730"/>
                                  </a:lnTo>
                                  <a:lnTo>
                                    <a:pt x="3773" y="2722"/>
                                  </a:lnTo>
                                  <a:lnTo>
                                    <a:pt x="3755" y="2716"/>
                                  </a:lnTo>
                                  <a:lnTo>
                                    <a:pt x="3737" y="2708"/>
                                  </a:lnTo>
                                  <a:lnTo>
                                    <a:pt x="3681" y="2690"/>
                                  </a:lnTo>
                                  <a:lnTo>
                                    <a:pt x="3661" y="2686"/>
                                  </a:lnTo>
                                  <a:lnTo>
                                    <a:pt x="3642" y="2680"/>
                                  </a:lnTo>
                                  <a:lnTo>
                                    <a:pt x="3601" y="2672"/>
                                  </a:lnTo>
                                  <a:lnTo>
                                    <a:pt x="3580" y="267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300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634">
                                  <a:moveTo>
                                    <a:pt x="3494" y="2662"/>
                                  </a:moveTo>
                                  <a:lnTo>
                                    <a:pt x="3425" y="2662"/>
                                  </a:lnTo>
                                  <a:lnTo>
                                    <a:pt x="3358" y="2668"/>
                                  </a:lnTo>
                                  <a:lnTo>
                                    <a:pt x="3337" y="2672"/>
                                  </a:lnTo>
                                  <a:lnTo>
                                    <a:pt x="3316" y="2674"/>
                                  </a:lnTo>
                                  <a:lnTo>
                                    <a:pt x="3275" y="2682"/>
                                  </a:lnTo>
                                  <a:lnTo>
                                    <a:pt x="3255" y="2688"/>
                                  </a:lnTo>
                                  <a:lnTo>
                                    <a:pt x="3236" y="2692"/>
                                  </a:lnTo>
                                  <a:lnTo>
                                    <a:pt x="3217" y="2698"/>
                                  </a:lnTo>
                                  <a:lnTo>
                                    <a:pt x="3181" y="2710"/>
                                  </a:lnTo>
                                  <a:lnTo>
                                    <a:pt x="3164" y="2718"/>
                                  </a:lnTo>
                                  <a:lnTo>
                                    <a:pt x="3147" y="2724"/>
                                  </a:lnTo>
                                  <a:lnTo>
                                    <a:pt x="3131" y="2732"/>
                                  </a:lnTo>
                                  <a:lnTo>
                                    <a:pt x="3115" y="2740"/>
                                  </a:lnTo>
                                  <a:lnTo>
                                    <a:pt x="3100" y="2750"/>
                                  </a:lnTo>
                                  <a:lnTo>
                                    <a:pt x="3078" y="2762"/>
                                  </a:lnTo>
                                  <a:lnTo>
                                    <a:pt x="3058" y="2776"/>
                                  </a:lnTo>
                                  <a:lnTo>
                                    <a:pt x="3040" y="2790"/>
                                  </a:lnTo>
                                  <a:lnTo>
                                    <a:pt x="3023" y="2806"/>
                                  </a:lnTo>
                                  <a:lnTo>
                                    <a:pt x="3007" y="2822"/>
                                  </a:lnTo>
                                  <a:lnTo>
                                    <a:pt x="2993" y="2836"/>
                                  </a:lnTo>
                                  <a:lnTo>
                                    <a:pt x="2959" y="2886"/>
                                  </a:lnTo>
                                  <a:lnTo>
                                    <a:pt x="2938" y="2958"/>
                                  </a:lnTo>
                                  <a:lnTo>
                                    <a:pt x="2937" y="2978"/>
                                  </a:lnTo>
                                  <a:lnTo>
                                    <a:pt x="2941" y="2980"/>
                                  </a:lnTo>
                                  <a:lnTo>
                                    <a:pt x="2946" y="2980"/>
                                  </a:lnTo>
                                  <a:lnTo>
                                    <a:pt x="2947" y="2960"/>
                                  </a:lnTo>
                                  <a:lnTo>
                                    <a:pt x="2950" y="2942"/>
                                  </a:lnTo>
                                  <a:lnTo>
                                    <a:pt x="2979" y="2870"/>
                                  </a:lnTo>
                                  <a:lnTo>
                                    <a:pt x="3019" y="2822"/>
                                  </a:lnTo>
                                  <a:lnTo>
                                    <a:pt x="3071" y="2778"/>
                                  </a:lnTo>
                                  <a:lnTo>
                                    <a:pt x="3107" y="2756"/>
                                  </a:lnTo>
                                  <a:lnTo>
                                    <a:pt x="3123" y="2746"/>
                                  </a:lnTo>
                                  <a:lnTo>
                                    <a:pt x="3140" y="2738"/>
                                  </a:lnTo>
                                  <a:lnTo>
                                    <a:pt x="3157" y="2730"/>
                                  </a:lnTo>
                                  <a:lnTo>
                                    <a:pt x="3175" y="2724"/>
                                  </a:lnTo>
                                  <a:lnTo>
                                    <a:pt x="3193" y="2716"/>
                                  </a:lnTo>
                                  <a:lnTo>
                                    <a:pt x="3249" y="2698"/>
                                  </a:lnTo>
                                  <a:lnTo>
                                    <a:pt x="3269" y="2694"/>
                                  </a:lnTo>
                                  <a:lnTo>
                                    <a:pt x="3289" y="2688"/>
                                  </a:lnTo>
                                  <a:lnTo>
                                    <a:pt x="3309" y="2684"/>
                                  </a:lnTo>
                                  <a:lnTo>
                                    <a:pt x="3330" y="2682"/>
                                  </a:lnTo>
                                  <a:lnTo>
                                    <a:pt x="3351" y="2678"/>
                                  </a:lnTo>
                                  <a:lnTo>
                                    <a:pt x="3415" y="2672"/>
                                  </a:lnTo>
                                  <a:lnTo>
                                    <a:pt x="3437" y="2672"/>
                                  </a:lnTo>
                                  <a:lnTo>
                                    <a:pt x="3459" y="2670"/>
                                  </a:lnTo>
                                  <a:lnTo>
                                    <a:pt x="3580" y="2670"/>
                                  </a:lnTo>
                                  <a:lnTo>
                                    <a:pt x="3559" y="2666"/>
                                  </a:lnTo>
                                  <a:lnTo>
                                    <a:pt x="3537" y="2664"/>
                                  </a:lnTo>
                                  <a:lnTo>
                                    <a:pt x="3516" y="2664"/>
                                  </a:lnTo>
                                  <a:lnTo>
                                    <a:pt x="3494" y="266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2" name="" descr=""/>
                            <pic:cNvPicPr/>
                          </pic:nvPicPr>
                          <pic:blipFill>
                            <a:blip r:embed="rId818"/>
                            <a:stretch/>
                          </pic:blipFill>
                          <pic:spPr>
                            <a:xfrm>
                              <a:off x="384840" y="27000"/>
                              <a:ext cx="275040" cy="1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3" name="" descr=""/>
                            <pic:cNvPicPr/>
                          </pic:nvPicPr>
                          <pic:blipFill>
                            <a:blip r:embed="rId819"/>
                            <a:stretch/>
                          </pic:blipFill>
                          <pic:spPr>
                            <a:xfrm>
                              <a:off x="573120" y="122760"/>
                              <a:ext cx="87120" cy="5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4" name="" descr=""/>
                            <pic:cNvPicPr/>
                          </pic:nvPicPr>
                          <pic:blipFill>
                            <a:blip r:embed="rId820"/>
                            <a:stretch/>
                          </pic:blipFill>
                          <pic:spPr>
                            <a:xfrm>
                              <a:off x="560160" y="119520"/>
                              <a:ext cx="99720" cy="5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5" name="" descr=""/>
                            <pic:cNvPicPr/>
                          </pic:nvPicPr>
                          <pic:blipFill>
                            <a:blip r:embed="rId821"/>
                            <a:stretch/>
                          </pic:blipFill>
                          <pic:spPr>
                            <a:xfrm>
                              <a:off x="620640" y="27000"/>
                              <a:ext cx="39240" cy="3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6" name="" descr=""/>
                            <pic:cNvPicPr/>
                          </pic:nvPicPr>
                          <pic:blipFill>
                            <a:blip r:embed="rId822"/>
                            <a:stretch/>
                          </pic:blipFill>
                          <pic:spPr>
                            <a:xfrm>
                              <a:off x="384840" y="27000"/>
                              <a:ext cx="2988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7" name="" descr=""/>
                            <pic:cNvPicPr/>
                          </pic:nvPicPr>
                          <pic:blipFill>
                            <a:blip r:embed="rId823"/>
                            <a:stretch/>
                          </pic:blipFill>
                          <pic:spPr>
                            <a:xfrm>
                              <a:off x="14040" y="18720"/>
                              <a:ext cx="318600" cy="21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8" name="" descr=""/>
                            <pic:cNvPicPr/>
                          </pic:nvPicPr>
                          <pic:blipFill>
                            <a:blip r:embed="rId824"/>
                            <a:stretch/>
                          </pic:blipFill>
                          <pic:spPr>
                            <a:xfrm>
                              <a:off x="173520" y="28800"/>
                              <a:ext cx="15948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9" name="" descr=""/>
                            <pic:cNvPicPr/>
                          </pic:nvPicPr>
                          <pic:blipFill>
                            <a:blip r:embed="rId825"/>
                            <a:stretch/>
                          </pic:blipFill>
                          <pic:spPr>
                            <a:xfrm>
                              <a:off x="239040" y="77040"/>
                              <a:ext cx="73800" cy="1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0" name="" descr=""/>
                            <pic:cNvPicPr/>
                          </pic:nvPicPr>
                          <pic:blipFill>
                            <a:blip r:embed="rId826"/>
                            <a:stretch/>
                          </pic:blipFill>
                          <pic:spPr>
                            <a:xfrm>
                              <a:off x="0" y="18720"/>
                              <a:ext cx="497880" cy="38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0320" y="1149480"/>
                            <a:ext cx="668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1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634">
                                  <a:moveTo>
                                    <a:pt x="1705" y="3081"/>
                                  </a:moveTo>
                                  <a:lnTo>
                                    <a:pt x="1720" y="3155"/>
                                  </a:lnTo>
                                  <a:lnTo>
                                    <a:pt x="1762" y="3225"/>
                                  </a:lnTo>
                                  <a:lnTo>
                                    <a:pt x="1776" y="3239"/>
                                  </a:lnTo>
                                  <a:lnTo>
                                    <a:pt x="1791" y="3255"/>
                                  </a:lnTo>
                                  <a:lnTo>
                                    <a:pt x="1846" y="3297"/>
                                  </a:lnTo>
                                  <a:lnTo>
                                    <a:pt x="1914" y="3333"/>
                                  </a:lnTo>
                                  <a:lnTo>
                                    <a:pt x="2026" y="3373"/>
                                  </a:lnTo>
                                  <a:lnTo>
                                    <a:pt x="2106" y="3389"/>
                                  </a:lnTo>
                                  <a:lnTo>
                                    <a:pt x="2127" y="3391"/>
                                  </a:lnTo>
                                  <a:lnTo>
                                    <a:pt x="2148" y="3395"/>
                                  </a:lnTo>
                                  <a:lnTo>
                                    <a:pt x="2169" y="3397"/>
                                  </a:lnTo>
                                  <a:lnTo>
                                    <a:pt x="2260" y="3397"/>
                                  </a:lnTo>
                                  <a:lnTo>
                                    <a:pt x="2350" y="3389"/>
                                  </a:lnTo>
                                  <a:lnTo>
                                    <a:pt x="2216" y="3389"/>
                                  </a:lnTo>
                                  <a:lnTo>
                                    <a:pt x="2193" y="3387"/>
                                  </a:lnTo>
                                  <a:lnTo>
                                    <a:pt x="2170" y="3387"/>
                                  </a:lnTo>
                                  <a:lnTo>
                                    <a:pt x="2126" y="3383"/>
                                  </a:lnTo>
                                  <a:lnTo>
                                    <a:pt x="2043" y="3367"/>
                                  </a:lnTo>
                                  <a:lnTo>
                                    <a:pt x="1949" y="3339"/>
                                  </a:lnTo>
                                  <a:lnTo>
                                    <a:pt x="1884" y="3309"/>
                                  </a:lnTo>
                                  <a:lnTo>
                                    <a:pt x="1828" y="3273"/>
                                  </a:lnTo>
                                  <a:lnTo>
                                    <a:pt x="1778" y="3227"/>
                                  </a:lnTo>
                                  <a:lnTo>
                                    <a:pt x="1741" y="3179"/>
                                  </a:lnTo>
                                  <a:lnTo>
                                    <a:pt x="1716" y="3107"/>
                                  </a:lnTo>
                                  <a:lnTo>
                                    <a:pt x="1715" y="3089"/>
                                  </a:lnTo>
                                  <a:lnTo>
                                    <a:pt x="1705" y="30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1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634">
                                  <a:moveTo>
                                    <a:pt x="2348" y="2771"/>
                                  </a:moveTo>
                                  <a:lnTo>
                                    <a:pt x="2251" y="2771"/>
                                  </a:lnTo>
                                  <a:lnTo>
                                    <a:pt x="2361" y="2781"/>
                                  </a:lnTo>
                                  <a:lnTo>
                                    <a:pt x="2422" y="2793"/>
                                  </a:lnTo>
                                  <a:lnTo>
                                    <a:pt x="2461" y="2805"/>
                                  </a:lnTo>
                                  <a:lnTo>
                                    <a:pt x="2480" y="2809"/>
                                  </a:lnTo>
                                  <a:lnTo>
                                    <a:pt x="2498" y="2817"/>
                                  </a:lnTo>
                                  <a:lnTo>
                                    <a:pt x="2516" y="2823"/>
                                  </a:lnTo>
                                  <a:lnTo>
                                    <a:pt x="2533" y="2831"/>
                                  </a:lnTo>
                                  <a:lnTo>
                                    <a:pt x="2550" y="2837"/>
                                  </a:lnTo>
                                  <a:lnTo>
                                    <a:pt x="2566" y="2845"/>
                                  </a:lnTo>
                                  <a:lnTo>
                                    <a:pt x="2582" y="2853"/>
                                  </a:lnTo>
                                  <a:lnTo>
                                    <a:pt x="2597" y="2863"/>
                                  </a:lnTo>
                                  <a:lnTo>
                                    <a:pt x="2618" y="2875"/>
                                  </a:lnTo>
                                  <a:lnTo>
                                    <a:pt x="2671" y="2919"/>
                                  </a:lnTo>
                                  <a:lnTo>
                                    <a:pt x="2712" y="2967"/>
                                  </a:lnTo>
                                  <a:lnTo>
                                    <a:pt x="2743" y="3037"/>
                                  </a:lnTo>
                                  <a:lnTo>
                                    <a:pt x="2748" y="3073"/>
                                  </a:lnTo>
                                  <a:lnTo>
                                    <a:pt x="2748" y="3079"/>
                                  </a:lnTo>
                                  <a:lnTo>
                                    <a:pt x="2733" y="3151"/>
                                  </a:lnTo>
                                  <a:lnTo>
                                    <a:pt x="2692" y="3221"/>
                                  </a:lnTo>
                                  <a:lnTo>
                                    <a:pt x="2677" y="3235"/>
                                  </a:lnTo>
                                  <a:lnTo>
                                    <a:pt x="2662" y="3251"/>
                                  </a:lnTo>
                                  <a:lnTo>
                                    <a:pt x="2645" y="3265"/>
                                  </a:lnTo>
                                  <a:lnTo>
                                    <a:pt x="2626" y="3279"/>
                                  </a:lnTo>
                                  <a:lnTo>
                                    <a:pt x="2606" y="3293"/>
                                  </a:lnTo>
                                  <a:lnTo>
                                    <a:pt x="2590" y="3301"/>
                                  </a:lnTo>
                                  <a:lnTo>
                                    <a:pt x="2574" y="3311"/>
                                  </a:lnTo>
                                  <a:lnTo>
                                    <a:pt x="2557" y="3319"/>
                                  </a:lnTo>
                                  <a:lnTo>
                                    <a:pt x="2540" y="3327"/>
                                  </a:lnTo>
                                  <a:lnTo>
                                    <a:pt x="2522" y="3335"/>
                                  </a:lnTo>
                                  <a:lnTo>
                                    <a:pt x="2504" y="3341"/>
                                  </a:lnTo>
                                  <a:lnTo>
                                    <a:pt x="2485" y="3349"/>
                                  </a:lnTo>
                                  <a:lnTo>
                                    <a:pt x="2448" y="3361"/>
                                  </a:lnTo>
                                  <a:lnTo>
                                    <a:pt x="2428" y="3365"/>
                                  </a:lnTo>
                                  <a:lnTo>
                                    <a:pt x="2408" y="3371"/>
                                  </a:lnTo>
                                  <a:lnTo>
                                    <a:pt x="2388" y="3375"/>
                                  </a:lnTo>
                                  <a:lnTo>
                                    <a:pt x="2368" y="3377"/>
                                  </a:lnTo>
                                  <a:lnTo>
                                    <a:pt x="2347" y="3381"/>
                                  </a:lnTo>
                                  <a:lnTo>
                                    <a:pt x="2261" y="3389"/>
                                  </a:lnTo>
                                  <a:lnTo>
                                    <a:pt x="2350" y="3389"/>
                                  </a:lnTo>
                                  <a:lnTo>
                                    <a:pt x="2372" y="3385"/>
                                  </a:lnTo>
                                  <a:lnTo>
                                    <a:pt x="2393" y="3383"/>
                                  </a:lnTo>
                                  <a:lnTo>
                                    <a:pt x="2413" y="3379"/>
                                  </a:lnTo>
                                  <a:lnTo>
                                    <a:pt x="2433" y="3373"/>
                                  </a:lnTo>
                                  <a:lnTo>
                                    <a:pt x="2452" y="3369"/>
                                  </a:lnTo>
                                  <a:lnTo>
                                    <a:pt x="2489" y="3357"/>
                                  </a:lnTo>
                                  <a:lnTo>
                                    <a:pt x="2507" y="3351"/>
                                  </a:lnTo>
                                  <a:lnTo>
                                    <a:pt x="2524" y="3345"/>
                                  </a:lnTo>
                                  <a:lnTo>
                                    <a:pt x="2541" y="3337"/>
                                  </a:lnTo>
                                  <a:lnTo>
                                    <a:pt x="2557" y="3331"/>
                                  </a:lnTo>
                                  <a:lnTo>
                                    <a:pt x="2573" y="3323"/>
                                  </a:lnTo>
                                  <a:lnTo>
                                    <a:pt x="2588" y="3315"/>
                                  </a:lnTo>
                                  <a:lnTo>
                                    <a:pt x="2602" y="3305"/>
                                  </a:lnTo>
                                  <a:lnTo>
                                    <a:pt x="2622" y="3293"/>
                                  </a:lnTo>
                                  <a:lnTo>
                                    <a:pt x="2676" y="3251"/>
                                  </a:lnTo>
                                  <a:lnTo>
                                    <a:pt x="2717" y="3203"/>
                                  </a:lnTo>
                                  <a:lnTo>
                                    <a:pt x="2745" y="3149"/>
                                  </a:lnTo>
                                  <a:lnTo>
                                    <a:pt x="2757" y="3093"/>
                                  </a:lnTo>
                                  <a:lnTo>
                                    <a:pt x="2756" y="3073"/>
                                  </a:lnTo>
                                  <a:lnTo>
                                    <a:pt x="2743" y="3013"/>
                                  </a:lnTo>
                                  <a:lnTo>
                                    <a:pt x="2717" y="2959"/>
                                  </a:lnTo>
                                  <a:lnTo>
                                    <a:pt x="2677" y="2911"/>
                                  </a:lnTo>
                                  <a:lnTo>
                                    <a:pt x="2626" y="2871"/>
                                  </a:lnTo>
                                  <a:lnTo>
                                    <a:pt x="2607" y="2857"/>
                                  </a:lnTo>
                                  <a:lnTo>
                                    <a:pt x="2591" y="2849"/>
                                  </a:lnTo>
                                  <a:lnTo>
                                    <a:pt x="2575" y="2839"/>
                                  </a:lnTo>
                                  <a:lnTo>
                                    <a:pt x="2558" y="2831"/>
                                  </a:lnTo>
                                  <a:lnTo>
                                    <a:pt x="2541" y="2823"/>
                                  </a:lnTo>
                                  <a:lnTo>
                                    <a:pt x="2524" y="2817"/>
                                  </a:lnTo>
                                  <a:lnTo>
                                    <a:pt x="2506" y="2809"/>
                                  </a:lnTo>
                                  <a:lnTo>
                                    <a:pt x="2449" y="2791"/>
                                  </a:lnTo>
                                  <a:lnTo>
                                    <a:pt x="2430" y="2787"/>
                                  </a:lnTo>
                                  <a:lnTo>
                                    <a:pt x="2410" y="2781"/>
                                  </a:lnTo>
                                  <a:lnTo>
                                    <a:pt x="2369" y="2773"/>
                                  </a:lnTo>
                                  <a:lnTo>
                                    <a:pt x="2348" y="277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1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634">
                                  <a:moveTo>
                                    <a:pt x="2262" y="2763"/>
                                  </a:moveTo>
                                  <a:lnTo>
                                    <a:pt x="2193" y="2763"/>
                                  </a:lnTo>
                                  <a:lnTo>
                                    <a:pt x="2127" y="2769"/>
                                  </a:lnTo>
                                  <a:lnTo>
                                    <a:pt x="2105" y="2773"/>
                                  </a:lnTo>
                                  <a:lnTo>
                                    <a:pt x="2084" y="2775"/>
                                  </a:lnTo>
                                  <a:lnTo>
                                    <a:pt x="2043" y="2783"/>
                                  </a:lnTo>
                                  <a:lnTo>
                                    <a:pt x="2023" y="2789"/>
                                  </a:lnTo>
                                  <a:lnTo>
                                    <a:pt x="2004" y="2793"/>
                                  </a:lnTo>
                                  <a:lnTo>
                                    <a:pt x="1985" y="2799"/>
                                  </a:lnTo>
                                  <a:lnTo>
                                    <a:pt x="1949" y="2811"/>
                                  </a:lnTo>
                                  <a:lnTo>
                                    <a:pt x="1932" y="2819"/>
                                  </a:lnTo>
                                  <a:lnTo>
                                    <a:pt x="1915" y="2825"/>
                                  </a:lnTo>
                                  <a:lnTo>
                                    <a:pt x="1899" y="2833"/>
                                  </a:lnTo>
                                  <a:lnTo>
                                    <a:pt x="1883" y="2841"/>
                                  </a:lnTo>
                                  <a:lnTo>
                                    <a:pt x="1868" y="2851"/>
                                  </a:lnTo>
                                  <a:lnTo>
                                    <a:pt x="1847" y="2863"/>
                                  </a:lnTo>
                                  <a:lnTo>
                                    <a:pt x="1827" y="2877"/>
                                  </a:lnTo>
                                  <a:lnTo>
                                    <a:pt x="1808" y="2891"/>
                                  </a:lnTo>
                                  <a:lnTo>
                                    <a:pt x="1791" y="2907"/>
                                  </a:lnTo>
                                  <a:lnTo>
                                    <a:pt x="1775" y="2923"/>
                                  </a:lnTo>
                                  <a:lnTo>
                                    <a:pt x="1761" y="2937"/>
                                  </a:lnTo>
                                  <a:lnTo>
                                    <a:pt x="1728" y="2987"/>
                                  </a:lnTo>
                                  <a:lnTo>
                                    <a:pt x="1706" y="3059"/>
                                  </a:lnTo>
                                  <a:lnTo>
                                    <a:pt x="1705" y="3079"/>
                                  </a:lnTo>
                                  <a:lnTo>
                                    <a:pt x="1710" y="3081"/>
                                  </a:lnTo>
                                  <a:lnTo>
                                    <a:pt x="1714" y="3081"/>
                                  </a:lnTo>
                                  <a:lnTo>
                                    <a:pt x="1715" y="3061"/>
                                  </a:lnTo>
                                  <a:lnTo>
                                    <a:pt x="1718" y="3043"/>
                                  </a:lnTo>
                                  <a:lnTo>
                                    <a:pt x="1748" y="2971"/>
                                  </a:lnTo>
                                  <a:lnTo>
                                    <a:pt x="1787" y="2923"/>
                                  </a:lnTo>
                                  <a:lnTo>
                                    <a:pt x="1840" y="2879"/>
                                  </a:lnTo>
                                  <a:lnTo>
                                    <a:pt x="1876" y="2857"/>
                                  </a:lnTo>
                                  <a:lnTo>
                                    <a:pt x="1892" y="2847"/>
                                  </a:lnTo>
                                  <a:lnTo>
                                    <a:pt x="1908" y="2839"/>
                                  </a:lnTo>
                                  <a:lnTo>
                                    <a:pt x="1925" y="2831"/>
                                  </a:lnTo>
                                  <a:lnTo>
                                    <a:pt x="1943" y="2825"/>
                                  </a:lnTo>
                                  <a:lnTo>
                                    <a:pt x="1961" y="2817"/>
                                  </a:lnTo>
                                  <a:lnTo>
                                    <a:pt x="2017" y="2799"/>
                                  </a:lnTo>
                                  <a:lnTo>
                                    <a:pt x="2037" y="2795"/>
                                  </a:lnTo>
                                  <a:lnTo>
                                    <a:pt x="2057" y="2789"/>
                                  </a:lnTo>
                                  <a:lnTo>
                                    <a:pt x="2077" y="2785"/>
                                  </a:lnTo>
                                  <a:lnTo>
                                    <a:pt x="2098" y="2783"/>
                                  </a:lnTo>
                                  <a:lnTo>
                                    <a:pt x="2119" y="2779"/>
                                  </a:lnTo>
                                  <a:lnTo>
                                    <a:pt x="2184" y="2773"/>
                                  </a:lnTo>
                                  <a:lnTo>
                                    <a:pt x="2206" y="2773"/>
                                  </a:lnTo>
                                  <a:lnTo>
                                    <a:pt x="2228" y="2771"/>
                                  </a:lnTo>
                                  <a:lnTo>
                                    <a:pt x="2348" y="2771"/>
                                  </a:lnTo>
                                  <a:lnTo>
                                    <a:pt x="2327" y="2767"/>
                                  </a:lnTo>
                                  <a:lnTo>
                                    <a:pt x="2306" y="2765"/>
                                  </a:lnTo>
                                  <a:lnTo>
                                    <a:pt x="2284" y="2765"/>
                                  </a:lnTo>
                                  <a:lnTo>
                                    <a:pt x="2262" y="276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1" name="" descr=""/>
                            <pic:cNvPicPr/>
                          </pic:nvPicPr>
                          <pic:blipFill>
                            <a:blip r:embed="rId827"/>
                            <a:stretch/>
                          </pic:blipFill>
                          <pic:spPr>
                            <a:xfrm>
                              <a:off x="174960" y="105120"/>
                              <a:ext cx="323280" cy="23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00360" y="1964520"/>
                            <a:ext cx="42624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203">
                                  <a:moveTo>
                                    <a:pt x="4332" y="4045"/>
                                  </a:moveTo>
                                  <a:lnTo>
                                    <a:pt x="4365" y="4117"/>
                                  </a:lnTo>
                                  <a:lnTo>
                                    <a:pt x="4429" y="4162"/>
                                  </a:lnTo>
                                  <a:lnTo>
                                    <a:pt x="4490" y="4190"/>
                                  </a:lnTo>
                                  <a:lnTo>
                                    <a:pt x="4560" y="4213"/>
                                  </a:lnTo>
                                  <a:lnTo>
                                    <a:pt x="4639" y="4230"/>
                                  </a:lnTo>
                                  <a:lnTo>
                                    <a:pt x="4725" y="4242"/>
                                  </a:lnTo>
                                  <a:lnTo>
                                    <a:pt x="4786" y="4246"/>
                                  </a:lnTo>
                                  <a:lnTo>
                                    <a:pt x="4848" y="4248"/>
                                  </a:lnTo>
                                  <a:lnTo>
                                    <a:pt x="4871" y="4248"/>
                                  </a:lnTo>
                                  <a:lnTo>
                                    <a:pt x="4939" y="4245"/>
                                  </a:lnTo>
                                  <a:lnTo>
                                    <a:pt x="5003" y="4239"/>
                                  </a:lnTo>
                                  <a:lnTo>
                                    <a:pt x="4848" y="4239"/>
                                  </a:lnTo>
                                  <a:lnTo>
                                    <a:pt x="4825" y="4239"/>
                                  </a:lnTo>
                                  <a:lnTo>
                                    <a:pt x="4758" y="4236"/>
                                  </a:lnTo>
                                  <a:lnTo>
                                    <a:pt x="4694" y="4229"/>
                                  </a:lnTo>
                                  <a:lnTo>
                                    <a:pt x="4633" y="4220"/>
                                  </a:lnTo>
                                  <a:lnTo>
                                    <a:pt x="4558" y="4203"/>
                                  </a:lnTo>
                                  <a:lnTo>
                                    <a:pt x="4492" y="4182"/>
                                  </a:lnTo>
                                  <a:lnTo>
                                    <a:pt x="4431" y="4154"/>
                                  </a:lnTo>
                                  <a:lnTo>
                                    <a:pt x="4367" y="4105"/>
                                  </a:lnTo>
                                  <a:lnTo>
                                    <a:pt x="4342" y="4053"/>
                                  </a:lnTo>
                                  <a:lnTo>
                                    <a:pt x="4332" y="404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8680" y="1842120"/>
                            <a:ext cx="32832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83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387">
                                  <a:moveTo>
                                    <a:pt x="5002" y="3852"/>
                                  </a:moveTo>
                                  <a:lnTo>
                                    <a:pt x="4848" y="3852"/>
                                  </a:lnTo>
                                  <a:lnTo>
                                    <a:pt x="4871" y="3852"/>
                                  </a:lnTo>
                                  <a:lnTo>
                                    <a:pt x="4894" y="3853"/>
                                  </a:lnTo>
                                  <a:lnTo>
                                    <a:pt x="4961" y="3857"/>
                                  </a:lnTo>
                                  <a:lnTo>
                                    <a:pt x="5024" y="3864"/>
                                  </a:lnTo>
                                  <a:lnTo>
                                    <a:pt x="5084" y="3874"/>
                                  </a:lnTo>
                                  <a:lnTo>
                                    <a:pt x="5156" y="3892"/>
                                  </a:lnTo>
                                  <a:lnTo>
                                    <a:pt x="5228" y="3917"/>
                                  </a:lnTo>
                                  <a:lnTo>
                                    <a:pt x="5283" y="3946"/>
                                  </a:lnTo>
                                  <a:lnTo>
                                    <a:pt x="5330" y="3985"/>
                                  </a:lnTo>
                                  <a:lnTo>
                                    <a:pt x="5356" y="4037"/>
                                  </a:lnTo>
                                  <a:lnTo>
                                    <a:pt x="5354" y="4058"/>
                                  </a:lnTo>
                                  <a:lnTo>
                                    <a:pt x="5313" y="4122"/>
                                  </a:lnTo>
                                  <a:lnTo>
                                    <a:pt x="5246" y="4163"/>
                                  </a:lnTo>
                                  <a:lnTo>
                                    <a:pt x="5182" y="4189"/>
                                  </a:lnTo>
                                  <a:lnTo>
                                    <a:pt x="5110" y="4210"/>
                                  </a:lnTo>
                                  <a:lnTo>
                                    <a:pt x="5029" y="4226"/>
                                  </a:lnTo>
                                  <a:lnTo>
                                    <a:pt x="4941" y="4235"/>
                                  </a:lnTo>
                                  <a:lnTo>
                                    <a:pt x="4880" y="4238"/>
                                  </a:lnTo>
                                  <a:lnTo>
                                    <a:pt x="4848" y="4239"/>
                                  </a:lnTo>
                                  <a:lnTo>
                                    <a:pt x="5003" y="4239"/>
                                  </a:lnTo>
                                  <a:lnTo>
                                    <a:pt x="5064" y="4230"/>
                                  </a:lnTo>
                                  <a:lnTo>
                                    <a:pt x="5139" y="4213"/>
                                  </a:lnTo>
                                  <a:lnTo>
                                    <a:pt x="5206" y="4192"/>
                                  </a:lnTo>
                                  <a:lnTo>
                                    <a:pt x="5268" y="4164"/>
                                  </a:lnTo>
                                  <a:lnTo>
                                    <a:pt x="5333" y="4115"/>
                                  </a:lnTo>
                                  <a:lnTo>
                                    <a:pt x="5366" y="4047"/>
                                  </a:lnTo>
                                  <a:lnTo>
                                    <a:pt x="5363" y="4028"/>
                                  </a:lnTo>
                                  <a:lnTo>
                                    <a:pt x="5334" y="3975"/>
                                  </a:lnTo>
                                  <a:lnTo>
                                    <a:pt x="5269" y="3930"/>
                                  </a:lnTo>
                                  <a:lnTo>
                                    <a:pt x="5208" y="3901"/>
                                  </a:lnTo>
                                  <a:lnTo>
                                    <a:pt x="5137" y="3878"/>
                                  </a:lnTo>
                                  <a:lnTo>
                                    <a:pt x="5058" y="3860"/>
                                  </a:lnTo>
                                  <a:lnTo>
                                    <a:pt x="5030" y="3856"/>
                                  </a:lnTo>
                                  <a:lnTo>
                                    <a:pt x="5002" y="385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360" y="1836360"/>
                            <a:ext cx="42552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66600" y="13320"/>
                              <a:ext cx="151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203">
                                  <a:moveTo>
                                    <a:pt x="4848" y="3843"/>
                                  </a:moveTo>
                                  <a:lnTo>
                                    <a:pt x="4780" y="3844"/>
                                  </a:lnTo>
                                  <a:lnTo>
                                    <a:pt x="4715" y="3849"/>
                                  </a:lnTo>
                                  <a:lnTo>
                                    <a:pt x="4653" y="3858"/>
                                  </a:lnTo>
                                  <a:lnTo>
                                    <a:pt x="4576" y="3873"/>
                                  </a:lnTo>
                                  <a:lnTo>
                                    <a:pt x="4507" y="3893"/>
                                  </a:lnTo>
                                  <a:lnTo>
                                    <a:pt x="4448" y="3917"/>
                                  </a:lnTo>
                                  <a:lnTo>
                                    <a:pt x="4383" y="3957"/>
                                  </a:lnTo>
                                  <a:lnTo>
                                    <a:pt x="4340" y="4010"/>
                                  </a:lnTo>
                                  <a:lnTo>
                                    <a:pt x="4332" y="4044"/>
                                  </a:lnTo>
                                  <a:lnTo>
                                    <a:pt x="4337" y="4045"/>
                                  </a:lnTo>
                                  <a:lnTo>
                                    <a:pt x="4341" y="4045"/>
                                  </a:lnTo>
                                  <a:lnTo>
                                    <a:pt x="4344" y="4028"/>
                                  </a:lnTo>
                                  <a:lnTo>
                                    <a:pt x="4344" y="4027"/>
                                  </a:lnTo>
                                  <a:lnTo>
                                    <a:pt x="4377" y="3974"/>
                                  </a:lnTo>
                                  <a:lnTo>
                                    <a:pt x="4436" y="3934"/>
                                  </a:lnTo>
                                  <a:lnTo>
                                    <a:pt x="4495" y="3908"/>
                                  </a:lnTo>
                                  <a:lnTo>
                                    <a:pt x="4563" y="3886"/>
                                  </a:lnTo>
                                  <a:lnTo>
                                    <a:pt x="4641" y="3869"/>
                                  </a:lnTo>
                                  <a:lnTo>
                                    <a:pt x="4726" y="3858"/>
                                  </a:lnTo>
                                  <a:lnTo>
                                    <a:pt x="4786" y="3853"/>
                                  </a:lnTo>
                                  <a:lnTo>
                                    <a:pt x="4848" y="3852"/>
                                  </a:lnTo>
                                  <a:lnTo>
                                    <a:pt x="5002" y="3852"/>
                                  </a:lnTo>
                                  <a:lnTo>
                                    <a:pt x="4972" y="3849"/>
                                  </a:lnTo>
                                  <a:lnTo>
                                    <a:pt x="4942" y="3846"/>
                                  </a:lnTo>
                                  <a:lnTo>
                                    <a:pt x="4911" y="3844"/>
                                  </a:lnTo>
                                  <a:lnTo>
                                    <a:pt x="4880" y="3843"/>
                                  </a:lnTo>
                                  <a:lnTo>
                                    <a:pt x="4848" y="38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2" name="" descr=""/>
                            <pic:cNvPicPr/>
                          </pic:nvPicPr>
                          <pic:blipFill>
                            <a:blip r:embed="rId828"/>
                            <a:stretch/>
                          </pic:blipFill>
                          <pic:spPr>
                            <a:xfrm>
                              <a:off x="0" y="0"/>
                              <a:ext cx="42552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3" name="" descr=""/>
                            <pic:cNvPicPr/>
                          </pic:nvPicPr>
                          <pic:blipFill>
                            <a:blip r:embed="rId829"/>
                            <a:stretch/>
                          </pic:blipFill>
                          <pic:spPr>
                            <a:xfrm>
                              <a:off x="0" y="0"/>
                              <a:ext cx="1800" cy="5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4" name="" descr=""/>
                            <pic:cNvPicPr/>
                          </pic:nvPicPr>
                          <pic:blipFill>
                            <a:blip r:embed="rId830"/>
                            <a:stretch/>
                          </pic:blipFill>
                          <pic:spPr>
                            <a:xfrm>
                              <a:off x="209520" y="0"/>
                              <a:ext cx="21600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5" name="" descr=""/>
                            <pic:cNvPicPr/>
                          </pic:nvPicPr>
                          <pic:blipFill>
                            <a:blip r:embed="rId831"/>
                            <a:stretch/>
                          </pic:blipFill>
                          <pic:spPr>
                            <a:xfrm>
                              <a:off x="15120" y="3960"/>
                              <a:ext cx="393840" cy="11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6" name="" descr=""/>
                            <pic:cNvPicPr/>
                          </pic:nvPicPr>
                          <pic:blipFill>
                            <a:blip r:embed="rId832"/>
                            <a:stretch/>
                          </pic:blipFill>
                          <pic:spPr>
                            <a:xfrm>
                              <a:off x="54360" y="10080"/>
                              <a:ext cx="261720" cy="5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7" name="" descr=""/>
                            <pic:cNvPicPr/>
                          </pic:nvPicPr>
                          <pic:blipFill>
                            <a:blip r:embed="rId833"/>
                            <a:stretch/>
                          </pic:blipFill>
                          <pic:spPr>
                            <a:xfrm>
                              <a:off x="189000" y="13320"/>
                              <a:ext cx="126360" cy="4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8" name="" descr=""/>
                            <pic:cNvPicPr/>
                          </pic:nvPicPr>
                          <pic:blipFill>
                            <a:blip r:embed="rId834"/>
                            <a:stretch/>
                          </pic:blipFill>
                          <pic:spPr>
                            <a:xfrm>
                              <a:off x="103320" y="13320"/>
                              <a:ext cx="16128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9" name="" descr=""/>
                            <pic:cNvPicPr/>
                          </pic:nvPicPr>
                          <pic:blipFill>
                            <a:blip r:embed="rId835"/>
                            <a:stretch/>
                          </pic:blipFill>
                          <pic:spPr>
                            <a:xfrm>
                              <a:off x="67320" y="20880"/>
                              <a:ext cx="234360" cy="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0" name="" descr=""/>
                            <pic:cNvPicPr/>
                          </pic:nvPicPr>
                          <pic:blipFill>
                            <a:blip r:embed="rId836"/>
                            <a:stretch/>
                          </pic:blipFill>
                          <pic:spPr>
                            <a:xfrm>
                              <a:off x="95760" y="19080"/>
                              <a:ext cx="178920" cy="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9880" y="1774800"/>
                            <a:ext cx="1113840" cy="69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84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3" h="1096">
                                  <a:moveTo>
                                    <a:pt x="5847" y="3747"/>
                                  </a:moveTo>
                                  <a:lnTo>
                                    <a:pt x="4095" y="3747"/>
                                  </a:lnTo>
                                  <a:lnTo>
                                    <a:pt x="4095" y="4842"/>
                                  </a:lnTo>
                                  <a:lnTo>
                                    <a:pt x="4099" y="4842"/>
                                  </a:lnTo>
                                  <a:lnTo>
                                    <a:pt x="4099" y="4833"/>
                                  </a:lnTo>
                                  <a:lnTo>
                                    <a:pt x="4104" y="4833"/>
                                  </a:lnTo>
                                  <a:lnTo>
                                    <a:pt x="4104" y="3756"/>
                                  </a:lnTo>
                                  <a:lnTo>
                                    <a:pt x="5847" y="3756"/>
                                  </a:lnTo>
                                  <a:lnTo>
                                    <a:pt x="5847" y="374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0" y="2468160"/>
                            <a:ext cx="111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8" h="0">
                                  <a:moveTo>
                                    <a:pt x="4099" y="4837"/>
                                  </a:moveTo>
                                  <a:lnTo>
                                    <a:pt x="5847" y="483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5280" y="1780560"/>
                            <a:ext cx="110736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736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082">
                                  <a:moveTo>
                                    <a:pt x="5847" y="3756"/>
                                  </a:moveTo>
                                  <a:lnTo>
                                    <a:pt x="5838" y="3756"/>
                                  </a:lnTo>
                                  <a:lnTo>
                                    <a:pt x="5838" y="4833"/>
                                  </a:lnTo>
                                  <a:lnTo>
                                    <a:pt x="4104" y="4833"/>
                                  </a:lnTo>
                                  <a:lnTo>
                                    <a:pt x="4104" y="4837"/>
                                  </a:lnTo>
                                  <a:lnTo>
                                    <a:pt x="5847" y="4837"/>
                                  </a:lnTo>
                                  <a:lnTo>
                                    <a:pt x="5847" y="375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120" y="1733400"/>
                            <a:ext cx="43884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149">
                                  <a:moveTo>
                                    <a:pt x="4214" y="3831"/>
                                  </a:moveTo>
                                  <a:lnTo>
                                    <a:pt x="4906" y="3831"/>
                                  </a:lnTo>
                                  <a:lnTo>
                                    <a:pt x="4906" y="3682"/>
                                  </a:lnTo>
                                  <a:lnTo>
                                    <a:pt x="4214" y="3682"/>
                                  </a:lnTo>
                                  <a:lnTo>
                                    <a:pt x="4214" y="38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120" y="1733400"/>
                            <a:ext cx="43884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149">
                                  <a:moveTo>
                                    <a:pt x="4214" y="3831"/>
                                  </a:moveTo>
                                  <a:lnTo>
                                    <a:pt x="4906" y="3831"/>
                                  </a:lnTo>
                                  <a:lnTo>
                                    <a:pt x="4906" y="3682"/>
                                  </a:lnTo>
                                  <a:lnTo>
                                    <a:pt x="4214" y="3682"/>
                                  </a:lnTo>
                                  <a:lnTo>
                                    <a:pt x="4214" y="38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1" name="" descr=""/>
                            <pic:cNvPicPr/>
                          </pic:nvPicPr>
                          <pic:blipFill>
                            <a:blip r:embed="rId837"/>
                            <a:stretch/>
                          </pic:blipFill>
                          <pic:spPr>
                            <a:xfrm>
                              <a:off x="74520" y="91080"/>
                              <a:ext cx="364320" cy="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2" name="" descr=""/>
                            <pic:cNvPicPr/>
                          </pic:nvPicPr>
                          <pic:blipFill>
                            <a:blip r:embed="rId838"/>
                            <a:stretch/>
                          </pic:blipFill>
                          <pic:spPr>
                            <a:xfrm>
                              <a:off x="74520" y="47160"/>
                              <a:ext cx="364320" cy="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09440" y="2294280"/>
                            <a:ext cx="41724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2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247">
                                  <a:moveTo>
                                    <a:pt x="4504" y="4563"/>
                                  </a:moveTo>
                                  <a:lnTo>
                                    <a:pt x="4529" y="4638"/>
                                  </a:lnTo>
                                  <a:lnTo>
                                    <a:pt x="4570" y="4682"/>
                                  </a:lnTo>
                                  <a:lnTo>
                                    <a:pt x="4622" y="4719"/>
                                  </a:lnTo>
                                  <a:lnTo>
                                    <a:pt x="4685" y="4750"/>
                                  </a:lnTo>
                                  <a:lnTo>
                                    <a:pt x="4758" y="4775"/>
                                  </a:lnTo>
                                  <a:lnTo>
                                    <a:pt x="4840" y="4794"/>
                                  </a:lnTo>
                                  <a:lnTo>
                                    <a:pt x="4928" y="4806"/>
                                  </a:lnTo>
                                  <a:lnTo>
                                    <a:pt x="4990" y="4809"/>
                                  </a:lnTo>
                                  <a:lnTo>
                                    <a:pt x="5022" y="4810"/>
                                  </a:lnTo>
                                  <a:lnTo>
                                    <a:pt x="5044" y="4810"/>
                                  </a:lnTo>
                                  <a:lnTo>
                                    <a:pt x="5111" y="4806"/>
                                  </a:lnTo>
                                  <a:lnTo>
                                    <a:pt x="5162" y="4801"/>
                                  </a:lnTo>
                                  <a:lnTo>
                                    <a:pt x="5022" y="4801"/>
                                  </a:lnTo>
                                  <a:lnTo>
                                    <a:pt x="4999" y="4800"/>
                                  </a:lnTo>
                                  <a:lnTo>
                                    <a:pt x="4932" y="4797"/>
                                  </a:lnTo>
                                  <a:lnTo>
                                    <a:pt x="4868" y="4789"/>
                                  </a:lnTo>
                                  <a:lnTo>
                                    <a:pt x="4807" y="4778"/>
                                  </a:lnTo>
                                  <a:lnTo>
                                    <a:pt x="4733" y="4758"/>
                                  </a:lnTo>
                                  <a:lnTo>
                                    <a:pt x="4667" y="4733"/>
                                  </a:lnTo>
                                  <a:lnTo>
                                    <a:pt x="4608" y="4700"/>
                                  </a:lnTo>
                                  <a:lnTo>
                                    <a:pt x="4546" y="4645"/>
                                  </a:lnTo>
                                  <a:lnTo>
                                    <a:pt x="4517" y="4591"/>
                                  </a:lnTo>
                                  <a:lnTo>
                                    <a:pt x="4514" y="4574"/>
                                  </a:lnTo>
                                  <a:lnTo>
                                    <a:pt x="4504" y="456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8840" y="2142360"/>
                            <a:ext cx="3276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60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475">
                                  <a:moveTo>
                                    <a:pt x="5160" y="4325"/>
                                  </a:moveTo>
                                  <a:lnTo>
                                    <a:pt x="5022" y="4325"/>
                                  </a:lnTo>
                                  <a:lnTo>
                                    <a:pt x="5045" y="4325"/>
                                  </a:lnTo>
                                  <a:lnTo>
                                    <a:pt x="5067" y="4326"/>
                                  </a:lnTo>
                                  <a:lnTo>
                                    <a:pt x="5133" y="4331"/>
                                  </a:lnTo>
                                  <a:lnTo>
                                    <a:pt x="5196" y="4340"/>
                                  </a:lnTo>
                                  <a:lnTo>
                                    <a:pt x="5256" y="4352"/>
                                  </a:lnTo>
                                  <a:lnTo>
                                    <a:pt x="5328" y="4374"/>
                                  </a:lnTo>
                                  <a:lnTo>
                                    <a:pt x="5398" y="4404"/>
                                  </a:lnTo>
                                  <a:lnTo>
                                    <a:pt x="5451" y="4437"/>
                                  </a:lnTo>
                                  <a:lnTo>
                                    <a:pt x="5496" y="4481"/>
                                  </a:lnTo>
                                  <a:lnTo>
                                    <a:pt x="5525" y="4535"/>
                                  </a:lnTo>
                                  <a:lnTo>
                                    <a:pt x="5528" y="4552"/>
                                  </a:lnTo>
                                  <a:lnTo>
                                    <a:pt x="5527" y="4572"/>
                                  </a:lnTo>
                                  <a:lnTo>
                                    <a:pt x="5508" y="4630"/>
                                  </a:lnTo>
                                  <a:lnTo>
                                    <a:pt x="5453" y="4686"/>
                                  </a:lnTo>
                                  <a:lnTo>
                                    <a:pt x="5397" y="4721"/>
                                  </a:lnTo>
                                  <a:lnTo>
                                    <a:pt x="5331" y="4750"/>
                                  </a:lnTo>
                                  <a:lnTo>
                                    <a:pt x="5256" y="4773"/>
                                  </a:lnTo>
                                  <a:lnTo>
                                    <a:pt x="5173" y="4790"/>
                                  </a:lnTo>
                                  <a:lnTo>
                                    <a:pt x="5084" y="4799"/>
                                  </a:lnTo>
                                  <a:lnTo>
                                    <a:pt x="5022" y="4801"/>
                                  </a:lnTo>
                                  <a:lnTo>
                                    <a:pt x="5162" y="4801"/>
                                  </a:lnTo>
                                  <a:lnTo>
                                    <a:pt x="5236" y="4788"/>
                                  </a:lnTo>
                                  <a:lnTo>
                                    <a:pt x="5311" y="4767"/>
                                  </a:lnTo>
                                  <a:lnTo>
                                    <a:pt x="5377" y="4742"/>
                                  </a:lnTo>
                                  <a:lnTo>
                                    <a:pt x="5437" y="4709"/>
                                  </a:lnTo>
                                  <a:lnTo>
                                    <a:pt x="5494" y="4663"/>
                                  </a:lnTo>
                                  <a:lnTo>
                                    <a:pt x="5529" y="4609"/>
                                  </a:lnTo>
                                  <a:lnTo>
                                    <a:pt x="5538" y="4572"/>
                                  </a:lnTo>
                                  <a:lnTo>
                                    <a:pt x="5536" y="4550"/>
                                  </a:lnTo>
                                  <a:lnTo>
                                    <a:pt x="5506" y="4477"/>
                                  </a:lnTo>
                                  <a:lnTo>
                                    <a:pt x="5460" y="4435"/>
                                  </a:lnTo>
                                  <a:lnTo>
                                    <a:pt x="5402" y="4398"/>
                                  </a:lnTo>
                                  <a:lnTo>
                                    <a:pt x="5335" y="4368"/>
                                  </a:lnTo>
                                  <a:lnTo>
                                    <a:pt x="5258" y="4344"/>
                                  </a:lnTo>
                                  <a:lnTo>
                                    <a:pt x="5174" y="4327"/>
                                  </a:lnTo>
                                  <a:lnTo>
                                    <a:pt x="5160" y="43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0160" y="2136600"/>
                            <a:ext cx="41580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247">
                                  <a:moveTo>
                                    <a:pt x="5022" y="4316"/>
                                  </a:moveTo>
                                  <a:lnTo>
                                    <a:pt x="4954" y="4318"/>
                                  </a:lnTo>
                                  <a:lnTo>
                                    <a:pt x="4889" y="4324"/>
                                  </a:lnTo>
                                  <a:lnTo>
                                    <a:pt x="4827" y="4334"/>
                                  </a:lnTo>
                                  <a:lnTo>
                                    <a:pt x="4750" y="4352"/>
                                  </a:lnTo>
                                  <a:lnTo>
                                    <a:pt x="4682" y="4377"/>
                                  </a:lnTo>
                                  <a:lnTo>
                                    <a:pt x="4624" y="4405"/>
                                  </a:lnTo>
                                  <a:lnTo>
                                    <a:pt x="4561" y="4450"/>
                                  </a:lnTo>
                                  <a:lnTo>
                                    <a:pt x="4522" y="4498"/>
                                  </a:lnTo>
                                  <a:lnTo>
                                    <a:pt x="4505" y="4553"/>
                                  </a:lnTo>
                                  <a:lnTo>
                                    <a:pt x="4509" y="4563"/>
                                  </a:lnTo>
                                  <a:lnTo>
                                    <a:pt x="4514" y="4563"/>
                                  </a:lnTo>
                                  <a:lnTo>
                                    <a:pt x="4515" y="4544"/>
                                  </a:lnTo>
                                  <a:lnTo>
                                    <a:pt x="4520" y="4525"/>
                                  </a:lnTo>
                                  <a:lnTo>
                                    <a:pt x="4553" y="4473"/>
                                  </a:lnTo>
                                  <a:lnTo>
                                    <a:pt x="4604" y="4432"/>
                                  </a:lnTo>
                                  <a:lnTo>
                                    <a:pt x="4664" y="4397"/>
                                  </a:lnTo>
                                  <a:lnTo>
                                    <a:pt x="4735" y="4368"/>
                                  </a:lnTo>
                                  <a:lnTo>
                                    <a:pt x="4813" y="4347"/>
                                  </a:lnTo>
                                  <a:lnTo>
                                    <a:pt x="4899" y="4332"/>
                                  </a:lnTo>
                                  <a:lnTo>
                                    <a:pt x="4959" y="4327"/>
                                  </a:lnTo>
                                  <a:lnTo>
                                    <a:pt x="5022" y="4325"/>
                                  </a:lnTo>
                                  <a:lnTo>
                                    <a:pt x="5160" y="4325"/>
                                  </a:lnTo>
                                  <a:lnTo>
                                    <a:pt x="5145" y="4323"/>
                                  </a:lnTo>
                                  <a:lnTo>
                                    <a:pt x="5115" y="4320"/>
                                  </a:lnTo>
                                  <a:lnTo>
                                    <a:pt x="5084" y="4318"/>
                                  </a:lnTo>
                                  <a:lnTo>
                                    <a:pt x="5053" y="4316"/>
                                  </a:lnTo>
                                  <a:lnTo>
                                    <a:pt x="5022" y="43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3" name="" descr=""/>
                            <pic:cNvPicPr/>
                          </pic:nvPicPr>
                          <pic:blipFill>
                            <a:blip r:embed="rId839"/>
                            <a:stretch/>
                          </pic:blipFill>
                          <pic:spPr>
                            <a:xfrm>
                              <a:off x="25200" y="105120"/>
                              <a:ext cx="390600" cy="5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4" name="" descr=""/>
                            <pic:cNvPicPr/>
                          </pic:nvPicPr>
                          <pic:blipFill>
                            <a:blip r:embed="rId840"/>
                            <a:stretch/>
                          </pic:blipFill>
                          <pic:spPr>
                            <a:xfrm>
                              <a:off x="25200" y="104400"/>
                              <a:ext cx="390600" cy="4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5" name="" descr=""/>
                            <pic:cNvPicPr/>
                          </pic:nvPicPr>
                          <pic:blipFill>
                            <a:blip r:embed="rId841"/>
                            <a:stretch/>
                          </pic:blipFill>
                          <pic:spPr>
                            <a:xfrm>
                              <a:off x="25200" y="6480"/>
                              <a:ext cx="390600" cy="1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6" name="" descr=""/>
                            <pic:cNvPicPr/>
                          </pic:nvPicPr>
                          <pic:blipFill>
                            <a:blip r:embed="rId842"/>
                            <a:stretch/>
                          </pic:blipFill>
                          <pic:spPr>
                            <a:xfrm>
                              <a:off x="25200" y="6480"/>
                              <a:ext cx="99720" cy="3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7" name="" descr=""/>
                            <pic:cNvPicPr/>
                          </pic:nvPicPr>
                          <pic:blipFill>
                            <a:blip r:embed="rId843"/>
                            <a:stretch/>
                          </pic:blipFill>
                          <pic:spPr>
                            <a:xfrm>
                              <a:off x="25200" y="101160"/>
                              <a:ext cx="25272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8" name="" descr=""/>
                            <pic:cNvPicPr/>
                          </pic:nvPicPr>
                          <pic:blipFill>
                            <a:blip r:embed="rId844"/>
                            <a:stretch/>
                          </pic:blipFill>
                          <pic:spPr>
                            <a:xfrm>
                              <a:off x="218880" y="98640"/>
                              <a:ext cx="19620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9" name="" descr=""/>
                            <pic:cNvPicPr/>
                          </pic:nvPicPr>
                          <pic:blipFill>
                            <a:blip r:embed="rId845"/>
                            <a:stretch/>
                          </pic:blipFill>
                          <pic:spPr>
                            <a:xfrm>
                              <a:off x="293760" y="6480"/>
                              <a:ext cx="122040" cy="3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0" name="" descr=""/>
                            <pic:cNvPicPr/>
                          </pic:nvPicPr>
                          <pic:blipFill>
                            <a:blip r:embed="rId846"/>
                            <a:stretch/>
                          </pic:blipFill>
                          <pic:spPr>
                            <a:xfrm>
                              <a:off x="25200" y="6480"/>
                              <a:ext cx="119880" cy="3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79320" y="2547720"/>
                            <a:ext cx="62604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0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526">
                                  <a:moveTo>
                                    <a:pt x="4971" y="4961"/>
                                  </a:moveTo>
                                  <a:lnTo>
                                    <a:pt x="4971" y="5068"/>
                                  </a:lnTo>
                                  <a:lnTo>
                                    <a:pt x="3984" y="5068"/>
                                  </a:lnTo>
                                  <a:lnTo>
                                    <a:pt x="3984" y="548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0" y="2468160"/>
                            <a:ext cx="572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39600" y="0"/>
                              <a:ext cx="7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5">
                                  <a:moveTo>
                                    <a:pt x="4971" y="4837"/>
                                  </a:moveTo>
                                  <a:lnTo>
                                    <a:pt x="4926" y="4972"/>
                                  </a:lnTo>
                                  <a:lnTo>
                                    <a:pt x="5016" y="4972"/>
                                  </a:lnTo>
                                  <a:lnTo>
                                    <a:pt x="4971" y="483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1" name="" descr=""/>
                            <pic:cNvPicPr/>
                          </pic:nvPicPr>
                          <pic:blipFill>
                            <a:blip r:embed="rId847"/>
                            <a:stretch/>
                          </pic:blipFill>
                          <pic:spPr>
                            <a:xfrm>
                              <a:off x="38880" y="38160"/>
                              <a:ext cx="18360" cy="4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2" name="" descr=""/>
                            <pic:cNvPicPr/>
                          </pic:nvPicPr>
                          <pic:blipFill>
                            <a:blip r:embed="rId848"/>
                            <a:stretch/>
                          </pic:blipFill>
                          <pic:spPr>
                            <a:xfrm>
                              <a:off x="0" y="38160"/>
                              <a:ext cx="54000" cy="4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3" name="" descr=""/>
                            <pic:cNvPicPr/>
                          </pic:nvPicPr>
                          <pic:blipFill>
                            <a:blip r:embed="rId849"/>
                            <a:stretch/>
                          </pic:blipFill>
                          <pic:spPr>
                            <a:xfrm>
                              <a:off x="38880" y="42120"/>
                              <a:ext cx="1728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440" y="2957760"/>
                            <a:ext cx="3082320" cy="59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232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9" h="931">
                                  <a:moveTo>
                                    <a:pt x="5943" y="5606"/>
                                  </a:moveTo>
                                  <a:lnTo>
                                    <a:pt x="2025" y="5606"/>
                                  </a:lnTo>
                                  <a:lnTo>
                                    <a:pt x="1987" y="5608"/>
                                  </a:lnTo>
                                  <a:lnTo>
                                    <a:pt x="1913" y="5620"/>
                                  </a:lnTo>
                                  <a:lnTo>
                                    <a:pt x="1844" y="5643"/>
                                  </a:lnTo>
                                  <a:lnTo>
                                    <a:pt x="1780" y="5676"/>
                                  </a:lnTo>
                                  <a:lnTo>
                                    <a:pt x="1722" y="5719"/>
                                  </a:lnTo>
                                  <a:lnTo>
                                    <a:pt x="1671" y="5769"/>
                                  </a:lnTo>
                                  <a:lnTo>
                                    <a:pt x="1629" y="5827"/>
                                  </a:lnTo>
                                  <a:lnTo>
                                    <a:pt x="1596" y="5891"/>
                                  </a:lnTo>
                                  <a:lnTo>
                                    <a:pt x="1573" y="5960"/>
                                  </a:lnTo>
                                  <a:lnTo>
                                    <a:pt x="1561" y="6034"/>
                                  </a:lnTo>
                                  <a:lnTo>
                                    <a:pt x="1559" y="6077"/>
                                  </a:lnTo>
                                  <a:lnTo>
                                    <a:pt x="1561" y="6110"/>
                                  </a:lnTo>
                                  <a:lnTo>
                                    <a:pt x="1573" y="6184"/>
                                  </a:lnTo>
                                  <a:lnTo>
                                    <a:pt x="1596" y="6253"/>
                                  </a:lnTo>
                                  <a:lnTo>
                                    <a:pt x="1629" y="6317"/>
                                  </a:lnTo>
                                  <a:lnTo>
                                    <a:pt x="1671" y="6374"/>
                                  </a:lnTo>
                                  <a:lnTo>
                                    <a:pt x="1722" y="6425"/>
                                  </a:lnTo>
                                  <a:lnTo>
                                    <a:pt x="1780" y="6467"/>
                                  </a:lnTo>
                                  <a:lnTo>
                                    <a:pt x="1844" y="6500"/>
                                  </a:lnTo>
                                  <a:lnTo>
                                    <a:pt x="1913" y="6524"/>
                                  </a:lnTo>
                                  <a:lnTo>
                                    <a:pt x="1987" y="6536"/>
                                  </a:lnTo>
                                  <a:lnTo>
                                    <a:pt x="2025" y="6537"/>
                                  </a:lnTo>
                                  <a:lnTo>
                                    <a:pt x="2025" y="6528"/>
                                  </a:lnTo>
                                  <a:lnTo>
                                    <a:pt x="2003" y="6527"/>
                                  </a:lnTo>
                                  <a:lnTo>
                                    <a:pt x="1982" y="6526"/>
                                  </a:lnTo>
                                  <a:lnTo>
                                    <a:pt x="1920" y="6516"/>
                                  </a:lnTo>
                                  <a:lnTo>
                                    <a:pt x="1861" y="6498"/>
                                  </a:lnTo>
                                  <a:lnTo>
                                    <a:pt x="1806" y="6472"/>
                                  </a:lnTo>
                                  <a:lnTo>
                                    <a:pt x="1755" y="6439"/>
                                  </a:lnTo>
                                  <a:lnTo>
                                    <a:pt x="1709" y="6401"/>
                                  </a:lnTo>
                                  <a:lnTo>
                                    <a:pt x="1667" y="6354"/>
                                  </a:lnTo>
                                  <a:lnTo>
                                    <a:pt x="1632" y="6303"/>
                                  </a:lnTo>
                                  <a:lnTo>
                                    <a:pt x="1605" y="6249"/>
                                  </a:lnTo>
                                  <a:lnTo>
                                    <a:pt x="1585" y="6192"/>
                                  </a:lnTo>
                                  <a:lnTo>
                                    <a:pt x="1572" y="6132"/>
                                  </a:lnTo>
                                  <a:lnTo>
                                    <a:pt x="1569" y="6090"/>
                                  </a:lnTo>
                                  <a:lnTo>
                                    <a:pt x="1569" y="6067"/>
                                  </a:lnTo>
                                  <a:lnTo>
                                    <a:pt x="1576" y="6000"/>
                                  </a:lnTo>
                                  <a:lnTo>
                                    <a:pt x="1590" y="5938"/>
                                  </a:lnTo>
                                  <a:lnTo>
                                    <a:pt x="1611" y="5881"/>
                                  </a:lnTo>
                                  <a:lnTo>
                                    <a:pt x="1649" y="5813"/>
                                  </a:lnTo>
                                  <a:lnTo>
                                    <a:pt x="1698" y="5754"/>
                                  </a:lnTo>
                                  <a:lnTo>
                                    <a:pt x="1744" y="5713"/>
                                  </a:lnTo>
                                  <a:lnTo>
                                    <a:pt x="1795" y="5678"/>
                                  </a:lnTo>
                                  <a:lnTo>
                                    <a:pt x="1849" y="5651"/>
                                  </a:lnTo>
                                  <a:lnTo>
                                    <a:pt x="1907" y="5631"/>
                                  </a:lnTo>
                                  <a:lnTo>
                                    <a:pt x="1967" y="5619"/>
                                  </a:lnTo>
                                  <a:lnTo>
                                    <a:pt x="6034" y="5616"/>
                                  </a:lnTo>
                                  <a:lnTo>
                                    <a:pt x="6019" y="5613"/>
                                  </a:lnTo>
                                  <a:lnTo>
                                    <a:pt x="5981" y="5608"/>
                                  </a:lnTo>
                                  <a:lnTo>
                                    <a:pt x="5943" y="560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8232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9" h="931">
                                  <a:moveTo>
                                    <a:pt x="6034" y="5616"/>
                                  </a:moveTo>
                                  <a:lnTo>
                                    <a:pt x="5943" y="5616"/>
                                  </a:lnTo>
                                  <a:lnTo>
                                    <a:pt x="5965" y="5616"/>
                                  </a:lnTo>
                                  <a:lnTo>
                                    <a:pt x="5986" y="5618"/>
                                  </a:lnTo>
                                  <a:lnTo>
                                    <a:pt x="6048" y="5628"/>
                                  </a:lnTo>
                                  <a:lnTo>
                                    <a:pt x="6107" y="5646"/>
                                  </a:lnTo>
                                  <a:lnTo>
                                    <a:pt x="6162" y="5672"/>
                                  </a:lnTo>
                                  <a:lnTo>
                                    <a:pt x="6213" y="5704"/>
                                  </a:lnTo>
                                  <a:lnTo>
                                    <a:pt x="6259" y="5743"/>
                                  </a:lnTo>
                                  <a:lnTo>
                                    <a:pt x="6301" y="5790"/>
                                  </a:lnTo>
                                  <a:lnTo>
                                    <a:pt x="6336" y="5840"/>
                                  </a:lnTo>
                                  <a:lnTo>
                                    <a:pt x="6363" y="5895"/>
                                  </a:lnTo>
                                  <a:lnTo>
                                    <a:pt x="6384" y="5952"/>
                                  </a:lnTo>
                                  <a:lnTo>
                                    <a:pt x="6396" y="6012"/>
                                  </a:lnTo>
                                  <a:lnTo>
                                    <a:pt x="6399" y="6053"/>
                                  </a:lnTo>
                                  <a:lnTo>
                                    <a:pt x="6399" y="6077"/>
                                  </a:lnTo>
                                  <a:lnTo>
                                    <a:pt x="6392" y="6143"/>
                                  </a:lnTo>
                                  <a:lnTo>
                                    <a:pt x="6378" y="6205"/>
                                  </a:lnTo>
                                  <a:lnTo>
                                    <a:pt x="6357" y="6262"/>
                                  </a:lnTo>
                                  <a:lnTo>
                                    <a:pt x="6319" y="6331"/>
                                  </a:lnTo>
                                  <a:lnTo>
                                    <a:pt x="6270" y="6390"/>
                                  </a:lnTo>
                                  <a:lnTo>
                                    <a:pt x="6224" y="6431"/>
                                  </a:lnTo>
                                  <a:lnTo>
                                    <a:pt x="6173" y="6465"/>
                                  </a:lnTo>
                                  <a:lnTo>
                                    <a:pt x="6119" y="6492"/>
                                  </a:lnTo>
                                  <a:lnTo>
                                    <a:pt x="6061" y="6512"/>
                                  </a:lnTo>
                                  <a:lnTo>
                                    <a:pt x="6001" y="6524"/>
                                  </a:lnTo>
                                  <a:lnTo>
                                    <a:pt x="2025" y="6528"/>
                                  </a:lnTo>
                                  <a:lnTo>
                                    <a:pt x="2025" y="6537"/>
                                  </a:lnTo>
                                  <a:lnTo>
                                    <a:pt x="5943" y="6537"/>
                                  </a:lnTo>
                                  <a:lnTo>
                                    <a:pt x="5981" y="6536"/>
                                  </a:lnTo>
                                  <a:lnTo>
                                    <a:pt x="6055" y="6524"/>
                                  </a:lnTo>
                                  <a:lnTo>
                                    <a:pt x="6124" y="6500"/>
                                  </a:lnTo>
                                  <a:lnTo>
                                    <a:pt x="6188" y="6467"/>
                                  </a:lnTo>
                                  <a:lnTo>
                                    <a:pt x="6246" y="6425"/>
                                  </a:lnTo>
                                  <a:lnTo>
                                    <a:pt x="6297" y="6374"/>
                                  </a:lnTo>
                                  <a:lnTo>
                                    <a:pt x="6339" y="6317"/>
                                  </a:lnTo>
                                  <a:lnTo>
                                    <a:pt x="6372" y="6253"/>
                                  </a:lnTo>
                                  <a:lnTo>
                                    <a:pt x="6395" y="6184"/>
                                  </a:lnTo>
                                  <a:lnTo>
                                    <a:pt x="6407" y="6110"/>
                                  </a:lnTo>
                                  <a:lnTo>
                                    <a:pt x="6409" y="6077"/>
                                  </a:lnTo>
                                  <a:lnTo>
                                    <a:pt x="6409" y="6067"/>
                                  </a:lnTo>
                                  <a:lnTo>
                                    <a:pt x="6403" y="5996"/>
                                  </a:lnTo>
                                  <a:lnTo>
                                    <a:pt x="6385" y="5925"/>
                                  </a:lnTo>
                                  <a:lnTo>
                                    <a:pt x="6357" y="5858"/>
                                  </a:lnTo>
                                  <a:lnTo>
                                    <a:pt x="6319" y="5797"/>
                                  </a:lnTo>
                                  <a:lnTo>
                                    <a:pt x="6272" y="5743"/>
                                  </a:lnTo>
                                  <a:lnTo>
                                    <a:pt x="6218" y="5696"/>
                                  </a:lnTo>
                                  <a:lnTo>
                                    <a:pt x="6157" y="5658"/>
                                  </a:lnTo>
                                  <a:lnTo>
                                    <a:pt x="6090" y="5630"/>
                                  </a:lnTo>
                                  <a:lnTo>
                                    <a:pt x="6055" y="5620"/>
                                  </a:lnTo>
                                  <a:lnTo>
                                    <a:pt x="6034" y="56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961000"/>
                            <a:ext cx="438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0">
                                  <a:moveTo>
                                    <a:pt x="2140" y="5611"/>
                                  </a:moveTo>
                                  <a:lnTo>
                                    <a:pt x="2831" y="5611"/>
                                  </a:lnTo>
                                  <a:lnTo>
                                    <a:pt x="2140" y="56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4" name="" descr=""/>
                            <pic:cNvPicPr/>
                          </pic:nvPicPr>
                          <pic:blipFill>
                            <a:blip r:embed="rId850"/>
                            <a:stretch/>
                          </pic:blipFill>
                          <pic:spPr>
                            <a:xfrm>
                              <a:off x="56520" y="0"/>
                              <a:ext cx="3816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5" name="" descr=""/>
                            <pic:cNvPicPr/>
                          </pic:nvPicPr>
                          <pic:blipFill>
                            <a:blip r:embed="rId851"/>
                            <a:stretch/>
                          </pic:blipFill>
                          <pic:spPr>
                            <a:xfrm>
                              <a:off x="64080" y="0"/>
                              <a:ext cx="36648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99840" y="3078000"/>
                            <a:ext cx="139140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4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622">
                                  <a:moveTo>
                                    <a:pt x="4791" y="5795"/>
                                  </a:moveTo>
                                  <a:lnTo>
                                    <a:pt x="2601" y="5795"/>
                                  </a:lnTo>
                                  <a:lnTo>
                                    <a:pt x="2601" y="6348"/>
                                  </a:lnTo>
                                  <a:lnTo>
                                    <a:pt x="2687" y="6375"/>
                                  </a:lnTo>
                                  <a:lnTo>
                                    <a:pt x="2765" y="6384"/>
                                  </a:lnTo>
                                  <a:lnTo>
                                    <a:pt x="2865" y="6393"/>
                                  </a:lnTo>
                                  <a:lnTo>
                                    <a:pt x="3050" y="6404"/>
                                  </a:lnTo>
                                  <a:lnTo>
                                    <a:pt x="3193" y="6409"/>
                                  </a:lnTo>
                                  <a:lnTo>
                                    <a:pt x="3433" y="6415"/>
                                  </a:lnTo>
                                  <a:lnTo>
                                    <a:pt x="3696" y="6417"/>
                                  </a:lnTo>
                                  <a:lnTo>
                                    <a:pt x="3959" y="6415"/>
                                  </a:lnTo>
                                  <a:lnTo>
                                    <a:pt x="4199" y="6409"/>
                                  </a:lnTo>
                                  <a:lnTo>
                                    <a:pt x="4342" y="6404"/>
                                  </a:lnTo>
                                  <a:lnTo>
                                    <a:pt x="4470" y="6397"/>
                                  </a:lnTo>
                                  <a:lnTo>
                                    <a:pt x="4579" y="6389"/>
                                  </a:lnTo>
                                  <a:lnTo>
                                    <a:pt x="4669" y="6380"/>
                                  </a:lnTo>
                                  <a:lnTo>
                                    <a:pt x="4735" y="6370"/>
                                  </a:lnTo>
                                  <a:lnTo>
                                    <a:pt x="4791" y="6348"/>
                                  </a:lnTo>
                                  <a:lnTo>
                                    <a:pt x="4791" y="579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" y="3078000"/>
                            <a:ext cx="139140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4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622">
                                  <a:moveTo>
                                    <a:pt x="2601" y="6348"/>
                                  </a:moveTo>
                                  <a:lnTo>
                                    <a:pt x="2687" y="6375"/>
                                  </a:lnTo>
                                  <a:lnTo>
                                    <a:pt x="2765" y="6384"/>
                                  </a:lnTo>
                                  <a:lnTo>
                                    <a:pt x="2865" y="6393"/>
                                  </a:lnTo>
                                  <a:lnTo>
                                    <a:pt x="2983" y="6401"/>
                                  </a:lnTo>
                                  <a:lnTo>
                                    <a:pt x="3049" y="6404"/>
                                  </a:lnTo>
                                  <a:lnTo>
                                    <a:pt x="3119" y="6407"/>
                                  </a:lnTo>
                                  <a:lnTo>
                                    <a:pt x="3193" y="6409"/>
                                  </a:lnTo>
                                  <a:lnTo>
                                    <a:pt x="3270" y="6412"/>
                                  </a:lnTo>
                                  <a:lnTo>
                                    <a:pt x="3350" y="6414"/>
                                  </a:lnTo>
                                  <a:lnTo>
                                    <a:pt x="3433" y="6415"/>
                                  </a:lnTo>
                                  <a:lnTo>
                                    <a:pt x="3519" y="6416"/>
                                  </a:lnTo>
                                  <a:lnTo>
                                    <a:pt x="3606" y="6417"/>
                                  </a:lnTo>
                                  <a:lnTo>
                                    <a:pt x="3696" y="6417"/>
                                  </a:lnTo>
                                  <a:lnTo>
                                    <a:pt x="3786" y="6417"/>
                                  </a:lnTo>
                                  <a:lnTo>
                                    <a:pt x="3874" y="6416"/>
                                  </a:lnTo>
                                  <a:lnTo>
                                    <a:pt x="3959" y="6415"/>
                                  </a:lnTo>
                                  <a:lnTo>
                                    <a:pt x="4042" y="6414"/>
                                  </a:lnTo>
                                  <a:lnTo>
                                    <a:pt x="4122" y="6412"/>
                                  </a:lnTo>
                                  <a:lnTo>
                                    <a:pt x="4199" y="6409"/>
                                  </a:lnTo>
                                  <a:lnTo>
                                    <a:pt x="4272" y="6407"/>
                                  </a:lnTo>
                                  <a:lnTo>
                                    <a:pt x="4342" y="6404"/>
                                  </a:lnTo>
                                  <a:lnTo>
                                    <a:pt x="4408" y="6401"/>
                                  </a:lnTo>
                                  <a:lnTo>
                                    <a:pt x="4470" y="6397"/>
                                  </a:lnTo>
                                  <a:lnTo>
                                    <a:pt x="4579" y="6389"/>
                                  </a:lnTo>
                                  <a:lnTo>
                                    <a:pt x="4668" y="6380"/>
                                  </a:lnTo>
                                  <a:lnTo>
                                    <a:pt x="4735" y="6370"/>
                                  </a:lnTo>
                                  <a:lnTo>
                                    <a:pt x="4791" y="6348"/>
                                  </a:lnTo>
                                  <a:lnTo>
                                    <a:pt x="4791" y="5795"/>
                                  </a:lnTo>
                                  <a:lnTo>
                                    <a:pt x="2601" y="5795"/>
                                  </a:lnTo>
                                  <a:lnTo>
                                    <a:pt x="2601" y="63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" y="3034080"/>
                            <a:ext cx="139140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138">
                                  <a:moveTo>
                                    <a:pt x="3696" y="5726"/>
                                  </a:moveTo>
                                  <a:lnTo>
                                    <a:pt x="3607" y="5726"/>
                                  </a:lnTo>
                                  <a:lnTo>
                                    <a:pt x="3350" y="5730"/>
                                  </a:lnTo>
                                  <a:lnTo>
                                    <a:pt x="3119" y="5737"/>
                                  </a:lnTo>
                                  <a:lnTo>
                                    <a:pt x="2984" y="5743"/>
                                  </a:lnTo>
                                  <a:lnTo>
                                    <a:pt x="2865" y="5751"/>
                                  </a:lnTo>
                                  <a:lnTo>
                                    <a:pt x="2765" y="5759"/>
                                  </a:lnTo>
                                  <a:lnTo>
                                    <a:pt x="2687" y="5769"/>
                                  </a:lnTo>
                                  <a:lnTo>
                                    <a:pt x="2615" y="5784"/>
                                  </a:lnTo>
                                  <a:lnTo>
                                    <a:pt x="2601" y="5795"/>
                                  </a:lnTo>
                                  <a:lnTo>
                                    <a:pt x="2605" y="5801"/>
                                  </a:lnTo>
                                  <a:lnTo>
                                    <a:pt x="2687" y="5822"/>
                                  </a:lnTo>
                                  <a:lnTo>
                                    <a:pt x="2765" y="5832"/>
                                  </a:lnTo>
                                  <a:lnTo>
                                    <a:pt x="2865" y="5840"/>
                                  </a:lnTo>
                                  <a:lnTo>
                                    <a:pt x="3050" y="5851"/>
                                  </a:lnTo>
                                  <a:lnTo>
                                    <a:pt x="3193" y="5857"/>
                                  </a:lnTo>
                                  <a:lnTo>
                                    <a:pt x="3433" y="5862"/>
                                  </a:lnTo>
                                  <a:lnTo>
                                    <a:pt x="3696" y="5864"/>
                                  </a:lnTo>
                                  <a:lnTo>
                                    <a:pt x="3959" y="5862"/>
                                  </a:lnTo>
                                  <a:lnTo>
                                    <a:pt x="4199" y="5857"/>
                                  </a:lnTo>
                                  <a:lnTo>
                                    <a:pt x="4342" y="5851"/>
                                  </a:lnTo>
                                  <a:lnTo>
                                    <a:pt x="4470" y="5844"/>
                                  </a:lnTo>
                                  <a:lnTo>
                                    <a:pt x="4579" y="5836"/>
                                  </a:lnTo>
                                  <a:lnTo>
                                    <a:pt x="4669" y="5827"/>
                                  </a:lnTo>
                                  <a:lnTo>
                                    <a:pt x="4735" y="5817"/>
                                  </a:lnTo>
                                  <a:lnTo>
                                    <a:pt x="4791" y="5795"/>
                                  </a:lnTo>
                                  <a:lnTo>
                                    <a:pt x="4787" y="5790"/>
                                  </a:lnTo>
                                  <a:lnTo>
                                    <a:pt x="4705" y="5769"/>
                                  </a:lnTo>
                                  <a:lnTo>
                                    <a:pt x="4627" y="5759"/>
                                  </a:lnTo>
                                  <a:lnTo>
                                    <a:pt x="4527" y="5751"/>
                                  </a:lnTo>
                                  <a:lnTo>
                                    <a:pt x="4408" y="5743"/>
                                  </a:lnTo>
                                  <a:lnTo>
                                    <a:pt x="4273" y="5737"/>
                                  </a:lnTo>
                                  <a:lnTo>
                                    <a:pt x="4042" y="5730"/>
                                  </a:lnTo>
                                  <a:lnTo>
                                    <a:pt x="3786" y="5726"/>
                                  </a:lnTo>
                                  <a:lnTo>
                                    <a:pt x="3696" y="5726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840" y="3034080"/>
                            <a:ext cx="139140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138">
                                  <a:moveTo>
                                    <a:pt x="2601" y="5795"/>
                                  </a:moveTo>
                                  <a:lnTo>
                                    <a:pt x="2687" y="5769"/>
                                  </a:lnTo>
                                  <a:lnTo>
                                    <a:pt x="2765" y="5759"/>
                                  </a:lnTo>
                                  <a:lnTo>
                                    <a:pt x="2865" y="5751"/>
                                  </a:lnTo>
                                  <a:lnTo>
                                    <a:pt x="2983" y="5743"/>
                                  </a:lnTo>
                                  <a:lnTo>
                                    <a:pt x="3049" y="5740"/>
                                  </a:lnTo>
                                  <a:lnTo>
                                    <a:pt x="3119" y="5737"/>
                                  </a:lnTo>
                                  <a:lnTo>
                                    <a:pt x="3193" y="5734"/>
                                  </a:lnTo>
                                  <a:lnTo>
                                    <a:pt x="3270" y="5732"/>
                                  </a:lnTo>
                                  <a:lnTo>
                                    <a:pt x="3350" y="5730"/>
                                  </a:lnTo>
                                  <a:lnTo>
                                    <a:pt x="3433" y="5728"/>
                                  </a:lnTo>
                                  <a:lnTo>
                                    <a:pt x="3519" y="5727"/>
                                  </a:lnTo>
                                  <a:lnTo>
                                    <a:pt x="3606" y="5726"/>
                                  </a:lnTo>
                                  <a:lnTo>
                                    <a:pt x="3696" y="5726"/>
                                  </a:lnTo>
                                  <a:lnTo>
                                    <a:pt x="3786" y="5726"/>
                                  </a:lnTo>
                                  <a:lnTo>
                                    <a:pt x="3874" y="5727"/>
                                  </a:lnTo>
                                  <a:lnTo>
                                    <a:pt x="3959" y="5728"/>
                                  </a:lnTo>
                                  <a:lnTo>
                                    <a:pt x="4042" y="5730"/>
                                  </a:lnTo>
                                  <a:lnTo>
                                    <a:pt x="4122" y="5732"/>
                                  </a:lnTo>
                                  <a:lnTo>
                                    <a:pt x="4199" y="5734"/>
                                  </a:lnTo>
                                  <a:lnTo>
                                    <a:pt x="4272" y="5737"/>
                                  </a:lnTo>
                                  <a:lnTo>
                                    <a:pt x="4342" y="5740"/>
                                  </a:lnTo>
                                  <a:lnTo>
                                    <a:pt x="4408" y="5743"/>
                                  </a:lnTo>
                                  <a:lnTo>
                                    <a:pt x="4470" y="5747"/>
                                  </a:lnTo>
                                  <a:lnTo>
                                    <a:pt x="4579" y="5755"/>
                                  </a:lnTo>
                                  <a:lnTo>
                                    <a:pt x="4668" y="5764"/>
                                  </a:lnTo>
                                  <a:lnTo>
                                    <a:pt x="4735" y="5774"/>
                                  </a:lnTo>
                                  <a:lnTo>
                                    <a:pt x="4791" y="5795"/>
                                  </a:lnTo>
                                  <a:lnTo>
                                    <a:pt x="4787" y="5801"/>
                                  </a:lnTo>
                                  <a:lnTo>
                                    <a:pt x="4705" y="5822"/>
                                  </a:lnTo>
                                  <a:lnTo>
                                    <a:pt x="4626" y="5832"/>
                                  </a:lnTo>
                                  <a:lnTo>
                                    <a:pt x="4527" y="5840"/>
                                  </a:lnTo>
                                  <a:lnTo>
                                    <a:pt x="4408" y="5848"/>
                                  </a:lnTo>
                                  <a:lnTo>
                                    <a:pt x="4342" y="5851"/>
                                  </a:lnTo>
                                  <a:lnTo>
                                    <a:pt x="4272" y="5854"/>
                                  </a:lnTo>
                                  <a:lnTo>
                                    <a:pt x="4199" y="5857"/>
                                  </a:lnTo>
                                  <a:lnTo>
                                    <a:pt x="4122" y="5859"/>
                                  </a:lnTo>
                                  <a:lnTo>
                                    <a:pt x="4042" y="5861"/>
                                  </a:lnTo>
                                  <a:lnTo>
                                    <a:pt x="3959" y="5862"/>
                                  </a:lnTo>
                                  <a:lnTo>
                                    <a:pt x="3874" y="5864"/>
                                  </a:lnTo>
                                  <a:lnTo>
                                    <a:pt x="3786" y="5864"/>
                                  </a:lnTo>
                                  <a:lnTo>
                                    <a:pt x="3696" y="5864"/>
                                  </a:lnTo>
                                  <a:lnTo>
                                    <a:pt x="3606" y="5864"/>
                                  </a:lnTo>
                                  <a:lnTo>
                                    <a:pt x="3519" y="5864"/>
                                  </a:lnTo>
                                  <a:lnTo>
                                    <a:pt x="3433" y="5862"/>
                                  </a:lnTo>
                                  <a:lnTo>
                                    <a:pt x="3350" y="5861"/>
                                  </a:lnTo>
                                  <a:lnTo>
                                    <a:pt x="3270" y="5859"/>
                                  </a:lnTo>
                                  <a:lnTo>
                                    <a:pt x="3193" y="5857"/>
                                  </a:lnTo>
                                  <a:lnTo>
                                    <a:pt x="3119" y="5854"/>
                                  </a:lnTo>
                                  <a:lnTo>
                                    <a:pt x="3049" y="5851"/>
                                  </a:lnTo>
                                  <a:lnTo>
                                    <a:pt x="2983" y="5848"/>
                                  </a:lnTo>
                                  <a:lnTo>
                                    <a:pt x="2922" y="5844"/>
                                  </a:lnTo>
                                  <a:lnTo>
                                    <a:pt x="2812" y="5836"/>
                                  </a:lnTo>
                                  <a:lnTo>
                                    <a:pt x="2723" y="5827"/>
                                  </a:lnTo>
                                  <a:lnTo>
                                    <a:pt x="2657" y="5817"/>
                                  </a:lnTo>
                                  <a:lnTo>
                                    <a:pt x="2601" y="57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520" y="2874600"/>
                            <a:ext cx="572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5">
                                  <a:moveTo>
                                    <a:pt x="4029" y="5476"/>
                                  </a:moveTo>
                                  <a:lnTo>
                                    <a:pt x="3939" y="5476"/>
                                  </a:lnTo>
                                  <a:lnTo>
                                    <a:pt x="3984" y="5611"/>
                                  </a:lnTo>
                                  <a:lnTo>
                                    <a:pt x="4029" y="547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40" y="652680"/>
                            <a:ext cx="6501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0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82">
                                  <a:moveTo>
                                    <a:pt x="1794" y="2166"/>
                                  </a:moveTo>
                                  <a:lnTo>
                                    <a:pt x="2819" y="2166"/>
                                  </a:lnTo>
                                  <a:lnTo>
                                    <a:pt x="2819" y="1983"/>
                                  </a:lnTo>
                                  <a:lnTo>
                                    <a:pt x="1794" y="1983"/>
                                  </a:lnTo>
                                  <a:lnTo>
                                    <a:pt x="1794" y="216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40" y="652680"/>
                            <a:ext cx="6501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38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82">
                                  <a:moveTo>
                                    <a:pt x="1794" y="2166"/>
                                  </a:moveTo>
                                  <a:lnTo>
                                    <a:pt x="2818" y="2166"/>
                                  </a:lnTo>
                                  <a:lnTo>
                                    <a:pt x="2818" y="1983"/>
                                  </a:lnTo>
                                  <a:lnTo>
                                    <a:pt x="1794" y="1983"/>
                                  </a:lnTo>
                                  <a:lnTo>
                                    <a:pt x="1794" y="2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6" name="" descr=""/>
                            <pic:cNvPicPr/>
                          </pic:nvPicPr>
                          <pic:blipFill>
                            <a:blip r:embed="rId852"/>
                            <a:stretch/>
                          </pic:blipFill>
                          <pic:spPr>
                            <a:xfrm>
                              <a:off x="579600" y="0"/>
                              <a:ext cx="70560" cy="5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7" name="" descr=""/>
                            <pic:cNvPicPr/>
                          </pic:nvPicPr>
                          <pic:blipFill>
                            <a:blip r:embed="rId853"/>
                            <a:stretch/>
                          </pic:blipFill>
                          <pic:spPr>
                            <a:xfrm>
                              <a:off x="517320" y="37080"/>
                              <a:ext cx="34920" cy="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82720" y="36360"/>
                            <a:ext cx="36576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99">
                                  <a:moveTo>
                                    <a:pt x="3309" y="1420"/>
                                  </a:moveTo>
                                  <a:lnTo>
                                    <a:pt x="2963" y="1420"/>
                                  </a:lnTo>
                                  <a:lnTo>
                                    <a:pt x="2889" y="1513"/>
                                  </a:lnTo>
                                  <a:lnTo>
                                    <a:pt x="3383" y="1513"/>
                                  </a:lnTo>
                                  <a:lnTo>
                                    <a:pt x="3309" y="142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99">
                                  <a:moveTo>
                                    <a:pt x="3466" y="1013"/>
                                  </a:moveTo>
                                  <a:lnTo>
                                    <a:pt x="3279" y="1013"/>
                                  </a:lnTo>
                                  <a:lnTo>
                                    <a:pt x="3279" y="1077"/>
                                  </a:lnTo>
                                  <a:lnTo>
                                    <a:pt x="3359" y="1077"/>
                                  </a:lnTo>
                                  <a:lnTo>
                                    <a:pt x="3359" y="1372"/>
                                  </a:lnTo>
                                  <a:lnTo>
                                    <a:pt x="3279" y="1372"/>
                                  </a:lnTo>
                                  <a:lnTo>
                                    <a:pt x="3279" y="1420"/>
                                  </a:lnTo>
                                  <a:lnTo>
                                    <a:pt x="3309" y="1420"/>
                                  </a:lnTo>
                                  <a:lnTo>
                                    <a:pt x="3336" y="1455"/>
                                  </a:lnTo>
                                  <a:lnTo>
                                    <a:pt x="3466" y="1455"/>
                                  </a:lnTo>
                                  <a:lnTo>
                                    <a:pt x="3466" y="101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99">
                                  <a:moveTo>
                                    <a:pt x="3175" y="1372"/>
                                  </a:moveTo>
                                  <a:lnTo>
                                    <a:pt x="3098" y="1372"/>
                                  </a:lnTo>
                                  <a:lnTo>
                                    <a:pt x="3098" y="1420"/>
                                  </a:lnTo>
                                  <a:lnTo>
                                    <a:pt x="3175" y="1420"/>
                                  </a:lnTo>
                                  <a:lnTo>
                                    <a:pt x="3175" y="137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99">
                                  <a:moveTo>
                                    <a:pt x="3359" y="1077"/>
                                  </a:moveTo>
                                  <a:lnTo>
                                    <a:pt x="2918" y="1077"/>
                                  </a:lnTo>
                                  <a:lnTo>
                                    <a:pt x="2918" y="1372"/>
                                  </a:lnTo>
                                  <a:lnTo>
                                    <a:pt x="3359" y="1372"/>
                                  </a:lnTo>
                                  <a:lnTo>
                                    <a:pt x="3359" y="107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33480"/>
                            <a:ext cx="37080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093" y="1416"/>
                                  </a:moveTo>
                                  <a:lnTo>
                                    <a:pt x="2961" y="1416"/>
                                  </a:lnTo>
                                  <a:lnTo>
                                    <a:pt x="2886" y="1510"/>
                                  </a:lnTo>
                                  <a:lnTo>
                                    <a:pt x="2890" y="1517"/>
                                  </a:lnTo>
                                  <a:lnTo>
                                    <a:pt x="3383" y="1517"/>
                                  </a:lnTo>
                                  <a:lnTo>
                                    <a:pt x="3384" y="1515"/>
                                  </a:lnTo>
                                  <a:lnTo>
                                    <a:pt x="3379" y="1515"/>
                                  </a:lnTo>
                                  <a:lnTo>
                                    <a:pt x="3373" y="1508"/>
                                  </a:lnTo>
                                  <a:lnTo>
                                    <a:pt x="2899" y="1508"/>
                                  </a:lnTo>
                                  <a:lnTo>
                                    <a:pt x="2965" y="1425"/>
                                  </a:lnTo>
                                  <a:lnTo>
                                    <a:pt x="3093" y="1425"/>
                                  </a:lnTo>
                                  <a:lnTo>
                                    <a:pt x="3093" y="141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359" y="1078"/>
                                  </a:moveTo>
                                  <a:lnTo>
                                    <a:pt x="3354" y="1078"/>
                                  </a:lnTo>
                                  <a:lnTo>
                                    <a:pt x="3354" y="1367"/>
                                  </a:lnTo>
                                  <a:lnTo>
                                    <a:pt x="3275" y="1367"/>
                                  </a:lnTo>
                                  <a:lnTo>
                                    <a:pt x="3275" y="1425"/>
                                  </a:lnTo>
                                  <a:lnTo>
                                    <a:pt x="3307" y="1425"/>
                                  </a:lnTo>
                                  <a:lnTo>
                                    <a:pt x="3379" y="1515"/>
                                  </a:lnTo>
                                  <a:lnTo>
                                    <a:pt x="3383" y="1512"/>
                                  </a:lnTo>
                                  <a:lnTo>
                                    <a:pt x="3383" y="1508"/>
                                  </a:lnTo>
                                  <a:lnTo>
                                    <a:pt x="3385" y="1508"/>
                                  </a:lnTo>
                                  <a:lnTo>
                                    <a:pt x="3339" y="1451"/>
                                  </a:lnTo>
                                  <a:lnTo>
                                    <a:pt x="3339" y="1451"/>
                                  </a:lnTo>
                                  <a:lnTo>
                                    <a:pt x="3311" y="1416"/>
                                  </a:lnTo>
                                  <a:lnTo>
                                    <a:pt x="3284" y="1416"/>
                                  </a:lnTo>
                                  <a:lnTo>
                                    <a:pt x="3284" y="1376"/>
                                  </a:lnTo>
                                  <a:lnTo>
                                    <a:pt x="3280" y="1376"/>
                                  </a:lnTo>
                                  <a:lnTo>
                                    <a:pt x="3280" y="1371"/>
                                  </a:lnTo>
                                  <a:lnTo>
                                    <a:pt x="3363" y="1371"/>
                                  </a:lnTo>
                                  <a:lnTo>
                                    <a:pt x="3363" y="1082"/>
                                  </a:lnTo>
                                  <a:lnTo>
                                    <a:pt x="3359" y="1082"/>
                                  </a:lnTo>
                                  <a:lnTo>
                                    <a:pt x="3359" y="107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386" y="1510"/>
                                  </a:moveTo>
                                  <a:lnTo>
                                    <a:pt x="3379" y="1515"/>
                                  </a:lnTo>
                                  <a:lnTo>
                                    <a:pt x="3384" y="1515"/>
                                  </a:lnTo>
                                  <a:lnTo>
                                    <a:pt x="3386" y="151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385" y="1508"/>
                                  </a:moveTo>
                                  <a:lnTo>
                                    <a:pt x="3383" y="1508"/>
                                  </a:lnTo>
                                  <a:lnTo>
                                    <a:pt x="3383" y="1512"/>
                                  </a:lnTo>
                                  <a:lnTo>
                                    <a:pt x="3386" y="1510"/>
                                  </a:lnTo>
                                  <a:lnTo>
                                    <a:pt x="3385" y="150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307" y="1425"/>
                                  </a:moveTo>
                                  <a:lnTo>
                                    <a:pt x="3334" y="1460"/>
                                  </a:lnTo>
                                  <a:lnTo>
                                    <a:pt x="3335" y="1460"/>
                                  </a:lnTo>
                                  <a:lnTo>
                                    <a:pt x="3307" y="142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470" y="1019"/>
                                  </a:moveTo>
                                  <a:lnTo>
                                    <a:pt x="3461" y="1019"/>
                                  </a:lnTo>
                                  <a:lnTo>
                                    <a:pt x="3461" y="1451"/>
                                  </a:lnTo>
                                  <a:lnTo>
                                    <a:pt x="3339" y="1451"/>
                                  </a:lnTo>
                                  <a:lnTo>
                                    <a:pt x="3347" y="1460"/>
                                  </a:lnTo>
                                  <a:lnTo>
                                    <a:pt x="3470" y="1460"/>
                                  </a:lnTo>
                                  <a:lnTo>
                                    <a:pt x="3470" y="101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313" y="1417"/>
                                  </a:moveTo>
                                  <a:lnTo>
                                    <a:pt x="3339" y="1451"/>
                                  </a:lnTo>
                                  <a:lnTo>
                                    <a:pt x="3339" y="1451"/>
                                  </a:lnTo>
                                  <a:lnTo>
                                    <a:pt x="3313" y="141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175" y="1367"/>
                                  </a:moveTo>
                                  <a:lnTo>
                                    <a:pt x="3093" y="1367"/>
                                  </a:lnTo>
                                  <a:lnTo>
                                    <a:pt x="3093" y="1425"/>
                                  </a:lnTo>
                                  <a:lnTo>
                                    <a:pt x="3180" y="1425"/>
                                  </a:lnTo>
                                  <a:lnTo>
                                    <a:pt x="3180" y="1416"/>
                                  </a:lnTo>
                                  <a:lnTo>
                                    <a:pt x="3102" y="1416"/>
                                  </a:lnTo>
                                  <a:lnTo>
                                    <a:pt x="3102" y="1376"/>
                                  </a:lnTo>
                                  <a:lnTo>
                                    <a:pt x="3171" y="1376"/>
                                  </a:lnTo>
                                  <a:lnTo>
                                    <a:pt x="3171" y="1371"/>
                                  </a:lnTo>
                                  <a:lnTo>
                                    <a:pt x="3175" y="1371"/>
                                  </a:lnTo>
                                  <a:lnTo>
                                    <a:pt x="3175" y="136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275" y="1416"/>
                                  </a:moveTo>
                                  <a:lnTo>
                                    <a:pt x="3180" y="1416"/>
                                  </a:lnTo>
                                  <a:lnTo>
                                    <a:pt x="3180" y="1425"/>
                                  </a:lnTo>
                                  <a:lnTo>
                                    <a:pt x="3275" y="1425"/>
                                  </a:lnTo>
                                  <a:lnTo>
                                    <a:pt x="3275" y="141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311" y="1416"/>
                                  </a:moveTo>
                                  <a:lnTo>
                                    <a:pt x="3313" y="1417"/>
                                  </a:lnTo>
                                  <a:lnTo>
                                    <a:pt x="3311" y="141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175" y="1371"/>
                                  </a:moveTo>
                                  <a:lnTo>
                                    <a:pt x="3171" y="1371"/>
                                  </a:lnTo>
                                  <a:lnTo>
                                    <a:pt x="3171" y="1416"/>
                                  </a:lnTo>
                                  <a:lnTo>
                                    <a:pt x="3180" y="1416"/>
                                  </a:lnTo>
                                  <a:lnTo>
                                    <a:pt x="3180" y="1376"/>
                                  </a:lnTo>
                                  <a:lnTo>
                                    <a:pt x="3175" y="1376"/>
                                  </a:lnTo>
                                  <a:lnTo>
                                    <a:pt x="3175" y="137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275" y="1073"/>
                                  </a:moveTo>
                                  <a:lnTo>
                                    <a:pt x="2913" y="1073"/>
                                  </a:lnTo>
                                  <a:lnTo>
                                    <a:pt x="2913" y="1376"/>
                                  </a:lnTo>
                                  <a:lnTo>
                                    <a:pt x="3093" y="1376"/>
                                  </a:lnTo>
                                  <a:lnTo>
                                    <a:pt x="3093" y="1367"/>
                                  </a:lnTo>
                                  <a:lnTo>
                                    <a:pt x="2922" y="1367"/>
                                  </a:lnTo>
                                  <a:lnTo>
                                    <a:pt x="2922" y="1082"/>
                                  </a:lnTo>
                                  <a:lnTo>
                                    <a:pt x="3275" y="1082"/>
                                  </a:lnTo>
                                  <a:lnTo>
                                    <a:pt x="3275" y="107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180" y="1367"/>
                                  </a:moveTo>
                                  <a:lnTo>
                                    <a:pt x="3175" y="1367"/>
                                  </a:lnTo>
                                  <a:lnTo>
                                    <a:pt x="3175" y="1376"/>
                                  </a:lnTo>
                                  <a:lnTo>
                                    <a:pt x="3180" y="1376"/>
                                  </a:lnTo>
                                  <a:lnTo>
                                    <a:pt x="3180" y="136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275" y="1367"/>
                                  </a:moveTo>
                                  <a:lnTo>
                                    <a:pt x="3180" y="1367"/>
                                  </a:lnTo>
                                  <a:lnTo>
                                    <a:pt x="3180" y="1376"/>
                                  </a:lnTo>
                                  <a:lnTo>
                                    <a:pt x="3275" y="1376"/>
                                  </a:lnTo>
                                  <a:lnTo>
                                    <a:pt x="3275" y="136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284" y="1371"/>
                                  </a:moveTo>
                                  <a:lnTo>
                                    <a:pt x="3280" y="1371"/>
                                  </a:lnTo>
                                  <a:lnTo>
                                    <a:pt x="3280" y="1376"/>
                                  </a:lnTo>
                                  <a:lnTo>
                                    <a:pt x="3284" y="1376"/>
                                  </a:lnTo>
                                  <a:lnTo>
                                    <a:pt x="3284" y="137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363" y="1371"/>
                                  </a:moveTo>
                                  <a:lnTo>
                                    <a:pt x="3284" y="1371"/>
                                  </a:lnTo>
                                  <a:lnTo>
                                    <a:pt x="3284" y="1376"/>
                                  </a:lnTo>
                                  <a:lnTo>
                                    <a:pt x="3363" y="1376"/>
                                  </a:lnTo>
                                  <a:lnTo>
                                    <a:pt x="3363" y="137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470" y="1009"/>
                                  </a:moveTo>
                                  <a:lnTo>
                                    <a:pt x="3275" y="1009"/>
                                  </a:lnTo>
                                  <a:lnTo>
                                    <a:pt x="3275" y="1082"/>
                                  </a:lnTo>
                                  <a:lnTo>
                                    <a:pt x="3354" y="1082"/>
                                  </a:lnTo>
                                  <a:lnTo>
                                    <a:pt x="3354" y="1078"/>
                                  </a:lnTo>
                                  <a:lnTo>
                                    <a:pt x="3359" y="1078"/>
                                  </a:lnTo>
                                  <a:lnTo>
                                    <a:pt x="3359" y="1073"/>
                                  </a:lnTo>
                                  <a:lnTo>
                                    <a:pt x="3284" y="1073"/>
                                  </a:lnTo>
                                  <a:lnTo>
                                    <a:pt x="3284" y="1019"/>
                                  </a:lnTo>
                                  <a:lnTo>
                                    <a:pt x="3470" y="1019"/>
                                  </a:lnTo>
                                  <a:lnTo>
                                    <a:pt x="3470" y="100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080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508">
                                  <a:moveTo>
                                    <a:pt x="3363" y="1073"/>
                                  </a:moveTo>
                                  <a:lnTo>
                                    <a:pt x="3359" y="1073"/>
                                  </a:lnTo>
                                  <a:lnTo>
                                    <a:pt x="3359" y="1082"/>
                                  </a:lnTo>
                                  <a:lnTo>
                                    <a:pt x="3363" y="1082"/>
                                  </a:lnTo>
                                  <a:lnTo>
                                    <a:pt x="3363" y="107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95400"/>
                            <a:ext cx="24444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4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239">
                                  <a:moveTo>
                                    <a:pt x="2947" y="1345"/>
                                  </a:moveTo>
                                  <a:lnTo>
                                    <a:pt x="3332" y="1345"/>
                                  </a:lnTo>
                                  <a:lnTo>
                                    <a:pt x="3332" y="1106"/>
                                  </a:lnTo>
                                  <a:lnTo>
                                    <a:pt x="2947" y="1106"/>
                                  </a:lnTo>
                                  <a:lnTo>
                                    <a:pt x="2947" y="134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95400"/>
                            <a:ext cx="24372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7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39">
                                  <a:moveTo>
                                    <a:pt x="3331" y="1106"/>
                                  </a:moveTo>
                                  <a:lnTo>
                                    <a:pt x="2947" y="1106"/>
                                  </a:lnTo>
                                  <a:lnTo>
                                    <a:pt x="2947" y="1345"/>
                                  </a:lnTo>
                                  <a:lnTo>
                                    <a:pt x="3331" y="1345"/>
                                  </a:lnTo>
                                  <a:lnTo>
                                    <a:pt x="3331" y="1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7480" y="333360"/>
                            <a:ext cx="1047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3">
                                  <a:moveTo>
                                    <a:pt x="3211" y="1481"/>
                                  </a:moveTo>
                                  <a:lnTo>
                                    <a:pt x="3057" y="1481"/>
                                  </a:lnTo>
                                  <a:lnTo>
                                    <a:pt x="3053" y="1494"/>
                                  </a:lnTo>
                                  <a:lnTo>
                                    <a:pt x="3218" y="1494"/>
                                  </a:lnTo>
                                  <a:lnTo>
                                    <a:pt x="3211" y="148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6440" y="318600"/>
                            <a:ext cx="223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4">
                                  <a:moveTo>
                                    <a:pt x="3293" y="1458"/>
                                  </a:moveTo>
                                  <a:lnTo>
                                    <a:pt x="3272" y="1458"/>
                                  </a:lnTo>
                                  <a:lnTo>
                                    <a:pt x="3284" y="1471"/>
                                  </a:lnTo>
                                  <a:lnTo>
                                    <a:pt x="3307" y="1471"/>
                                  </a:lnTo>
                                  <a:lnTo>
                                    <a:pt x="3293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318600"/>
                            <a:ext cx="208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">
                                  <a:moveTo>
                                    <a:pt x="3260" y="1458"/>
                                  </a:moveTo>
                                  <a:lnTo>
                                    <a:pt x="3238" y="1458"/>
                                  </a:lnTo>
                                  <a:lnTo>
                                    <a:pt x="3248" y="1471"/>
                                  </a:lnTo>
                                  <a:lnTo>
                                    <a:pt x="3271" y="1471"/>
                                  </a:lnTo>
                                  <a:lnTo>
                                    <a:pt x="3260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318600"/>
                            <a:ext cx="190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4">
                                  <a:moveTo>
                                    <a:pt x="3226" y="1458"/>
                                  </a:moveTo>
                                  <a:lnTo>
                                    <a:pt x="3204" y="1458"/>
                                  </a:lnTo>
                                  <a:lnTo>
                                    <a:pt x="3211" y="1471"/>
                                  </a:lnTo>
                                  <a:lnTo>
                                    <a:pt x="3234" y="1471"/>
                                  </a:lnTo>
                                  <a:lnTo>
                                    <a:pt x="3226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360" y="318600"/>
                            <a:ext cx="176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">
                                  <a:moveTo>
                                    <a:pt x="3192" y="1458"/>
                                  </a:moveTo>
                                  <a:lnTo>
                                    <a:pt x="3171" y="1458"/>
                                  </a:lnTo>
                                  <a:lnTo>
                                    <a:pt x="3175" y="1471"/>
                                  </a:lnTo>
                                  <a:lnTo>
                                    <a:pt x="3198" y="1471"/>
                                  </a:lnTo>
                                  <a:lnTo>
                                    <a:pt x="3192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760" y="318600"/>
                            <a:ext cx="1656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">
                                  <a:moveTo>
                                    <a:pt x="3158" y="1458"/>
                                  </a:moveTo>
                                  <a:lnTo>
                                    <a:pt x="3137" y="1458"/>
                                  </a:lnTo>
                                  <a:lnTo>
                                    <a:pt x="3139" y="1471"/>
                                  </a:lnTo>
                                  <a:lnTo>
                                    <a:pt x="3163" y="1471"/>
                                  </a:lnTo>
                                  <a:lnTo>
                                    <a:pt x="3158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440" y="318600"/>
                            <a:ext cx="1512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3125" y="1458"/>
                                  </a:moveTo>
                                  <a:lnTo>
                                    <a:pt x="3103" y="1458"/>
                                  </a:lnTo>
                                  <a:lnTo>
                                    <a:pt x="3102" y="1471"/>
                                  </a:lnTo>
                                  <a:lnTo>
                                    <a:pt x="3126" y="1471"/>
                                  </a:lnTo>
                                  <a:lnTo>
                                    <a:pt x="3125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760" y="318600"/>
                            <a:ext cx="15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4">
                                  <a:moveTo>
                                    <a:pt x="3091" y="1458"/>
                                  </a:moveTo>
                                  <a:lnTo>
                                    <a:pt x="3069" y="1458"/>
                                  </a:lnTo>
                                  <a:lnTo>
                                    <a:pt x="3066" y="1471"/>
                                  </a:lnTo>
                                  <a:lnTo>
                                    <a:pt x="3090" y="1471"/>
                                  </a:lnTo>
                                  <a:lnTo>
                                    <a:pt x="3091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1640" y="318600"/>
                            <a:ext cx="1836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">
                                  <a:moveTo>
                                    <a:pt x="3057" y="1458"/>
                                  </a:moveTo>
                                  <a:lnTo>
                                    <a:pt x="3035" y="1458"/>
                                  </a:lnTo>
                                  <a:lnTo>
                                    <a:pt x="3029" y="1471"/>
                                  </a:lnTo>
                                  <a:lnTo>
                                    <a:pt x="3053" y="1471"/>
                                  </a:lnTo>
                                  <a:lnTo>
                                    <a:pt x="3057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8600" y="318600"/>
                            <a:ext cx="198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4">
                                  <a:moveTo>
                                    <a:pt x="3024" y="1458"/>
                                  </a:moveTo>
                                  <a:lnTo>
                                    <a:pt x="3001" y="1458"/>
                                  </a:lnTo>
                                  <a:lnTo>
                                    <a:pt x="2993" y="1471"/>
                                  </a:lnTo>
                                  <a:lnTo>
                                    <a:pt x="3016" y="1471"/>
                                  </a:lnTo>
                                  <a:lnTo>
                                    <a:pt x="3024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920" y="318600"/>
                            <a:ext cx="208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">
                                  <a:moveTo>
                                    <a:pt x="2990" y="1458"/>
                                  </a:moveTo>
                                  <a:lnTo>
                                    <a:pt x="2968" y="1458"/>
                                  </a:lnTo>
                                  <a:lnTo>
                                    <a:pt x="2957" y="1471"/>
                                  </a:lnTo>
                                  <a:lnTo>
                                    <a:pt x="2980" y="1471"/>
                                  </a:lnTo>
                                  <a:lnTo>
                                    <a:pt x="2990" y="14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960" y="304200"/>
                            <a:ext cx="1476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3153" y="1435"/>
                                  </a:moveTo>
                                  <a:lnTo>
                                    <a:pt x="3134" y="1435"/>
                                  </a:lnTo>
                                  <a:lnTo>
                                    <a:pt x="3136" y="1449"/>
                                  </a:lnTo>
                                  <a:lnTo>
                                    <a:pt x="3157" y="1449"/>
                                  </a:lnTo>
                                  <a:lnTo>
                                    <a:pt x="3153" y="14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304200"/>
                            <a:ext cx="126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3124" y="1435"/>
                                  </a:moveTo>
                                  <a:lnTo>
                                    <a:pt x="3104" y="1435"/>
                                  </a:lnTo>
                                  <a:lnTo>
                                    <a:pt x="3104" y="1449"/>
                                  </a:lnTo>
                                  <a:lnTo>
                                    <a:pt x="3124" y="1449"/>
                                  </a:lnTo>
                                  <a:lnTo>
                                    <a:pt x="3124" y="14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9000" y="304200"/>
                            <a:ext cx="1476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3094" y="1435"/>
                                  </a:moveTo>
                                  <a:lnTo>
                                    <a:pt x="3075" y="1435"/>
                                  </a:lnTo>
                                  <a:lnTo>
                                    <a:pt x="3071" y="1449"/>
                                  </a:lnTo>
                                  <a:lnTo>
                                    <a:pt x="3092" y="1449"/>
                                  </a:lnTo>
                                  <a:lnTo>
                                    <a:pt x="3094" y="14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304200"/>
                            <a:ext cx="15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4">
                                  <a:moveTo>
                                    <a:pt x="3065" y="1435"/>
                                  </a:moveTo>
                                  <a:lnTo>
                                    <a:pt x="3045" y="1435"/>
                                  </a:lnTo>
                                  <a:lnTo>
                                    <a:pt x="3040" y="1449"/>
                                  </a:lnTo>
                                  <a:lnTo>
                                    <a:pt x="3060" y="1449"/>
                                  </a:lnTo>
                                  <a:lnTo>
                                    <a:pt x="3065" y="14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8320" y="304200"/>
                            <a:ext cx="176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">
                                  <a:moveTo>
                                    <a:pt x="3035" y="1435"/>
                                  </a:moveTo>
                                  <a:lnTo>
                                    <a:pt x="3016" y="1435"/>
                                  </a:lnTo>
                                  <a:lnTo>
                                    <a:pt x="3008" y="1449"/>
                                  </a:lnTo>
                                  <a:lnTo>
                                    <a:pt x="3028" y="1449"/>
                                  </a:lnTo>
                                  <a:lnTo>
                                    <a:pt x="3035" y="14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304200"/>
                            <a:ext cx="198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4">
                                  <a:moveTo>
                                    <a:pt x="3006" y="1435"/>
                                  </a:moveTo>
                                  <a:lnTo>
                                    <a:pt x="2986" y="1435"/>
                                  </a:lnTo>
                                  <a:lnTo>
                                    <a:pt x="2974" y="1449"/>
                                  </a:lnTo>
                                  <a:lnTo>
                                    <a:pt x="2996" y="1449"/>
                                  </a:lnTo>
                                  <a:lnTo>
                                    <a:pt x="3006" y="14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4960" y="303480"/>
                            <a:ext cx="1908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3210" y="1434"/>
                                  </a:moveTo>
                                  <a:lnTo>
                                    <a:pt x="3191" y="1434"/>
                                  </a:lnTo>
                                  <a:lnTo>
                                    <a:pt x="3199" y="1448"/>
                                  </a:lnTo>
                                  <a:lnTo>
                                    <a:pt x="3221" y="1448"/>
                                  </a:lnTo>
                                  <a:lnTo>
                                    <a:pt x="3210" y="143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4040" y="303480"/>
                            <a:ext cx="1980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5">
                                  <a:moveTo>
                                    <a:pt x="3239" y="1434"/>
                                  </a:moveTo>
                                  <a:lnTo>
                                    <a:pt x="3221" y="1434"/>
                                  </a:lnTo>
                                  <a:lnTo>
                                    <a:pt x="3231" y="1448"/>
                                  </a:lnTo>
                                  <a:lnTo>
                                    <a:pt x="3252" y="1448"/>
                                  </a:lnTo>
                                  <a:lnTo>
                                    <a:pt x="3239" y="143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040" y="303480"/>
                            <a:ext cx="2160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3269" y="1434"/>
                                  </a:moveTo>
                                  <a:lnTo>
                                    <a:pt x="3249" y="1434"/>
                                  </a:lnTo>
                                  <a:lnTo>
                                    <a:pt x="3263" y="1448"/>
                                  </a:lnTo>
                                  <a:lnTo>
                                    <a:pt x="3283" y="1448"/>
                                  </a:lnTo>
                                  <a:lnTo>
                                    <a:pt x="3269" y="143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7320" y="304200"/>
                            <a:ext cx="15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4">
                                  <a:moveTo>
                                    <a:pt x="3182" y="1435"/>
                                  </a:moveTo>
                                  <a:lnTo>
                                    <a:pt x="3163" y="1435"/>
                                  </a:lnTo>
                                  <a:lnTo>
                                    <a:pt x="3167" y="1448"/>
                                  </a:lnTo>
                                  <a:lnTo>
                                    <a:pt x="3188" y="1448"/>
                                  </a:lnTo>
                                  <a:lnTo>
                                    <a:pt x="3182" y="14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71640"/>
                            <a:ext cx="24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0">
                                  <a:moveTo>
                                    <a:pt x="3391" y="1069"/>
                                  </a:moveTo>
                                  <a:lnTo>
                                    <a:pt x="3430" y="1069"/>
                                  </a:lnTo>
                                </a:path>
                              </a:pathLst>
                            </a:custGeom>
                            <a:noFill/>
                            <a:ln w="28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8" name="" descr=""/>
                            <pic:cNvPicPr/>
                          </pic:nvPicPr>
                          <pic:blipFill>
                            <a:blip r:embed="rId854"/>
                            <a:stretch/>
                          </pic:blipFill>
                          <pic:spPr>
                            <a:xfrm>
                              <a:off x="0" y="720"/>
                              <a:ext cx="2484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97000" y="353520"/>
                            <a:ext cx="23544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4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417">
                                  <a:moveTo>
                                    <a:pt x="3383" y="1513"/>
                                  </a:moveTo>
                                  <a:lnTo>
                                    <a:pt x="3753" y="1513"/>
                                  </a:lnTo>
                                  <a:lnTo>
                                    <a:pt x="3753" y="193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3280" y="612000"/>
                            <a:ext cx="572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3799" y="1919"/>
                                  </a:moveTo>
                                  <a:lnTo>
                                    <a:pt x="3708" y="1919"/>
                                  </a:lnTo>
                                  <a:lnTo>
                                    <a:pt x="3754" y="2009"/>
                                  </a:lnTo>
                                  <a:lnTo>
                                    <a:pt x="3799" y="191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9" name="" descr=""/>
                            <pic:cNvPicPr/>
                          </pic:nvPicPr>
                          <pic:blipFill>
                            <a:blip r:embed="rId855"/>
                            <a:stretch/>
                          </pic:blipFill>
                          <pic:spPr>
                            <a:xfrm>
                              <a:off x="47160" y="0"/>
                              <a:ext cx="10080" cy="5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0" name="" descr=""/>
                            <pic:cNvPicPr/>
                          </pic:nvPicPr>
                          <pic:blipFill>
                            <a:blip r:embed="rId856"/>
                            <a:stretch/>
                          </pic:blipFill>
                          <pic:spPr>
                            <a:xfrm>
                              <a:off x="20880" y="720"/>
                              <a:ext cx="35640" cy="5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1" name="" descr=""/>
                            <pic:cNvPicPr/>
                          </pic:nvPicPr>
                          <pic:blipFill>
                            <a:blip r:embed="rId857"/>
                            <a:stretch/>
                          </pic:blipFill>
                          <pic:spPr>
                            <a:xfrm>
                              <a:off x="34920" y="8280"/>
                              <a:ext cx="21600" cy="2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2" name="" descr=""/>
                            <pic:cNvPicPr/>
                          </pic:nvPicPr>
                          <pic:blipFill>
                            <a:blip r:embed="rId858"/>
                            <a:stretch/>
                          </pic:blipFill>
                          <pic:spPr>
                            <a:xfrm>
                              <a:off x="47160" y="720"/>
                              <a:ext cx="936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41640" y="594360"/>
                            <a:ext cx="2789640" cy="198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9640" cy="19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9" h="3122">
                                  <a:moveTo>
                                    <a:pt x="10673" y="1891"/>
                                  </a:moveTo>
                                  <a:lnTo>
                                    <a:pt x="6727" y="1891"/>
                                  </a:lnTo>
                                  <a:lnTo>
                                    <a:pt x="6691" y="1892"/>
                                  </a:lnTo>
                                  <a:lnTo>
                                    <a:pt x="6621" y="1904"/>
                                  </a:lnTo>
                                  <a:lnTo>
                                    <a:pt x="6555" y="1926"/>
                                  </a:lnTo>
                                  <a:lnTo>
                                    <a:pt x="6494" y="1957"/>
                                  </a:lnTo>
                                  <a:lnTo>
                                    <a:pt x="6439" y="1997"/>
                                  </a:lnTo>
                                  <a:lnTo>
                                    <a:pt x="6391" y="2045"/>
                                  </a:lnTo>
                                  <a:lnTo>
                                    <a:pt x="6351" y="2100"/>
                                  </a:lnTo>
                                  <a:lnTo>
                                    <a:pt x="6319" y="2161"/>
                                  </a:lnTo>
                                  <a:lnTo>
                                    <a:pt x="6297" y="2227"/>
                                  </a:lnTo>
                                  <a:lnTo>
                                    <a:pt x="6286" y="2297"/>
                                  </a:lnTo>
                                  <a:lnTo>
                                    <a:pt x="6284" y="2333"/>
                                  </a:lnTo>
                                  <a:lnTo>
                                    <a:pt x="6284" y="5012"/>
                                  </a:lnTo>
                                  <a:lnTo>
                                    <a:pt x="6289" y="5012"/>
                                  </a:lnTo>
                                  <a:lnTo>
                                    <a:pt x="6289" y="5003"/>
                                  </a:lnTo>
                                  <a:lnTo>
                                    <a:pt x="6294" y="5003"/>
                                  </a:lnTo>
                                  <a:lnTo>
                                    <a:pt x="6294" y="2333"/>
                                  </a:lnTo>
                                  <a:lnTo>
                                    <a:pt x="6298" y="2269"/>
                                  </a:lnTo>
                                  <a:lnTo>
                                    <a:pt x="6312" y="2209"/>
                                  </a:lnTo>
                                  <a:lnTo>
                                    <a:pt x="6334" y="2151"/>
                                  </a:lnTo>
                                  <a:lnTo>
                                    <a:pt x="6363" y="2098"/>
                                  </a:lnTo>
                                  <a:lnTo>
                                    <a:pt x="6399" y="2050"/>
                                  </a:lnTo>
                                  <a:lnTo>
                                    <a:pt x="6444" y="2006"/>
                                  </a:lnTo>
                                  <a:lnTo>
                                    <a:pt x="6494" y="1969"/>
                                  </a:lnTo>
                                  <a:lnTo>
                                    <a:pt x="6547" y="1940"/>
                                  </a:lnTo>
                                  <a:lnTo>
                                    <a:pt x="6604" y="1918"/>
                                  </a:lnTo>
                                  <a:lnTo>
                                    <a:pt x="6663" y="1905"/>
                                  </a:lnTo>
                                  <a:lnTo>
                                    <a:pt x="6725" y="1900"/>
                                  </a:lnTo>
                                  <a:lnTo>
                                    <a:pt x="10673" y="1900"/>
                                  </a:lnTo>
                                  <a:lnTo>
                                    <a:pt x="10673" y="189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89640" cy="19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9" h="3122">
                                  <a:moveTo>
                                    <a:pt x="6294" y="5003"/>
                                  </a:moveTo>
                                  <a:lnTo>
                                    <a:pt x="6289" y="5003"/>
                                  </a:lnTo>
                                  <a:lnTo>
                                    <a:pt x="6289" y="5012"/>
                                  </a:lnTo>
                                  <a:lnTo>
                                    <a:pt x="10231" y="5012"/>
                                  </a:lnTo>
                                  <a:lnTo>
                                    <a:pt x="10267" y="5011"/>
                                  </a:lnTo>
                                  <a:lnTo>
                                    <a:pt x="10292" y="5008"/>
                                  </a:lnTo>
                                  <a:lnTo>
                                    <a:pt x="6294" y="5008"/>
                                  </a:lnTo>
                                  <a:lnTo>
                                    <a:pt x="6294" y="500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89640" cy="19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9" h="3122">
                                  <a:moveTo>
                                    <a:pt x="10673" y="1900"/>
                                  </a:moveTo>
                                  <a:lnTo>
                                    <a:pt x="10664" y="1900"/>
                                  </a:lnTo>
                                  <a:lnTo>
                                    <a:pt x="10664" y="4570"/>
                                  </a:lnTo>
                                  <a:lnTo>
                                    <a:pt x="10663" y="4592"/>
                                  </a:lnTo>
                                  <a:lnTo>
                                    <a:pt x="10656" y="4654"/>
                                  </a:lnTo>
                                  <a:lnTo>
                                    <a:pt x="10639" y="4714"/>
                                  </a:lnTo>
                                  <a:lnTo>
                                    <a:pt x="10615" y="4770"/>
                                  </a:lnTo>
                                  <a:lnTo>
                                    <a:pt x="10583" y="4822"/>
                                  </a:lnTo>
                                  <a:lnTo>
                                    <a:pt x="10545" y="4868"/>
                                  </a:lnTo>
                                  <a:lnTo>
                                    <a:pt x="10497" y="4910"/>
                                  </a:lnTo>
                                  <a:lnTo>
                                    <a:pt x="10446" y="4945"/>
                                  </a:lnTo>
                                  <a:lnTo>
                                    <a:pt x="10392" y="4972"/>
                                  </a:lnTo>
                                  <a:lnTo>
                                    <a:pt x="10334" y="4990"/>
                                  </a:lnTo>
                                  <a:lnTo>
                                    <a:pt x="10274" y="5001"/>
                                  </a:lnTo>
                                  <a:lnTo>
                                    <a:pt x="6294" y="5003"/>
                                  </a:lnTo>
                                  <a:lnTo>
                                    <a:pt x="6294" y="5008"/>
                                  </a:lnTo>
                                  <a:lnTo>
                                    <a:pt x="10292" y="5008"/>
                                  </a:lnTo>
                                  <a:lnTo>
                                    <a:pt x="10302" y="5007"/>
                                  </a:lnTo>
                                  <a:lnTo>
                                    <a:pt x="10370" y="4990"/>
                                  </a:lnTo>
                                  <a:lnTo>
                                    <a:pt x="10434" y="4963"/>
                                  </a:lnTo>
                                  <a:lnTo>
                                    <a:pt x="10492" y="4927"/>
                                  </a:lnTo>
                                  <a:lnTo>
                                    <a:pt x="10543" y="4883"/>
                                  </a:lnTo>
                                  <a:lnTo>
                                    <a:pt x="10588" y="4831"/>
                                  </a:lnTo>
                                  <a:lnTo>
                                    <a:pt x="10624" y="4773"/>
                                  </a:lnTo>
                                  <a:lnTo>
                                    <a:pt x="10651" y="4710"/>
                                  </a:lnTo>
                                  <a:lnTo>
                                    <a:pt x="10667" y="4642"/>
                                  </a:lnTo>
                                  <a:lnTo>
                                    <a:pt x="10673" y="4570"/>
                                  </a:lnTo>
                                  <a:lnTo>
                                    <a:pt x="10673" y="190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4520" y="1076400"/>
                            <a:ext cx="62352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352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634">
                                  <a:moveTo>
                                    <a:pt x="6430" y="2967"/>
                                  </a:moveTo>
                                  <a:lnTo>
                                    <a:pt x="6445" y="3043"/>
                                  </a:lnTo>
                                  <a:lnTo>
                                    <a:pt x="6485" y="3113"/>
                                  </a:lnTo>
                                  <a:lnTo>
                                    <a:pt x="6531" y="3159"/>
                                  </a:lnTo>
                                  <a:lnTo>
                                    <a:pt x="6583" y="3197"/>
                                  </a:lnTo>
                                  <a:lnTo>
                                    <a:pt x="6600" y="3205"/>
                                  </a:lnTo>
                                  <a:lnTo>
                                    <a:pt x="6617" y="3215"/>
                                  </a:lnTo>
                                  <a:lnTo>
                                    <a:pt x="6688" y="3245"/>
                                  </a:lnTo>
                                  <a:lnTo>
                                    <a:pt x="6746" y="3263"/>
                                  </a:lnTo>
                                  <a:lnTo>
                                    <a:pt x="6827" y="3279"/>
                                  </a:lnTo>
                                  <a:lnTo>
                                    <a:pt x="6870" y="3283"/>
                                  </a:lnTo>
                                  <a:lnTo>
                                    <a:pt x="6959" y="3283"/>
                                  </a:lnTo>
                                  <a:lnTo>
                                    <a:pt x="7026" y="3277"/>
                                  </a:lnTo>
                                  <a:lnTo>
                                    <a:pt x="7036" y="3275"/>
                                  </a:lnTo>
                                  <a:lnTo>
                                    <a:pt x="6918" y="3275"/>
                                  </a:lnTo>
                                  <a:lnTo>
                                    <a:pt x="6894" y="3273"/>
                                  </a:lnTo>
                                  <a:lnTo>
                                    <a:pt x="6870" y="3273"/>
                                  </a:lnTo>
                                  <a:lnTo>
                                    <a:pt x="6848" y="3271"/>
                                  </a:lnTo>
                                  <a:lnTo>
                                    <a:pt x="6825" y="3267"/>
                                  </a:lnTo>
                                  <a:lnTo>
                                    <a:pt x="6804" y="3265"/>
                                  </a:lnTo>
                                  <a:lnTo>
                                    <a:pt x="6742" y="3253"/>
                                  </a:lnTo>
                                  <a:lnTo>
                                    <a:pt x="6669" y="3229"/>
                                  </a:lnTo>
                                  <a:lnTo>
                                    <a:pt x="6652" y="3221"/>
                                  </a:lnTo>
                                  <a:lnTo>
                                    <a:pt x="6635" y="3215"/>
                                  </a:lnTo>
                                  <a:lnTo>
                                    <a:pt x="6569" y="3175"/>
                                  </a:lnTo>
                                  <a:lnTo>
                                    <a:pt x="6515" y="3131"/>
                                  </a:lnTo>
                                  <a:lnTo>
                                    <a:pt x="6475" y="3081"/>
                                  </a:lnTo>
                                  <a:lnTo>
                                    <a:pt x="6445" y="3011"/>
                                  </a:lnTo>
                                  <a:lnTo>
                                    <a:pt x="6440" y="2975"/>
                                  </a:lnTo>
                                  <a:lnTo>
                                    <a:pt x="6430" y="296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352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634">
                                  <a:moveTo>
                                    <a:pt x="7035" y="2657"/>
                                  </a:moveTo>
                                  <a:lnTo>
                                    <a:pt x="6930" y="2657"/>
                                  </a:lnTo>
                                  <a:lnTo>
                                    <a:pt x="7021" y="2665"/>
                                  </a:lnTo>
                                  <a:lnTo>
                                    <a:pt x="7042" y="2669"/>
                                  </a:lnTo>
                                  <a:lnTo>
                                    <a:pt x="7063" y="2671"/>
                                  </a:lnTo>
                                  <a:lnTo>
                                    <a:pt x="7084" y="2677"/>
                                  </a:lnTo>
                                  <a:lnTo>
                                    <a:pt x="7103" y="2681"/>
                                  </a:lnTo>
                                  <a:lnTo>
                                    <a:pt x="7123" y="2687"/>
                                  </a:lnTo>
                                  <a:lnTo>
                                    <a:pt x="7141" y="2691"/>
                                  </a:lnTo>
                                  <a:lnTo>
                                    <a:pt x="7160" y="2697"/>
                                  </a:lnTo>
                                  <a:lnTo>
                                    <a:pt x="7177" y="2705"/>
                                  </a:lnTo>
                                  <a:lnTo>
                                    <a:pt x="7194" y="2711"/>
                                  </a:lnTo>
                                  <a:lnTo>
                                    <a:pt x="7211" y="2719"/>
                                  </a:lnTo>
                                  <a:lnTo>
                                    <a:pt x="7277" y="2759"/>
                                  </a:lnTo>
                                  <a:lnTo>
                                    <a:pt x="7330" y="2803"/>
                                  </a:lnTo>
                                  <a:lnTo>
                                    <a:pt x="7369" y="2851"/>
                                  </a:lnTo>
                                  <a:lnTo>
                                    <a:pt x="7399" y="2923"/>
                                  </a:lnTo>
                                  <a:lnTo>
                                    <a:pt x="7404" y="2965"/>
                                  </a:lnTo>
                                  <a:lnTo>
                                    <a:pt x="7403" y="2981"/>
                                  </a:lnTo>
                                  <a:lnTo>
                                    <a:pt x="7382" y="3057"/>
                                  </a:lnTo>
                                  <a:lnTo>
                                    <a:pt x="7350" y="3109"/>
                                  </a:lnTo>
                                  <a:lnTo>
                                    <a:pt x="7304" y="3153"/>
                                  </a:lnTo>
                                  <a:lnTo>
                                    <a:pt x="7252" y="3191"/>
                                  </a:lnTo>
                                  <a:lnTo>
                                    <a:pt x="7236" y="3199"/>
                                  </a:lnTo>
                                  <a:lnTo>
                                    <a:pt x="7219" y="3209"/>
                                  </a:lnTo>
                                  <a:lnTo>
                                    <a:pt x="7202" y="3217"/>
                                  </a:lnTo>
                                  <a:lnTo>
                                    <a:pt x="7184" y="3225"/>
                                  </a:lnTo>
                                  <a:lnTo>
                                    <a:pt x="7166" y="3231"/>
                                  </a:lnTo>
                                  <a:lnTo>
                                    <a:pt x="7148" y="3239"/>
                                  </a:lnTo>
                                  <a:lnTo>
                                    <a:pt x="7109" y="3251"/>
                                  </a:lnTo>
                                  <a:lnTo>
                                    <a:pt x="7028" y="3267"/>
                                  </a:lnTo>
                                  <a:lnTo>
                                    <a:pt x="7007" y="3269"/>
                                  </a:lnTo>
                                  <a:lnTo>
                                    <a:pt x="6986" y="3273"/>
                                  </a:lnTo>
                                  <a:lnTo>
                                    <a:pt x="6964" y="3273"/>
                                  </a:lnTo>
                                  <a:lnTo>
                                    <a:pt x="6942" y="3275"/>
                                  </a:lnTo>
                                  <a:lnTo>
                                    <a:pt x="7036" y="3275"/>
                                  </a:lnTo>
                                  <a:lnTo>
                                    <a:pt x="7108" y="3261"/>
                                  </a:lnTo>
                                  <a:lnTo>
                                    <a:pt x="7146" y="3249"/>
                                  </a:lnTo>
                                  <a:lnTo>
                                    <a:pt x="7164" y="3243"/>
                                  </a:lnTo>
                                  <a:lnTo>
                                    <a:pt x="7182" y="3235"/>
                                  </a:lnTo>
                                  <a:lnTo>
                                    <a:pt x="7200" y="3229"/>
                                  </a:lnTo>
                                  <a:lnTo>
                                    <a:pt x="7216" y="3221"/>
                                  </a:lnTo>
                                  <a:lnTo>
                                    <a:pt x="7233" y="3213"/>
                                  </a:lnTo>
                                  <a:lnTo>
                                    <a:pt x="7248" y="3203"/>
                                  </a:lnTo>
                                  <a:lnTo>
                                    <a:pt x="7263" y="3195"/>
                                  </a:lnTo>
                                  <a:lnTo>
                                    <a:pt x="7319" y="3153"/>
                                  </a:lnTo>
                                  <a:lnTo>
                                    <a:pt x="7364" y="3105"/>
                                  </a:lnTo>
                                  <a:lnTo>
                                    <a:pt x="7394" y="3053"/>
                                  </a:lnTo>
                                  <a:lnTo>
                                    <a:pt x="7413" y="2979"/>
                                  </a:lnTo>
                                  <a:lnTo>
                                    <a:pt x="7412" y="2957"/>
                                  </a:lnTo>
                                  <a:lnTo>
                                    <a:pt x="7400" y="2897"/>
                                  </a:lnTo>
                                  <a:lnTo>
                                    <a:pt x="7362" y="2827"/>
                                  </a:lnTo>
                                  <a:lnTo>
                                    <a:pt x="7320" y="2781"/>
                                  </a:lnTo>
                                  <a:lnTo>
                                    <a:pt x="7252" y="2733"/>
                                  </a:lnTo>
                                  <a:lnTo>
                                    <a:pt x="7180" y="2697"/>
                                  </a:lnTo>
                                  <a:lnTo>
                                    <a:pt x="7162" y="2691"/>
                                  </a:lnTo>
                                  <a:lnTo>
                                    <a:pt x="7143" y="2683"/>
                                  </a:lnTo>
                                  <a:lnTo>
                                    <a:pt x="7104" y="2671"/>
                                  </a:lnTo>
                                  <a:lnTo>
                                    <a:pt x="7035" y="265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352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634">
                                  <a:moveTo>
                                    <a:pt x="6963" y="2649"/>
                                  </a:moveTo>
                                  <a:lnTo>
                                    <a:pt x="6894" y="2649"/>
                                  </a:lnTo>
                                  <a:lnTo>
                                    <a:pt x="6826" y="2655"/>
                                  </a:lnTo>
                                  <a:lnTo>
                                    <a:pt x="6723" y="2675"/>
                                  </a:lnTo>
                                  <a:lnTo>
                                    <a:pt x="6651" y="2701"/>
                                  </a:lnTo>
                                  <a:lnTo>
                                    <a:pt x="6635" y="2709"/>
                                  </a:lnTo>
                                  <a:lnTo>
                                    <a:pt x="6619" y="2715"/>
                                  </a:lnTo>
                                  <a:lnTo>
                                    <a:pt x="6603" y="2723"/>
                                  </a:lnTo>
                                  <a:lnTo>
                                    <a:pt x="6567" y="2747"/>
                                  </a:lnTo>
                                  <a:lnTo>
                                    <a:pt x="6548" y="2761"/>
                                  </a:lnTo>
                                  <a:lnTo>
                                    <a:pt x="6530" y="2777"/>
                                  </a:lnTo>
                                  <a:lnTo>
                                    <a:pt x="6513" y="2791"/>
                                  </a:lnTo>
                                  <a:lnTo>
                                    <a:pt x="6472" y="2839"/>
                                  </a:lnTo>
                                  <a:lnTo>
                                    <a:pt x="6438" y="2909"/>
                                  </a:lnTo>
                                  <a:lnTo>
                                    <a:pt x="6430" y="2965"/>
                                  </a:lnTo>
                                  <a:lnTo>
                                    <a:pt x="6435" y="2967"/>
                                  </a:lnTo>
                                  <a:lnTo>
                                    <a:pt x="6440" y="2967"/>
                                  </a:lnTo>
                                  <a:lnTo>
                                    <a:pt x="6441" y="2947"/>
                                  </a:lnTo>
                                  <a:lnTo>
                                    <a:pt x="6443" y="2927"/>
                                  </a:lnTo>
                                  <a:lnTo>
                                    <a:pt x="6472" y="2855"/>
                                  </a:lnTo>
                                  <a:lnTo>
                                    <a:pt x="6510" y="2805"/>
                                  </a:lnTo>
                                  <a:lnTo>
                                    <a:pt x="6561" y="2761"/>
                                  </a:lnTo>
                                  <a:lnTo>
                                    <a:pt x="6631" y="2721"/>
                                  </a:lnTo>
                                  <a:lnTo>
                                    <a:pt x="6686" y="2699"/>
                                  </a:lnTo>
                                  <a:lnTo>
                                    <a:pt x="6705" y="2691"/>
                                  </a:lnTo>
                                  <a:lnTo>
                                    <a:pt x="6724" y="2685"/>
                                  </a:lnTo>
                                  <a:lnTo>
                                    <a:pt x="6743" y="2681"/>
                                  </a:lnTo>
                                  <a:lnTo>
                                    <a:pt x="6763" y="2675"/>
                                  </a:lnTo>
                                  <a:lnTo>
                                    <a:pt x="6802" y="2667"/>
                                  </a:lnTo>
                                  <a:lnTo>
                                    <a:pt x="6822" y="2665"/>
                                  </a:lnTo>
                                  <a:lnTo>
                                    <a:pt x="6843" y="2661"/>
                                  </a:lnTo>
                                  <a:lnTo>
                                    <a:pt x="6864" y="2659"/>
                                  </a:lnTo>
                                  <a:lnTo>
                                    <a:pt x="6885" y="2659"/>
                                  </a:lnTo>
                                  <a:lnTo>
                                    <a:pt x="6906" y="2657"/>
                                  </a:lnTo>
                                  <a:lnTo>
                                    <a:pt x="7035" y="2657"/>
                                  </a:lnTo>
                                  <a:lnTo>
                                    <a:pt x="7025" y="2655"/>
                                  </a:lnTo>
                                  <a:lnTo>
                                    <a:pt x="6963" y="264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7280" y="1892160"/>
                            <a:ext cx="41904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90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203">
                                  <a:moveTo>
                                    <a:pt x="9454" y="3931"/>
                                  </a:moveTo>
                                  <a:lnTo>
                                    <a:pt x="9486" y="4003"/>
                                  </a:lnTo>
                                  <a:lnTo>
                                    <a:pt x="9549" y="4048"/>
                                  </a:lnTo>
                                  <a:lnTo>
                                    <a:pt x="9609" y="4076"/>
                                  </a:lnTo>
                                  <a:lnTo>
                                    <a:pt x="9678" y="4099"/>
                                  </a:lnTo>
                                  <a:lnTo>
                                    <a:pt x="9756" y="4116"/>
                                  </a:lnTo>
                                  <a:lnTo>
                                    <a:pt x="9840" y="4128"/>
                                  </a:lnTo>
                                  <a:lnTo>
                                    <a:pt x="9931" y="4134"/>
                                  </a:lnTo>
                                  <a:lnTo>
                                    <a:pt x="9962" y="4134"/>
                                  </a:lnTo>
                                  <a:lnTo>
                                    <a:pt x="9985" y="4134"/>
                                  </a:lnTo>
                                  <a:lnTo>
                                    <a:pt x="10052" y="4131"/>
                                  </a:lnTo>
                                  <a:lnTo>
                                    <a:pt x="10113" y="4125"/>
                                  </a:lnTo>
                                  <a:lnTo>
                                    <a:pt x="9962" y="4125"/>
                                  </a:lnTo>
                                  <a:lnTo>
                                    <a:pt x="9939" y="4125"/>
                                  </a:lnTo>
                                  <a:lnTo>
                                    <a:pt x="9871" y="4122"/>
                                  </a:lnTo>
                                  <a:lnTo>
                                    <a:pt x="9807" y="4115"/>
                                  </a:lnTo>
                                  <a:lnTo>
                                    <a:pt x="9746" y="4106"/>
                                  </a:lnTo>
                                  <a:lnTo>
                                    <a:pt x="9672" y="4088"/>
                                  </a:lnTo>
                                  <a:lnTo>
                                    <a:pt x="9598" y="4063"/>
                                  </a:lnTo>
                                  <a:lnTo>
                                    <a:pt x="9540" y="4033"/>
                                  </a:lnTo>
                                  <a:lnTo>
                                    <a:pt x="9492" y="3995"/>
                                  </a:lnTo>
                                  <a:lnTo>
                                    <a:pt x="9464" y="3944"/>
                                  </a:lnTo>
                                  <a:lnTo>
                                    <a:pt x="9454" y="393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9840" y="1769040"/>
                            <a:ext cx="32184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387">
                                  <a:moveTo>
                                    <a:pt x="10113" y="3738"/>
                                  </a:moveTo>
                                  <a:lnTo>
                                    <a:pt x="9962" y="3738"/>
                                  </a:lnTo>
                                  <a:lnTo>
                                    <a:pt x="9985" y="3738"/>
                                  </a:lnTo>
                                  <a:lnTo>
                                    <a:pt x="10008" y="3739"/>
                                  </a:lnTo>
                                  <a:lnTo>
                                    <a:pt x="10074" y="3743"/>
                                  </a:lnTo>
                                  <a:lnTo>
                                    <a:pt x="10137" y="3750"/>
                                  </a:lnTo>
                                  <a:lnTo>
                                    <a:pt x="10197" y="3761"/>
                                  </a:lnTo>
                                  <a:lnTo>
                                    <a:pt x="10269" y="3779"/>
                                  </a:lnTo>
                                  <a:lnTo>
                                    <a:pt x="10326" y="3800"/>
                                  </a:lnTo>
                                  <a:lnTo>
                                    <a:pt x="10384" y="3829"/>
                                  </a:lnTo>
                                  <a:lnTo>
                                    <a:pt x="10431" y="3868"/>
                                  </a:lnTo>
                                  <a:lnTo>
                                    <a:pt x="10459" y="3919"/>
                                  </a:lnTo>
                                  <a:lnTo>
                                    <a:pt x="10458" y="3941"/>
                                  </a:lnTo>
                                  <a:lnTo>
                                    <a:pt x="10420" y="4006"/>
                                  </a:lnTo>
                                  <a:lnTo>
                                    <a:pt x="10353" y="4048"/>
                                  </a:lnTo>
                                  <a:lnTo>
                                    <a:pt x="10290" y="4075"/>
                                  </a:lnTo>
                                  <a:lnTo>
                                    <a:pt x="10218" y="4096"/>
                                  </a:lnTo>
                                  <a:lnTo>
                                    <a:pt x="10139" y="4112"/>
                                  </a:lnTo>
                                  <a:lnTo>
                                    <a:pt x="10053" y="4122"/>
                                  </a:lnTo>
                                  <a:lnTo>
                                    <a:pt x="9993" y="4125"/>
                                  </a:lnTo>
                                  <a:lnTo>
                                    <a:pt x="9962" y="4125"/>
                                  </a:lnTo>
                                  <a:lnTo>
                                    <a:pt x="10113" y="4125"/>
                                  </a:lnTo>
                                  <a:lnTo>
                                    <a:pt x="10177" y="4115"/>
                                  </a:lnTo>
                                  <a:lnTo>
                                    <a:pt x="10252" y="4098"/>
                                  </a:lnTo>
                                  <a:lnTo>
                                    <a:pt x="10318" y="4076"/>
                                  </a:lnTo>
                                  <a:lnTo>
                                    <a:pt x="10377" y="4048"/>
                                  </a:lnTo>
                                  <a:lnTo>
                                    <a:pt x="10441" y="3999"/>
                                  </a:lnTo>
                                  <a:lnTo>
                                    <a:pt x="10468" y="3946"/>
                                  </a:lnTo>
                                  <a:lnTo>
                                    <a:pt x="10467" y="3923"/>
                                  </a:lnTo>
                                  <a:lnTo>
                                    <a:pt x="10432" y="3854"/>
                                  </a:lnTo>
                                  <a:lnTo>
                                    <a:pt x="10372" y="3812"/>
                                  </a:lnTo>
                                  <a:lnTo>
                                    <a:pt x="10313" y="3785"/>
                                  </a:lnTo>
                                  <a:lnTo>
                                    <a:pt x="10245" y="3763"/>
                                  </a:lnTo>
                                  <a:lnTo>
                                    <a:pt x="10167" y="3746"/>
                                  </a:lnTo>
                                  <a:lnTo>
                                    <a:pt x="10140" y="3742"/>
                                  </a:lnTo>
                                  <a:lnTo>
                                    <a:pt x="10113" y="373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7640" y="1763280"/>
                            <a:ext cx="4179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13320"/>
                              <a:ext cx="149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203">
                                  <a:moveTo>
                                    <a:pt x="9962" y="3729"/>
                                  </a:moveTo>
                                  <a:lnTo>
                                    <a:pt x="9894" y="3731"/>
                                  </a:lnTo>
                                  <a:lnTo>
                                    <a:pt x="9828" y="3736"/>
                                  </a:lnTo>
                                  <a:lnTo>
                                    <a:pt x="9766" y="3744"/>
                                  </a:lnTo>
                                  <a:lnTo>
                                    <a:pt x="9690" y="3760"/>
                                  </a:lnTo>
                                  <a:lnTo>
                                    <a:pt x="9622" y="3781"/>
                                  </a:lnTo>
                                  <a:lnTo>
                                    <a:pt x="9564" y="3805"/>
                                  </a:lnTo>
                                  <a:lnTo>
                                    <a:pt x="9500" y="3846"/>
                                  </a:lnTo>
                                  <a:lnTo>
                                    <a:pt x="9460" y="3899"/>
                                  </a:lnTo>
                                  <a:lnTo>
                                    <a:pt x="9455" y="3916"/>
                                  </a:lnTo>
                                  <a:lnTo>
                                    <a:pt x="9458" y="3931"/>
                                  </a:lnTo>
                                  <a:lnTo>
                                    <a:pt x="9463" y="3931"/>
                                  </a:lnTo>
                                  <a:lnTo>
                                    <a:pt x="9465" y="3913"/>
                                  </a:lnTo>
                                  <a:lnTo>
                                    <a:pt x="9472" y="3895"/>
                                  </a:lnTo>
                                  <a:lnTo>
                                    <a:pt x="9525" y="3839"/>
                                  </a:lnTo>
                                  <a:lnTo>
                                    <a:pt x="9593" y="3802"/>
                                  </a:lnTo>
                                  <a:lnTo>
                                    <a:pt x="9657" y="3779"/>
                                  </a:lnTo>
                                  <a:lnTo>
                                    <a:pt x="9731" y="3760"/>
                                  </a:lnTo>
                                  <a:lnTo>
                                    <a:pt x="9812" y="3747"/>
                                  </a:lnTo>
                                  <a:lnTo>
                                    <a:pt x="9900" y="3739"/>
                                  </a:lnTo>
                                  <a:lnTo>
                                    <a:pt x="9962" y="3738"/>
                                  </a:lnTo>
                                  <a:lnTo>
                                    <a:pt x="10113" y="3738"/>
                                  </a:lnTo>
                                  <a:lnTo>
                                    <a:pt x="10112" y="3738"/>
                                  </a:lnTo>
                                  <a:lnTo>
                                    <a:pt x="10083" y="3735"/>
                                  </a:lnTo>
                                  <a:lnTo>
                                    <a:pt x="10054" y="3732"/>
                                  </a:lnTo>
                                  <a:lnTo>
                                    <a:pt x="10024" y="3730"/>
                                  </a:lnTo>
                                  <a:lnTo>
                                    <a:pt x="9993" y="3729"/>
                                  </a:lnTo>
                                  <a:lnTo>
                                    <a:pt x="9962" y="372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3" name="" descr=""/>
                            <pic:cNvPicPr/>
                          </pic:nvPicPr>
                          <pic:blipFill>
                            <a:blip r:embed="rId859"/>
                            <a:stretch/>
                          </pic:blipFill>
                          <pic:spPr>
                            <a:xfrm>
                              <a:off x="0" y="0"/>
                              <a:ext cx="41796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4" name="" descr=""/>
                            <pic:cNvPicPr/>
                          </pic:nvPicPr>
                          <pic:blipFill>
                            <a:blip r:embed="rId860"/>
                            <a:stretch/>
                          </pic:blipFill>
                          <pic:spPr>
                            <a:xfrm>
                              <a:off x="13320" y="4680"/>
                              <a:ext cx="388080" cy="11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5" name="" descr=""/>
                            <pic:cNvPicPr/>
                          </pic:nvPicPr>
                          <pic:blipFill>
                            <a:blip r:embed="rId861"/>
                            <a:stretch/>
                          </pic:blipFill>
                          <pic:spPr>
                            <a:xfrm>
                              <a:off x="282240" y="65520"/>
                              <a:ext cx="119520" cy="5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6" name="" descr=""/>
                            <pic:cNvPicPr/>
                          </pic:nvPicPr>
                          <pic:blipFill>
                            <a:blip r:embed="rId862"/>
                            <a:stretch/>
                          </pic:blipFill>
                          <pic:spPr>
                            <a:xfrm>
                              <a:off x="151200" y="10440"/>
                              <a:ext cx="250920" cy="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7" name="" descr=""/>
                            <pic:cNvPicPr/>
                          </pic:nvPicPr>
                          <pic:blipFill>
                            <a:blip r:embed="rId863"/>
                            <a:stretch/>
                          </pic:blipFill>
                          <pic:spPr>
                            <a:xfrm>
                              <a:off x="162720" y="22320"/>
                              <a:ext cx="25560" cy="2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8" name="" descr=""/>
                            <pic:cNvPicPr/>
                          </pic:nvPicPr>
                          <pic:blipFill>
                            <a:blip r:embed="rId864"/>
                            <a:stretch/>
                          </pic:blipFill>
                          <pic:spPr>
                            <a:xfrm>
                              <a:off x="198720" y="13320"/>
                              <a:ext cx="15732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9" name="" descr=""/>
                            <pic:cNvPicPr/>
                          </pic:nvPicPr>
                          <pic:blipFill>
                            <a:blip r:embed="rId865"/>
                            <a:stretch/>
                          </pic:blipFill>
                          <pic:spPr>
                            <a:xfrm>
                              <a:off x="282240" y="22320"/>
                              <a:ext cx="111240" cy="3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0" name="" descr=""/>
                            <pic:cNvPicPr/>
                          </pic:nvPicPr>
                          <pic:blipFill>
                            <a:blip r:embed="rId866"/>
                            <a:stretch/>
                          </pic:blipFill>
                          <pic:spPr>
                            <a:xfrm>
                              <a:off x="187920" y="19080"/>
                              <a:ext cx="181440" cy="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36800" y="1701720"/>
                            <a:ext cx="1094040" cy="69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404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1096">
                                  <a:moveTo>
                                    <a:pt x="10515" y="3632"/>
                                  </a:moveTo>
                                  <a:lnTo>
                                    <a:pt x="8793" y="3632"/>
                                  </a:lnTo>
                                  <a:lnTo>
                                    <a:pt x="8793" y="4728"/>
                                  </a:lnTo>
                                  <a:lnTo>
                                    <a:pt x="8798" y="4728"/>
                                  </a:lnTo>
                                  <a:lnTo>
                                    <a:pt x="8798" y="4719"/>
                                  </a:lnTo>
                                  <a:lnTo>
                                    <a:pt x="8802" y="4719"/>
                                  </a:lnTo>
                                  <a:lnTo>
                                    <a:pt x="8802" y="3642"/>
                                  </a:lnTo>
                                  <a:lnTo>
                                    <a:pt x="10515" y="3642"/>
                                  </a:lnTo>
                                  <a:lnTo>
                                    <a:pt x="10515" y="363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0040" y="2395800"/>
                            <a:ext cx="1091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8" h="0">
                                  <a:moveTo>
                                    <a:pt x="8798" y="4723"/>
                                  </a:moveTo>
                                  <a:lnTo>
                                    <a:pt x="10515" y="472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2560" y="1708200"/>
                            <a:ext cx="108828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828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3" h="1082">
                                  <a:moveTo>
                                    <a:pt x="10515" y="3642"/>
                                  </a:moveTo>
                                  <a:lnTo>
                                    <a:pt x="10506" y="3642"/>
                                  </a:lnTo>
                                  <a:lnTo>
                                    <a:pt x="10506" y="4719"/>
                                  </a:lnTo>
                                  <a:lnTo>
                                    <a:pt x="8802" y="4719"/>
                                  </a:lnTo>
                                  <a:lnTo>
                                    <a:pt x="8802" y="4723"/>
                                  </a:lnTo>
                                  <a:lnTo>
                                    <a:pt x="10515" y="4723"/>
                                  </a:lnTo>
                                  <a:lnTo>
                                    <a:pt x="10515" y="364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040" y="1661760"/>
                            <a:ext cx="43956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148">
                                  <a:moveTo>
                                    <a:pt x="8940" y="3717"/>
                                  </a:moveTo>
                                  <a:lnTo>
                                    <a:pt x="9632" y="3717"/>
                                  </a:lnTo>
                                  <a:lnTo>
                                    <a:pt x="9632" y="3569"/>
                                  </a:lnTo>
                                  <a:lnTo>
                                    <a:pt x="8940" y="3569"/>
                                  </a:lnTo>
                                  <a:lnTo>
                                    <a:pt x="8940" y="37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9320" y="1661040"/>
                            <a:ext cx="43884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149">
                                  <a:moveTo>
                                    <a:pt x="8939" y="3717"/>
                                  </a:moveTo>
                                  <a:lnTo>
                                    <a:pt x="9631" y="3717"/>
                                  </a:lnTo>
                                  <a:lnTo>
                                    <a:pt x="9631" y="3568"/>
                                  </a:lnTo>
                                  <a:lnTo>
                                    <a:pt x="8939" y="3568"/>
                                  </a:lnTo>
                                  <a:lnTo>
                                    <a:pt x="8939" y="37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5160" y="597600"/>
                            <a:ext cx="6501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0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82">
                                  <a:moveTo>
                                    <a:pt x="6699" y="2078"/>
                                  </a:moveTo>
                                  <a:lnTo>
                                    <a:pt x="7724" y="2078"/>
                                  </a:lnTo>
                                  <a:lnTo>
                                    <a:pt x="7724" y="1896"/>
                                  </a:lnTo>
                                  <a:lnTo>
                                    <a:pt x="6699" y="1896"/>
                                  </a:lnTo>
                                  <a:lnTo>
                                    <a:pt x="6699" y="20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5160" y="597600"/>
                            <a:ext cx="6508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42200" y="0"/>
                              <a:ext cx="407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82">
                                  <a:moveTo>
                                    <a:pt x="6699" y="2078"/>
                                  </a:moveTo>
                                  <a:lnTo>
                                    <a:pt x="7723" y="2078"/>
                                  </a:lnTo>
                                  <a:lnTo>
                                    <a:pt x="7723" y="1896"/>
                                  </a:lnTo>
                                  <a:lnTo>
                                    <a:pt x="6699" y="1896"/>
                                  </a:lnTo>
                                  <a:lnTo>
                                    <a:pt x="6699" y="20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1" name="" descr=""/>
                            <pic:cNvPicPr/>
                          </pic:nvPicPr>
                          <pic:blipFill>
                            <a:blip r:embed="rId867"/>
                            <a:stretch/>
                          </pic:blipFill>
                          <pic:spPr>
                            <a:xfrm>
                              <a:off x="0" y="28440"/>
                              <a:ext cx="650880" cy="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2" name="" descr=""/>
                            <pic:cNvPicPr/>
                          </pic:nvPicPr>
                          <pic:blipFill>
                            <a:blip r:embed="rId868"/>
                            <a:stretch/>
                          </pic:blipFill>
                          <pic:spPr>
                            <a:xfrm>
                              <a:off x="15120" y="48960"/>
                              <a:ext cx="635040" cy="5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3" name="" descr=""/>
                            <pic:cNvPicPr/>
                          </pic:nvPicPr>
                          <pic:blipFill>
                            <a:blip r:embed="rId869"/>
                            <a:stretch/>
                          </pic:blipFill>
                          <pic:spPr>
                            <a:xfrm>
                              <a:off x="39240" y="51840"/>
                              <a:ext cx="358200" cy="4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4" name="" descr=""/>
                            <pic:cNvPicPr/>
                          </pic:nvPicPr>
                          <pic:blipFill>
                            <a:blip r:embed="rId870"/>
                            <a:stretch/>
                          </pic:blipFill>
                          <pic:spPr>
                            <a:xfrm>
                              <a:off x="352440" y="62640"/>
                              <a:ext cx="71280" cy="2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5" name="" descr=""/>
                            <pic:cNvPicPr/>
                          </pic:nvPicPr>
                          <pic:blipFill>
                            <a:blip r:embed="rId871"/>
                            <a:stretch/>
                          </pic:blipFill>
                          <pic:spPr>
                            <a:xfrm>
                              <a:off x="34920" y="51480"/>
                              <a:ext cx="243360" cy="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6" name="" descr=""/>
                            <pic:cNvPicPr/>
                          </pic:nvPicPr>
                          <pic:blipFill>
                            <a:blip r:embed="rId872"/>
                            <a:stretch/>
                          </pic:blipFill>
                          <pic:spPr>
                            <a:xfrm>
                              <a:off x="240120" y="51840"/>
                              <a:ext cx="186120" cy="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7" name="" descr=""/>
                            <pic:cNvPicPr/>
                          </pic:nvPicPr>
                          <pic:blipFill>
                            <a:blip r:embed="rId873"/>
                            <a:stretch/>
                          </pic:blipFill>
                          <pic:spPr>
                            <a:xfrm>
                              <a:off x="114840" y="62640"/>
                              <a:ext cx="236880" cy="2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14720" y="886320"/>
                            <a:ext cx="955800" cy="72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5800" cy="72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148">
                                  <a:moveTo>
                                    <a:pt x="6399" y="3498"/>
                                  </a:moveTo>
                                  <a:lnTo>
                                    <a:pt x="7904" y="3498"/>
                                  </a:lnTo>
                                  <a:lnTo>
                                    <a:pt x="7904" y="2350"/>
                                  </a:lnTo>
                                  <a:lnTo>
                                    <a:pt x="6399" y="2350"/>
                                  </a:lnTo>
                                  <a:lnTo>
                                    <a:pt x="6399" y="34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6040" y="833760"/>
                            <a:ext cx="6501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01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82">
                                  <a:moveTo>
                                    <a:pt x="6590" y="2449"/>
                                  </a:moveTo>
                                  <a:lnTo>
                                    <a:pt x="7615" y="2449"/>
                                  </a:lnTo>
                                  <a:lnTo>
                                    <a:pt x="7615" y="2267"/>
                                  </a:lnTo>
                                  <a:lnTo>
                                    <a:pt x="6590" y="2267"/>
                                  </a:lnTo>
                                  <a:lnTo>
                                    <a:pt x="6590" y="244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5320" y="833040"/>
                            <a:ext cx="6508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182">
                                  <a:moveTo>
                                    <a:pt x="6589" y="2448"/>
                                  </a:moveTo>
                                  <a:lnTo>
                                    <a:pt x="7614" y="2448"/>
                                  </a:lnTo>
                                  <a:lnTo>
                                    <a:pt x="7614" y="2266"/>
                                  </a:lnTo>
                                  <a:lnTo>
                                    <a:pt x="6589" y="2266"/>
                                  </a:lnTo>
                                  <a:lnTo>
                                    <a:pt x="6589" y="24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8" name="" descr=""/>
                            <pic:cNvPicPr/>
                          </pic:nvPicPr>
                          <pic:blipFill>
                            <a:blip r:embed="rId874"/>
                            <a:stretch/>
                          </pic:blipFill>
                          <pic:spPr>
                            <a:xfrm>
                              <a:off x="429840" y="87120"/>
                              <a:ext cx="221040" cy="2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9" name="" descr=""/>
                            <pic:cNvPicPr/>
                          </pic:nvPicPr>
                          <pic:blipFill>
                            <a:blip r:embed="rId875"/>
                            <a:stretch/>
                          </pic:blipFill>
                          <pic:spPr>
                            <a:xfrm>
                              <a:off x="628560" y="92160"/>
                              <a:ext cx="21600" cy="2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0" name="" descr=""/>
                            <pic:cNvPicPr/>
                          </pic:nvPicPr>
                          <pic:blipFill>
                            <a:blip r:embed="rId876"/>
                            <a:stretch/>
                          </pic:blipFill>
                          <pic:spPr>
                            <a:xfrm>
                              <a:off x="442440" y="95400"/>
                              <a:ext cx="9360" cy="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1" name="" descr=""/>
                            <pic:cNvPicPr/>
                          </pic:nvPicPr>
                          <pic:blipFill>
                            <a:blip r:embed="rId877"/>
                            <a:stretch/>
                          </pic:blipFill>
                          <pic:spPr>
                            <a:xfrm>
                              <a:off x="628560" y="96120"/>
                              <a:ext cx="7560" cy="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2" name="" descr=""/>
                            <pic:cNvPicPr/>
                          </pic:nvPicPr>
                          <pic:blipFill>
                            <a:blip r:embed="rId878"/>
                            <a:stretch/>
                          </pic:blipFill>
                          <pic:spPr>
                            <a:xfrm>
                              <a:off x="511200" y="87120"/>
                              <a:ext cx="138960" cy="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94400" y="2181240"/>
                            <a:ext cx="41724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2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247">
                                  <a:moveTo>
                                    <a:pt x="8884" y="4385"/>
                                  </a:moveTo>
                                  <a:lnTo>
                                    <a:pt x="8908" y="4460"/>
                                  </a:lnTo>
                                  <a:lnTo>
                                    <a:pt x="8949" y="4504"/>
                                  </a:lnTo>
                                  <a:lnTo>
                                    <a:pt x="9001" y="4541"/>
                                  </a:lnTo>
                                  <a:lnTo>
                                    <a:pt x="9065" y="4572"/>
                                  </a:lnTo>
                                  <a:lnTo>
                                    <a:pt x="9138" y="4597"/>
                                  </a:lnTo>
                                  <a:lnTo>
                                    <a:pt x="9219" y="4616"/>
                                  </a:lnTo>
                                  <a:lnTo>
                                    <a:pt x="9307" y="4627"/>
                                  </a:lnTo>
                                  <a:lnTo>
                                    <a:pt x="9369" y="4631"/>
                                  </a:lnTo>
                                  <a:lnTo>
                                    <a:pt x="9401" y="4632"/>
                                  </a:lnTo>
                                  <a:lnTo>
                                    <a:pt x="9424" y="4631"/>
                                  </a:lnTo>
                                  <a:lnTo>
                                    <a:pt x="9491" y="4628"/>
                                  </a:lnTo>
                                  <a:lnTo>
                                    <a:pt x="9541" y="4622"/>
                                  </a:lnTo>
                                  <a:lnTo>
                                    <a:pt x="9401" y="4622"/>
                                  </a:lnTo>
                                  <a:lnTo>
                                    <a:pt x="9378" y="4622"/>
                                  </a:lnTo>
                                  <a:lnTo>
                                    <a:pt x="9311" y="4619"/>
                                  </a:lnTo>
                                  <a:lnTo>
                                    <a:pt x="9247" y="4611"/>
                                  </a:lnTo>
                                  <a:lnTo>
                                    <a:pt x="9186" y="4600"/>
                                  </a:lnTo>
                                  <a:lnTo>
                                    <a:pt x="9112" y="4580"/>
                                  </a:lnTo>
                                  <a:lnTo>
                                    <a:pt x="9046" y="4554"/>
                                  </a:lnTo>
                                  <a:lnTo>
                                    <a:pt x="8987" y="4522"/>
                                  </a:lnTo>
                                  <a:lnTo>
                                    <a:pt x="8926" y="4467"/>
                                  </a:lnTo>
                                  <a:lnTo>
                                    <a:pt x="8897" y="4413"/>
                                  </a:lnTo>
                                  <a:lnTo>
                                    <a:pt x="8894" y="4396"/>
                                  </a:lnTo>
                                  <a:lnTo>
                                    <a:pt x="8884" y="438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3440" y="2029320"/>
                            <a:ext cx="3276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60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475">
                                  <a:moveTo>
                                    <a:pt x="9540" y="4147"/>
                                  </a:moveTo>
                                  <a:lnTo>
                                    <a:pt x="9401" y="4147"/>
                                  </a:lnTo>
                                  <a:lnTo>
                                    <a:pt x="9424" y="4147"/>
                                  </a:lnTo>
                                  <a:lnTo>
                                    <a:pt x="9447" y="4148"/>
                                  </a:lnTo>
                                  <a:lnTo>
                                    <a:pt x="9513" y="4153"/>
                                  </a:lnTo>
                                  <a:lnTo>
                                    <a:pt x="9576" y="4162"/>
                                  </a:lnTo>
                                  <a:lnTo>
                                    <a:pt x="9635" y="4174"/>
                                  </a:lnTo>
                                  <a:lnTo>
                                    <a:pt x="9707" y="4196"/>
                                  </a:lnTo>
                                  <a:lnTo>
                                    <a:pt x="9777" y="4226"/>
                                  </a:lnTo>
                                  <a:lnTo>
                                    <a:pt x="9831" y="4259"/>
                                  </a:lnTo>
                                  <a:lnTo>
                                    <a:pt x="9876" y="4303"/>
                                  </a:lnTo>
                                  <a:lnTo>
                                    <a:pt x="9904" y="4357"/>
                                  </a:lnTo>
                                  <a:lnTo>
                                    <a:pt x="9908" y="4373"/>
                                  </a:lnTo>
                                  <a:lnTo>
                                    <a:pt x="9907" y="4394"/>
                                  </a:lnTo>
                                  <a:lnTo>
                                    <a:pt x="9887" y="4452"/>
                                  </a:lnTo>
                                  <a:lnTo>
                                    <a:pt x="9832" y="4508"/>
                                  </a:lnTo>
                                  <a:lnTo>
                                    <a:pt x="9777" y="4542"/>
                                  </a:lnTo>
                                  <a:lnTo>
                                    <a:pt x="9711" y="4572"/>
                                  </a:lnTo>
                                  <a:lnTo>
                                    <a:pt x="9635" y="4595"/>
                                  </a:lnTo>
                                  <a:lnTo>
                                    <a:pt x="9553" y="4611"/>
                                  </a:lnTo>
                                  <a:lnTo>
                                    <a:pt x="9463" y="4621"/>
                                  </a:lnTo>
                                  <a:lnTo>
                                    <a:pt x="9401" y="4622"/>
                                  </a:lnTo>
                                  <a:lnTo>
                                    <a:pt x="9541" y="4622"/>
                                  </a:lnTo>
                                  <a:lnTo>
                                    <a:pt x="9616" y="4609"/>
                                  </a:lnTo>
                                  <a:lnTo>
                                    <a:pt x="9690" y="4589"/>
                                  </a:lnTo>
                                  <a:lnTo>
                                    <a:pt x="9757" y="4564"/>
                                  </a:lnTo>
                                  <a:lnTo>
                                    <a:pt x="9817" y="4531"/>
                                  </a:lnTo>
                                  <a:lnTo>
                                    <a:pt x="9873" y="4485"/>
                                  </a:lnTo>
                                  <a:lnTo>
                                    <a:pt x="9908" y="4431"/>
                                  </a:lnTo>
                                  <a:lnTo>
                                    <a:pt x="9917" y="4394"/>
                                  </a:lnTo>
                                  <a:lnTo>
                                    <a:pt x="9916" y="4372"/>
                                  </a:lnTo>
                                  <a:lnTo>
                                    <a:pt x="9885" y="4299"/>
                                  </a:lnTo>
                                  <a:lnTo>
                                    <a:pt x="9839" y="4256"/>
                                  </a:lnTo>
                                  <a:lnTo>
                                    <a:pt x="9782" y="4220"/>
                                  </a:lnTo>
                                  <a:lnTo>
                                    <a:pt x="9714" y="4189"/>
                                  </a:lnTo>
                                  <a:lnTo>
                                    <a:pt x="9638" y="4166"/>
                                  </a:lnTo>
                                  <a:lnTo>
                                    <a:pt x="9554" y="4149"/>
                                  </a:lnTo>
                                  <a:lnTo>
                                    <a:pt x="9540" y="414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4400" y="2023920"/>
                            <a:ext cx="41580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45720" y="135000"/>
                              <a:ext cx="246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247">
                                  <a:moveTo>
                                    <a:pt x="9401" y="4138"/>
                                  </a:moveTo>
                                  <a:lnTo>
                                    <a:pt x="9333" y="4140"/>
                                  </a:lnTo>
                                  <a:lnTo>
                                    <a:pt x="9268" y="4146"/>
                                  </a:lnTo>
                                  <a:lnTo>
                                    <a:pt x="9206" y="4156"/>
                                  </a:lnTo>
                                  <a:lnTo>
                                    <a:pt x="9130" y="4174"/>
                                  </a:lnTo>
                                  <a:lnTo>
                                    <a:pt x="9061" y="4198"/>
                                  </a:lnTo>
                                  <a:lnTo>
                                    <a:pt x="9003" y="4227"/>
                                  </a:lnTo>
                                  <a:lnTo>
                                    <a:pt x="8940" y="4272"/>
                                  </a:lnTo>
                                  <a:lnTo>
                                    <a:pt x="8902" y="4320"/>
                                  </a:lnTo>
                                  <a:lnTo>
                                    <a:pt x="8884" y="4375"/>
                                  </a:lnTo>
                                  <a:lnTo>
                                    <a:pt x="8888" y="4385"/>
                                  </a:lnTo>
                                  <a:lnTo>
                                    <a:pt x="8893" y="4385"/>
                                  </a:lnTo>
                                  <a:lnTo>
                                    <a:pt x="8895" y="4365"/>
                                  </a:lnTo>
                                  <a:lnTo>
                                    <a:pt x="8900" y="4347"/>
                                  </a:lnTo>
                                  <a:lnTo>
                                    <a:pt x="8933" y="4295"/>
                                  </a:lnTo>
                                  <a:lnTo>
                                    <a:pt x="8983" y="4254"/>
                                  </a:lnTo>
                                  <a:lnTo>
                                    <a:pt x="9044" y="4219"/>
                                  </a:lnTo>
                                  <a:lnTo>
                                    <a:pt x="9114" y="4190"/>
                                  </a:lnTo>
                                  <a:lnTo>
                                    <a:pt x="9193" y="4168"/>
                                  </a:lnTo>
                                  <a:lnTo>
                                    <a:pt x="9278" y="4154"/>
                                  </a:lnTo>
                                  <a:lnTo>
                                    <a:pt x="9339" y="4149"/>
                                  </a:lnTo>
                                  <a:lnTo>
                                    <a:pt x="9401" y="4147"/>
                                  </a:lnTo>
                                  <a:lnTo>
                                    <a:pt x="9540" y="4147"/>
                                  </a:lnTo>
                                  <a:lnTo>
                                    <a:pt x="9525" y="4145"/>
                                  </a:lnTo>
                                  <a:lnTo>
                                    <a:pt x="9495" y="4142"/>
                                  </a:lnTo>
                                  <a:lnTo>
                                    <a:pt x="9464" y="4140"/>
                                  </a:lnTo>
                                  <a:lnTo>
                                    <a:pt x="9433" y="4138"/>
                                  </a:lnTo>
                                  <a:lnTo>
                                    <a:pt x="9401" y="413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33" name="" descr=""/>
                            <pic:cNvPicPr/>
                          </pic:nvPicPr>
                          <pic:blipFill>
                            <a:blip r:embed="rId879"/>
                            <a:stretch/>
                          </pic:blipFill>
                          <pic:spPr>
                            <a:xfrm>
                              <a:off x="68760" y="136440"/>
                              <a:ext cx="347400" cy="2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4" name="" descr=""/>
                            <pic:cNvPicPr/>
                          </pic:nvPicPr>
                          <pic:blipFill>
                            <a:blip r:embed="rId880"/>
                            <a:stretch/>
                          </pic:blipFill>
                          <pic:spPr>
                            <a:xfrm>
                              <a:off x="68760" y="136440"/>
                              <a:ext cx="95760" cy="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5" name="" descr=""/>
                            <pic:cNvPicPr/>
                          </pic:nvPicPr>
                          <pic:blipFill>
                            <a:blip r:embed="rId881"/>
                            <a:stretch/>
                          </pic:blipFill>
                          <pic:spPr>
                            <a:xfrm>
                              <a:off x="68760" y="150840"/>
                              <a:ext cx="22464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6" name="" descr=""/>
                            <pic:cNvPicPr/>
                          </pic:nvPicPr>
                          <pic:blipFill>
                            <a:blip r:embed="rId882"/>
                            <a:stretch/>
                          </pic:blipFill>
                          <pic:spPr>
                            <a:xfrm>
                              <a:off x="240840" y="150480"/>
                              <a:ext cx="17460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7" name="" descr=""/>
                            <pic:cNvPicPr/>
                          </pic:nvPicPr>
                          <pic:blipFill>
                            <a:blip r:embed="rId883"/>
                            <a:stretch/>
                          </pic:blipFill>
                          <pic:spPr>
                            <a:xfrm>
                              <a:off x="302400" y="136440"/>
                              <a:ext cx="11376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8" name="" descr=""/>
                            <pic:cNvPicPr/>
                          </pic:nvPicPr>
                          <pic:blipFill>
                            <a:blip r:embed="rId884"/>
                            <a:stretch/>
                          </pic:blipFill>
                          <pic:spPr>
                            <a:xfrm>
                              <a:off x="68760" y="136440"/>
                              <a:ext cx="11700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9" name="" descr=""/>
                            <pic:cNvPicPr/>
                          </pic:nvPicPr>
                          <pic:blipFill>
                            <a:blip r:embed="rId885"/>
                            <a:stretch/>
                          </pic:blipFill>
                          <pic:spPr>
                            <a:xfrm>
                              <a:off x="0" y="0"/>
                              <a:ext cx="267840" cy="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56960" y="73080"/>
                            <a:ext cx="36576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99">
                                  <a:moveTo>
                                    <a:pt x="9243" y="1478"/>
                                  </a:moveTo>
                                  <a:lnTo>
                                    <a:pt x="8899" y="1478"/>
                                  </a:lnTo>
                                  <a:lnTo>
                                    <a:pt x="8825" y="1571"/>
                                  </a:lnTo>
                                  <a:lnTo>
                                    <a:pt x="9318" y="1571"/>
                                  </a:lnTo>
                                  <a:lnTo>
                                    <a:pt x="9243" y="147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99">
                                  <a:moveTo>
                                    <a:pt x="9401" y="1071"/>
                                  </a:moveTo>
                                  <a:lnTo>
                                    <a:pt x="9215" y="1071"/>
                                  </a:lnTo>
                                  <a:lnTo>
                                    <a:pt x="9215" y="1135"/>
                                  </a:lnTo>
                                  <a:lnTo>
                                    <a:pt x="9294" y="1135"/>
                                  </a:lnTo>
                                  <a:lnTo>
                                    <a:pt x="9294" y="1429"/>
                                  </a:lnTo>
                                  <a:lnTo>
                                    <a:pt x="9215" y="1429"/>
                                  </a:lnTo>
                                  <a:lnTo>
                                    <a:pt x="9215" y="1478"/>
                                  </a:lnTo>
                                  <a:lnTo>
                                    <a:pt x="9243" y="1478"/>
                                  </a:lnTo>
                                  <a:lnTo>
                                    <a:pt x="9272" y="1513"/>
                                  </a:lnTo>
                                  <a:lnTo>
                                    <a:pt x="9401" y="1513"/>
                                  </a:lnTo>
                                  <a:lnTo>
                                    <a:pt x="9401" y="107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99">
                                  <a:moveTo>
                                    <a:pt x="9111" y="1429"/>
                                  </a:moveTo>
                                  <a:lnTo>
                                    <a:pt x="9032" y="1429"/>
                                  </a:lnTo>
                                  <a:lnTo>
                                    <a:pt x="9032" y="1478"/>
                                  </a:lnTo>
                                  <a:lnTo>
                                    <a:pt x="9111" y="1478"/>
                                  </a:lnTo>
                                  <a:lnTo>
                                    <a:pt x="9111" y="142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99">
                                  <a:moveTo>
                                    <a:pt x="9294" y="1135"/>
                                  </a:moveTo>
                                  <a:lnTo>
                                    <a:pt x="8853" y="1135"/>
                                  </a:lnTo>
                                  <a:lnTo>
                                    <a:pt x="8853" y="1429"/>
                                  </a:lnTo>
                                  <a:lnTo>
                                    <a:pt x="9294" y="1429"/>
                                  </a:lnTo>
                                  <a:lnTo>
                                    <a:pt x="9294" y="113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5360" y="73800"/>
                            <a:ext cx="11808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441">
                                  <a:moveTo>
                                    <a:pt x="9215" y="1429"/>
                                  </a:moveTo>
                                  <a:lnTo>
                                    <a:pt x="9215" y="1478"/>
                                  </a:lnTo>
                                  <a:lnTo>
                                    <a:pt x="9244" y="1478"/>
                                  </a:lnTo>
                                  <a:lnTo>
                                    <a:pt x="9272" y="1513"/>
                                  </a:lnTo>
                                  <a:lnTo>
                                    <a:pt x="9401" y="1513"/>
                                  </a:lnTo>
                                  <a:lnTo>
                                    <a:pt x="9401" y="1072"/>
                                  </a:lnTo>
                                  <a:lnTo>
                                    <a:pt x="9215" y="1072"/>
                                  </a:lnTo>
                                  <a:lnTo>
                                    <a:pt x="9215" y="1135"/>
                                  </a:lnTo>
                                  <a:lnTo>
                                    <a:pt x="9294" y="1135"/>
                                  </a:lnTo>
                                  <a:lnTo>
                                    <a:pt x="9294" y="1429"/>
                                  </a:lnTo>
                                  <a:lnTo>
                                    <a:pt x="9215" y="14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4240" y="113760"/>
                            <a:ext cx="28080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94">
                                  <a:moveTo>
                                    <a:pt x="9294" y="1135"/>
                                  </a:moveTo>
                                  <a:lnTo>
                                    <a:pt x="8852" y="1135"/>
                                  </a:lnTo>
                                  <a:lnTo>
                                    <a:pt x="8852" y="1429"/>
                                  </a:lnTo>
                                  <a:lnTo>
                                    <a:pt x="9294" y="1429"/>
                                  </a:lnTo>
                                  <a:lnTo>
                                    <a:pt x="9294" y="11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6960" y="331560"/>
                            <a:ext cx="31320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92">
                                  <a:moveTo>
                                    <a:pt x="9318" y="1570"/>
                                  </a:moveTo>
                                  <a:lnTo>
                                    <a:pt x="9244" y="1478"/>
                                  </a:lnTo>
                                  <a:lnTo>
                                    <a:pt x="8898" y="1478"/>
                                  </a:lnTo>
                                  <a:lnTo>
                                    <a:pt x="8825" y="1570"/>
                                  </a:lnTo>
                                  <a:lnTo>
                                    <a:pt x="9318" y="15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9080" y="300240"/>
                            <a:ext cx="4896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9">
                                  <a:moveTo>
                                    <a:pt x="9110" y="1429"/>
                                  </a:moveTo>
                                  <a:lnTo>
                                    <a:pt x="9033" y="1429"/>
                                  </a:lnTo>
                                  <a:lnTo>
                                    <a:pt x="9033" y="1478"/>
                                  </a:lnTo>
                                  <a:lnTo>
                                    <a:pt x="9110" y="1478"/>
                                  </a:lnTo>
                                  <a:lnTo>
                                    <a:pt x="9110" y="14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3320" y="132120"/>
                            <a:ext cx="24372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7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39">
                                  <a:moveTo>
                                    <a:pt x="8882" y="1403"/>
                                  </a:moveTo>
                                  <a:lnTo>
                                    <a:pt x="9267" y="1403"/>
                                  </a:lnTo>
                                  <a:lnTo>
                                    <a:pt x="9267" y="1164"/>
                                  </a:lnTo>
                                  <a:lnTo>
                                    <a:pt x="8882" y="1164"/>
                                  </a:lnTo>
                                  <a:lnTo>
                                    <a:pt x="8882" y="140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3320" y="132120"/>
                            <a:ext cx="24372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7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39">
                                  <a:moveTo>
                                    <a:pt x="9267" y="1164"/>
                                  </a:moveTo>
                                  <a:lnTo>
                                    <a:pt x="8882" y="1164"/>
                                  </a:lnTo>
                                  <a:lnTo>
                                    <a:pt x="8882" y="1403"/>
                                  </a:lnTo>
                                  <a:lnTo>
                                    <a:pt x="9267" y="1403"/>
                                  </a:lnTo>
                                  <a:lnTo>
                                    <a:pt x="9267" y="11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0640" y="370080"/>
                            <a:ext cx="1054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4">
                                  <a:moveTo>
                                    <a:pt x="9147" y="1538"/>
                                  </a:moveTo>
                                  <a:lnTo>
                                    <a:pt x="8992" y="1538"/>
                                  </a:lnTo>
                                  <a:lnTo>
                                    <a:pt x="8988" y="1552"/>
                                  </a:lnTo>
                                  <a:lnTo>
                                    <a:pt x="9153" y="1552"/>
                                  </a:lnTo>
                                  <a:lnTo>
                                    <a:pt x="9147" y="153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1040" y="354960"/>
                            <a:ext cx="2232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5">
                                  <a:moveTo>
                                    <a:pt x="9229" y="1515"/>
                                  </a:moveTo>
                                  <a:lnTo>
                                    <a:pt x="9208" y="1515"/>
                                  </a:lnTo>
                                  <a:lnTo>
                                    <a:pt x="9219" y="1529"/>
                                  </a:lnTo>
                                  <a:lnTo>
                                    <a:pt x="9243" y="1529"/>
                                  </a:lnTo>
                                  <a:lnTo>
                                    <a:pt x="9229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720" y="354960"/>
                            <a:ext cx="2088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5">
                                  <a:moveTo>
                                    <a:pt x="9195" y="1515"/>
                                  </a:moveTo>
                                  <a:lnTo>
                                    <a:pt x="9174" y="1515"/>
                                  </a:lnTo>
                                  <a:lnTo>
                                    <a:pt x="9183" y="1529"/>
                                  </a:lnTo>
                                  <a:lnTo>
                                    <a:pt x="9207" y="1529"/>
                                  </a:lnTo>
                                  <a:lnTo>
                                    <a:pt x="9195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7120" y="354960"/>
                            <a:ext cx="1908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">
                                  <a:moveTo>
                                    <a:pt x="9162" y="1515"/>
                                  </a:moveTo>
                                  <a:lnTo>
                                    <a:pt x="9140" y="1515"/>
                                  </a:lnTo>
                                  <a:lnTo>
                                    <a:pt x="9147" y="1529"/>
                                  </a:lnTo>
                                  <a:lnTo>
                                    <a:pt x="9170" y="1529"/>
                                  </a:lnTo>
                                  <a:lnTo>
                                    <a:pt x="9162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5520" y="354960"/>
                            <a:ext cx="1764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">
                                  <a:moveTo>
                                    <a:pt x="9128" y="1515"/>
                                  </a:moveTo>
                                  <a:lnTo>
                                    <a:pt x="9106" y="1515"/>
                                  </a:lnTo>
                                  <a:lnTo>
                                    <a:pt x="9110" y="1529"/>
                                  </a:lnTo>
                                  <a:lnTo>
                                    <a:pt x="9133" y="1529"/>
                                  </a:lnTo>
                                  <a:lnTo>
                                    <a:pt x="9128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920" y="354960"/>
                            <a:ext cx="1584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">
                                  <a:moveTo>
                                    <a:pt x="9094" y="1515"/>
                                  </a:moveTo>
                                  <a:lnTo>
                                    <a:pt x="9072" y="1515"/>
                                  </a:lnTo>
                                  <a:lnTo>
                                    <a:pt x="9074" y="1529"/>
                                  </a:lnTo>
                                  <a:lnTo>
                                    <a:pt x="9097" y="1529"/>
                                  </a:lnTo>
                                  <a:lnTo>
                                    <a:pt x="9094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1600" y="354960"/>
                            <a:ext cx="1512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">
                                  <a:moveTo>
                                    <a:pt x="9060" y="1515"/>
                                  </a:moveTo>
                                  <a:lnTo>
                                    <a:pt x="9038" y="1515"/>
                                  </a:lnTo>
                                  <a:lnTo>
                                    <a:pt x="9037" y="1529"/>
                                  </a:lnTo>
                                  <a:lnTo>
                                    <a:pt x="9061" y="1529"/>
                                  </a:lnTo>
                                  <a:lnTo>
                                    <a:pt x="9060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8200" y="354960"/>
                            <a:ext cx="165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">
                                  <a:moveTo>
                                    <a:pt x="9026" y="1515"/>
                                  </a:moveTo>
                                  <a:lnTo>
                                    <a:pt x="9004" y="1515"/>
                                  </a:lnTo>
                                  <a:lnTo>
                                    <a:pt x="9000" y="1529"/>
                                  </a:lnTo>
                                  <a:lnTo>
                                    <a:pt x="9025" y="1529"/>
                                  </a:lnTo>
                                  <a:lnTo>
                                    <a:pt x="9026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5520" y="354960"/>
                            <a:ext cx="1764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">
                                  <a:moveTo>
                                    <a:pt x="8992" y="1515"/>
                                  </a:moveTo>
                                  <a:lnTo>
                                    <a:pt x="8971" y="1515"/>
                                  </a:lnTo>
                                  <a:lnTo>
                                    <a:pt x="8964" y="1529"/>
                                  </a:lnTo>
                                  <a:lnTo>
                                    <a:pt x="8988" y="1529"/>
                                  </a:lnTo>
                                  <a:lnTo>
                                    <a:pt x="8992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354960"/>
                            <a:ext cx="1980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5">
                                  <a:moveTo>
                                    <a:pt x="8959" y="1515"/>
                                  </a:moveTo>
                                  <a:lnTo>
                                    <a:pt x="8937" y="1515"/>
                                  </a:lnTo>
                                  <a:lnTo>
                                    <a:pt x="8928" y="1529"/>
                                  </a:lnTo>
                                  <a:lnTo>
                                    <a:pt x="8952" y="1529"/>
                                  </a:lnTo>
                                  <a:lnTo>
                                    <a:pt x="8959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9800" y="354960"/>
                            <a:ext cx="2160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">
                                  <a:moveTo>
                                    <a:pt x="8926" y="1515"/>
                                  </a:moveTo>
                                  <a:lnTo>
                                    <a:pt x="8903" y="1515"/>
                                  </a:lnTo>
                                  <a:lnTo>
                                    <a:pt x="8892" y="1529"/>
                                  </a:lnTo>
                                  <a:lnTo>
                                    <a:pt x="8916" y="1529"/>
                                  </a:lnTo>
                                  <a:lnTo>
                                    <a:pt x="8926" y="15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2120" y="341640"/>
                            <a:ext cx="147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3">
                                  <a:moveTo>
                                    <a:pt x="9089" y="1494"/>
                                  </a:moveTo>
                                  <a:lnTo>
                                    <a:pt x="9069" y="1494"/>
                                  </a:lnTo>
                                  <a:lnTo>
                                    <a:pt x="9070" y="1506"/>
                                  </a:lnTo>
                                  <a:lnTo>
                                    <a:pt x="9092" y="1506"/>
                                  </a:lnTo>
                                  <a:lnTo>
                                    <a:pt x="9089" y="14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3040" y="341640"/>
                            <a:ext cx="1260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9059" y="1494"/>
                                  </a:moveTo>
                                  <a:lnTo>
                                    <a:pt x="9040" y="1494"/>
                                  </a:lnTo>
                                  <a:lnTo>
                                    <a:pt x="9039" y="1506"/>
                                  </a:lnTo>
                                  <a:lnTo>
                                    <a:pt x="9059" y="1506"/>
                                  </a:lnTo>
                                  <a:lnTo>
                                    <a:pt x="9059" y="14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2520" y="341640"/>
                            <a:ext cx="1404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9029" y="1494"/>
                                  </a:moveTo>
                                  <a:lnTo>
                                    <a:pt x="9010" y="1494"/>
                                  </a:lnTo>
                                  <a:lnTo>
                                    <a:pt x="9007" y="1506"/>
                                  </a:lnTo>
                                  <a:lnTo>
                                    <a:pt x="9027" y="1506"/>
                                  </a:lnTo>
                                  <a:lnTo>
                                    <a:pt x="9029" y="14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360" y="341640"/>
                            <a:ext cx="165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9000" y="1494"/>
                                  </a:moveTo>
                                  <a:lnTo>
                                    <a:pt x="8981" y="1494"/>
                                  </a:lnTo>
                                  <a:lnTo>
                                    <a:pt x="8975" y="1506"/>
                                  </a:lnTo>
                                  <a:lnTo>
                                    <a:pt x="8995" y="1506"/>
                                  </a:lnTo>
                                  <a:lnTo>
                                    <a:pt x="9000" y="14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1480" y="341640"/>
                            <a:ext cx="1764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">
                                  <a:moveTo>
                                    <a:pt x="8970" y="1494"/>
                                  </a:moveTo>
                                  <a:lnTo>
                                    <a:pt x="8951" y="1494"/>
                                  </a:lnTo>
                                  <a:lnTo>
                                    <a:pt x="8942" y="1506"/>
                                  </a:lnTo>
                                  <a:lnTo>
                                    <a:pt x="8964" y="1506"/>
                                  </a:lnTo>
                                  <a:lnTo>
                                    <a:pt x="8970" y="14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0960" y="341640"/>
                            <a:ext cx="1980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3">
                                  <a:moveTo>
                                    <a:pt x="8941" y="1494"/>
                                  </a:moveTo>
                                  <a:lnTo>
                                    <a:pt x="8922" y="1494"/>
                                  </a:lnTo>
                                  <a:lnTo>
                                    <a:pt x="8910" y="1506"/>
                                  </a:lnTo>
                                  <a:lnTo>
                                    <a:pt x="8931" y="1506"/>
                                  </a:lnTo>
                                  <a:lnTo>
                                    <a:pt x="8941" y="14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7200" y="339840"/>
                            <a:ext cx="1980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9175" y="1491"/>
                                  </a:moveTo>
                                  <a:lnTo>
                                    <a:pt x="9156" y="1491"/>
                                  </a:lnTo>
                                  <a:lnTo>
                                    <a:pt x="9166" y="1506"/>
                                  </a:lnTo>
                                  <a:lnTo>
                                    <a:pt x="9188" y="1506"/>
                                  </a:lnTo>
                                  <a:lnTo>
                                    <a:pt x="9175" y="14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5560" y="339840"/>
                            <a:ext cx="2160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">
                                  <a:moveTo>
                                    <a:pt x="9204" y="1491"/>
                                  </a:moveTo>
                                  <a:lnTo>
                                    <a:pt x="9185" y="1491"/>
                                  </a:lnTo>
                                  <a:lnTo>
                                    <a:pt x="9199" y="1506"/>
                                  </a:lnTo>
                                  <a:lnTo>
                                    <a:pt x="9219" y="1506"/>
                                  </a:lnTo>
                                  <a:lnTo>
                                    <a:pt x="9204" y="14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48840" y="339840"/>
                            <a:ext cx="1836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">
                                  <a:moveTo>
                                    <a:pt x="9146" y="1491"/>
                                  </a:moveTo>
                                  <a:lnTo>
                                    <a:pt x="9127" y="1491"/>
                                  </a:lnTo>
                                  <a:lnTo>
                                    <a:pt x="9134" y="1506"/>
                                  </a:lnTo>
                                  <a:lnTo>
                                    <a:pt x="9155" y="1506"/>
                                  </a:lnTo>
                                  <a:lnTo>
                                    <a:pt x="9146" y="14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0" y="340200"/>
                            <a:ext cx="1584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">
                                  <a:moveTo>
                                    <a:pt x="9117" y="1492"/>
                                  </a:moveTo>
                                  <a:lnTo>
                                    <a:pt x="9099" y="1492"/>
                                  </a:lnTo>
                                  <a:lnTo>
                                    <a:pt x="9103" y="1506"/>
                                  </a:lnTo>
                                  <a:lnTo>
                                    <a:pt x="9124" y="1506"/>
                                  </a:lnTo>
                                  <a:lnTo>
                                    <a:pt x="9117" y="149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920" y="112320"/>
                            <a:ext cx="2556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6">
                                  <a:moveTo>
                                    <a:pt x="9326" y="1141"/>
                                  </a:moveTo>
                                  <a:lnTo>
                                    <a:pt x="9366" y="114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5920" y="95400"/>
                            <a:ext cx="255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20160" y="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">
                                  <a:moveTo>
                                    <a:pt x="9326" y="1113"/>
                                  </a:moveTo>
                                  <a:lnTo>
                                    <a:pt x="9366" y="111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0" name="" descr=""/>
                            <pic:cNvPicPr/>
                          </pic:nvPicPr>
                          <pic:blipFill>
                            <a:blip r:embed="rId886"/>
                            <a:stretch/>
                          </pic:blipFill>
                          <pic:spPr>
                            <a:xfrm>
                              <a:off x="0" y="5040"/>
                              <a:ext cx="25560" cy="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37360" y="231840"/>
                            <a:ext cx="23760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96">
                                  <a:moveTo>
                                    <a:pt x="8853" y="1321"/>
                                  </a:moveTo>
                                  <a:lnTo>
                                    <a:pt x="8479" y="1321"/>
                                  </a:lnTo>
                                  <a:lnTo>
                                    <a:pt x="8479" y="18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8920" y="539640"/>
                            <a:ext cx="56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523" y="1805"/>
                                  </a:moveTo>
                                  <a:lnTo>
                                    <a:pt x="8434" y="1805"/>
                                  </a:lnTo>
                                  <a:lnTo>
                                    <a:pt x="8479" y="1896"/>
                                  </a:lnTo>
                                  <a:lnTo>
                                    <a:pt x="8523" y="180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0440" y="1251720"/>
                            <a:ext cx="40968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257">
                                  <a:moveTo>
                                    <a:pt x="8028" y="2924"/>
                                  </a:moveTo>
                                  <a:lnTo>
                                    <a:pt x="8179" y="2924"/>
                                  </a:lnTo>
                                  <a:lnTo>
                                    <a:pt x="8179" y="4181"/>
                                  </a:lnTo>
                                  <a:lnTo>
                                    <a:pt x="8673" y="418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1222920"/>
                            <a:ext cx="864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90">
                                  <a:moveTo>
                                    <a:pt x="8039" y="2879"/>
                                  </a:moveTo>
                                  <a:lnTo>
                                    <a:pt x="7904" y="2924"/>
                                  </a:lnTo>
                                  <a:lnTo>
                                    <a:pt x="8039" y="2969"/>
                                  </a:lnTo>
                                  <a:lnTo>
                                    <a:pt x="8039" y="287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3640" y="2021760"/>
                            <a:ext cx="864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89">
                                  <a:moveTo>
                                    <a:pt x="8662" y="4135"/>
                                  </a:moveTo>
                                  <a:lnTo>
                                    <a:pt x="8662" y="4225"/>
                                  </a:lnTo>
                                  <a:lnTo>
                                    <a:pt x="8798" y="4181"/>
                                  </a:lnTo>
                                  <a:lnTo>
                                    <a:pt x="8662" y="413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760" y="2474640"/>
                            <a:ext cx="207252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252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1" h="899">
                                  <a:moveTo>
                                    <a:pt x="9654" y="4847"/>
                                  </a:moveTo>
                                  <a:lnTo>
                                    <a:pt x="9654" y="5746"/>
                                  </a:lnTo>
                                  <a:lnTo>
                                    <a:pt x="6393" y="574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5560" y="2395800"/>
                            <a:ext cx="572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5">
                                  <a:moveTo>
                                    <a:pt x="9654" y="4723"/>
                                  </a:moveTo>
                                  <a:lnTo>
                                    <a:pt x="9609" y="4859"/>
                                  </a:lnTo>
                                  <a:lnTo>
                                    <a:pt x="9699" y="4859"/>
                                  </a:lnTo>
                                  <a:lnTo>
                                    <a:pt x="9654" y="472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2280" y="3018240"/>
                            <a:ext cx="8640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90">
                                  <a:moveTo>
                                    <a:pt x="6405" y="5701"/>
                                  </a:moveTo>
                                  <a:lnTo>
                                    <a:pt x="6269" y="5746"/>
                                  </a:lnTo>
                                  <a:lnTo>
                                    <a:pt x="6405" y="5791"/>
                                  </a:lnTo>
                                  <a:lnTo>
                                    <a:pt x="6405" y="570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7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0" h="0">
                                  <a:moveTo>
                                    <a:pt x="1500" y="956"/>
                                  </a:moveTo>
                                  <a:lnTo>
                                    <a:pt x="10740" y="9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359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9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53">
                                  <a:moveTo>
                                    <a:pt x="1505" y="960"/>
                                  </a:moveTo>
                                  <a:lnTo>
                                    <a:pt x="1505" y="66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1240" y="2520"/>
                            <a:ext cx="1440" cy="359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9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53">
                                  <a:moveTo>
                                    <a:pt x="10735" y="960"/>
                                  </a:moveTo>
                                  <a:lnTo>
                                    <a:pt x="10735" y="66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1080"/>
                            <a:ext cx="587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0" h="0">
                                  <a:moveTo>
                                    <a:pt x="1500" y="6618"/>
                                  </a:moveTo>
                                  <a:lnTo>
                                    <a:pt x="10740" y="66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47.5pt;width:462.5pt;height:283.65pt" coordorigin="1494,950" coordsize="9250,5673">
                <v:group id="shape_0" style="position:absolute;left:1689;top:2397;width:2295;height:1754">
                  <v:shape id="shape_0" coordorigin="1695,2401" coordsize="2294,1752" path="m3989,2401l1695,2401l1695,4154l1699,4154l1699,4145l1704,4145l1704,2411l3989,2411l3989,2401e" fillcolor="#231f20" stroked="f" o:allowincell="f" style="position:absolute;left:1689;top:2397;width:2294;height:175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693;top:4148;width:2290;height:2">
                  <v:shape id="shape_0" coordorigin="1699,4149" coordsize="2289,0" path="m1699,4149l3989,4149e" stroked="t" o:allowincell="f" style="position:absolute;left:1693;top:4148;width:2289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1698;top:2407;width:2286;height:1741">
                  <v:shape id="shape_0" coordorigin="1704,2411" coordsize="2285,1739" path="m3989,2411l3979,2411l3979,4145l1704,4145l1704,4149l3989,4149l3989,2411e" fillcolor="#231f20" stroked="f" o:allowincell="f" style="position:absolute;left:1698;top:2407;width:2285;height:174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032;top:2320;width:1024;height:182">
                  <v:shape id="shape_0" coordorigin="2038,2324" coordsize="1024,182" path="m2038,2506l3062,2506l3062,2324l2038,2324l2038,2506e" fillcolor="white" stroked="f" o:allowincell="f" style="position:absolute;left:2032;top:2320;width:1023;height:18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27;top:2315;width:1034;height:192">
                  <v:shape id="shape_0" coordorigin="2033,2319" coordsize="1034,192" path="m3067,2319l2033,2319l2033,2511l2038,2511l2038,2502l2042,2502l2042,2329l3067,2329l3067,2319e" fillcolor="white" stroked="f" o:allowincell="f" style="position:absolute;left:2027;top:2315;width:1033;height:1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32;top:2502;width:1029;height:2">
                  <v:shape id="shape_0" coordorigin="2038,2506" coordsize="1029,0" path="m2038,2506l3067,2506e" stroked="t" o:allowincell="f" style="position:absolute;left:2032;top:2502;width:1028;height:1;mso-wrap-style:none;v-text-anchor:middle;mso-position-horizontal-relative:page">
                    <v:fill o:detectmouseclick="t" on="false"/>
                    <v:stroke color="white" weight="6840" joinstyle="round" endcap="flat"/>
                    <w10:wrap type="none"/>
                  </v:shape>
                </v:group>
                <v:group id="shape_0" style="position:absolute;left:2036;top:2325;width:1024;height:178">
                  <v:shape id="shape_0" coordorigin="2042,2329" coordsize="1024,178" path="m3067,2329l3057,2329l3057,2502l2042,2502l2042,2506l3067,2506l3067,2329e" fillcolor="white" stroked="f" o:allowincell="f" style="position:absolute;left:2036;top:2325;width:1023;height:17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99;top:3269;width:876;height:362">
                  <v:shape id="shape_0" coordorigin="4102,3271" coordsize="876,362" path="m4971,3271l4104,3271l4102,3274l4102,3281l4104,3284l4965,3284l4965,3631l4967,3633l4975,3633l4977,3631l4977,3278l4976,3273l4971,3271e" fillcolor="#231f20" stroked="f" o:allowincell="f" style="position:absolute;left:4099;top:3269;width:875;height:3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981;top:3231;width:136;height:90">
                  <v:shape id="shape_0" coordorigin="3984,3233" coordsize="136,90" path="m4119,3233l3984,3278l4119,3323l4119,3233e" fillcolor="#231f20" stroked="f" o:allowincell="f" style="position:absolute;left:3981;top:3231;width:135;height:8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924;top:3614;width:91;height:135">
                  <v:shape id="shape_0" coordorigin="4926,3616" coordsize="90,135" path="m5016,3616l4926,3616l4971,3751l5016,3616e" fillcolor="#231f20" stroked="f" o:allowincell="f" style="position:absolute;left:4993;top:3684;width:0;height: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4924;top:3614;width:89;height:134;mso-wrap-style:none;v-text-anchor:middle;mso-position-horizontal-relative:page" type="_x0000_t75">
                    <v:imagedata r:id="rId8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77;top:3667;width:36;height:68;mso-wrap-style:none;v-text-anchor:middle;mso-position-horizontal-relative:page" type="_x0000_t75">
                    <v:imagedata r:id="rId8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75;top:3669;width:18;height:17;mso-wrap-style:none;v-text-anchor:middle;mso-position-horizontal-relative:page" type="_x0000_t75">
                    <v:imagedata r:id="rId8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5;top:3627;width:58;height:40;mso-wrap-style:none;v-text-anchor:middle;mso-position-horizontal-relative:page" type="_x0000_t75">
                    <v:imagedata r:id="rId8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673;width:7;height:33;mso-wrap-style:none;v-text-anchor:middle;mso-position-horizontal-relative:page" type="_x0000_t75">
                    <v:imagedata r:id="rId8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26;top:3678;width:8;height:27;mso-wrap-style:none;v-text-anchor:middle;mso-position-horizontal-relative:page" type="_x0000_t75">
                    <v:imagedata r:id="rId8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26;top:3631;width:46;height:74;mso-wrap-style:none;v-text-anchor:middle;mso-position-horizontal-relative:page" type="_x0000_t75">
                    <v:imagedata r:id="rId8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5;top:3629;width:19;height:10;mso-wrap-style:none;v-text-anchor:middle;mso-position-horizontal-relative:page" type="_x0000_t75">
                    <v:imagedata r:id="rId8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5;top:3631;width:18;height:3;mso-wrap-style:none;v-text-anchor:middle;mso-position-horizontal-relative:page" type="_x0000_t75">
                    <v:imagedata r:id="rId8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673;width:6;height:32;mso-wrap-style:none;v-text-anchor:middle;mso-position-horizontal-relative:page" type="_x0000_t75">
                    <v:imagedata r:id="rId8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26;top:3630;width:6;height:13;mso-wrap-style:none;v-text-anchor:middle;mso-position-horizontal-relative:page" type="_x0000_t75">
                    <v:imagedata r:id="rId8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33;top:3627;width:20;height:7;mso-wrap-style:none;v-text-anchor:middle;mso-position-horizontal-relative:page" type="_x0000_t75">
                    <v:imagedata r:id="rId8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75;top:3667;width:19;height:20;mso-wrap-style:none;v-text-anchor:middle;mso-position-horizontal-relative:page" type="_x0000_t75">
                    <v:imagedata r:id="rId899" o:detectmouseclick="t"/>
                    <v:stroke color="#3465a4" joinstyle="round" endcap="flat"/>
                    <w10:wrap type="none"/>
                  </v:shape>
                </v:group>
                <v:group id="shape_0" style="position:absolute;left:1553;top:2000;width:4393;height:3126">
                  <v:shape id="shape_0" coordorigin="1559,2005" coordsize="4389,3122" path="m5948,2005l2002,2005l1966,2006l1896,2018l1830,2039l1769,2071l1714,2111l1666,2159l1626,2214l1594,2275l1572,2341l1561,2411l1559,2447l1559,5126l1564,5126l1564,5117l1568,5117l1568,2447l1573,2383l1587,2322l1608,2265l1638,2212l1674,2164l1719,2120l1769,2083l1822,2054l1879,2032l1938,2019l2000,2014l5948,2014l5948,2005e" fillcolor="#231f20" stroked="f" o:allowincell="f" style="position:absolute;left:1553;top:2000;width:4392;height:31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1559,2005" coordsize="4389,3122" path="m1568,5117l1564,5117l1564,5126l5505,5126l5542,5125l5567,5122l1568,5122l1568,5117e" fillcolor="#231f20" stroked="f" o:allowincell="f" style="position:absolute;left:1553;top:2000;width:4392;height:31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1559,2005" coordsize="4389,3122" path="m5948,2014l5939,2014l5939,4684l5938,4705l5930,4768l5914,4828l5890,4884l5858,4935l5820,4982l5772,5024l5721,5059l5667,5085l5609,5104l5549,5115l1568,5117l1568,5122l5567,5122l5577,5120l5645,5104l5709,5077l5767,5041l5818,4997l5862,4945l5898,4887l5925,4824l5942,4756l5948,4684l5948,2014e" fillcolor="#231f20" stroked="f" o:allowincell="f" style="position:absolute;left:1553;top:2000;width:4392;height:31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2158;top:3482;width:1460;height:681;mso-wrap-style:none;v-text-anchor:middle;mso-position-horizontal-relative:page" type="_x0000_t75">
                    <v:imagedata r:id="rId9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58;top:4143;width:1460;height:8;mso-wrap-style:none;v-text-anchor:middle;mso-position-horizontal-relative:page" type="_x0000_t75">
                    <v:imagedata r:id="rId9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4;top:3415;width:914;height:666;mso-wrap-style:none;v-text-anchor:middle;mso-position-horizontal-relative:page" type="_x0000_t75">
                    <v:imagedata r:id="rId9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25;top:3569;width:162;height:396;mso-wrap-style:none;v-text-anchor:middle;mso-position-horizontal-relative:page" type="_x0000_t75">
                    <v:imagedata r:id="rId9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89;top:3564;width:153;height:396;mso-wrap-style:none;v-text-anchor:middle;mso-position-horizontal-relative:page" type="_x0000_t75">
                    <v:imagedata r:id="rId904" o:detectmouseclick="t"/>
                    <v:stroke color="#3465a4" joinstyle="round" endcap="flat"/>
                    <w10:wrap type="none"/>
                  </v:shape>
                </v:group>
                <v:group id="shape_0" style="position:absolute;left:2216;top:3764;width:828;height:318">
                  <v:shape id="shape_0" coordorigin="2222,3766" coordsize="828,318" path="m2222,3766l2241,3842l2282,3896l2346,3948l2424,3992l2484,4017l2549,4038l2618,4056l2691,4069l2768,4078l2848,4083l2889,4084l2917,4083l2997,4080l3050,4074l2889,4074l2862,4074l2782,4070l2705,4062l2632,4050l2563,4034l2499,4014l2441,3991l2383,3963l2331,3929l2273,3873l2241,3819l2232,3783l2222,3766e" fillcolor="#231f20" stroked="f" o:allowincell="f" style="position:absolute;left:2216;top:3764;width:827;height:31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884;top:3455;width:667;height:617">
                  <v:shape id="shape_0" coordorigin="2889,3457" coordsize="667,617" path="m3049,3457l2889,3457l2916,3457l2943,3458l3022,3463l3098,3473l3170,3487l3237,3504l3299,3524l3356,3548l3414,3580l3477,3627l3519,3677l3546,3749l3546,3772l3532,3831l3484,3897l3424,3945l3348,3986l3290,4010l3226,4030l3158,4047l3086,4060l3009,4069l2930,4074l2889,4074l3050,4074l3124,4063l3195,4049l3261,4030l3322,4008l3380,3982l3435,3949l3494,3901l3535,3845l3556,3774l3555,3752l3539,3694l3506,3643l3450,3593l3378,3550l3323,3524l3261,3502l3195,3483l3124,3468l3087,3462l3049,3457e" fillcolor="#231f20" stroked="f" o:allowincell="f" style="position:absolute;left:2884;top:3455;width:666;height:61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216;top:3446;width:828;height:318">
                  <v:shape id="shape_0" coordorigin="2222,3448" coordsize="828,318" path="m2889,3448l2808,3450l2729,3457l2654,3468l2583,3483l2517,3502l2456,3524l2398,3550l2343,3582l2284,3631l2243,3687l2222,3758l2226,3766l2231,3766l2232,3746l2236,3727l2262,3672l2310,3620l2377,3574l2458,3534l2519,3511l2585,3492l2656,3477l2730,3466l2808,3459l2889,3457l3049,3457l3010,3453l2971,3450l2930,3448l2889,3448e" fillcolor="#231f20" stroked="f" o:allowincell="f" style="position:absolute;left:2216;top:3628;width:375;height:6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2294;top:3746;width:111;height:17;mso-wrap-style:none;v-text-anchor:middle;mso-position-horizontal-relative:page" type="_x0000_t75">
                    <v:imagedata r:id="rId9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19;top:3590;width:25;height:21;mso-wrap-style:none;v-text-anchor:middle;mso-position-horizontal-relative:page" type="_x0000_t75">
                    <v:imagedata r:id="rId9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5;top:3495;width:23;height:57;mso-wrap-style:none;v-text-anchor:middle;mso-position-horizontal-relative:page" type="_x0000_t75">
                    <v:imagedata r:id="rId9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16;top:3446;width:427;height:165;mso-wrap-style:none;v-text-anchor:middle;mso-position-horizontal-relative:page" type="_x0000_t75">
                    <v:imagedata r:id="rId908" o:detectmouseclick="t"/>
                    <v:stroke color="#3465a4" joinstyle="round" endcap="flat"/>
                    <w10:wrap type="none"/>
                  </v:shape>
                </v:group>
                <v:group id="shape_0" style="position:absolute;left:2932;top:2659;width:1052;height:636">
                  <v:shape id="shape_0" coordorigin="2937,2662" coordsize="1052,634" path="m2937,2980l2951,3054l2993,3124l3007,3138l3023,3154l3078,3196l3146,3232l3258,3272l3338,3288l3358,3290l3379,3294l3400,3296l3491,3296l3582,3288l3448,3288l3425,3286l3402,3286l3358,3282l3274,3266l3181,3238l3115,3208l3060,3172l3009,3126l2973,3078l2948,3006l2946,2988l2937,2980e" fillcolor="#231f20" stroked="f" o:allowincell="f" style="position:absolute;left:3510;top:2659;width:473;height:28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2937,2662" coordsize="1052,634" path="m3580,2670l3482,2670l3592,2680l3654,2692l3674,2698l3693,2702l3712,2708l3730,2716l3748,2722l3765,2730l3782,2736l3798,2744l3814,2752l3829,2762l3849,2774l3903,2818l3944,2866l3975,2936l3979,2972l3979,2978l3965,3050l3923,3120l3909,3134l3893,3150l3876,3164l3858,3178l3838,3192l3822,3200l3805,3210l3789,3218l3771,3226l3754,3234l3736,3240l3717,3248l3679,3260l3660,3264l3640,3270l3620,3274l3599,3276l3579,3280l3493,3288l3582,3288l3603,3284l3624,3282l3644,3278l3664,3272l3684,3268l3721,3256l3738,3250l3756,3244l3772,3236l3788,3230l3804,3222l3819,3214l3834,3204l3854,3192l3908,3150l3949,3102l3976,3048l3988,2992l3987,2972l3975,2912l3948,2858l3909,2810l3858,2770l3839,2756l3823,2748l3807,2738l3790,2730l3773,2722l3755,2716l3737,2708l3681,2690l3661,2686l3642,2680l3601,2672l3580,2670e" fillcolor="#231f20" stroked="f" o:allowincell="f" style="position:absolute;left:3510;top:2659;width:473;height:28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2937,2662" coordsize="1052,634" path="m3494,2662l3425,2662l3358,2668l3337,2672l3316,2674l3275,2682l3255,2688l3236,2692l3217,2698l3181,2710l3164,2718l3147,2724l3131,2732l3115,2740l3100,2750l3078,2762l3058,2776l3040,2790l3023,2806l3007,2822l2993,2836l2959,2886l2938,2958l2937,2978l2941,2980l2946,2980l2947,2960l2950,2942l2979,2870l3019,2822l3071,2778l3107,2756l3123,2746l3140,2738l3157,2730l3175,2724l3193,2716l3249,2698l3269,2694l3289,2688l3309,2684l3330,2682l3351,2678l3415,2672l3437,2672l3459,2670l3580,2670l3559,2666l3537,2664l3516,2664l3494,2662e" fillcolor="#231f20" stroked="f" o:allowincell="f" style="position:absolute;left:3510;top:2659;width:473;height:28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3538;top:2701;width:432;height:234;mso-wrap-style:none;v-text-anchor:middle;mso-position-horizontal-relative:page" type="_x0000_t75">
                    <v:imagedata r:id="rId9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4;top:2852;width:136;height:83;mso-wrap-style:none;v-text-anchor:middle;mso-position-horizontal-relative:page" type="_x0000_t75">
                    <v:imagedata r:id="rId9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14;top:2847;width:156;height:88;mso-wrap-style:none;v-text-anchor:middle;mso-position-horizontal-relative:page" type="_x0000_t75">
                    <v:imagedata r:id="rId9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09;top:2701;width:61;height:61;mso-wrap-style:none;v-text-anchor:middle;mso-position-horizontal-relative:page" type="_x0000_t75">
                    <v:imagedata r:id="rId9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8;top:2701;width:46;height:38;mso-wrap-style:none;v-text-anchor:middle;mso-position-horizontal-relative:page" type="_x0000_t75">
                    <v:imagedata r:id="rId9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54;top:2688;width:501;height:343;mso-wrap-style:none;v-text-anchor:middle;mso-position-horizontal-relative:page" type="_x0000_t75">
                    <v:imagedata r:id="rId9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05;top:2704;width:250;height:287;mso-wrap-style:none;v-text-anchor:middle;mso-position-horizontal-relative:page" type="_x0000_t75">
                    <v:imagedata r:id="rId9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8;top:2780;width:115;height:168;mso-wrap-style:none;v-text-anchor:middle;mso-position-horizontal-relative:page" type="_x0000_t75">
                    <v:imagedata r:id="rId9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32;top:2688;width:783;height:605;mso-wrap-style:none;v-text-anchor:middle;mso-position-horizontal-relative:page" type="_x0000_t75">
                    <v:imagedata r:id="rId917" o:detectmouseclick="t"/>
                    <v:stroke color="#3465a4" joinstyle="round" endcap="flat"/>
                    <w10:wrap type="none"/>
                  </v:shape>
                </v:group>
                <v:group id="shape_0" style="position:absolute;left:1699;top:2760;width:1052;height:634">
                  <v:shape id="shape_0" coordorigin="1705,2763" coordsize="1052,634" path="m1705,3081l1720,3155l1762,3225l1776,3239l1791,3255l1846,3297l1914,3333l2026,3373l2106,3389l2127,3391l2148,3395l2169,3397l2260,3397l2350,3389l2216,3389l2193,3387l2170,3387l2126,3383l2043,3367l1949,3339l1884,3309l1828,3273l1778,3227l1741,3179l1716,3107l1715,3089l1705,3081e" fillcolor="#231f20" stroked="f" o:allowincell="f" style="position:absolute;left:1699;top:2760;width:1051;height:63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1705,2763" coordsize="1052,634" path="m2348,2771l2251,2771l2361,2781l2422,2793l2461,2805l2480,2809l2498,2817l2516,2823l2533,2831l2550,2837l2566,2845l2582,2853l2597,2863l2618,2875l2671,2919l2712,2967l2743,3037l2748,3073l2748,3079l2733,3151l2692,3221l2677,3235l2662,3251l2645,3265l2626,3279l2606,3293l2590,3301l2574,3311l2557,3319l2540,3327l2522,3335l2504,3341l2485,3349l2448,3361l2428,3365l2408,3371l2388,3375l2368,3377l2347,3381l2261,3389l2350,3389l2372,3385l2393,3383l2413,3379l2433,3373l2452,3369l2489,3357l2507,3351l2524,3345l2541,3337l2557,3331l2573,3323l2588,3315l2602,3305l2622,3293l2676,3251l2717,3203l2745,3149l2757,3093l2756,3073l2743,3013l2717,2959l2677,2911l2626,2871l2607,2857l2591,2849l2575,2839l2558,2831l2541,2823l2524,2817l2506,2809l2449,2791l2430,2787l2410,2781l2369,2773l2348,2771e" fillcolor="#231f20" stroked="f" o:allowincell="f" style="position:absolute;left:1699;top:2760;width:1051;height:63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1705,2763" coordsize="1052,634" path="m2262,2763l2193,2763l2127,2769l2105,2773l2084,2775l2043,2783l2023,2789l2004,2793l1985,2799l1949,2811l1932,2819l1915,2825l1899,2833l1883,2841l1868,2851l1847,2863l1827,2877l1808,2891l1791,2907l1775,2923l1761,2937l1728,2987l1706,3059l1705,3079l1710,3081l1714,3081l1715,3061l1718,3043l1748,2971l1787,2923l1840,2879l1876,2857l1892,2847l1908,2839l1925,2831l1943,2825l1961,2817l2017,2799l2037,2795l2057,2789l2077,2785l2098,2783l2119,2779l2184,2773l2206,2773l2228,2771l2348,2771l2327,2767l2306,2765l2284,2765l2262,2763e" fillcolor="#231f20" stroked="f" o:allowincell="f" style="position:absolute;left:1699;top:2760;width:1051;height:63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1975;top:2926;width:508;height:373;mso-wrap-style:none;v-text-anchor:middle;mso-position-horizontal-relative:page" type="_x0000_t75">
                    <v:imagedata r:id="rId918" o:detectmouseclick="t"/>
                    <v:stroke color="#3465a4" joinstyle="round" endcap="flat"/>
                    <w10:wrap type="none"/>
                  </v:shape>
                </v:group>
                <v:group id="shape_0" style="position:absolute;left:4329;top:4044;width:671;height:203">
                  <v:shape id="shape_0" coordorigin="4332,4045" coordsize="671,203" path="m4332,4045l4365,4117l4429,4162l4490,4190l4560,4213l4639,4230l4725,4242l4786,4246l4848,4248l4871,4248l4939,4245l5003,4239l4848,4239l4825,4239l4758,4236l4694,4229l4633,4220l4558,4203l4492,4182l4431,4154l4367,4105l4342,4053l4332,4045e" fillcolor="#231f20" stroked="f" o:allowincell="f" style="position:absolute;left:4329;top:4044;width:670;height:20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846;top:3851;width:517;height:387">
                  <v:shape id="shape_0" coordorigin="4848,3852" coordsize="517,387" path="m5002,3852l4848,3852l4871,3852l4894,3853l4961,3857l5024,3864l5084,3874l5156,3892l5228,3917l5283,3946l5330,3985l5356,4037l5354,4058l5313,4122l5246,4163l5182,4189l5110,4210l5029,4226l4941,4235l4880,4238l4848,4239l5003,4239l5064,4230l5139,4213l5206,4192l5268,4164l5333,4115l5366,4047l5363,4028l5334,3975l5269,3930l5208,3901l5137,3878l5058,3860l5030,3856l5002,3852e" fillcolor="#231f20" stroked="f" o:allowincell="f" style="position:absolute;left:4846;top:3851;width:516;height:38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329;top:3842;width:670;height:203">
                  <v:shape id="shape_0" coordorigin="4332,3843" coordsize="670,203" path="m4848,3843l4780,3844l4715,3849l4653,3858l4576,3873l4507,3893l4448,3917l4383,3957l4340,4010l4332,4044l4337,4045l4341,4045l4344,4028l4344,4027l4377,3974l4436,3934l4495,3908l4563,3886l4641,3869l4726,3858l4786,3853l4848,3852l5002,3852l4972,3849l4942,3846l4911,3844l4880,3843l4848,3843e" fillcolor="#231f20" stroked="f" o:allowincell="f" style="position:absolute;left:4434;top:3863;width:238;height:3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4329;top:3842;width:669;height:202;mso-wrap-style:none;v-text-anchor:middle;mso-position-horizontal-relative:page" type="_x0000_t75">
                    <v:imagedata r:id="rId9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9;top:3842;width:2;height:86;mso-wrap-style:none;v-text-anchor:middle;mso-position-horizontal-relative:page" type="_x0000_t75">
                    <v:imagedata r:id="rId9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59;top:3842;width:339;height:202;mso-wrap-style:none;v-text-anchor:middle;mso-position-horizontal-relative:page" type="_x0000_t75">
                    <v:imagedata r:id="rId9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53;top:3848;width:619;height:180;mso-wrap-style:none;v-text-anchor:middle;mso-position-horizontal-relative:page" type="_x0000_t75">
                    <v:imagedata r:id="rId9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15;top:3858;width:411;height:86;mso-wrap-style:none;v-text-anchor:middle;mso-position-horizontal-relative:page" type="_x0000_t75">
                    <v:imagedata r:id="rId9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27;top:3863;width:198;height:69;mso-wrap-style:none;v-text-anchor:middle;mso-position-horizontal-relative:page" type="_x0000_t75">
                    <v:imagedata r:id="rId9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92;top:3863;width:253;height:8;mso-wrap-style:none;v-text-anchor:middle;mso-position-horizontal-relative:page" type="_x0000_t75">
                    <v:imagedata r:id="rId9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5;top:3875;width:368;height:58;mso-wrap-style:none;v-text-anchor:middle;mso-position-horizontal-relative:page" type="_x0000_t75">
                    <v:imagedata r:id="rId9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80;top:3872;width:281;height:58;mso-wrap-style:none;v-text-anchor:middle;mso-position-horizontal-relative:page" type="_x0000_t75">
                    <v:imagedata r:id="rId927" o:detectmouseclick="t"/>
                    <v:stroke color="#3465a4" joinstyle="round" endcap="flat"/>
                    <w10:wrap type="none"/>
                  </v:shape>
                </v:group>
                <v:group id="shape_0" style="position:absolute;left:4092;top:3745;width:1754;height:1096">
                  <v:shape id="shape_0" coordorigin="4095,3747" coordsize="1753,1096" path="m5847,3747l4095,3747l4095,4842l4099,4842l4099,4833l4104,4833l4104,3756l5847,3756l5847,3747e" fillcolor="#231f20" stroked="f" o:allowincell="f" style="position:absolute;left:4092;top:3745;width:1753;height:109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096;top:4837;width:1749;height:2">
                  <v:shape id="shape_0" coordorigin="4099,4837" coordsize="1748,0" path="m4099,4837l5847,4837e" stroked="t" o:allowincell="f" style="position:absolute;left:4096;top:4837;width:1748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101;top:3754;width:1744;height:1082">
                  <v:shape id="shape_0" coordorigin="4104,3756" coordsize="1743,1082" path="m5847,3756l5838,3756l5838,4833l4104,4833l4104,4837l5847,4837l5847,3756e" fillcolor="#231f20" stroked="f" o:allowincell="f" style="position:absolute;left:4101;top:3754;width:1743;height:108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211;top:3680;width:691;height:149">
                  <v:shape id="shape_0" coordorigin="4214,3682" coordsize="691,149" path="m4214,3831l4906,3831l4906,3682l4214,3682l4214,3831e" fillcolor="white" stroked="f" o:allowincell="f" style="position:absolute;left:4211;top:3680;width:690;height:14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211;top:3680;width:691;height:150">
                  <v:shape id="shape_0" coordorigin="4214,3682" coordsize="691,149" path="m4214,3831l4906,3831l4906,3682l4214,3682l4214,3831xe" stroked="t" o:allowincell="f" style="position:absolute;left:4211;top:3680;width:343;height:17;mso-wrap-style:none;v-text-anchor:middle;mso-position-horizontal-relative:page">
                    <v:fill o:detectmouseclick="t" on="false"/>
                    <v:stroke color="white" weight="5760" joinstyle="round" endcap="flat"/>
                    <w10:wrap type="none"/>
                  </v:shape>
                  <v:shape id="shape_0" stroked="f" o:allowincell="f" style="position:absolute;left:4328;top:3823;width:573;height:5;mso-wrap-style:none;v-text-anchor:middle;mso-position-horizontal-relative:page" type="_x0000_t75">
                    <v:imagedata r:id="rId9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3754;width:573;height:68;mso-wrap-style:none;v-text-anchor:middle;mso-position-horizontal-relative:page" type="_x0000_t75">
                    <v:imagedata r:id="rId929" o:detectmouseclick="t"/>
                    <v:stroke color="#3465a4" joinstyle="round" endcap="flat"/>
                    <w10:wrap type="none"/>
                  </v:shape>
                </v:group>
                <v:group id="shape_0" style="position:absolute;left:4501;top:4563;width:657;height:247">
                  <v:shape id="shape_0" coordorigin="4504,4563" coordsize="657,247" path="m4504,4563l4529,4638l4570,4682l4622,4719l4685,4750l4758,4775l4840,4794l4928,4806l4990,4809l5022,4810l5044,4810l5111,4806l5162,4801l5022,4801l4999,4800l4932,4797l4868,4789l4807,4778l4733,4758l4667,4733l4608,4700l4546,4645l4517,4591l4514,4574l4504,4563e" fillcolor="#231f20" stroked="f" o:allowincell="f" style="position:absolute;left:4501;top:4563;width:656;height:24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020;top:4324;width:516;height:475">
                  <v:shape id="shape_0" coordorigin="5022,4325" coordsize="516,475" path="m5160,4325l5022,4325l5045,4325l5067,4326l5133,4331l5196,4340l5256,4352l5328,4374l5398,4404l5451,4437l5496,4481l5525,4535l5528,4552l5527,4572l5508,4630l5453,4686l5397,4721l5331,4750l5256,4773l5173,4790l5084,4799l5022,4801l5162,4801l5236,4788l5311,4767l5377,4742l5437,4709l5494,4663l5529,4609l5538,4572l5536,4550l5506,4477l5460,4435l5402,4398l5335,4368l5258,4344l5174,4327l5160,4325e" fillcolor="#231f20" stroked="f" o:allowincell="f" style="position:absolute;left:5020;top:4324;width:515;height:47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02;top:4315;width:654;height:247">
                  <v:shape id="shape_0" coordorigin="4505,4316" coordsize="655,247" path="m5022,4316l4954,4318l4889,4324l4827,4334l4750,4352l4682,4377l4624,4405l4561,4450l4522,4498l4505,4553l4509,4563l4514,4563l4515,4544l4520,4525l4553,4473l4604,4432l4664,4397l4735,4368l4813,4347l4899,4332l4959,4327l5022,4325l5160,4325l5145,4323l5115,4320l5084,4318l5053,4316l5022,4316e" fillcolor="#231f20" stroked="f" o:allowincell="f" style="position:absolute;left:4502;top:4315;width:436;height:11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4542;top:4480;width:614;height:80;mso-wrap-style:none;v-text-anchor:middle;mso-position-horizontal-relative:page" type="_x0000_t75">
                    <v:imagedata r:id="rId9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2;top:4479;width:614;height:74;mso-wrap-style:none;v-text-anchor:middle;mso-position-horizontal-relative:page" type="_x0000_t75">
                    <v:imagedata r:id="rId9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2;top:4325;width:614;height:209;mso-wrap-style:none;v-text-anchor:middle;mso-position-horizontal-relative:page" type="_x0000_t75">
                    <v:imagedata r:id="rId9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2;top:4325;width:156;height:47;mso-wrap-style:none;v-text-anchor:middle;mso-position-horizontal-relative:page" type="_x0000_t75">
                    <v:imagedata r:id="rId9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2;top:4474;width:397;height:64;mso-wrap-style:none;v-text-anchor:middle;mso-position-horizontal-relative:page" type="_x0000_t75">
                    <v:imagedata r:id="rId9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47;top:4470;width:308;height:64;mso-wrap-style:none;v-text-anchor:middle;mso-position-horizontal-relative:page" type="_x0000_t75">
                    <v:imagedata r:id="rId9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5;top:4325;width:191;height:57;mso-wrap-style:none;v-text-anchor:middle;mso-position-horizontal-relative:page" type="_x0000_t75">
                    <v:imagedata r:id="rId9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2;top:4325;width:188;height:53;mso-wrap-style:none;v-text-anchor:middle;mso-position-horizontal-relative:page" type="_x0000_t75">
                    <v:imagedata r:id="rId937" o:detectmouseclick="t"/>
                    <v:stroke color="#3465a4" joinstyle="round" endcap="flat"/>
                    <w10:wrap type="none"/>
                  </v:shape>
                </v:group>
                <v:group id="shape_0" style="position:absolute;left:3981;top:4962;width:986;height:526">
                  <v:shape id="shape_0" coordorigin="3984,4961" coordsize="986,526" path="m4971,4961l4971,5068l3984,5068l3984,5487e" stroked="t" o:allowincell="f" style="position:absolute;left:3981;top:4962;width:985;height:525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4924;top:4837;width:91;height:135">
                  <v:shape id="shape_0" coordorigin="4926,4837" coordsize="90,135" path="m4971,4837l4926,4972l5016,4972l4971,4837e" fillcolor="#231f20" stroked="f" o:allowincell="f" style="position:absolute;left:4986;top:4837;width:0;height: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4985;top:4897;width:28;height:74;mso-wrap-style:none;v-text-anchor:middle;mso-position-horizontal-relative:page" type="_x0000_t75">
                    <v:imagedata r:id="rId9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24;top:4897;width:84;height:70;mso-wrap-style:none;v-text-anchor:middle;mso-position-horizontal-relative:page" type="_x0000_t75">
                    <v:imagedata r:id="rId9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5;top:4903;width:26;height:64;mso-wrap-style:none;v-text-anchor:middle;mso-position-horizontal-relative:page" type="_x0000_t75">
                    <v:imagedata r:id="rId940" o:detectmouseclick="t"/>
                    <v:stroke color="#3465a4" joinstyle="round" endcap="flat"/>
                    <w10:wrap type="none"/>
                  </v:shape>
                </v:group>
                <v:group id="shape_0" style="position:absolute;left:1553;top:5608;width:4854;height:931">
                  <v:shape id="shape_0" coordorigin="1559,5606" coordsize="4849,931" path="m5943,5606l2025,5606l1987,5608l1913,5620l1844,5643l1780,5676l1722,5719l1671,5769l1629,5827l1596,5891l1573,5960l1561,6034l1559,6077l1561,6110l1573,6184l1596,6253l1629,6317l1671,6374l1722,6425l1780,6467l1844,6500l1913,6524l1987,6536l2025,6537l2025,6528l2003,6527l1982,6526l1920,6516l1861,6498l1806,6472l1755,6439l1709,6401l1667,6354l1632,6303l1605,6249l1585,6192l1572,6132l1569,6090l1569,6067l1576,6000l1590,5938l1611,5881l1649,5813l1698,5754l1744,5713l1795,5678l1849,5651l1907,5631l1967,5619l6034,5616l6019,5613l5981,5608l5943,5606e" fillcolor="#231f20" stroked="f" o:allowincell="f" style="position:absolute;left:1553;top:5608;width:4853;height:93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1559,5606" coordsize="4849,931" path="m6034,5616l5943,5616l5965,5616l5986,5618l6048,5628l6107,5646l6162,5672l6213,5704l6259,5743l6301,5790l6336,5840l6363,5895l6384,5952l6396,6012l6399,6053l6399,6077l6392,6143l6378,6205l6357,6262l6319,6331l6270,6390l6224,6431l6173,6465l6119,6492l6061,6512l6001,6524l2025,6528l2025,6537l5943,6537l5981,6536l6055,6524l6124,6500l6188,6467l6246,6425l6297,6374l6339,6317l6372,6253l6395,6184l6407,6110l6409,6077l6409,6067l6403,5996l6385,5925l6357,5858l6319,5797l6272,5743l6218,5696l6157,5658l6090,5630l6055,5620l6034,5616e" fillcolor="#231f20" stroked="f" o:allowincell="f" style="position:absolute;left:1553;top:5608;width:4853;height:93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134;top:5613;width:690;height:2">
                  <v:shape id="shape_0" coordorigin="2140,5611" coordsize="691,0" path="m2140,5611l2831,5611l2140,5611xe" stroked="t" o:allowincell="f" style="position:absolute;left:2134;top:5613;width:171;height:0;mso-wrap-style:none;v-text-anchor:middle;mso-position-horizontal-relative:page">
                    <v:fill o:detectmouseclick="t" on="false"/>
                    <v:stroke color="white" weight="5760" joinstyle="round" endcap="flat"/>
                    <w10:wrap type="none"/>
                  </v:shape>
                  <v:shape id="shape_0" stroked="f" o:allowincell="f" style="position:absolute;left:2223;top:5613;width:600;height:1;mso-wrap-style:none;v-text-anchor:middle;mso-position-horizontal-relative:page" type="_x0000_t75">
                    <v:imagedata r:id="rId9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35;top:5613;width:576;height:1;mso-wrap-style:none;v-text-anchor:middle;mso-position-horizontal-relative:page" type="_x0000_t75">
                    <v:imagedata r:id="rId942" o:detectmouseclick="t"/>
                    <v:stroke color="#3465a4" joinstyle="round" endcap="flat"/>
                    <w10:wrap type="none"/>
                  </v:shape>
                </v:group>
                <v:group id="shape_0" style="position:absolute;left:2596;top:5797;width:2191;height:622">
                  <v:shape id="shape_0" coordorigin="2601,5795" coordsize="2190,622" path="m4791,5795l2601,5795l2601,6348l2687,6375l2765,6384l2865,6393l3050,6404l3193,6409l3433,6415l3696,6417l3959,6415l4199,6409l4342,6404l4470,6397l4579,6389l4669,6380l4735,6370l4791,6348l4791,5795e" fillcolor="#5398d2" stroked="f" o:allowincell="f" style="position:absolute;left:2596;top:5797;width:2190;height:621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596;top:5797;width:2191;height:622">
                  <v:shape id="shape_0" coordorigin="2601,5795" coordsize="2190,622" path="m2601,6348l2687,6375l2765,6384l2865,6393l2983,6401l3049,6404l3119,6407l3193,6409l3270,6412l3350,6414l3433,6415l3519,6416l3606,6417l3696,6417l3786,6417l3874,6416l3959,6415l4042,6414l4122,6412l4199,6409l4272,6407l4342,6404l4408,6401l4470,6397l4579,6389l4668,6380l4735,6370l4791,6348l4791,5795l2601,5795l2601,6348xe" stroked="t" o:allowincell="f" style="position:absolute;left:2596;top:5797;width:2190;height:621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2596;top:5728;width:2191;height:138">
                  <v:shape id="shape_0" coordorigin="2601,5726" coordsize="2190,138" path="m3696,5726l3607,5726l3350,5730l3119,5737l2984,5743l2865,5751l2765,5759l2687,5769l2615,5784l2601,5795l2605,5801l2687,5822l2765,5832l2865,5840l3050,5851l3193,5857l3433,5862l3696,5864l3959,5862l4199,5857l4342,5851l4470,5844l4579,5836l4669,5827l4735,5817l4791,5795l4787,5790l4705,5769l4627,5759l4527,5751l4408,5743l4273,5737l4042,5730l3786,5726l3696,5726e" fillcolor="#5398d2" stroked="f" o:allowincell="f" style="position:absolute;left:2596;top:5728;width:2190;height:13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596;top:5728;width:2191;height:138">
                  <v:shape id="shape_0" coordorigin="2601,5726" coordsize="2190,138" path="m2601,5795l2687,5769l2765,5759l2865,5751l2983,5743l3049,5740l3119,5737l3193,5734l3270,5732l3350,5730l3433,5728l3519,5727l3606,5726l3696,5726l3786,5726l3874,5727l3959,5728l4042,5730l4122,5732l4199,5734l4272,5737l4342,5740l4408,5743l4470,5747l4579,5755l4668,5764l4735,5774l4791,5795l4787,5801l4705,5822l4626,5832l4527,5840l4408,5848l4342,5851l4272,5854l4199,5857l4122,5859l4042,5861l3959,5862l3874,5864l3786,5864l3696,5864l3606,5864l3519,5864l3433,5862l3350,5861l3270,5859l3193,5857l3119,5854l3049,5851l2983,5848l2922,5844l2812,5836l2723,5827l2657,5817l2601,5795xe" stroked="t" o:allowincell="f" style="position:absolute;left:2596;top:5728;width:2190;height:137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3936;top:5477;width:90;height:135">
                  <v:shape id="shape_0" coordorigin="3939,5476" coordsize="90,135" path="m4029,5476l3939,5476l3984,5611l4029,5476e" fillcolor="#231f20" stroked="f" o:allowincell="f" style="position:absolute;left:3936;top:5477;width:89;height:13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788;top:1978;width:1024;height:182">
                  <v:shape id="shape_0" coordorigin="1794,1983" coordsize="1024,182" path="m1794,2166l2819,2166l2819,1983l1794,1983l1794,2166e" fillcolor="white" stroked="f" o:allowincell="f" style="position:absolute;left:1788;top:1978;width:1023;height:18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88;top:1978;width:1023;height:182">
                  <v:shape id="shape_0" coordorigin="1794,1983" coordsize="1024,182" path="m1794,2166l2818,2166l2818,1983l1794,1983l1794,2166xe" stroked="t" o:allowincell="f" style="position:absolute;left:1788;top:2132;width:601;height:27;mso-wrap-style:none;v-text-anchor:middle;mso-position-horizontal-relative:page">
                    <v:fill o:detectmouseclick="t" on="false"/>
                    <v:stroke color="white" weight="5760" joinstyle="round" endcap="flat"/>
                    <w10:wrap type="none"/>
                  </v:shape>
                  <v:shape id="shape_0" stroked="f" o:allowincell="f" style="position:absolute;left:2701;top:1978;width:110;height:79;mso-wrap-style:none;v-text-anchor:middle;mso-position-horizontal-relative:page" type="_x0000_t75">
                    <v:imagedata r:id="rId9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3;top:2036;width:54;height:5;mso-wrap-style:none;v-text-anchor:middle;mso-position-horizontal-relative:page" type="_x0000_t75">
                    <v:imagedata r:id="rId944" o:detectmouseclick="t"/>
                    <v:stroke color="#3465a4" joinstyle="round" endcap="flat"/>
                    <w10:wrap type="none"/>
                  </v:shape>
                </v:group>
                <v:group id="shape_0" style="position:absolute;left:2884;top:1007;width:576;height:499">
                  <v:shape id="shape_0" coordorigin="2889,1013" coordsize="576,499" path="m3309,1420l2963,1420l2889,1513l3383,1513l3309,1420e" fillcolor="#231f20" stroked="f" o:allowincell="f" style="position:absolute;left:2884;top:1007;width:575;height:49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2889,1013" coordsize="576,499" path="m3466,1013l3279,1013l3279,1077l3359,1077l3359,1372l3279,1372l3279,1420l3309,1420l3336,1455l3466,1455l3466,1013e" fillcolor="#231f20" stroked="f" o:allowincell="f" style="position:absolute;left:2884;top:1007;width:575;height:49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2889,1013" coordsize="576,499" path="m3175,1372l3098,1372l3098,1420l3175,1420l3175,1372e" fillcolor="#231f20" stroked="f" o:allowincell="f" style="position:absolute;left:2884;top:1007;width:575;height:49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2889,1013" coordsize="576,499" path="m3359,1077l2918,1077l2918,1372l3359,1372l3359,1077e" fillcolor="#231f20" stroked="f" o:allowincell="f" style="position:absolute;left:2884;top:1007;width:575;height:49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881;top:1003;width:584;height:508">
                  <v:shape id="shape_0" coordorigin="2886,1009" coordsize="584,508" path="m3093,1416l2961,1416l2886,1510l2890,1517l3383,1517l3384,1515l3379,1515l3373,1508l2899,1508l2965,1425l3093,1425l3093,1416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359,1078l3354,1078l3354,1367l3275,1367l3275,1425l3307,1425l3379,1515l3383,1512l3383,1508l3385,1508l3339,1451l3339,1451l3311,1416l3284,1416l3284,1376l3280,1376l3280,1371l3363,1371l3363,1082l3359,1082l3359,1078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386,1510l3379,1515l3384,1515l3386,1510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385,1508l3383,1508l3383,1512l3386,1510l3385,1508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307,1425l3334,1460l3335,1460l3307,1425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470,1019l3461,1019l3461,1451l3339,1451l3347,1460l3470,1460l3470,1019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313,1417l3339,1451l3339,1451l3313,1417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175,1367l3093,1367l3093,1425l3180,1425l3180,1416l3102,1416l3102,1376l3171,1376l3171,1371l3175,1371l3175,1367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275,1416l3180,1416l3180,1425l3275,1425l3275,1416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311,1416l3313,1417l3311,1416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175,1371l3171,1371l3171,1416l3180,1416l3180,1376l3175,1376l3175,1371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275,1073l2913,1073l2913,1376l3093,1376l3093,1367l2922,1367l2922,1082l3275,1082l3275,1073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180,1367l3175,1367l3175,1376l3180,1376l3180,1367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275,1367l3180,1367l3180,1376l3275,1376l3275,1367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284,1371l3280,1371l3280,1376l3284,1376l3284,1371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363,1371l3284,1371l3284,1376l3363,1376l3363,1371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470,1009l3275,1009l3275,1082l3354,1082l3354,1078l3359,1078l3359,1073l3284,1073l3284,1019l3470,1019l3470,1009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2886,1009" coordsize="584,508" path="m3363,1073l3359,1073l3359,1082l3363,1082l3363,1073e" fillcolor="#c9cbcc" stroked="f" o:allowincell="f" style="position:absolute;left:2881;top:1003;width:583;height:50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2942;top:1100;width:385;height:239">
                  <v:shape id="shape_0" coordorigin="2947,1106" coordsize="385,239" path="m2947,1345l3332,1345l3332,1106l2947,1106l2947,1345e" fillcolor="#231f20" stroked="f" o:allowincell="f" style="position:absolute;left:2942;top:1100;width:384;height:23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942;top:1100;width:384;height:239">
                  <v:shape id="shape_0" coordorigin="2947,1106" coordsize="384,239" path="m3331,1106l2947,1106l2947,1345l3331,1345l3331,1106xe" stroked="t" o:allowincell="f" style="position:absolute;left:2942;top:1100;width:383;height:238;mso-wrap-style:none;v-text-anchor:middle;mso-position-horizontal-relative:page">
                    <v:fill o:detectmouseclick="t" on="false"/>
                    <v:stroke color="white" weight="5760" joinstyle="round" endcap="flat"/>
                    <w10:wrap type="none"/>
                  </v:shape>
                </v:group>
                <v:group id="shape_0" style="position:absolute;left:3049;top:1475;width:165;height:13">
                  <v:shape id="shape_0" coordorigin="3053,1481" coordsize="165,13" path="m3211,1481l3057,1481l3053,1494l3218,1494l3211,1481e" fillcolor="white" stroked="f" o:allowincell="f" style="position:absolute;left:3049;top:1475;width:164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68;top:1452;width:35;height:14">
                  <v:shape id="shape_0" coordorigin="3272,1458" coordsize="35,14" path="m3293,1458l3272,1458l3284,1471l3307,1471l3293,1458e" fillcolor="white" stroked="f" o:allowincell="f" style="position:absolute;left:3268;top:1452;width:34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34;top:1452;width:33;height:14">
                  <v:shape id="shape_0" coordorigin="3238,1458" coordsize="33,14" path="m3260,1458l3238,1458l3248,1471l3271,1471l3260,1458e" fillcolor="white" stroked="f" o:allowincell="f" style="position:absolute;left:3234;top:1452;width:32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00;top:1452;width:30;height:14">
                  <v:shape id="shape_0" coordorigin="3204,1458" coordsize="30,14" path="m3226,1458l3204,1458l3211,1471l3234,1471l3226,1458e" fillcolor="white" stroked="f" o:allowincell="f" style="position:absolute;left:3200;top:1452;width:29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67;top:1452;width:28;height:14">
                  <v:shape id="shape_0" coordorigin="3171,1458" coordsize="28,14" path="m3192,1458l3171,1458l3175,1471l3198,1471l3192,1458e" fillcolor="white" stroked="f" o:allowincell="f" style="position:absolute;left:3167;top:1452;width:27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33;top:1452;width:26;height:14">
                  <v:shape id="shape_0" coordorigin="3137,1458" coordsize="26,14" path="m3158,1458l3137,1458l3139,1471l3163,1471l3158,1458e" fillcolor="white" stroked="f" o:allowincell="f" style="position:absolute;left:3133;top:1452;width:25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98;top:1452;width:24;height:14">
                  <v:shape id="shape_0" coordorigin="3102,1458" coordsize="24,14" path="m3125,1458l3103,1458l3102,1471l3126,1471l3125,1458e" fillcolor="white" stroked="f" o:allowincell="f" style="position:absolute;left:3098;top:1452;width:23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62;top:1452;width:25;height:14">
                  <v:shape id="shape_0" coordorigin="3066,1458" coordsize="25,14" path="m3091,1458l3069,1458l3066,1471l3090,1471l3091,1458e" fillcolor="white" stroked="f" o:allowincell="f" style="position:absolute;left:3062;top:1452;width:24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24;top:1452;width:29;height:14">
                  <v:shape id="shape_0" coordorigin="3029,1458" coordsize="29,14" path="m3057,1458l3035,1458l3029,1471l3053,1471l3057,1458e" fillcolor="white" stroked="f" o:allowincell="f" style="position:absolute;left:3024;top:1452;width:28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88;top:1452;width:31;height:14">
                  <v:shape id="shape_0" coordorigin="2993,1458" coordsize="31,14" path="m3024,1458l3001,1458l2993,1471l3016,1471l3024,1458e" fillcolor="white" stroked="f" o:allowincell="f" style="position:absolute;left:2988;top:1452;width:30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52;top:1452;width:33;height:14">
                  <v:shape id="shape_0" coordorigin="2957,1458" coordsize="33,14" path="m2990,1458l2968,1458l2957,1471l2980,1471l2990,1458e" fillcolor="white" stroked="f" o:allowincell="f" style="position:absolute;left:2952;top:1452;width:32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30;top:1429;width:23;height:14">
                  <v:shape id="shape_0" coordorigin="3134,1435" coordsize="23,14" path="m3153,1435l3134,1435l3136,1449l3157,1449l3153,1435e" fillcolor="white" stroked="f" o:allowincell="f" style="position:absolute;left:3130;top:1429;width:22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00;top:1429;width:20;height:14">
                  <v:shape id="shape_0" coordorigin="3104,1435" coordsize="20,14" path="m3124,1435l3104,1435l3104,1449l3124,1449l3124,1435e" fillcolor="white" stroked="f" o:allowincell="f" style="position:absolute;left:3100;top:1429;width:19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67;top:1429;width:23;height:14">
                  <v:shape id="shape_0" coordorigin="3071,1435" coordsize="23,14" path="m3094,1435l3075,1435l3071,1449l3092,1449l3094,1435e" fillcolor="white" stroked="f" o:allowincell="f" style="position:absolute;left:3067;top:1429;width:22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35;top:1429;width:25;height:14">
                  <v:shape id="shape_0" coordorigin="3040,1435" coordsize="25,14" path="m3065,1435l3045,1435l3040,1449l3060,1449l3065,1435e" fillcolor="white" stroked="f" o:allowincell="f" style="position:absolute;left:3035;top:1429;width:24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03;top:1429;width:28;height:14">
                  <v:shape id="shape_0" coordorigin="3008,1435" coordsize="28,14" path="m3035,1435l3016,1435l3008,1449l3028,1449l3035,1435e" fillcolor="white" stroked="f" o:allowincell="f" style="position:absolute;left:3003;top:1429;width:27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69;top:1429;width:31;height:14">
                  <v:shape id="shape_0" coordorigin="2974,1435" coordsize="31,14" path="m3006,1435l2986,1435l2974,1449l2996,1449l3006,1435e" fillcolor="white" stroked="f" o:allowincell="f" style="position:absolute;left:2969;top:1429;width:30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87;top:1428;width:30;height:15">
                  <v:shape id="shape_0" coordorigin="3191,1434" coordsize="30,15" path="m3210,1434l3191,1434l3199,1448l3221,1448l3210,1434e" fillcolor="white" stroked="f" o:allowincell="f" style="position:absolute;left:3187;top:1428;width:29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17;top:1428;width:31;height:15">
                  <v:shape id="shape_0" coordorigin="3221,1434" coordsize="31,15" path="m3239,1434l3221,1434l3231,1448l3252,1448l3239,1434e" fillcolor="white" stroked="f" o:allowincell="f" style="position:absolute;left:3217;top:1428;width:30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245;top:1428;width:34;height:15">
                  <v:shape id="shape_0" coordorigin="3249,1434" coordsize="34,15" path="m3269,1434l3249,1434l3263,1448l3283,1448l3269,1434e" fillcolor="white" stroked="f" o:allowincell="f" style="position:absolute;left:3245;top:1428;width:33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59;top:1429;width:25;height:14">
                  <v:shape id="shape_0" coordorigin="3163,1435" coordsize="25,14" path="m3182,1435l3163,1435l3167,1448l3188,1448l3182,1435e" fillcolor="white" stroked="f" o:allowincell="f" style="position:absolute;left:3159;top:1429;width:24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387;top:1063;width:39;height:2">
                  <v:shape id="shape_0" coordorigin="3391,1069" coordsize="39,0" path="m3391,1069l3430,1069e" stroked="t" o:allowincell="f" style="position:absolute;left:3413;top:1063;width:0;height:0;mso-wrap-style:none;v-text-anchor:middle;mso-position-horizontal-relative:page">
                    <v:fill o:detectmouseclick="t" on="false"/>
                    <v:stroke color="white" weight="28080" joinstyle="round" endcap="flat"/>
                    <w10:wrap type="none"/>
                  </v:shape>
                  <v:shape id="shape_0" stroked="f" o:allowincell="f" style="position:absolute;left:3387;top:1064;width:38;height:0;mso-wrap-style:none;v-text-anchor:middle;mso-position-horizontal-relative:page" type="_x0000_t75">
                    <v:imagedata r:id="rId945" o:detectmouseclick="t"/>
                    <v:stroke color="#3465a4" joinstyle="round" endcap="flat"/>
                    <w10:wrap type="none"/>
                  </v:shape>
                </v:group>
                <v:group id="shape_0" style="position:absolute;left:3379;top:1507;width:371;height:417">
                  <v:shape id="shape_0" coordorigin="3383,1513" coordsize="371,417" path="m3383,1513l3753,1513l3753,1930e" stroked="t" o:allowincell="f" style="position:absolute;left:3379;top:1507;width:370;height:416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3704;top:1914;width:91;height:90">
                  <v:shape id="shape_0" coordorigin="3708,1919" coordsize="90,90" path="m3799,1919l3708,1919l3754,2009l3799,1919e" fillcolor="#231f20" stroked="f" o:allowincell="f" style="position:absolute;left:3704;top:1915;width:0;height: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3778;top:1914;width:15;height:89;mso-wrap-style:none;v-text-anchor:middle;mso-position-horizontal-relative:page" type="_x0000_t75">
                    <v:imagedata r:id="rId9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37;top:1915;width:55;height:88;mso-wrap-style:none;v-text-anchor:middle;mso-position-horizontal-relative:page" type="_x0000_t75">
                    <v:imagedata r:id="rId9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59;top:1927;width:33;height:35;mso-wrap-style:none;v-text-anchor:middle;mso-position-horizontal-relative:page" type="_x0000_t75">
                    <v:imagedata r:id="rId9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78;top:1915;width:14;height:0;mso-wrap-style:none;v-text-anchor:middle;mso-position-horizontal-relative:page" type="_x0000_t75">
                    <v:imagedata r:id="rId949" o:detectmouseclick="t"/>
                    <v:stroke color="#3465a4" joinstyle="round" endcap="flat"/>
                    <w10:wrap type="none"/>
                  </v:shape>
                </v:group>
                <v:group id="shape_0" style="position:absolute;left:6284;top:1886;width:4393;height:3126">
                  <v:shape id="shape_0" coordorigin="6284,1891" coordsize="4389,3122" path="m10673,1891l6727,1891l6691,1892l6621,1904l6555,1926l6494,1957l6439,1997l6391,2045l6351,2100l6319,2161l6297,2227l6286,2297l6284,2333l6284,5012l6289,5012l6289,5003l6294,5003l6294,2333l6298,2269l6312,2209l6334,2151l6363,2098l6399,2050l6444,2006l6494,1969l6547,1940l6604,1918l6663,1905l6725,1900l10673,1900l10673,1891e" fillcolor="#231f20" stroked="f" o:allowincell="f" style="position:absolute;left:6284;top:1886;width:4392;height:31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6284,1891" coordsize="4389,3122" path="m6294,5003l6289,5003l6289,5012l10231,5012l10267,5011l10292,5008l6294,5008l6294,5003e" fillcolor="#231f20" stroked="f" o:allowincell="f" style="position:absolute;left:6284;top:1886;width:4392;height:31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6284,1891" coordsize="4389,3122" path="m10673,1900l10664,1900l10664,4570l10663,4592l10656,4654l10639,4714l10615,4770l10583,4822l10545,4868l10497,4910l10446,4945l10392,4972l10334,4990l10274,5001l6294,5003l6294,5008l10292,5008l10302,5007l10370,4990l10434,4963l10492,4927l10543,4883l10588,4831l10624,4773l10651,4710l10667,4642l10673,4570l10673,1900e" fillcolor="#231f20" stroked="f" o:allowincell="f" style="position:absolute;left:6284;top:1886;width:4392;height:312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430;top:2645;width:982;height:634">
                  <v:shape id="shape_0" coordorigin="6430,2649" coordsize="982,634" path="m6430,2967l6445,3043l6485,3113l6531,3159l6583,3197l6600,3205l6617,3215l6688,3245l6746,3263l6827,3279l6870,3283l6959,3283l7026,3277l7036,3275l6918,3275l6894,3273l6870,3273l6848,3271l6825,3267l6804,3265l6742,3253l6669,3229l6652,3221l6635,3215l6569,3175l6515,3131l6475,3081l6445,3011l6440,2975l6430,2967e" fillcolor="#231f20" stroked="f" o:allowincell="f" style="position:absolute;left:6430;top:2645;width:981;height:63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6430,2649" coordsize="982,634" path="m7035,2657l6930,2657l7021,2665l7042,2669l7063,2671l7084,2677l7103,2681l7123,2687l7141,2691l7160,2697l7177,2705l7194,2711l7211,2719l7277,2759l7330,2803l7369,2851l7399,2923l7404,2965l7403,2981l7382,3057l7350,3109l7304,3153l7252,3191l7236,3199l7219,3209l7202,3217l7184,3225l7166,3231l7148,3239l7109,3251l7028,3267l7007,3269l6986,3273l6964,3273l6942,3275l7036,3275l7108,3261l7146,3249l7164,3243l7182,3235l7200,3229l7216,3221l7233,3213l7248,3203l7263,3195l7319,3153l7364,3105l7394,3053l7413,2979l7412,2957l7400,2897l7362,2827l7320,2781l7252,2733l7180,2697l7162,2691l7143,2683l7104,2671l7035,2657e" fillcolor="#231f20" stroked="f" o:allowincell="f" style="position:absolute;left:6430;top:2645;width:981;height:63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6430,2649" coordsize="982,634" path="m6963,2649l6894,2649l6826,2655l6723,2675l6651,2701l6635,2709l6619,2715l6603,2723l6567,2747l6548,2761l6530,2777l6513,2791l6472,2839l6438,2909l6430,2965l6435,2967l6440,2967l6441,2947l6443,2927l6472,2855l6510,2805l6561,2761l6631,2721l6686,2699l6705,2691l6724,2685l6743,2681l6763,2675l6802,2667l6822,2665l6843,2661l6864,2659l6885,2659l6906,2657l7035,2657l7025,2655l6963,2649e" fillcolor="#231f20" stroked="f" o:allowincell="f" style="position:absolute;left:6430;top:2645;width:981;height:63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458;top:3930;width:660;height:203">
                  <v:shape id="shape_0" coordorigin="9454,3931" coordsize="660,203" path="m9454,3931l9486,4003l9549,4048l9609,4076l9678,4099l9756,4116l9840,4128l9931,4134l9962,4134l9985,4134l10052,4131l10113,4125l9962,4125l9939,4125l9871,4122l9807,4115l9746,4106l9672,4088l9598,4063l9540,4033l9492,3995l9464,3944l9454,3931e" fillcolor="#231f20" stroked="f" o:allowincell="f" style="position:absolute;left:9458;top:3930;width:659;height:20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966;top:3736;width:507;height:387">
                  <v:shape id="shape_0" coordorigin="9962,3738" coordsize="507,387" path="m10113,3738l9962,3738l9985,3738l10008,3739l10074,3743l10137,3750l10197,3761l10269,3779l10326,3800l10384,3829l10431,3868l10459,3919l10458,3941l10420,4006l10353,4048l10290,4075l10218,4096l10139,4112l10053,4122l9993,4125l9962,4125l10113,4125l10177,4115l10252,4098l10318,4076l10377,4048l10441,3999l10468,3946l10467,3923l10432,3854l10372,3812l10313,3785l10245,3763l10167,3746l10140,3742l10113,3738e" fillcolor="#231f20" stroked="f" o:allowincell="f" style="position:absolute;left:9966;top:3736;width:506;height:38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459;top:3727;width:658;height:203">
                  <v:shape id="shape_0" coordorigin="9455,3729" coordsize="658,203" path="m9962,3729l9894,3731l9828,3736l9766,3744l9690,3760l9622,3781l9564,3805l9500,3846l9460,3899l9455,3916l9458,3931l9463,3931l9465,3913l9472,3895l9525,3839l9593,3802l9657,3779l9731,3760l9812,3747l9900,3739l9962,3738l10113,3738l10112,3738l10083,3735l10054,3732l10024,3730l9993,3729l9962,3729e" fillcolor="#231f20" stroked="f" o:allowincell="f" style="position:absolute;left:9715;top:3748;width:235;height:3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9459;top:3727;width:657;height:202;mso-wrap-style:none;v-text-anchor:middle;mso-position-horizontal-relative:page" type="_x0000_t75">
                    <v:imagedata r:id="rId9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0;top:3734;width:610;height:180;mso-wrap-style:none;v-text-anchor:middle;mso-position-horizontal-relative:page" type="_x0000_t75">
                    <v:imagedata r:id="rId9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03;top:3830;width:187;height:83;mso-wrap-style:none;v-text-anchor:middle;mso-position-horizontal-relative:page" type="_x0000_t75">
                    <v:imagedata r:id="rId9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97;top:3743;width:394;height:68;mso-wrap-style:none;v-text-anchor:middle;mso-position-horizontal-relative:page" type="_x0000_t75">
                    <v:imagedata r:id="rId9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15;top:3762;width:39;height:41;mso-wrap-style:none;v-text-anchor:middle;mso-position-horizontal-relative:page" type="_x0000_t75">
                    <v:imagedata r:id="rId9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72;top:3748;width:247;height:8;mso-wrap-style:none;v-text-anchor:middle;mso-position-horizontal-relative:page" type="_x0000_t75">
                    <v:imagedata r:id="rId9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03;top:3762;width:174;height:56;mso-wrap-style:none;v-text-anchor:middle;mso-position-horizontal-relative:page" type="_x0000_t75">
                    <v:imagedata r:id="rId9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55;top:3757;width:285;height:58;mso-wrap-style:none;v-text-anchor:middle;mso-position-horizontal-relative:page" type="_x0000_t75">
                    <v:imagedata r:id="rId957" o:detectmouseclick="t"/>
                    <v:stroke color="#3465a4" joinstyle="round" endcap="flat"/>
                    <w10:wrap type="none"/>
                  </v:shape>
                </v:group>
                <v:group id="shape_0" style="position:absolute;left:8796;top:3630;width:1723;height:1096">
                  <v:shape id="shape_0" coordorigin="8793,3632" coordsize="1722,1096" path="m10515,3632l8793,3632l8793,4728l8798,4728l8798,4719l8802,4719l8802,3642l10515,3642l10515,3632e" fillcolor="#231f20" stroked="f" o:allowincell="f" style="position:absolute;left:8796;top:3630;width:1722;height:109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801;top:4723;width:1719;height:2">
                  <v:shape id="shape_0" coordorigin="8798,4723" coordsize="1718,0" path="m8798,4723l10515,4723e" stroked="t" o:allowincell="f" style="position:absolute;left:8801;top:4723;width:1718;height: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805;top:3640;width:1714;height:1082">
                  <v:shape id="shape_0" coordorigin="8802,3642" coordsize="1713,1082" path="m10515,3642l10506,3642l10506,4719l8802,4719l8802,4723l10515,4723l10515,3642e" fillcolor="#231f20" stroked="f" o:allowincell="f" style="position:absolute;left:8805;top:3640;width:1713;height:108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943;top:3567;width:692;height:148">
                  <v:shape id="shape_0" coordorigin="8940,3569" coordsize="692,148" path="m8940,3717l9632,3717l9632,3569l8940,3569l8940,3717e" fillcolor="white" stroked="f" o:allowincell="f" style="position:absolute;left:8943;top:3567;width:691;height:1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42;top:3566;width:691;height:149">
                  <v:shape id="shape_0" coordorigin="8939,3568" coordsize="691,149" path="m8939,3717l9631,3717l9631,3568l8939,3568l8939,3717xe" stroked="t" o:allowincell="f" style="position:absolute;left:8942;top:3566;width:690;height:148;mso-wrap-style:none;v-text-anchor:middle;mso-position-horizontal-relative:page">
                    <v:fill o:detectmouseclick="t" on="false"/>
                    <v:stroke color="white" weight="5760" joinstyle="round" endcap="flat"/>
                    <w10:wrap type="none"/>
                  </v:shape>
                </v:group>
                <v:group id="shape_0" style="position:absolute;left:6699;top:1891;width:1024;height:182">
                  <v:shape id="shape_0" coordorigin="6699,1896" coordsize="1024,182" path="m6699,2078l7724,2078l7724,1896l6699,1896l6699,2078e" fillcolor="white" stroked="f" o:allowincell="f" style="position:absolute;left:6699;top:1891;width:1023;height:18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699;top:1891;width:1025;height:182">
                  <v:shape id="shape_0" coordorigin="6699,1896" coordsize="1024,182" path="m6699,2078l7723,2078l7723,1896l6699,1896l6699,2078xe" stroked="t" o:allowincell="f" style="position:absolute;left:6923;top:1891;width:641;height:18;mso-wrap-style:none;v-text-anchor:middle;mso-position-horizontal-relative:page">
                    <v:fill o:detectmouseclick="t" on="false"/>
                    <v:stroke color="white" weight="5760" joinstyle="round" endcap="flat"/>
                    <w10:wrap type="none"/>
                  </v:shape>
                  <v:shape id="shape_0" stroked="f" o:allowincell="f" style="position:absolute;left:6699;top:1936;width:1024;height:136;mso-wrap-style:none;v-text-anchor:middle;mso-position-horizontal-relative:page" type="_x0000_t75">
                    <v:imagedata r:id="rId9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23;top:1968;width:999;height:81;mso-wrap-style:none;v-text-anchor:middle;mso-position-horizontal-relative:page" type="_x0000_t75">
                    <v:imagedata r:id="rId9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61;top:1973;width:563;height:65;mso-wrap-style:none;v-text-anchor:middle;mso-position-horizontal-relative:page" type="_x0000_t75">
                    <v:imagedata r:id="rId9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54;top:1990;width:111;height:39;mso-wrap-style:none;v-text-anchor:middle;mso-position-horizontal-relative:page" type="_x0000_t75">
                    <v:imagedata r:id="rId9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4;top:1972;width:382;height:67;mso-wrap-style:none;v-text-anchor:middle;mso-position-horizontal-relative:page" type="_x0000_t75">
                    <v:imagedata r:id="rId9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77;top:1973;width:292;height:66;mso-wrap-style:none;v-text-anchor:middle;mso-position-horizontal-relative:page" type="_x0000_t75">
                    <v:imagedata r:id="rId9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0;top:1990;width:372;height:39;mso-wrap-style:none;v-text-anchor:middle;mso-position-horizontal-relative:page" type="_x0000_t75">
                    <v:imagedata r:id="rId964" o:detectmouseclick="t"/>
                    <v:stroke color="#3465a4" joinstyle="round" endcap="flat"/>
                    <w10:wrap type="none"/>
                  </v:shape>
                </v:group>
                <v:group id="shape_0" style="position:absolute;left:6399;top:2346;width:1505;height:1149">
                  <v:shape id="shape_0" coordorigin="6399,2350" coordsize="1505,1148" path="m6399,3498l7904,3498l7904,2350l6399,2350l6399,3498xe" stroked="t" o:allowincell="f" style="position:absolute;left:6399;top:2346;width:1504;height:1148;mso-wrap-style:none;v-text-anchor:middle;mso-position-horizontal-relative:page">
                    <v:fill o:detectmouseclick="t" on="false"/>
                    <v:stroke color="#231f20" weight="5760" joinstyle="round" endcap="flat"/>
                    <w10:wrap type="none"/>
                  </v:shape>
                </v:group>
                <v:group id="shape_0" style="position:absolute;left:6590;top:2263;width:1024;height:182">
                  <v:shape id="shape_0" coordorigin="6590,2267" coordsize="1024,182" path="m6590,2449l7615,2449l7615,2267l6590,2267l6590,2449e" fillcolor="white" stroked="f" o:allowincell="f" style="position:absolute;left:6590;top:2263;width:1023;height:18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89;top:2262;width:1025;height:182">
                  <v:shape id="shape_0" coordorigin="6589,2266" coordsize="1024,182" path="m6589,2448l7614,2448l7614,2266l6589,2266l6589,2448xe" stroked="t" o:allowincell="f" style="position:absolute;left:6589;top:2262;width:308;height:12;mso-wrap-style:none;v-text-anchor:middle;mso-position-horizontal-relative:page">
                    <v:fill o:detectmouseclick="t" on="false"/>
                    <v:stroke color="white" weight="5760" joinstyle="round" endcap="flat"/>
                    <w10:wrap type="none"/>
                  </v:shape>
                  <v:shape id="shape_0" stroked="f" o:allowincell="f" style="position:absolute;left:7266;top:2399;width:347;height:44;mso-wrap-style:none;v-text-anchor:middle;mso-position-horizontal-relative:page" type="_x0000_t75">
                    <v:imagedata r:id="rId9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79;top:2407;width:33;height:34;mso-wrap-style:none;v-text-anchor:middle;mso-position-horizontal-relative:page" type="_x0000_t75">
                    <v:imagedata r:id="rId9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86;top:2412;width:14;height:14;mso-wrap-style:none;v-text-anchor:middle;mso-position-horizontal-relative:page" type="_x0000_t75">
                    <v:imagedata r:id="rId9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79;top:2413;width:11;height:13;mso-wrap-style:none;v-text-anchor:middle;mso-position-horizontal-relative:page" type="_x0000_t75">
                    <v:imagedata r:id="rId9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4;top:2399;width:218;height:6;mso-wrap-style:none;v-text-anchor:middle;mso-position-horizontal-relative:page" type="_x0000_t75">
                    <v:imagedata r:id="rId969" o:detectmouseclick="t"/>
                    <v:stroke color="#3465a4" joinstyle="round" endcap="flat"/>
                    <w10:wrap type="none"/>
                  </v:shape>
                </v:group>
                <v:group id="shape_0" style="position:absolute;left:8887;top:4385;width:657;height:247">
                  <v:shape id="shape_0" coordorigin="8884,4385" coordsize="657,247" path="m8884,4385l8908,4460l8949,4504l9001,4541l9065,4572l9138,4597l9219,4616l9307,4627l9369,4631l9401,4632l9424,4631l9491,4628l9541,4622l9401,4622l9378,4622l9311,4619l9247,4611l9186,4600l9112,4580l9046,4554l8987,4522l8926,4467l8897,4413l8894,4396l8884,4385e" fillcolor="#231f20" stroked="f" o:allowincell="f" style="position:absolute;left:8887;top:4385;width:656;height:24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405;top:4146;width:516;height:475">
                  <v:shape id="shape_0" coordorigin="9401,4147" coordsize="516,475" path="m9540,4147l9401,4147l9424,4147l9447,4148l9513,4153l9576,4162l9635,4174l9707,4196l9777,4226l9831,4259l9876,4303l9904,4357l9908,4373l9907,4394l9887,4452l9832,4508l9777,4542l9711,4572l9635,4595l9553,4611l9463,4621l9401,4622l9541,4622l9616,4609l9690,4589l9757,4564l9817,4531l9873,4485l9908,4431l9917,4394l9916,4372l9885,4299l9839,4256l9782,4220l9714,4189l9638,4166l9554,4149l9540,4147e" fillcolor="#231f20" stroked="f" o:allowincell="f" style="position:absolute;left:9405;top:4146;width:515;height:47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887;top:4137;width:655;height:247">
                  <v:shape id="shape_0" coordorigin="8884,4138" coordsize="655,247" path="m9401,4138l9333,4140l9268,4146l9206,4156l9130,4174l9061,4198l9003,4227l8940,4272l8902,4320l8884,4375l8888,4385l8893,4385l8895,4365l8900,4347l8933,4295l8983,4254l9044,4219l9114,4190l9193,4168l9278,4154l9339,4149l9401,4147l9540,4147l9525,4145l9495,4142l9464,4140l9433,4138l9401,4138e" fillcolor="#231f20" stroked="f" o:allowincell="f" style="position:absolute;left:8959;top:4350;width:387;height:1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8995;top:4352;width:546;height:31;mso-wrap-style:none;v-text-anchor:middle;mso-position-horizontal-relative:page" type="_x0000_t75">
                    <v:imagedata r:id="rId9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95;top:4352;width:150;height:6;mso-wrap-style:none;v-text-anchor:middle;mso-position-horizontal-relative:page" type="_x0000_t75">
                    <v:imagedata r:id="rId9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95;top:4375;width:353;height:8;mso-wrap-style:none;v-text-anchor:middle;mso-position-horizontal-relative:page" type="_x0000_t75">
                    <v:imagedata r:id="rId9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66;top:4374;width:274;height:8;mso-wrap-style:none;v-text-anchor:middle;mso-position-horizontal-relative:page" type="_x0000_t75">
                    <v:imagedata r:id="rId9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3;top:4352;width:178;height:8;mso-wrap-style:none;v-text-anchor:middle;mso-position-horizontal-relative:page" type="_x0000_t75">
                    <v:imagedata r:id="rId9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95;top:4352;width:183;height:7;mso-wrap-style:none;v-text-anchor:middle;mso-position-horizontal-relative:page" type="_x0000_t75">
                    <v:imagedata r:id="rId9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87;top:4137;width:421;height:36;mso-wrap-style:none;v-text-anchor:middle;mso-position-horizontal-relative:page" type="_x0000_t75">
                    <v:imagedata r:id="rId976" o:detectmouseclick="t"/>
                    <v:stroke color="#3465a4" joinstyle="round" endcap="flat"/>
                    <w10:wrap type="none"/>
                  </v:shape>
                </v:group>
                <v:group id="shape_0" style="position:absolute;left:8828;top:1065;width:576;height:499">
                  <v:shape id="shape_0" coordorigin="8825,1071" coordsize="576,499" path="m9243,1478l8899,1478l8825,1571l9318,1571l9243,1478e" fillcolor="#231f20" stroked="f" o:allowincell="f" style="position:absolute;left:8828;top:1065;width:575;height:49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8825,1071" coordsize="576,499" path="m9401,1071l9215,1071l9215,1135l9294,1135l9294,1429l9215,1429l9215,1478l9243,1478l9272,1513l9401,1513l9401,1071e" fillcolor="#231f20" stroked="f" o:allowincell="f" style="position:absolute;left:8828;top:1065;width:575;height:49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8825,1071" coordsize="576,499" path="m9111,1429l9032,1429l9032,1478l9111,1478l9111,1429e" fillcolor="#231f20" stroked="f" o:allowincell="f" style="position:absolute;left:8828;top:1065;width:575;height:49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8825,1071" coordsize="576,499" path="m9294,1135l8853,1135l8853,1429l9294,1429l9294,1135e" fillcolor="#231f20" stroked="f" o:allowincell="f" style="position:absolute;left:8828;top:1065;width:575;height:49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219;top:1066;width:186;height:441">
                  <v:shape id="shape_0" coordorigin="9215,1072" coordsize="186,441" path="m9215,1429l9215,1478l9244,1478l9272,1513l9401,1513l9401,1072l9215,1072l9215,1135l9294,1135l9294,1429l9215,1429xe" stroked="t" o:allowincell="f" style="position:absolute;left:9219;top:1066;width:185;height:440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8855;top:1129;width:442;height:294">
                  <v:shape id="shape_0" coordorigin="8852,1135" coordsize="442,294" path="m9294,1135l8852,1135l8852,1429l9294,1429l9294,1135xe" stroked="t" o:allowincell="f" style="position:absolute;left:8855;top:1129;width:441;height:293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8828;top:1472;width:493;height:92">
                  <v:shape id="shape_0" coordorigin="8825,1478" coordsize="493,92" path="m9318,1570l9244,1478l8898,1478l8825,1570l9318,1570xe" stroked="t" o:allowincell="f" style="position:absolute;left:8828;top:1472;width:492;height:91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9036;top:1423;width:77;height:49">
                  <v:shape id="shape_0" coordorigin="9033,1429" coordsize="77,49" path="m9110,1429l9033,1429l9033,1478l9110,1478l9110,1429xe" stroked="t" o:allowincell="f" style="position:absolute;left:9036;top:1423;width:76;height:48;mso-wrap-style:none;v-text-anchor:middle;mso-position-horizontal-relative:page">
                    <v:fill o:detectmouseclick="t" on="false"/>
                    <v:stroke color="#c9cbcc" weight="5760" joinstyle="round" endcap="flat"/>
                    <w10:wrap type="none"/>
                  </v:shape>
                </v:group>
                <v:group id="shape_0" style="position:absolute;left:8885;top:1158;width:384;height:239">
                  <v:shape id="shape_0" coordorigin="8882,1164" coordsize="384,239" path="m8882,1403l9267,1403l9267,1164l8882,1164l8882,1403e" fillcolor="#231f20" stroked="f" o:allowincell="f" style="position:absolute;left:8885;top:1158;width:383;height:23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885;top:1158;width:384;height:239">
                  <v:shape id="shape_0" coordorigin="8882,1164" coordsize="384,239" path="m9267,1164l8882,1164l8882,1403l9267,1403l9267,1164xe" stroked="t" o:allowincell="f" style="position:absolute;left:8885;top:1158;width:383;height:238;mso-wrap-style:none;v-text-anchor:middle;mso-position-horizontal-relative:page">
                    <v:fill o:detectmouseclick="t" on="false"/>
                    <v:stroke color="white" weight="5760" joinstyle="round" endcap="flat"/>
                    <w10:wrap type="none"/>
                  </v:shape>
                </v:group>
                <v:group id="shape_0" style="position:absolute;left:8991;top:1533;width:166;height:14">
                  <v:shape id="shape_0" coordorigin="8988,1538" coordsize="166,14" path="m9147,1538l8992,1538l8988,1552l9153,1552l9147,1538e" fillcolor="white" stroked="f" o:allowincell="f" style="position:absolute;left:8991;top:1533;width:165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212;top:1509;width:35;height:15">
                  <v:shape id="shape_0" coordorigin="9208,1515" coordsize="35,15" path="m9229,1515l9208,1515l9219,1529l9243,1529l9229,1515e" fillcolor="white" stroked="f" o:allowincell="f" style="position:absolute;left:9212;top:1509;width:34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177;top:1509;width:33;height:15">
                  <v:shape id="shape_0" coordorigin="9174,1515" coordsize="33,15" path="m9195,1515l9174,1515l9183,1529l9207,1529l9195,1515e" fillcolor="white" stroked="f" o:allowincell="f" style="position:absolute;left:9177;top:1509;width:32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143;top:1509;width:30;height:15">
                  <v:shape id="shape_0" coordorigin="9140,1515" coordsize="30,15" path="m9162,1515l9140,1515l9147,1529l9170,1529l9162,1515e" fillcolor="white" stroked="f" o:allowincell="f" style="position:absolute;left:9143;top:1509;width:29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109;top:1509;width:28;height:15">
                  <v:shape id="shape_0" coordorigin="9106,1515" coordsize="28,15" path="m9128,1515l9106,1515l9110,1529l9133,1529l9128,1515e" fillcolor="white" stroked="f" o:allowincell="f" style="position:absolute;left:9109;top:1509;width:27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075;top:1509;width:25;height:15">
                  <v:shape id="shape_0" coordorigin="9072,1515" coordsize="25,15" path="m9094,1515l9072,1515l9074,1529l9097,1529l9094,1515e" fillcolor="white" stroked="f" o:allowincell="f" style="position:absolute;left:9075;top:1509;width:24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040;top:1509;width:24;height:15">
                  <v:shape id="shape_0" coordorigin="9037,1515" coordsize="24,15" path="m9060,1515l9038,1515l9037,1529l9061,1529l9060,1515e" fillcolor="white" stroked="f" o:allowincell="f" style="position:absolute;left:9040;top:1509;width:23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003;top:1509;width:26;height:15">
                  <v:shape id="shape_0" coordorigin="9000,1515" coordsize="26,15" path="m9026,1515l9004,1515l9000,1529l9025,1529l9026,1515e" fillcolor="white" stroked="f" o:allowincell="f" style="position:absolute;left:9003;top:1509;width:25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67;top:1509;width:28;height:15">
                  <v:shape id="shape_0" coordorigin="8964,1515" coordsize="28,15" path="m8992,1515l8971,1515l8964,1529l8988,1529l8992,1515e" fillcolor="white" stroked="f" o:allowincell="f" style="position:absolute;left:8967;top:1509;width:27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31;top:1509;width:31;height:15">
                  <v:shape id="shape_0" coordorigin="8928,1515" coordsize="31,15" path="m8959,1515l8937,1515l8928,1529l8952,1529l8959,1515e" fillcolor="white" stroked="f" o:allowincell="f" style="position:absolute;left:8931;top:1509;width:30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895;top:1509;width:34;height:15">
                  <v:shape id="shape_0" coordorigin="8892,1515" coordsize="34,15" path="m8926,1515l8903,1515l8892,1529l8916,1529l8926,1515e" fillcolor="white" stroked="f" o:allowincell="f" style="position:absolute;left:8895;top:1509;width:33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072;top:1488;width:23;height:13">
                  <v:shape id="shape_0" coordorigin="9069,1494" coordsize="23,13" path="m9089,1494l9069,1494l9070,1506l9092,1506l9089,1494e" fillcolor="white" stroked="f" o:allowincell="f" style="position:absolute;left:9072;top:1488;width:22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042;top:1488;width:20;height:13">
                  <v:shape id="shape_0" coordorigin="9039,1494" coordsize="20,13" path="m9059,1494l9040,1494l9039,1506l9059,1506l9059,1494e" fillcolor="white" stroked="f" o:allowincell="f" style="position:absolute;left:9042;top:1488;width:19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010;top:1488;width:22;height:13">
                  <v:shape id="shape_0" coordorigin="9007,1494" coordsize="22,13" path="m9029,1494l9010,1494l9007,1506l9027,1506l9029,1494e" fillcolor="white" stroked="f" o:allowincell="f" style="position:absolute;left:9010;top:1488;width:21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78;top:1488;width:26;height:13">
                  <v:shape id="shape_0" coordorigin="8975,1494" coordsize="26,13" path="m9000,1494l8981,1494l8975,1506l8995,1506l9000,1494e" fillcolor="white" stroked="f" o:allowincell="f" style="position:absolute;left:8978;top:1488;width:25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45;top:1488;width:28;height:13">
                  <v:shape id="shape_0" coordorigin="8942,1494" coordsize="28,13" path="m8970,1494l8951,1494l8942,1506l8964,1506l8970,1494e" fillcolor="white" stroked="f" o:allowincell="f" style="position:absolute;left:8945;top:1488;width:27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13;top:1488;width:31;height:13">
                  <v:shape id="shape_0" coordorigin="8910,1494" coordsize="31,13" path="m8941,1494l8922,1494l8910,1506l8931,1506l8941,1494e" fillcolor="white" stroked="f" o:allowincell="f" style="position:absolute;left:8913;top:1488;width:30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159;top:1485;width:31;height:16">
                  <v:shape id="shape_0" coordorigin="9156,1491" coordsize="31,16" path="m9175,1491l9156,1491l9166,1506l9188,1506l9175,1491e" fillcolor="white" stroked="f" o:allowincell="f" style="position:absolute;left:9159;top:1485;width:30;height:1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188;top:1485;width:34;height:16">
                  <v:shape id="shape_0" coordorigin="9185,1491" coordsize="34,16" path="m9204,1491l9185,1491l9199,1506l9219,1506l9204,1491e" fillcolor="white" stroked="f" o:allowincell="f" style="position:absolute;left:9188;top:1485;width:33;height:1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130;top:1485;width:29;height:16">
                  <v:shape id="shape_0" coordorigin="9127,1491" coordsize="29,16" path="m9146,1491l9127,1491l9134,1506l9155,1506l9146,1491e" fillcolor="white" stroked="f" o:allowincell="f" style="position:absolute;left:9130;top:1485;width:28;height:1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102;top:1486;width:25;height:15">
                  <v:shape id="shape_0" coordorigin="9099,1492" coordsize="25,15" path="m9117,1492l9099,1492l9103,1506l9124,1506l9117,1492e" fillcolor="white" stroked="f" o:allowincell="f" style="position:absolute;left:9102;top:1486;width:24;height:1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330;top:1127;width:40;height:16">
                  <v:shape id="shape_0" coordorigin="9326,1133" coordsize="40,16" path="m9326,1141l9366,1141e" stroked="t" o:allowincell="f" style="position:absolute;left:9330;top:1127;width:39;height:15;mso-wrap-style:none;v-text-anchor:middle;mso-position-horizontal-relative:pag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group id="shape_0" style="position:absolute;left:9330;top:1100;width:40;height:15">
                  <v:shape id="shape_0" coordorigin="9326,1106" coordsize="40,15" path="m9326,1113l9366,1113e" stroked="t" o:allowincell="f" style="position:absolute;left:9362;top:1100;width:1;height:0;mso-wrap-style:none;v-text-anchor:middle;mso-position-horizontal-relative:page">
                    <v:fill o:detectmouseclick="t" on="false"/>
                    <v:stroke color="white" weight="10800" joinstyle="round" endcap="flat"/>
                    <w10:wrap type="none"/>
                  </v:shape>
                  <v:shape id="shape_0" stroked="f" o:allowincell="f" style="position:absolute;left:9330;top:1108;width:39;height:6;mso-wrap-style:none;v-text-anchor:middle;mso-position-horizontal-relative:page" type="_x0000_t75">
                    <v:imagedata r:id="rId977" o:detectmouseclick="t"/>
                    <v:stroke color="#3465a4" joinstyle="round" endcap="flat"/>
                    <w10:wrap type="none"/>
                  </v:shape>
                </v:group>
                <v:group id="shape_0" style="position:absolute;left:8482;top:1315;width:374;height:496">
                  <v:shape id="shape_0" coordorigin="8479,1321" coordsize="374,496" path="m8853,1321l8479,1321l8479,1817e" stroked="t" o:allowincell="f" style="position:absolute;left:8482;top:1315;width:373;height:495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8437;top:1800;width:89;height:90">
                  <v:shape id="shape_0" coordorigin="8434,1805" coordsize="89,90" path="m8523,1805l8434,1805l8479,1896l8523,1805e" fillcolor="#231f20" stroked="f" o:allowincell="f" style="position:absolute;left:8437;top:1800;width:88;height:8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030;top:2921;width:645;height:1258">
                  <v:shape id="shape_0" coordorigin="8028,2924" coordsize="645,1257" path="m8028,2924l8179,2924l8179,4181l8673,4181e" stroked="t" o:allowincell="f" style="position:absolute;left:8030;top:2921;width:644;height:1257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7906;top:2876;width:136;height:90">
                  <v:shape id="shape_0" coordorigin="7904,2879" coordsize="136,90" path="m8039,2879l7904,2924l8039,2969l8039,2879e" fillcolor="#231f20" stroked="f" o:allowincell="f" style="position:absolute;left:7906;top:2876;width:135;height:8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665;top:4134;width:136;height:89">
                  <v:shape id="shape_0" coordorigin="8662,4135" coordsize="136,89" path="m8662,4135l8662,4225l8798,4181l8662,4135e" fillcolor="#231f20" stroked="f" o:allowincell="f" style="position:absolute;left:8665;top:4134;width:135;height:8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393;top:4847;width:3264;height:899">
                  <v:shape id="shape_0" coordorigin="6393,4847" coordsize="3261,899" path="m9654,4847l9654,5746l6393,5746e" stroked="t" o:allowincell="f" style="position:absolute;left:6393;top:4847;width:3263;height:898;mso-wrap-style:none;v-text-anchor:middle;mso-position-horizontal-relative:page">
                    <v:fill o:detectmouseclick="t" on="false"/>
                    <v:stroke color="#231f20" weight="8280" joinstyle="round" endcap="flat"/>
                    <w10:wrap type="none"/>
                  </v:shape>
                </v:group>
                <v:group id="shape_0" style="position:absolute;left:9613;top:4723;width:90;height:135">
                  <v:shape id="shape_0" coordorigin="9609,4723" coordsize="90,135" path="m9654,4723l9609,4859l9699,4859l9654,4723e" fillcolor="#231f20" stroked="f" o:allowincell="f" style="position:absolute;left:9613;top:4723;width:89;height:13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269;top:5703;width:136;height:90">
                  <v:shape id="shape_0" coordorigin="6269,5701" coordsize="136,90" path="m6405,5701l6269,5746l6405,5791l6405,5701e" fillcolor="#231f20" stroked="f" o:allowincell="f" style="position:absolute;left:6269;top:5703;width:135;height:8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494;top:950;width:9250;height:2">
                  <v:shape id="shape_0" coordorigin="1500,956" coordsize="9240,0" path="m1500,956l10740,956e" stroked="t" o:allowincell="f" style="position:absolute;left:1494;top:950;width:9249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99;top:954;width:2;height:5661">
                  <v:shape id="shape_0" coordorigin="1505,960" coordsize="0,5653" path="m1505,960l1505,6614e" stroked="t" o:allowincell="f" style="position:absolute;left:1499;top:954;width:1;height:5660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0740;top:954;width:2;height:5661">
                  <v:shape id="shape_0" coordorigin="10735,960" coordsize="0,5653" path="m10735,960l10735,6614e" stroked="t" o:allowincell="f" style="position:absolute;left:10740;top:954;width:1;height:5660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94;top:6621;width:9250;height:2">
                  <v:shape id="shape_0" coordorigin="1500,6618" coordsize="9240,0" path="m1500,6618l10740,6618e" stroked="t" o:allowincell="f" style="position:absolute;left:1494;top:6621;width:9249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product will ru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rd software platforms that are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by eac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H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acility. These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ble with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 VistA database plat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compilers, utilities, operating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and c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ication software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78"/>
          <w:footerReference w:type="default" r:id="rId979"/>
          <w:type w:val="nextPage"/>
          <w:pgSz w:w="12240" w:h="15840"/>
          <w:pgMar w:left="1340" w:right="1320" w:gutter="0" w:header="0" w:top="138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9" w:after="0"/>
        <w:ind w:left="1302" w:right="-59" w:hanging="0"/>
        <w:rPr>
          <w:rFonts w:cs="Calibri"/>
          <w:sz w:val="12"/>
          <w:szCs w:val="12"/>
        </w:rPr>
      </w:pPr>
      <w:r>
        <w:rPr>
          <w:rFonts w:cs="Calibri"/>
          <w:color w:val="231F20"/>
          <w:spacing w:val="3"/>
          <w:w w:val="103"/>
          <w:sz w:val="12"/>
          <w:szCs w:val="12"/>
        </w:rPr>
        <w:t>P</w:t>
      </w:r>
      <w:r>
        <w:rPr>
          <w:rFonts w:cs="Calibri"/>
          <w:color w:val="231F20"/>
          <w:spacing w:val="5"/>
          <w:w w:val="103"/>
          <w:sz w:val="12"/>
          <w:szCs w:val="12"/>
        </w:rPr>
        <w:t>r</w:t>
      </w:r>
      <w:r>
        <w:rPr>
          <w:rFonts w:cs="Calibri"/>
          <w:color w:val="231F20"/>
          <w:spacing w:val="1"/>
          <w:w w:val="104"/>
          <w:sz w:val="12"/>
          <w:szCs w:val="12"/>
        </w:rPr>
        <w:t>o</w:t>
      </w:r>
      <w:r>
        <w:rPr>
          <w:rFonts w:cs="Calibri"/>
          <w:color w:val="231F20"/>
          <w:spacing w:val="1"/>
          <w:w w:val="103"/>
          <w:sz w:val="12"/>
          <w:szCs w:val="12"/>
        </w:rPr>
        <w:t>v</w:t>
      </w:r>
      <w:r>
        <w:rPr>
          <w:rFonts w:cs="Calibri"/>
          <w:color w:val="231F20"/>
          <w:w w:val="104"/>
          <w:sz w:val="12"/>
          <w:szCs w:val="12"/>
        </w:rPr>
        <w:t>i</w:t>
      </w:r>
      <w:r>
        <w:rPr>
          <w:rFonts w:cs="Calibri"/>
          <w:color w:val="231F20"/>
          <w:spacing w:val="2"/>
          <w:w w:val="104"/>
          <w:sz w:val="12"/>
          <w:szCs w:val="12"/>
        </w:rPr>
        <w:t>d</w:t>
      </w:r>
      <w:r>
        <w:rPr>
          <w:rFonts w:cs="Calibri"/>
          <w:color w:val="231F20"/>
          <w:spacing w:val="-4"/>
          <w:w w:val="103"/>
          <w:sz w:val="12"/>
          <w:szCs w:val="12"/>
        </w:rPr>
        <w:t>e</w:t>
      </w:r>
      <w:r>
        <w:rPr>
          <w:rFonts w:cs="Calibri"/>
          <w:color w:val="231F20"/>
          <w:spacing w:val="4"/>
          <w:w w:val="103"/>
          <w:sz w:val="12"/>
          <w:szCs w:val="12"/>
        </w:rPr>
        <w:t>r</w:t>
      </w:r>
      <w:r>
        <w:rPr>
          <w:rFonts w:cs="Calibri"/>
          <w:color w:val="231F20"/>
          <w:spacing w:val="1"/>
          <w:w w:val="104"/>
          <w:sz w:val="12"/>
          <w:szCs w:val="12"/>
        </w:rPr>
        <w:t>/</w:t>
      </w:r>
      <w:r>
        <w:rPr>
          <w:rFonts w:cs="Calibri"/>
          <w:color w:val="231F20"/>
          <w:spacing w:val="3"/>
          <w:w w:val="103"/>
          <w:sz w:val="12"/>
          <w:szCs w:val="12"/>
        </w:rPr>
        <w:t>P</w:t>
      </w:r>
      <w:r>
        <w:rPr>
          <w:rFonts w:cs="Calibri"/>
          <w:color w:val="231F20"/>
          <w:spacing w:val="2"/>
          <w:w w:val="104"/>
          <w:sz w:val="12"/>
          <w:szCs w:val="12"/>
        </w:rPr>
        <w:t>h</w:t>
      </w:r>
      <w:r>
        <w:rPr>
          <w:rFonts w:cs="Calibri"/>
          <w:color w:val="231F20"/>
          <w:spacing w:val="-2"/>
          <w:w w:val="104"/>
          <w:sz w:val="12"/>
          <w:szCs w:val="12"/>
        </w:rPr>
        <w:t>a</w:t>
      </w:r>
      <w:r>
        <w:rPr>
          <w:rFonts w:cs="Calibri"/>
          <w:color w:val="231F20"/>
          <w:spacing w:val="5"/>
          <w:w w:val="103"/>
          <w:sz w:val="12"/>
          <w:szCs w:val="12"/>
        </w:rPr>
        <w:t>r</w:t>
      </w:r>
      <w:r>
        <w:rPr>
          <w:rFonts w:cs="Calibri"/>
          <w:color w:val="231F20"/>
          <w:spacing w:val="6"/>
          <w:w w:val="104"/>
          <w:sz w:val="12"/>
          <w:szCs w:val="12"/>
        </w:rPr>
        <w:t>m</w:t>
      </w:r>
      <w:r>
        <w:rPr>
          <w:rFonts w:cs="Calibri"/>
          <w:color w:val="231F20"/>
          <w:spacing w:val="-2"/>
          <w:w w:val="104"/>
          <w:sz w:val="12"/>
          <w:szCs w:val="12"/>
        </w:rPr>
        <w:t>a</w:t>
      </w:r>
      <w:r>
        <w:rPr>
          <w:rFonts w:cs="Calibri"/>
          <w:color w:val="231F20"/>
          <w:spacing w:val="5"/>
          <w:w w:val="104"/>
          <w:sz w:val="12"/>
          <w:szCs w:val="12"/>
        </w:rPr>
        <w:t>c</w:t>
      </w:r>
      <w:r>
        <w:rPr>
          <w:rFonts w:cs="Calibri"/>
          <w:color w:val="231F20"/>
          <w:w w:val="104"/>
          <w:sz w:val="12"/>
          <w:szCs w:val="12"/>
        </w:rPr>
        <w:t>i</w:t>
      </w:r>
      <w:r>
        <w:rPr>
          <w:rFonts w:cs="Calibri"/>
          <w:color w:val="231F20"/>
          <w:spacing w:val="-1"/>
          <w:w w:val="104"/>
          <w:sz w:val="12"/>
          <w:szCs w:val="12"/>
        </w:rPr>
        <w:t>s</w:t>
      </w:r>
      <w:r>
        <w:rPr>
          <w:rFonts w:cs="Calibri"/>
          <w:color w:val="231F20"/>
          <w:w w:val="104"/>
          <w:sz w:val="12"/>
          <w:szCs w:val="12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59485</wp:posOffset>
                </wp:positionH>
                <wp:positionV relativeFrom="paragraph">
                  <wp:posOffset>256540</wp:posOffset>
                </wp:positionV>
                <wp:extent cx="2860040" cy="205994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2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right="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10"/>
                                <w:szCs w:val="10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w w:val="105"/>
                                <w:sz w:val="10"/>
                                <w:szCs w:val="10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10"/>
                                <w:szCs w:val="10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10"/>
                                <w:szCs w:val="10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w w:val="105"/>
                                <w:sz w:val="10"/>
                                <w:szCs w:val="10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105"/>
                                <w:sz w:val="10"/>
                                <w:szCs w:val="10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4"/>
                                <w:w w:val="105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6"/>
                                <w:w w:val="105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10"/>
                                <w:szCs w:val="10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10"/>
                                <w:szCs w:val="10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105"/>
                                <w:sz w:val="10"/>
                                <w:szCs w:val="1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62.2pt;mso-wrap-distance-left:9.05pt;mso-wrap-distance-right:9.05pt;mso-wrap-distance-top:0pt;mso-wrap-distance-bottom:0pt;margin-top:20.2pt;mso-position-vertical-relative:text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 w:before="2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right="0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5"/>
                          <w:sz w:val="10"/>
                          <w:szCs w:val="10"/>
                        </w:rPr>
                        <w:t>P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  <w:w w:val="105"/>
                          <w:sz w:val="10"/>
                          <w:szCs w:val="10"/>
                        </w:rPr>
                        <w:t>R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3"/>
                          <w:w w:val="105"/>
                          <w:sz w:val="10"/>
                          <w:szCs w:val="10"/>
                        </w:rPr>
                        <w:t>E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  <w:w w:val="105"/>
                          <w:sz w:val="10"/>
                          <w:szCs w:val="10"/>
                        </w:rPr>
                        <w:t>S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3"/>
                          <w:w w:val="105"/>
                          <w:sz w:val="10"/>
                          <w:szCs w:val="10"/>
                        </w:rPr>
                        <w:t>E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  <w:w w:val="105"/>
                          <w:sz w:val="10"/>
                          <w:szCs w:val="10"/>
                        </w:rPr>
                        <w:t>N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w w:val="105"/>
                          <w:sz w:val="10"/>
                          <w:szCs w:val="10"/>
                        </w:rPr>
                        <w:t>T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3"/>
                          <w:w w:val="105"/>
                          <w:sz w:val="10"/>
                          <w:szCs w:val="10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w w:val="105"/>
                          <w:sz w:val="10"/>
                          <w:szCs w:val="10"/>
                        </w:rPr>
                        <w:t>T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5"/>
                          <w:sz w:val="10"/>
                          <w:szCs w:val="10"/>
                        </w:rPr>
                        <w:t>I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w w:val="105"/>
                          <w:sz w:val="10"/>
                          <w:szCs w:val="10"/>
                        </w:rPr>
                        <w:t>O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w w:val="105"/>
                          <w:sz w:val="10"/>
                          <w:szCs w:val="10"/>
                        </w:rPr>
                        <w:t>N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4"/>
                          <w:w w:val="105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6"/>
                          <w:w w:val="105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3"/>
                          <w:w w:val="105"/>
                          <w:sz w:val="10"/>
                          <w:szCs w:val="10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7"/>
                          <w:w w:val="105"/>
                          <w:sz w:val="10"/>
                          <w:szCs w:val="10"/>
                        </w:rPr>
                        <w:t>Y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3"/>
                          <w:w w:val="105"/>
                          <w:sz w:val="10"/>
                          <w:szCs w:val="10"/>
                        </w:rPr>
                        <w:t>E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w w:val="105"/>
                          <w:sz w:val="10"/>
                          <w:szCs w:val="1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5" w:before="97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color w:val="231F20"/>
          <w:spacing w:val="6"/>
          <w:sz w:val="12"/>
          <w:szCs w:val="12"/>
        </w:rPr>
        <w:t>N</w:t>
      </w:r>
      <w:r>
        <w:rPr>
          <w:rFonts w:cs="Calibri"/>
          <w:color w:val="231F20"/>
          <w:sz w:val="12"/>
          <w:szCs w:val="12"/>
        </w:rPr>
        <w:t>CC</w:t>
      </w:r>
      <w:r>
        <w:rPr>
          <w:rFonts w:cs="Calibri"/>
          <w:color w:val="231F20"/>
          <w:spacing w:val="9"/>
          <w:sz w:val="12"/>
          <w:szCs w:val="12"/>
        </w:rPr>
        <w:t xml:space="preserve"> </w:t>
      </w:r>
      <w:r>
        <w:rPr>
          <w:rFonts w:cs="Calibri"/>
          <w:color w:val="231F20"/>
          <w:w w:val="104"/>
          <w:sz w:val="12"/>
          <w:szCs w:val="12"/>
        </w:rPr>
        <w:t>S</w:t>
      </w:r>
      <w:r>
        <w:rPr>
          <w:rFonts w:cs="Calibri"/>
          <w:color w:val="231F20"/>
          <w:spacing w:val="-3"/>
          <w:w w:val="104"/>
          <w:sz w:val="12"/>
          <w:szCs w:val="12"/>
        </w:rPr>
        <w:t>t</w:t>
      </w:r>
      <w:r>
        <w:rPr>
          <w:rFonts w:cs="Calibri"/>
          <w:color w:val="231F20"/>
          <w:w w:val="104"/>
          <w:sz w:val="12"/>
          <w:szCs w:val="12"/>
        </w:rPr>
        <w:t>a</w:t>
      </w:r>
      <w:r>
        <w:rPr>
          <w:rFonts w:cs="Calibri"/>
          <w:color w:val="231F20"/>
          <w:spacing w:val="-20"/>
          <w:sz w:val="12"/>
          <w:szCs w:val="12"/>
        </w:rPr>
        <w:t xml:space="preserve"> </w:t>
      </w:r>
      <w:r>
        <w:rPr>
          <w:rFonts w:cs="Calibri"/>
          <w:color w:val="231F20"/>
          <w:w w:val="104"/>
          <w:sz w:val="12"/>
          <w:szCs w:val="12"/>
        </w:rPr>
        <w:t>ff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2" w:equalWidth="false" w:sep="false">
            <w:col w:w="2373" w:space="5154"/>
            <w:col w:w="2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122" w:before="0" w:after="0"/>
        <w:ind w:left="524" w:right="-56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1"/>
          <w:w w:val="105"/>
          <w:sz w:val="10"/>
          <w:szCs w:val="10"/>
        </w:rPr>
        <w:t>PP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1"/>
          <w:w w:val="105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2"/>
          <w:w w:val="105"/>
          <w:sz w:val="10"/>
          <w:szCs w:val="10"/>
        </w:rPr>
        <w:t>C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5"/>
          <w:w w:val="105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-9"/>
          <w:w w:val="105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5"/>
          <w:w w:val="105"/>
          <w:sz w:val="10"/>
          <w:szCs w:val="10"/>
        </w:rPr>
        <w:t>O</w:t>
      </w:r>
      <w:r>
        <w:rPr>
          <w:rFonts w:cs="Calibri"/>
          <w:b/>
          <w:bCs/>
          <w:color w:val="231F20"/>
          <w:w w:val="105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13"/>
          <w:w w:val="105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Y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w w:val="105"/>
          <w:sz w:val="10"/>
          <w:szCs w:val="10"/>
        </w:rPr>
        <w:t>R</w:t>
      </w:r>
    </w:p>
    <w:p>
      <w:pPr>
        <w:pStyle w:val="Normal"/>
        <w:spacing w:lineRule="exact" w:line="110" w:before="6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1"/>
          <w:w w:val="105"/>
          <w:sz w:val="10"/>
          <w:szCs w:val="10"/>
        </w:rPr>
        <w:t>PP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1"/>
          <w:w w:val="105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2"/>
          <w:w w:val="105"/>
          <w:sz w:val="10"/>
          <w:szCs w:val="10"/>
        </w:rPr>
        <w:t>C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5"/>
          <w:w w:val="105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-9"/>
          <w:w w:val="105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5"/>
          <w:w w:val="105"/>
          <w:sz w:val="10"/>
          <w:szCs w:val="10"/>
        </w:rPr>
        <w:t>O</w:t>
      </w:r>
      <w:r>
        <w:rPr>
          <w:rFonts w:cs="Calibri"/>
          <w:b/>
          <w:bCs/>
          <w:color w:val="231F20"/>
          <w:w w:val="105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13"/>
          <w:w w:val="105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Y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w w:val="105"/>
          <w:sz w:val="10"/>
          <w:szCs w:val="10"/>
        </w:rPr>
        <w:t>R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2" w:equalWidth="false" w:sep="false">
            <w:col w:w="1410" w:space="4018"/>
            <w:col w:w="4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9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122" w:before="0" w:after="0"/>
        <w:ind w:left="737" w:right="-56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1"/>
          <w:w w:val="105"/>
          <w:sz w:val="10"/>
          <w:szCs w:val="10"/>
        </w:rPr>
        <w:t>P</w:t>
      </w:r>
      <w:r>
        <w:rPr>
          <w:rFonts w:cs="Calibri"/>
          <w:b/>
          <w:bCs/>
          <w:color w:val="231F20"/>
          <w:spacing w:val="-2"/>
          <w:w w:val="105"/>
          <w:sz w:val="10"/>
          <w:szCs w:val="10"/>
        </w:rPr>
        <w:t>R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-2"/>
          <w:w w:val="105"/>
          <w:sz w:val="10"/>
          <w:szCs w:val="10"/>
        </w:rPr>
        <w:t>S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-2"/>
          <w:w w:val="105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-4"/>
          <w:w w:val="105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4"/>
          <w:w w:val="105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1"/>
          <w:w w:val="105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-4"/>
          <w:w w:val="105"/>
          <w:sz w:val="10"/>
          <w:szCs w:val="10"/>
        </w:rPr>
        <w:t>O</w:t>
      </w:r>
      <w:r>
        <w:rPr>
          <w:rFonts w:cs="Calibri"/>
          <w:b/>
          <w:bCs/>
          <w:color w:val="231F20"/>
          <w:w w:val="105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4"/>
          <w:w w:val="105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7"/>
          <w:w w:val="105"/>
          <w:sz w:val="10"/>
          <w:szCs w:val="10"/>
        </w:rPr>
        <w:t>Y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w w:val="105"/>
          <w:sz w:val="10"/>
          <w:szCs w:val="10"/>
        </w:rPr>
        <w:t>R</w:t>
      </w:r>
    </w:p>
    <w:p>
      <w:pPr>
        <w:pStyle w:val="Normal"/>
        <w:spacing w:lineRule="exact" w:line="160" w:before="2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1"/>
          <w:w w:val="105"/>
          <w:sz w:val="10"/>
          <w:szCs w:val="10"/>
        </w:rPr>
        <w:t>P</w:t>
      </w:r>
      <w:r>
        <w:rPr>
          <w:rFonts w:cs="Calibri"/>
          <w:b/>
          <w:bCs/>
          <w:color w:val="231F20"/>
          <w:spacing w:val="-2"/>
          <w:w w:val="105"/>
          <w:sz w:val="10"/>
          <w:szCs w:val="10"/>
        </w:rPr>
        <w:t>R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-2"/>
          <w:w w:val="105"/>
          <w:sz w:val="10"/>
          <w:szCs w:val="10"/>
        </w:rPr>
        <w:t>S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-2"/>
          <w:w w:val="105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-4"/>
          <w:w w:val="105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4"/>
          <w:w w:val="105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1"/>
          <w:w w:val="105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-4"/>
          <w:w w:val="105"/>
          <w:sz w:val="10"/>
          <w:szCs w:val="10"/>
        </w:rPr>
        <w:t>O</w:t>
      </w:r>
      <w:r>
        <w:rPr>
          <w:rFonts w:cs="Calibri"/>
          <w:b/>
          <w:bCs/>
          <w:color w:val="231F20"/>
          <w:w w:val="105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4"/>
          <w:w w:val="105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7"/>
          <w:w w:val="105"/>
          <w:sz w:val="10"/>
          <w:szCs w:val="10"/>
        </w:rPr>
        <w:t>Y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w w:val="105"/>
          <w:sz w:val="10"/>
          <w:szCs w:val="10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026535</wp:posOffset>
                </wp:positionH>
                <wp:positionV relativeFrom="paragraph">
                  <wp:posOffset>13335</wp:posOffset>
                </wp:positionV>
                <wp:extent cx="1036955" cy="80454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 w:before="5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6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z w:val="12"/>
                                <w:szCs w:val="1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6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w w:val="104"/>
                                <w:sz w:val="12"/>
                                <w:szCs w:val="12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103"/>
                                <w:sz w:val="12"/>
                                <w:szCs w:val="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63.35pt;mso-wrap-distance-left:9.05pt;mso-wrap-distance-right:9.05pt;mso-wrap-distance-top:0pt;mso-wrap-distance-bottom:0pt;margin-top:1.05pt;mso-position-vertical-relative:text;margin-left:3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0" w:before="5" w:after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03" w:right="0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6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z w:val="12"/>
                          <w:szCs w:val="12"/>
                        </w:rPr>
                        <w:t>S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6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  <w:w w:val="104"/>
                          <w:sz w:val="12"/>
                          <w:szCs w:val="12"/>
                        </w:rPr>
                        <w:t>D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w w:val="103"/>
                          <w:sz w:val="12"/>
                          <w:szCs w:val="1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2" w:equalWidth="false" w:sep="false">
            <w:col w:w="1681" w:space="3608"/>
            <w:col w:w="4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4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5" w:before="0" w:after="0"/>
        <w:ind w:right="-20" w:hanging="0"/>
        <w:jc w:val="right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CP</w:t>
      </w:r>
      <w:r>
        <w:rPr>
          <w:rFonts w:cs="Calibri"/>
          <w:b/>
          <w:bCs/>
          <w:color w:val="231F20"/>
          <w:spacing w:val="6"/>
          <w:w w:val="104"/>
          <w:sz w:val="12"/>
          <w:szCs w:val="12"/>
        </w:rPr>
        <w:t>R</w:t>
      </w:r>
      <w:r>
        <w:rPr>
          <w:rFonts w:cs="Calibri"/>
          <w:b/>
          <w:bCs/>
          <w:color w:val="231F20"/>
          <w:w w:val="103"/>
          <w:sz w:val="12"/>
          <w:szCs w:val="12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551170</wp:posOffset>
                </wp:positionH>
                <wp:positionV relativeFrom="paragraph">
                  <wp:posOffset>379095</wp:posOffset>
                </wp:positionV>
                <wp:extent cx="1164590" cy="76771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5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43" w:right="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6"/>
                                <w:w w:val="104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4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w w:val="103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5"/>
                                <w:w w:val="104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6"/>
                                <w:w w:val="104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4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103"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60.45pt;mso-wrap-distance-left:9.05pt;mso-wrap-distance-right:9.05pt;mso-wrap-distance-top:0pt;mso-wrap-distance-bottom:0pt;margin-top:29.85pt;mso-position-vertical-relative:text;margin-left:43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15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943" w:right="0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6"/>
                          <w:w w:val="104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4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w w:val="103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5"/>
                          <w:w w:val="104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6"/>
                          <w:w w:val="104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4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w w:val="103"/>
                          <w:sz w:val="12"/>
                          <w:szCs w:val="1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9" w:before="39" w:after="0"/>
        <w:ind w:left="32" w:right="-42" w:hanging="32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2"/>
          <w:w w:val="104"/>
          <w:sz w:val="12"/>
          <w:szCs w:val="12"/>
        </w:rPr>
        <w:t>O</w:t>
      </w:r>
      <w:r>
        <w:rPr>
          <w:rFonts w:cs="Calibri"/>
          <w:b/>
          <w:bCs/>
          <w:color w:val="231F20"/>
          <w:spacing w:val="5"/>
          <w:w w:val="104"/>
          <w:sz w:val="12"/>
          <w:szCs w:val="12"/>
        </w:rPr>
        <w:t>U</w:t>
      </w:r>
      <w:r>
        <w:rPr>
          <w:rFonts w:cs="Calibri"/>
          <w:b/>
          <w:bCs/>
          <w:color w:val="231F20"/>
          <w:spacing w:val="-4"/>
          <w:w w:val="104"/>
          <w:sz w:val="12"/>
          <w:szCs w:val="12"/>
        </w:rPr>
        <w:t>T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PA</w:t>
      </w:r>
      <w:r>
        <w:rPr>
          <w:rFonts w:cs="Calibri"/>
          <w:b/>
          <w:bCs/>
          <w:color w:val="231F20"/>
          <w:spacing w:val="5"/>
          <w:w w:val="104"/>
          <w:sz w:val="12"/>
          <w:szCs w:val="12"/>
        </w:rPr>
        <w:t>T</w:t>
      </w:r>
      <w:r>
        <w:rPr>
          <w:rFonts w:cs="Calibri"/>
          <w:b/>
          <w:bCs/>
          <w:color w:val="231F20"/>
          <w:spacing w:val="5"/>
          <w:w w:val="103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-3"/>
          <w:w w:val="104"/>
          <w:sz w:val="12"/>
          <w:szCs w:val="12"/>
        </w:rPr>
        <w:t>E</w:t>
      </w:r>
      <w:r>
        <w:rPr>
          <w:rFonts w:cs="Calibri"/>
          <w:b/>
          <w:bCs/>
          <w:color w:val="231F20"/>
          <w:spacing w:val="4"/>
          <w:w w:val="103"/>
          <w:sz w:val="12"/>
          <w:szCs w:val="12"/>
        </w:rPr>
        <w:t>N</w:t>
      </w:r>
      <w:r>
        <w:rPr>
          <w:rFonts w:cs="Calibri"/>
          <w:b/>
          <w:bCs/>
          <w:color w:val="231F20"/>
          <w:w w:val="104"/>
          <w:sz w:val="12"/>
          <w:szCs w:val="12"/>
        </w:rPr>
        <w:t xml:space="preserve">T 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P</w:t>
      </w:r>
      <w:r>
        <w:rPr>
          <w:rFonts w:cs="Calibri"/>
          <w:b/>
          <w:bCs/>
          <w:color w:val="231F20"/>
          <w:w w:val="104"/>
          <w:sz w:val="12"/>
          <w:szCs w:val="12"/>
        </w:rPr>
        <w:t>H</w:t>
      </w:r>
      <w:r>
        <w:rPr>
          <w:rFonts w:cs="Calibri"/>
          <w:b/>
          <w:bCs/>
          <w:color w:val="231F20"/>
          <w:spacing w:val="-20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-3"/>
          <w:w w:val="104"/>
          <w:sz w:val="12"/>
          <w:szCs w:val="12"/>
        </w:rPr>
        <w:t>R</w:t>
      </w:r>
      <w:r>
        <w:rPr>
          <w:rFonts w:cs="Calibri"/>
          <w:b/>
          <w:bCs/>
          <w:color w:val="231F20"/>
          <w:spacing w:val="6"/>
          <w:w w:val="104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ACY</w:t>
      </w:r>
    </w:p>
    <w:p>
      <w:pPr>
        <w:pStyle w:val="Normal"/>
        <w:spacing w:lineRule="exact" w:line="100" w:before="4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6"/>
          <w:sz w:val="12"/>
          <w:szCs w:val="12"/>
        </w:rPr>
        <w:t>M</w:t>
      </w:r>
      <w:r>
        <w:rPr>
          <w:rFonts w:cs="Calibri"/>
          <w:b/>
          <w:bCs/>
          <w:color w:val="231F20"/>
          <w:sz w:val="12"/>
          <w:szCs w:val="12"/>
        </w:rPr>
        <w:t>S</w:t>
      </w:r>
      <w:r>
        <w:rPr>
          <w:rFonts w:cs="Calibri"/>
          <w:b/>
          <w:bCs/>
          <w:color w:val="231F20"/>
          <w:spacing w:val="6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-2"/>
          <w:w w:val="104"/>
          <w:sz w:val="12"/>
          <w:szCs w:val="12"/>
        </w:rPr>
        <w:t>DB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3" w:equalWidth="false" w:sep="false">
            <w:col w:w="1028" w:space="752"/>
            <w:col w:w="687" w:space="2938"/>
            <w:col w:w="41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5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9" w:after="0"/>
        <w:ind w:left="1263" w:right="-20" w:hanging="0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5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-5"/>
          <w:sz w:val="12"/>
          <w:szCs w:val="12"/>
        </w:rPr>
        <w:t>N</w:t>
      </w:r>
      <w:r>
        <w:rPr>
          <w:rFonts w:cs="Calibri"/>
          <w:b/>
          <w:bCs/>
          <w:color w:val="231F20"/>
          <w:spacing w:val="1"/>
          <w:sz w:val="12"/>
          <w:szCs w:val="12"/>
        </w:rPr>
        <w:t>P</w:t>
      </w:r>
      <w:r>
        <w:rPr>
          <w:rFonts w:cs="Calibri"/>
          <w:b/>
          <w:bCs/>
          <w:color w:val="231F20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-7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-4"/>
          <w:w w:val="104"/>
          <w:sz w:val="12"/>
          <w:szCs w:val="12"/>
        </w:rPr>
        <w:t>T</w:t>
      </w:r>
      <w:r>
        <w:rPr>
          <w:rFonts w:cs="Calibri"/>
          <w:b/>
          <w:bCs/>
          <w:color w:val="231F20"/>
          <w:spacing w:val="5"/>
          <w:w w:val="103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-3"/>
          <w:w w:val="104"/>
          <w:sz w:val="12"/>
          <w:szCs w:val="12"/>
        </w:rPr>
        <w:t>E</w:t>
      </w:r>
      <w:r>
        <w:rPr>
          <w:rFonts w:cs="Calibri"/>
          <w:b/>
          <w:bCs/>
          <w:color w:val="231F20"/>
          <w:spacing w:val="4"/>
          <w:w w:val="103"/>
          <w:sz w:val="12"/>
          <w:szCs w:val="12"/>
        </w:rPr>
        <w:t>N</w:t>
      </w:r>
      <w:r>
        <w:rPr>
          <w:rFonts w:cs="Calibri"/>
          <w:b/>
          <w:bCs/>
          <w:color w:val="231F20"/>
          <w:w w:val="104"/>
          <w:sz w:val="12"/>
          <w:szCs w:val="12"/>
        </w:rPr>
        <w:t>T</w:t>
      </w:r>
    </w:p>
    <w:p>
      <w:pPr>
        <w:pStyle w:val="Normal"/>
        <w:spacing w:lineRule="auto" w:line="240" w:before="7" w:after="0"/>
        <w:ind w:left="1167" w:right="-59" w:hanging="0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6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-3"/>
          <w:sz w:val="12"/>
          <w:szCs w:val="12"/>
        </w:rPr>
        <w:t>E</w:t>
      </w:r>
      <w:r>
        <w:rPr>
          <w:rFonts w:cs="Calibri"/>
          <w:b/>
          <w:bCs/>
          <w:color w:val="231F20"/>
          <w:sz w:val="12"/>
          <w:szCs w:val="12"/>
        </w:rPr>
        <w:t>D</w:t>
      </w:r>
      <w:r>
        <w:rPr>
          <w:rFonts w:cs="Calibri"/>
          <w:b/>
          <w:bCs/>
          <w:color w:val="231F20"/>
          <w:spacing w:val="-9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-4"/>
          <w:w w:val="103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CA</w:t>
      </w:r>
      <w:r>
        <w:rPr>
          <w:rFonts w:cs="Calibri"/>
          <w:b/>
          <w:bCs/>
          <w:color w:val="231F20"/>
          <w:spacing w:val="5"/>
          <w:w w:val="104"/>
          <w:sz w:val="12"/>
          <w:szCs w:val="12"/>
        </w:rPr>
        <w:t>T</w:t>
      </w:r>
      <w:r>
        <w:rPr>
          <w:rFonts w:cs="Calibri"/>
          <w:b/>
          <w:bCs/>
          <w:color w:val="231F20"/>
          <w:spacing w:val="-4"/>
          <w:w w:val="103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2"/>
          <w:w w:val="104"/>
          <w:sz w:val="12"/>
          <w:szCs w:val="12"/>
        </w:rPr>
        <w:t>O</w:t>
      </w:r>
      <w:r>
        <w:rPr>
          <w:rFonts w:cs="Calibri"/>
          <w:b/>
          <w:bCs/>
          <w:color w:val="231F20"/>
          <w:spacing w:val="4"/>
          <w:w w:val="103"/>
          <w:sz w:val="12"/>
          <w:szCs w:val="12"/>
        </w:rPr>
        <w:t>N</w:t>
      </w:r>
      <w:r>
        <w:rPr>
          <w:rFonts w:cs="Calibri"/>
          <w:b/>
          <w:bCs/>
          <w:color w:val="231F20"/>
          <w:w w:val="103"/>
          <w:sz w:val="12"/>
          <w:szCs w:val="12"/>
        </w:rPr>
        <w:t>S</w:t>
      </w:r>
    </w:p>
    <w:p>
      <w:pPr>
        <w:pStyle w:val="Normal"/>
        <w:spacing w:lineRule="exact" w:line="150" w:before="8" w:after="0"/>
        <w:rPr>
          <w:rFonts w:cs="Calibri"/>
          <w:sz w:val="15"/>
          <w:szCs w:val="15"/>
        </w:rPr>
      </w:pPr>
      <w:r>
        <w:br w:type="column"/>
      </w:r>
      <w:r>
        <w:rPr>
          <w:rFonts w:cs="Calibri"/>
          <w:sz w:val="15"/>
          <w:szCs w:val="15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-2"/>
          <w:sz w:val="10"/>
          <w:szCs w:val="10"/>
        </w:rPr>
        <w:t>S</w:t>
      </w:r>
      <w:r>
        <w:rPr>
          <w:rFonts w:cs="Calibri"/>
          <w:b/>
          <w:bCs/>
          <w:color w:val="231F20"/>
          <w:spacing w:val="-3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-2"/>
          <w:sz w:val="10"/>
          <w:szCs w:val="10"/>
        </w:rPr>
        <w:t>R</w:t>
      </w:r>
      <w:r>
        <w:rPr>
          <w:rFonts w:cs="Calibri"/>
          <w:b/>
          <w:bCs/>
          <w:color w:val="231F20"/>
          <w:spacing w:val="5"/>
          <w:sz w:val="10"/>
          <w:szCs w:val="10"/>
        </w:rPr>
        <w:t>V</w:t>
      </w:r>
      <w:r>
        <w:rPr>
          <w:rFonts w:cs="Calibri"/>
          <w:b/>
          <w:bCs/>
          <w:color w:val="231F20"/>
          <w:spacing w:val="-9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2"/>
          <w:sz w:val="10"/>
          <w:szCs w:val="10"/>
        </w:rPr>
        <w:t>C</w:t>
      </w:r>
      <w:r>
        <w:rPr>
          <w:rFonts w:cs="Calibri"/>
          <w:b/>
          <w:bCs/>
          <w:color w:val="231F20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20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7"/>
          <w:w w:val="105"/>
          <w:sz w:val="10"/>
          <w:szCs w:val="10"/>
        </w:rPr>
        <w:t>Y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w w:val="105"/>
          <w:sz w:val="10"/>
          <w:szCs w:val="10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562860</wp:posOffset>
                </wp:positionH>
                <wp:positionV relativeFrom="paragraph">
                  <wp:posOffset>15240</wp:posOffset>
                </wp:positionV>
                <wp:extent cx="1172845" cy="76771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4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36" w:right="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6"/>
                                <w:w w:val="104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4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w w:val="103"/>
                                <w:sz w:val="12"/>
                                <w:szCs w:val="1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5"/>
                                <w:w w:val="104"/>
                                <w:sz w:val="12"/>
                                <w:szCs w:val="12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6"/>
                                <w:w w:val="104"/>
                                <w:sz w:val="12"/>
                                <w:szCs w:val="12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4"/>
                                <w:sz w:val="12"/>
                                <w:szCs w:val="1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103"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60.45pt;mso-wrap-distance-left:9.05pt;mso-wrap-distance-right:9.05pt;mso-wrap-distance-top:0pt;mso-wrap-distance-bottom:0pt;margin-top:1.2pt;mso-position-vertical-relative:text;margin-left:20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14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36" w:right="0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6"/>
                          <w:w w:val="104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4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w w:val="103"/>
                          <w:sz w:val="12"/>
                          <w:szCs w:val="12"/>
                        </w:rPr>
                        <w:t>I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5"/>
                          <w:w w:val="104"/>
                          <w:sz w:val="12"/>
                          <w:szCs w:val="12"/>
                        </w:rPr>
                        <w:t>L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6"/>
                          <w:w w:val="104"/>
                          <w:sz w:val="12"/>
                          <w:szCs w:val="12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4"/>
                          <w:sz w:val="12"/>
                          <w:szCs w:val="12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w w:val="103"/>
                          <w:sz w:val="12"/>
                          <w:szCs w:val="1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50" w:before="5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exact" w:line="145" w:before="0" w:after="0"/>
        <w:ind w:left="331" w:right="-59" w:hanging="0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6"/>
          <w:w w:val="104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1"/>
          <w:w w:val="103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-4"/>
          <w:w w:val="103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5"/>
          <w:w w:val="104"/>
          <w:sz w:val="12"/>
          <w:szCs w:val="12"/>
        </w:rPr>
        <w:t>L</w:t>
      </w:r>
      <w:r>
        <w:rPr>
          <w:rFonts w:cs="Calibri"/>
          <w:b/>
          <w:bCs/>
          <w:color w:val="231F20"/>
          <w:spacing w:val="6"/>
          <w:w w:val="104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AN</w:t>
      </w:r>
    </w:p>
    <w:p>
      <w:pPr>
        <w:pStyle w:val="Normal"/>
        <w:spacing w:lineRule="auto" w:line="240" w:before="44" w:after="0"/>
        <w:ind w:right="-56" w:hanging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b/>
          <w:bCs/>
          <w:color w:val="231F20"/>
          <w:spacing w:val="-2"/>
          <w:sz w:val="10"/>
          <w:szCs w:val="10"/>
        </w:rPr>
        <w:t>S</w:t>
      </w:r>
      <w:r>
        <w:rPr>
          <w:rFonts w:cs="Calibri"/>
          <w:b/>
          <w:bCs/>
          <w:color w:val="231F20"/>
          <w:spacing w:val="-3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-2"/>
          <w:sz w:val="10"/>
          <w:szCs w:val="10"/>
        </w:rPr>
        <w:t>R</w:t>
      </w:r>
      <w:r>
        <w:rPr>
          <w:rFonts w:cs="Calibri"/>
          <w:b/>
          <w:bCs/>
          <w:color w:val="231F20"/>
          <w:spacing w:val="5"/>
          <w:sz w:val="10"/>
          <w:szCs w:val="10"/>
        </w:rPr>
        <w:t>V</w:t>
      </w:r>
      <w:r>
        <w:rPr>
          <w:rFonts w:cs="Calibri"/>
          <w:b/>
          <w:bCs/>
          <w:color w:val="231F20"/>
          <w:spacing w:val="-9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2"/>
          <w:sz w:val="10"/>
          <w:szCs w:val="10"/>
        </w:rPr>
        <w:t>C</w:t>
      </w:r>
      <w:r>
        <w:rPr>
          <w:rFonts w:cs="Calibri"/>
          <w:b/>
          <w:bCs/>
          <w:color w:val="231F20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20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7"/>
          <w:w w:val="105"/>
          <w:sz w:val="10"/>
          <w:szCs w:val="10"/>
        </w:rPr>
        <w:t>Y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w w:val="105"/>
          <w:sz w:val="10"/>
          <w:szCs w:val="10"/>
        </w:rPr>
        <w:t>R</w:t>
      </w:r>
    </w:p>
    <w:p>
      <w:pPr>
        <w:pStyle w:val="Normal"/>
        <w:spacing w:lineRule="exact" w:line="120" w:before="1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6"/>
          <w:w w:val="104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1"/>
          <w:w w:val="103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-4"/>
          <w:w w:val="103"/>
          <w:sz w:val="12"/>
          <w:szCs w:val="12"/>
        </w:rPr>
        <w:t>I</w:t>
      </w:r>
      <w:r>
        <w:rPr>
          <w:rFonts w:cs="Calibri"/>
          <w:b/>
          <w:bCs/>
          <w:color w:val="231F20"/>
          <w:spacing w:val="5"/>
          <w:w w:val="104"/>
          <w:sz w:val="12"/>
          <w:szCs w:val="12"/>
        </w:rPr>
        <w:t>L</w:t>
      </w:r>
      <w:r>
        <w:rPr>
          <w:rFonts w:cs="Calibri"/>
          <w:b/>
          <w:bCs/>
          <w:color w:val="231F20"/>
          <w:spacing w:val="6"/>
          <w:w w:val="104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A</w:t>
      </w:r>
      <w:r>
        <w:rPr>
          <w:rFonts w:cs="Calibri"/>
          <w:b/>
          <w:bCs/>
          <w:color w:val="231F20"/>
          <w:w w:val="103"/>
          <w:sz w:val="12"/>
          <w:szCs w:val="12"/>
        </w:rPr>
        <w:t>N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4" w:equalWidth="false" w:sep="false">
            <w:col w:w="1928" w:space="972"/>
            <w:col w:w="886" w:space="3838"/>
            <w:col w:w="636" w:space="82"/>
            <w:col w:w="1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9" w:before="0" w:after="0"/>
        <w:ind w:left="3342" w:right="-42" w:firstLine="113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6"/>
          <w:w w:val="104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-3"/>
          <w:w w:val="104"/>
          <w:sz w:val="12"/>
          <w:szCs w:val="12"/>
        </w:rPr>
        <w:t>E</w:t>
      </w:r>
      <w:r>
        <w:rPr>
          <w:rFonts w:cs="Calibri"/>
          <w:b/>
          <w:bCs/>
          <w:color w:val="231F20"/>
          <w:spacing w:val="4"/>
          <w:w w:val="103"/>
          <w:sz w:val="12"/>
          <w:szCs w:val="12"/>
        </w:rPr>
        <w:t>N</w:t>
      </w:r>
      <w:r>
        <w:rPr>
          <w:rFonts w:cs="Calibri"/>
          <w:b/>
          <w:bCs/>
          <w:color w:val="231F20"/>
          <w:spacing w:val="5"/>
          <w:w w:val="104"/>
          <w:sz w:val="12"/>
          <w:szCs w:val="12"/>
        </w:rPr>
        <w:t>T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A</w:t>
      </w:r>
      <w:r>
        <w:rPr>
          <w:rFonts w:cs="Calibri"/>
          <w:b/>
          <w:bCs/>
          <w:color w:val="231F20"/>
          <w:w w:val="104"/>
          <w:sz w:val="12"/>
          <w:szCs w:val="12"/>
        </w:rPr>
        <w:t xml:space="preserve">L </w:t>
      </w:r>
      <w:r>
        <w:rPr>
          <w:rFonts w:cs="Calibri"/>
          <w:b/>
          <w:bCs/>
          <w:color w:val="231F20"/>
          <w:spacing w:val="-2"/>
          <w:sz w:val="12"/>
          <w:szCs w:val="12"/>
        </w:rPr>
        <w:t>H</w:t>
      </w:r>
      <w:r>
        <w:rPr>
          <w:rFonts w:cs="Calibri"/>
          <w:b/>
          <w:bCs/>
          <w:color w:val="231F20"/>
          <w:spacing w:val="6"/>
          <w:sz w:val="12"/>
          <w:szCs w:val="12"/>
        </w:rPr>
        <w:t>E</w:t>
      </w:r>
      <w:r>
        <w:rPr>
          <w:rFonts w:cs="Calibri"/>
          <w:b/>
          <w:bCs/>
          <w:color w:val="231F20"/>
          <w:spacing w:val="1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5"/>
          <w:sz w:val="12"/>
          <w:szCs w:val="12"/>
        </w:rPr>
        <w:t>L</w:t>
      </w:r>
      <w:r>
        <w:rPr>
          <w:rFonts w:cs="Calibri"/>
          <w:b/>
          <w:bCs/>
          <w:color w:val="231F20"/>
          <w:spacing w:val="-4"/>
          <w:sz w:val="12"/>
          <w:szCs w:val="12"/>
        </w:rPr>
        <w:t>T</w:t>
      </w:r>
      <w:r>
        <w:rPr>
          <w:rFonts w:cs="Calibri"/>
          <w:b/>
          <w:bCs/>
          <w:color w:val="231F20"/>
          <w:sz w:val="12"/>
          <w:szCs w:val="12"/>
        </w:rPr>
        <w:t>H</w:t>
      </w:r>
      <w:r>
        <w:rPr>
          <w:rFonts w:cs="Calibri"/>
          <w:b/>
          <w:bCs/>
          <w:color w:val="231F20"/>
          <w:spacing w:val="25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AP</w:t>
      </w:r>
      <w:r>
        <w:rPr>
          <w:rFonts w:cs="Calibri"/>
          <w:b/>
          <w:bCs/>
          <w:color w:val="231F20"/>
          <w:spacing w:val="-4"/>
          <w:w w:val="103"/>
          <w:sz w:val="12"/>
          <w:szCs w:val="12"/>
        </w:rPr>
        <w:t>I</w:t>
      </w:r>
      <w:r>
        <w:rPr>
          <w:rFonts w:cs="Calibri"/>
          <w:b/>
          <w:bCs/>
          <w:color w:val="231F20"/>
          <w:w w:val="104"/>
          <w:sz w:val="12"/>
          <w:szCs w:val="12"/>
        </w:rPr>
        <w:t>s</w:t>
      </w:r>
    </w:p>
    <w:p>
      <w:pPr>
        <w:pStyle w:val="Normal"/>
        <w:spacing w:lineRule="exact" w:line="110" w:before="7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auto" w:line="249" w:before="0" w:after="0"/>
        <w:ind w:right="1143" w:firstLine="113"/>
        <w:rPr>
          <w:rFonts w:cs="Calibri"/>
          <w:sz w:val="12"/>
          <w:szCs w:val="12"/>
        </w:rPr>
      </w:pPr>
      <w:r>
        <w:rPr>
          <w:rFonts w:cs="Calibri"/>
          <w:b/>
          <w:bCs/>
          <w:color w:val="231F20"/>
          <w:spacing w:val="6"/>
          <w:w w:val="104"/>
          <w:sz w:val="12"/>
          <w:szCs w:val="12"/>
        </w:rPr>
        <w:t>M</w:t>
      </w:r>
      <w:r>
        <w:rPr>
          <w:rFonts w:cs="Calibri"/>
          <w:b/>
          <w:bCs/>
          <w:color w:val="231F20"/>
          <w:spacing w:val="-3"/>
          <w:w w:val="104"/>
          <w:sz w:val="12"/>
          <w:szCs w:val="12"/>
        </w:rPr>
        <w:t>E</w:t>
      </w:r>
      <w:r>
        <w:rPr>
          <w:rFonts w:cs="Calibri"/>
          <w:b/>
          <w:bCs/>
          <w:color w:val="231F20"/>
          <w:spacing w:val="4"/>
          <w:w w:val="103"/>
          <w:sz w:val="12"/>
          <w:szCs w:val="12"/>
        </w:rPr>
        <w:t>N</w:t>
      </w:r>
      <w:r>
        <w:rPr>
          <w:rFonts w:cs="Calibri"/>
          <w:b/>
          <w:bCs/>
          <w:color w:val="231F20"/>
          <w:spacing w:val="5"/>
          <w:w w:val="104"/>
          <w:sz w:val="12"/>
          <w:szCs w:val="12"/>
        </w:rPr>
        <w:t>T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A</w:t>
      </w:r>
      <w:r>
        <w:rPr>
          <w:rFonts w:cs="Calibri"/>
          <w:b/>
          <w:bCs/>
          <w:color w:val="231F20"/>
          <w:w w:val="104"/>
          <w:sz w:val="12"/>
          <w:szCs w:val="12"/>
        </w:rPr>
        <w:t xml:space="preserve">L </w:t>
      </w:r>
      <w:r>
        <w:rPr>
          <w:rFonts w:cs="Calibri"/>
          <w:b/>
          <w:bCs/>
          <w:color w:val="231F20"/>
          <w:spacing w:val="-2"/>
          <w:sz w:val="12"/>
          <w:szCs w:val="12"/>
        </w:rPr>
        <w:t>H</w:t>
      </w:r>
      <w:r>
        <w:rPr>
          <w:rFonts w:cs="Calibri"/>
          <w:b/>
          <w:bCs/>
          <w:color w:val="231F20"/>
          <w:spacing w:val="6"/>
          <w:sz w:val="12"/>
          <w:szCs w:val="12"/>
        </w:rPr>
        <w:t>E</w:t>
      </w:r>
      <w:r>
        <w:rPr>
          <w:rFonts w:cs="Calibri"/>
          <w:b/>
          <w:bCs/>
          <w:color w:val="231F20"/>
          <w:spacing w:val="1"/>
          <w:sz w:val="12"/>
          <w:szCs w:val="12"/>
        </w:rPr>
        <w:t>A</w:t>
      </w:r>
      <w:r>
        <w:rPr>
          <w:rFonts w:cs="Calibri"/>
          <w:b/>
          <w:bCs/>
          <w:color w:val="231F20"/>
          <w:spacing w:val="5"/>
          <w:sz w:val="12"/>
          <w:szCs w:val="12"/>
        </w:rPr>
        <w:t>L</w:t>
      </w:r>
      <w:r>
        <w:rPr>
          <w:rFonts w:cs="Calibri"/>
          <w:b/>
          <w:bCs/>
          <w:color w:val="231F20"/>
          <w:spacing w:val="-4"/>
          <w:sz w:val="12"/>
          <w:szCs w:val="12"/>
        </w:rPr>
        <w:t>T</w:t>
      </w:r>
      <w:r>
        <w:rPr>
          <w:rFonts w:cs="Calibri"/>
          <w:b/>
          <w:bCs/>
          <w:color w:val="231F20"/>
          <w:sz w:val="12"/>
          <w:szCs w:val="12"/>
        </w:rPr>
        <w:t>H</w:t>
      </w:r>
      <w:r>
        <w:rPr>
          <w:rFonts w:cs="Calibri"/>
          <w:b/>
          <w:bCs/>
          <w:color w:val="231F20"/>
          <w:spacing w:val="25"/>
          <w:sz w:val="12"/>
          <w:szCs w:val="12"/>
        </w:rPr>
        <w:t xml:space="preserve"> </w:t>
      </w:r>
      <w:r>
        <w:rPr>
          <w:rFonts w:cs="Calibri"/>
          <w:b/>
          <w:bCs/>
          <w:color w:val="231F20"/>
          <w:spacing w:val="1"/>
          <w:w w:val="104"/>
          <w:sz w:val="12"/>
          <w:szCs w:val="12"/>
        </w:rPr>
        <w:t>AP</w:t>
      </w:r>
      <w:r>
        <w:rPr>
          <w:rFonts w:cs="Calibri"/>
          <w:b/>
          <w:bCs/>
          <w:color w:val="231F20"/>
          <w:spacing w:val="-4"/>
          <w:w w:val="104"/>
          <w:sz w:val="12"/>
          <w:szCs w:val="12"/>
        </w:rPr>
        <w:t>I</w:t>
      </w:r>
      <w:r>
        <w:rPr>
          <w:rFonts w:cs="Calibri"/>
          <w:b/>
          <w:bCs/>
          <w:color w:val="231F20"/>
          <w:w w:val="104"/>
          <w:sz w:val="12"/>
          <w:szCs w:val="12"/>
        </w:rPr>
        <w:t>s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cols w:num="2" w:equalWidth="false" w:sep="false">
            <w:col w:w="4016" w:space="3704"/>
            <w:col w:w="18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5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2" w:before="44" w:after="0"/>
        <w:ind w:left="881" w:right="-20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1"/>
          <w:sz w:val="10"/>
          <w:szCs w:val="10"/>
        </w:rPr>
        <w:t>D</w:t>
      </w:r>
      <w:r>
        <w:rPr>
          <w:rFonts w:cs="Calibri"/>
          <w:b/>
          <w:bCs/>
          <w:color w:val="231F20"/>
          <w:spacing w:val="-6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4"/>
          <w:sz w:val="10"/>
          <w:szCs w:val="10"/>
        </w:rPr>
        <w:t>T</w:t>
      </w:r>
      <w:r>
        <w:rPr>
          <w:rFonts w:cs="Calibri"/>
          <w:b/>
          <w:bCs/>
          <w:color w:val="231F20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12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-6"/>
          <w:w w:val="105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3"/>
          <w:w w:val="105"/>
          <w:sz w:val="10"/>
          <w:szCs w:val="10"/>
        </w:rPr>
        <w:t>Y</w:t>
      </w:r>
      <w:r>
        <w:rPr>
          <w:rFonts w:cs="Calibri"/>
          <w:b/>
          <w:bCs/>
          <w:color w:val="231F20"/>
          <w:spacing w:val="-3"/>
          <w:w w:val="105"/>
          <w:sz w:val="10"/>
          <w:szCs w:val="10"/>
        </w:rPr>
        <w:t>E</w:t>
      </w:r>
      <w:r>
        <w:rPr>
          <w:rFonts w:cs="Calibri"/>
          <w:b/>
          <w:bCs/>
          <w:color w:val="231F20"/>
          <w:w w:val="105"/>
          <w:sz w:val="10"/>
          <w:szCs w:val="10"/>
        </w:rPr>
        <w:t>R</w:t>
      </w:r>
    </w:p>
    <w:p>
      <w:pPr>
        <w:pStyle w:val="Normal"/>
        <w:spacing w:lineRule="exact" w:line="200" w:before="12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9" w:before="39" w:after="0"/>
        <w:ind w:left="2007" w:right="6805" w:firstLine="110"/>
        <w:rPr>
          <w:rFonts w:cs="Calibri"/>
          <w:sz w:val="12"/>
          <w:szCs w:val="12"/>
        </w:rPr>
      </w:pPr>
      <w:r>
        <w:rPr>
          <w:rFonts w:cs="Calibri"/>
          <w:color w:val="231F20"/>
          <w:spacing w:val="6"/>
          <w:sz w:val="12"/>
          <w:szCs w:val="12"/>
        </w:rPr>
        <w:t>V</w:t>
      </w:r>
      <w:r>
        <w:rPr>
          <w:rFonts w:cs="Calibri"/>
          <w:color w:val="231F20"/>
          <w:spacing w:val="-3"/>
          <w:sz w:val="12"/>
          <w:szCs w:val="12"/>
        </w:rPr>
        <w:t>I</w:t>
      </w:r>
      <w:r>
        <w:rPr>
          <w:rFonts w:cs="Calibri"/>
          <w:color w:val="231F20"/>
          <w:sz w:val="12"/>
          <w:szCs w:val="12"/>
        </w:rPr>
        <w:t>S</w:t>
      </w:r>
      <w:r>
        <w:rPr>
          <w:rFonts w:cs="Calibri"/>
          <w:color w:val="231F20"/>
          <w:spacing w:val="6"/>
          <w:sz w:val="12"/>
          <w:szCs w:val="12"/>
        </w:rPr>
        <w:t>T</w:t>
      </w:r>
      <w:r>
        <w:rPr>
          <w:rFonts w:cs="Calibri"/>
          <w:color w:val="231F20"/>
          <w:sz w:val="12"/>
          <w:szCs w:val="12"/>
        </w:rPr>
        <w:t>A</w:t>
      </w:r>
      <w:r>
        <w:rPr>
          <w:rFonts w:cs="Calibri"/>
          <w:color w:val="231F20"/>
          <w:spacing w:val="8"/>
          <w:sz w:val="12"/>
          <w:szCs w:val="12"/>
        </w:rPr>
        <w:t xml:space="preserve"> </w:t>
      </w:r>
      <w:r>
        <w:rPr>
          <w:rFonts w:cs="Calibri"/>
          <w:color w:val="231F20"/>
          <w:w w:val="104"/>
          <w:sz w:val="12"/>
          <w:szCs w:val="12"/>
        </w:rPr>
        <w:t xml:space="preserve">DB </w:t>
      </w:r>
      <w:r>
        <w:rPr>
          <w:rFonts w:cs="Calibri"/>
          <w:color w:val="231F20"/>
          <w:spacing w:val="1"/>
          <w:sz w:val="12"/>
          <w:szCs w:val="12"/>
        </w:rPr>
        <w:t>(</w:t>
      </w:r>
      <w:r>
        <w:rPr>
          <w:rFonts w:cs="Calibri"/>
          <w:color w:val="231F20"/>
          <w:spacing w:val="6"/>
          <w:sz w:val="12"/>
          <w:szCs w:val="12"/>
        </w:rPr>
        <w:t>V</w:t>
      </w:r>
      <w:r>
        <w:rPr>
          <w:rFonts w:cs="Calibri"/>
          <w:color w:val="231F20"/>
          <w:sz w:val="12"/>
          <w:szCs w:val="12"/>
        </w:rPr>
        <w:t>A</w:t>
      </w:r>
      <w:r>
        <w:rPr>
          <w:rFonts w:cs="Calibri"/>
          <w:color w:val="231F20"/>
          <w:spacing w:val="3"/>
          <w:sz w:val="12"/>
          <w:szCs w:val="12"/>
        </w:rPr>
        <w:t xml:space="preserve"> </w:t>
      </w:r>
      <w:r>
        <w:rPr>
          <w:rFonts w:cs="Calibri"/>
          <w:color w:val="231F20"/>
          <w:w w:val="104"/>
          <w:sz w:val="12"/>
          <w:szCs w:val="12"/>
        </w:rPr>
        <w:t>FI</w:t>
      </w:r>
      <w:r>
        <w:rPr>
          <w:rFonts w:cs="Calibri"/>
          <w:color w:val="231F20"/>
          <w:spacing w:val="-20"/>
          <w:sz w:val="12"/>
          <w:szCs w:val="12"/>
        </w:rPr>
        <w:t xml:space="preserve"> </w:t>
      </w:r>
      <w:r>
        <w:rPr>
          <w:rFonts w:cs="Calibri"/>
          <w:color w:val="231F20"/>
          <w:spacing w:val="-5"/>
          <w:w w:val="104"/>
          <w:sz w:val="12"/>
          <w:szCs w:val="12"/>
        </w:rPr>
        <w:t>L</w:t>
      </w:r>
      <w:r>
        <w:rPr>
          <w:rFonts w:cs="Calibri"/>
          <w:color w:val="231F20"/>
          <w:spacing w:val="6"/>
          <w:w w:val="104"/>
          <w:sz w:val="12"/>
          <w:szCs w:val="12"/>
        </w:rPr>
        <w:t>E</w:t>
      </w:r>
      <w:r>
        <w:rPr>
          <w:rFonts w:cs="Calibri"/>
          <w:color w:val="231F20"/>
          <w:spacing w:val="-1"/>
          <w:w w:val="104"/>
          <w:sz w:val="12"/>
          <w:szCs w:val="12"/>
        </w:rPr>
        <w:t>M</w:t>
      </w:r>
      <w:r>
        <w:rPr>
          <w:rFonts w:cs="Calibri"/>
          <w:color w:val="231F20"/>
          <w:spacing w:val="5"/>
          <w:w w:val="103"/>
          <w:sz w:val="12"/>
          <w:szCs w:val="12"/>
        </w:rPr>
        <w:t>A</w:t>
      </w:r>
      <w:r>
        <w:rPr>
          <w:rFonts w:cs="Calibri"/>
          <w:color w:val="231F20"/>
          <w:spacing w:val="2"/>
          <w:w w:val="103"/>
          <w:sz w:val="12"/>
          <w:szCs w:val="12"/>
        </w:rPr>
        <w:t>N</w:t>
      </w:r>
      <w:r>
        <w:rPr>
          <w:rFonts w:cs="Calibri"/>
          <w:color w:val="231F20"/>
          <w:w w:val="104"/>
          <w:sz w:val="12"/>
          <w:szCs w:val="12"/>
        </w:rPr>
        <w:t>)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4" w:after="0"/>
        <w:ind w:left="3068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Logical S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t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m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w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3.</w:t>
        <w:tab/>
        <w:t>Network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chitec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product will utilize the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rd network plat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at are used by each VHA facility. These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ble with the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 network. No netw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 issues are involved with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4.</w:t>
        <w:tab/>
        <w:t>Service Oriented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chitecture / ES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software application will be self-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ained. I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A VA FileMan with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 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and Mental Health packa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ated in the VistA data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 It will use 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 dat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es as it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o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. The In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 will be enhanc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i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porate the safety checks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used currently by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. The NCC software appl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will have a pre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ayer at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top, a service layer in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dle,</w:t>
      </w:r>
    </w:p>
    <w:p>
      <w:pPr>
        <w:sectPr>
          <w:type w:val="continuous"/>
          <w:pgSz w:w="12240" w:h="15840"/>
          <w:pgMar w:left="1340" w:right="1320" w:gutter="0" w:header="0" w:top="138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140" w:right="269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73505</wp:posOffset>
                </wp:positionH>
                <wp:positionV relativeFrom="paragraph">
                  <wp:posOffset>476250</wp:posOffset>
                </wp:positionV>
                <wp:extent cx="5024120" cy="3087370"/>
                <wp:effectExtent l="3810" t="381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4160" cy="3087360"/>
                          <a:chOff x="0" y="0"/>
                          <a:chExt cx="5024160" cy="3087360"/>
                        </a:xfrm>
                      </wpg:grpSpPr>
                      <wpg:grpSp>
                        <wpg:cNvGrpSpPr/>
                        <wpg:grpSpPr>
                          <a:xfrm>
                            <a:off x="106560" y="788760"/>
                            <a:ext cx="1245960" cy="95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960" cy="95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1" h="1501">
                                  <a:moveTo>
                                    <a:pt x="4297" y="1996"/>
                                  </a:moveTo>
                                  <a:lnTo>
                                    <a:pt x="2336" y="1996"/>
                                  </a:lnTo>
                                  <a:lnTo>
                                    <a:pt x="2336" y="3497"/>
                                  </a:lnTo>
                                  <a:lnTo>
                                    <a:pt x="2340" y="3497"/>
                                  </a:lnTo>
                                  <a:lnTo>
                                    <a:pt x="2340" y="3489"/>
                                  </a:lnTo>
                                  <a:lnTo>
                                    <a:pt x="2344" y="3489"/>
                                  </a:lnTo>
                                  <a:lnTo>
                                    <a:pt x="2344" y="2004"/>
                                  </a:lnTo>
                                  <a:lnTo>
                                    <a:pt x="4297" y="2004"/>
                                  </a:lnTo>
                                  <a:lnTo>
                                    <a:pt x="4297" y="199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" y="1741320"/>
                            <a:ext cx="1243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3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7" h="0">
                                  <a:moveTo>
                                    <a:pt x="2340" y="3493"/>
                                  </a:moveTo>
                                  <a:lnTo>
                                    <a:pt x="4297" y="34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600" y="793800"/>
                            <a:ext cx="1240920" cy="94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920" cy="94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3" h="1489">
                                  <a:moveTo>
                                    <a:pt x="4297" y="2004"/>
                                  </a:moveTo>
                                  <a:lnTo>
                                    <a:pt x="4289" y="2004"/>
                                  </a:lnTo>
                                  <a:lnTo>
                                    <a:pt x="4289" y="3489"/>
                                  </a:lnTo>
                                  <a:lnTo>
                                    <a:pt x="2344" y="3489"/>
                                  </a:lnTo>
                                  <a:lnTo>
                                    <a:pt x="2344" y="3493"/>
                                  </a:lnTo>
                                  <a:lnTo>
                                    <a:pt x="4297" y="3493"/>
                                  </a:lnTo>
                                  <a:lnTo>
                                    <a:pt x="4297" y="200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680" y="746640"/>
                            <a:ext cx="55620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55">
                                  <a:moveTo>
                                    <a:pt x="2629" y="2085"/>
                                  </a:moveTo>
                                  <a:lnTo>
                                    <a:pt x="3505" y="2085"/>
                                  </a:lnTo>
                                  <a:lnTo>
                                    <a:pt x="3505" y="1930"/>
                                  </a:lnTo>
                                  <a:lnTo>
                                    <a:pt x="2629" y="1930"/>
                                  </a:lnTo>
                                  <a:lnTo>
                                    <a:pt x="2629" y="208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160" y="743760"/>
                            <a:ext cx="5612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1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164">
                                  <a:moveTo>
                                    <a:pt x="3509" y="1925"/>
                                  </a:moveTo>
                                  <a:lnTo>
                                    <a:pt x="2625" y="1925"/>
                                  </a:lnTo>
                                  <a:lnTo>
                                    <a:pt x="2625" y="2089"/>
                                  </a:lnTo>
                                  <a:lnTo>
                                    <a:pt x="2629" y="2089"/>
                                  </a:lnTo>
                                  <a:lnTo>
                                    <a:pt x="2629" y="2081"/>
                                  </a:lnTo>
                                  <a:lnTo>
                                    <a:pt x="2633" y="2081"/>
                                  </a:lnTo>
                                  <a:lnTo>
                                    <a:pt x="2633" y="1933"/>
                                  </a:lnTo>
                                  <a:lnTo>
                                    <a:pt x="3509" y="1933"/>
                                  </a:lnTo>
                                  <a:lnTo>
                                    <a:pt x="3509" y="192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680" y="845280"/>
                            <a:ext cx="558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0">
                                  <a:moveTo>
                                    <a:pt x="2629" y="2085"/>
                                  </a:moveTo>
                                  <a:lnTo>
                                    <a:pt x="3509" y="20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200" y="748800"/>
                            <a:ext cx="55620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2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52">
                                  <a:moveTo>
                                    <a:pt x="3509" y="1933"/>
                                  </a:moveTo>
                                  <a:lnTo>
                                    <a:pt x="3501" y="1933"/>
                                  </a:lnTo>
                                  <a:lnTo>
                                    <a:pt x="3501" y="2081"/>
                                  </a:lnTo>
                                  <a:lnTo>
                                    <a:pt x="2633" y="2081"/>
                                  </a:lnTo>
                                  <a:lnTo>
                                    <a:pt x="2633" y="2085"/>
                                  </a:lnTo>
                                  <a:lnTo>
                                    <a:pt x="3509" y="2085"/>
                                  </a:lnTo>
                                  <a:lnTo>
                                    <a:pt x="3509" y="193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1262520"/>
                            <a:ext cx="47556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5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310">
                                  <a:moveTo>
                                    <a:pt x="5137" y="2741"/>
                                  </a:moveTo>
                                  <a:lnTo>
                                    <a:pt x="4396" y="2741"/>
                                  </a:lnTo>
                                  <a:lnTo>
                                    <a:pt x="4394" y="2743"/>
                                  </a:lnTo>
                                  <a:lnTo>
                                    <a:pt x="4394" y="2749"/>
                                  </a:lnTo>
                                  <a:lnTo>
                                    <a:pt x="4396" y="2752"/>
                                  </a:lnTo>
                                  <a:lnTo>
                                    <a:pt x="5132" y="2752"/>
                                  </a:lnTo>
                                  <a:lnTo>
                                    <a:pt x="5132" y="3048"/>
                                  </a:lnTo>
                                  <a:lnTo>
                                    <a:pt x="5134" y="3051"/>
                                  </a:lnTo>
                                  <a:lnTo>
                                    <a:pt x="5140" y="3051"/>
                                  </a:lnTo>
                                  <a:lnTo>
                                    <a:pt x="5143" y="3048"/>
                                  </a:lnTo>
                                  <a:lnTo>
                                    <a:pt x="5143" y="2746"/>
                                  </a:lnTo>
                                  <a:lnTo>
                                    <a:pt x="5141" y="2742"/>
                                  </a:lnTo>
                                  <a:lnTo>
                                    <a:pt x="5137" y="274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1800" y="1241280"/>
                            <a:ext cx="738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7">
                                  <a:moveTo>
                                    <a:pt x="4410" y="2708"/>
                                  </a:moveTo>
                                  <a:lnTo>
                                    <a:pt x="4294" y="2746"/>
                                  </a:lnTo>
                                  <a:lnTo>
                                    <a:pt x="4410" y="2785"/>
                                  </a:lnTo>
                                  <a:lnTo>
                                    <a:pt x="4410" y="270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3000" y="1449720"/>
                            <a:ext cx="48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37440" y="374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6">
                                  <a:moveTo>
                                    <a:pt x="5175" y="3035"/>
                                  </a:moveTo>
                                  <a:lnTo>
                                    <a:pt x="5098" y="3035"/>
                                  </a:lnTo>
                                  <a:lnTo>
                                    <a:pt x="5137" y="3151"/>
                                  </a:lnTo>
                                  <a:lnTo>
                                    <a:pt x="5175" y="303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1" name="" descr=""/>
                            <pic:cNvPicPr/>
                          </pic:nvPicPr>
                          <pic:blipFill>
                            <a:blip r:embed="rId980"/>
                            <a:stretch/>
                          </pic:blipFill>
                          <pic:spPr>
                            <a:xfrm>
                              <a:off x="0" y="0"/>
                              <a:ext cx="48960" cy="7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2" name="" descr=""/>
                            <pic:cNvPicPr/>
                          </pic:nvPicPr>
                          <pic:blipFill>
                            <a:blip r:embed="rId981"/>
                            <a:stretch/>
                          </pic:blipFill>
                          <pic:spPr>
                            <a:xfrm>
                              <a:off x="43920" y="720"/>
                              <a:ext cx="5040" cy="7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3" name="" descr=""/>
                            <pic:cNvPicPr/>
                          </pic:nvPicPr>
                          <pic:blipFill>
                            <a:blip r:embed="rId982"/>
                            <a:stretch/>
                          </pic:blipFill>
                          <pic:spPr>
                            <a:xfrm>
                              <a:off x="0" y="720"/>
                              <a:ext cx="47520" cy="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4" name="" descr=""/>
                            <pic:cNvPicPr/>
                          </pic:nvPicPr>
                          <pic:blipFill>
                            <a:blip r:embed="rId983"/>
                            <a:stretch/>
                          </pic:blipFill>
                          <pic:spPr>
                            <a:xfrm>
                              <a:off x="28800" y="28440"/>
                              <a:ext cx="19800" cy="3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5" name="" descr=""/>
                            <pic:cNvPicPr/>
                          </pic:nvPicPr>
                          <pic:blipFill>
                            <a:blip r:embed="rId984"/>
                            <a:stretch/>
                          </pic:blipFill>
                          <pic:spPr>
                            <a:xfrm>
                              <a:off x="27360" y="29880"/>
                              <a:ext cx="9360" cy="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6" name="" descr=""/>
                            <pic:cNvPicPr/>
                          </pic:nvPicPr>
                          <pic:blipFill>
                            <a:blip r:embed="rId985"/>
                            <a:stretch/>
                          </pic:blipFill>
                          <pic:spPr>
                            <a:xfrm>
                              <a:off x="16560" y="7560"/>
                              <a:ext cx="30960" cy="2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7" name="" descr=""/>
                            <pic:cNvPicPr/>
                          </pic:nvPicPr>
                          <pic:blipFill>
                            <a:blip r:embed="rId986"/>
                            <a:stretch/>
                          </pic:blipFill>
                          <pic:spPr>
                            <a:xfrm>
                              <a:off x="1440" y="9000"/>
                              <a:ext cx="25920" cy="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8" name="" descr=""/>
                            <pic:cNvPicPr/>
                          </pic:nvPicPr>
                          <pic:blipFill>
                            <a:blip r:embed="rId987"/>
                            <a:stretch/>
                          </pic:blipFill>
                          <pic:spPr>
                            <a:xfrm>
                              <a:off x="23040" y="31680"/>
                              <a:ext cx="4320" cy="1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9" name="" descr=""/>
                            <pic:cNvPicPr/>
                          </pic:nvPicPr>
                          <pic:blipFill>
                            <a:blip r:embed="rId988"/>
                            <a:stretch/>
                          </pic:blipFill>
                          <pic:spPr>
                            <a:xfrm>
                              <a:off x="2160" y="34200"/>
                              <a:ext cx="4320" cy="1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0" name="" descr=""/>
                            <pic:cNvPicPr/>
                          </pic:nvPicPr>
                          <pic:blipFill>
                            <a:blip r:embed="rId989"/>
                            <a:stretch/>
                          </pic:blipFill>
                          <pic:spPr>
                            <a:xfrm>
                              <a:off x="2160" y="9360"/>
                              <a:ext cx="24840" cy="3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1" name="" descr=""/>
                            <pic:cNvPicPr/>
                          </pic:nvPicPr>
                          <pic:blipFill>
                            <a:blip r:embed="rId990"/>
                            <a:stretch/>
                          </pic:blipFill>
                          <pic:spPr>
                            <a:xfrm>
                              <a:off x="16560" y="9000"/>
                              <a:ext cx="1008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2" name="" descr=""/>
                            <pic:cNvPicPr/>
                          </pic:nvPicPr>
                          <pic:blipFill>
                            <a:blip r:embed="rId991"/>
                            <a:stretch/>
                          </pic:blipFill>
                          <pic:spPr>
                            <a:xfrm>
                              <a:off x="23040" y="31680"/>
                              <a:ext cx="3960" cy="1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3" name="" descr=""/>
                            <pic:cNvPicPr/>
                          </pic:nvPicPr>
                          <pic:blipFill>
                            <a:blip r:embed="rId992"/>
                            <a:stretch/>
                          </pic:blipFill>
                          <pic:spPr>
                            <a:xfrm>
                              <a:off x="2160" y="9360"/>
                              <a:ext cx="3240" cy="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4" name="" descr=""/>
                            <pic:cNvPicPr/>
                          </pic:nvPicPr>
                          <pic:blipFill>
                            <a:blip r:embed="rId993"/>
                            <a:stretch/>
                          </pic:blipFill>
                          <pic:spPr>
                            <a:xfrm>
                              <a:off x="16560" y="9360"/>
                              <a:ext cx="936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5" name="" descr=""/>
                            <pic:cNvPicPr/>
                          </pic:nvPicPr>
                          <pic:blipFill>
                            <a:blip r:embed="rId994"/>
                            <a:stretch/>
                          </pic:blipFill>
                          <pic:spPr>
                            <a:xfrm>
                              <a:off x="5760" y="7560"/>
                              <a:ext cx="10800" cy="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6" name="" descr=""/>
                            <pic:cNvPicPr/>
                          </pic:nvPicPr>
                          <pic:blipFill>
                            <a:blip r:embed="rId995"/>
                            <a:stretch/>
                          </pic:blipFill>
                          <pic:spPr>
                            <a:xfrm>
                              <a:off x="27360" y="28440"/>
                              <a:ext cx="1008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120" y="572040"/>
                            <a:ext cx="2385000" cy="169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5000" cy="169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2" h="2674">
                                  <a:moveTo>
                                    <a:pt x="5972" y="1656"/>
                                  </a:moveTo>
                                  <a:lnTo>
                                    <a:pt x="2599" y="1656"/>
                                  </a:lnTo>
                                  <a:lnTo>
                                    <a:pt x="2568" y="1657"/>
                                  </a:lnTo>
                                  <a:lnTo>
                                    <a:pt x="2508" y="1667"/>
                                  </a:lnTo>
                                  <a:lnTo>
                                    <a:pt x="2425" y="1698"/>
                                  </a:lnTo>
                                  <a:lnTo>
                                    <a:pt x="2352" y="1747"/>
                                  </a:lnTo>
                                  <a:lnTo>
                                    <a:pt x="2293" y="1811"/>
                                  </a:lnTo>
                                  <a:lnTo>
                                    <a:pt x="2250" y="1887"/>
                                  </a:lnTo>
                                  <a:lnTo>
                                    <a:pt x="2225" y="1973"/>
                                  </a:lnTo>
                                  <a:lnTo>
                                    <a:pt x="2220" y="2035"/>
                                  </a:lnTo>
                                  <a:lnTo>
                                    <a:pt x="2220" y="4330"/>
                                  </a:lnTo>
                                  <a:lnTo>
                                    <a:pt x="2224" y="4330"/>
                                  </a:lnTo>
                                  <a:lnTo>
                                    <a:pt x="2224" y="4322"/>
                                  </a:lnTo>
                                  <a:lnTo>
                                    <a:pt x="2228" y="4322"/>
                                  </a:lnTo>
                                  <a:lnTo>
                                    <a:pt x="2228" y="2035"/>
                                  </a:lnTo>
                                  <a:lnTo>
                                    <a:pt x="2233" y="1971"/>
                                  </a:lnTo>
                                  <a:lnTo>
                                    <a:pt x="2249" y="1911"/>
                                  </a:lnTo>
                                  <a:lnTo>
                                    <a:pt x="2274" y="1856"/>
                                  </a:lnTo>
                                  <a:lnTo>
                                    <a:pt x="2307" y="1805"/>
                                  </a:lnTo>
                                  <a:lnTo>
                                    <a:pt x="2349" y="1761"/>
                                  </a:lnTo>
                                  <a:lnTo>
                                    <a:pt x="2397" y="1724"/>
                                  </a:lnTo>
                                  <a:lnTo>
                                    <a:pt x="2451" y="1695"/>
                                  </a:lnTo>
                                  <a:lnTo>
                                    <a:pt x="2509" y="1675"/>
                                  </a:lnTo>
                                  <a:lnTo>
                                    <a:pt x="2570" y="1665"/>
                                  </a:lnTo>
                                  <a:lnTo>
                                    <a:pt x="5972" y="1664"/>
                                  </a:lnTo>
                                  <a:lnTo>
                                    <a:pt x="5972" y="165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2270880"/>
                            <a:ext cx="2142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2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0" h="0">
                                  <a:moveTo>
                                    <a:pt x="2224" y="4326"/>
                                  </a:moveTo>
                                  <a:lnTo>
                                    <a:pt x="5594" y="43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577080"/>
                            <a:ext cx="2379960" cy="16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960" cy="16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4" h="2662">
                                  <a:moveTo>
                                    <a:pt x="5972" y="1664"/>
                                  </a:moveTo>
                                  <a:lnTo>
                                    <a:pt x="5965" y="1664"/>
                                  </a:lnTo>
                                  <a:lnTo>
                                    <a:pt x="5965" y="3951"/>
                                  </a:lnTo>
                                  <a:lnTo>
                                    <a:pt x="5964" y="3972"/>
                                  </a:lnTo>
                                  <a:lnTo>
                                    <a:pt x="5955" y="4035"/>
                                  </a:lnTo>
                                  <a:lnTo>
                                    <a:pt x="5936" y="4093"/>
                                  </a:lnTo>
                                  <a:lnTo>
                                    <a:pt x="5908" y="4147"/>
                                  </a:lnTo>
                                  <a:lnTo>
                                    <a:pt x="5872" y="4195"/>
                                  </a:lnTo>
                                  <a:lnTo>
                                    <a:pt x="5828" y="4238"/>
                                  </a:lnTo>
                                  <a:lnTo>
                                    <a:pt x="5778" y="4272"/>
                                  </a:lnTo>
                                  <a:lnTo>
                                    <a:pt x="5723" y="4298"/>
                                  </a:lnTo>
                                  <a:lnTo>
                                    <a:pt x="5664" y="4315"/>
                                  </a:lnTo>
                                  <a:lnTo>
                                    <a:pt x="5602" y="4322"/>
                                  </a:lnTo>
                                  <a:lnTo>
                                    <a:pt x="2228" y="4322"/>
                                  </a:lnTo>
                                  <a:lnTo>
                                    <a:pt x="2228" y="4326"/>
                                  </a:lnTo>
                                  <a:lnTo>
                                    <a:pt x="5647" y="4326"/>
                                  </a:lnTo>
                                  <a:lnTo>
                                    <a:pt x="5655" y="4325"/>
                                  </a:lnTo>
                                  <a:lnTo>
                                    <a:pt x="5741" y="4300"/>
                                  </a:lnTo>
                                  <a:lnTo>
                                    <a:pt x="5817" y="4256"/>
                                  </a:lnTo>
                                  <a:lnTo>
                                    <a:pt x="5881" y="4197"/>
                                  </a:lnTo>
                                  <a:lnTo>
                                    <a:pt x="5930" y="4125"/>
                                  </a:lnTo>
                                  <a:lnTo>
                                    <a:pt x="5961" y="4042"/>
                                  </a:lnTo>
                                  <a:lnTo>
                                    <a:pt x="5971" y="3982"/>
                                  </a:lnTo>
                                  <a:lnTo>
                                    <a:pt x="5972" y="3951"/>
                                  </a:lnTo>
                                  <a:lnTo>
                                    <a:pt x="5972" y="166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57" name="" descr=""/>
                            <pic:cNvPicPr/>
                          </pic:nvPicPr>
                          <pic:blipFill>
                            <a:blip r:embed="rId996"/>
                            <a:stretch/>
                          </pic:blipFill>
                          <pic:spPr>
                            <a:xfrm>
                              <a:off x="323280" y="801000"/>
                              <a:ext cx="79308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8" name="" descr=""/>
                            <pic:cNvPicPr/>
                          </pic:nvPicPr>
                          <pic:blipFill>
                            <a:blip r:embed="rId997"/>
                            <a:stretch/>
                          </pic:blipFill>
                          <pic:spPr>
                            <a:xfrm>
                              <a:off x="323280" y="763920"/>
                              <a:ext cx="793080" cy="40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9" name="" descr=""/>
                            <pic:cNvPicPr/>
                          </pic:nvPicPr>
                          <pic:blipFill>
                            <a:blip r:embed="rId998"/>
                            <a:stretch/>
                          </pic:blipFill>
                          <pic:spPr>
                            <a:xfrm>
                              <a:off x="991800" y="845280"/>
                              <a:ext cx="8388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0" name="" descr=""/>
                            <pic:cNvPicPr/>
                          </pic:nvPicPr>
                          <pic:blipFill>
                            <a:blip r:embed="rId999"/>
                            <a:stretch/>
                          </pic:blipFill>
                          <pic:spPr>
                            <a:xfrm>
                              <a:off x="469800" y="785520"/>
                              <a:ext cx="494640" cy="4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3120" y="1531800"/>
                            <a:ext cx="44964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72">
                                  <a:moveTo>
                                    <a:pt x="2787" y="3164"/>
                                  </a:moveTo>
                                  <a:lnTo>
                                    <a:pt x="2809" y="3240"/>
                                  </a:lnTo>
                                  <a:lnTo>
                                    <a:pt x="2853" y="3289"/>
                                  </a:lnTo>
                                  <a:lnTo>
                                    <a:pt x="2913" y="3332"/>
                                  </a:lnTo>
                                  <a:lnTo>
                                    <a:pt x="2984" y="3369"/>
                                  </a:lnTo>
                                  <a:lnTo>
                                    <a:pt x="3066" y="3398"/>
                                  </a:lnTo>
                                  <a:lnTo>
                                    <a:pt x="3125" y="3413"/>
                                  </a:lnTo>
                                  <a:lnTo>
                                    <a:pt x="3188" y="3424"/>
                                  </a:lnTo>
                                  <a:lnTo>
                                    <a:pt x="3254" y="3432"/>
                                  </a:lnTo>
                                  <a:lnTo>
                                    <a:pt x="3322" y="3436"/>
                                  </a:lnTo>
                                  <a:lnTo>
                                    <a:pt x="3357" y="3436"/>
                                  </a:lnTo>
                                  <a:lnTo>
                                    <a:pt x="3381" y="3436"/>
                                  </a:lnTo>
                                  <a:lnTo>
                                    <a:pt x="3449" y="3433"/>
                                  </a:lnTo>
                                  <a:lnTo>
                                    <a:pt x="3495" y="3429"/>
                                  </a:lnTo>
                                  <a:lnTo>
                                    <a:pt x="3357" y="3429"/>
                                  </a:lnTo>
                                  <a:lnTo>
                                    <a:pt x="3334" y="3428"/>
                                  </a:lnTo>
                                  <a:lnTo>
                                    <a:pt x="3266" y="3425"/>
                                  </a:lnTo>
                                  <a:lnTo>
                                    <a:pt x="3200" y="3418"/>
                                  </a:lnTo>
                                  <a:lnTo>
                                    <a:pt x="3137" y="3408"/>
                                  </a:lnTo>
                                  <a:lnTo>
                                    <a:pt x="3079" y="3394"/>
                                  </a:lnTo>
                                  <a:lnTo>
                                    <a:pt x="3007" y="3371"/>
                                  </a:lnTo>
                                  <a:lnTo>
                                    <a:pt x="2938" y="3340"/>
                                  </a:lnTo>
                                  <a:lnTo>
                                    <a:pt x="2884" y="3307"/>
                                  </a:lnTo>
                                  <a:lnTo>
                                    <a:pt x="2827" y="3252"/>
                                  </a:lnTo>
                                  <a:lnTo>
                                    <a:pt x="2799" y="3198"/>
                                  </a:lnTo>
                                  <a:lnTo>
                                    <a:pt x="2795" y="3179"/>
                                  </a:lnTo>
                                  <a:lnTo>
                                    <a:pt x="2787" y="316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1363320"/>
                            <a:ext cx="36252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25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" h="529">
                                  <a:moveTo>
                                    <a:pt x="3494" y="2900"/>
                                  </a:moveTo>
                                  <a:lnTo>
                                    <a:pt x="3357" y="2900"/>
                                  </a:lnTo>
                                  <a:lnTo>
                                    <a:pt x="3381" y="2900"/>
                                  </a:lnTo>
                                  <a:lnTo>
                                    <a:pt x="3404" y="2901"/>
                                  </a:lnTo>
                                  <a:lnTo>
                                    <a:pt x="3471" y="2905"/>
                                  </a:lnTo>
                                  <a:lnTo>
                                    <a:pt x="3536" y="2913"/>
                                  </a:lnTo>
                                  <a:lnTo>
                                    <a:pt x="3597" y="2925"/>
                                  </a:lnTo>
                                  <a:lnTo>
                                    <a:pt x="3673" y="2945"/>
                                  </a:lnTo>
                                  <a:lnTo>
                                    <a:pt x="3741" y="2971"/>
                                  </a:lnTo>
                                  <a:lnTo>
                                    <a:pt x="3796" y="2999"/>
                                  </a:lnTo>
                                  <a:lnTo>
                                    <a:pt x="3846" y="3033"/>
                                  </a:lnTo>
                                  <a:lnTo>
                                    <a:pt x="3888" y="3076"/>
                                  </a:lnTo>
                                  <a:lnTo>
                                    <a:pt x="3916" y="3131"/>
                                  </a:lnTo>
                                  <a:lnTo>
                                    <a:pt x="3919" y="3149"/>
                                  </a:lnTo>
                                  <a:lnTo>
                                    <a:pt x="3918" y="3172"/>
                                  </a:lnTo>
                                  <a:lnTo>
                                    <a:pt x="3902" y="3230"/>
                                  </a:lnTo>
                                  <a:lnTo>
                                    <a:pt x="3850" y="3291"/>
                                  </a:lnTo>
                                  <a:lnTo>
                                    <a:pt x="3794" y="3330"/>
                                  </a:lnTo>
                                  <a:lnTo>
                                    <a:pt x="3725" y="3363"/>
                                  </a:lnTo>
                                  <a:lnTo>
                                    <a:pt x="3646" y="3391"/>
                                  </a:lnTo>
                                  <a:lnTo>
                                    <a:pt x="3587" y="3405"/>
                                  </a:lnTo>
                                  <a:lnTo>
                                    <a:pt x="3525" y="3417"/>
                                  </a:lnTo>
                                  <a:lnTo>
                                    <a:pt x="3460" y="3424"/>
                                  </a:lnTo>
                                  <a:lnTo>
                                    <a:pt x="3392" y="3428"/>
                                  </a:lnTo>
                                  <a:lnTo>
                                    <a:pt x="3357" y="3429"/>
                                  </a:lnTo>
                                  <a:lnTo>
                                    <a:pt x="3495" y="3429"/>
                                  </a:lnTo>
                                  <a:lnTo>
                                    <a:pt x="3558" y="3419"/>
                                  </a:lnTo>
                                  <a:lnTo>
                                    <a:pt x="3619" y="3406"/>
                                  </a:lnTo>
                                  <a:lnTo>
                                    <a:pt x="3693" y="3385"/>
                                  </a:lnTo>
                                  <a:lnTo>
                                    <a:pt x="3760" y="3358"/>
                                  </a:lnTo>
                                  <a:lnTo>
                                    <a:pt x="3817" y="3326"/>
                                  </a:lnTo>
                                  <a:lnTo>
                                    <a:pt x="3876" y="3278"/>
                                  </a:lnTo>
                                  <a:lnTo>
                                    <a:pt x="3914" y="3223"/>
                                  </a:lnTo>
                                  <a:lnTo>
                                    <a:pt x="3928" y="3169"/>
                                  </a:lnTo>
                                  <a:lnTo>
                                    <a:pt x="3927" y="3148"/>
                                  </a:lnTo>
                                  <a:lnTo>
                                    <a:pt x="3896" y="3074"/>
                                  </a:lnTo>
                                  <a:lnTo>
                                    <a:pt x="3853" y="3029"/>
                                  </a:lnTo>
                                  <a:lnTo>
                                    <a:pt x="3797" y="2990"/>
                                  </a:lnTo>
                                  <a:lnTo>
                                    <a:pt x="3727" y="2957"/>
                                  </a:lnTo>
                                  <a:lnTo>
                                    <a:pt x="3648" y="2930"/>
                                  </a:lnTo>
                                  <a:lnTo>
                                    <a:pt x="3589" y="2915"/>
                                  </a:lnTo>
                                  <a:lnTo>
                                    <a:pt x="3526" y="2904"/>
                                  </a:lnTo>
                                  <a:lnTo>
                                    <a:pt x="3494" y="290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1358280"/>
                            <a:ext cx="45036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204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272">
                                  <a:moveTo>
                                    <a:pt x="3357" y="2892"/>
                                  </a:moveTo>
                                  <a:lnTo>
                                    <a:pt x="3288" y="2894"/>
                                  </a:lnTo>
                                  <a:lnTo>
                                    <a:pt x="3221" y="2900"/>
                                  </a:lnTo>
                                  <a:lnTo>
                                    <a:pt x="3156" y="2909"/>
                                  </a:lnTo>
                                  <a:lnTo>
                                    <a:pt x="3096" y="2922"/>
                                  </a:lnTo>
                                  <a:lnTo>
                                    <a:pt x="3021" y="2944"/>
                                  </a:lnTo>
                                  <a:lnTo>
                                    <a:pt x="2955" y="2971"/>
                                  </a:lnTo>
                                  <a:lnTo>
                                    <a:pt x="2898" y="3002"/>
                                  </a:lnTo>
                                  <a:lnTo>
                                    <a:pt x="2838" y="3051"/>
                                  </a:lnTo>
                                  <a:lnTo>
                                    <a:pt x="2800" y="3106"/>
                                  </a:lnTo>
                                  <a:lnTo>
                                    <a:pt x="2787" y="3160"/>
                                  </a:lnTo>
                                  <a:lnTo>
                                    <a:pt x="2790" y="3164"/>
                                  </a:lnTo>
                                  <a:lnTo>
                                    <a:pt x="2794" y="3164"/>
                                  </a:lnTo>
                                  <a:lnTo>
                                    <a:pt x="2796" y="3145"/>
                                  </a:lnTo>
                                  <a:lnTo>
                                    <a:pt x="2800" y="3126"/>
                                  </a:lnTo>
                                  <a:lnTo>
                                    <a:pt x="2830" y="3072"/>
                                  </a:lnTo>
                                  <a:lnTo>
                                    <a:pt x="2879" y="3027"/>
                                  </a:lnTo>
                                  <a:lnTo>
                                    <a:pt x="2941" y="2989"/>
                                  </a:lnTo>
                                  <a:lnTo>
                                    <a:pt x="3014" y="2956"/>
                                  </a:lnTo>
                                  <a:lnTo>
                                    <a:pt x="3097" y="2930"/>
                                  </a:lnTo>
                                  <a:lnTo>
                                    <a:pt x="3158" y="2917"/>
                                  </a:lnTo>
                                  <a:lnTo>
                                    <a:pt x="3221" y="2908"/>
                                  </a:lnTo>
                                  <a:lnTo>
                                    <a:pt x="3288" y="2902"/>
                                  </a:lnTo>
                                  <a:lnTo>
                                    <a:pt x="3357" y="2900"/>
                                  </a:lnTo>
                                  <a:lnTo>
                                    <a:pt x="3494" y="2900"/>
                                  </a:lnTo>
                                  <a:lnTo>
                                    <a:pt x="3461" y="2896"/>
                                  </a:lnTo>
                                  <a:lnTo>
                                    <a:pt x="3427" y="2894"/>
                                  </a:lnTo>
                                  <a:lnTo>
                                    <a:pt x="3392" y="2892"/>
                                  </a:lnTo>
                                  <a:lnTo>
                                    <a:pt x="3357" y="289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1" name="" descr=""/>
                            <pic:cNvPicPr/>
                          </pic:nvPicPr>
                          <pic:blipFill>
                            <a:blip r:embed="rId1000"/>
                            <a:stretch/>
                          </pic:blipFill>
                          <pic:spPr>
                            <a:xfrm>
                              <a:off x="41760" y="163080"/>
                              <a:ext cx="60840" cy="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2" name="" descr=""/>
                            <pic:cNvPicPr/>
                          </pic:nvPicPr>
                          <pic:blipFill>
                            <a:blip r:embed="rId1001"/>
                            <a:stretch/>
                          </pic:blipFill>
                          <pic:spPr>
                            <a:xfrm>
                              <a:off x="436320" y="78120"/>
                              <a:ext cx="14040" cy="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3" name="" descr=""/>
                            <pic:cNvPicPr/>
                          </pic:nvPicPr>
                          <pic:blipFill>
                            <a:blip r:embed="rId1002"/>
                            <a:stretch/>
                          </pic:blipFill>
                          <pic:spPr>
                            <a:xfrm>
                              <a:off x="178560" y="26640"/>
                              <a:ext cx="1260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4" name="" descr=""/>
                            <pic:cNvPicPr/>
                          </pic:nvPicPr>
                          <pic:blipFill>
                            <a:blip r:embed="rId1003"/>
                            <a:stretch/>
                          </pic:blipFill>
                          <pic:spPr>
                            <a:xfrm>
                              <a:off x="217800" y="0"/>
                              <a:ext cx="232560" cy="9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81560" y="1103040"/>
                            <a:ext cx="35352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272">
                                  <a:moveTo>
                                    <a:pt x="3398" y="2490"/>
                                  </a:moveTo>
                                  <a:lnTo>
                                    <a:pt x="3415" y="2564"/>
                                  </a:lnTo>
                                  <a:lnTo>
                                    <a:pt x="3448" y="2615"/>
                                  </a:lnTo>
                                  <a:lnTo>
                                    <a:pt x="3497" y="2660"/>
                                  </a:lnTo>
                                  <a:lnTo>
                                    <a:pt x="3550" y="2693"/>
                                  </a:lnTo>
                                  <a:lnTo>
                                    <a:pt x="3622" y="2724"/>
                                  </a:lnTo>
                                  <a:lnTo>
                                    <a:pt x="3699" y="2746"/>
                                  </a:lnTo>
                                  <a:lnTo>
                                    <a:pt x="3760" y="2757"/>
                                  </a:lnTo>
                                  <a:lnTo>
                                    <a:pt x="3823" y="2761"/>
                                  </a:lnTo>
                                  <a:lnTo>
                                    <a:pt x="3844" y="2762"/>
                                  </a:lnTo>
                                  <a:lnTo>
                                    <a:pt x="3867" y="2762"/>
                                  </a:lnTo>
                                  <a:lnTo>
                                    <a:pt x="3890" y="2761"/>
                                  </a:lnTo>
                                  <a:lnTo>
                                    <a:pt x="3912" y="2759"/>
                                  </a:lnTo>
                                  <a:lnTo>
                                    <a:pt x="3934" y="2757"/>
                                  </a:lnTo>
                                  <a:lnTo>
                                    <a:pt x="3954" y="2754"/>
                                  </a:lnTo>
                                  <a:lnTo>
                                    <a:pt x="3851" y="2754"/>
                                  </a:lnTo>
                                  <a:lnTo>
                                    <a:pt x="3828" y="2754"/>
                                  </a:lnTo>
                                  <a:lnTo>
                                    <a:pt x="3761" y="2749"/>
                                  </a:lnTo>
                                  <a:lnTo>
                                    <a:pt x="3698" y="2738"/>
                                  </a:lnTo>
                                  <a:lnTo>
                                    <a:pt x="3640" y="2723"/>
                                  </a:lnTo>
                                  <a:lnTo>
                                    <a:pt x="3570" y="2695"/>
                                  </a:lnTo>
                                  <a:lnTo>
                                    <a:pt x="3518" y="2665"/>
                                  </a:lnTo>
                                  <a:lnTo>
                                    <a:pt x="3465" y="2621"/>
                                  </a:lnTo>
                                  <a:lnTo>
                                    <a:pt x="3428" y="2572"/>
                                  </a:lnTo>
                                  <a:lnTo>
                                    <a:pt x="3406" y="2500"/>
                                  </a:lnTo>
                                  <a:lnTo>
                                    <a:pt x="3398" y="249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0560" y="934200"/>
                            <a:ext cx="29268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529">
                                  <a:moveTo>
                                    <a:pt x="3954" y="2225"/>
                                  </a:moveTo>
                                  <a:lnTo>
                                    <a:pt x="3836" y="2225"/>
                                  </a:lnTo>
                                  <a:lnTo>
                                    <a:pt x="3860" y="2226"/>
                                  </a:lnTo>
                                  <a:lnTo>
                                    <a:pt x="3883" y="2227"/>
                                  </a:lnTo>
                                  <a:lnTo>
                                    <a:pt x="3950" y="2233"/>
                                  </a:lnTo>
                                  <a:lnTo>
                                    <a:pt x="4012" y="2245"/>
                                  </a:lnTo>
                                  <a:lnTo>
                                    <a:pt x="4086" y="2267"/>
                                  </a:lnTo>
                                  <a:lnTo>
                                    <a:pt x="4151" y="2297"/>
                                  </a:lnTo>
                                  <a:lnTo>
                                    <a:pt x="4211" y="2340"/>
                                  </a:lnTo>
                                  <a:lnTo>
                                    <a:pt x="4255" y="2388"/>
                                  </a:lnTo>
                                  <a:lnTo>
                                    <a:pt x="4286" y="2456"/>
                                  </a:lnTo>
                                  <a:lnTo>
                                    <a:pt x="4289" y="2474"/>
                                  </a:lnTo>
                                  <a:lnTo>
                                    <a:pt x="4288" y="2495"/>
                                  </a:lnTo>
                                  <a:lnTo>
                                    <a:pt x="4274" y="2555"/>
                                  </a:lnTo>
                                  <a:lnTo>
                                    <a:pt x="4230" y="2622"/>
                                  </a:lnTo>
                                  <a:lnTo>
                                    <a:pt x="4180" y="2664"/>
                                  </a:lnTo>
                                  <a:lnTo>
                                    <a:pt x="4113" y="2701"/>
                                  </a:lnTo>
                                  <a:lnTo>
                                    <a:pt x="4041" y="2727"/>
                                  </a:lnTo>
                                  <a:lnTo>
                                    <a:pt x="3981" y="2742"/>
                                  </a:lnTo>
                                  <a:lnTo>
                                    <a:pt x="3918" y="2751"/>
                                  </a:lnTo>
                                  <a:lnTo>
                                    <a:pt x="3851" y="2754"/>
                                  </a:lnTo>
                                  <a:lnTo>
                                    <a:pt x="3954" y="2754"/>
                                  </a:lnTo>
                                  <a:lnTo>
                                    <a:pt x="4016" y="2742"/>
                                  </a:lnTo>
                                  <a:lnTo>
                                    <a:pt x="4091" y="2719"/>
                                  </a:lnTo>
                                  <a:lnTo>
                                    <a:pt x="4157" y="2687"/>
                                  </a:lnTo>
                                  <a:lnTo>
                                    <a:pt x="4216" y="2645"/>
                                  </a:lnTo>
                                  <a:lnTo>
                                    <a:pt x="4260" y="2598"/>
                                  </a:lnTo>
                                  <a:lnTo>
                                    <a:pt x="4293" y="2529"/>
                                  </a:lnTo>
                                  <a:lnTo>
                                    <a:pt x="4297" y="2492"/>
                                  </a:lnTo>
                                  <a:lnTo>
                                    <a:pt x="4296" y="2472"/>
                                  </a:lnTo>
                                  <a:lnTo>
                                    <a:pt x="4271" y="2398"/>
                                  </a:lnTo>
                                  <a:lnTo>
                                    <a:pt x="4233" y="2349"/>
                                  </a:lnTo>
                                  <a:lnTo>
                                    <a:pt x="4181" y="2307"/>
                                  </a:lnTo>
                                  <a:lnTo>
                                    <a:pt x="4111" y="2270"/>
                                  </a:lnTo>
                                  <a:lnTo>
                                    <a:pt x="4036" y="2243"/>
                                  </a:lnTo>
                                  <a:lnTo>
                                    <a:pt x="3978" y="2229"/>
                                  </a:lnTo>
                                  <a:lnTo>
                                    <a:pt x="3958" y="2226"/>
                                  </a:lnTo>
                                  <a:lnTo>
                                    <a:pt x="3954" y="22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560" y="929160"/>
                            <a:ext cx="35316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196200" y="0"/>
                              <a:ext cx="99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272">
                                  <a:moveTo>
                                    <a:pt x="3853" y="2217"/>
                                  </a:moveTo>
                                  <a:lnTo>
                                    <a:pt x="3785" y="2220"/>
                                  </a:lnTo>
                                  <a:lnTo>
                                    <a:pt x="3720" y="2229"/>
                                  </a:lnTo>
                                  <a:lnTo>
                                    <a:pt x="3660" y="2242"/>
                                  </a:lnTo>
                                  <a:lnTo>
                                    <a:pt x="3588" y="2267"/>
                                  </a:lnTo>
                                  <a:lnTo>
                                    <a:pt x="3518" y="2305"/>
                                  </a:lnTo>
                                  <a:lnTo>
                                    <a:pt x="3464" y="2349"/>
                                  </a:lnTo>
                                  <a:lnTo>
                                    <a:pt x="3425" y="2397"/>
                                  </a:lnTo>
                                  <a:lnTo>
                                    <a:pt x="3399" y="2467"/>
                                  </a:lnTo>
                                  <a:lnTo>
                                    <a:pt x="3398" y="2486"/>
                                  </a:lnTo>
                                  <a:lnTo>
                                    <a:pt x="3402" y="2490"/>
                                  </a:lnTo>
                                  <a:lnTo>
                                    <a:pt x="3406" y="2490"/>
                                  </a:lnTo>
                                  <a:lnTo>
                                    <a:pt x="3407" y="2471"/>
                                  </a:lnTo>
                                  <a:lnTo>
                                    <a:pt x="3410" y="2452"/>
                                  </a:lnTo>
                                  <a:lnTo>
                                    <a:pt x="3444" y="2382"/>
                                  </a:lnTo>
                                  <a:lnTo>
                                    <a:pt x="3489" y="2335"/>
                                  </a:lnTo>
                                  <a:lnTo>
                                    <a:pt x="3544" y="2298"/>
                                  </a:lnTo>
                                  <a:lnTo>
                                    <a:pt x="3613" y="2266"/>
                                  </a:lnTo>
                                  <a:lnTo>
                                    <a:pt x="3689" y="2243"/>
                                  </a:lnTo>
                                  <a:lnTo>
                                    <a:pt x="3750" y="2232"/>
                                  </a:lnTo>
                                  <a:lnTo>
                                    <a:pt x="3814" y="2226"/>
                                  </a:lnTo>
                                  <a:lnTo>
                                    <a:pt x="3836" y="2225"/>
                                  </a:lnTo>
                                  <a:lnTo>
                                    <a:pt x="3954" y="2225"/>
                                  </a:lnTo>
                                  <a:lnTo>
                                    <a:pt x="3937" y="2223"/>
                                  </a:lnTo>
                                  <a:lnTo>
                                    <a:pt x="3917" y="2221"/>
                                  </a:lnTo>
                                  <a:lnTo>
                                    <a:pt x="3896" y="2219"/>
                                  </a:lnTo>
                                  <a:lnTo>
                                    <a:pt x="3875" y="2218"/>
                                  </a:lnTo>
                                  <a:lnTo>
                                    <a:pt x="3853" y="221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5" name="" descr=""/>
                            <pic:cNvPicPr/>
                          </pic:nvPicPr>
                          <pic:blipFill>
                            <a:blip r:embed="rId1004"/>
                            <a:stretch/>
                          </pic:blipFill>
                          <pic:spPr>
                            <a:xfrm>
                              <a:off x="205920" y="57600"/>
                              <a:ext cx="41400" cy="1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6" name="" descr=""/>
                            <pic:cNvPicPr/>
                          </pic:nvPicPr>
                          <pic:blipFill>
                            <a:blip r:embed="rId1005"/>
                            <a:stretch/>
                          </pic:blipFill>
                          <pic:spPr>
                            <a:xfrm>
                              <a:off x="205920" y="11160"/>
                              <a:ext cx="146520" cy="6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7" name="" descr=""/>
                            <pic:cNvPicPr/>
                          </pic:nvPicPr>
                          <pic:blipFill>
                            <a:blip r:embed="rId1006"/>
                            <a:stretch/>
                          </pic:blipFill>
                          <pic:spPr>
                            <a:xfrm>
                              <a:off x="299160" y="51120"/>
                              <a:ext cx="53280" cy="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8" name="" descr=""/>
                            <pic:cNvPicPr/>
                          </pic:nvPicPr>
                          <pic:blipFill>
                            <a:blip r:embed="rId1007"/>
                            <a:stretch/>
                          </pic:blipFill>
                          <pic:spPr>
                            <a:xfrm>
                              <a:off x="205920" y="55800"/>
                              <a:ext cx="4824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9" name="" descr=""/>
                            <pic:cNvPicPr/>
                          </pic:nvPicPr>
                          <pic:blipFill>
                            <a:blip r:embed="rId1008"/>
                            <a:stretch/>
                          </pic:blipFill>
                          <pic:spPr>
                            <a:xfrm>
                              <a:off x="332280" y="11160"/>
                              <a:ext cx="20880" cy="1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0" name="" descr=""/>
                            <pic:cNvPicPr/>
                          </pic:nvPicPr>
                          <pic:blipFill>
                            <a:blip r:embed="rId1009"/>
                            <a:stretch/>
                          </pic:blipFill>
                          <pic:spPr>
                            <a:xfrm>
                              <a:off x="205920" y="11160"/>
                              <a:ext cx="15840" cy="1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1" name="" descr=""/>
                            <pic:cNvPicPr/>
                          </pic:nvPicPr>
                          <pic:blipFill>
                            <a:blip r:embed="rId1010"/>
                            <a:stretch/>
                          </pic:blipFill>
                          <pic:spPr>
                            <a:xfrm>
                              <a:off x="7200" y="7560"/>
                              <a:ext cx="170280" cy="9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2" name="" descr=""/>
                            <pic:cNvPicPr/>
                          </pic:nvPicPr>
                          <pic:blipFill>
                            <a:blip r:embed="rId1011"/>
                            <a:stretch/>
                          </pic:blipFill>
                          <pic:spPr>
                            <a:xfrm>
                              <a:off x="87840" y="11880"/>
                              <a:ext cx="90000" cy="7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3" name="" descr=""/>
                            <pic:cNvPicPr/>
                          </pic:nvPicPr>
                          <pic:blipFill>
                            <a:blip r:embed="rId1012"/>
                            <a:stretch/>
                          </pic:blipFill>
                          <pic:spPr>
                            <a:xfrm>
                              <a:off x="9000" y="13320"/>
                              <a:ext cx="14796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4" name="" descr=""/>
                            <pic:cNvPicPr/>
                          </pic:nvPicPr>
                          <pic:blipFill>
                            <a:blip r:embed="rId1013"/>
                            <a:stretch/>
                          </pic:blipFill>
                          <pic:spPr>
                            <a:xfrm>
                              <a:off x="127800" y="32760"/>
                              <a:ext cx="39240" cy="4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5" name="" descr=""/>
                            <pic:cNvPicPr/>
                          </pic:nvPicPr>
                          <pic:blipFill>
                            <a:blip r:embed="rId1014"/>
                            <a:stretch/>
                          </pic:blipFill>
                          <pic:spPr>
                            <a:xfrm>
                              <a:off x="0" y="7560"/>
                              <a:ext cx="6840" cy="9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6" name="" descr=""/>
                            <pic:cNvPicPr/>
                          </pic:nvPicPr>
                          <pic:blipFill>
                            <a:blip r:embed="rId1015"/>
                            <a:stretch/>
                          </pic:blipFill>
                          <pic:spPr>
                            <a:xfrm>
                              <a:off x="77760" y="93240"/>
                              <a:ext cx="187920" cy="7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2320" y="1157760"/>
                            <a:ext cx="35352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272">
                                  <a:moveTo>
                                    <a:pt x="2345" y="2576"/>
                                  </a:moveTo>
                                  <a:lnTo>
                                    <a:pt x="2362" y="2651"/>
                                  </a:lnTo>
                                  <a:lnTo>
                                    <a:pt x="2395" y="2702"/>
                                  </a:lnTo>
                                  <a:lnTo>
                                    <a:pt x="2444" y="2747"/>
                                  </a:lnTo>
                                  <a:lnTo>
                                    <a:pt x="2497" y="2780"/>
                                  </a:lnTo>
                                  <a:lnTo>
                                    <a:pt x="2569" y="2811"/>
                                  </a:lnTo>
                                  <a:lnTo>
                                    <a:pt x="2646" y="2833"/>
                                  </a:lnTo>
                                  <a:lnTo>
                                    <a:pt x="2707" y="2843"/>
                                  </a:lnTo>
                                  <a:lnTo>
                                    <a:pt x="2770" y="2848"/>
                                  </a:lnTo>
                                  <a:lnTo>
                                    <a:pt x="2791" y="2849"/>
                                  </a:lnTo>
                                  <a:lnTo>
                                    <a:pt x="2814" y="2848"/>
                                  </a:lnTo>
                                  <a:lnTo>
                                    <a:pt x="2837" y="2847"/>
                                  </a:lnTo>
                                  <a:lnTo>
                                    <a:pt x="2859" y="2846"/>
                                  </a:lnTo>
                                  <a:lnTo>
                                    <a:pt x="2881" y="2844"/>
                                  </a:lnTo>
                                  <a:lnTo>
                                    <a:pt x="2902" y="2841"/>
                                  </a:lnTo>
                                  <a:lnTo>
                                    <a:pt x="2798" y="2841"/>
                                  </a:lnTo>
                                  <a:lnTo>
                                    <a:pt x="2775" y="2840"/>
                                  </a:lnTo>
                                  <a:lnTo>
                                    <a:pt x="2708" y="2836"/>
                                  </a:lnTo>
                                  <a:lnTo>
                                    <a:pt x="2645" y="2825"/>
                                  </a:lnTo>
                                  <a:lnTo>
                                    <a:pt x="2587" y="2810"/>
                                  </a:lnTo>
                                  <a:lnTo>
                                    <a:pt x="2517" y="2782"/>
                                  </a:lnTo>
                                  <a:lnTo>
                                    <a:pt x="2465" y="2752"/>
                                  </a:lnTo>
                                  <a:lnTo>
                                    <a:pt x="2412" y="2708"/>
                                  </a:lnTo>
                                  <a:lnTo>
                                    <a:pt x="2375" y="2658"/>
                                  </a:lnTo>
                                  <a:lnTo>
                                    <a:pt x="2353" y="2587"/>
                                  </a:lnTo>
                                  <a:lnTo>
                                    <a:pt x="2345" y="257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" y="989280"/>
                            <a:ext cx="29268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529">
                                  <a:moveTo>
                                    <a:pt x="2901" y="2312"/>
                                  </a:moveTo>
                                  <a:lnTo>
                                    <a:pt x="2783" y="2312"/>
                                  </a:lnTo>
                                  <a:lnTo>
                                    <a:pt x="2807" y="2312"/>
                                  </a:lnTo>
                                  <a:lnTo>
                                    <a:pt x="2830" y="2313"/>
                                  </a:lnTo>
                                  <a:lnTo>
                                    <a:pt x="2897" y="2320"/>
                                  </a:lnTo>
                                  <a:lnTo>
                                    <a:pt x="2959" y="2331"/>
                                  </a:lnTo>
                                  <a:lnTo>
                                    <a:pt x="3033" y="2354"/>
                                  </a:lnTo>
                                  <a:lnTo>
                                    <a:pt x="3098" y="2384"/>
                                  </a:lnTo>
                                  <a:lnTo>
                                    <a:pt x="3158" y="2427"/>
                                  </a:lnTo>
                                  <a:lnTo>
                                    <a:pt x="3202" y="2475"/>
                                  </a:lnTo>
                                  <a:lnTo>
                                    <a:pt x="3233" y="2543"/>
                                  </a:lnTo>
                                  <a:lnTo>
                                    <a:pt x="3236" y="2561"/>
                                  </a:lnTo>
                                  <a:lnTo>
                                    <a:pt x="3235" y="2582"/>
                                  </a:lnTo>
                                  <a:lnTo>
                                    <a:pt x="3221" y="2641"/>
                                  </a:lnTo>
                                  <a:lnTo>
                                    <a:pt x="3177" y="2709"/>
                                  </a:lnTo>
                                  <a:lnTo>
                                    <a:pt x="3127" y="2750"/>
                                  </a:lnTo>
                                  <a:lnTo>
                                    <a:pt x="3060" y="2788"/>
                                  </a:lnTo>
                                  <a:lnTo>
                                    <a:pt x="2988" y="2814"/>
                                  </a:lnTo>
                                  <a:lnTo>
                                    <a:pt x="2928" y="2828"/>
                                  </a:lnTo>
                                  <a:lnTo>
                                    <a:pt x="2865" y="2837"/>
                                  </a:lnTo>
                                  <a:lnTo>
                                    <a:pt x="2798" y="2841"/>
                                  </a:lnTo>
                                  <a:lnTo>
                                    <a:pt x="2902" y="2841"/>
                                  </a:lnTo>
                                  <a:lnTo>
                                    <a:pt x="2964" y="2829"/>
                                  </a:lnTo>
                                  <a:lnTo>
                                    <a:pt x="3038" y="2805"/>
                                  </a:lnTo>
                                  <a:lnTo>
                                    <a:pt x="3104" y="2774"/>
                                  </a:lnTo>
                                  <a:lnTo>
                                    <a:pt x="3163" y="2732"/>
                                  </a:lnTo>
                                  <a:lnTo>
                                    <a:pt x="3207" y="2685"/>
                                  </a:lnTo>
                                  <a:lnTo>
                                    <a:pt x="3240" y="2616"/>
                                  </a:lnTo>
                                  <a:lnTo>
                                    <a:pt x="3244" y="2579"/>
                                  </a:lnTo>
                                  <a:lnTo>
                                    <a:pt x="3243" y="2559"/>
                                  </a:lnTo>
                                  <a:lnTo>
                                    <a:pt x="3218" y="2485"/>
                                  </a:lnTo>
                                  <a:lnTo>
                                    <a:pt x="3180" y="2436"/>
                                  </a:lnTo>
                                  <a:lnTo>
                                    <a:pt x="3128" y="2394"/>
                                  </a:lnTo>
                                  <a:lnTo>
                                    <a:pt x="3058" y="2357"/>
                                  </a:lnTo>
                                  <a:lnTo>
                                    <a:pt x="2983" y="2330"/>
                                  </a:lnTo>
                                  <a:lnTo>
                                    <a:pt x="2925" y="2316"/>
                                  </a:lnTo>
                                  <a:lnTo>
                                    <a:pt x="2905" y="2313"/>
                                  </a:lnTo>
                                  <a:lnTo>
                                    <a:pt x="2901" y="231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20" y="984240"/>
                            <a:ext cx="35244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272">
                                  <a:moveTo>
                                    <a:pt x="2800" y="2304"/>
                                  </a:moveTo>
                                  <a:lnTo>
                                    <a:pt x="2732" y="2307"/>
                                  </a:lnTo>
                                  <a:lnTo>
                                    <a:pt x="2667" y="2315"/>
                                  </a:lnTo>
                                  <a:lnTo>
                                    <a:pt x="2607" y="2329"/>
                                  </a:lnTo>
                                  <a:lnTo>
                                    <a:pt x="2535" y="2354"/>
                                  </a:lnTo>
                                  <a:lnTo>
                                    <a:pt x="2465" y="2391"/>
                                  </a:lnTo>
                                  <a:lnTo>
                                    <a:pt x="2411" y="2435"/>
                                  </a:lnTo>
                                  <a:lnTo>
                                    <a:pt x="2372" y="2484"/>
                                  </a:lnTo>
                                  <a:lnTo>
                                    <a:pt x="2346" y="2554"/>
                                  </a:lnTo>
                                  <a:lnTo>
                                    <a:pt x="2345" y="2573"/>
                                  </a:lnTo>
                                  <a:lnTo>
                                    <a:pt x="2349" y="2576"/>
                                  </a:lnTo>
                                  <a:lnTo>
                                    <a:pt x="2353" y="2576"/>
                                  </a:lnTo>
                                  <a:lnTo>
                                    <a:pt x="2354" y="2557"/>
                                  </a:lnTo>
                                  <a:lnTo>
                                    <a:pt x="2357" y="2539"/>
                                  </a:lnTo>
                                  <a:lnTo>
                                    <a:pt x="2391" y="2469"/>
                                  </a:lnTo>
                                  <a:lnTo>
                                    <a:pt x="2436" y="2422"/>
                                  </a:lnTo>
                                  <a:lnTo>
                                    <a:pt x="2491" y="2385"/>
                                  </a:lnTo>
                                  <a:lnTo>
                                    <a:pt x="2560" y="2353"/>
                                  </a:lnTo>
                                  <a:lnTo>
                                    <a:pt x="2636" y="2330"/>
                                  </a:lnTo>
                                  <a:lnTo>
                                    <a:pt x="2697" y="2319"/>
                                  </a:lnTo>
                                  <a:lnTo>
                                    <a:pt x="2761" y="2313"/>
                                  </a:lnTo>
                                  <a:lnTo>
                                    <a:pt x="2783" y="2312"/>
                                  </a:lnTo>
                                  <a:lnTo>
                                    <a:pt x="2901" y="2312"/>
                                  </a:lnTo>
                                  <a:lnTo>
                                    <a:pt x="2884" y="2310"/>
                                  </a:lnTo>
                                  <a:lnTo>
                                    <a:pt x="2864" y="2307"/>
                                  </a:lnTo>
                                  <a:lnTo>
                                    <a:pt x="2843" y="2306"/>
                                  </a:lnTo>
                                  <a:lnTo>
                                    <a:pt x="2822" y="2305"/>
                                  </a:lnTo>
                                  <a:lnTo>
                                    <a:pt x="2800" y="230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7" name="" descr=""/>
                            <pic:cNvPicPr/>
                          </pic:nvPicPr>
                          <pic:blipFill>
                            <a:blip r:embed="rId1016"/>
                            <a:stretch/>
                          </pic:blipFill>
                          <pic:spPr>
                            <a:xfrm>
                              <a:off x="123840" y="52560"/>
                              <a:ext cx="2286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40440" y="1684080"/>
                            <a:ext cx="3643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43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174">
                                  <a:moveTo>
                                    <a:pt x="4591" y="3404"/>
                                  </a:moveTo>
                                  <a:lnTo>
                                    <a:pt x="4626" y="3469"/>
                                  </a:lnTo>
                                  <a:lnTo>
                                    <a:pt x="4687" y="3509"/>
                                  </a:lnTo>
                                  <a:lnTo>
                                    <a:pt x="4744" y="3533"/>
                                  </a:lnTo>
                                  <a:lnTo>
                                    <a:pt x="4807" y="3552"/>
                                  </a:lnTo>
                                  <a:lnTo>
                                    <a:pt x="4877" y="3566"/>
                                  </a:lnTo>
                                  <a:lnTo>
                                    <a:pt x="4952" y="3574"/>
                                  </a:lnTo>
                                  <a:lnTo>
                                    <a:pt x="5032" y="3577"/>
                                  </a:lnTo>
                                  <a:lnTo>
                                    <a:pt x="5055" y="3577"/>
                                  </a:lnTo>
                                  <a:lnTo>
                                    <a:pt x="5122" y="3574"/>
                                  </a:lnTo>
                                  <a:lnTo>
                                    <a:pt x="5165" y="3569"/>
                                  </a:lnTo>
                                  <a:lnTo>
                                    <a:pt x="5032" y="3569"/>
                                  </a:lnTo>
                                  <a:lnTo>
                                    <a:pt x="5009" y="3569"/>
                                  </a:lnTo>
                                  <a:lnTo>
                                    <a:pt x="4942" y="3566"/>
                                  </a:lnTo>
                                  <a:lnTo>
                                    <a:pt x="4879" y="3558"/>
                                  </a:lnTo>
                                  <a:lnTo>
                                    <a:pt x="4801" y="3544"/>
                                  </a:lnTo>
                                  <a:lnTo>
                                    <a:pt x="4734" y="3523"/>
                                  </a:lnTo>
                                  <a:lnTo>
                                    <a:pt x="4671" y="3494"/>
                                  </a:lnTo>
                                  <a:lnTo>
                                    <a:pt x="4622" y="3456"/>
                                  </a:lnTo>
                                  <a:lnTo>
                                    <a:pt x="4599" y="3406"/>
                                  </a:lnTo>
                                  <a:lnTo>
                                    <a:pt x="4591" y="340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1240" y="1578600"/>
                            <a:ext cx="2793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331">
                                  <a:moveTo>
                                    <a:pt x="5163" y="3238"/>
                                  </a:moveTo>
                                  <a:lnTo>
                                    <a:pt x="5032" y="3238"/>
                                  </a:lnTo>
                                  <a:lnTo>
                                    <a:pt x="5055" y="3238"/>
                                  </a:lnTo>
                                  <a:lnTo>
                                    <a:pt x="5078" y="3239"/>
                                  </a:lnTo>
                                  <a:lnTo>
                                    <a:pt x="5144" y="3244"/>
                                  </a:lnTo>
                                  <a:lnTo>
                                    <a:pt x="5206" y="3252"/>
                                  </a:lnTo>
                                  <a:lnTo>
                                    <a:pt x="5281" y="3268"/>
                                  </a:lnTo>
                                  <a:lnTo>
                                    <a:pt x="5355" y="3294"/>
                                  </a:lnTo>
                                  <a:lnTo>
                                    <a:pt x="5410" y="3322"/>
                                  </a:lnTo>
                                  <a:lnTo>
                                    <a:pt x="5456" y="3369"/>
                                  </a:lnTo>
                                  <a:lnTo>
                                    <a:pt x="5467" y="3401"/>
                                  </a:lnTo>
                                  <a:lnTo>
                                    <a:pt x="5464" y="3420"/>
                                  </a:lnTo>
                                  <a:lnTo>
                                    <a:pt x="5419" y="3476"/>
                                  </a:lnTo>
                                  <a:lnTo>
                                    <a:pt x="5356" y="3511"/>
                                  </a:lnTo>
                                  <a:lnTo>
                                    <a:pt x="5299" y="3533"/>
                                  </a:lnTo>
                                  <a:lnTo>
                                    <a:pt x="5234" y="3550"/>
                                  </a:lnTo>
                                  <a:lnTo>
                                    <a:pt x="5162" y="3562"/>
                                  </a:lnTo>
                                  <a:lnTo>
                                    <a:pt x="5086" y="3568"/>
                                  </a:lnTo>
                                  <a:lnTo>
                                    <a:pt x="5032" y="3569"/>
                                  </a:lnTo>
                                  <a:lnTo>
                                    <a:pt x="5165" y="3569"/>
                                  </a:lnTo>
                                  <a:lnTo>
                                    <a:pt x="5226" y="3560"/>
                                  </a:lnTo>
                                  <a:lnTo>
                                    <a:pt x="5299" y="3542"/>
                                  </a:lnTo>
                                  <a:lnTo>
                                    <a:pt x="5356" y="3522"/>
                                  </a:lnTo>
                                  <a:lnTo>
                                    <a:pt x="5411" y="3493"/>
                                  </a:lnTo>
                                  <a:lnTo>
                                    <a:pt x="5465" y="3439"/>
                                  </a:lnTo>
                                  <a:lnTo>
                                    <a:pt x="5472" y="3421"/>
                                  </a:lnTo>
                                  <a:lnTo>
                                    <a:pt x="5472" y="3397"/>
                                  </a:lnTo>
                                  <a:lnTo>
                                    <a:pt x="5436" y="3334"/>
                                  </a:lnTo>
                                  <a:lnTo>
                                    <a:pt x="5376" y="3296"/>
                                  </a:lnTo>
                                  <a:lnTo>
                                    <a:pt x="5321" y="3273"/>
                                  </a:lnTo>
                                  <a:lnTo>
                                    <a:pt x="5258" y="3255"/>
                                  </a:lnTo>
                                  <a:lnTo>
                                    <a:pt x="5188" y="3241"/>
                                  </a:lnTo>
                                  <a:lnTo>
                                    <a:pt x="5163" y="323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1880" y="1573560"/>
                            <a:ext cx="36180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56880" y="11520"/>
                              <a:ext cx="128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74">
                                  <a:moveTo>
                                    <a:pt x="5032" y="3230"/>
                                  </a:moveTo>
                                  <a:lnTo>
                                    <a:pt x="4964" y="3232"/>
                                  </a:lnTo>
                                  <a:lnTo>
                                    <a:pt x="4900" y="3238"/>
                                  </a:lnTo>
                                  <a:lnTo>
                                    <a:pt x="4839" y="3247"/>
                                  </a:lnTo>
                                  <a:lnTo>
                                    <a:pt x="4766" y="3265"/>
                                  </a:lnTo>
                                  <a:lnTo>
                                    <a:pt x="4709" y="3286"/>
                                  </a:lnTo>
                                  <a:lnTo>
                                    <a:pt x="4654" y="3314"/>
                                  </a:lnTo>
                                  <a:lnTo>
                                    <a:pt x="4600" y="3368"/>
                                  </a:lnTo>
                                  <a:lnTo>
                                    <a:pt x="4593" y="3386"/>
                                  </a:lnTo>
                                  <a:lnTo>
                                    <a:pt x="4595" y="3404"/>
                                  </a:lnTo>
                                  <a:lnTo>
                                    <a:pt x="4599" y="3404"/>
                                  </a:lnTo>
                                  <a:lnTo>
                                    <a:pt x="4601" y="3385"/>
                                  </a:lnTo>
                                  <a:lnTo>
                                    <a:pt x="4609" y="3368"/>
                                  </a:lnTo>
                                  <a:lnTo>
                                    <a:pt x="4661" y="3321"/>
                                  </a:lnTo>
                                  <a:lnTo>
                                    <a:pt x="4728" y="3288"/>
                                  </a:lnTo>
                                  <a:lnTo>
                                    <a:pt x="4788" y="3268"/>
                                  </a:lnTo>
                                  <a:lnTo>
                                    <a:pt x="4855" y="3253"/>
                                  </a:lnTo>
                                  <a:lnTo>
                                    <a:pt x="4928" y="3243"/>
                                  </a:lnTo>
                                  <a:lnTo>
                                    <a:pt x="5005" y="3238"/>
                                  </a:lnTo>
                                  <a:lnTo>
                                    <a:pt x="5032" y="3238"/>
                                  </a:lnTo>
                                  <a:lnTo>
                                    <a:pt x="5163" y="3238"/>
                                  </a:lnTo>
                                  <a:lnTo>
                                    <a:pt x="5138" y="3235"/>
                                  </a:lnTo>
                                  <a:lnTo>
                                    <a:pt x="5112" y="3233"/>
                                  </a:lnTo>
                                  <a:lnTo>
                                    <a:pt x="5086" y="3231"/>
                                  </a:lnTo>
                                  <a:lnTo>
                                    <a:pt x="5059" y="3230"/>
                                  </a:lnTo>
                                  <a:lnTo>
                                    <a:pt x="5032" y="323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8" name="" descr=""/>
                            <pic:cNvPicPr/>
                          </pic:nvPicPr>
                          <pic:blipFill>
                            <a:blip r:embed="rId1017"/>
                            <a:stretch/>
                          </pic:blipFill>
                          <pic:spPr>
                            <a:xfrm>
                              <a:off x="0" y="0"/>
                              <a:ext cx="361800" cy="11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9" name="" descr=""/>
                            <pic:cNvPicPr/>
                          </pic:nvPicPr>
                          <pic:blipFill>
                            <a:blip r:embed="rId1018"/>
                            <a:stretch/>
                          </pic:blipFill>
                          <pic:spPr>
                            <a:xfrm>
                              <a:off x="0" y="0"/>
                              <a:ext cx="144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0" name="" descr=""/>
                            <pic:cNvPicPr/>
                          </pic:nvPicPr>
                          <pic:blipFill>
                            <a:blip r:embed="rId1019"/>
                            <a:stretch/>
                          </pic:blipFill>
                          <pic:spPr>
                            <a:xfrm>
                              <a:off x="178200" y="0"/>
                              <a:ext cx="183600" cy="11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1" name="" descr=""/>
                            <pic:cNvPicPr/>
                          </pic:nvPicPr>
                          <pic:blipFill>
                            <a:blip r:embed="rId1020"/>
                            <a:stretch/>
                          </pic:blipFill>
                          <pic:spPr>
                            <a:xfrm>
                              <a:off x="12600" y="3240"/>
                              <a:ext cx="335160" cy="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2" name="" descr=""/>
                            <pic:cNvPicPr/>
                          </pic:nvPicPr>
                          <pic:blipFill>
                            <a:blip r:embed="rId1021"/>
                            <a:stretch/>
                          </pic:blipFill>
                          <pic:spPr>
                            <a:xfrm>
                              <a:off x="269280" y="8280"/>
                              <a:ext cx="78840" cy="9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3" name="" descr=""/>
                            <pic:cNvPicPr/>
                          </pic:nvPicPr>
                          <pic:blipFill>
                            <a:blip r:embed="rId1022"/>
                            <a:stretch/>
                          </pic:blipFill>
                          <pic:spPr>
                            <a:xfrm>
                              <a:off x="46080" y="8280"/>
                              <a:ext cx="22212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4" name="" descr=""/>
                            <pic:cNvPicPr/>
                          </pic:nvPicPr>
                          <pic:blipFill>
                            <a:blip r:embed="rId1023"/>
                            <a:stretch/>
                          </pic:blipFill>
                          <pic:spPr>
                            <a:xfrm>
                              <a:off x="93240" y="11520"/>
                              <a:ext cx="175320" cy="3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5" name="" descr=""/>
                            <pic:cNvPicPr/>
                          </pic:nvPicPr>
                          <pic:blipFill>
                            <a:blip r:embed="rId1024"/>
                            <a:stretch/>
                          </pic:blipFill>
                          <pic:spPr>
                            <a:xfrm>
                              <a:off x="88200" y="11520"/>
                              <a:ext cx="137160" cy="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6" name="" descr=""/>
                            <pic:cNvPicPr/>
                          </pic:nvPicPr>
                          <pic:blipFill>
                            <a:blip r:embed="rId1025"/>
                            <a:stretch/>
                          </pic:blipFill>
                          <pic:spPr>
                            <a:xfrm>
                              <a:off x="56880" y="17640"/>
                              <a:ext cx="19944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7" name="" descr=""/>
                            <pic:cNvPicPr/>
                          </pic:nvPicPr>
                          <pic:blipFill>
                            <a:blip r:embed="rId1026"/>
                            <a:stretch/>
                          </pic:blipFill>
                          <pic:spPr>
                            <a:xfrm>
                              <a:off x="81360" y="16560"/>
                              <a:ext cx="15192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11560" y="1521000"/>
                            <a:ext cx="95256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59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9" h="938">
                                  <a:moveTo>
                                    <a:pt x="5886" y="3147"/>
                                  </a:moveTo>
                                  <a:lnTo>
                                    <a:pt x="4388" y="3147"/>
                                  </a:lnTo>
                                  <a:lnTo>
                                    <a:pt x="4388" y="4086"/>
                                  </a:lnTo>
                                  <a:lnTo>
                                    <a:pt x="4392" y="4086"/>
                                  </a:lnTo>
                                  <a:lnTo>
                                    <a:pt x="4392" y="4078"/>
                                  </a:lnTo>
                                  <a:lnTo>
                                    <a:pt x="4396" y="4078"/>
                                  </a:lnTo>
                                  <a:lnTo>
                                    <a:pt x="4396" y="3155"/>
                                  </a:lnTo>
                                  <a:lnTo>
                                    <a:pt x="5886" y="3155"/>
                                  </a:lnTo>
                                  <a:lnTo>
                                    <a:pt x="5886" y="314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080" y="2115720"/>
                            <a:ext cx="950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0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5" h="0">
                                  <a:moveTo>
                                    <a:pt x="4392" y="4082"/>
                                  </a:moveTo>
                                  <a:lnTo>
                                    <a:pt x="5886" y="408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6600" y="1526040"/>
                            <a:ext cx="947520" cy="5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752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1" h="927">
                                  <a:moveTo>
                                    <a:pt x="5886" y="3155"/>
                                  </a:moveTo>
                                  <a:lnTo>
                                    <a:pt x="5878" y="3155"/>
                                  </a:lnTo>
                                  <a:lnTo>
                                    <a:pt x="5878" y="4078"/>
                                  </a:lnTo>
                                  <a:lnTo>
                                    <a:pt x="4396" y="4078"/>
                                  </a:lnTo>
                                  <a:lnTo>
                                    <a:pt x="4396" y="4082"/>
                                  </a:lnTo>
                                  <a:lnTo>
                                    <a:pt x="5886" y="4082"/>
                                  </a:lnTo>
                                  <a:lnTo>
                                    <a:pt x="5886" y="315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486080"/>
                            <a:ext cx="37584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8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28">
                                  <a:moveTo>
                                    <a:pt x="4490" y="3220"/>
                                  </a:moveTo>
                                  <a:lnTo>
                                    <a:pt x="5082" y="3220"/>
                                  </a:lnTo>
                                  <a:lnTo>
                                    <a:pt x="5082" y="3092"/>
                                  </a:lnTo>
                                  <a:lnTo>
                                    <a:pt x="4490" y="3092"/>
                                  </a:lnTo>
                                  <a:lnTo>
                                    <a:pt x="4490" y="322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486080"/>
                            <a:ext cx="3751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128">
                                  <a:moveTo>
                                    <a:pt x="4490" y="3220"/>
                                  </a:moveTo>
                                  <a:lnTo>
                                    <a:pt x="5081" y="3220"/>
                                  </a:lnTo>
                                  <a:lnTo>
                                    <a:pt x="5081" y="3092"/>
                                  </a:lnTo>
                                  <a:lnTo>
                                    <a:pt x="4490" y="3092"/>
                                  </a:lnTo>
                                  <a:lnTo>
                                    <a:pt x="4490" y="32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88" name="" descr=""/>
                            <pic:cNvPicPr/>
                          </pic:nvPicPr>
                          <pic:blipFill>
                            <a:blip r:embed="rId1027"/>
                            <a:stretch/>
                          </pic:blipFill>
                          <pic:spPr>
                            <a:xfrm>
                              <a:off x="63360" y="77760"/>
                              <a:ext cx="311760" cy="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9" name="" descr=""/>
                            <pic:cNvPicPr/>
                          </pic:nvPicPr>
                          <pic:blipFill>
                            <a:blip r:embed="rId1028"/>
                            <a:stretch/>
                          </pic:blipFill>
                          <pic:spPr>
                            <a:xfrm>
                              <a:off x="63360" y="39960"/>
                              <a:ext cx="311760" cy="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33680" y="1965960"/>
                            <a:ext cx="3567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212">
                                  <a:moveTo>
                                    <a:pt x="4738" y="3847"/>
                                  </a:moveTo>
                                  <a:lnTo>
                                    <a:pt x="4766" y="3921"/>
                                  </a:lnTo>
                                  <a:lnTo>
                                    <a:pt x="4821" y="3968"/>
                                  </a:lnTo>
                                  <a:lnTo>
                                    <a:pt x="4892" y="4006"/>
                                  </a:lnTo>
                                  <a:lnTo>
                                    <a:pt x="4955" y="4028"/>
                                  </a:lnTo>
                                  <a:lnTo>
                                    <a:pt x="5025" y="4045"/>
                                  </a:lnTo>
                                  <a:lnTo>
                                    <a:pt x="5100" y="4055"/>
                                  </a:lnTo>
                                  <a:lnTo>
                                    <a:pt x="5181" y="4058"/>
                                  </a:lnTo>
                                  <a:lnTo>
                                    <a:pt x="5203" y="4058"/>
                                  </a:lnTo>
                                  <a:lnTo>
                                    <a:pt x="5270" y="4054"/>
                                  </a:lnTo>
                                  <a:lnTo>
                                    <a:pt x="5300" y="4051"/>
                                  </a:lnTo>
                                  <a:lnTo>
                                    <a:pt x="5181" y="4051"/>
                                  </a:lnTo>
                                  <a:lnTo>
                                    <a:pt x="5158" y="4050"/>
                                  </a:lnTo>
                                  <a:lnTo>
                                    <a:pt x="5091" y="4046"/>
                                  </a:lnTo>
                                  <a:lnTo>
                                    <a:pt x="5028" y="4038"/>
                                  </a:lnTo>
                                  <a:lnTo>
                                    <a:pt x="4969" y="4025"/>
                                  </a:lnTo>
                                  <a:lnTo>
                                    <a:pt x="4899" y="4002"/>
                                  </a:lnTo>
                                  <a:lnTo>
                                    <a:pt x="4840" y="3973"/>
                                  </a:lnTo>
                                  <a:lnTo>
                                    <a:pt x="4782" y="3928"/>
                                  </a:lnTo>
                                  <a:lnTo>
                                    <a:pt x="4750" y="3873"/>
                                  </a:lnTo>
                                  <a:lnTo>
                                    <a:pt x="4746" y="3855"/>
                                  </a:lnTo>
                                  <a:lnTo>
                                    <a:pt x="4738" y="384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5200" y="1836360"/>
                            <a:ext cx="2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407">
                                  <a:moveTo>
                                    <a:pt x="5299" y="3643"/>
                                  </a:moveTo>
                                  <a:lnTo>
                                    <a:pt x="5180" y="3643"/>
                                  </a:lnTo>
                                  <a:lnTo>
                                    <a:pt x="5203" y="3644"/>
                                  </a:lnTo>
                                  <a:lnTo>
                                    <a:pt x="5226" y="3644"/>
                                  </a:lnTo>
                                  <a:lnTo>
                                    <a:pt x="5291" y="3650"/>
                                  </a:lnTo>
                                  <a:lnTo>
                                    <a:pt x="5353" y="3660"/>
                                  </a:lnTo>
                                  <a:lnTo>
                                    <a:pt x="5428" y="3680"/>
                                  </a:lnTo>
                                  <a:lnTo>
                                    <a:pt x="5500" y="3710"/>
                                  </a:lnTo>
                                  <a:lnTo>
                                    <a:pt x="5553" y="3744"/>
                                  </a:lnTo>
                                  <a:lnTo>
                                    <a:pt x="5603" y="3803"/>
                                  </a:lnTo>
                                  <a:lnTo>
                                    <a:pt x="5614" y="3839"/>
                                  </a:lnTo>
                                  <a:lnTo>
                                    <a:pt x="5612" y="3861"/>
                                  </a:lnTo>
                                  <a:lnTo>
                                    <a:pt x="5577" y="3928"/>
                                  </a:lnTo>
                                  <a:lnTo>
                                    <a:pt x="5519" y="3971"/>
                                  </a:lnTo>
                                  <a:lnTo>
                                    <a:pt x="5465" y="3999"/>
                                  </a:lnTo>
                                  <a:lnTo>
                                    <a:pt x="5403" y="4021"/>
                                  </a:lnTo>
                                  <a:lnTo>
                                    <a:pt x="5334" y="4037"/>
                                  </a:lnTo>
                                  <a:lnTo>
                                    <a:pt x="5260" y="4047"/>
                                  </a:lnTo>
                                  <a:lnTo>
                                    <a:pt x="5180" y="4051"/>
                                  </a:lnTo>
                                  <a:lnTo>
                                    <a:pt x="5300" y="4051"/>
                                  </a:lnTo>
                                  <a:lnTo>
                                    <a:pt x="5373" y="4037"/>
                                  </a:lnTo>
                                  <a:lnTo>
                                    <a:pt x="5446" y="4016"/>
                                  </a:lnTo>
                                  <a:lnTo>
                                    <a:pt x="5501" y="3992"/>
                                  </a:lnTo>
                                  <a:lnTo>
                                    <a:pt x="5555" y="3959"/>
                                  </a:lnTo>
                                  <a:lnTo>
                                    <a:pt x="5608" y="3899"/>
                                  </a:lnTo>
                                  <a:lnTo>
                                    <a:pt x="5621" y="3863"/>
                                  </a:lnTo>
                                  <a:lnTo>
                                    <a:pt x="5620" y="3839"/>
                                  </a:lnTo>
                                  <a:lnTo>
                                    <a:pt x="5591" y="3768"/>
                                  </a:lnTo>
                                  <a:lnTo>
                                    <a:pt x="5538" y="3723"/>
                                  </a:lnTo>
                                  <a:lnTo>
                                    <a:pt x="5467" y="3687"/>
                                  </a:lnTo>
                                  <a:lnTo>
                                    <a:pt x="5405" y="3665"/>
                                  </a:lnTo>
                                  <a:lnTo>
                                    <a:pt x="5336" y="3649"/>
                                  </a:lnTo>
                                  <a:lnTo>
                                    <a:pt x="5311" y="3645"/>
                                  </a:lnTo>
                                  <a:lnTo>
                                    <a:pt x="5299" y="36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5120" y="1831320"/>
                            <a:ext cx="35568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212">
                                  <a:moveTo>
                                    <a:pt x="5180" y="3635"/>
                                  </a:moveTo>
                                  <a:lnTo>
                                    <a:pt x="5113" y="3638"/>
                                  </a:lnTo>
                                  <a:lnTo>
                                    <a:pt x="5049" y="3645"/>
                                  </a:lnTo>
                                  <a:lnTo>
                                    <a:pt x="4988" y="3656"/>
                                  </a:lnTo>
                                  <a:lnTo>
                                    <a:pt x="4915" y="3678"/>
                                  </a:lnTo>
                                  <a:lnTo>
                                    <a:pt x="4859" y="3702"/>
                                  </a:lnTo>
                                  <a:lnTo>
                                    <a:pt x="4805" y="3735"/>
                                  </a:lnTo>
                                  <a:lnTo>
                                    <a:pt x="4752" y="3794"/>
                                  </a:lnTo>
                                  <a:lnTo>
                                    <a:pt x="4740" y="3830"/>
                                  </a:lnTo>
                                  <a:lnTo>
                                    <a:pt x="4742" y="3847"/>
                                  </a:lnTo>
                                  <a:lnTo>
                                    <a:pt x="4746" y="3847"/>
                                  </a:lnTo>
                                  <a:lnTo>
                                    <a:pt x="4748" y="3828"/>
                                  </a:lnTo>
                                  <a:lnTo>
                                    <a:pt x="4754" y="3809"/>
                                  </a:lnTo>
                                  <a:lnTo>
                                    <a:pt x="4799" y="3751"/>
                                  </a:lnTo>
                                  <a:lnTo>
                                    <a:pt x="4859" y="3711"/>
                                  </a:lnTo>
                                  <a:lnTo>
                                    <a:pt x="4916" y="3686"/>
                                  </a:lnTo>
                                  <a:lnTo>
                                    <a:pt x="4980" y="3667"/>
                                  </a:lnTo>
                                  <a:lnTo>
                                    <a:pt x="5051" y="3653"/>
                                  </a:lnTo>
                                  <a:lnTo>
                                    <a:pt x="5127" y="3645"/>
                                  </a:lnTo>
                                  <a:lnTo>
                                    <a:pt x="5180" y="3643"/>
                                  </a:lnTo>
                                  <a:lnTo>
                                    <a:pt x="5299" y="3643"/>
                                  </a:lnTo>
                                  <a:lnTo>
                                    <a:pt x="5286" y="3642"/>
                                  </a:lnTo>
                                  <a:lnTo>
                                    <a:pt x="5260" y="3639"/>
                                  </a:lnTo>
                                  <a:lnTo>
                                    <a:pt x="5234" y="3637"/>
                                  </a:lnTo>
                                  <a:lnTo>
                                    <a:pt x="5208" y="3636"/>
                                  </a:lnTo>
                                  <a:lnTo>
                                    <a:pt x="5180" y="363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90" name="" descr=""/>
                            <pic:cNvPicPr/>
                          </pic:nvPicPr>
                          <pic:blipFill>
                            <a:blip r:embed="rId1029"/>
                            <a:stretch/>
                          </pic:blipFill>
                          <pic:spPr>
                            <a:xfrm>
                              <a:off x="20880" y="90360"/>
                              <a:ext cx="334080" cy="4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1" name="" descr=""/>
                            <pic:cNvPicPr/>
                          </pic:nvPicPr>
                          <pic:blipFill>
                            <a:blip r:embed="rId1030"/>
                            <a:stretch/>
                          </pic:blipFill>
                          <pic:spPr>
                            <a:xfrm>
                              <a:off x="20880" y="90720"/>
                              <a:ext cx="334080" cy="3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2" name="" descr=""/>
                            <pic:cNvPicPr/>
                          </pic:nvPicPr>
                          <pic:blipFill>
                            <a:blip r:embed="rId1031"/>
                            <a:stretch/>
                          </pic:blipFill>
                          <pic:spPr>
                            <a:xfrm>
                              <a:off x="20880" y="5760"/>
                              <a:ext cx="3340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3" name="" descr=""/>
                            <pic:cNvPicPr/>
                          </pic:nvPicPr>
                          <pic:blipFill>
                            <a:blip r:embed="rId1032"/>
                            <a:stretch/>
                          </pic:blipFill>
                          <pic:spPr>
                            <a:xfrm>
                              <a:off x="20880" y="87120"/>
                              <a:ext cx="216360" cy="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4" name="" descr=""/>
                            <pic:cNvPicPr/>
                          </pic:nvPicPr>
                          <pic:blipFill>
                            <a:blip r:embed="rId1033"/>
                            <a:stretch/>
                          </pic:blipFill>
                          <pic:spPr>
                            <a:xfrm>
                              <a:off x="186840" y="84960"/>
                              <a:ext cx="168120" cy="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5" name="" descr=""/>
                            <pic:cNvPicPr/>
                          </pic:nvPicPr>
                          <pic:blipFill>
                            <a:blip r:embed="rId1034"/>
                            <a:stretch/>
                          </pic:blipFill>
                          <pic:spPr>
                            <a:xfrm>
                              <a:off x="257040" y="5760"/>
                              <a:ext cx="9828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6" name="" descr=""/>
                            <pic:cNvPicPr/>
                          </pic:nvPicPr>
                          <pic:blipFill>
                            <a:blip r:embed="rId1035"/>
                            <a:stretch/>
                          </pic:blipFill>
                          <pic:spPr>
                            <a:xfrm>
                              <a:off x="20880" y="5760"/>
                              <a:ext cx="102240" cy="2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51800" y="2183040"/>
                            <a:ext cx="53532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532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451">
                                  <a:moveTo>
                                    <a:pt x="5137" y="4188"/>
                                  </a:moveTo>
                                  <a:lnTo>
                                    <a:pt x="5137" y="4279"/>
                                  </a:lnTo>
                                  <a:lnTo>
                                    <a:pt x="4294" y="4279"/>
                                  </a:lnTo>
                                  <a:lnTo>
                                    <a:pt x="4294" y="463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3000" y="2115360"/>
                            <a:ext cx="48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33840" y="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6">
                                  <a:moveTo>
                                    <a:pt x="5137" y="4081"/>
                                  </a:moveTo>
                                  <a:lnTo>
                                    <a:pt x="5098" y="4197"/>
                                  </a:lnTo>
                                  <a:lnTo>
                                    <a:pt x="5175" y="4197"/>
                                  </a:lnTo>
                                  <a:lnTo>
                                    <a:pt x="5137" y="40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97" name="" descr=""/>
                            <pic:cNvPicPr/>
                          </pic:nvPicPr>
                          <pic:blipFill>
                            <a:blip r:embed="rId1036"/>
                            <a:stretch/>
                          </pic:blipFill>
                          <pic:spPr>
                            <a:xfrm>
                              <a:off x="0" y="30240"/>
                              <a:ext cx="48960" cy="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8" name="" descr=""/>
                            <pic:cNvPicPr/>
                          </pic:nvPicPr>
                          <pic:blipFill>
                            <a:blip r:embed="rId1037"/>
                            <a:stretch/>
                          </pic:blipFill>
                          <pic:spPr>
                            <a:xfrm>
                              <a:off x="33840" y="31680"/>
                              <a:ext cx="15120" cy="3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9" name="" descr=""/>
                            <pic:cNvPicPr/>
                          </pic:nvPicPr>
                          <pic:blipFill>
                            <a:blip r:embed="rId1038"/>
                            <a:stretch/>
                          </pic:blipFill>
                          <pic:spPr>
                            <a:xfrm>
                              <a:off x="0" y="32040"/>
                              <a:ext cx="45720" cy="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0" name="" descr=""/>
                            <pic:cNvPicPr/>
                          </pic:nvPicPr>
                          <pic:blipFill>
                            <a:blip r:embed="rId1039"/>
                            <a:stretch/>
                          </pic:blipFill>
                          <pic:spPr>
                            <a:xfrm>
                              <a:off x="33840" y="35280"/>
                              <a:ext cx="14760" cy="3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120" y="2534760"/>
                            <a:ext cx="2635920" cy="50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92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6" h="797">
                                  <a:moveTo>
                                    <a:pt x="5968" y="4741"/>
                                  </a:moveTo>
                                  <a:lnTo>
                                    <a:pt x="2618" y="4741"/>
                                  </a:lnTo>
                                  <a:lnTo>
                                    <a:pt x="2586" y="4742"/>
                                  </a:lnTo>
                                  <a:lnTo>
                                    <a:pt x="2523" y="4752"/>
                                  </a:lnTo>
                                  <a:lnTo>
                                    <a:pt x="2463" y="4772"/>
                                  </a:lnTo>
                                  <a:lnTo>
                                    <a:pt x="2409" y="4801"/>
                                  </a:lnTo>
                                  <a:lnTo>
                                    <a:pt x="2359" y="4837"/>
                                  </a:lnTo>
                                  <a:lnTo>
                                    <a:pt x="2316" y="4880"/>
                                  </a:lnTo>
                                  <a:lnTo>
                                    <a:pt x="2280" y="4930"/>
                                  </a:lnTo>
                                  <a:lnTo>
                                    <a:pt x="2251" y="4984"/>
                                  </a:lnTo>
                                  <a:lnTo>
                                    <a:pt x="2232" y="5044"/>
                                  </a:lnTo>
                                  <a:lnTo>
                                    <a:pt x="2221" y="5107"/>
                                  </a:lnTo>
                                  <a:lnTo>
                                    <a:pt x="2220" y="5139"/>
                                  </a:lnTo>
                                  <a:lnTo>
                                    <a:pt x="2221" y="5172"/>
                                  </a:lnTo>
                                  <a:lnTo>
                                    <a:pt x="2232" y="5235"/>
                                  </a:lnTo>
                                  <a:lnTo>
                                    <a:pt x="2251" y="5294"/>
                                  </a:lnTo>
                                  <a:lnTo>
                                    <a:pt x="2280" y="5349"/>
                                  </a:lnTo>
                                  <a:lnTo>
                                    <a:pt x="2316" y="5399"/>
                                  </a:lnTo>
                                  <a:lnTo>
                                    <a:pt x="2359" y="5442"/>
                                  </a:lnTo>
                                  <a:lnTo>
                                    <a:pt x="2409" y="5478"/>
                                  </a:lnTo>
                                  <a:lnTo>
                                    <a:pt x="2463" y="5507"/>
                                  </a:lnTo>
                                  <a:lnTo>
                                    <a:pt x="2523" y="5526"/>
                                  </a:lnTo>
                                  <a:lnTo>
                                    <a:pt x="2586" y="5537"/>
                                  </a:lnTo>
                                  <a:lnTo>
                                    <a:pt x="2618" y="5538"/>
                                  </a:lnTo>
                                  <a:lnTo>
                                    <a:pt x="2618" y="5530"/>
                                  </a:lnTo>
                                  <a:lnTo>
                                    <a:pt x="2597" y="5529"/>
                                  </a:lnTo>
                                  <a:lnTo>
                                    <a:pt x="2576" y="5528"/>
                                  </a:lnTo>
                                  <a:lnTo>
                                    <a:pt x="2514" y="5516"/>
                                  </a:lnTo>
                                  <a:lnTo>
                                    <a:pt x="2456" y="5495"/>
                                  </a:lnTo>
                                  <a:lnTo>
                                    <a:pt x="2403" y="5466"/>
                                  </a:lnTo>
                                  <a:lnTo>
                                    <a:pt x="2356" y="5429"/>
                                  </a:lnTo>
                                  <a:lnTo>
                                    <a:pt x="2312" y="5379"/>
                                  </a:lnTo>
                                  <a:lnTo>
                                    <a:pt x="2278" y="5327"/>
                                  </a:lnTo>
                                  <a:lnTo>
                                    <a:pt x="2252" y="5273"/>
                                  </a:lnTo>
                                  <a:lnTo>
                                    <a:pt x="2232" y="5196"/>
                                  </a:lnTo>
                                  <a:lnTo>
                                    <a:pt x="2228" y="5156"/>
                                  </a:lnTo>
                                  <a:lnTo>
                                    <a:pt x="2229" y="5132"/>
                                  </a:lnTo>
                                  <a:lnTo>
                                    <a:pt x="2236" y="5066"/>
                                  </a:lnTo>
                                  <a:lnTo>
                                    <a:pt x="2253" y="5006"/>
                                  </a:lnTo>
                                  <a:lnTo>
                                    <a:pt x="2287" y="4934"/>
                                  </a:lnTo>
                                  <a:lnTo>
                                    <a:pt x="2333" y="4873"/>
                                  </a:lnTo>
                                  <a:lnTo>
                                    <a:pt x="2381" y="4831"/>
                                  </a:lnTo>
                                  <a:lnTo>
                                    <a:pt x="2433" y="4797"/>
                                  </a:lnTo>
                                  <a:lnTo>
                                    <a:pt x="2488" y="4772"/>
                                  </a:lnTo>
                                  <a:lnTo>
                                    <a:pt x="2546" y="4756"/>
                                  </a:lnTo>
                                  <a:lnTo>
                                    <a:pt x="2607" y="4749"/>
                                  </a:lnTo>
                                  <a:lnTo>
                                    <a:pt x="6046" y="4749"/>
                                  </a:lnTo>
                                  <a:lnTo>
                                    <a:pt x="6033" y="4746"/>
                                  </a:lnTo>
                                  <a:lnTo>
                                    <a:pt x="6001" y="4742"/>
                                  </a:lnTo>
                                  <a:lnTo>
                                    <a:pt x="5968" y="474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92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6" h="797">
                                  <a:moveTo>
                                    <a:pt x="6046" y="4749"/>
                                  </a:moveTo>
                                  <a:lnTo>
                                    <a:pt x="5968" y="4749"/>
                                  </a:lnTo>
                                  <a:lnTo>
                                    <a:pt x="5990" y="4749"/>
                                  </a:lnTo>
                                  <a:lnTo>
                                    <a:pt x="6011" y="4751"/>
                                  </a:lnTo>
                                  <a:lnTo>
                                    <a:pt x="6073" y="4763"/>
                                  </a:lnTo>
                                  <a:lnTo>
                                    <a:pt x="6130" y="4784"/>
                                  </a:lnTo>
                                  <a:lnTo>
                                    <a:pt x="6183" y="4813"/>
                                  </a:lnTo>
                                  <a:lnTo>
                                    <a:pt x="6231" y="4850"/>
                                  </a:lnTo>
                                  <a:lnTo>
                                    <a:pt x="6274" y="4899"/>
                                  </a:lnTo>
                                  <a:lnTo>
                                    <a:pt x="6309" y="4951"/>
                                  </a:lnTo>
                                  <a:lnTo>
                                    <a:pt x="6335" y="5006"/>
                                  </a:lnTo>
                                  <a:lnTo>
                                    <a:pt x="6355" y="5083"/>
                                  </a:lnTo>
                                  <a:lnTo>
                                    <a:pt x="6358" y="5123"/>
                                  </a:lnTo>
                                  <a:lnTo>
                                    <a:pt x="6358" y="5146"/>
                                  </a:lnTo>
                                  <a:lnTo>
                                    <a:pt x="6350" y="5213"/>
                                  </a:lnTo>
                                  <a:lnTo>
                                    <a:pt x="6334" y="5273"/>
                                  </a:lnTo>
                                  <a:lnTo>
                                    <a:pt x="6300" y="5345"/>
                                  </a:lnTo>
                                  <a:lnTo>
                                    <a:pt x="6254" y="5406"/>
                                  </a:lnTo>
                                  <a:lnTo>
                                    <a:pt x="6206" y="5448"/>
                                  </a:lnTo>
                                  <a:lnTo>
                                    <a:pt x="6154" y="5482"/>
                                  </a:lnTo>
                                  <a:lnTo>
                                    <a:pt x="6099" y="5507"/>
                                  </a:lnTo>
                                  <a:lnTo>
                                    <a:pt x="6041" y="5523"/>
                                  </a:lnTo>
                                  <a:lnTo>
                                    <a:pt x="5980" y="5530"/>
                                  </a:lnTo>
                                  <a:lnTo>
                                    <a:pt x="2618" y="5530"/>
                                  </a:lnTo>
                                  <a:lnTo>
                                    <a:pt x="2618" y="5538"/>
                                  </a:lnTo>
                                  <a:lnTo>
                                    <a:pt x="5968" y="5538"/>
                                  </a:lnTo>
                                  <a:lnTo>
                                    <a:pt x="6001" y="5537"/>
                                  </a:lnTo>
                                  <a:lnTo>
                                    <a:pt x="6064" y="5526"/>
                                  </a:lnTo>
                                  <a:lnTo>
                                    <a:pt x="6123" y="5507"/>
                                  </a:lnTo>
                                  <a:lnTo>
                                    <a:pt x="6178" y="5478"/>
                                  </a:lnTo>
                                  <a:lnTo>
                                    <a:pt x="6228" y="5442"/>
                                  </a:lnTo>
                                  <a:lnTo>
                                    <a:pt x="6271" y="5399"/>
                                  </a:lnTo>
                                  <a:lnTo>
                                    <a:pt x="6307" y="5349"/>
                                  </a:lnTo>
                                  <a:lnTo>
                                    <a:pt x="6335" y="5294"/>
                                  </a:lnTo>
                                  <a:lnTo>
                                    <a:pt x="6355" y="5235"/>
                                  </a:lnTo>
                                  <a:lnTo>
                                    <a:pt x="6365" y="5172"/>
                                  </a:lnTo>
                                  <a:lnTo>
                                    <a:pt x="6367" y="5139"/>
                                  </a:lnTo>
                                  <a:lnTo>
                                    <a:pt x="6365" y="5107"/>
                                  </a:lnTo>
                                  <a:lnTo>
                                    <a:pt x="6355" y="5044"/>
                                  </a:lnTo>
                                  <a:lnTo>
                                    <a:pt x="6335" y="4984"/>
                                  </a:lnTo>
                                  <a:lnTo>
                                    <a:pt x="6307" y="4930"/>
                                  </a:lnTo>
                                  <a:lnTo>
                                    <a:pt x="6271" y="4880"/>
                                  </a:lnTo>
                                  <a:lnTo>
                                    <a:pt x="6228" y="4837"/>
                                  </a:lnTo>
                                  <a:lnTo>
                                    <a:pt x="6178" y="4801"/>
                                  </a:lnTo>
                                  <a:lnTo>
                                    <a:pt x="6123" y="4772"/>
                                  </a:lnTo>
                                  <a:lnTo>
                                    <a:pt x="6064" y="4752"/>
                                  </a:lnTo>
                                  <a:lnTo>
                                    <a:pt x="6046" y="474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480" y="2536920"/>
                            <a:ext cx="375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0">
                                  <a:moveTo>
                                    <a:pt x="2717" y="4744"/>
                                  </a:moveTo>
                                  <a:lnTo>
                                    <a:pt x="3308" y="4744"/>
                                  </a:lnTo>
                                  <a:lnTo>
                                    <a:pt x="2717" y="47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1" name="" descr=""/>
                            <pic:cNvPicPr/>
                          </pic:nvPicPr>
                          <pic:blipFill>
                            <a:blip r:embed="rId1040"/>
                            <a:stretch/>
                          </pic:blipFill>
                          <pic:spPr>
                            <a:xfrm>
                              <a:off x="48240" y="0"/>
                              <a:ext cx="32688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2" name="" descr=""/>
                            <pic:cNvPicPr/>
                          </pic:nvPicPr>
                          <pic:blipFill>
                            <a:blip r:embed="rId1041"/>
                            <a:stretch/>
                          </pic:blipFill>
                          <pic:spPr>
                            <a:xfrm>
                              <a:off x="54720" y="0"/>
                              <a:ext cx="3135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9400" y="2637720"/>
                            <a:ext cx="118944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94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533">
                                  <a:moveTo>
                                    <a:pt x="4983" y="4903"/>
                                  </a:moveTo>
                                  <a:lnTo>
                                    <a:pt x="3111" y="4903"/>
                                  </a:lnTo>
                                  <a:lnTo>
                                    <a:pt x="3111" y="5376"/>
                                  </a:lnTo>
                                  <a:lnTo>
                                    <a:pt x="3185" y="5399"/>
                                  </a:lnTo>
                                  <a:lnTo>
                                    <a:pt x="3251" y="5407"/>
                                  </a:lnTo>
                                  <a:lnTo>
                                    <a:pt x="3336" y="5415"/>
                                  </a:lnTo>
                                  <a:lnTo>
                                    <a:pt x="3438" y="5421"/>
                                  </a:lnTo>
                                  <a:lnTo>
                                    <a:pt x="3554" y="5426"/>
                                  </a:lnTo>
                                  <a:lnTo>
                                    <a:pt x="3751" y="5432"/>
                                  </a:lnTo>
                                  <a:lnTo>
                                    <a:pt x="3971" y="5435"/>
                                  </a:lnTo>
                                  <a:lnTo>
                                    <a:pt x="4124" y="5435"/>
                                  </a:lnTo>
                                  <a:lnTo>
                                    <a:pt x="4343" y="5432"/>
                                  </a:lnTo>
                                  <a:lnTo>
                                    <a:pt x="4540" y="5426"/>
                                  </a:lnTo>
                                  <a:lnTo>
                                    <a:pt x="4656" y="5421"/>
                                  </a:lnTo>
                                  <a:lnTo>
                                    <a:pt x="4758" y="5415"/>
                                  </a:lnTo>
                                  <a:lnTo>
                                    <a:pt x="4843" y="5407"/>
                                  </a:lnTo>
                                  <a:lnTo>
                                    <a:pt x="4910" y="5399"/>
                                  </a:lnTo>
                                  <a:lnTo>
                                    <a:pt x="4971" y="5386"/>
                                  </a:lnTo>
                                  <a:lnTo>
                                    <a:pt x="4983" y="5376"/>
                                  </a:lnTo>
                                  <a:lnTo>
                                    <a:pt x="4983" y="490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400" y="2637000"/>
                            <a:ext cx="118944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94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533">
                                  <a:moveTo>
                                    <a:pt x="3111" y="5376"/>
                                  </a:moveTo>
                                  <a:lnTo>
                                    <a:pt x="3185" y="5399"/>
                                  </a:lnTo>
                                  <a:lnTo>
                                    <a:pt x="3251" y="5407"/>
                                  </a:lnTo>
                                  <a:lnTo>
                                    <a:pt x="3336" y="5414"/>
                                  </a:lnTo>
                                  <a:lnTo>
                                    <a:pt x="3438" y="5421"/>
                                  </a:lnTo>
                                  <a:lnTo>
                                    <a:pt x="3554" y="5426"/>
                                  </a:lnTo>
                                  <a:lnTo>
                                    <a:pt x="3617" y="5428"/>
                                  </a:lnTo>
                                  <a:lnTo>
                                    <a:pt x="3683" y="5430"/>
                                  </a:lnTo>
                                  <a:lnTo>
                                    <a:pt x="3751" y="5432"/>
                                  </a:lnTo>
                                  <a:lnTo>
                                    <a:pt x="3822" y="5433"/>
                                  </a:lnTo>
                                  <a:lnTo>
                                    <a:pt x="3896" y="5434"/>
                                  </a:lnTo>
                                  <a:lnTo>
                                    <a:pt x="3971" y="5435"/>
                                  </a:lnTo>
                                  <a:lnTo>
                                    <a:pt x="4047" y="5435"/>
                                  </a:lnTo>
                                  <a:lnTo>
                                    <a:pt x="4124" y="5435"/>
                                  </a:lnTo>
                                  <a:lnTo>
                                    <a:pt x="4199" y="5434"/>
                                  </a:lnTo>
                                  <a:lnTo>
                                    <a:pt x="4272" y="5433"/>
                                  </a:lnTo>
                                  <a:lnTo>
                                    <a:pt x="4343" y="5432"/>
                                  </a:lnTo>
                                  <a:lnTo>
                                    <a:pt x="4411" y="5430"/>
                                  </a:lnTo>
                                  <a:lnTo>
                                    <a:pt x="4477" y="5428"/>
                                  </a:lnTo>
                                  <a:lnTo>
                                    <a:pt x="4540" y="5426"/>
                                  </a:lnTo>
                                  <a:lnTo>
                                    <a:pt x="4656" y="5421"/>
                                  </a:lnTo>
                                  <a:lnTo>
                                    <a:pt x="4758" y="5414"/>
                                  </a:lnTo>
                                  <a:lnTo>
                                    <a:pt x="4843" y="5407"/>
                                  </a:lnTo>
                                  <a:lnTo>
                                    <a:pt x="4910" y="5399"/>
                                  </a:lnTo>
                                  <a:lnTo>
                                    <a:pt x="4971" y="5385"/>
                                  </a:lnTo>
                                  <a:lnTo>
                                    <a:pt x="4983" y="5376"/>
                                  </a:lnTo>
                                  <a:lnTo>
                                    <a:pt x="4983" y="4902"/>
                                  </a:lnTo>
                                  <a:lnTo>
                                    <a:pt x="3111" y="4902"/>
                                  </a:lnTo>
                                  <a:lnTo>
                                    <a:pt x="3111" y="53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400" y="2600280"/>
                            <a:ext cx="118944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9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118">
                                  <a:moveTo>
                                    <a:pt x="4124" y="4844"/>
                                  </a:moveTo>
                                  <a:lnTo>
                                    <a:pt x="3971" y="4844"/>
                                  </a:lnTo>
                                  <a:lnTo>
                                    <a:pt x="3751" y="4846"/>
                                  </a:lnTo>
                                  <a:lnTo>
                                    <a:pt x="3554" y="4852"/>
                                  </a:lnTo>
                                  <a:lnTo>
                                    <a:pt x="3438" y="4858"/>
                                  </a:lnTo>
                                  <a:lnTo>
                                    <a:pt x="3336" y="4864"/>
                                  </a:lnTo>
                                  <a:lnTo>
                                    <a:pt x="3251" y="4872"/>
                                  </a:lnTo>
                                  <a:lnTo>
                                    <a:pt x="3185" y="4880"/>
                                  </a:lnTo>
                                  <a:lnTo>
                                    <a:pt x="3123" y="4893"/>
                                  </a:lnTo>
                                  <a:lnTo>
                                    <a:pt x="3111" y="4903"/>
                                  </a:lnTo>
                                  <a:lnTo>
                                    <a:pt x="3114" y="4907"/>
                                  </a:lnTo>
                                  <a:lnTo>
                                    <a:pt x="3185" y="4926"/>
                                  </a:lnTo>
                                  <a:lnTo>
                                    <a:pt x="3251" y="4934"/>
                                  </a:lnTo>
                                  <a:lnTo>
                                    <a:pt x="3336" y="4941"/>
                                  </a:lnTo>
                                  <a:lnTo>
                                    <a:pt x="3438" y="4947"/>
                                  </a:lnTo>
                                  <a:lnTo>
                                    <a:pt x="3554" y="4953"/>
                                  </a:lnTo>
                                  <a:lnTo>
                                    <a:pt x="3751" y="4959"/>
                                  </a:lnTo>
                                  <a:lnTo>
                                    <a:pt x="3971" y="4962"/>
                                  </a:lnTo>
                                  <a:lnTo>
                                    <a:pt x="4124" y="4962"/>
                                  </a:lnTo>
                                  <a:lnTo>
                                    <a:pt x="4343" y="4959"/>
                                  </a:lnTo>
                                  <a:lnTo>
                                    <a:pt x="4540" y="4953"/>
                                  </a:lnTo>
                                  <a:lnTo>
                                    <a:pt x="4656" y="4947"/>
                                  </a:lnTo>
                                  <a:lnTo>
                                    <a:pt x="4758" y="4941"/>
                                  </a:lnTo>
                                  <a:lnTo>
                                    <a:pt x="4843" y="4934"/>
                                  </a:lnTo>
                                  <a:lnTo>
                                    <a:pt x="4910" y="4926"/>
                                  </a:lnTo>
                                  <a:lnTo>
                                    <a:pt x="4971" y="4912"/>
                                  </a:lnTo>
                                  <a:lnTo>
                                    <a:pt x="4983" y="4903"/>
                                  </a:lnTo>
                                  <a:lnTo>
                                    <a:pt x="4980" y="4898"/>
                                  </a:lnTo>
                                  <a:lnTo>
                                    <a:pt x="4910" y="4880"/>
                                  </a:lnTo>
                                  <a:lnTo>
                                    <a:pt x="4843" y="4872"/>
                                  </a:lnTo>
                                  <a:lnTo>
                                    <a:pt x="4758" y="4864"/>
                                  </a:lnTo>
                                  <a:lnTo>
                                    <a:pt x="4656" y="4858"/>
                                  </a:lnTo>
                                  <a:lnTo>
                                    <a:pt x="4540" y="4852"/>
                                  </a:lnTo>
                                  <a:lnTo>
                                    <a:pt x="4343" y="4846"/>
                                  </a:lnTo>
                                  <a:lnTo>
                                    <a:pt x="4124" y="4844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400" y="2599560"/>
                            <a:ext cx="118944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9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118">
                                  <a:moveTo>
                                    <a:pt x="3111" y="4902"/>
                                  </a:moveTo>
                                  <a:lnTo>
                                    <a:pt x="3185" y="4879"/>
                                  </a:lnTo>
                                  <a:lnTo>
                                    <a:pt x="3251" y="4871"/>
                                  </a:lnTo>
                                  <a:lnTo>
                                    <a:pt x="3336" y="4864"/>
                                  </a:lnTo>
                                  <a:lnTo>
                                    <a:pt x="3438" y="4857"/>
                                  </a:lnTo>
                                  <a:lnTo>
                                    <a:pt x="3554" y="4852"/>
                                  </a:lnTo>
                                  <a:lnTo>
                                    <a:pt x="3617" y="4850"/>
                                  </a:lnTo>
                                  <a:lnTo>
                                    <a:pt x="3683" y="4848"/>
                                  </a:lnTo>
                                  <a:lnTo>
                                    <a:pt x="3751" y="4846"/>
                                  </a:lnTo>
                                  <a:lnTo>
                                    <a:pt x="3822" y="4845"/>
                                  </a:lnTo>
                                  <a:lnTo>
                                    <a:pt x="3896" y="4844"/>
                                  </a:lnTo>
                                  <a:lnTo>
                                    <a:pt x="3971" y="4843"/>
                                  </a:lnTo>
                                  <a:lnTo>
                                    <a:pt x="4047" y="4843"/>
                                  </a:lnTo>
                                  <a:lnTo>
                                    <a:pt x="4124" y="4843"/>
                                  </a:lnTo>
                                  <a:lnTo>
                                    <a:pt x="4199" y="4844"/>
                                  </a:lnTo>
                                  <a:lnTo>
                                    <a:pt x="4272" y="4845"/>
                                  </a:lnTo>
                                  <a:lnTo>
                                    <a:pt x="4343" y="4846"/>
                                  </a:lnTo>
                                  <a:lnTo>
                                    <a:pt x="4411" y="4848"/>
                                  </a:lnTo>
                                  <a:lnTo>
                                    <a:pt x="4477" y="4850"/>
                                  </a:lnTo>
                                  <a:lnTo>
                                    <a:pt x="4540" y="4852"/>
                                  </a:lnTo>
                                  <a:lnTo>
                                    <a:pt x="4656" y="4857"/>
                                  </a:lnTo>
                                  <a:lnTo>
                                    <a:pt x="4758" y="4864"/>
                                  </a:lnTo>
                                  <a:lnTo>
                                    <a:pt x="4843" y="4871"/>
                                  </a:lnTo>
                                  <a:lnTo>
                                    <a:pt x="4910" y="4879"/>
                                  </a:lnTo>
                                  <a:lnTo>
                                    <a:pt x="4971" y="4893"/>
                                  </a:lnTo>
                                  <a:lnTo>
                                    <a:pt x="4983" y="4902"/>
                                  </a:lnTo>
                                  <a:lnTo>
                                    <a:pt x="4980" y="4907"/>
                                  </a:lnTo>
                                  <a:lnTo>
                                    <a:pt x="4910" y="4925"/>
                                  </a:lnTo>
                                  <a:lnTo>
                                    <a:pt x="4843" y="4933"/>
                                  </a:lnTo>
                                  <a:lnTo>
                                    <a:pt x="4758" y="4941"/>
                                  </a:lnTo>
                                  <a:lnTo>
                                    <a:pt x="4656" y="4947"/>
                                  </a:lnTo>
                                  <a:lnTo>
                                    <a:pt x="4540" y="4953"/>
                                  </a:lnTo>
                                  <a:lnTo>
                                    <a:pt x="4477" y="4955"/>
                                  </a:lnTo>
                                  <a:lnTo>
                                    <a:pt x="4411" y="4957"/>
                                  </a:lnTo>
                                  <a:lnTo>
                                    <a:pt x="4343" y="4958"/>
                                  </a:lnTo>
                                  <a:lnTo>
                                    <a:pt x="4272" y="4960"/>
                                  </a:lnTo>
                                  <a:lnTo>
                                    <a:pt x="4199" y="4961"/>
                                  </a:lnTo>
                                  <a:lnTo>
                                    <a:pt x="4124" y="4961"/>
                                  </a:lnTo>
                                  <a:lnTo>
                                    <a:pt x="4047" y="4961"/>
                                  </a:lnTo>
                                  <a:lnTo>
                                    <a:pt x="3971" y="4961"/>
                                  </a:lnTo>
                                  <a:lnTo>
                                    <a:pt x="3896" y="4961"/>
                                  </a:lnTo>
                                  <a:lnTo>
                                    <a:pt x="3822" y="4960"/>
                                  </a:lnTo>
                                  <a:lnTo>
                                    <a:pt x="3751" y="4958"/>
                                  </a:lnTo>
                                  <a:lnTo>
                                    <a:pt x="3683" y="4957"/>
                                  </a:lnTo>
                                  <a:lnTo>
                                    <a:pt x="3617" y="4955"/>
                                  </a:lnTo>
                                  <a:lnTo>
                                    <a:pt x="3554" y="4953"/>
                                  </a:lnTo>
                                  <a:lnTo>
                                    <a:pt x="3438" y="4947"/>
                                  </a:lnTo>
                                  <a:lnTo>
                                    <a:pt x="3336" y="4941"/>
                                  </a:lnTo>
                                  <a:lnTo>
                                    <a:pt x="3251" y="4933"/>
                                  </a:lnTo>
                                  <a:lnTo>
                                    <a:pt x="3185" y="4925"/>
                                  </a:lnTo>
                                  <a:lnTo>
                                    <a:pt x="3123" y="4912"/>
                                  </a:lnTo>
                                  <a:lnTo>
                                    <a:pt x="3111" y="49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320" y="2463840"/>
                            <a:ext cx="4896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16">
                                  <a:moveTo>
                                    <a:pt x="4332" y="4629"/>
                                  </a:moveTo>
                                  <a:lnTo>
                                    <a:pt x="4255" y="4629"/>
                                  </a:lnTo>
                                  <a:lnTo>
                                    <a:pt x="4293" y="4745"/>
                                  </a:lnTo>
                                  <a:lnTo>
                                    <a:pt x="4332" y="462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80" y="560880"/>
                            <a:ext cx="556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56">
                                  <a:moveTo>
                                    <a:pt x="2422" y="1794"/>
                                  </a:moveTo>
                                  <a:lnTo>
                                    <a:pt x="3297" y="1794"/>
                                  </a:lnTo>
                                  <a:lnTo>
                                    <a:pt x="3297" y="1638"/>
                                  </a:lnTo>
                                  <a:lnTo>
                                    <a:pt x="2422" y="1638"/>
                                  </a:lnTo>
                                  <a:lnTo>
                                    <a:pt x="2422" y="17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60" y="560160"/>
                            <a:ext cx="5569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75960"/>
                              <a:ext cx="385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56">
                                  <a:moveTo>
                                    <a:pt x="2421" y="1793"/>
                                  </a:moveTo>
                                  <a:lnTo>
                                    <a:pt x="3297" y="1793"/>
                                  </a:lnTo>
                                  <a:lnTo>
                                    <a:pt x="3297" y="1637"/>
                                  </a:lnTo>
                                  <a:lnTo>
                                    <a:pt x="2421" y="1637"/>
                                  </a:lnTo>
                                  <a:lnTo>
                                    <a:pt x="2421" y="17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3" name="" descr=""/>
                            <pic:cNvPicPr/>
                          </pic:nvPicPr>
                          <pic:blipFill>
                            <a:blip r:embed="rId1042"/>
                            <a:stretch/>
                          </pic:blipFill>
                          <pic:spPr>
                            <a:xfrm>
                              <a:off x="521280" y="0"/>
                              <a:ext cx="35640" cy="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55640" y="32400"/>
                            <a:ext cx="31320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2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28">
                                  <a:moveTo>
                                    <a:pt x="3716" y="1155"/>
                                  </a:moveTo>
                                  <a:lnTo>
                                    <a:pt x="3420" y="1155"/>
                                  </a:lnTo>
                                  <a:lnTo>
                                    <a:pt x="3357" y="1235"/>
                                  </a:lnTo>
                                  <a:lnTo>
                                    <a:pt x="3779" y="1235"/>
                                  </a:lnTo>
                                  <a:lnTo>
                                    <a:pt x="3716" y="115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32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28">
                                  <a:moveTo>
                                    <a:pt x="3850" y="807"/>
                                  </a:moveTo>
                                  <a:lnTo>
                                    <a:pt x="3691" y="807"/>
                                  </a:lnTo>
                                  <a:lnTo>
                                    <a:pt x="3691" y="862"/>
                                  </a:lnTo>
                                  <a:lnTo>
                                    <a:pt x="3759" y="862"/>
                                  </a:lnTo>
                                  <a:lnTo>
                                    <a:pt x="3759" y="1113"/>
                                  </a:lnTo>
                                  <a:lnTo>
                                    <a:pt x="3691" y="1113"/>
                                  </a:lnTo>
                                  <a:lnTo>
                                    <a:pt x="3691" y="1155"/>
                                  </a:lnTo>
                                  <a:lnTo>
                                    <a:pt x="3716" y="1155"/>
                                  </a:lnTo>
                                  <a:lnTo>
                                    <a:pt x="3740" y="1185"/>
                                  </a:lnTo>
                                  <a:lnTo>
                                    <a:pt x="3850" y="1185"/>
                                  </a:lnTo>
                                  <a:lnTo>
                                    <a:pt x="3850" y="8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32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28">
                                  <a:moveTo>
                                    <a:pt x="3602" y="1113"/>
                                  </a:moveTo>
                                  <a:lnTo>
                                    <a:pt x="3535" y="1113"/>
                                  </a:lnTo>
                                  <a:lnTo>
                                    <a:pt x="3535" y="1155"/>
                                  </a:lnTo>
                                  <a:lnTo>
                                    <a:pt x="3602" y="1155"/>
                                  </a:lnTo>
                                  <a:lnTo>
                                    <a:pt x="3602" y="111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32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28">
                                  <a:moveTo>
                                    <a:pt x="3759" y="862"/>
                                  </a:moveTo>
                                  <a:lnTo>
                                    <a:pt x="3382" y="862"/>
                                  </a:lnTo>
                                  <a:lnTo>
                                    <a:pt x="3382" y="1113"/>
                                  </a:lnTo>
                                  <a:lnTo>
                                    <a:pt x="3759" y="1113"/>
                                  </a:lnTo>
                                  <a:lnTo>
                                    <a:pt x="3759" y="86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3840" y="29880"/>
                            <a:ext cx="31752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532" y="1151"/>
                                  </a:moveTo>
                                  <a:lnTo>
                                    <a:pt x="3419" y="1151"/>
                                  </a:lnTo>
                                  <a:lnTo>
                                    <a:pt x="3354" y="1232"/>
                                  </a:lnTo>
                                  <a:lnTo>
                                    <a:pt x="3358" y="1238"/>
                                  </a:lnTo>
                                  <a:lnTo>
                                    <a:pt x="3779" y="1238"/>
                                  </a:lnTo>
                                  <a:lnTo>
                                    <a:pt x="3780" y="1237"/>
                                  </a:lnTo>
                                  <a:lnTo>
                                    <a:pt x="3776" y="1237"/>
                                  </a:lnTo>
                                  <a:lnTo>
                                    <a:pt x="3771" y="1230"/>
                                  </a:lnTo>
                                  <a:lnTo>
                                    <a:pt x="3366" y="1230"/>
                                  </a:lnTo>
                                  <a:lnTo>
                                    <a:pt x="3423" y="1159"/>
                                  </a:lnTo>
                                  <a:lnTo>
                                    <a:pt x="3532" y="1159"/>
                                  </a:lnTo>
                                  <a:lnTo>
                                    <a:pt x="3532" y="115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759" y="862"/>
                                  </a:moveTo>
                                  <a:lnTo>
                                    <a:pt x="3755" y="862"/>
                                  </a:lnTo>
                                  <a:lnTo>
                                    <a:pt x="3755" y="1109"/>
                                  </a:lnTo>
                                  <a:lnTo>
                                    <a:pt x="3687" y="1109"/>
                                  </a:lnTo>
                                  <a:lnTo>
                                    <a:pt x="3687" y="1159"/>
                                  </a:lnTo>
                                  <a:lnTo>
                                    <a:pt x="3714" y="1159"/>
                                  </a:lnTo>
                                  <a:lnTo>
                                    <a:pt x="3776" y="1237"/>
                                  </a:lnTo>
                                  <a:lnTo>
                                    <a:pt x="3779" y="1234"/>
                                  </a:lnTo>
                                  <a:lnTo>
                                    <a:pt x="3779" y="1230"/>
                                  </a:lnTo>
                                  <a:lnTo>
                                    <a:pt x="3781" y="1230"/>
                                  </a:lnTo>
                                  <a:lnTo>
                                    <a:pt x="3742" y="1181"/>
                                  </a:lnTo>
                                  <a:lnTo>
                                    <a:pt x="3742" y="1181"/>
                                  </a:lnTo>
                                  <a:lnTo>
                                    <a:pt x="3718" y="1151"/>
                                  </a:lnTo>
                                  <a:lnTo>
                                    <a:pt x="3695" y="1151"/>
                                  </a:lnTo>
                                  <a:lnTo>
                                    <a:pt x="3695" y="1117"/>
                                  </a:lnTo>
                                  <a:lnTo>
                                    <a:pt x="3691" y="1117"/>
                                  </a:lnTo>
                                  <a:lnTo>
                                    <a:pt x="3691" y="1113"/>
                                  </a:lnTo>
                                  <a:lnTo>
                                    <a:pt x="3763" y="1113"/>
                                  </a:lnTo>
                                  <a:lnTo>
                                    <a:pt x="3763" y="866"/>
                                  </a:lnTo>
                                  <a:lnTo>
                                    <a:pt x="3759" y="866"/>
                                  </a:lnTo>
                                  <a:lnTo>
                                    <a:pt x="3759" y="86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782" y="1232"/>
                                  </a:moveTo>
                                  <a:lnTo>
                                    <a:pt x="3776" y="1237"/>
                                  </a:lnTo>
                                  <a:lnTo>
                                    <a:pt x="3780" y="1237"/>
                                  </a:lnTo>
                                  <a:lnTo>
                                    <a:pt x="3782" y="123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781" y="1230"/>
                                  </a:moveTo>
                                  <a:lnTo>
                                    <a:pt x="3779" y="1230"/>
                                  </a:lnTo>
                                  <a:lnTo>
                                    <a:pt x="3779" y="1234"/>
                                  </a:lnTo>
                                  <a:lnTo>
                                    <a:pt x="3782" y="1232"/>
                                  </a:lnTo>
                                  <a:lnTo>
                                    <a:pt x="3781" y="123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714" y="1159"/>
                                  </a:moveTo>
                                  <a:lnTo>
                                    <a:pt x="3738" y="1189"/>
                                  </a:lnTo>
                                  <a:lnTo>
                                    <a:pt x="3738" y="1189"/>
                                  </a:lnTo>
                                  <a:lnTo>
                                    <a:pt x="3714" y="115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854" y="811"/>
                                  </a:moveTo>
                                  <a:lnTo>
                                    <a:pt x="3846" y="811"/>
                                  </a:lnTo>
                                  <a:lnTo>
                                    <a:pt x="3846" y="1181"/>
                                  </a:lnTo>
                                  <a:lnTo>
                                    <a:pt x="3742" y="1181"/>
                                  </a:lnTo>
                                  <a:lnTo>
                                    <a:pt x="3748" y="1189"/>
                                  </a:lnTo>
                                  <a:lnTo>
                                    <a:pt x="3854" y="1189"/>
                                  </a:lnTo>
                                  <a:lnTo>
                                    <a:pt x="3854" y="81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720" y="1153"/>
                                  </a:moveTo>
                                  <a:lnTo>
                                    <a:pt x="3742" y="1181"/>
                                  </a:lnTo>
                                  <a:lnTo>
                                    <a:pt x="3742" y="1181"/>
                                  </a:lnTo>
                                  <a:lnTo>
                                    <a:pt x="3720" y="115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602" y="1109"/>
                                  </a:moveTo>
                                  <a:lnTo>
                                    <a:pt x="3532" y="1109"/>
                                  </a:lnTo>
                                  <a:lnTo>
                                    <a:pt x="3532" y="1159"/>
                                  </a:lnTo>
                                  <a:lnTo>
                                    <a:pt x="3606" y="1159"/>
                                  </a:lnTo>
                                  <a:lnTo>
                                    <a:pt x="3606" y="1151"/>
                                  </a:lnTo>
                                  <a:lnTo>
                                    <a:pt x="3540" y="1151"/>
                                  </a:lnTo>
                                  <a:lnTo>
                                    <a:pt x="3540" y="1117"/>
                                  </a:lnTo>
                                  <a:lnTo>
                                    <a:pt x="3598" y="1117"/>
                                  </a:lnTo>
                                  <a:lnTo>
                                    <a:pt x="3598" y="1113"/>
                                  </a:lnTo>
                                  <a:lnTo>
                                    <a:pt x="3602" y="1113"/>
                                  </a:lnTo>
                                  <a:lnTo>
                                    <a:pt x="3602" y="110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687" y="1151"/>
                                  </a:moveTo>
                                  <a:lnTo>
                                    <a:pt x="3606" y="1151"/>
                                  </a:lnTo>
                                  <a:lnTo>
                                    <a:pt x="3606" y="1159"/>
                                  </a:lnTo>
                                  <a:lnTo>
                                    <a:pt x="3687" y="1159"/>
                                  </a:lnTo>
                                  <a:lnTo>
                                    <a:pt x="3687" y="115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718" y="1151"/>
                                  </a:moveTo>
                                  <a:lnTo>
                                    <a:pt x="3720" y="1153"/>
                                  </a:lnTo>
                                  <a:lnTo>
                                    <a:pt x="3718" y="115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602" y="1113"/>
                                  </a:moveTo>
                                  <a:lnTo>
                                    <a:pt x="3598" y="1113"/>
                                  </a:lnTo>
                                  <a:lnTo>
                                    <a:pt x="3598" y="1151"/>
                                  </a:lnTo>
                                  <a:lnTo>
                                    <a:pt x="3606" y="1151"/>
                                  </a:lnTo>
                                  <a:lnTo>
                                    <a:pt x="3606" y="1117"/>
                                  </a:lnTo>
                                  <a:lnTo>
                                    <a:pt x="3602" y="1117"/>
                                  </a:lnTo>
                                  <a:lnTo>
                                    <a:pt x="3602" y="111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687" y="858"/>
                                  </a:moveTo>
                                  <a:lnTo>
                                    <a:pt x="3377" y="858"/>
                                  </a:lnTo>
                                  <a:lnTo>
                                    <a:pt x="3377" y="1117"/>
                                  </a:lnTo>
                                  <a:lnTo>
                                    <a:pt x="3532" y="1117"/>
                                  </a:lnTo>
                                  <a:lnTo>
                                    <a:pt x="3532" y="1109"/>
                                  </a:lnTo>
                                  <a:lnTo>
                                    <a:pt x="3385" y="1109"/>
                                  </a:lnTo>
                                  <a:lnTo>
                                    <a:pt x="3385" y="866"/>
                                  </a:lnTo>
                                  <a:lnTo>
                                    <a:pt x="3687" y="866"/>
                                  </a:lnTo>
                                  <a:lnTo>
                                    <a:pt x="3687" y="85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606" y="1109"/>
                                  </a:moveTo>
                                  <a:lnTo>
                                    <a:pt x="3602" y="1109"/>
                                  </a:lnTo>
                                  <a:lnTo>
                                    <a:pt x="3602" y="1117"/>
                                  </a:lnTo>
                                  <a:lnTo>
                                    <a:pt x="3606" y="1117"/>
                                  </a:lnTo>
                                  <a:lnTo>
                                    <a:pt x="3606" y="110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687" y="1109"/>
                                  </a:moveTo>
                                  <a:lnTo>
                                    <a:pt x="3606" y="1109"/>
                                  </a:lnTo>
                                  <a:lnTo>
                                    <a:pt x="3606" y="1117"/>
                                  </a:lnTo>
                                  <a:lnTo>
                                    <a:pt x="3687" y="1117"/>
                                  </a:lnTo>
                                  <a:lnTo>
                                    <a:pt x="3687" y="110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695" y="1113"/>
                                  </a:moveTo>
                                  <a:lnTo>
                                    <a:pt x="3691" y="1113"/>
                                  </a:lnTo>
                                  <a:lnTo>
                                    <a:pt x="3691" y="1117"/>
                                  </a:lnTo>
                                  <a:lnTo>
                                    <a:pt x="3695" y="1117"/>
                                  </a:lnTo>
                                  <a:lnTo>
                                    <a:pt x="3695" y="111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763" y="1113"/>
                                  </a:moveTo>
                                  <a:lnTo>
                                    <a:pt x="3695" y="1113"/>
                                  </a:lnTo>
                                  <a:lnTo>
                                    <a:pt x="3695" y="1117"/>
                                  </a:lnTo>
                                  <a:lnTo>
                                    <a:pt x="3763" y="1117"/>
                                  </a:lnTo>
                                  <a:lnTo>
                                    <a:pt x="3763" y="111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854" y="803"/>
                                  </a:moveTo>
                                  <a:lnTo>
                                    <a:pt x="3687" y="803"/>
                                  </a:lnTo>
                                  <a:lnTo>
                                    <a:pt x="3687" y="866"/>
                                  </a:lnTo>
                                  <a:lnTo>
                                    <a:pt x="3755" y="866"/>
                                  </a:lnTo>
                                  <a:lnTo>
                                    <a:pt x="3755" y="862"/>
                                  </a:lnTo>
                                  <a:lnTo>
                                    <a:pt x="3759" y="862"/>
                                  </a:lnTo>
                                  <a:lnTo>
                                    <a:pt x="3759" y="858"/>
                                  </a:lnTo>
                                  <a:lnTo>
                                    <a:pt x="3695" y="858"/>
                                  </a:lnTo>
                                  <a:lnTo>
                                    <a:pt x="3695" y="811"/>
                                  </a:lnTo>
                                  <a:lnTo>
                                    <a:pt x="3854" y="811"/>
                                  </a:lnTo>
                                  <a:lnTo>
                                    <a:pt x="3854" y="80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3763" y="858"/>
                                  </a:moveTo>
                                  <a:lnTo>
                                    <a:pt x="3759" y="858"/>
                                  </a:lnTo>
                                  <a:lnTo>
                                    <a:pt x="3759" y="866"/>
                                  </a:lnTo>
                                  <a:lnTo>
                                    <a:pt x="3763" y="866"/>
                                  </a:lnTo>
                                  <a:lnTo>
                                    <a:pt x="3763" y="85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00" y="82440"/>
                            <a:ext cx="20880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04">
                                  <a:moveTo>
                                    <a:pt x="3406" y="1091"/>
                                  </a:moveTo>
                                  <a:lnTo>
                                    <a:pt x="3736" y="1091"/>
                                  </a:lnTo>
                                  <a:lnTo>
                                    <a:pt x="3736" y="886"/>
                                  </a:lnTo>
                                  <a:lnTo>
                                    <a:pt x="3406" y="886"/>
                                  </a:lnTo>
                                  <a:lnTo>
                                    <a:pt x="3406" y="109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00" y="82440"/>
                            <a:ext cx="20880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04">
                                  <a:moveTo>
                                    <a:pt x="3735" y="886"/>
                                  </a:moveTo>
                                  <a:lnTo>
                                    <a:pt x="3406" y="886"/>
                                  </a:lnTo>
                                  <a:lnTo>
                                    <a:pt x="3406" y="1090"/>
                                  </a:lnTo>
                                  <a:lnTo>
                                    <a:pt x="3735" y="1090"/>
                                  </a:lnTo>
                                  <a:lnTo>
                                    <a:pt x="3735" y="8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5280" y="286560"/>
                            <a:ext cx="900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">
                                  <a:moveTo>
                                    <a:pt x="3633" y="1207"/>
                                  </a:moveTo>
                                  <a:lnTo>
                                    <a:pt x="3501" y="1207"/>
                                  </a:lnTo>
                                  <a:lnTo>
                                    <a:pt x="3497" y="1218"/>
                                  </a:lnTo>
                                  <a:lnTo>
                                    <a:pt x="3639" y="1218"/>
                                  </a:lnTo>
                                  <a:lnTo>
                                    <a:pt x="3633" y="120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273600"/>
                            <a:ext cx="190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3703" y="1187"/>
                                  </a:moveTo>
                                  <a:lnTo>
                                    <a:pt x="3685" y="1187"/>
                                  </a:lnTo>
                                  <a:lnTo>
                                    <a:pt x="3695" y="1199"/>
                                  </a:lnTo>
                                  <a:lnTo>
                                    <a:pt x="3715" y="1199"/>
                                  </a:lnTo>
                                  <a:lnTo>
                                    <a:pt x="3703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360" y="273600"/>
                            <a:ext cx="1764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">
                                  <a:moveTo>
                                    <a:pt x="3674" y="1187"/>
                                  </a:moveTo>
                                  <a:lnTo>
                                    <a:pt x="3655" y="1187"/>
                                  </a:lnTo>
                                  <a:lnTo>
                                    <a:pt x="3664" y="1199"/>
                                  </a:lnTo>
                                  <a:lnTo>
                                    <a:pt x="3684" y="1199"/>
                                  </a:lnTo>
                                  <a:lnTo>
                                    <a:pt x="3674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273600"/>
                            <a:ext cx="1656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">
                                  <a:moveTo>
                                    <a:pt x="3645" y="1187"/>
                                  </a:moveTo>
                                  <a:lnTo>
                                    <a:pt x="3627" y="1187"/>
                                  </a:lnTo>
                                  <a:lnTo>
                                    <a:pt x="3633" y="1199"/>
                                  </a:lnTo>
                                  <a:lnTo>
                                    <a:pt x="3653" y="1199"/>
                                  </a:lnTo>
                                  <a:lnTo>
                                    <a:pt x="3645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9360" y="273600"/>
                            <a:ext cx="151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3616" y="1187"/>
                                  </a:moveTo>
                                  <a:lnTo>
                                    <a:pt x="3598" y="1187"/>
                                  </a:lnTo>
                                  <a:lnTo>
                                    <a:pt x="3601" y="1199"/>
                                  </a:lnTo>
                                  <a:lnTo>
                                    <a:pt x="3621" y="1199"/>
                                  </a:lnTo>
                                  <a:lnTo>
                                    <a:pt x="3616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000" y="273600"/>
                            <a:ext cx="1404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3588" y="1187"/>
                                  </a:moveTo>
                                  <a:lnTo>
                                    <a:pt x="3569" y="1187"/>
                                  </a:lnTo>
                                  <a:lnTo>
                                    <a:pt x="3570" y="1199"/>
                                  </a:lnTo>
                                  <a:lnTo>
                                    <a:pt x="3591" y="1199"/>
                                  </a:lnTo>
                                  <a:lnTo>
                                    <a:pt x="3588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273600"/>
                            <a:ext cx="126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3558" y="1187"/>
                                  </a:moveTo>
                                  <a:lnTo>
                                    <a:pt x="3540" y="1187"/>
                                  </a:lnTo>
                                  <a:lnTo>
                                    <a:pt x="3540" y="1199"/>
                                  </a:lnTo>
                                  <a:lnTo>
                                    <a:pt x="3559" y="1199"/>
                                  </a:lnTo>
                                  <a:lnTo>
                                    <a:pt x="3558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2120" y="273600"/>
                            <a:ext cx="133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">
                                  <a:moveTo>
                                    <a:pt x="3529" y="1187"/>
                                  </a:moveTo>
                                  <a:lnTo>
                                    <a:pt x="3511" y="1187"/>
                                  </a:lnTo>
                                  <a:lnTo>
                                    <a:pt x="3508" y="1199"/>
                                  </a:lnTo>
                                  <a:lnTo>
                                    <a:pt x="3528" y="1199"/>
                                  </a:lnTo>
                                  <a:lnTo>
                                    <a:pt x="3529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960" y="273600"/>
                            <a:ext cx="151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3501" y="1187"/>
                                  </a:moveTo>
                                  <a:lnTo>
                                    <a:pt x="3482" y="1187"/>
                                  </a:lnTo>
                                  <a:lnTo>
                                    <a:pt x="3477" y="1199"/>
                                  </a:lnTo>
                                  <a:lnTo>
                                    <a:pt x="3497" y="1199"/>
                                  </a:lnTo>
                                  <a:lnTo>
                                    <a:pt x="3501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160" y="273600"/>
                            <a:ext cx="17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">
                                  <a:moveTo>
                                    <a:pt x="3473" y="1187"/>
                                  </a:moveTo>
                                  <a:lnTo>
                                    <a:pt x="3454" y="1187"/>
                                  </a:lnTo>
                                  <a:lnTo>
                                    <a:pt x="3446" y="1199"/>
                                  </a:lnTo>
                                  <a:lnTo>
                                    <a:pt x="3465" y="1199"/>
                                  </a:lnTo>
                                  <a:lnTo>
                                    <a:pt x="3473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273600"/>
                            <a:ext cx="1764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">
                                  <a:moveTo>
                                    <a:pt x="3443" y="1187"/>
                                  </a:moveTo>
                                  <a:lnTo>
                                    <a:pt x="3424" y="1187"/>
                                  </a:lnTo>
                                  <a:lnTo>
                                    <a:pt x="3415" y="1199"/>
                                  </a:lnTo>
                                  <a:lnTo>
                                    <a:pt x="3435" y="1199"/>
                                  </a:lnTo>
                                  <a:lnTo>
                                    <a:pt x="3443" y="1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261720"/>
                            <a:ext cx="126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">
                                  <a:moveTo>
                                    <a:pt x="3583" y="1168"/>
                                  </a:moveTo>
                                  <a:lnTo>
                                    <a:pt x="3566" y="1168"/>
                                  </a:lnTo>
                                  <a:lnTo>
                                    <a:pt x="3568" y="1180"/>
                                  </a:lnTo>
                                  <a:lnTo>
                                    <a:pt x="3586" y="1180"/>
                                  </a:lnTo>
                                  <a:lnTo>
                                    <a:pt x="3583" y="11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261720"/>
                            <a:ext cx="108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3558" y="1168"/>
                                  </a:moveTo>
                                  <a:lnTo>
                                    <a:pt x="3541" y="1168"/>
                                  </a:lnTo>
                                  <a:lnTo>
                                    <a:pt x="3540" y="1180"/>
                                  </a:lnTo>
                                  <a:lnTo>
                                    <a:pt x="3558" y="1180"/>
                                  </a:lnTo>
                                  <a:lnTo>
                                    <a:pt x="3558" y="11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360" y="261720"/>
                            <a:ext cx="1224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3532" y="1168"/>
                                  </a:moveTo>
                                  <a:lnTo>
                                    <a:pt x="3516" y="1168"/>
                                  </a:lnTo>
                                  <a:lnTo>
                                    <a:pt x="3513" y="1180"/>
                                  </a:lnTo>
                                  <a:lnTo>
                                    <a:pt x="3531" y="1180"/>
                                  </a:lnTo>
                                  <a:lnTo>
                                    <a:pt x="3532" y="11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261720"/>
                            <a:ext cx="133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">
                                  <a:moveTo>
                                    <a:pt x="3507" y="1168"/>
                                  </a:moveTo>
                                  <a:lnTo>
                                    <a:pt x="3491" y="1168"/>
                                  </a:lnTo>
                                  <a:lnTo>
                                    <a:pt x="3486" y="1180"/>
                                  </a:lnTo>
                                  <a:lnTo>
                                    <a:pt x="3503" y="1180"/>
                                  </a:lnTo>
                                  <a:lnTo>
                                    <a:pt x="3507" y="11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261720"/>
                            <a:ext cx="151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3482" y="1168"/>
                                  </a:moveTo>
                                  <a:lnTo>
                                    <a:pt x="3465" y="1168"/>
                                  </a:lnTo>
                                  <a:lnTo>
                                    <a:pt x="3458" y="1180"/>
                                  </a:lnTo>
                                  <a:lnTo>
                                    <a:pt x="3476" y="1180"/>
                                  </a:lnTo>
                                  <a:lnTo>
                                    <a:pt x="3482" y="11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080" y="261720"/>
                            <a:ext cx="17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">
                                  <a:moveTo>
                                    <a:pt x="3457" y="1168"/>
                                  </a:moveTo>
                                  <a:lnTo>
                                    <a:pt x="3440" y="1168"/>
                                  </a:lnTo>
                                  <a:lnTo>
                                    <a:pt x="3430" y="1180"/>
                                  </a:lnTo>
                                  <a:lnTo>
                                    <a:pt x="3449" y="1180"/>
                                  </a:lnTo>
                                  <a:lnTo>
                                    <a:pt x="3457" y="11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261000"/>
                            <a:ext cx="165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3657" y="1167"/>
                                  </a:moveTo>
                                  <a:lnTo>
                                    <a:pt x="3641" y="1167"/>
                                  </a:lnTo>
                                  <a:lnTo>
                                    <a:pt x="3649" y="1179"/>
                                  </a:lnTo>
                                  <a:lnTo>
                                    <a:pt x="3667" y="1179"/>
                                  </a:lnTo>
                                  <a:lnTo>
                                    <a:pt x="3657" y="116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2560" y="261000"/>
                            <a:ext cx="183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">
                                  <a:moveTo>
                                    <a:pt x="3682" y="1167"/>
                                  </a:moveTo>
                                  <a:lnTo>
                                    <a:pt x="3666" y="1167"/>
                                  </a:lnTo>
                                  <a:lnTo>
                                    <a:pt x="3677" y="1179"/>
                                  </a:lnTo>
                                  <a:lnTo>
                                    <a:pt x="3695" y="1179"/>
                                  </a:lnTo>
                                  <a:lnTo>
                                    <a:pt x="3682" y="116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261000"/>
                            <a:ext cx="1512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3633" y="1167"/>
                                  </a:moveTo>
                                  <a:lnTo>
                                    <a:pt x="3616" y="1167"/>
                                  </a:lnTo>
                                  <a:lnTo>
                                    <a:pt x="3622" y="1179"/>
                                  </a:lnTo>
                                  <a:lnTo>
                                    <a:pt x="3640" y="1179"/>
                                  </a:lnTo>
                                  <a:lnTo>
                                    <a:pt x="3633" y="116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400" y="261000"/>
                            <a:ext cx="133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">
                                  <a:moveTo>
                                    <a:pt x="3607" y="1167"/>
                                  </a:moveTo>
                                  <a:lnTo>
                                    <a:pt x="3592" y="1167"/>
                                  </a:lnTo>
                                  <a:lnTo>
                                    <a:pt x="3595" y="1179"/>
                                  </a:lnTo>
                                  <a:lnTo>
                                    <a:pt x="3613" y="1179"/>
                                  </a:lnTo>
                                  <a:lnTo>
                                    <a:pt x="3607" y="116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63000"/>
                            <a:ext cx="2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1440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0">
                                  <a:moveTo>
                                    <a:pt x="3786" y="855"/>
                                  </a:moveTo>
                                  <a:lnTo>
                                    <a:pt x="3820" y="855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4" name="" descr=""/>
                            <pic:cNvPicPr/>
                          </pic:nvPicPr>
                          <pic:blipFill>
                            <a:blip r:embed="rId1043"/>
                            <a:stretch/>
                          </pic:blipFill>
                          <pic:spPr>
                            <a:xfrm>
                              <a:off x="0" y="360"/>
                              <a:ext cx="21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24200" y="303480"/>
                            <a:ext cx="20124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2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58">
                                  <a:moveTo>
                                    <a:pt x="3779" y="1234"/>
                                  </a:moveTo>
                                  <a:lnTo>
                                    <a:pt x="4097" y="1234"/>
                                  </a:lnTo>
                                  <a:lnTo>
                                    <a:pt x="4097" y="159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960" y="525960"/>
                            <a:ext cx="4896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4135" y="1583"/>
                                  </a:moveTo>
                                  <a:lnTo>
                                    <a:pt x="4057" y="1583"/>
                                  </a:lnTo>
                                  <a:lnTo>
                                    <a:pt x="4096" y="1659"/>
                                  </a:lnTo>
                                  <a:lnTo>
                                    <a:pt x="4135" y="158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5" name="" descr=""/>
                            <pic:cNvPicPr/>
                          </pic:nvPicPr>
                          <pic:blipFill>
                            <a:blip r:embed="rId1044"/>
                            <a:stretch/>
                          </pic:blipFill>
                          <pic:spPr>
                            <a:xfrm>
                              <a:off x="40320" y="0"/>
                              <a:ext cx="8280" cy="4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6" name="" descr=""/>
                            <pic:cNvPicPr/>
                          </pic:nvPicPr>
                          <pic:blipFill>
                            <a:blip r:embed="rId1045"/>
                            <a:stretch/>
                          </pic:blipFill>
                          <pic:spPr>
                            <a:xfrm>
                              <a:off x="17640" y="360"/>
                              <a:ext cx="30600" cy="4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7" name="" descr=""/>
                            <pic:cNvPicPr/>
                          </pic:nvPicPr>
                          <pic:blipFill>
                            <a:blip r:embed="rId1046"/>
                            <a:stretch/>
                          </pic:blipFill>
                          <pic:spPr>
                            <a:xfrm>
                              <a:off x="29520" y="6840"/>
                              <a:ext cx="18360" cy="1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8" name="" descr=""/>
                            <pic:cNvPicPr/>
                          </pic:nvPicPr>
                          <pic:blipFill>
                            <a:blip r:embed="rId1047"/>
                            <a:stretch/>
                          </pic:blipFill>
                          <pic:spPr>
                            <a:xfrm>
                              <a:off x="40320" y="360"/>
                              <a:ext cx="82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02080" y="509760"/>
                            <a:ext cx="2385000" cy="169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5000" cy="169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2" h="2674">
                                  <a:moveTo>
                                    <a:pt x="10012" y="1558"/>
                                  </a:moveTo>
                                  <a:lnTo>
                                    <a:pt x="6639" y="1558"/>
                                  </a:lnTo>
                                  <a:lnTo>
                                    <a:pt x="6608" y="1559"/>
                                  </a:lnTo>
                                  <a:lnTo>
                                    <a:pt x="6548" y="1569"/>
                                  </a:lnTo>
                                  <a:lnTo>
                                    <a:pt x="6465" y="1601"/>
                                  </a:lnTo>
                                  <a:lnTo>
                                    <a:pt x="6392" y="1649"/>
                                  </a:lnTo>
                                  <a:lnTo>
                                    <a:pt x="6333" y="1713"/>
                                  </a:lnTo>
                                  <a:lnTo>
                                    <a:pt x="6290" y="1790"/>
                                  </a:lnTo>
                                  <a:lnTo>
                                    <a:pt x="6265" y="1876"/>
                                  </a:lnTo>
                                  <a:lnTo>
                                    <a:pt x="6260" y="1937"/>
                                  </a:lnTo>
                                  <a:lnTo>
                                    <a:pt x="6260" y="4232"/>
                                  </a:lnTo>
                                  <a:lnTo>
                                    <a:pt x="6264" y="4232"/>
                                  </a:lnTo>
                                  <a:lnTo>
                                    <a:pt x="6264" y="4224"/>
                                  </a:lnTo>
                                  <a:lnTo>
                                    <a:pt x="6268" y="4224"/>
                                  </a:lnTo>
                                  <a:lnTo>
                                    <a:pt x="6268" y="1937"/>
                                  </a:lnTo>
                                  <a:lnTo>
                                    <a:pt x="6273" y="1874"/>
                                  </a:lnTo>
                                  <a:lnTo>
                                    <a:pt x="6289" y="1814"/>
                                  </a:lnTo>
                                  <a:lnTo>
                                    <a:pt x="6314" y="1758"/>
                                  </a:lnTo>
                                  <a:lnTo>
                                    <a:pt x="6348" y="1708"/>
                                  </a:lnTo>
                                  <a:lnTo>
                                    <a:pt x="6389" y="1663"/>
                                  </a:lnTo>
                                  <a:lnTo>
                                    <a:pt x="6437" y="1626"/>
                                  </a:lnTo>
                                  <a:lnTo>
                                    <a:pt x="6491" y="1597"/>
                                  </a:lnTo>
                                  <a:lnTo>
                                    <a:pt x="6549" y="1577"/>
                                  </a:lnTo>
                                  <a:lnTo>
                                    <a:pt x="6610" y="1567"/>
                                  </a:lnTo>
                                  <a:lnTo>
                                    <a:pt x="10012" y="1566"/>
                                  </a:lnTo>
                                  <a:lnTo>
                                    <a:pt x="10012" y="155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600" y="2208600"/>
                            <a:ext cx="2142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2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0" h="0">
                                  <a:moveTo>
                                    <a:pt x="6264" y="4228"/>
                                  </a:moveTo>
                                  <a:lnTo>
                                    <a:pt x="9634" y="42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7480" y="515160"/>
                            <a:ext cx="2379960" cy="16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960" cy="16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4" h="2662">
                                  <a:moveTo>
                                    <a:pt x="10012" y="1566"/>
                                  </a:moveTo>
                                  <a:lnTo>
                                    <a:pt x="10005" y="1566"/>
                                  </a:lnTo>
                                  <a:lnTo>
                                    <a:pt x="10005" y="3853"/>
                                  </a:lnTo>
                                  <a:lnTo>
                                    <a:pt x="10004" y="3875"/>
                                  </a:lnTo>
                                  <a:lnTo>
                                    <a:pt x="9995" y="3937"/>
                                  </a:lnTo>
                                  <a:lnTo>
                                    <a:pt x="9976" y="3996"/>
                                  </a:lnTo>
                                  <a:lnTo>
                                    <a:pt x="9948" y="4050"/>
                                  </a:lnTo>
                                  <a:lnTo>
                                    <a:pt x="9912" y="4098"/>
                                  </a:lnTo>
                                  <a:lnTo>
                                    <a:pt x="9868" y="4140"/>
                                  </a:lnTo>
                                  <a:lnTo>
                                    <a:pt x="9818" y="4175"/>
                                  </a:lnTo>
                                  <a:lnTo>
                                    <a:pt x="9763" y="4201"/>
                                  </a:lnTo>
                                  <a:lnTo>
                                    <a:pt x="9704" y="4217"/>
                                  </a:lnTo>
                                  <a:lnTo>
                                    <a:pt x="9642" y="4224"/>
                                  </a:lnTo>
                                  <a:lnTo>
                                    <a:pt x="6268" y="4224"/>
                                  </a:lnTo>
                                  <a:lnTo>
                                    <a:pt x="6268" y="4228"/>
                                  </a:lnTo>
                                  <a:lnTo>
                                    <a:pt x="9687" y="4228"/>
                                  </a:lnTo>
                                  <a:lnTo>
                                    <a:pt x="9695" y="4227"/>
                                  </a:lnTo>
                                  <a:lnTo>
                                    <a:pt x="9781" y="4202"/>
                                  </a:lnTo>
                                  <a:lnTo>
                                    <a:pt x="9857" y="4159"/>
                                  </a:lnTo>
                                  <a:lnTo>
                                    <a:pt x="9921" y="4100"/>
                                  </a:lnTo>
                                  <a:lnTo>
                                    <a:pt x="9970" y="4027"/>
                                  </a:lnTo>
                                  <a:lnTo>
                                    <a:pt x="10001" y="3944"/>
                                  </a:lnTo>
                                  <a:lnTo>
                                    <a:pt x="10011" y="3884"/>
                                  </a:lnTo>
                                  <a:lnTo>
                                    <a:pt x="10012" y="3853"/>
                                  </a:lnTo>
                                  <a:lnTo>
                                    <a:pt x="10012" y="156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1640" y="1095840"/>
                            <a:ext cx="32652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272">
                                  <a:moveTo>
                                    <a:pt x="6385" y="2479"/>
                                  </a:moveTo>
                                  <a:lnTo>
                                    <a:pt x="6402" y="2555"/>
                                  </a:lnTo>
                                  <a:lnTo>
                                    <a:pt x="6434" y="2607"/>
                                  </a:lnTo>
                                  <a:lnTo>
                                    <a:pt x="6481" y="2652"/>
                                  </a:lnTo>
                                  <a:lnTo>
                                    <a:pt x="6533" y="2686"/>
                                  </a:lnTo>
                                  <a:lnTo>
                                    <a:pt x="6604" y="2717"/>
                                  </a:lnTo>
                                  <a:lnTo>
                                    <a:pt x="6662" y="2735"/>
                                  </a:lnTo>
                                  <a:lnTo>
                                    <a:pt x="6723" y="2746"/>
                                  </a:lnTo>
                                  <a:lnTo>
                                    <a:pt x="6786" y="2751"/>
                                  </a:lnTo>
                                  <a:lnTo>
                                    <a:pt x="6811" y="2751"/>
                                  </a:lnTo>
                                  <a:lnTo>
                                    <a:pt x="6835" y="2750"/>
                                  </a:lnTo>
                                  <a:lnTo>
                                    <a:pt x="6858" y="2748"/>
                                  </a:lnTo>
                                  <a:lnTo>
                                    <a:pt x="6880" y="2746"/>
                                  </a:lnTo>
                                  <a:lnTo>
                                    <a:pt x="6899" y="2743"/>
                                  </a:lnTo>
                                  <a:lnTo>
                                    <a:pt x="6817" y="2743"/>
                                  </a:lnTo>
                                  <a:lnTo>
                                    <a:pt x="6793" y="2743"/>
                                  </a:lnTo>
                                  <a:lnTo>
                                    <a:pt x="6725" y="2738"/>
                                  </a:lnTo>
                                  <a:lnTo>
                                    <a:pt x="6662" y="2726"/>
                                  </a:lnTo>
                                  <a:lnTo>
                                    <a:pt x="6588" y="2703"/>
                                  </a:lnTo>
                                  <a:lnTo>
                                    <a:pt x="6523" y="2672"/>
                                  </a:lnTo>
                                  <a:lnTo>
                                    <a:pt x="6466" y="2627"/>
                                  </a:lnTo>
                                  <a:lnTo>
                                    <a:pt x="6424" y="2579"/>
                                  </a:lnTo>
                                  <a:lnTo>
                                    <a:pt x="6396" y="2509"/>
                                  </a:lnTo>
                                  <a:lnTo>
                                    <a:pt x="6393" y="2491"/>
                                  </a:lnTo>
                                  <a:lnTo>
                                    <a:pt x="6385" y="247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5880" y="927000"/>
                            <a:ext cx="270000" cy="3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529">
                                  <a:moveTo>
                                    <a:pt x="6906" y="2214"/>
                                  </a:moveTo>
                                  <a:lnTo>
                                    <a:pt x="6800" y="2214"/>
                                  </a:lnTo>
                                  <a:lnTo>
                                    <a:pt x="6823" y="2215"/>
                                  </a:lnTo>
                                  <a:lnTo>
                                    <a:pt x="6846" y="2216"/>
                                  </a:lnTo>
                                  <a:lnTo>
                                    <a:pt x="6911" y="2224"/>
                                  </a:lnTo>
                                  <a:lnTo>
                                    <a:pt x="6972" y="2237"/>
                                  </a:lnTo>
                                  <a:lnTo>
                                    <a:pt x="7044" y="2264"/>
                                  </a:lnTo>
                                  <a:lnTo>
                                    <a:pt x="7112" y="2303"/>
                                  </a:lnTo>
                                  <a:lnTo>
                                    <a:pt x="7163" y="2348"/>
                                  </a:lnTo>
                                  <a:lnTo>
                                    <a:pt x="7198" y="2399"/>
                                  </a:lnTo>
                                  <a:lnTo>
                                    <a:pt x="7217" y="2472"/>
                                  </a:lnTo>
                                  <a:lnTo>
                                    <a:pt x="7216" y="2492"/>
                                  </a:lnTo>
                                  <a:lnTo>
                                    <a:pt x="7192" y="2568"/>
                                  </a:lnTo>
                                  <a:lnTo>
                                    <a:pt x="7156" y="2618"/>
                                  </a:lnTo>
                                  <a:lnTo>
                                    <a:pt x="7105" y="2660"/>
                                  </a:lnTo>
                                  <a:lnTo>
                                    <a:pt x="7037" y="2696"/>
                                  </a:lnTo>
                                  <a:lnTo>
                                    <a:pt x="6963" y="2723"/>
                                  </a:lnTo>
                                  <a:lnTo>
                                    <a:pt x="6902" y="2736"/>
                                  </a:lnTo>
                                  <a:lnTo>
                                    <a:pt x="6839" y="2742"/>
                                  </a:lnTo>
                                  <a:lnTo>
                                    <a:pt x="6817" y="2743"/>
                                  </a:lnTo>
                                  <a:lnTo>
                                    <a:pt x="6899" y="2743"/>
                                  </a:lnTo>
                                  <a:lnTo>
                                    <a:pt x="6963" y="2731"/>
                                  </a:lnTo>
                                  <a:lnTo>
                                    <a:pt x="7036" y="2706"/>
                                  </a:lnTo>
                                  <a:lnTo>
                                    <a:pt x="7098" y="2674"/>
                                  </a:lnTo>
                                  <a:lnTo>
                                    <a:pt x="7153" y="2631"/>
                                  </a:lnTo>
                                  <a:lnTo>
                                    <a:pt x="7193" y="2583"/>
                                  </a:lnTo>
                                  <a:lnTo>
                                    <a:pt x="7222" y="2511"/>
                                  </a:lnTo>
                                  <a:lnTo>
                                    <a:pt x="7225" y="2491"/>
                                  </a:lnTo>
                                  <a:lnTo>
                                    <a:pt x="7224" y="2470"/>
                                  </a:lnTo>
                                  <a:lnTo>
                                    <a:pt x="7210" y="2410"/>
                                  </a:lnTo>
                                  <a:lnTo>
                                    <a:pt x="7181" y="2357"/>
                                  </a:lnTo>
                                  <a:lnTo>
                                    <a:pt x="7137" y="2312"/>
                                  </a:lnTo>
                                  <a:lnTo>
                                    <a:pt x="7087" y="2277"/>
                                  </a:lnTo>
                                  <a:lnTo>
                                    <a:pt x="7019" y="2244"/>
                                  </a:lnTo>
                                  <a:lnTo>
                                    <a:pt x="6942" y="2221"/>
                                  </a:lnTo>
                                  <a:lnTo>
                                    <a:pt x="6921" y="2217"/>
                                  </a:lnTo>
                                  <a:lnTo>
                                    <a:pt x="6906" y="221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1640" y="922680"/>
                            <a:ext cx="33084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8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272">
                                  <a:moveTo>
                                    <a:pt x="6813" y="2207"/>
                                  </a:moveTo>
                                  <a:lnTo>
                                    <a:pt x="6745" y="2210"/>
                                  </a:lnTo>
                                  <a:lnTo>
                                    <a:pt x="6680" y="2219"/>
                                  </a:lnTo>
                                  <a:lnTo>
                                    <a:pt x="6621" y="2234"/>
                                  </a:lnTo>
                                  <a:lnTo>
                                    <a:pt x="6551" y="2262"/>
                                  </a:lnTo>
                                  <a:lnTo>
                                    <a:pt x="6499" y="2293"/>
                                  </a:lnTo>
                                  <a:lnTo>
                                    <a:pt x="6446" y="2338"/>
                                  </a:lnTo>
                                  <a:lnTo>
                                    <a:pt x="6409" y="2388"/>
                                  </a:lnTo>
                                  <a:lnTo>
                                    <a:pt x="6386" y="2459"/>
                                  </a:lnTo>
                                  <a:lnTo>
                                    <a:pt x="6385" y="2478"/>
                                  </a:lnTo>
                                  <a:lnTo>
                                    <a:pt x="6389" y="2479"/>
                                  </a:lnTo>
                                  <a:lnTo>
                                    <a:pt x="6393" y="2479"/>
                                  </a:lnTo>
                                  <a:lnTo>
                                    <a:pt x="6394" y="2459"/>
                                  </a:lnTo>
                                  <a:lnTo>
                                    <a:pt x="6397" y="2440"/>
                                  </a:lnTo>
                                  <a:lnTo>
                                    <a:pt x="6430" y="2369"/>
                                  </a:lnTo>
                                  <a:lnTo>
                                    <a:pt x="6474" y="2321"/>
                                  </a:lnTo>
                                  <a:lnTo>
                                    <a:pt x="6526" y="2284"/>
                                  </a:lnTo>
                                  <a:lnTo>
                                    <a:pt x="6595" y="2252"/>
                                  </a:lnTo>
                                  <a:lnTo>
                                    <a:pt x="6671" y="2229"/>
                                  </a:lnTo>
                                  <a:lnTo>
                                    <a:pt x="6734" y="2218"/>
                                  </a:lnTo>
                                  <a:lnTo>
                                    <a:pt x="6800" y="2214"/>
                                  </a:lnTo>
                                  <a:lnTo>
                                    <a:pt x="6906" y="2214"/>
                                  </a:lnTo>
                                  <a:lnTo>
                                    <a:pt x="6900" y="2214"/>
                                  </a:lnTo>
                                  <a:lnTo>
                                    <a:pt x="6879" y="2211"/>
                                  </a:lnTo>
                                  <a:lnTo>
                                    <a:pt x="6858" y="2209"/>
                                  </a:lnTo>
                                  <a:lnTo>
                                    <a:pt x="6836" y="2207"/>
                                  </a:lnTo>
                                  <a:lnTo>
                                    <a:pt x="6813" y="220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5760" y="1621800"/>
                            <a:ext cx="35820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74">
                                  <a:moveTo>
                                    <a:pt x="8970" y="3306"/>
                                  </a:moveTo>
                                  <a:lnTo>
                                    <a:pt x="9004" y="3372"/>
                                  </a:lnTo>
                                  <a:lnTo>
                                    <a:pt x="9065" y="3411"/>
                                  </a:lnTo>
                                  <a:lnTo>
                                    <a:pt x="9120" y="3435"/>
                                  </a:lnTo>
                                  <a:lnTo>
                                    <a:pt x="9182" y="3454"/>
                                  </a:lnTo>
                                  <a:lnTo>
                                    <a:pt x="9251" y="3468"/>
                                  </a:lnTo>
                                  <a:lnTo>
                                    <a:pt x="9326" y="3477"/>
                                  </a:lnTo>
                                  <a:lnTo>
                                    <a:pt x="9404" y="3480"/>
                                  </a:lnTo>
                                  <a:lnTo>
                                    <a:pt x="9427" y="3479"/>
                                  </a:lnTo>
                                  <a:lnTo>
                                    <a:pt x="9494" y="3476"/>
                                  </a:lnTo>
                                  <a:lnTo>
                                    <a:pt x="9534" y="3472"/>
                                  </a:lnTo>
                                  <a:lnTo>
                                    <a:pt x="9404" y="3472"/>
                                  </a:lnTo>
                                  <a:lnTo>
                                    <a:pt x="9381" y="3472"/>
                                  </a:lnTo>
                                  <a:lnTo>
                                    <a:pt x="9314" y="3468"/>
                                  </a:lnTo>
                                  <a:lnTo>
                                    <a:pt x="9251" y="3461"/>
                                  </a:lnTo>
                                  <a:lnTo>
                                    <a:pt x="9174" y="3445"/>
                                  </a:lnTo>
                                  <a:lnTo>
                                    <a:pt x="9107" y="3424"/>
                                  </a:lnTo>
                                  <a:lnTo>
                                    <a:pt x="9046" y="3395"/>
                                  </a:lnTo>
                                  <a:lnTo>
                                    <a:pt x="8999" y="3356"/>
                                  </a:lnTo>
                                  <a:lnTo>
                                    <a:pt x="8980" y="3322"/>
                                  </a:lnTo>
                                  <a:lnTo>
                                    <a:pt x="8970" y="330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1160" y="1516320"/>
                            <a:ext cx="27576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31">
                                  <a:moveTo>
                                    <a:pt x="9534" y="3140"/>
                                  </a:moveTo>
                                  <a:lnTo>
                                    <a:pt x="9404" y="3140"/>
                                  </a:lnTo>
                                  <a:lnTo>
                                    <a:pt x="9427" y="3141"/>
                                  </a:lnTo>
                                  <a:lnTo>
                                    <a:pt x="9450" y="3141"/>
                                  </a:lnTo>
                                  <a:lnTo>
                                    <a:pt x="9516" y="3146"/>
                                  </a:lnTo>
                                  <a:lnTo>
                                    <a:pt x="9578" y="3155"/>
                                  </a:lnTo>
                                  <a:lnTo>
                                    <a:pt x="9652" y="3172"/>
                                  </a:lnTo>
                                  <a:lnTo>
                                    <a:pt x="9724" y="3197"/>
                                  </a:lnTo>
                                  <a:lnTo>
                                    <a:pt x="9778" y="3227"/>
                                  </a:lnTo>
                                  <a:lnTo>
                                    <a:pt x="9822" y="3274"/>
                                  </a:lnTo>
                                  <a:lnTo>
                                    <a:pt x="9829" y="3290"/>
                                  </a:lnTo>
                                  <a:lnTo>
                                    <a:pt x="9828" y="3314"/>
                                  </a:lnTo>
                                  <a:lnTo>
                                    <a:pt x="9792" y="3374"/>
                                  </a:lnTo>
                                  <a:lnTo>
                                    <a:pt x="9736" y="3408"/>
                                  </a:lnTo>
                                  <a:lnTo>
                                    <a:pt x="9665" y="3436"/>
                                  </a:lnTo>
                                  <a:lnTo>
                                    <a:pt x="9601" y="3453"/>
                                  </a:lnTo>
                                  <a:lnTo>
                                    <a:pt x="9532" y="3464"/>
                                  </a:lnTo>
                                  <a:lnTo>
                                    <a:pt x="9457" y="3471"/>
                                  </a:lnTo>
                                  <a:lnTo>
                                    <a:pt x="9404" y="3472"/>
                                  </a:lnTo>
                                  <a:lnTo>
                                    <a:pt x="9534" y="3472"/>
                                  </a:lnTo>
                                  <a:lnTo>
                                    <a:pt x="9597" y="3462"/>
                                  </a:lnTo>
                                  <a:lnTo>
                                    <a:pt x="9670" y="3444"/>
                                  </a:lnTo>
                                  <a:lnTo>
                                    <a:pt x="9746" y="3413"/>
                                  </a:lnTo>
                                  <a:lnTo>
                                    <a:pt x="9812" y="3365"/>
                                  </a:lnTo>
                                  <a:lnTo>
                                    <a:pt x="9838" y="3314"/>
                                  </a:lnTo>
                                  <a:lnTo>
                                    <a:pt x="9836" y="3292"/>
                                  </a:lnTo>
                                  <a:lnTo>
                                    <a:pt x="9796" y="3231"/>
                                  </a:lnTo>
                                  <a:lnTo>
                                    <a:pt x="9739" y="3196"/>
                                  </a:lnTo>
                                  <a:lnTo>
                                    <a:pt x="9667" y="3168"/>
                                  </a:lnTo>
                                  <a:lnTo>
                                    <a:pt x="9603" y="3152"/>
                                  </a:lnTo>
                                  <a:lnTo>
                                    <a:pt x="9557" y="3144"/>
                                  </a:lnTo>
                                  <a:lnTo>
                                    <a:pt x="9534" y="314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5760" y="1511280"/>
                            <a:ext cx="35748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138240" y="11520"/>
                              <a:ext cx="128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174">
                                  <a:moveTo>
                                    <a:pt x="9404" y="3132"/>
                                  </a:moveTo>
                                  <a:lnTo>
                                    <a:pt x="9336" y="3135"/>
                                  </a:lnTo>
                                  <a:lnTo>
                                    <a:pt x="9272" y="3141"/>
                                  </a:lnTo>
                                  <a:lnTo>
                                    <a:pt x="9211" y="3150"/>
                                  </a:lnTo>
                                  <a:lnTo>
                                    <a:pt x="9139" y="3169"/>
                                  </a:lnTo>
                                  <a:lnTo>
                                    <a:pt x="9063" y="3199"/>
                                  </a:lnTo>
                                  <a:lnTo>
                                    <a:pt x="8996" y="3248"/>
                                  </a:lnTo>
                                  <a:lnTo>
                                    <a:pt x="8970" y="3298"/>
                                  </a:lnTo>
                                  <a:lnTo>
                                    <a:pt x="8974" y="3306"/>
                                  </a:lnTo>
                                  <a:lnTo>
                                    <a:pt x="8978" y="3306"/>
                                  </a:lnTo>
                                  <a:lnTo>
                                    <a:pt x="8980" y="3288"/>
                                  </a:lnTo>
                                  <a:lnTo>
                                    <a:pt x="8988" y="3270"/>
                                  </a:lnTo>
                                  <a:lnTo>
                                    <a:pt x="9039" y="3223"/>
                                  </a:lnTo>
                                  <a:lnTo>
                                    <a:pt x="9105" y="3190"/>
                                  </a:lnTo>
                                  <a:lnTo>
                                    <a:pt x="9163" y="3171"/>
                                  </a:lnTo>
                                  <a:lnTo>
                                    <a:pt x="9229" y="3155"/>
                                  </a:lnTo>
                                  <a:lnTo>
                                    <a:pt x="9301" y="3145"/>
                                  </a:lnTo>
                                  <a:lnTo>
                                    <a:pt x="9378" y="3141"/>
                                  </a:lnTo>
                                  <a:lnTo>
                                    <a:pt x="9404" y="3140"/>
                                  </a:lnTo>
                                  <a:lnTo>
                                    <a:pt x="9534" y="3140"/>
                                  </a:lnTo>
                                  <a:lnTo>
                                    <a:pt x="9533" y="3140"/>
                                  </a:lnTo>
                                  <a:lnTo>
                                    <a:pt x="9508" y="3137"/>
                                  </a:lnTo>
                                  <a:lnTo>
                                    <a:pt x="9483" y="3135"/>
                                  </a:lnTo>
                                  <a:lnTo>
                                    <a:pt x="9457" y="3134"/>
                                  </a:lnTo>
                                  <a:lnTo>
                                    <a:pt x="9431" y="3133"/>
                                  </a:lnTo>
                                  <a:lnTo>
                                    <a:pt x="9404" y="313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9" name="" descr=""/>
                            <pic:cNvPicPr/>
                          </pic:nvPicPr>
                          <pic:blipFill>
                            <a:blip r:embed="rId1048"/>
                            <a:stretch/>
                          </pic:blipFill>
                          <pic:spPr>
                            <a:xfrm>
                              <a:off x="0" y="0"/>
                              <a:ext cx="357480" cy="11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0" name="" descr=""/>
                            <pic:cNvPicPr/>
                          </pic:nvPicPr>
                          <pic:blipFill>
                            <a:blip r:embed="rId1049"/>
                            <a:stretch/>
                          </pic:blipFill>
                          <pic:spPr>
                            <a:xfrm>
                              <a:off x="241200" y="11520"/>
                              <a:ext cx="102240" cy="9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1" name="" descr=""/>
                            <pic:cNvPicPr/>
                          </pic:nvPicPr>
                          <pic:blipFill>
                            <a:blip r:embed="rId1050"/>
                            <a:stretch/>
                          </pic:blipFill>
                          <pic:spPr>
                            <a:xfrm>
                              <a:off x="128880" y="8280"/>
                              <a:ext cx="21456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2" name="" descr=""/>
                            <pic:cNvPicPr/>
                          </pic:nvPicPr>
                          <pic:blipFill>
                            <a:blip r:embed="rId1051"/>
                            <a:stretch/>
                          </pic:blipFill>
                          <pic:spPr>
                            <a:xfrm>
                              <a:off x="160560" y="16560"/>
                              <a:ext cx="155520" cy="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66120" y="1459080"/>
                            <a:ext cx="93600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00" cy="59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3" h="938">
                                  <a:moveTo>
                                    <a:pt x="9877" y="3050"/>
                                  </a:moveTo>
                                  <a:lnTo>
                                    <a:pt x="8405" y="3050"/>
                                  </a:lnTo>
                                  <a:lnTo>
                                    <a:pt x="8405" y="3989"/>
                                  </a:lnTo>
                                  <a:lnTo>
                                    <a:pt x="8409" y="3989"/>
                                  </a:lnTo>
                                  <a:lnTo>
                                    <a:pt x="8409" y="3981"/>
                                  </a:lnTo>
                                  <a:lnTo>
                                    <a:pt x="8413" y="3981"/>
                                  </a:lnTo>
                                  <a:lnTo>
                                    <a:pt x="8413" y="3058"/>
                                  </a:lnTo>
                                  <a:lnTo>
                                    <a:pt x="9877" y="3058"/>
                                  </a:lnTo>
                                  <a:lnTo>
                                    <a:pt x="9877" y="305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8640" y="2053440"/>
                            <a:ext cx="9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9" h="0">
                                  <a:moveTo>
                                    <a:pt x="8409" y="3985"/>
                                  </a:moveTo>
                                  <a:lnTo>
                                    <a:pt x="9877" y="39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1160" y="1464480"/>
                            <a:ext cx="930960" cy="5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096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5" h="927">
                                  <a:moveTo>
                                    <a:pt x="9877" y="3058"/>
                                  </a:moveTo>
                                  <a:lnTo>
                                    <a:pt x="9869" y="3058"/>
                                  </a:lnTo>
                                  <a:lnTo>
                                    <a:pt x="9869" y="3981"/>
                                  </a:lnTo>
                                  <a:lnTo>
                                    <a:pt x="8413" y="3981"/>
                                  </a:lnTo>
                                  <a:lnTo>
                                    <a:pt x="8413" y="3985"/>
                                  </a:lnTo>
                                  <a:lnTo>
                                    <a:pt x="9877" y="3985"/>
                                  </a:lnTo>
                                  <a:lnTo>
                                    <a:pt x="9877" y="305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0" y="1424160"/>
                            <a:ext cx="3751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128">
                                  <a:moveTo>
                                    <a:pt x="8531" y="3123"/>
                                  </a:moveTo>
                                  <a:lnTo>
                                    <a:pt x="9122" y="3123"/>
                                  </a:lnTo>
                                  <a:lnTo>
                                    <a:pt x="9122" y="2995"/>
                                  </a:lnTo>
                                  <a:lnTo>
                                    <a:pt x="8531" y="2995"/>
                                  </a:lnTo>
                                  <a:lnTo>
                                    <a:pt x="8531" y="3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5680" y="1424160"/>
                            <a:ext cx="37512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128">
                                  <a:moveTo>
                                    <a:pt x="8530" y="3122"/>
                                  </a:moveTo>
                                  <a:lnTo>
                                    <a:pt x="9121" y="3122"/>
                                  </a:lnTo>
                                  <a:lnTo>
                                    <a:pt x="9121" y="2995"/>
                                  </a:lnTo>
                                  <a:lnTo>
                                    <a:pt x="8530" y="2995"/>
                                  </a:lnTo>
                                  <a:lnTo>
                                    <a:pt x="8530" y="3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800" y="513000"/>
                            <a:ext cx="556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56">
                                  <a:moveTo>
                                    <a:pt x="6615" y="1719"/>
                                  </a:moveTo>
                                  <a:lnTo>
                                    <a:pt x="7490" y="1719"/>
                                  </a:lnTo>
                                  <a:lnTo>
                                    <a:pt x="7490" y="1563"/>
                                  </a:lnTo>
                                  <a:lnTo>
                                    <a:pt x="6615" y="1563"/>
                                  </a:lnTo>
                                  <a:lnTo>
                                    <a:pt x="6615" y="171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7800" y="511920"/>
                            <a:ext cx="5569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110880" y="0"/>
                              <a:ext cx="357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56">
                                  <a:moveTo>
                                    <a:pt x="6615" y="1718"/>
                                  </a:moveTo>
                                  <a:lnTo>
                                    <a:pt x="7490" y="1718"/>
                                  </a:lnTo>
                                  <a:lnTo>
                                    <a:pt x="7490" y="1561"/>
                                  </a:lnTo>
                                  <a:lnTo>
                                    <a:pt x="6615" y="1561"/>
                                  </a:lnTo>
                                  <a:lnTo>
                                    <a:pt x="6615" y="17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13" name="" descr=""/>
                            <pic:cNvPicPr/>
                          </pic:nvPicPr>
                          <pic:blipFill>
                            <a:blip r:embed="rId1052"/>
                            <a:stretch/>
                          </pic:blipFill>
                          <pic:spPr>
                            <a:xfrm>
                              <a:off x="0" y="48240"/>
                              <a:ext cx="556920" cy="5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4" name="" descr=""/>
                            <pic:cNvPicPr/>
                          </pic:nvPicPr>
                          <pic:blipFill>
                            <a:blip r:embed="rId1053"/>
                            <a:stretch/>
                          </pic:blipFill>
                          <pic:spPr>
                            <a:xfrm>
                              <a:off x="180720" y="50760"/>
                              <a:ext cx="200520" cy="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5" name="" descr=""/>
                            <pic:cNvPicPr/>
                          </pic:nvPicPr>
                          <pic:blipFill>
                            <a:blip r:embed="rId1054"/>
                            <a:stretch/>
                          </pic:blipFill>
                          <pic:spPr>
                            <a:xfrm>
                              <a:off x="20160" y="51480"/>
                              <a:ext cx="31500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6" name="" descr=""/>
                            <pic:cNvPicPr/>
                          </pic:nvPicPr>
                          <pic:blipFill>
                            <a:blip r:embed="rId1055"/>
                            <a:stretch/>
                          </pic:blipFill>
                          <pic:spPr>
                            <a:xfrm>
                              <a:off x="294480" y="61560"/>
                              <a:ext cx="6228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7" name="" descr=""/>
                            <pic:cNvPicPr/>
                          </pic:nvPicPr>
                          <pic:blipFill>
                            <a:blip r:embed="rId1056"/>
                            <a:stretch/>
                          </pic:blipFill>
                          <pic:spPr>
                            <a:xfrm>
                              <a:off x="17640" y="50760"/>
                              <a:ext cx="212040" cy="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8" name="" descr=""/>
                            <pic:cNvPicPr/>
                          </pic:nvPicPr>
                          <pic:blipFill>
                            <a:blip r:embed="rId1057"/>
                            <a:stretch/>
                          </pic:blipFill>
                          <pic:spPr>
                            <a:xfrm>
                              <a:off x="189000" y="51480"/>
                              <a:ext cx="171360" cy="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9" name="" descr=""/>
                            <pic:cNvPicPr/>
                          </pic:nvPicPr>
                          <pic:blipFill>
                            <a:blip r:embed="rId1058"/>
                            <a:stretch/>
                          </pic:blipFill>
                          <pic:spPr>
                            <a:xfrm>
                              <a:off x="86760" y="61560"/>
                              <a:ext cx="20772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64360" y="759960"/>
                            <a:ext cx="817200" cy="62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720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983">
                                  <a:moveTo>
                                    <a:pt x="6358" y="2934"/>
                                  </a:moveTo>
                                  <a:lnTo>
                                    <a:pt x="7645" y="2934"/>
                                  </a:lnTo>
                                  <a:lnTo>
                                    <a:pt x="7645" y="1951"/>
                                  </a:lnTo>
                                  <a:lnTo>
                                    <a:pt x="6358" y="1951"/>
                                  </a:lnTo>
                                  <a:lnTo>
                                    <a:pt x="6358" y="29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714960"/>
                            <a:ext cx="556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56">
                                  <a:moveTo>
                                    <a:pt x="6522" y="2036"/>
                                  </a:moveTo>
                                  <a:lnTo>
                                    <a:pt x="7397" y="2036"/>
                                  </a:lnTo>
                                  <a:lnTo>
                                    <a:pt x="7397" y="1880"/>
                                  </a:lnTo>
                                  <a:lnTo>
                                    <a:pt x="6522" y="1880"/>
                                  </a:lnTo>
                                  <a:lnTo>
                                    <a:pt x="6522" y="20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714240"/>
                            <a:ext cx="5569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56">
                                  <a:moveTo>
                                    <a:pt x="6522" y="2036"/>
                                  </a:moveTo>
                                  <a:lnTo>
                                    <a:pt x="7397" y="2036"/>
                                  </a:lnTo>
                                  <a:lnTo>
                                    <a:pt x="7397" y="1879"/>
                                  </a:lnTo>
                                  <a:lnTo>
                                    <a:pt x="6522" y="1879"/>
                                  </a:lnTo>
                                  <a:lnTo>
                                    <a:pt x="6522" y="20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0" name="" descr=""/>
                            <pic:cNvPicPr/>
                          </pic:nvPicPr>
                          <pic:blipFill>
                            <a:blip r:embed="rId1059"/>
                            <a:stretch/>
                          </pic:blipFill>
                          <pic:spPr>
                            <a:xfrm>
                              <a:off x="367560" y="75240"/>
                              <a:ext cx="189360" cy="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15800" y="1868760"/>
                            <a:ext cx="3567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212">
                                  <a:moveTo>
                                    <a:pt x="8483" y="3694"/>
                                  </a:moveTo>
                                  <a:lnTo>
                                    <a:pt x="8511" y="3769"/>
                                  </a:lnTo>
                                  <a:lnTo>
                                    <a:pt x="8565" y="3816"/>
                                  </a:lnTo>
                                  <a:lnTo>
                                    <a:pt x="8637" y="3854"/>
                                  </a:lnTo>
                                  <a:lnTo>
                                    <a:pt x="8700" y="3876"/>
                                  </a:lnTo>
                                  <a:lnTo>
                                    <a:pt x="8769" y="3892"/>
                                  </a:lnTo>
                                  <a:lnTo>
                                    <a:pt x="8845" y="3902"/>
                                  </a:lnTo>
                                  <a:lnTo>
                                    <a:pt x="8925" y="3906"/>
                                  </a:lnTo>
                                  <a:lnTo>
                                    <a:pt x="8948" y="3906"/>
                                  </a:lnTo>
                                  <a:lnTo>
                                    <a:pt x="9014" y="3902"/>
                                  </a:lnTo>
                                  <a:lnTo>
                                    <a:pt x="9044" y="3898"/>
                                  </a:lnTo>
                                  <a:lnTo>
                                    <a:pt x="8925" y="3898"/>
                                  </a:lnTo>
                                  <a:lnTo>
                                    <a:pt x="8902" y="3898"/>
                                  </a:lnTo>
                                  <a:lnTo>
                                    <a:pt x="8835" y="3894"/>
                                  </a:lnTo>
                                  <a:lnTo>
                                    <a:pt x="8772" y="3885"/>
                                  </a:lnTo>
                                  <a:lnTo>
                                    <a:pt x="8714" y="3872"/>
                                  </a:lnTo>
                                  <a:lnTo>
                                    <a:pt x="8643" y="3849"/>
                                  </a:lnTo>
                                  <a:lnTo>
                                    <a:pt x="8585" y="3820"/>
                                  </a:lnTo>
                                  <a:lnTo>
                                    <a:pt x="8527" y="3775"/>
                                  </a:lnTo>
                                  <a:lnTo>
                                    <a:pt x="8494" y="3721"/>
                                  </a:lnTo>
                                  <a:lnTo>
                                    <a:pt x="8491" y="3702"/>
                                  </a:lnTo>
                                  <a:lnTo>
                                    <a:pt x="8483" y="369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6960" y="1739880"/>
                            <a:ext cx="2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36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407">
                                  <a:moveTo>
                                    <a:pt x="9044" y="3491"/>
                                  </a:moveTo>
                                  <a:lnTo>
                                    <a:pt x="8925" y="3491"/>
                                  </a:lnTo>
                                  <a:lnTo>
                                    <a:pt x="8948" y="3491"/>
                                  </a:lnTo>
                                  <a:lnTo>
                                    <a:pt x="8970" y="3492"/>
                                  </a:lnTo>
                                  <a:lnTo>
                                    <a:pt x="9036" y="3498"/>
                                  </a:lnTo>
                                  <a:lnTo>
                                    <a:pt x="9098" y="3508"/>
                                  </a:lnTo>
                                  <a:lnTo>
                                    <a:pt x="9173" y="3527"/>
                                  </a:lnTo>
                                  <a:lnTo>
                                    <a:pt x="9245" y="3558"/>
                                  </a:lnTo>
                                  <a:lnTo>
                                    <a:pt x="9298" y="3591"/>
                                  </a:lnTo>
                                  <a:lnTo>
                                    <a:pt x="9348" y="3650"/>
                                  </a:lnTo>
                                  <a:lnTo>
                                    <a:pt x="9358" y="3687"/>
                                  </a:lnTo>
                                  <a:lnTo>
                                    <a:pt x="9357" y="3708"/>
                                  </a:lnTo>
                                  <a:lnTo>
                                    <a:pt x="9321" y="3775"/>
                                  </a:lnTo>
                                  <a:lnTo>
                                    <a:pt x="9264" y="3819"/>
                                  </a:lnTo>
                                  <a:lnTo>
                                    <a:pt x="9210" y="3846"/>
                                  </a:lnTo>
                                  <a:lnTo>
                                    <a:pt x="9148" y="3868"/>
                                  </a:lnTo>
                                  <a:lnTo>
                                    <a:pt x="9079" y="3884"/>
                                  </a:lnTo>
                                  <a:lnTo>
                                    <a:pt x="9004" y="3895"/>
                                  </a:lnTo>
                                  <a:lnTo>
                                    <a:pt x="8925" y="3898"/>
                                  </a:lnTo>
                                  <a:lnTo>
                                    <a:pt x="9044" y="3898"/>
                                  </a:lnTo>
                                  <a:lnTo>
                                    <a:pt x="9117" y="3885"/>
                                  </a:lnTo>
                                  <a:lnTo>
                                    <a:pt x="9190" y="3864"/>
                                  </a:lnTo>
                                  <a:lnTo>
                                    <a:pt x="9246" y="3839"/>
                                  </a:lnTo>
                                  <a:lnTo>
                                    <a:pt x="9300" y="3806"/>
                                  </a:lnTo>
                                  <a:lnTo>
                                    <a:pt x="9352" y="3747"/>
                                  </a:lnTo>
                                  <a:lnTo>
                                    <a:pt x="9365" y="3711"/>
                                  </a:lnTo>
                                  <a:lnTo>
                                    <a:pt x="9364" y="3687"/>
                                  </a:lnTo>
                                  <a:lnTo>
                                    <a:pt x="9335" y="3616"/>
                                  </a:lnTo>
                                  <a:lnTo>
                                    <a:pt x="9282" y="3571"/>
                                  </a:lnTo>
                                  <a:lnTo>
                                    <a:pt x="9212" y="3534"/>
                                  </a:lnTo>
                                  <a:lnTo>
                                    <a:pt x="9149" y="3512"/>
                                  </a:lnTo>
                                  <a:lnTo>
                                    <a:pt x="9080" y="3496"/>
                                  </a:lnTo>
                                  <a:lnTo>
                                    <a:pt x="9056" y="3492"/>
                                  </a:lnTo>
                                  <a:lnTo>
                                    <a:pt x="9044" y="349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6520" y="1734840"/>
                            <a:ext cx="3549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112320"/>
                              <a:ext cx="237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212">
                                  <a:moveTo>
                                    <a:pt x="8925" y="3483"/>
                                  </a:moveTo>
                                  <a:lnTo>
                                    <a:pt x="8857" y="3485"/>
                                  </a:lnTo>
                                  <a:lnTo>
                                    <a:pt x="8793" y="3492"/>
                                  </a:lnTo>
                                  <a:lnTo>
                                    <a:pt x="8733" y="3504"/>
                                  </a:lnTo>
                                  <a:lnTo>
                                    <a:pt x="8660" y="3525"/>
                                  </a:lnTo>
                                  <a:lnTo>
                                    <a:pt x="8604" y="3549"/>
                                  </a:lnTo>
                                  <a:lnTo>
                                    <a:pt x="8550" y="3582"/>
                                  </a:lnTo>
                                  <a:lnTo>
                                    <a:pt x="8497" y="3642"/>
                                  </a:lnTo>
                                  <a:lnTo>
                                    <a:pt x="8484" y="3678"/>
                                  </a:lnTo>
                                  <a:lnTo>
                                    <a:pt x="8487" y="3694"/>
                                  </a:lnTo>
                                  <a:lnTo>
                                    <a:pt x="8491" y="3694"/>
                                  </a:lnTo>
                                  <a:lnTo>
                                    <a:pt x="8493" y="3675"/>
                                  </a:lnTo>
                                  <a:lnTo>
                                    <a:pt x="8498" y="3656"/>
                                  </a:lnTo>
                                  <a:lnTo>
                                    <a:pt x="8544" y="3598"/>
                                  </a:lnTo>
                                  <a:lnTo>
                                    <a:pt x="8604" y="3558"/>
                                  </a:lnTo>
                                  <a:lnTo>
                                    <a:pt x="8660" y="3534"/>
                                  </a:lnTo>
                                  <a:lnTo>
                                    <a:pt x="8724" y="3514"/>
                                  </a:lnTo>
                                  <a:lnTo>
                                    <a:pt x="8795" y="3500"/>
                                  </a:lnTo>
                                  <a:lnTo>
                                    <a:pt x="8872" y="3492"/>
                                  </a:lnTo>
                                  <a:lnTo>
                                    <a:pt x="8925" y="3491"/>
                                  </a:lnTo>
                                  <a:lnTo>
                                    <a:pt x="9044" y="3491"/>
                                  </a:lnTo>
                                  <a:lnTo>
                                    <a:pt x="9030" y="3489"/>
                                  </a:lnTo>
                                  <a:lnTo>
                                    <a:pt x="9005" y="3486"/>
                                  </a:lnTo>
                                  <a:lnTo>
                                    <a:pt x="8979" y="3484"/>
                                  </a:lnTo>
                                  <a:lnTo>
                                    <a:pt x="8952" y="3483"/>
                                  </a:lnTo>
                                  <a:lnTo>
                                    <a:pt x="8925" y="348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1" name="" descr=""/>
                            <pic:cNvPicPr/>
                          </pic:nvPicPr>
                          <pic:blipFill>
                            <a:blip r:embed="rId1060"/>
                            <a:stretch/>
                          </pic:blipFill>
                          <pic:spPr>
                            <a:xfrm>
                              <a:off x="20880" y="127080"/>
                              <a:ext cx="334080" cy="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2" name="" descr=""/>
                            <pic:cNvPicPr/>
                          </pic:nvPicPr>
                          <pic:blipFill>
                            <a:blip r:embed="rId1061"/>
                            <a:stretch/>
                          </pic:blipFill>
                          <pic:spPr>
                            <a:xfrm>
                              <a:off x="186480" y="127440"/>
                              <a:ext cx="16704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3" name="" descr=""/>
                            <pic:cNvPicPr/>
                          </pic:nvPicPr>
                          <pic:blipFill>
                            <a:blip r:embed="rId1062"/>
                            <a:stretch/>
                          </pic:blipFill>
                          <pic:spPr>
                            <a:xfrm>
                              <a:off x="20880" y="113040"/>
                              <a:ext cx="33408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4" name="" descr=""/>
                            <pic:cNvPicPr/>
                          </pic:nvPicPr>
                          <pic:blipFill>
                            <a:blip r:embed="rId1063"/>
                            <a:stretch/>
                          </pic:blipFill>
                          <pic:spPr>
                            <a:xfrm>
                              <a:off x="20880" y="127080"/>
                              <a:ext cx="21636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5" name="" descr=""/>
                            <pic:cNvPicPr/>
                          </pic:nvPicPr>
                          <pic:blipFill>
                            <a:blip r:embed="rId1064"/>
                            <a:stretch/>
                          </pic:blipFill>
                          <pic:spPr>
                            <a:xfrm>
                              <a:off x="186480" y="126360"/>
                              <a:ext cx="168120" cy="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6" name="" descr=""/>
                            <pic:cNvPicPr/>
                          </pic:nvPicPr>
                          <pic:blipFill>
                            <a:blip r:embed="rId1065"/>
                            <a:stretch/>
                          </pic:blipFill>
                          <pic:spPr>
                            <a:xfrm>
                              <a:off x="20880" y="113040"/>
                              <a:ext cx="112320" cy="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7" name="" descr=""/>
                            <pic:cNvPicPr/>
                          </pic:nvPicPr>
                          <pic:blipFill>
                            <a:blip r:embed="rId1066"/>
                            <a:stretch/>
                          </pic:blipFill>
                          <pic:spPr>
                            <a:xfrm>
                              <a:off x="83160" y="0"/>
                              <a:ext cx="342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83400" y="63360"/>
                            <a:ext cx="31320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2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28">
                                  <a:moveTo>
                                    <a:pt x="8791" y="1204"/>
                                  </a:moveTo>
                                  <a:lnTo>
                                    <a:pt x="8495" y="1204"/>
                                  </a:lnTo>
                                  <a:lnTo>
                                    <a:pt x="8432" y="1284"/>
                                  </a:lnTo>
                                  <a:lnTo>
                                    <a:pt x="8854" y="1284"/>
                                  </a:lnTo>
                                  <a:lnTo>
                                    <a:pt x="8791" y="120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32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28">
                                  <a:moveTo>
                                    <a:pt x="8925" y="856"/>
                                  </a:moveTo>
                                  <a:lnTo>
                                    <a:pt x="8765" y="856"/>
                                  </a:lnTo>
                                  <a:lnTo>
                                    <a:pt x="8765" y="911"/>
                                  </a:lnTo>
                                  <a:lnTo>
                                    <a:pt x="8833" y="911"/>
                                  </a:lnTo>
                                  <a:lnTo>
                                    <a:pt x="8833" y="1162"/>
                                  </a:lnTo>
                                  <a:lnTo>
                                    <a:pt x="8765" y="1162"/>
                                  </a:lnTo>
                                  <a:lnTo>
                                    <a:pt x="8765" y="1204"/>
                                  </a:lnTo>
                                  <a:lnTo>
                                    <a:pt x="8791" y="1204"/>
                                  </a:lnTo>
                                  <a:lnTo>
                                    <a:pt x="8814" y="1234"/>
                                  </a:lnTo>
                                  <a:lnTo>
                                    <a:pt x="8925" y="1234"/>
                                  </a:lnTo>
                                  <a:lnTo>
                                    <a:pt x="8925" y="85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32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28">
                                  <a:moveTo>
                                    <a:pt x="8676" y="1162"/>
                                  </a:moveTo>
                                  <a:lnTo>
                                    <a:pt x="8610" y="1162"/>
                                  </a:lnTo>
                                  <a:lnTo>
                                    <a:pt x="8610" y="1204"/>
                                  </a:lnTo>
                                  <a:lnTo>
                                    <a:pt x="8676" y="1204"/>
                                  </a:lnTo>
                                  <a:lnTo>
                                    <a:pt x="8676" y="116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32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28">
                                  <a:moveTo>
                                    <a:pt x="8833" y="911"/>
                                  </a:moveTo>
                                  <a:lnTo>
                                    <a:pt x="8456" y="911"/>
                                  </a:lnTo>
                                  <a:lnTo>
                                    <a:pt x="8456" y="1162"/>
                                  </a:lnTo>
                                  <a:lnTo>
                                    <a:pt x="8833" y="1162"/>
                                  </a:lnTo>
                                  <a:lnTo>
                                    <a:pt x="8833" y="91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0" y="61560"/>
                            <a:ext cx="31752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606" y="1201"/>
                                  </a:moveTo>
                                  <a:lnTo>
                                    <a:pt x="8493" y="1201"/>
                                  </a:lnTo>
                                  <a:lnTo>
                                    <a:pt x="8429" y="1281"/>
                                  </a:lnTo>
                                  <a:lnTo>
                                    <a:pt x="8432" y="1287"/>
                                  </a:lnTo>
                                  <a:lnTo>
                                    <a:pt x="8854" y="1287"/>
                                  </a:lnTo>
                                  <a:lnTo>
                                    <a:pt x="8855" y="1286"/>
                                  </a:lnTo>
                                  <a:lnTo>
                                    <a:pt x="8851" y="1286"/>
                                  </a:lnTo>
                                  <a:lnTo>
                                    <a:pt x="8846" y="1280"/>
                                  </a:lnTo>
                                  <a:lnTo>
                                    <a:pt x="8440" y="1280"/>
                                  </a:lnTo>
                                  <a:lnTo>
                                    <a:pt x="8497" y="1208"/>
                                  </a:lnTo>
                                  <a:lnTo>
                                    <a:pt x="8606" y="1208"/>
                                  </a:lnTo>
                                  <a:lnTo>
                                    <a:pt x="8606" y="120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833" y="911"/>
                                  </a:moveTo>
                                  <a:lnTo>
                                    <a:pt x="8830" y="911"/>
                                  </a:lnTo>
                                  <a:lnTo>
                                    <a:pt x="8830" y="1159"/>
                                  </a:lnTo>
                                  <a:lnTo>
                                    <a:pt x="8762" y="1159"/>
                                  </a:lnTo>
                                  <a:lnTo>
                                    <a:pt x="8762" y="1208"/>
                                  </a:lnTo>
                                  <a:lnTo>
                                    <a:pt x="8789" y="1208"/>
                                  </a:lnTo>
                                  <a:lnTo>
                                    <a:pt x="8851" y="1286"/>
                                  </a:lnTo>
                                  <a:lnTo>
                                    <a:pt x="8854" y="1283"/>
                                  </a:lnTo>
                                  <a:lnTo>
                                    <a:pt x="8854" y="1280"/>
                                  </a:lnTo>
                                  <a:lnTo>
                                    <a:pt x="8856" y="1280"/>
                                  </a:lnTo>
                                  <a:lnTo>
                                    <a:pt x="8817" y="1231"/>
                                  </a:lnTo>
                                  <a:lnTo>
                                    <a:pt x="8816" y="1231"/>
                                  </a:lnTo>
                                  <a:lnTo>
                                    <a:pt x="8793" y="1201"/>
                                  </a:lnTo>
                                  <a:lnTo>
                                    <a:pt x="8770" y="1201"/>
                                  </a:lnTo>
                                  <a:lnTo>
                                    <a:pt x="8770" y="1167"/>
                                  </a:lnTo>
                                  <a:lnTo>
                                    <a:pt x="8766" y="1167"/>
                                  </a:lnTo>
                                  <a:lnTo>
                                    <a:pt x="8766" y="1163"/>
                                  </a:lnTo>
                                  <a:lnTo>
                                    <a:pt x="8837" y="1163"/>
                                  </a:lnTo>
                                  <a:lnTo>
                                    <a:pt x="8837" y="915"/>
                                  </a:lnTo>
                                  <a:lnTo>
                                    <a:pt x="8833" y="915"/>
                                  </a:lnTo>
                                  <a:lnTo>
                                    <a:pt x="8833" y="91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857" y="1281"/>
                                  </a:moveTo>
                                  <a:lnTo>
                                    <a:pt x="8851" y="1286"/>
                                  </a:lnTo>
                                  <a:lnTo>
                                    <a:pt x="8855" y="1286"/>
                                  </a:lnTo>
                                  <a:lnTo>
                                    <a:pt x="8857" y="128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856" y="1280"/>
                                  </a:moveTo>
                                  <a:lnTo>
                                    <a:pt x="8854" y="1280"/>
                                  </a:lnTo>
                                  <a:lnTo>
                                    <a:pt x="8854" y="1283"/>
                                  </a:lnTo>
                                  <a:lnTo>
                                    <a:pt x="8857" y="1281"/>
                                  </a:lnTo>
                                  <a:lnTo>
                                    <a:pt x="8856" y="128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789" y="1208"/>
                                  </a:moveTo>
                                  <a:lnTo>
                                    <a:pt x="8813" y="1238"/>
                                  </a:lnTo>
                                  <a:lnTo>
                                    <a:pt x="8813" y="1238"/>
                                  </a:lnTo>
                                  <a:lnTo>
                                    <a:pt x="8789" y="120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929" y="860"/>
                                  </a:moveTo>
                                  <a:lnTo>
                                    <a:pt x="8921" y="860"/>
                                  </a:lnTo>
                                  <a:lnTo>
                                    <a:pt x="8921" y="1231"/>
                                  </a:lnTo>
                                  <a:lnTo>
                                    <a:pt x="8817" y="1231"/>
                                  </a:lnTo>
                                  <a:lnTo>
                                    <a:pt x="8823" y="1238"/>
                                  </a:lnTo>
                                  <a:lnTo>
                                    <a:pt x="8929" y="1238"/>
                                  </a:lnTo>
                                  <a:lnTo>
                                    <a:pt x="8929" y="86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793" y="1201"/>
                                  </a:moveTo>
                                  <a:lnTo>
                                    <a:pt x="8816" y="1231"/>
                                  </a:lnTo>
                                  <a:lnTo>
                                    <a:pt x="8817" y="1231"/>
                                  </a:lnTo>
                                  <a:lnTo>
                                    <a:pt x="8793" y="120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677" y="1159"/>
                                  </a:moveTo>
                                  <a:lnTo>
                                    <a:pt x="8606" y="1159"/>
                                  </a:lnTo>
                                  <a:lnTo>
                                    <a:pt x="8606" y="1208"/>
                                  </a:lnTo>
                                  <a:lnTo>
                                    <a:pt x="8681" y="1208"/>
                                  </a:lnTo>
                                  <a:lnTo>
                                    <a:pt x="8681" y="1201"/>
                                  </a:lnTo>
                                  <a:lnTo>
                                    <a:pt x="8614" y="1201"/>
                                  </a:lnTo>
                                  <a:lnTo>
                                    <a:pt x="8614" y="1167"/>
                                  </a:lnTo>
                                  <a:lnTo>
                                    <a:pt x="8673" y="1167"/>
                                  </a:lnTo>
                                  <a:lnTo>
                                    <a:pt x="8673" y="1163"/>
                                  </a:lnTo>
                                  <a:lnTo>
                                    <a:pt x="8677" y="1163"/>
                                  </a:lnTo>
                                  <a:lnTo>
                                    <a:pt x="8677" y="115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762" y="1201"/>
                                  </a:moveTo>
                                  <a:lnTo>
                                    <a:pt x="8681" y="1201"/>
                                  </a:lnTo>
                                  <a:lnTo>
                                    <a:pt x="8681" y="1208"/>
                                  </a:lnTo>
                                  <a:lnTo>
                                    <a:pt x="8762" y="1208"/>
                                  </a:lnTo>
                                  <a:lnTo>
                                    <a:pt x="8762" y="120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677" y="1163"/>
                                  </a:moveTo>
                                  <a:lnTo>
                                    <a:pt x="8673" y="1163"/>
                                  </a:lnTo>
                                  <a:lnTo>
                                    <a:pt x="8673" y="1201"/>
                                  </a:lnTo>
                                  <a:lnTo>
                                    <a:pt x="8681" y="1201"/>
                                  </a:lnTo>
                                  <a:lnTo>
                                    <a:pt x="8681" y="1167"/>
                                  </a:lnTo>
                                  <a:lnTo>
                                    <a:pt x="8677" y="1167"/>
                                  </a:lnTo>
                                  <a:lnTo>
                                    <a:pt x="8677" y="116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762" y="907"/>
                                  </a:moveTo>
                                  <a:lnTo>
                                    <a:pt x="8452" y="907"/>
                                  </a:lnTo>
                                  <a:lnTo>
                                    <a:pt x="8452" y="1167"/>
                                  </a:lnTo>
                                  <a:lnTo>
                                    <a:pt x="8606" y="1167"/>
                                  </a:lnTo>
                                  <a:lnTo>
                                    <a:pt x="8606" y="1159"/>
                                  </a:lnTo>
                                  <a:lnTo>
                                    <a:pt x="8460" y="1159"/>
                                  </a:lnTo>
                                  <a:lnTo>
                                    <a:pt x="8460" y="915"/>
                                  </a:lnTo>
                                  <a:lnTo>
                                    <a:pt x="8762" y="915"/>
                                  </a:lnTo>
                                  <a:lnTo>
                                    <a:pt x="8762" y="90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681" y="1159"/>
                                  </a:moveTo>
                                  <a:lnTo>
                                    <a:pt x="8677" y="1159"/>
                                  </a:lnTo>
                                  <a:lnTo>
                                    <a:pt x="8677" y="1167"/>
                                  </a:lnTo>
                                  <a:lnTo>
                                    <a:pt x="8681" y="1167"/>
                                  </a:lnTo>
                                  <a:lnTo>
                                    <a:pt x="8681" y="115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762" y="1159"/>
                                  </a:moveTo>
                                  <a:lnTo>
                                    <a:pt x="8681" y="1159"/>
                                  </a:lnTo>
                                  <a:lnTo>
                                    <a:pt x="8681" y="1167"/>
                                  </a:lnTo>
                                  <a:lnTo>
                                    <a:pt x="8762" y="1167"/>
                                  </a:lnTo>
                                  <a:lnTo>
                                    <a:pt x="8762" y="115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770" y="1163"/>
                                  </a:moveTo>
                                  <a:lnTo>
                                    <a:pt x="8766" y="1163"/>
                                  </a:lnTo>
                                  <a:lnTo>
                                    <a:pt x="8766" y="1167"/>
                                  </a:lnTo>
                                  <a:lnTo>
                                    <a:pt x="8770" y="1167"/>
                                  </a:lnTo>
                                  <a:lnTo>
                                    <a:pt x="8770" y="116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837" y="1163"/>
                                  </a:moveTo>
                                  <a:lnTo>
                                    <a:pt x="8770" y="1163"/>
                                  </a:lnTo>
                                  <a:lnTo>
                                    <a:pt x="8770" y="1167"/>
                                  </a:lnTo>
                                  <a:lnTo>
                                    <a:pt x="8837" y="1167"/>
                                  </a:lnTo>
                                  <a:lnTo>
                                    <a:pt x="8837" y="116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929" y="853"/>
                                  </a:moveTo>
                                  <a:lnTo>
                                    <a:pt x="8762" y="853"/>
                                  </a:lnTo>
                                  <a:lnTo>
                                    <a:pt x="8762" y="915"/>
                                  </a:lnTo>
                                  <a:lnTo>
                                    <a:pt x="8830" y="915"/>
                                  </a:lnTo>
                                  <a:lnTo>
                                    <a:pt x="8830" y="911"/>
                                  </a:lnTo>
                                  <a:lnTo>
                                    <a:pt x="8833" y="911"/>
                                  </a:lnTo>
                                  <a:lnTo>
                                    <a:pt x="8833" y="907"/>
                                  </a:lnTo>
                                  <a:lnTo>
                                    <a:pt x="8770" y="907"/>
                                  </a:lnTo>
                                  <a:lnTo>
                                    <a:pt x="8770" y="860"/>
                                  </a:lnTo>
                                  <a:lnTo>
                                    <a:pt x="8929" y="860"/>
                                  </a:lnTo>
                                  <a:lnTo>
                                    <a:pt x="8929" y="85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5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35">
                                  <a:moveTo>
                                    <a:pt x="8837" y="907"/>
                                  </a:moveTo>
                                  <a:lnTo>
                                    <a:pt x="8833" y="907"/>
                                  </a:lnTo>
                                  <a:lnTo>
                                    <a:pt x="8833" y="915"/>
                                  </a:lnTo>
                                  <a:lnTo>
                                    <a:pt x="8837" y="915"/>
                                  </a:lnTo>
                                  <a:lnTo>
                                    <a:pt x="8837" y="90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114480"/>
                            <a:ext cx="2095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04">
                                  <a:moveTo>
                                    <a:pt x="8481" y="1140"/>
                                  </a:moveTo>
                                  <a:lnTo>
                                    <a:pt x="8811" y="1140"/>
                                  </a:lnTo>
                                  <a:lnTo>
                                    <a:pt x="8811" y="936"/>
                                  </a:lnTo>
                                  <a:lnTo>
                                    <a:pt x="8481" y="936"/>
                                  </a:lnTo>
                                  <a:lnTo>
                                    <a:pt x="8481" y="114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4360" y="114480"/>
                            <a:ext cx="20880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04">
                                  <a:moveTo>
                                    <a:pt x="8810" y="936"/>
                                  </a:moveTo>
                                  <a:lnTo>
                                    <a:pt x="8481" y="936"/>
                                  </a:lnTo>
                                  <a:lnTo>
                                    <a:pt x="8481" y="1140"/>
                                  </a:lnTo>
                                  <a:lnTo>
                                    <a:pt x="8810" y="1140"/>
                                  </a:lnTo>
                                  <a:lnTo>
                                    <a:pt x="8810" y="9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2320" y="317520"/>
                            <a:ext cx="8964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2">
                                  <a:moveTo>
                                    <a:pt x="8707" y="1256"/>
                                  </a:moveTo>
                                  <a:lnTo>
                                    <a:pt x="8576" y="1256"/>
                                  </a:lnTo>
                                  <a:lnTo>
                                    <a:pt x="8572" y="1268"/>
                                  </a:lnTo>
                                  <a:lnTo>
                                    <a:pt x="8713" y="1268"/>
                                  </a:lnTo>
                                  <a:lnTo>
                                    <a:pt x="8707" y="125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1480" y="304920"/>
                            <a:ext cx="1908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">
                                  <a:moveTo>
                                    <a:pt x="8778" y="1236"/>
                                  </a:moveTo>
                                  <a:lnTo>
                                    <a:pt x="8759" y="1236"/>
                                  </a:lnTo>
                                  <a:lnTo>
                                    <a:pt x="8770" y="1249"/>
                                  </a:lnTo>
                                  <a:lnTo>
                                    <a:pt x="8789" y="1249"/>
                                  </a:lnTo>
                                  <a:lnTo>
                                    <a:pt x="8778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2760" y="304920"/>
                            <a:ext cx="1764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">
                                  <a:moveTo>
                                    <a:pt x="8749" y="1236"/>
                                  </a:moveTo>
                                  <a:lnTo>
                                    <a:pt x="8730" y="1236"/>
                                  </a:lnTo>
                                  <a:lnTo>
                                    <a:pt x="8739" y="1249"/>
                                  </a:lnTo>
                                  <a:lnTo>
                                    <a:pt x="8759" y="1249"/>
                                  </a:lnTo>
                                  <a:lnTo>
                                    <a:pt x="8749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4040" y="304920"/>
                            <a:ext cx="165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8720" y="1236"/>
                                  </a:moveTo>
                                  <a:lnTo>
                                    <a:pt x="8701" y="1236"/>
                                  </a:lnTo>
                                  <a:lnTo>
                                    <a:pt x="8707" y="1249"/>
                                  </a:lnTo>
                                  <a:lnTo>
                                    <a:pt x="8727" y="1249"/>
                                  </a:lnTo>
                                  <a:lnTo>
                                    <a:pt x="8720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6400" y="304920"/>
                            <a:ext cx="1512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8691" y="1236"/>
                                  </a:moveTo>
                                  <a:lnTo>
                                    <a:pt x="8673" y="1236"/>
                                  </a:lnTo>
                                  <a:lnTo>
                                    <a:pt x="8676" y="1249"/>
                                  </a:lnTo>
                                  <a:lnTo>
                                    <a:pt x="8696" y="1249"/>
                                  </a:lnTo>
                                  <a:lnTo>
                                    <a:pt x="8691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7320" y="304920"/>
                            <a:ext cx="1404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3">
                                  <a:moveTo>
                                    <a:pt x="8662" y="1236"/>
                                  </a:moveTo>
                                  <a:lnTo>
                                    <a:pt x="8643" y="1236"/>
                                  </a:lnTo>
                                  <a:lnTo>
                                    <a:pt x="8645" y="1249"/>
                                  </a:lnTo>
                                  <a:lnTo>
                                    <a:pt x="8666" y="1249"/>
                                  </a:lnTo>
                                  <a:lnTo>
                                    <a:pt x="8662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8960" y="304920"/>
                            <a:ext cx="1260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8633" y="1236"/>
                                  </a:moveTo>
                                  <a:lnTo>
                                    <a:pt x="8614" y="1236"/>
                                  </a:lnTo>
                                  <a:lnTo>
                                    <a:pt x="8614" y="1249"/>
                                  </a:lnTo>
                                  <a:lnTo>
                                    <a:pt x="8634" y="1249"/>
                                  </a:lnTo>
                                  <a:lnTo>
                                    <a:pt x="8633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9160" y="304920"/>
                            <a:ext cx="1332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3">
                                  <a:moveTo>
                                    <a:pt x="8604" y="1236"/>
                                  </a:moveTo>
                                  <a:lnTo>
                                    <a:pt x="8586" y="1236"/>
                                  </a:lnTo>
                                  <a:lnTo>
                                    <a:pt x="8583" y="1249"/>
                                  </a:lnTo>
                                  <a:lnTo>
                                    <a:pt x="8603" y="1249"/>
                                  </a:lnTo>
                                  <a:lnTo>
                                    <a:pt x="8604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720" y="304920"/>
                            <a:ext cx="1512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8576" y="1236"/>
                                  </a:moveTo>
                                  <a:lnTo>
                                    <a:pt x="8557" y="1236"/>
                                  </a:lnTo>
                                  <a:lnTo>
                                    <a:pt x="8552" y="1249"/>
                                  </a:lnTo>
                                  <a:lnTo>
                                    <a:pt x="8572" y="1249"/>
                                  </a:lnTo>
                                  <a:lnTo>
                                    <a:pt x="8576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920" y="304920"/>
                            <a:ext cx="1728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3">
                                  <a:moveTo>
                                    <a:pt x="8547" y="1236"/>
                                  </a:moveTo>
                                  <a:lnTo>
                                    <a:pt x="8528" y="1236"/>
                                  </a:lnTo>
                                  <a:lnTo>
                                    <a:pt x="8521" y="1249"/>
                                  </a:lnTo>
                                  <a:lnTo>
                                    <a:pt x="8540" y="1249"/>
                                  </a:lnTo>
                                  <a:lnTo>
                                    <a:pt x="8547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0120" y="304920"/>
                            <a:ext cx="1764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">
                                  <a:moveTo>
                                    <a:pt x="8518" y="1236"/>
                                  </a:moveTo>
                                  <a:lnTo>
                                    <a:pt x="8499" y="1236"/>
                                  </a:lnTo>
                                  <a:lnTo>
                                    <a:pt x="8490" y="1249"/>
                                  </a:lnTo>
                                  <a:lnTo>
                                    <a:pt x="8509" y="1249"/>
                                  </a:lnTo>
                                  <a:lnTo>
                                    <a:pt x="8518" y="12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6240" y="293400"/>
                            <a:ext cx="126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8658" y="1218"/>
                                  </a:moveTo>
                                  <a:lnTo>
                                    <a:pt x="8641" y="1218"/>
                                  </a:lnTo>
                                  <a:lnTo>
                                    <a:pt x="8643" y="1229"/>
                                  </a:lnTo>
                                  <a:lnTo>
                                    <a:pt x="8661" y="1229"/>
                                  </a:lnTo>
                                  <a:lnTo>
                                    <a:pt x="8658" y="12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9680" y="293400"/>
                            <a:ext cx="108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8632" y="1218"/>
                                  </a:moveTo>
                                  <a:lnTo>
                                    <a:pt x="8616" y="1218"/>
                                  </a:lnTo>
                                  <a:lnTo>
                                    <a:pt x="8615" y="1229"/>
                                  </a:lnTo>
                                  <a:lnTo>
                                    <a:pt x="8632" y="1229"/>
                                  </a:lnTo>
                                  <a:lnTo>
                                    <a:pt x="8632" y="12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0" y="293400"/>
                            <a:ext cx="126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8607" y="1218"/>
                                  </a:moveTo>
                                  <a:lnTo>
                                    <a:pt x="8591" y="1218"/>
                                  </a:lnTo>
                                  <a:lnTo>
                                    <a:pt x="8588" y="1229"/>
                                  </a:lnTo>
                                  <a:lnTo>
                                    <a:pt x="8606" y="1229"/>
                                  </a:lnTo>
                                  <a:lnTo>
                                    <a:pt x="8607" y="12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5120" y="293400"/>
                            <a:ext cx="1332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">
                                  <a:moveTo>
                                    <a:pt x="8582" y="1218"/>
                                  </a:moveTo>
                                  <a:lnTo>
                                    <a:pt x="8565" y="1218"/>
                                  </a:lnTo>
                                  <a:lnTo>
                                    <a:pt x="8561" y="1229"/>
                                  </a:lnTo>
                                  <a:lnTo>
                                    <a:pt x="8578" y="1229"/>
                                  </a:lnTo>
                                  <a:lnTo>
                                    <a:pt x="8582" y="12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7480" y="293400"/>
                            <a:ext cx="1512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8557" y="1218"/>
                                  </a:moveTo>
                                  <a:lnTo>
                                    <a:pt x="8540" y="1218"/>
                                  </a:lnTo>
                                  <a:lnTo>
                                    <a:pt x="8533" y="1229"/>
                                  </a:lnTo>
                                  <a:lnTo>
                                    <a:pt x="8550" y="1229"/>
                                  </a:lnTo>
                                  <a:lnTo>
                                    <a:pt x="8557" y="12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9840" y="293400"/>
                            <a:ext cx="172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">
                                  <a:moveTo>
                                    <a:pt x="8532" y="1218"/>
                                  </a:moveTo>
                                  <a:lnTo>
                                    <a:pt x="8515" y="1218"/>
                                  </a:lnTo>
                                  <a:lnTo>
                                    <a:pt x="8505" y="1229"/>
                                  </a:lnTo>
                                  <a:lnTo>
                                    <a:pt x="8523" y="1229"/>
                                  </a:lnTo>
                                  <a:lnTo>
                                    <a:pt x="8532" y="12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3760" y="291600"/>
                            <a:ext cx="165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8731" y="1215"/>
                                  </a:moveTo>
                                  <a:lnTo>
                                    <a:pt x="8716" y="1215"/>
                                  </a:lnTo>
                                  <a:lnTo>
                                    <a:pt x="8725" y="1229"/>
                                  </a:lnTo>
                                  <a:lnTo>
                                    <a:pt x="8742" y="1229"/>
                                  </a:lnTo>
                                  <a:lnTo>
                                    <a:pt x="8731" y="12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8880" y="291600"/>
                            <a:ext cx="1764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">
                                  <a:moveTo>
                                    <a:pt x="8756" y="1215"/>
                                  </a:moveTo>
                                  <a:lnTo>
                                    <a:pt x="8740" y="1215"/>
                                  </a:lnTo>
                                  <a:lnTo>
                                    <a:pt x="8752" y="1229"/>
                                  </a:lnTo>
                                  <a:lnTo>
                                    <a:pt x="8769" y="1229"/>
                                  </a:lnTo>
                                  <a:lnTo>
                                    <a:pt x="8756" y="12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920" y="291600"/>
                            <a:ext cx="1512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3">
                                  <a:moveTo>
                                    <a:pt x="8707" y="1215"/>
                                  </a:moveTo>
                                  <a:lnTo>
                                    <a:pt x="8691" y="1215"/>
                                  </a:lnTo>
                                  <a:lnTo>
                                    <a:pt x="8697" y="1229"/>
                                  </a:lnTo>
                                  <a:lnTo>
                                    <a:pt x="8715" y="1229"/>
                                  </a:lnTo>
                                  <a:lnTo>
                                    <a:pt x="8707" y="12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080" y="292680"/>
                            <a:ext cx="133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">
                                  <a:moveTo>
                                    <a:pt x="8682" y="1217"/>
                                  </a:moveTo>
                                  <a:lnTo>
                                    <a:pt x="8666" y="1217"/>
                                  </a:lnTo>
                                  <a:lnTo>
                                    <a:pt x="8670" y="1229"/>
                                  </a:lnTo>
                                  <a:lnTo>
                                    <a:pt x="8688" y="1229"/>
                                  </a:lnTo>
                                  <a:lnTo>
                                    <a:pt x="8682" y="12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6280" y="93960"/>
                            <a:ext cx="2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1728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0">
                                  <a:moveTo>
                                    <a:pt x="8861" y="904"/>
                                  </a:moveTo>
                                  <a:lnTo>
                                    <a:pt x="8895" y="904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28" name="" descr=""/>
                            <pic:cNvPicPr/>
                          </pic:nvPicPr>
                          <pic:blipFill>
                            <a:blip r:embed="rId1067"/>
                            <a:stretch/>
                          </pic:blipFill>
                          <pic:spPr>
                            <a:xfrm>
                              <a:off x="0" y="720"/>
                              <a:ext cx="216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95480" y="199440"/>
                            <a:ext cx="2030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25">
                                  <a:moveTo>
                                    <a:pt x="8456" y="1070"/>
                                  </a:moveTo>
                                  <a:lnTo>
                                    <a:pt x="8136" y="1070"/>
                                  </a:lnTo>
                                  <a:lnTo>
                                    <a:pt x="8136" y="149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1360" y="463680"/>
                            <a:ext cx="4896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8175" y="1485"/>
                                  </a:moveTo>
                                  <a:lnTo>
                                    <a:pt x="8098" y="1485"/>
                                  </a:lnTo>
                                  <a:lnTo>
                                    <a:pt x="8136" y="1562"/>
                                  </a:lnTo>
                                  <a:lnTo>
                                    <a:pt x="8175" y="148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0320" y="1073160"/>
                            <a:ext cx="3506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64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1076">
                                  <a:moveTo>
                                    <a:pt x="7751" y="2443"/>
                                  </a:moveTo>
                                  <a:lnTo>
                                    <a:pt x="7880" y="2443"/>
                                  </a:lnTo>
                                  <a:lnTo>
                                    <a:pt x="7880" y="3518"/>
                                  </a:lnTo>
                                  <a:lnTo>
                                    <a:pt x="8303" y="351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3000" y="1048320"/>
                            <a:ext cx="738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7">
                                  <a:moveTo>
                                    <a:pt x="7761" y="2404"/>
                                  </a:moveTo>
                                  <a:lnTo>
                                    <a:pt x="7645" y="2443"/>
                                  </a:lnTo>
                                  <a:lnTo>
                                    <a:pt x="7761" y="2482"/>
                                  </a:lnTo>
                                  <a:lnTo>
                                    <a:pt x="7761" y="240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5560" y="1733400"/>
                            <a:ext cx="738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7">
                                  <a:moveTo>
                                    <a:pt x="8294" y="3481"/>
                                  </a:moveTo>
                                  <a:lnTo>
                                    <a:pt x="8294" y="3557"/>
                                  </a:lnTo>
                                  <a:lnTo>
                                    <a:pt x="8410" y="3519"/>
                                  </a:lnTo>
                                  <a:lnTo>
                                    <a:pt x="8294" y="348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1120" y="2120760"/>
                            <a:ext cx="177228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228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770">
                                  <a:moveTo>
                                    <a:pt x="9141" y="4090"/>
                                  </a:moveTo>
                                  <a:lnTo>
                                    <a:pt x="9141" y="4860"/>
                                  </a:lnTo>
                                  <a:lnTo>
                                    <a:pt x="6353" y="486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0000" y="2053080"/>
                            <a:ext cx="482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6">
                                  <a:moveTo>
                                    <a:pt x="9142" y="3984"/>
                                  </a:moveTo>
                                  <a:lnTo>
                                    <a:pt x="9103" y="4100"/>
                                  </a:lnTo>
                                  <a:lnTo>
                                    <a:pt x="9180" y="4100"/>
                                  </a:lnTo>
                                  <a:lnTo>
                                    <a:pt x="9142" y="398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3800" y="2585880"/>
                            <a:ext cx="7380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7">
                                  <a:moveTo>
                                    <a:pt x="6363" y="4821"/>
                                  </a:moveTo>
                                  <a:lnTo>
                                    <a:pt x="6247" y="4860"/>
                                  </a:lnTo>
                                  <a:lnTo>
                                    <a:pt x="6363" y="4899"/>
                                  </a:lnTo>
                                  <a:lnTo>
                                    <a:pt x="6363" y="482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024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4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2" h="0">
                                  <a:moveTo>
                                    <a:pt x="2168" y="756"/>
                                  </a:moveTo>
                                  <a:lnTo>
                                    <a:pt x="10070" y="7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307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42">
                                  <a:moveTo>
                                    <a:pt x="2173" y="761"/>
                                  </a:moveTo>
                                  <a:lnTo>
                                    <a:pt x="2173" y="56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2360" y="3240"/>
                            <a:ext cx="1440" cy="307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42">
                                  <a:moveTo>
                                    <a:pt x="10066" y="761"/>
                                  </a:moveTo>
                                  <a:lnTo>
                                    <a:pt x="10066" y="56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86280"/>
                            <a:ext cx="5024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4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2" h="0">
                                  <a:moveTo>
                                    <a:pt x="2168" y="5608"/>
                                  </a:moveTo>
                                  <a:lnTo>
                                    <a:pt x="10070" y="5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5pt;margin-top:37.5pt;width:395.6pt;height:243.15pt" coordorigin="2163,750" coordsize="7912,4863">
                <v:group id="shape_0" style="position:absolute;left:2331;top:1992;width:1962;height:1502">
                  <v:shape id="shape_0" coordorigin="2336,1996" coordsize="1961,1501" path="m4297,1996l2336,1996l2336,3497l2340,3497l2340,3489l2344,3489l2344,2004l4297,2004l4297,1996e" fillcolor="#231f20" stroked="f" o:allowincell="f" style="position:absolute;left:2331;top:1992;width:1961;height:150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335;top:3492;width:1958;height:2">
                  <v:shape id="shape_0" coordorigin="2340,3493" coordsize="1957,0" path="m2340,3493l4297,3493e" stroked="t" o:allowincell="f" style="position:absolute;left:2335;top:3492;width:1957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339;top:2000;width:1954;height:1490">
                  <v:shape id="shape_0" coordorigin="2344,2004" coordsize="1953,1489" path="m4297,2004l4289,2004l4289,3489l2344,3489l2344,3493l4297,3493l4297,2004e" fillcolor="#231f20" stroked="f" o:allowincell="f" style="position:absolute;left:2339;top:2000;width:1953;height:148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624;top:1926;width:876;height:155">
                  <v:shape id="shape_0" coordorigin="2629,1930" coordsize="876,155" path="m2629,2085l3505,2085l3505,1930l2629,1930l2629,2085e" fillcolor="white" stroked="f" o:allowincell="f" style="position:absolute;left:2624;top:1926;width:875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20;top:1921;width:884;height:164">
                  <v:shape id="shape_0" coordorigin="2625,1925" coordsize="884,164" path="m3509,1925l2625,1925l2625,2089l2629,2089l2629,2081l2633,2081l2633,1933l3509,1933l3509,1925e" fillcolor="white" stroked="f" o:allowincell="f" style="position:absolute;left:2620;top:1921;width:883;height:16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24;top:2081;width:880;height:2">
                  <v:shape id="shape_0" coordorigin="2629,2085" coordsize="880,0" path="m2629,2085l3509,2085e" stroked="t" o:allowincell="f" style="position:absolute;left:2624;top:2081;width:879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2628;top:1929;width:876;height:152">
                  <v:shape id="shape_0" coordorigin="2633,1933" coordsize="876,152" path="m3509,1933l3501,1933l3501,2081l2633,2081l2633,2085l3509,2085l3509,1933e" fillcolor="white" stroked="f" o:allowincell="f" style="position:absolute;left:2628;top:1929;width:875;height:15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392;top:2738;width:749;height:310">
                  <v:shape id="shape_0" coordorigin="4394,2741" coordsize="749,310" path="m5137,2741l4396,2741l4394,2743l4394,2749l4396,2752l5132,2752l5132,3048l5134,3051l5140,3051l5143,3048l5143,2746l5141,2742l5137,2741e" fillcolor="#231f20" stroked="f" o:allowincell="f" style="position:absolute;left:4392;top:2738;width:748;height:30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292;top:2705;width:116;height:77">
                  <v:shape id="shape_0" coordorigin="4294,2708" coordsize="116,77" path="m4410,2708l4294,2746l4410,2785l4410,2708e" fillcolor="#231f20" stroked="f" o:allowincell="f" style="position:absolute;left:4292;top:2705;width:115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097;top:3033;width:77;height:116">
                  <v:shape id="shape_0" coordorigin="5098,3035" coordsize="77,116" path="m5175,3035l5098,3035l5137,3151l5175,3035e" fillcolor="#231f20" stroked="f" o:allowincell="f" style="position:absolute;left:5156;top:3092;width:0;height: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5097;top:3033;width:76;height:115;mso-wrap-style:none;v-text-anchor:middle;mso-position-horizontal-relative:page" type="_x0000_t75">
                    <v:imagedata r:id="rId10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6;top:3034;width:7;height:111;mso-wrap-style:none;v-text-anchor:middle;mso-position-horizontal-relative:page" type="_x0000_t75">
                    <v:imagedata r:id="rId10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97;top:3034;width:74;height:110;mso-wrap-style:none;v-text-anchor:middle;mso-position-horizontal-relative:page" type="_x0000_t75">
                    <v:imagedata r:id="rId10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2;top:3078;width:30;height:56;mso-wrap-style:none;v-text-anchor:middle;mso-position-horizontal-relative:page" type="_x0000_t75">
                    <v:imagedata r:id="rId10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0;top:3080;width:14;height:14;mso-wrap-style:none;v-text-anchor:middle;mso-position-horizontal-relative:page" type="_x0000_t75">
                    <v:imagedata r:id="rId10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23;top:3045;width:48;height:32;mso-wrap-style:none;v-text-anchor:middle;mso-position-horizontal-relative:page" type="_x0000_t75">
                    <v:imagedata r:id="rId10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99;top:3047;width:40;height:66;mso-wrap-style:none;v-text-anchor:middle;mso-position-horizontal-relative:page" type="_x0000_t75">
                    <v:imagedata r:id="rId10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33;top:3083;width:6;height:27;mso-wrap-style:none;v-text-anchor:middle;mso-position-horizontal-relative:page" type="_x0000_t75">
                    <v:imagedata r:id="rId10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00;top:3087;width:6;height:22;mso-wrap-style:none;v-text-anchor:middle;mso-position-horizontal-relative:page" type="_x0000_t75">
                    <v:imagedata r:id="rId10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00;top:3048;width:38;height:61;mso-wrap-style:none;v-text-anchor:middle;mso-position-horizontal-relative:page" type="_x0000_t75">
                    <v:imagedata r:id="rId10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23;top:3047;width:15;height:8;mso-wrap-style:none;v-text-anchor:middle;mso-position-horizontal-relative:page" type="_x0000_t75">
                    <v:imagedata r:id="rId10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33;top:3083;width:5;height:26;mso-wrap-style:none;v-text-anchor:middle;mso-position-horizontal-relative:page" type="_x0000_t75">
                    <v:imagedata r:id="rId10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00;top:3048;width:4;height:10;mso-wrap-style:none;v-text-anchor:middle;mso-position-horizontal-relative:page" type="_x0000_t75">
                    <v:imagedata r:id="rId10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23;top:3048;width:14;height:7;mso-wrap-style:none;v-text-anchor:middle;mso-position-horizontal-relative:page" type="_x0000_t75">
                    <v:imagedata r:id="rId10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06;top:3045;width:16;height:5;mso-wrap-style:none;v-text-anchor:middle;mso-position-horizontal-relative:page" type="_x0000_t75">
                    <v:imagedata r:id="rId10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0;top:3078;width:15;height:16;mso-wrap-style:none;v-text-anchor:middle;mso-position-horizontal-relative:page" type="_x0000_t75">
                    <v:imagedata r:id="rId1083" o:detectmouseclick="t"/>
                    <v:stroke color="#3465a4" joinstyle="round" endcap="flat"/>
                    <w10:wrap type="none"/>
                  </v:shape>
                </v:group>
                <v:group id="shape_0" style="position:absolute;left:2215;top:1651;width:3756;height:2677">
                  <v:shape id="shape_0" coordorigin="2220,1656" coordsize="3752,2674" path="m5972,1656l2599,1656l2568,1657l2508,1667l2425,1698l2352,1747l2293,1811l2250,1887l2225,1973l2220,2035l2220,4330l2224,4330l2224,4322l2228,4322l2228,2035l2233,1971l2249,1911l2274,1856l2307,1805l2349,1761l2397,1724l2451,1695l2509,1675l2570,1665l5972,1664l5972,1656e" fillcolor="#231f20" stroked="f" o:allowincell="f" style="position:absolute;left:2215;top:1651;width:3755;height:26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219;top:4326;width:3374;height:2">
                  <v:shape id="shape_0" coordorigin="2224,4326" coordsize="3370,0" path="m2224,4326l5594,4326e" stroked="t" o:allowincell="f" style="position:absolute;left:2219;top:4326;width:3373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2223;top:1659;width:3748;height:2665">
                  <v:shape id="shape_0" coordorigin="2228,1664" coordsize="3744,2662" path="m5972,1664l5965,1664l5965,3951l5964,3972l5955,4035l5936,4093l5908,4147l5872,4195l5828,4238l5778,4272l5723,4298l5664,4315l5602,4322l2228,4322l2228,4326l5647,4326l5655,4325l5741,4300l5817,4256l5881,4197l5930,4125l5961,4042l5971,3982l5972,3951l5972,1664e" fillcolor="#231f20" stroked="f" o:allowincell="f" style="position:absolute;left:2223;top:1659;width:3747;height:266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2732;top:2920;width:1248;height:583;mso-wrap-style:none;v-text-anchor:middle;mso-position-horizontal-relative:page" type="_x0000_t75">
                    <v:imagedata r:id="rId10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2;top:2862;width:1248;height:630;mso-wrap-style:none;v-text-anchor:middle;mso-position-horizontal-relative:page" type="_x0000_t75">
                    <v:imagedata r:id="rId10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5;top:2990;width:131;height:339;mso-wrap-style:none;v-text-anchor:middle;mso-position-horizontal-relative:page" type="_x0000_t75">
                    <v:imagedata r:id="rId10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63;top:2896;width:778;height:72;mso-wrap-style:none;v-text-anchor:middle;mso-position-horizontal-relative:page" type="_x0000_t75">
                    <v:imagedata r:id="rId1087" o:detectmouseclick="t"/>
                    <v:stroke color="#3465a4" joinstyle="round" endcap="flat"/>
                    <w10:wrap type="none"/>
                  </v:shape>
                </v:group>
                <v:group id="shape_0" style="position:absolute;left:2782;top:3162;width:708;height:272">
                  <v:shape id="shape_0" coordorigin="2787,3164" coordsize="708,272" path="m2787,3164l2809,3240l2853,3289l2913,3332l2984,3369l3066,3398l3125,3413l3188,3424l3254,3432l3322,3436l3357,3436l3381,3436l3449,3433l3495,3429l3357,3429l3334,3428l3266,3425l3200,3418l3137,3408l3079,3394l3007,3371l2938,3340l2884,3307l2827,3252l2799,3198l2795,3179l2787,3164e" fillcolor="#231f20" stroked="f" o:allowincell="f" style="position:absolute;left:2782;top:3162;width:707;height:27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353;top:2897;width:571;height:529">
                  <v:shape id="shape_0" coordorigin="3357,2900" coordsize="571,529" path="m3494,2900l3357,2900l3381,2900l3404,2901l3471,2905l3536,2913l3597,2925l3673,2945l3741,2971l3796,2999l3846,3033l3888,3076l3916,3131l3919,3149l3918,3172l3902,3230l3850,3291l3794,3330l3725,3363l3646,3391l3587,3405l3525,3417l3460,3424l3392,3428l3357,3429l3495,3429l3558,3419l3619,3406l3693,3385l3760,3358l3817,3326l3876,3278l3914,3223l3928,3169l3927,3148l3896,3074l3853,3029l3797,2990l3727,2957l3648,2930l3589,2915l3526,2904l3494,2900e" fillcolor="#231f20" stroked="f" o:allowincell="f" style="position:absolute;left:3353;top:2897;width:570;height:52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782;top:2889;width:709;height:272">
                  <v:shape id="shape_0" coordorigin="2787,2892" coordsize="708,272" path="m3357,2892l3288,2894l3221,2900l3156,2909l3096,2922l3021,2944l2955,2971l2898,3002l2838,3051l2800,3106l2787,3160l2790,3164l2794,3164l2796,3145l2800,3126l2830,3072l2879,3027l2941,2989l3014,2956l3097,2930l3158,2917l3221,2908l3288,2902l3357,2900l3494,2900l3461,2896l3427,2894l3392,2892l3357,2892e" fillcolor="#231f20" stroked="f" o:allowincell="f" style="position:absolute;left:2782;top:3044;width:321;height:5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2848;top:3146;width:95;height:14;mso-wrap-style:none;v-text-anchor:middle;mso-position-horizontal-relative:page" type="_x0000_t75">
                    <v:imagedata r:id="rId10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9;top:3012;width:21;height:18;mso-wrap-style:none;v-text-anchor:middle;mso-position-horizontal-relative:page" type="_x0000_t75">
                    <v:imagedata r:id="rId10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63;top:2931;width:19;height:49;mso-wrap-style:none;v-text-anchor:middle;mso-position-horizontal-relative:page" type="_x0000_t75">
                    <v:imagedata r:id="rId10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25;top:2889;width:365;height:141;mso-wrap-style:none;v-text-anchor:middle;mso-position-horizontal-relative:page" type="_x0000_t75">
                    <v:imagedata r:id="rId1091" o:detectmouseclick="t"/>
                    <v:stroke color="#3465a4" joinstyle="round" endcap="flat"/>
                    <w10:wrap type="none"/>
                  </v:shape>
                </v:group>
                <v:group id="shape_0" style="position:absolute;left:3394;top:2487;width:557;height:272">
                  <v:shape id="shape_0" coordorigin="3398,2490" coordsize="557,272" path="m3398,2490l3415,2564l3448,2615l3497,2660l3550,2693l3622,2724l3699,2746l3760,2757l3823,2761l3844,2762l3867,2762l3890,2761l3912,2759l3934,2757l3954,2754l3851,2754l3828,2754l3761,2749l3698,2738l3640,2723l3570,2695l3518,2665l3465,2621l3428,2572l3406,2500l3398,2490e" fillcolor="#231f20" stroked="f" o:allowincell="f" style="position:absolute;left:3394;top:2487;width:556;height:27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833;top:2221;width:461;height:529">
                  <v:shape id="shape_0" coordorigin="3836,2225" coordsize="461,529" path="m3954,2225l3836,2225l3860,2226l3883,2227l3950,2233l4012,2245l4086,2267l4151,2297l4211,2340l4255,2388l4286,2456l4289,2474l4288,2495l4274,2555l4230,2622l4180,2664l4113,2701l4041,2727l3981,2742l3918,2751l3851,2754l3954,2754l4016,2742l4091,2719l4157,2687l4216,2645l4260,2598l4293,2529l4297,2492l4296,2472l4271,2398l4233,2349l4181,2307l4111,2270l4036,2243l3978,2229l3958,2226l3954,2225e" fillcolor="#231f20" stroked="f" o:allowincell="f" style="position:absolute;left:3833;top:2221;width:460;height:52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394;top:2213;width:556;height:272">
                  <v:shape id="shape_0" coordorigin="3398,2217" coordsize="556,272" path="m3853,2217l3785,2220l3720,2229l3660,2242l3588,2267l3518,2305l3464,2349l3425,2397l3399,2467l3398,2486l3402,2490l3406,2490l3407,2471l3410,2452l3444,2382l3489,2335l3544,2298l3613,2266l3689,2243l3750,2232l3814,2226l3836,2225l3954,2225l3937,2223l3917,2221l3896,2219l3875,2218l3853,2217e" fillcolor="#231f20" stroked="f" o:allowincell="f" style="position:absolute;left:3703;top:2213;width:156;height:6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3718;top:2304;width:64;height:27;mso-wrap-style:none;v-text-anchor:middle;mso-position-horizontal-relative:page" type="_x0000_t75">
                    <v:imagedata r:id="rId10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18;top:2231;width:230;height:99;mso-wrap-style:none;v-text-anchor:middle;mso-position-horizontal-relative:page" type="_x0000_t75">
                    <v:imagedata r:id="rId10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65;top:2294;width:83;height:37;mso-wrap-style:none;v-text-anchor:middle;mso-position-horizontal-relative:page" type="_x0000_t75">
                    <v:imagedata r:id="rId10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18;top:2301;width:75;height:29;mso-wrap-style:none;v-text-anchor:middle;mso-position-horizontal-relative:page" type="_x0000_t75">
                    <v:imagedata r:id="rId10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7;top:2231;width:32;height:25;mso-wrap-style:none;v-text-anchor:middle;mso-position-horizontal-relative:page" type="_x0000_t75">
                    <v:imagedata r:id="rId10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18;top:2231;width:24;height:15;mso-wrap-style:none;v-text-anchor:middle;mso-position-horizontal-relative:page" type="_x0000_t75">
                    <v:imagedata r:id="rId10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5;top:2225;width:267;height:146;mso-wrap-style:none;v-text-anchor:middle;mso-position-horizontal-relative:page" type="_x0000_t75">
                    <v:imagedata r:id="rId10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2;top:2232;width:141;height:122;mso-wrap-style:none;v-text-anchor:middle;mso-position-horizontal-relative:page" type="_x0000_t75">
                    <v:imagedata r:id="rId10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2234;width:232;height:119;mso-wrap-style:none;v-text-anchor:middle;mso-position-horizontal-relative:page" type="_x0000_t75">
                    <v:imagedata r:id="rId1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95;top:2265;width:61;height:71;mso-wrap-style:none;v-text-anchor:middle;mso-position-horizontal-relative:page" type="_x0000_t75">
                    <v:imagedata r:id="rId1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94;top:2225;width:10;height:146;mso-wrap-style:none;v-text-anchor:middle;mso-position-horizontal-relative:page" type="_x0000_t75">
                    <v:imagedata r:id="rId1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16;top:2360;width:295;height:124;mso-wrap-style:none;v-text-anchor:middle;mso-position-horizontal-relative:page" type="_x0000_t75">
                    <v:imagedata r:id="rId1103" o:detectmouseclick="t"/>
                    <v:stroke color="#3465a4" joinstyle="round" endcap="flat"/>
                    <w10:wrap type="none"/>
                  </v:shape>
                </v:group>
                <v:group id="shape_0" style="position:absolute;left:2340;top:2573;width:557;height:272">
                  <v:shape id="shape_0" coordorigin="2345,2576" coordsize="557,272" path="m2345,2576l2362,2651l2395,2702l2444,2747l2497,2780l2569,2811l2646,2833l2707,2843l2770,2848l2791,2849l2814,2848l2837,2847l2859,2846l2881,2844l2902,2841l2798,2841l2775,2840l2708,2836l2645,2825l2587,2810l2517,2782l2465,2752l2412,2708l2375,2658l2353,2587l2345,2576e" fillcolor="#231f20" stroked="f" o:allowincell="f" style="position:absolute;left:2340;top:2573;width:556;height:27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778;top:2308;width:461;height:529">
                  <v:shape id="shape_0" coordorigin="2783,2312" coordsize="461,529" path="m2901,2312l2783,2312l2807,2312l2830,2313l2897,2320l2959,2331l3033,2354l3098,2384l3158,2427l3202,2475l3233,2543l3236,2561l3235,2582l3221,2641l3177,2709l3127,2750l3060,2788l2988,2814l2928,2828l2865,2837l2798,2841l2902,2841l2964,2829l3038,2805l3104,2774l3163,2732l3207,2685l3240,2616l3244,2579l3243,2559l3218,2485l3180,2436l3128,2394l3058,2357l2983,2330l2925,2316l2905,2313l2901,2312e" fillcolor="#231f20" stroked="f" o:allowincell="f" style="position:absolute;left:2778;top:2308;width:460;height:52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340;top:2300;width:555;height:271">
                  <v:shape id="shape_0" coordorigin="2345,2304" coordsize="556,272" path="m2800,2304l2732,2307l2667,2315l2607,2329l2535,2354l2465,2391l2411,2435l2372,2484l2346,2554l2345,2573l2349,2576l2353,2576l2354,2557l2357,2539l2391,2469l2436,2422l2491,2385l2560,2353l2636,2330l2697,2319l2761,2313l2783,2312l2901,2312l2884,2310l2864,2307l2843,2306l2822,2305l2800,2304e" fillcolor="#231f20" stroked="f" o:allowincell="f" style="position:absolute;left:2340;top:2300;width:459;height:15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2535;top:2383;width:359;height:187;mso-wrap-style:none;v-text-anchor:middle;mso-position-horizontal-relative:page" type="_x0000_t75">
                    <v:imagedata r:id="rId1104" o:detectmouseclick="t"/>
                    <v:stroke color="#3465a4" joinstyle="round" endcap="flat"/>
                    <w10:wrap type="none"/>
                  </v:shape>
                </v:group>
                <v:group id="shape_0" style="position:absolute;left:4589;top:3402;width:574;height:174">
                  <v:shape id="shape_0" coordorigin="4591,3404" coordsize="574,174" path="m4591,3404l4626,3469l4687,3509l4744,3533l4807,3552l4877,3566l4952,3574l5032,3577l5055,3577l5122,3574l5165,3569l5032,3569l5009,3569l4942,3566l4879,3558l4801,3544l4734,3523l4671,3494l4622,3456l4599,3406l4591,3404e" fillcolor="#231f20" stroked="f" o:allowincell="f" style="position:absolute;left:4589;top:3402;width:573;height:17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031;top:3236;width:440;height:331">
                  <v:shape id="shape_0" coordorigin="5032,3238" coordsize="440,331" path="m5163,3238l5032,3238l5055,3238l5078,3239l5144,3244l5206,3252l5281,3268l5355,3294l5410,3322l5456,3369l5467,3401l5464,3420l5419,3476l5356,3511l5299,3533l5234,3550l5162,3562l5086,3568l5032,3569l5165,3569l5226,3560l5299,3542l5356,3522l5411,3493l5465,3439l5472,3421l5472,3397l5436,3334l5376,3296l5321,3273l5258,3255l5188,3241l5163,3238e" fillcolor="#231f20" stroked="f" o:allowincell="f" style="position:absolute;left:5031;top:3236;width:439;height:33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591;top:3228;width:570;height:174">
                  <v:shape id="shape_0" coordorigin="4593,3230" coordsize="570,174" path="m5032,3230l4964,3232l4900,3238l4839,3247l4766,3265l4709,3286l4654,3314l4600,3368l4593,3386l4595,3404l4599,3404l4601,3385l4609,3368l4661,3321l4728,3288l4788,3268l4855,3253l4928,3243l5005,3238l5032,3238l5163,3238l5138,3235l5112,3233l5086,3231l5059,3230l5032,3230e" fillcolor="#231f20" stroked="f" o:allowincell="f" style="position:absolute;left:4681;top:3246;width:202;height:2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4591;top:3228;width:569;height:173;mso-wrap-style:none;v-text-anchor:middle;mso-position-horizontal-relative:page" type="_x0000_t75">
                    <v:imagedata r:id="rId1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1;top:3228;width:1;height:73;mso-wrap-style:none;v-text-anchor:middle;mso-position-horizontal-relative:page" type="_x0000_t75">
                    <v:imagedata r:id="rId1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72;top:3228;width:288;height:173;mso-wrap-style:none;v-text-anchor:middle;mso-position-horizontal-relative:page" type="_x0000_t75">
                    <v:imagedata r:id="rId1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1;top:3233;width:527;height:154;mso-wrap-style:none;v-text-anchor:middle;mso-position-horizontal-relative:page" type="_x0000_t75">
                    <v:imagedata r:id="rId1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5;top:3241;width:123;height:146;mso-wrap-style:none;v-text-anchor:middle;mso-position-horizontal-relative:page" type="_x0000_t75">
                    <v:imagedata r:id="rId11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64;top:3241;width:349;height:73;mso-wrap-style:none;v-text-anchor:middle;mso-position-horizontal-relative:page" type="_x0000_t75">
                    <v:imagedata r:id="rId11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38;top:3246;width:275;height:59;mso-wrap-style:none;v-text-anchor:middle;mso-position-horizontal-relative:page" type="_x0000_t75">
                    <v:imagedata r:id="rId11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30;top:3246;width:215;height:6;mso-wrap-style:none;v-text-anchor:middle;mso-position-horizontal-relative:page" type="_x0000_t75">
                    <v:imagedata r:id="rId1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1;top:3256;width:313;height:49;mso-wrap-style:none;v-text-anchor:middle;mso-position-horizontal-relative:page" type="_x0000_t75">
                    <v:imagedata r:id="rId1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19;top:3254;width:238;height:49;mso-wrap-style:none;v-text-anchor:middle;mso-position-horizontal-relative:page" type="_x0000_t75">
                    <v:imagedata r:id="rId1114" o:detectmouseclick="t"/>
                    <v:stroke color="#3465a4" joinstyle="round" endcap="flat"/>
                    <w10:wrap type="none"/>
                  </v:shape>
                </v:group>
                <v:group id="shape_0" style="position:absolute;left:4386;top:3145;width:1500;height:938">
                  <v:shape id="shape_0" coordorigin="4388,3147" coordsize="1499,938" path="m5886,3147l4388,3147l4388,4086l4392,4086l4392,4078l4396,4078l4396,3155l5886,3155l5886,3147e" fillcolor="#231f20" stroked="f" o:allowincell="f" style="position:absolute;left:4386;top:3145;width:1499;height:9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390;top:4082;width:1496;height:2">
                  <v:shape id="shape_0" coordorigin="4392,4082" coordsize="1495,0" path="m4392,4082l5886,4082e" stroked="t" o:allowincell="f" style="position:absolute;left:4390;top:4082;width:149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394;top:3153;width:1492;height:927">
                  <v:shape id="shape_0" coordorigin="4396,3155" coordsize="1491,927" path="m5886,3155l5878,3155l5878,4078l4396,4078l4396,4082l5886,4082l5886,3155e" fillcolor="#231f20" stroked="f" o:allowincell="f" style="position:absolute;left:4394;top:3153;width:1491;height:92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488;top:3090;width:592;height:128">
                  <v:shape id="shape_0" coordorigin="4490,3092" coordsize="592,128" path="m4490,3220l5082,3220l5082,3092l4490,3092l4490,3220e" fillcolor="white" stroked="f" o:allowincell="f" style="position:absolute;left:4488;top:3090;width:591;height:12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88;top:3090;width:590;height:128">
                  <v:shape id="shape_0" coordorigin="4490,3092" coordsize="591,128" path="m4490,3220l5081,3220l5081,3092l4490,3092l4490,3220xe" stroked="t" o:allowincell="f" style="position:absolute;left:4488;top:3090;width:293;height:14;mso-wrap-style:none;v-text-anchor:middle;mso-position-horizontal-relative:page">
                    <v:fill o:detectmouseclick="t" on="false"/>
                    <v:stroke color="white" weight="5040" joinstyle="round" endcap="flat"/>
                    <w10:wrap type="none"/>
                  </v:shape>
                  <v:shape id="shape_0" stroked="f" o:allowincell="f" style="position:absolute;left:4588;top:3213;width:490;height:4;mso-wrap-style:none;v-text-anchor:middle;mso-position-horizontal-relative:page" type="_x0000_t75">
                    <v:imagedata r:id="rId1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8;top:3153;width:490;height:58;mso-wrap-style:none;v-text-anchor:middle;mso-position-horizontal-relative:page" type="_x0000_t75">
                    <v:imagedata r:id="rId1116" o:detectmouseclick="t"/>
                    <v:stroke color="#3465a4" joinstyle="round" endcap="flat"/>
                    <w10:wrap type="none"/>
                  </v:shape>
                </v:group>
                <v:group id="shape_0" style="position:absolute;left:4736;top:3846;width:562;height:212">
                  <v:shape id="shape_0" coordorigin="4738,3847" coordsize="562,212" path="m4738,3847l4766,3921l4821,3968l4892,4006l4955,4028l5025,4045l5100,4055l5181,4058l5203,4058l5270,4054l5300,4051l5181,4051l5158,4050l5091,4046l5028,4038l4969,4025l4899,4002l4840,3973l4782,3928l4750,3873l4746,3855l4738,3847e" fillcolor="#231f20" stroked="f" o:allowincell="f" style="position:absolute;left:4736;top:3846;width:561;height:21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5179;top:3642;width:440;height:407">
                  <v:shape id="shape_0" coordorigin="5180,3643" coordsize="440,407" path="m5299,3643l5180,3643l5203,3644l5226,3644l5291,3650l5353,3660l5428,3680l5500,3710l5553,3744l5603,3803l5614,3839l5612,3861l5577,3928l5519,3971l5465,3999l5403,4021l5334,4037l5260,4047l5180,4051l5300,4051l5373,4037l5446,4016l5501,3992l5555,3959l5608,3899l5621,3863l5620,3839l5591,3768l5538,3723l5467,3687l5405,3665l5336,3649l5311,3645l5299,3643e" fillcolor="#231f20" stroked="f" o:allowincell="f" style="position:absolute;left:5179;top:3642;width:439;height:4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4738;top:3634;width:560;height:213">
                  <v:shape id="shape_0" coordorigin="4740,3635" coordsize="560,212" path="m5180,3635l5113,3638l5049,3645l4988,3656l4915,3678l4859,3702l4805,3735l4752,3794l4740,3830l4742,3847l4746,3847l4748,3828l4754,3809l4799,3751l4859,3711l4916,3686l4980,3667l5051,3653l5127,3645l5180,3643l5299,3643l5286,3642l5260,3639l5234,3637l5208,3636l5180,3635e" fillcolor="#231f20" stroked="f" o:allowincell="f" style="position:absolute;left:4738;top:3634;width:373;height:9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4771;top:3776;width:525;height:69;mso-wrap-style:none;v-text-anchor:middle;mso-position-horizontal-relative:page" type="_x0000_t75">
                    <v:imagedata r:id="rId1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71;top:3777;width:525;height:61;mso-wrap-style:none;v-text-anchor:middle;mso-position-horizontal-relative:page" type="_x0000_t75">
                    <v:imagedata r:id="rId1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71;top:3643;width:525;height:179;mso-wrap-style:none;v-text-anchor:middle;mso-position-horizontal-relative:page" type="_x0000_t75">
                    <v:imagedata r:id="rId1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71;top:3771;width:340;height:55;mso-wrap-style:none;v-text-anchor:middle;mso-position-horizontal-relative:page" type="_x0000_t75">
                    <v:imagedata r:id="rId1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32;top:3768;width:264;height:55;mso-wrap-style:none;v-text-anchor:middle;mso-position-horizontal-relative:page" type="_x0000_t75">
                    <v:imagedata r:id="rId1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3;top:3643;width:154;height:49;mso-wrap-style:none;v-text-anchor:middle;mso-position-horizontal-relative:page" type="_x0000_t75">
                    <v:imagedata r:id="rId1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71;top:3643;width:160;height:46;mso-wrap-style:none;v-text-anchor:middle;mso-position-horizontal-relative:page" type="_x0000_t75">
                    <v:imagedata r:id="rId1123" o:detectmouseclick="t"/>
                    <v:stroke color="#3465a4" joinstyle="round" endcap="flat"/>
                    <w10:wrap type="none"/>
                  </v:shape>
                </v:group>
                <v:group id="shape_0" style="position:absolute;left:4292;top:4188;width:843;height:451">
                  <v:shape id="shape_0" coordorigin="4294,4188" coordsize="843,451" path="m5137,4188l5137,4279l4294,4279l4294,4638e" stroked="t" o:allowincell="f" style="position:absolute;left:4292;top:4188;width:842;height:450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5097;top:4081;width:77;height:115">
                  <v:shape id="shape_0" coordorigin="5098,4081" coordsize="77,116" path="m5137,4081l5098,4197l5175,4197l5137,4081e" fillcolor="#231f20" stroked="f" o:allowincell="f" style="position:absolute;left:5150;top:4081;width:0;height: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5097;top:4129;width:76;height:67;mso-wrap-style:none;v-text-anchor:middle;mso-position-horizontal-relative:page" type="_x0000_t75">
                    <v:imagedata r:id="rId11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0;top:4131;width:23;height:62;mso-wrap-style:none;v-text-anchor:middle;mso-position-horizontal-relative:page" type="_x0000_t75">
                    <v:imagedata r:id="rId1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97;top:4132;width:71;height:58;mso-wrap-style:none;v-text-anchor:middle;mso-position-horizontal-relative:page" type="_x0000_t75">
                    <v:imagedata r:id="rId1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0;top:4137;width:22;height:53;mso-wrap-style:none;v-text-anchor:middle;mso-position-horizontal-relative:page" type="_x0000_t75">
                    <v:imagedata r:id="rId1127" o:detectmouseclick="t"/>
                    <v:stroke color="#3465a4" joinstyle="round" endcap="flat"/>
                    <w10:wrap type="none"/>
                  </v:shape>
                </v:group>
                <v:group id="shape_0" style="position:absolute;left:2215;top:4742;width:4151;height:797">
                  <v:shape id="shape_0" coordorigin="2220,4741" coordsize="4146,797" path="m5968,4741l2618,4741l2586,4742l2523,4752l2463,4772l2409,4801l2359,4837l2316,4880l2280,4930l2251,4984l2232,5044l2221,5107l2220,5139l2221,5172l2232,5235l2251,5294l2280,5349l2316,5399l2359,5442l2409,5478l2463,5507l2523,5526l2586,5537l2618,5538l2618,5530l2597,5529l2576,5528l2514,5516l2456,5495l2403,5466l2356,5429l2312,5379l2278,5327l2252,5273l2232,5196l2228,5156l2229,5132l2236,5066l2253,5006l2287,4934l2333,4873l2381,4831l2433,4797l2488,4772l2546,4756l2607,4749l6046,4749l6033,4746l6001,4742l5968,4741e" fillcolor="#231f20" stroked="f" o:allowincell="f" style="position:absolute;left:2215;top:4742;width:4150;height:79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2220,4741" coordsize="4146,797" path="m6046,4749l5968,4749l5990,4749l6011,4751l6073,4763l6130,4784l6183,4813l6231,4850l6274,4899l6309,4951l6335,5006l6355,5083l6358,5123l6358,5146l6350,5213l6334,5273l6300,5345l6254,5406l6206,5448l6154,5482l6099,5507l6041,5523l5980,5530l2618,5530l2618,5538l5968,5538l6001,5537l6064,5526l6123,5507l6178,5478l6228,5442l6271,5399l6307,5349l6335,5294l6355,5235l6365,5172l6367,5139l6365,5107l6355,5044l6335,4984l6307,4930l6271,4880l6228,4837l6178,4801l6123,4772l6064,4752l6046,4749e" fillcolor="#231f20" stroked="f" o:allowincell="f" style="position:absolute;left:2215;top:4742;width:4150;height:79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712;top:4745;width:591;height:2">
                  <v:shape id="shape_0" coordorigin="2717,4744" coordsize="591,0" path="m2717,4744l3308,4744l2717,4744xe" stroked="t" o:allowincell="f" style="position:absolute;left:2712;top:4745;width:146;height:0;mso-wrap-style:none;v-text-anchor:middle;mso-position-horizontal-relative:page">
                    <v:fill o:detectmouseclick="t" on="false"/>
                    <v:stroke color="white" weight="5040" joinstyle="round" endcap="flat"/>
                    <w10:wrap type="none"/>
                  </v:shape>
                  <v:shape id="shape_0" stroked="f" o:allowincell="f" style="position:absolute;left:2788;top:4745;width:514;height:1;mso-wrap-style:none;v-text-anchor:middle;mso-position-horizontal-relative:page" type="_x0000_t75">
                    <v:imagedata r:id="rId1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98;top:4745;width:493;height:1;mso-wrap-style:none;v-text-anchor:middle;mso-position-horizontal-relative:page" type="_x0000_t75">
                    <v:imagedata r:id="rId1129" o:detectmouseclick="t"/>
                    <v:stroke color="#3465a4" joinstyle="round" endcap="flat"/>
                    <w10:wrap type="none"/>
                  </v:shape>
                </v:group>
                <v:group id="shape_0" style="position:absolute;left:3107;top:4904;width:1873;height:533">
                  <v:shape id="shape_0" coordorigin="3111,4903" coordsize="1872,533" path="m4983,4903l3111,4903l3111,5376l3185,5399l3251,5407l3336,5415l3438,5421l3554,5426l3751,5432l3971,5435l4124,5435l4343,5432l4540,5426l4656,5421l4758,5415l4843,5407l4910,5399l4971,5386l4983,5376l4983,4903e" fillcolor="#5398d2" stroked="f" o:allowincell="f" style="position:absolute;left:3107;top:4904;width:1872;height:532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3107;top:4903;width:1873;height:533">
                  <v:shape id="shape_0" coordorigin="3111,4902" coordsize="1872,533" path="m3111,5376l3185,5399l3251,5407l3336,5414l3438,5421l3554,5426l3617,5428l3683,5430l3751,5432l3822,5433l3896,5434l3971,5435l4047,5435l4124,5435l4199,5434l4272,5433l4343,5432l4411,5430l4477,5428l4540,5426l4656,5421l4758,5414l4843,5407l4910,5399l4971,5385l4983,5376l4983,4902l3111,4902l3111,5376xe" stroked="t" o:allowincell="f" style="position:absolute;left:3107;top:4903;width:1872;height:532;mso-wrap-style:none;v-text-anchor:middle;mso-position-horizontal-relative:page">
                    <v:fill o:detectmouseclick="t" on="false"/>
                    <v:stroke color="#c9cbcc" weight="5040" joinstyle="round" endcap="flat"/>
                    <w10:wrap type="none"/>
                  </v:shape>
                </v:group>
                <v:group id="shape_0" style="position:absolute;left:3107;top:4845;width:1873;height:118">
                  <v:shape id="shape_0" coordorigin="3111,4844" coordsize="1872,118" path="m4124,4844l3971,4844l3751,4846l3554,4852l3438,4858l3336,4864l3251,4872l3185,4880l3123,4893l3111,4903l3114,4907l3185,4926l3251,4934l3336,4941l3438,4947l3554,4953l3751,4959l3971,4962l4124,4962l4343,4959l4540,4953l4656,4947l4758,4941l4843,4934l4910,4926l4971,4912l4983,4903l4980,4898l4910,4880l4843,4872l4758,4864l4656,4858l4540,4852l4343,4846l4124,4844e" fillcolor="#5398d2" stroked="f" o:allowincell="f" style="position:absolute;left:3107;top:4845;width:1872;height:117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3107;top:4844;width:1873;height:118">
                  <v:shape id="shape_0" coordorigin="3111,4843" coordsize="1872,118" path="m3111,4902l3185,4879l3251,4871l3336,4864l3438,4857l3554,4852l3617,4850l3683,4848l3751,4846l3822,4845l3896,4844l3971,4843l4047,4843l4124,4843l4199,4844l4272,4845l4343,4846l4411,4848l4477,4850l4540,4852l4656,4857l4758,4864l4843,4871l4910,4879l4971,4893l4983,4902l4980,4907l4910,4925l4843,4933l4758,4941l4656,4947l4540,4953l4477,4955l4411,4957l4343,4958l4272,4960l4199,4961l4124,4961l4047,4961l3971,4961l3896,4961l3822,4960l3751,4958l3683,4957l3617,4955l3554,4953l3438,4947l3336,4941l3251,4933l3185,4925l3123,4912l3111,4902xe" stroked="t" o:allowincell="f" style="position:absolute;left:3107;top:4844;width:1872;height:117;mso-wrap-style:none;v-text-anchor:middle;mso-position-horizontal-relative:page">
                    <v:fill o:detectmouseclick="t" on="false"/>
                    <v:stroke color="#c9cbcc" weight="5040" joinstyle="round" endcap="flat"/>
                    <w10:wrap type="none"/>
                  </v:shape>
                </v:group>
                <v:group id="shape_0" style="position:absolute;left:4253;top:4630;width:77;height:116">
                  <v:shape id="shape_0" coordorigin="4255,4629" coordsize="77,116" path="m4332,4629l4255,4629l4293,4745l4332,4629e" fillcolor="#231f20" stroked="f" o:allowincell="f" style="position:absolute;left:4253;top:4630;width:76;height:11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417;top:1633;width:876;height:156">
                  <v:shape id="shape_0" coordorigin="2422,1638" coordsize="876,156" path="m2422,1794l3297,1794l3297,1638l2422,1638l2422,1794e" fillcolor="white" stroked="f" o:allowincell="f" style="position:absolute;left:2417;top:1633;width:875;height:15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16;top:1632;width:877;height:156">
                  <v:shape id="shape_0" coordorigin="2421,1637" coordsize="876,156" path="m2421,1793l3297,1793l3297,1637l2421,1637l2421,1793xe" stroked="t" o:allowincell="f" style="position:absolute;left:2416;top:1752;width:606;height:35;mso-wrap-style:none;v-text-anchor:middle;mso-position-horizontal-relative:page">
                    <v:fill o:detectmouseclick="t" on="false"/>
                    <v:stroke color="white" weight="5040" joinstyle="round" endcap="flat"/>
                    <w10:wrap type="none"/>
                  </v:shape>
                  <v:shape id="shape_0" stroked="f" o:allowincell="f" style="position:absolute;left:3237;top:1632;width:55;height:6;mso-wrap-style:none;v-text-anchor:middle;mso-position-horizontal-relative:page" type="_x0000_t75">
                    <v:imagedata r:id="rId1130" o:detectmouseclick="t"/>
                    <v:stroke color="#3465a4" joinstyle="round" endcap="flat"/>
                    <w10:wrap type="none"/>
                  </v:shape>
                </v:group>
                <v:group id="shape_0" style="position:absolute;left:3353;top:801;width:493;height:428">
                  <v:shape id="shape_0" coordorigin="3357,807" coordsize="493,428" path="m3716,1155l3420,1155l3357,1235l3779,1235l3716,1155e" fillcolor="#231f20" stroked="f" o:allowincell="f" style="position:absolute;left:3353;top:801;width:492;height:42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3357,807" coordsize="493,428" path="m3850,807l3691,807l3691,862l3759,862l3759,1113l3691,1113l3691,1155l3716,1155l3740,1185l3850,1185l3850,807e" fillcolor="#231f20" stroked="f" o:allowincell="f" style="position:absolute;left:3353;top:801;width:492;height:42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3357,807" coordsize="493,428" path="m3602,1113l3535,1113l3535,1155l3602,1155l3602,1113e" fillcolor="#231f20" stroked="f" o:allowincell="f" style="position:absolute;left:3353;top:801;width:492;height:42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3357,807" coordsize="493,428" path="m3759,862l3382,862l3382,1113l3759,1113l3759,862e" fillcolor="#231f20" stroked="f" o:allowincell="f" style="position:absolute;left:3353;top:801;width:492;height:42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350;top:797;width:500;height:435">
                  <v:shape id="shape_0" coordorigin="3354,803" coordsize="500,435" path="m3532,1151l3419,1151l3354,1232l3358,1238l3779,1238l3780,1237l3776,1237l3771,1230l3366,1230l3423,1159l3532,1159l3532,1151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759,862l3755,862l3755,1109l3687,1109l3687,1159l3714,1159l3776,1237l3779,1234l3779,1230l3781,1230l3742,1181l3742,1181l3718,1151l3695,1151l3695,1117l3691,1117l3691,1113l3763,1113l3763,866l3759,866l3759,862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782,1232l3776,1237l3780,1237l3782,1232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781,1230l3779,1230l3779,1234l3782,1232l3781,1230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714,1159l3738,1189l3738,1189l3714,1159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854,811l3846,811l3846,1181l3742,1181l3748,1189l3854,1189l3854,811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720,1153l3742,1181l3742,1181l3720,1153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602,1109l3532,1109l3532,1159l3606,1159l3606,1151l3540,1151l3540,1117l3598,1117l3598,1113l3602,1113l3602,1109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687,1151l3606,1151l3606,1159l3687,1159l3687,1151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718,1151l3720,1153l3718,1151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602,1113l3598,1113l3598,1151l3606,1151l3606,1117l3602,1117l3602,1113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687,858l3377,858l3377,1117l3532,1117l3532,1109l3385,1109l3385,866l3687,866l3687,858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606,1109l3602,1109l3602,1117l3606,1117l3606,1109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687,1109l3606,1109l3606,1117l3687,1117l3687,1109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695,1113l3691,1113l3691,1117l3695,1117l3695,1113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763,1113l3695,1113l3695,1117l3763,1117l3763,1113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854,803l3687,803l3687,866l3755,866l3755,862l3759,862l3759,858l3695,858l3695,811l3854,811l3854,803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3354,803" coordsize="500,435" path="m3763,858l3759,858l3759,866l3763,866l3763,858e" fillcolor="#c9cbcc" stroked="f" o:allowincell="f" style="position:absolute;left:3350;top:79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3402;top:880;width:329;height:204">
                  <v:shape id="shape_0" coordorigin="3406,886" coordsize="329,204" path="m3406,1091l3736,1091l3736,886l3406,886l3406,1091e" fillcolor="#231f20" stroked="f" o:allowincell="f" style="position:absolute;left:3402;top:880;width:328;height:20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3402;top:880;width:329;height:204">
                  <v:shape id="shape_0" coordorigin="3406,886" coordsize="329,204" path="m3735,886l3406,886l3406,1090l3735,1090l3735,886xe" stroked="t" o:allowincell="f" style="position:absolute;left:3402;top:880;width:328;height:203;mso-wrap-style:none;v-text-anchor:middle;mso-position-horizontal-relative:page">
                    <v:fill o:detectmouseclick="t" on="false"/>
                    <v:stroke color="white" weight="5040" joinstyle="round" endcap="flat"/>
                    <w10:wrap type="none"/>
                  </v:shape>
                </v:group>
                <v:group id="shape_0" style="position:absolute;left:3494;top:1201;width:142;height:11">
                  <v:shape id="shape_0" coordorigin="3497,1207" coordsize="142,11" path="m3633,1207l3501,1207l3497,1218l3639,1218l3633,1207e" fillcolor="white" stroked="f" o:allowincell="f" style="position:absolute;left:3494;top:1201;width:141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82;top:1181;width:30;height:12">
                  <v:shape id="shape_0" coordorigin="3685,1187" coordsize="30,12" path="m3703,1187l3685,1187l3695,1199l3715,1199l3703,1187e" fillcolor="white" stroked="f" o:allowincell="f" style="position:absolute;left:3682;top:1181;width:29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52;top:1181;width:28;height:12">
                  <v:shape id="shape_0" coordorigin="3655,1187" coordsize="28,12" path="m3674,1187l3655,1187l3664,1199l3684,1199l3674,1187e" fillcolor="white" stroked="f" o:allowincell="f" style="position:absolute;left:3652;top:1181;width:27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24;top:1181;width:26;height:12">
                  <v:shape id="shape_0" coordorigin="3627,1187" coordsize="26,12" path="m3645,1187l3627,1187l3633,1199l3653,1199l3645,1187e" fillcolor="white" stroked="f" o:allowincell="f" style="position:absolute;left:3624;top:1181;width:25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95;top:1181;width:24;height:12">
                  <v:shape id="shape_0" coordorigin="3598,1187" coordsize="24,12" path="m3616,1187l3598,1187l3601,1199l3621,1199l3616,1187e" fillcolor="white" stroked="f" o:allowincell="f" style="position:absolute;left:3595;top:1181;width:23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66;top:1181;width:22;height:12">
                  <v:shape id="shape_0" coordorigin="3569,1187" coordsize="22,12" path="m3588,1187l3569,1187l3570,1199l3591,1199l3588,1187e" fillcolor="white" stroked="f" o:allowincell="f" style="position:absolute;left:3566;top:1181;width:21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37;top:1181;width:20;height:12">
                  <v:shape id="shape_0" coordorigin="3540,1187" coordsize="20,12" path="m3558,1187l3540,1187l3540,1199l3559,1199l3558,1187e" fillcolor="white" stroked="f" o:allowincell="f" style="position:absolute;left:3537;top:1181;width:19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05;top:1181;width:21;height:12">
                  <v:shape id="shape_0" coordorigin="3508,1187" coordsize="21,12" path="m3529,1187l3511,1187l3508,1199l3528,1199l3529,1187e" fillcolor="white" stroked="f" o:allowincell="f" style="position:absolute;left:3505;top:1181;width:20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73;top:1181;width:24;height:12">
                  <v:shape id="shape_0" coordorigin="3477,1187" coordsize="24,12" path="m3501,1187l3482,1187l3477,1199l3497,1199l3501,1187e" fillcolor="white" stroked="f" o:allowincell="f" style="position:absolute;left:3473;top:1181;width:23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42;top:1181;width:27;height:12">
                  <v:shape id="shape_0" coordorigin="3446,1187" coordsize="27,12" path="m3473,1187l3454,1187l3446,1199l3465,1199l3473,1187e" fillcolor="white" stroked="f" o:allowincell="f" style="position:absolute;left:3442;top:1181;width:26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11;top:1181;width:28;height:12">
                  <v:shape id="shape_0" coordorigin="3415,1187" coordsize="28,12" path="m3443,1187l3424,1187l3415,1199l3435,1199l3443,1187e" fillcolor="white" stroked="f" o:allowincell="f" style="position:absolute;left:3411;top:1181;width:27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63;top:1162;width:20;height:12">
                  <v:shape id="shape_0" coordorigin="3566,1168" coordsize="20,12" path="m3583,1168l3566,1168l3568,1180l3586,1180l3583,1168e" fillcolor="white" stroked="f" o:allowincell="f" style="position:absolute;left:3563;top:1162;width:19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37;top:1162;width:17;height:12">
                  <v:shape id="shape_0" coordorigin="3540,1168" coordsize="17,12" path="m3558,1168l3541,1168l3540,1180l3558,1180l3558,1168e" fillcolor="white" stroked="f" o:allowincell="f" style="position:absolute;left:3537;top:1162;width:16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10;top:1162;width:19;height:12">
                  <v:shape id="shape_0" coordorigin="3513,1168" coordsize="19,12" path="m3532,1168l3516,1168l3513,1180l3531,1180l3532,1168e" fillcolor="white" stroked="f" o:allowincell="f" style="position:absolute;left:3510;top:1162;width:18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83;top:1162;width:21;height:12">
                  <v:shape id="shape_0" coordorigin="3486,1168" coordsize="21,12" path="m3507,1168l3491,1168l3486,1180l3503,1180l3507,1168e" fillcolor="white" stroked="f" o:allowincell="f" style="position:absolute;left:3483;top:1162;width:20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54;top:1162;width:24;height:12">
                  <v:shape id="shape_0" coordorigin="3458,1168" coordsize="24,12" path="m3482,1168l3465,1168l3458,1180l3476,1180l3482,1168e" fillcolor="white" stroked="f" o:allowincell="f" style="position:absolute;left:3454;top:1162;width:23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6;top:1162;width:27;height:12">
                  <v:shape id="shape_0" coordorigin="3430,1168" coordsize="27,12" path="m3457,1168l3440,1168l3430,1180l3449,1180l3457,1168e" fillcolor="white" stroked="f" o:allowincell="f" style="position:absolute;left:3426;top:1162;width:26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38;top:1161;width:26;height:13">
                  <v:shape id="shape_0" coordorigin="3641,1167" coordsize="26,13" path="m3657,1167l3641,1167l3649,1179l3667,1179l3657,1167e" fillcolor="white" stroked="f" o:allowincell="f" style="position:absolute;left:3638;top:1161;width:25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63;top:1161;width:29;height:13">
                  <v:shape id="shape_0" coordorigin="3666,1167" coordsize="29,13" path="m3682,1167l3666,1167l3677,1179l3695,1179l3682,1167e" fillcolor="white" stroked="f" o:allowincell="f" style="position:absolute;left:3663;top:1161;width:28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13;top:1161;width:24;height:13">
                  <v:shape id="shape_0" coordorigin="3616,1167" coordsize="24,13" path="m3633,1167l3616,1167l3622,1179l3640,1179l3633,1167e" fillcolor="white" stroked="f" o:allowincell="f" style="position:absolute;left:3613;top:1161;width:23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89;top:1161;width:21;height:12">
                  <v:shape id="shape_0" coordorigin="3592,1167" coordsize="21,12" path="m3607,1167l3592,1167l3595,1179l3613,1179l3607,1167e" fillcolor="white" stroked="f" o:allowincell="f" style="position:absolute;left:3589;top:1161;width:20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783;top:849;width:34;height:2">
                  <v:shape id="shape_0" coordorigin="3786,855" coordsize="34,0" path="m3786,855l3820,855e" stroked="t" o:allowincell="f" style="position:absolute;left:3806;top:849;width:0;height:0;mso-wrap-style:none;v-text-anchor:middle;mso-position-horizontal-relative:page">
                    <v:fill o:detectmouseclick="t" on="false"/>
                    <v:stroke color="white" weight="24120" joinstyle="round" endcap="flat"/>
                    <w10:wrap type="none"/>
                  </v:shape>
                  <v:shape id="shape_0" stroked="f" o:allowincell="f" style="position:absolute;left:3783;top:850;width:33;height:0;mso-wrap-style:none;v-text-anchor:middle;mso-position-horizontal-relative:page" type="_x0000_t75">
                    <v:imagedata r:id="rId1131" o:detectmouseclick="t"/>
                    <v:stroke color="#3465a4" joinstyle="round" endcap="flat"/>
                    <w10:wrap type="none"/>
                  </v:shape>
                </v:group>
                <v:group id="shape_0" style="position:absolute;left:3776;top:1228;width:317;height:358">
                  <v:shape id="shape_0" coordorigin="3779,1234" coordsize="317,358" path="m3779,1234l4097,1234l4097,1591e" stroked="t" o:allowincell="f" style="position:absolute;left:3776;top:1228;width:316;height:357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4054;top:1578;width:77;height:77">
                  <v:shape id="shape_0" coordorigin="4057,1583" coordsize="77,77" path="m4135,1583l4057,1583l4096,1659l4135,1583e" fillcolor="#231f20" stroked="f" o:allowincell="f" style="position:absolute;left:4054;top:1579;width:0;height: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4118;top:1578;width:12;height:76;mso-wrap-style:none;v-text-anchor:middle;mso-position-horizontal-relative:page" type="_x0000_t75">
                    <v:imagedata r:id="rId1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82;top:1579;width:47;height:75;mso-wrap-style:none;v-text-anchor:middle;mso-position-horizontal-relative:page" type="_x0000_t75">
                    <v:imagedata r:id="rId1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01;top:1589;width:28;height:30;mso-wrap-style:none;v-text-anchor:middle;mso-position-horizontal-relative:page" type="_x0000_t75">
                    <v:imagedata r:id="rId1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18;top:1579;width:12;height:0;mso-wrap-style:none;v-text-anchor:middle;mso-position-horizontal-relative:page" type="_x0000_t75">
                    <v:imagedata r:id="rId1135" o:detectmouseclick="t"/>
                    <v:stroke color="#3465a4" joinstyle="round" endcap="flat"/>
                    <w10:wrap type="none"/>
                  </v:shape>
                </v:group>
                <v:group id="shape_0" style="position:absolute;left:6261;top:1553;width:3756;height:2677">
                  <v:shape id="shape_0" coordorigin="6260,1558" coordsize="3752,2674" path="m10012,1558l6639,1558l6608,1559l6548,1569l6465,1601l6392,1649l6333,1713l6290,1790l6265,1876l6260,1937l6260,4232l6264,4232l6264,4224l6268,4224l6268,1937l6273,1874l6289,1814l6314,1758l6348,1708l6389,1663l6437,1626l6491,1597l6549,1577l6610,1567l10012,1566l10012,1558e" fillcolor="#231f20" stroked="f" o:allowincell="f" style="position:absolute;left:6261;top:1553;width:3755;height:26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265;top:4228;width:3374;height:2">
                  <v:shape id="shape_0" coordorigin="6264,4228" coordsize="3370,0" path="m6264,4228l9634,4228e" stroked="t" o:allowincell="f" style="position:absolute;left:6265;top:4228;width:3373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269;top:1561;width:3748;height:2665">
                  <v:shape id="shape_0" coordorigin="6268,1566" coordsize="3744,2662" path="m10012,1566l10005,1566l10005,3853l10004,3875l9995,3937l9976,3996l9948,4050l9912,4098l9868,4140l9818,4175l9763,4201l9704,4217l9642,4224l6268,4224l6268,4228l9687,4228l9695,4227l9781,4202l9857,4159l9921,4100l9970,4027l10001,3944l10011,3884l10012,3853l10012,1566e" fillcolor="#231f20" stroked="f" o:allowincell="f" style="position:absolute;left:6269;top:1561;width:3747;height:266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386;top:2476;width:514;height:272">
                  <v:shape id="shape_0" coordorigin="6385,2479" coordsize="514,272" path="m6385,2479l6402,2555l6434,2607l6481,2652l6533,2686l6604,2717l6662,2735l6723,2746l6786,2751l6811,2751l6835,2750l6858,2748l6880,2746l6899,2743l6817,2743l6793,2743l6725,2738l6662,2726l6588,2703l6523,2672l6466,2627l6424,2579l6396,2509l6393,2491l6385,2479e" fillcolor="#231f20" stroked="f" o:allowincell="f" style="position:absolute;left:6386;top:2476;width:513;height:27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802;top:2210;width:425;height:529">
                  <v:shape id="shape_0" coordorigin="6800,2214" coordsize="425,529" path="m6906,2214l6800,2214l6823,2215l6846,2216l6911,2224l6972,2237l7044,2264l7112,2303l7163,2348l7198,2399l7217,2472l7216,2492l7192,2568l7156,2618l7105,2660l7037,2696l6963,2723l6902,2736l6839,2742l6817,2743l6899,2743l6963,2731l7036,2706l7098,2674l7153,2631l7193,2583l7222,2511l7225,2491l7224,2470l7210,2410l7181,2357l7137,2312l7087,2277l7019,2244l6942,2221l6921,2217l6906,2214e" fillcolor="#231f20" stroked="f" o:allowincell="f" style="position:absolute;left:6802;top:2210;width:424;height:52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386;top:2203;width:521;height:272">
                  <v:shape id="shape_0" coordorigin="6385,2207" coordsize="521,272" path="m6813,2207l6745,2210l6680,2219l6621,2234l6551,2262l6499,2293l6446,2338l6409,2388l6386,2459l6385,2478l6389,2479l6393,2479l6394,2459l6397,2440l6430,2369l6474,2321l6526,2284l6595,2252l6671,2229l6734,2218l6800,2214l6906,2214l6900,2214l6879,2211l6858,2209l6836,2207l6813,2207e" fillcolor="#231f20" stroked="f" o:allowincell="f" style="position:absolute;left:6386;top:2203;width:520;height:27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975;top:3304;width:564;height:174">
                  <v:shape id="shape_0" coordorigin="8970,3306" coordsize="564,174" path="m8970,3306l9004,3372l9065,3411l9120,3435l9182,3454l9251,3468l9326,3477l9404,3480l9427,3479l9494,3476l9534,3472l9404,3472l9381,3472l9314,3468l9251,3461l9174,3445l9107,3424l9046,3395l8999,3356l8980,3322l8970,3306e" fillcolor="#231f20" stroked="f" o:allowincell="f" style="position:absolute;left:8975;top:3304;width:563;height:17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409;top:3138;width:434;height:331">
                  <v:shape id="shape_0" coordorigin="9404,3140" coordsize="434,331" path="m9534,3140l9404,3140l9427,3141l9450,3141l9516,3146l9578,3155l9652,3172l9724,3197l9778,3227l9822,3274l9829,3290l9828,3314l9792,3374l9736,3408l9665,3436l9601,3453l9532,3464l9457,3471l9404,3472l9534,3472l9597,3462l9670,3444l9746,3413l9812,3365l9838,3314l9836,3292l9796,3231l9739,3196l9667,3168l9603,3152l9557,3144l9534,3140e" fillcolor="#231f20" stroked="f" o:allowincell="f" style="position:absolute;left:9409;top:3138;width:433;height:330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975;top:3130;width:563;height:174">
                  <v:shape id="shape_0" coordorigin="8970,3132" coordsize="563,174" path="m9404,3132l9336,3135l9272,3141l9211,3150l9139,3169l9063,3199l8996,3248l8970,3298l8974,3306l8978,3306l8980,3288l8988,3270l9039,3223l9105,3190l9163,3171l9229,3155l9301,3145l9378,3141l9404,3140l9534,3140l9533,3140l9508,3137l9483,3135l9457,3134l9431,3133l9404,3132e" fillcolor="#231f20" stroked="f" o:allowincell="f" style="position:absolute;left:9193;top:3148;width:201;height:2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8975;top:3130;width:562;height:173;mso-wrap-style:none;v-text-anchor:middle;mso-position-horizontal-relative:page" type="_x0000_t75">
                    <v:imagedata r:id="rId1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55;top:3148;width:160;height:141;mso-wrap-style:none;v-text-anchor:middle;mso-position-horizontal-relative:page" type="_x0000_t75">
                    <v:imagedata r:id="rId1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78;top:3143;width:337;height:64;mso-wrap-style:none;v-text-anchor:middle;mso-position-horizontal-relative:page" type="_x0000_t75">
                    <v:imagedata r:id="rId1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8;top:3156;width:244;height:49;mso-wrap-style:none;v-text-anchor:middle;mso-position-horizontal-relative:page" type="_x0000_t75">
                    <v:imagedata r:id="rId1139" o:detectmouseclick="t"/>
                    <v:stroke color="#3465a4" joinstyle="round" endcap="flat"/>
                    <w10:wrap type="none"/>
                  </v:shape>
                </v:group>
                <v:group id="shape_0" style="position:absolute;left:8409;top:3048;width:1474;height:938">
                  <v:shape id="shape_0" coordorigin="8405,3050" coordsize="1473,938" path="m9877,3050l8405,3050l8405,3989l8409,3989l8409,3981l8413,3981l8413,3058l9877,3058l9877,3050e" fillcolor="#231f20" stroked="f" o:allowincell="f" style="position:absolute;left:8409;top:3048;width:1473;height:9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413;top:3984;width:1470;height:2">
                  <v:shape id="shape_0" coordorigin="8409,3985" coordsize="1469,0" path="m8409,3985l9877,3985e" stroked="t" o:allowincell="f" style="position:absolute;left:8413;top:3984;width:1469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417;top:3056;width:1466;height:927">
                  <v:shape id="shape_0" coordorigin="8413,3058" coordsize="1465,927" path="m9877,3058l9869,3058l9869,3981l8413,3981l8413,3985l9877,3985l9877,3058e" fillcolor="#231f20" stroked="f" o:allowincell="f" style="position:absolute;left:8417;top:3056;width:1465;height:92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535;top:2993;width:591;height:128">
                  <v:shape id="shape_0" coordorigin="8531,2995" coordsize="591,128" path="m8531,3123l9122,3123l9122,2995l8531,2995l8531,3123e" fillcolor="white" stroked="f" o:allowincell="f" style="position:absolute;left:8535;top:2993;width:590;height:12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34;top:2993;width:591;height:128">
                  <v:shape id="shape_0" coordorigin="8530,2995" coordsize="591,128" path="m8530,3122l9121,3122l9121,2995l8530,2995l8530,3122xe" stroked="t" o:allowincell="f" style="position:absolute;left:8534;top:2993;width:590;height:127;mso-wrap-style:none;v-text-anchor:middle;mso-position-horizontal-relative:page">
                    <v:fill o:detectmouseclick="t" on="false"/>
                    <v:stroke color="white" weight="5040" joinstyle="round" endcap="flat"/>
                    <w10:wrap type="none"/>
                  </v:shape>
                </v:group>
                <v:group id="shape_0" style="position:absolute;left:6616;top:1558;width:876;height:156">
                  <v:shape id="shape_0" coordorigin="6615,1563" coordsize="876,156" path="m6615,1719l7490,1719l7490,1563l6615,1563l6615,1719e" fillcolor="white" stroked="f" o:allowincell="f" style="position:absolute;left:6616;top:1558;width:875;height:15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616;top:1556;width:877;height:156">
                  <v:shape id="shape_0" coordorigin="6615,1561" coordsize="876,156" path="m6615,1718l7490,1718l7490,1561l6615,1561l6615,1718xe" stroked="t" o:allowincell="f" style="position:absolute;left:6791;top:1556;width:562;height:18;mso-wrap-style:none;v-text-anchor:middle;mso-position-horizontal-relative:page">
                    <v:fill o:detectmouseclick="t" on="false"/>
                    <v:stroke color="white" weight="5040" joinstyle="round" endcap="flat"/>
                    <w10:wrap type="none"/>
                  </v:shape>
                  <v:shape id="shape_0" stroked="f" o:allowincell="f" style="position:absolute;left:6616;top:1632;width:876;height:79;mso-wrap-style:none;v-text-anchor:middle;mso-position-horizontal-relative:page" type="_x0000_t75">
                    <v:imagedata r:id="rId1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1;top:1636;width:315;height:66;mso-wrap-style:none;v-text-anchor:middle;mso-position-horizontal-relative:page" type="_x0000_t75">
                    <v:imagedata r:id="rId1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48;top:1637;width:495;height:64;mso-wrap-style:none;v-text-anchor:middle;mso-position-horizontal-relative:page" type="_x0000_t75">
                    <v:imagedata r:id="rId1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1653;width:97;height:38;mso-wrap-style:none;v-text-anchor:middle;mso-position-horizontal-relative:page" type="_x0000_t75">
                    <v:imagedata r:id="rId1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44;top:1636;width:333;height:66;mso-wrap-style:none;v-text-anchor:middle;mso-position-horizontal-relative:page" type="_x0000_t75">
                    <v:imagedata r:id="rId1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4;top:1637;width:269;height:64;mso-wrap-style:none;v-text-anchor:middle;mso-position-horizontal-relative:page" type="_x0000_t75">
                    <v:imagedata r:id="rId1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3;top:1653;width:326;height:38;mso-wrap-style:none;v-text-anchor:middle;mso-position-horizontal-relative:page" type="_x0000_t75">
                    <v:imagedata r:id="rId1146" o:detectmouseclick="t"/>
                    <v:stroke color="#3465a4" joinstyle="round" endcap="flat"/>
                    <w10:wrap type="none"/>
                  </v:shape>
                </v:group>
                <v:group id="shape_0" style="position:absolute;left:6359;top:1947;width:1287;height:983">
                  <v:shape id="shape_0" coordorigin="6358,1951" coordsize="1287,983" path="m6358,2934l7645,2934l7645,1951l6358,1951l6358,2934xe" stroked="t" o:allowincell="f" style="position:absolute;left:6359;top:1947;width:1286;height:982;mso-wrap-style:none;v-text-anchor:middle;mso-position-horizontal-relative:page">
                    <v:fill o:detectmouseclick="t" on="false"/>
                    <v:stroke color="#231f20" weight="5040" joinstyle="round" endcap="flat"/>
                    <w10:wrap type="none"/>
                  </v:shape>
                </v:group>
                <v:group id="shape_0" style="position:absolute;left:6523;top:1876;width:876;height:156">
                  <v:shape id="shape_0" coordorigin="6522,1880" coordsize="876,156" path="m6522,2036l7397,2036l7397,1880l6522,1880l6522,2036e" fillcolor="white" stroked="f" o:allowincell="f" style="position:absolute;left:6523;top:1876;width:875;height:15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23;top:1875;width:877;height:157">
                  <v:shape id="shape_0" coordorigin="6522,1879" coordsize="876,156" path="m6522,2036l7397,2036l7397,1879l6522,1879l6522,2036xe" stroked="t" o:allowincell="f" style="position:absolute;left:6523;top:1875;width:264;height:10;mso-wrap-style:none;v-text-anchor:middle;mso-position-horizontal-relative:page">
                    <v:fill o:detectmouseclick="t" on="false"/>
                    <v:stroke color="white" weight="5040" joinstyle="round" endcap="flat"/>
                    <w10:wrap type="none"/>
                  </v:shape>
                  <v:shape id="shape_0" stroked="f" o:allowincell="f" style="position:absolute;left:7102;top:1993;width:297;height:37;mso-wrap-style:none;v-text-anchor:middle;mso-position-horizontal-relative:page" type="_x0000_t75">
                    <v:imagedata r:id="rId1147" o:detectmouseclick="t"/>
                    <v:stroke color="#3465a4" joinstyle="round" endcap="flat"/>
                    <w10:wrap type="none"/>
                  </v:shape>
                </v:group>
                <v:group id="shape_0" style="position:absolute;left:8487;top:3693;width:562;height:212">
                  <v:shape id="shape_0" coordorigin="8483,3694" coordsize="562,212" path="m8483,3694l8511,3769l8565,3816l8637,3854l8700,3876l8769,3892l8845,3902l8925,3906l8948,3906l9014,3902l9044,3898l8925,3898l8902,3898l8835,3894l8772,3885l8714,3872l8643,3849l8585,3820l8527,3775l8494,3721l8491,3702l8483,3694e" fillcolor="#231f20" stroked="f" o:allowincell="f" style="position:absolute;left:8487;top:3693;width:561;height:21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930;top:3490;width:440;height:407">
                  <v:shape id="shape_0" coordorigin="8925,3491" coordsize="440,407" path="m9044,3491l8925,3491l8948,3491l8970,3492l9036,3498l9098,3508l9173,3527l9245,3558l9298,3591l9348,3650l9358,3687l9357,3708l9321,3775l9264,3819l9210,3846l9148,3868l9079,3884l9004,3895l8925,3898l9044,3898l9117,3885l9190,3864l9246,3839l9300,3806l9352,3747l9365,3711l9364,3687l9335,3616l9282,3571l9212,3534l9149,3512l9080,3496l9056,3492l9044,3491e" fillcolor="#231f20" stroked="f" o:allowincell="f" style="position:absolute;left:8930;top:3490;width:439;height:40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488;top:3482;width:559;height:212">
                  <v:shape id="shape_0" coordorigin="8484,3483" coordsize="560,212" path="m8925,3483l8857,3485l8793,3492l8733,3504l8660,3525l8604,3549l8550,3582l8497,3642l8484,3678l8487,3694l8491,3694l8493,3675l8498,3656l8544,3598l8604,3558l8660,3534l8724,3514l8795,3500l8872,3492l8925,3491l9044,3491l9030,3489l9005,3486l8979,3484l8952,3483l8925,3483e" fillcolor="#231f20" stroked="f" o:allowincell="f" style="position:absolute;left:8488;top:3659;width:373;height:1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8521;top:3682;width:525;height:11;mso-wrap-style:none;v-text-anchor:middle;mso-position-horizontal-relative:page" type="_x0000_t75">
                    <v:imagedata r:id="rId1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2;top:3683;width:262;height:7;mso-wrap-style:none;v-text-anchor:middle;mso-position-horizontal-relative:page" type="_x0000_t75">
                    <v:imagedata r:id="rId11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21;top:3660;width:525;height:29;mso-wrap-style:none;v-text-anchor:middle;mso-position-horizontal-relative:page" type="_x0000_t75">
                    <v:imagedata r:id="rId11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21;top:3682;width:340;height:8;mso-wrap-style:none;v-text-anchor:middle;mso-position-horizontal-relative:page" type="_x0000_t75">
                    <v:imagedata r:id="rId11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2;top:3681;width:264;height:8;mso-wrap-style:none;v-text-anchor:middle;mso-position-horizontal-relative:page" type="_x0000_t75">
                    <v:imagedata r:id="rId11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21;top:3660;width:176;height:7;mso-wrap-style:none;v-text-anchor:middle;mso-position-horizontal-relative:page" type="_x0000_t75">
                    <v:imagedata r:id="rId11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19;top:3482;width:53;height:1;mso-wrap-style:none;v-text-anchor:middle;mso-position-horizontal-relative:page" type="_x0000_t75">
                    <v:imagedata r:id="rId1154" o:detectmouseclick="t"/>
                    <v:stroke color="#3465a4" joinstyle="round" endcap="flat"/>
                    <w10:wrap type="none"/>
                  </v:shape>
                </v:group>
                <v:group id="shape_0" style="position:absolute;left:8436;top:850;width:493;height:428">
                  <v:shape id="shape_0" coordorigin="8432,856" coordsize="493,428" path="m8791,1204l8495,1204l8432,1284l8854,1284l8791,1204e" fillcolor="#231f20" stroked="f" o:allowincell="f" style="position:absolute;left:8436;top:850;width:492;height:42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8432,856" coordsize="493,428" path="m8925,856l8765,856l8765,911l8833,911l8833,1162l8765,1162l8765,1204l8791,1204l8814,1234l8925,1234l8925,856e" fillcolor="#231f20" stroked="f" o:allowincell="f" style="position:absolute;left:8436;top:850;width:492;height:42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8432,856" coordsize="493,428" path="m8676,1162l8610,1162l8610,1204l8676,1204l8676,1162e" fillcolor="#231f20" stroked="f" o:allowincell="f" style="position:absolute;left:8436;top:850;width:492;height:42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8432,856" coordsize="493,428" path="m8833,911l8456,911l8456,1162l8833,1162l8833,911e" fillcolor="#231f20" stroked="f" o:allowincell="f" style="position:absolute;left:8436;top:850;width:492;height:42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433;top:847;width:500;height:435">
                  <v:shape id="shape_0" coordorigin="8429,853" coordsize="500,435" path="m8606,1201l8493,1201l8429,1281l8432,1287l8854,1287l8855,1286l8851,1286l8846,1280l8440,1280l8497,1208l8606,1208l8606,1201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833,911l8830,911l8830,1159l8762,1159l8762,1208l8789,1208l8851,1286l8854,1283l8854,1280l8856,1280l8817,1231l8816,1231l8793,1201l8770,1201l8770,1167l8766,1167l8766,1163l8837,1163l8837,915l8833,915l8833,911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857,1281l8851,1286l8855,1286l8857,1281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856,1280l8854,1280l8854,1283l8857,1281l8856,1280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789,1208l8813,1238l8813,1238l8789,1208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929,860l8921,860l8921,1231l8817,1231l8823,1238l8929,1238l8929,860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793,1201l8816,1231l8817,1231l8793,1201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677,1159l8606,1159l8606,1208l8681,1208l8681,1201l8614,1201l8614,1167l8673,1167l8673,1163l8677,1163l8677,1159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762,1201l8681,1201l8681,1208l8762,1208l8762,1201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677,1163l8673,1163l8673,1201l8681,1201l8681,1167l8677,1167l8677,1163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762,907l8452,907l8452,1167l8606,1167l8606,1159l8460,1159l8460,915l8762,915l8762,907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681,1159l8677,1159l8677,1167l8681,1167l8681,1159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762,1159l8681,1159l8681,1167l8762,1167l8762,1159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770,1163l8766,1163l8766,1167l8770,1167l8770,1163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837,1163l8770,1163l8770,1167l8837,1167l8837,1163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929,853l8762,853l8762,915l8830,915l8830,911l8833,911l8833,907l8770,907l8770,860l8929,860l8929,853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8429,853" coordsize="500,435" path="m8837,907l8833,907l8833,915l8837,915l8837,907e" fillcolor="#c9cbcc" stroked="f" o:allowincell="f" style="position:absolute;left:8433;top:847;width:499;height:434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8485;top:930;width:330;height:204">
                  <v:shape id="shape_0" coordorigin="8481,936" coordsize="330,204" path="m8481,1140l8811,1140l8811,936l8481,936l8481,1140e" fillcolor="#231f20" stroked="f" o:allowincell="f" style="position:absolute;left:8485;top:930;width:329;height:20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485;top:930;width:329;height:204">
                  <v:shape id="shape_0" coordorigin="8481,936" coordsize="329,204" path="m8810,936l8481,936l8481,1140l8810,1140l8810,936xe" stroked="t" o:allowincell="f" style="position:absolute;left:8485;top:930;width:328;height:203;mso-wrap-style:none;v-text-anchor:middle;mso-position-horizontal-relative:page">
                    <v:fill o:detectmouseclick="t" on="false"/>
                    <v:stroke color="white" weight="5040" joinstyle="round" endcap="flat"/>
                    <w10:wrap type="none"/>
                  </v:shape>
                </v:group>
                <v:group id="shape_0" style="position:absolute;left:8576;top:1250;width:141;height:12">
                  <v:shape id="shape_0" coordorigin="8572,1256" coordsize="141,12" path="m8707,1256l8576,1256l8572,1268l8713,1268l8707,1256e" fillcolor="white" stroked="f" o:allowincell="f" style="position:absolute;left:8576;top:1250;width:140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764;top:1230;width:30;height:13">
                  <v:shape id="shape_0" coordorigin="8759,1236" coordsize="30,13" path="m8778,1236l8759,1236l8770,1249l8789,1249l8778,1236e" fillcolor="white" stroked="f" o:allowincell="f" style="position:absolute;left:8764;top:1230;width:29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734;top:1230;width:28;height:13">
                  <v:shape id="shape_0" coordorigin="8730,1236" coordsize="28,13" path="m8749,1236l8730,1236l8739,1249l8759,1249l8749,1236e" fillcolor="white" stroked="f" o:allowincell="f" style="position:absolute;left:8734;top:1230;width:27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705;top:1230;width:26;height:13">
                  <v:shape id="shape_0" coordorigin="8701,1236" coordsize="26,13" path="m8720,1236l8701,1236l8707,1249l8727,1249l8720,1236e" fillcolor="white" stroked="f" o:allowincell="f" style="position:absolute;left:8705;top:1230;width:25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77;top:1230;width:24;height:13">
                  <v:shape id="shape_0" coordorigin="8673,1236" coordsize="24,13" path="m8691,1236l8673,1236l8676,1249l8696,1249l8691,1236e" fillcolor="white" stroked="f" o:allowincell="f" style="position:absolute;left:8677;top:1230;width:23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47;top:1230;width:22;height:13">
                  <v:shape id="shape_0" coordorigin="8643,1236" coordsize="22,13" path="m8662,1236l8643,1236l8645,1249l8666,1249l8662,1236e" fillcolor="white" stroked="f" o:allowincell="f" style="position:absolute;left:8647;top:1230;width:21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18;top:1230;width:20;height:13">
                  <v:shape id="shape_0" coordorigin="8614,1236" coordsize="20,13" path="m8633,1236l8614,1236l8614,1249l8634,1249l8633,1236e" fillcolor="white" stroked="f" o:allowincell="f" style="position:absolute;left:8618;top:1230;width:19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87;top:1230;width:21;height:13">
                  <v:shape id="shape_0" coordorigin="8583,1236" coordsize="21,13" path="m8604,1236l8586,1236l8583,1249l8603,1249l8604,1236e" fillcolor="white" stroked="f" o:allowincell="f" style="position:absolute;left:8587;top:1230;width:20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56;top:1230;width:24;height:13">
                  <v:shape id="shape_0" coordorigin="8552,1236" coordsize="24,13" path="m8576,1236l8557,1236l8552,1249l8572,1249l8576,1236e" fillcolor="white" stroked="f" o:allowincell="f" style="position:absolute;left:8556;top:1230;width:23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25;top:1230;width:27;height:13">
                  <v:shape id="shape_0" coordorigin="8521,1236" coordsize="27,13" path="m8547,1236l8528,1236l8521,1249l8540,1249l8547,1236e" fillcolor="white" stroked="f" o:allowincell="f" style="position:absolute;left:8525;top:1230;width:26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494;top:1230;width:28;height:13">
                  <v:shape id="shape_0" coordorigin="8490,1236" coordsize="28,13" path="m8518,1236l8499,1236l8490,1249l8509,1249l8518,1236e" fillcolor="white" stroked="f" o:allowincell="f" style="position:absolute;left:8494;top:1230;width:27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45;top:1212;width:20;height:11">
                  <v:shape id="shape_0" coordorigin="8641,1218" coordsize="20,11" path="m8658,1218l8641,1218l8643,1229l8661,1229l8658,1218e" fillcolor="white" stroked="f" o:allowincell="f" style="position:absolute;left:8645;top:1212;width:19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19;top:1212;width:17;height:11">
                  <v:shape id="shape_0" coordorigin="8615,1218" coordsize="17,11" path="m8632,1218l8616,1218l8615,1229l8632,1229l8632,1218e" fillcolor="white" stroked="f" o:allowincell="f" style="position:absolute;left:8619;top:1212;width:1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92;top:1212;width:20;height:11">
                  <v:shape id="shape_0" coordorigin="8588,1218" coordsize="20,11" path="m8607,1218l8591,1218l8588,1229l8606,1229l8607,1218e" fillcolor="white" stroked="f" o:allowincell="f" style="position:absolute;left:8592;top:1212;width:19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65;top:1212;width:21;height:11">
                  <v:shape id="shape_0" coordorigin="8561,1218" coordsize="21,11" path="m8582,1218l8565,1218l8561,1229l8578,1229l8582,1218e" fillcolor="white" stroked="f" o:allowincell="f" style="position:absolute;left:8565;top:1212;width:20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37;top:1212;width:24;height:11">
                  <v:shape id="shape_0" coordorigin="8533,1218" coordsize="24,11" path="m8557,1218l8540,1218l8533,1229l8550,1229l8557,1218e" fillcolor="white" stroked="f" o:allowincell="f" style="position:absolute;left:8537;top:1212;width:23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09;top:1212;width:27;height:11">
                  <v:shape id="shape_0" coordorigin="8505,1218" coordsize="27,11" path="m8532,1218l8515,1218l8505,1229l8523,1229l8532,1218e" fillcolor="white" stroked="f" o:allowincell="f" style="position:absolute;left:8509;top:1212;width:26;height: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720;top:1209;width:26;height:13">
                  <v:shape id="shape_0" coordorigin="8716,1215" coordsize="26,13" path="m8731,1215l8716,1215l8725,1229l8742,1229l8731,1215e" fillcolor="white" stroked="f" o:allowincell="f" style="position:absolute;left:8720;top:1209;width:25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744;top:1209;width:28;height:13">
                  <v:shape id="shape_0" coordorigin="8740,1215" coordsize="28,13" path="m8756,1215l8740,1215l8752,1229l8769,1229l8756,1215e" fillcolor="white" stroked="f" o:allowincell="f" style="position:absolute;left:8744;top:1209;width:27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95;top:1209;width:24;height:13">
                  <v:shape id="shape_0" coordorigin="8691,1215" coordsize="24,13" path="m8707,1215l8691,1215l8697,1229l8715,1229l8707,1215e" fillcolor="white" stroked="f" o:allowincell="f" style="position:absolute;left:8695;top:1209;width:23;height: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70;top:1211;width:21;height:12">
                  <v:shape id="shape_0" coordorigin="8666,1217" coordsize="21,12" path="m8682,1217l8666,1217l8670,1229l8688,1229l8682,1217e" fillcolor="white" stroked="f" o:allowincell="f" style="position:absolute;left:8670;top:1211;width:20;height:1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866;top:898;width:34;height:2">
                  <v:shape id="shape_0" coordorigin="8861,904" coordsize="34,0" path="m8861,904l8895,904e" stroked="t" o:allowincell="f" style="position:absolute;left:8893;top:898;width:0;height:0;mso-wrap-style:none;v-text-anchor:middle;mso-position-horizontal-relative:page">
                    <v:fill o:detectmouseclick="t" on="false"/>
                    <v:stroke color="white" weight="24840" joinstyle="round" endcap="flat"/>
                    <w10:wrap type="none"/>
                  </v:shape>
                  <v:shape id="shape_0" stroked="f" o:allowincell="f" style="position:absolute;left:8866;top:899;width:33;height:0;mso-wrap-style:none;v-text-anchor:middle;mso-position-horizontal-relative:page" type="_x0000_t75">
                    <v:imagedata r:id="rId1155" o:detectmouseclick="t"/>
                    <v:stroke color="#3465a4" joinstyle="round" endcap="flat"/>
                    <w10:wrap type="none"/>
                  </v:shape>
                </v:group>
                <v:group id="shape_0" style="position:absolute;left:8140;top:1064;width:320;height:425">
                  <v:shape id="shape_0" coordorigin="8136,1070" coordsize="320,425" path="m8456,1070l8136,1070l8136,1494e" stroked="t" o:allowincell="f" style="position:absolute;left:8140;top:1064;width:319;height:424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8102;top:1480;width:77;height:77">
                  <v:shape id="shape_0" coordorigin="8098,1485" coordsize="77,77" path="m8175,1485l8098,1485l8136,1562l8175,1485e" fillcolor="#231f20" stroked="f" o:allowincell="f" style="position:absolute;left:8102;top:1480;width:76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754;top:2440;width:552;height:1076">
                  <v:shape id="shape_0" coordorigin="7751,2443" coordsize="552,1076" path="m7751,2443l7880,2443l7880,3518l8303,3518e" stroked="t" o:allowincell="f" style="position:absolute;left:7754;top:2440;width:551;height:1075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7648;top:2401;width:116;height:77">
                  <v:shape id="shape_0" coordorigin="7645,2404" coordsize="116,77" path="m7761,2404l7645,2443l7761,2482l7761,2404e" fillcolor="#231f20" stroked="f" o:allowincell="f" style="position:absolute;left:7648;top:2401;width:115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8298;top:3480;width:116;height:77">
                  <v:shape id="shape_0" coordorigin="8294,3481" coordsize="116,77" path="m8294,3481l8294,3557l8410,3519l8294,3481e" fillcolor="#231f20" stroked="f" o:allowincell="f" style="position:absolute;left:8298;top:3480;width:115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354;top:4090;width:2791;height:770">
                  <v:shape id="shape_0" coordorigin="6353,4090" coordsize="2788,770" path="m9141,4090l9141,4860l6353,4860e" stroked="t" o:allowincell="f" style="position:absolute;left:6354;top:4090;width:2790;height:769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108;top:3983;width:76;height:116">
                  <v:shape id="shape_0" coordorigin="9103,3984" coordsize="76,116" path="m9142,3984l9103,4100l9180,4100l9142,3984e" fillcolor="#231f20" stroked="f" o:allowincell="f" style="position:absolute;left:9108;top:3983;width:75;height:11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248;top:4822;width:116;height:77">
                  <v:shape id="shape_0" coordorigin="6247,4821" coordsize="116,77" path="m6363,4821l6247,4860l6363,4899l6363,4821e" fillcolor="#231f20" stroked="f" o:allowincell="f" style="position:absolute;left:6248;top:4822;width:115;height:7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2163;top:750;width:7912;height:2">
                  <v:shape id="shape_0" coordorigin="2168,756" coordsize="7902,0" path="m2168,756l10070,756e" stroked="t" o:allowincell="f" style="position:absolute;left:2163;top:750;width:7911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168;top:755;width:2;height:4849">
                  <v:shape id="shape_0" coordorigin="2173,761" coordsize="0,4842" path="m2173,761l2173,5603e" stroked="t" o:allowincell="f" style="position:absolute;left:2168;top:755;width:1;height:484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0072;top:755;width:2;height:4849">
                  <v:shape id="shape_0" coordorigin="10066,761" coordsize="0,4842" path="m10066,761l10066,5603e" stroked="t" o:allowincell="f" style="position:absolute;left:10072;top:755;width:1;height:4848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163;top:5610;width:7912;height:2">
                  <v:shape id="shape_0" coordorigin="2168,5608" coordsize="7902,0" path="m2168,5608l10070,5608e" stroked="t" o:allowincell="f" style="position:absolute;left:2163;top:5610;width:7911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a dat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.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ure below depicts the high-level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rview of the NCC project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56"/>
          <w:footerReference w:type="default" r:id="rId1157"/>
          <w:type w:val="nextPage"/>
          <w:pgSz w:w="12240" w:h="15840"/>
          <w:pgMar w:left="1300" w:right="1220" w:gutter="0" w:header="0" w:top="136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5" w:after="0"/>
        <w:ind w:right="-20" w:hanging="0"/>
        <w:jc w:val="right"/>
        <w:rPr>
          <w:rFonts w:cs="Calibri"/>
          <w:sz w:val="10"/>
          <w:szCs w:val="10"/>
        </w:rPr>
      </w:pPr>
      <w:r>
        <w:rPr>
          <w:rFonts w:cs="Calibri"/>
          <w:color w:val="231F20"/>
          <w:spacing w:val="2"/>
          <w:w w:val="106"/>
          <w:sz w:val="10"/>
          <w:szCs w:val="10"/>
        </w:rPr>
        <w:t>P</w:t>
      </w:r>
      <w:r>
        <w:rPr>
          <w:rFonts w:cs="Calibri"/>
          <w:color w:val="231F20"/>
          <w:spacing w:val="4"/>
          <w:w w:val="106"/>
          <w:sz w:val="10"/>
          <w:szCs w:val="10"/>
        </w:rPr>
        <w:t>r</w:t>
      </w:r>
      <w:r>
        <w:rPr>
          <w:rFonts w:cs="Calibri"/>
          <w:color w:val="231F20"/>
          <w:spacing w:val="1"/>
          <w:w w:val="106"/>
          <w:sz w:val="10"/>
          <w:szCs w:val="10"/>
        </w:rPr>
        <w:t>ov</w:t>
      </w:r>
      <w:r>
        <w:rPr>
          <w:rFonts w:cs="Calibri"/>
          <w:color w:val="231F20"/>
          <w:w w:val="106"/>
          <w:sz w:val="10"/>
          <w:szCs w:val="10"/>
        </w:rPr>
        <w:t>i</w:t>
      </w:r>
      <w:r>
        <w:rPr>
          <w:rFonts w:cs="Calibri"/>
          <w:color w:val="231F20"/>
          <w:spacing w:val="1"/>
          <w:w w:val="106"/>
          <w:sz w:val="10"/>
          <w:szCs w:val="10"/>
        </w:rPr>
        <w:t>d</w:t>
      </w:r>
      <w:r>
        <w:rPr>
          <w:rFonts w:cs="Calibri"/>
          <w:color w:val="231F20"/>
          <w:spacing w:val="-4"/>
          <w:w w:val="106"/>
          <w:sz w:val="10"/>
          <w:szCs w:val="10"/>
        </w:rPr>
        <w:t>e</w:t>
      </w:r>
      <w:r>
        <w:rPr>
          <w:rFonts w:cs="Calibri"/>
          <w:color w:val="231F20"/>
          <w:spacing w:val="3"/>
          <w:w w:val="106"/>
          <w:sz w:val="10"/>
          <w:szCs w:val="10"/>
        </w:rPr>
        <w:t>r</w:t>
      </w:r>
      <w:r>
        <w:rPr>
          <w:rFonts w:cs="Calibri"/>
          <w:color w:val="231F20"/>
          <w:spacing w:val="1"/>
          <w:w w:val="106"/>
          <w:sz w:val="10"/>
          <w:szCs w:val="10"/>
        </w:rPr>
        <w:t>/</w:t>
      </w:r>
      <w:r>
        <w:rPr>
          <w:rFonts w:cs="Calibri"/>
          <w:color w:val="231F20"/>
          <w:spacing w:val="2"/>
          <w:w w:val="106"/>
          <w:sz w:val="10"/>
          <w:szCs w:val="10"/>
        </w:rPr>
        <w:t>P</w:t>
      </w:r>
      <w:r>
        <w:rPr>
          <w:rFonts w:cs="Calibri"/>
          <w:color w:val="231F20"/>
          <w:spacing w:val="1"/>
          <w:w w:val="106"/>
          <w:sz w:val="10"/>
          <w:szCs w:val="10"/>
        </w:rPr>
        <w:t>h</w:t>
      </w:r>
      <w:r>
        <w:rPr>
          <w:rFonts w:cs="Calibri"/>
          <w:color w:val="231F20"/>
          <w:spacing w:val="-2"/>
          <w:w w:val="106"/>
          <w:sz w:val="10"/>
          <w:szCs w:val="10"/>
        </w:rPr>
        <w:t>a</w:t>
      </w:r>
      <w:r>
        <w:rPr>
          <w:rFonts w:cs="Calibri"/>
          <w:color w:val="231F20"/>
          <w:spacing w:val="4"/>
          <w:w w:val="106"/>
          <w:sz w:val="10"/>
          <w:szCs w:val="10"/>
        </w:rPr>
        <w:t>r</w:t>
      </w:r>
      <w:r>
        <w:rPr>
          <w:rFonts w:cs="Calibri"/>
          <w:color w:val="231F20"/>
          <w:spacing w:val="5"/>
          <w:w w:val="106"/>
          <w:sz w:val="10"/>
          <w:szCs w:val="10"/>
        </w:rPr>
        <w:t>m</w:t>
      </w:r>
      <w:r>
        <w:rPr>
          <w:rFonts w:cs="Calibri"/>
          <w:color w:val="231F20"/>
          <w:spacing w:val="-2"/>
          <w:w w:val="106"/>
          <w:sz w:val="10"/>
          <w:szCs w:val="10"/>
        </w:rPr>
        <w:t>a</w:t>
      </w:r>
      <w:r>
        <w:rPr>
          <w:rFonts w:cs="Calibri"/>
          <w:color w:val="231F20"/>
          <w:spacing w:val="4"/>
          <w:w w:val="106"/>
          <w:sz w:val="10"/>
          <w:szCs w:val="10"/>
        </w:rPr>
        <w:t>c</w:t>
      </w:r>
      <w:r>
        <w:rPr>
          <w:rFonts w:cs="Calibri"/>
          <w:color w:val="231F20"/>
          <w:w w:val="106"/>
          <w:sz w:val="10"/>
          <w:szCs w:val="10"/>
        </w:rPr>
        <w:t>i</w:t>
      </w:r>
      <w:r>
        <w:rPr>
          <w:rFonts w:cs="Calibri"/>
          <w:color w:val="231F20"/>
          <w:spacing w:val="-1"/>
          <w:w w:val="106"/>
          <w:sz w:val="10"/>
          <w:szCs w:val="10"/>
        </w:rPr>
        <w:t>s</w:t>
      </w:r>
      <w:r>
        <w:rPr>
          <w:rFonts w:cs="Calibri"/>
          <w:color w:val="231F20"/>
          <w:w w:val="106"/>
          <w:sz w:val="10"/>
          <w:szCs w:val="10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383665</wp:posOffset>
                </wp:positionH>
                <wp:positionV relativeFrom="paragraph">
                  <wp:posOffset>225425</wp:posOffset>
                </wp:positionV>
                <wp:extent cx="2445385" cy="176466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85" w:right="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sz w:val="9"/>
                                <w:szCs w:val="9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sz w:val="9"/>
                                <w:szCs w:val="9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sz w:val="9"/>
                                <w:szCs w:val="9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sz w:val="9"/>
                                <w:szCs w:val="9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sz w:val="9"/>
                                <w:szCs w:val="9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sz w:val="9"/>
                                <w:szCs w:val="9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sz w:val="9"/>
                                <w:szCs w:val="9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3"/>
                                <w:sz w:val="9"/>
                                <w:szCs w:val="9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sz w:val="9"/>
                                <w:szCs w:val="9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sz w:val="9"/>
                                <w:szCs w:val="9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sz w:val="9"/>
                                <w:szCs w:val="9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z w:val="9"/>
                                <w:szCs w:val="9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2"/>
                                <w:sz w:val="9"/>
                                <w:szCs w:val="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5"/>
                                <w:sz w:val="9"/>
                                <w:szCs w:val="9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3"/>
                                <w:sz w:val="9"/>
                                <w:szCs w:val="9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6"/>
                                <w:sz w:val="9"/>
                                <w:szCs w:val="9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sz w:val="9"/>
                                <w:szCs w:val="9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z w:val="9"/>
                                <w:szCs w:val="9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138.95pt;mso-wrap-distance-left:9.05pt;mso-wrap-distance-right:9.05pt;mso-wrap-distance-top:0pt;mso-wrap-distance-bottom:0pt;margin-top:17.75pt;mso-position-vertical-relative:text;margin-left:10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85" w:right="0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sz w:val="9"/>
                          <w:szCs w:val="9"/>
                        </w:rPr>
                        <w:t>P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  <w:sz w:val="9"/>
                          <w:szCs w:val="9"/>
                        </w:rPr>
                        <w:t>R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3"/>
                          <w:sz w:val="9"/>
                          <w:szCs w:val="9"/>
                        </w:rPr>
                        <w:t>E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  <w:sz w:val="9"/>
                          <w:szCs w:val="9"/>
                        </w:rPr>
                        <w:t>S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3"/>
                          <w:sz w:val="9"/>
                          <w:szCs w:val="9"/>
                        </w:rPr>
                        <w:t>E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  <w:sz w:val="9"/>
                          <w:szCs w:val="9"/>
                        </w:rPr>
                        <w:t>N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sz w:val="9"/>
                          <w:szCs w:val="9"/>
                        </w:rPr>
                        <w:t>T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3"/>
                          <w:sz w:val="9"/>
                          <w:szCs w:val="9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sz w:val="9"/>
                          <w:szCs w:val="9"/>
                        </w:rPr>
                        <w:t>T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sz w:val="9"/>
                          <w:szCs w:val="9"/>
                        </w:rPr>
                        <w:t>I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sz w:val="9"/>
                          <w:szCs w:val="9"/>
                        </w:rPr>
                        <w:t>O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z w:val="9"/>
                          <w:szCs w:val="9"/>
                        </w:rPr>
                        <w:t>N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2"/>
                          <w:sz w:val="9"/>
                          <w:szCs w:val="9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5"/>
                          <w:sz w:val="9"/>
                          <w:szCs w:val="9"/>
                        </w:rPr>
                        <w:t>L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3"/>
                          <w:sz w:val="9"/>
                          <w:szCs w:val="9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6"/>
                          <w:sz w:val="9"/>
                          <w:szCs w:val="9"/>
                        </w:rPr>
                        <w:t>Y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3"/>
                          <w:sz w:val="9"/>
                          <w:szCs w:val="9"/>
                        </w:rPr>
                        <w:t>E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z w:val="9"/>
                          <w:szCs w:val="9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94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color w:val="231F20"/>
          <w:spacing w:val="5"/>
          <w:sz w:val="10"/>
          <w:szCs w:val="10"/>
        </w:rPr>
        <w:t>N</w:t>
      </w:r>
      <w:r>
        <w:rPr>
          <w:rFonts w:cs="Calibri"/>
          <w:color w:val="231F20"/>
          <w:sz w:val="10"/>
          <w:szCs w:val="10"/>
        </w:rPr>
        <w:t>CC</w:t>
      </w:r>
      <w:r>
        <w:rPr>
          <w:rFonts w:cs="Calibri"/>
          <w:color w:val="231F20"/>
          <w:spacing w:val="12"/>
          <w:sz w:val="10"/>
          <w:szCs w:val="10"/>
        </w:rPr>
        <w:t xml:space="preserve"> </w:t>
      </w:r>
      <w:r>
        <w:rPr>
          <w:rFonts w:cs="Calibri"/>
          <w:color w:val="231F20"/>
          <w:sz w:val="10"/>
          <w:szCs w:val="10"/>
        </w:rPr>
        <w:t>S</w:t>
      </w:r>
      <w:r>
        <w:rPr>
          <w:rFonts w:cs="Calibri"/>
          <w:color w:val="231F20"/>
          <w:spacing w:val="-3"/>
          <w:sz w:val="10"/>
          <w:szCs w:val="10"/>
        </w:rPr>
        <w:t>t</w:t>
      </w:r>
      <w:r>
        <w:rPr>
          <w:rFonts w:cs="Calibri"/>
          <w:color w:val="231F20"/>
          <w:sz w:val="10"/>
          <w:szCs w:val="10"/>
        </w:rPr>
        <w:t>a</w:t>
      </w:r>
      <w:r>
        <w:rPr>
          <w:rFonts w:cs="Calibri"/>
          <w:color w:val="231F20"/>
          <w:spacing w:val="-8"/>
          <w:sz w:val="10"/>
          <w:szCs w:val="10"/>
        </w:rPr>
        <w:t xml:space="preserve"> </w:t>
      </w:r>
      <w:r>
        <w:rPr>
          <w:rFonts w:cs="Calibri"/>
          <w:color w:val="231F20"/>
          <w:w w:val="106"/>
          <w:sz w:val="10"/>
          <w:szCs w:val="10"/>
        </w:rPr>
        <w:t>ff</w:t>
      </w:r>
    </w:p>
    <w:p>
      <w:pPr>
        <w:sectPr>
          <w:type w:val="continuous"/>
          <w:pgSz w:w="12240" w:h="15840"/>
          <w:pgMar w:left="1300" w:right="1220" w:gutter="0" w:header="0" w:top="1360" w:footer="757" w:bottom="1140"/>
          <w:cols w:num="2" w:equalWidth="false" w:sep="false">
            <w:col w:w="2762" w:space="4406"/>
            <w:col w:w="2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108" w:before="0" w:after="0"/>
        <w:ind w:left="1181" w:right="-54" w:hanging="0"/>
        <w:rPr>
          <w:rFonts w:cs="Calibri"/>
          <w:sz w:val="9"/>
          <w:szCs w:val="9"/>
        </w:rPr>
      </w:pPr>
      <w:r>
        <w:rPr>
          <w:rFonts w:cs="Calibri"/>
          <w:b/>
          <w:bCs/>
          <w:color w:val="231F20"/>
          <w:spacing w:val="-5"/>
          <w:sz w:val="9"/>
          <w:szCs w:val="9"/>
        </w:rPr>
        <w:t>A</w:t>
      </w:r>
      <w:r>
        <w:rPr>
          <w:rFonts w:cs="Calibri"/>
          <w:b/>
          <w:bCs/>
          <w:color w:val="231F20"/>
          <w:spacing w:val="1"/>
          <w:sz w:val="9"/>
          <w:szCs w:val="9"/>
        </w:rPr>
        <w:t>PP</w:t>
      </w:r>
      <w:r>
        <w:rPr>
          <w:rFonts w:cs="Calibri"/>
          <w:b/>
          <w:bCs/>
          <w:color w:val="231F20"/>
          <w:spacing w:val="-5"/>
          <w:sz w:val="9"/>
          <w:szCs w:val="9"/>
        </w:rPr>
        <w:t>L</w:t>
      </w:r>
      <w:r>
        <w:rPr>
          <w:rFonts w:cs="Calibri"/>
          <w:b/>
          <w:bCs/>
          <w:color w:val="231F20"/>
          <w:spacing w:val="1"/>
          <w:sz w:val="9"/>
          <w:szCs w:val="9"/>
        </w:rPr>
        <w:t>IC</w:t>
      </w:r>
      <w:r>
        <w:rPr>
          <w:rFonts w:cs="Calibri"/>
          <w:b/>
          <w:bCs/>
          <w:color w:val="231F20"/>
          <w:spacing w:val="-5"/>
          <w:sz w:val="9"/>
          <w:szCs w:val="9"/>
        </w:rPr>
        <w:t>A</w:t>
      </w:r>
      <w:r>
        <w:rPr>
          <w:rFonts w:cs="Calibri"/>
          <w:b/>
          <w:bCs/>
          <w:color w:val="231F20"/>
          <w:spacing w:val="5"/>
          <w:sz w:val="9"/>
          <w:szCs w:val="9"/>
        </w:rPr>
        <w:t>T</w:t>
      </w:r>
      <w:r>
        <w:rPr>
          <w:rFonts w:cs="Calibri"/>
          <w:b/>
          <w:bCs/>
          <w:color w:val="231F20"/>
          <w:spacing w:val="-8"/>
          <w:sz w:val="9"/>
          <w:szCs w:val="9"/>
        </w:rPr>
        <w:t>I</w:t>
      </w:r>
      <w:r>
        <w:rPr>
          <w:rFonts w:cs="Calibri"/>
          <w:b/>
          <w:bCs/>
          <w:color w:val="231F20"/>
          <w:spacing w:val="5"/>
          <w:sz w:val="9"/>
          <w:szCs w:val="9"/>
        </w:rPr>
        <w:t>O</w:t>
      </w:r>
      <w:r>
        <w:rPr>
          <w:rFonts w:cs="Calibri"/>
          <w:b/>
          <w:bCs/>
          <w:color w:val="231F20"/>
          <w:sz w:val="9"/>
          <w:szCs w:val="9"/>
        </w:rPr>
        <w:t>N</w:t>
      </w:r>
      <w:r>
        <w:rPr>
          <w:rFonts w:cs="Calibri"/>
          <w:b/>
          <w:bCs/>
          <w:color w:val="231F20"/>
          <w:spacing w:val="10"/>
          <w:sz w:val="9"/>
          <w:szCs w:val="9"/>
        </w:rPr>
        <w:t xml:space="preserve"> </w:t>
      </w:r>
      <w:r>
        <w:rPr>
          <w:rFonts w:cs="Calibri"/>
          <w:b/>
          <w:bCs/>
          <w:color w:val="231F20"/>
          <w:spacing w:val="3"/>
          <w:sz w:val="9"/>
          <w:szCs w:val="9"/>
        </w:rPr>
        <w:t>L</w:t>
      </w:r>
      <w:r>
        <w:rPr>
          <w:rFonts w:cs="Calibri"/>
          <w:b/>
          <w:bCs/>
          <w:color w:val="231F20"/>
          <w:spacing w:val="-5"/>
          <w:sz w:val="9"/>
          <w:szCs w:val="9"/>
        </w:rPr>
        <w:t>A</w:t>
      </w:r>
      <w:r>
        <w:rPr>
          <w:rFonts w:cs="Calibri"/>
          <w:b/>
          <w:bCs/>
          <w:color w:val="231F20"/>
          <w:spacing w:val="2"/>
          <w:sz w:val="9"/>
          <w:szCs w:val="9"/>
        </w:rPr>
        <w:t>Y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z w:val="9"/>
          <w:szCs w:val="9"/>
        </w:rPr>
        <w:t>R</w:t>
      </w:r>
    </w:p>
    <w:p>
      <w:pPr>
        <w:pStyle w:val="Normal"/>
        <w:spacing w:lineRule="auto" w:line="240" w:before="95" w:after="0"/>
        <w:ind w:right="-20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b/>
          <w:bCs/>
          <w:color w:val="231F20"/>
          <w:spacing w:val="-5"/>
          <w:sz w:val="9"/>
          <w:szCs w:val="9"/>
        </w:rPr>
        <w:t>A</w:t>
      </w:r>
      <w:r>
        <w:rPr>
          <w:rFonts w:cs="Calibri"/>
          <w:b/>
          <w:bCs/>
          <w:color w:val="231F20"/>
          <w:spacing w:val="1"/>
          <w:sz w:val="9"/>
          <w:szCs w:val="9"/>
        </w:rPr>
        <w:t>PP</w:t>
      </w:r>
      <w:r>
        <w:rPr>
          <w:rFonts w:cs="Calibri"/>
          <w:b/>
          <w:bCs/>
          <w:color w:val="231F20"/>
          <w:spacing w:val="-5"/>
          <w:sz w:val="9"/>
          <w:szCs w:val="9"/>
        </w:rPr>
        <w:t>L</w:t>
      </w:r>
      <w:r>
        <w:rPr>
          <w:rFonts w:cs="Calibri"/>
          <w:b/>
          <w:bCs/>
          <w:color w:val="231F20"/>
          <w:spacing w:val="1"/>
          <w:sz w:val="9"/>
          <w:szCs w:val="9"/>
        </w:rPr>
        <w:t>IC</w:t>
      </w:r>
      <w:r>
        <w:rPr>
          <w:rFonts w:cs="Calibri"/>
          <w:b/>
          <w:bCs/>
          <w:color w:val="231F20"/>
          <w:spacing w:val="-5"/>
          <w:sz w:val="9"/>
          <w:szCs w:val="9"/>
        </w:rPr>
        <w:t>A</w:t>
      </w:r>
      <w:r>
        <w:rPr>
          <w:rFonts w:cs="Calibri"/>
          <w:b/>
          <w:bCs/>
          <w:color w:val="231F20"/>
          <w:spacing w:val="5"/>
          <w:sz w:val="9"/>
          <w:szCs w:val="9"/>
        </w:rPr>
        <w:t>T</w:t>
      </w:r>
      <w:r>
        <w:rPr>
          <w:rFonts w:cs="Calibri"/>
          <w:b/>
          <w:bCs/>
          <w:color w:val="231F20"/>
          <w:spacing w:val="-8"/>
          <w:sz w:val="9"/>
          <w:szCs w:val="9"/>
        </w:rPr>
        <w:t>I</w:t>
      </w:r>
      <w:r>
        <w:rPr>
          <w:rFonts w:cs="Calibri"/>
          <w:b/>
          <w:bCs/>
          <w:color w:val="231F20"/>
          <w:spacing w:val="5"/>
          <w:sz w:val="9"/>
          <w:szCs w:val="9"/>
        </w:rPr>
        <w:t>O</w:t>
      </w:r>
      <w:r>
        <w:rPr>
          <w:rFonts w:cs="Calibri"/>
          <w:b/>
          <w:bCs/>
          <w:color w:val="231F20"/>
          <w:sz w:val="9"/>
          <w:szCs w:val="9"/>
        </w:rPr>
        <w:t>N</w:t>
      </w:r>
      <w:r>
        <w:rPr>
          <w:rFonts w:cs="Calibri"/>
          <w:b/>
          <w:bCs/>
          <w:color w:val="231F20"/>
          <w:spacing w:val="10"/>
          <w:sz w:val="9"/>
          <w:szCs w:val="9"/>
        </w:rPr>
        <w:t xml:space="preserve"> </w:t>
      </w:r>
      <w:r>
        <w:rPr>
          <w:rFonts w:cs="Calibri"/>
          <w:b/>
          <w:bCs/>
          <w:color w:val="231F20"/>
          <w:spacing w:val="3"/>
          <w:sz w:val="9"/>
          <w:szCs w:val="9"/>
        </w:rPr>
        <w:t>L</w:t>
      </w:r>
      <w:r>
        <w:rPr>
          <w:rFonts w:cs="Calibri"/>
          <w:b/>
          <w:bCs/>
          <w:color w:val="231F20"/>
          <w:spacing w:val="-5"/>
          <w:sz w:val="9"/>
          <w:szCs w:val="9"/>
        </w:rPr>
        <w:t>A</w:t>
      </w:r>
      <w:r>
        <w:rPr>
          <w:rFonts w:cs="Calibri"/>
          <w:b/>
          <w:bCs/>
          <w:color w:val="231F20"/>
          <w:spacing w:val="2"/>
          <w:sz w:val="9"/>
          <w:szCs w:val="9"/>
        </w:rPr>
        <w:t>Y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z w:val="9"/>
          <w:szCs w:val="9"/>
        </w:rPr>
        <w:t>R</w:t>
      </w:r>
    </w:p>
    <w:p>
      <w:pPr>
        <w:sectPr>
          <w:type w:val="continuous"/>
          <w:pgSz w:w="12240" w:h="15840"/>
          <w:pgMar w:left="1300" w:right="1220" w:gutter="0" w:header="0" w:top="1360" w:footer="757" w:bottom="1140"/>
          <w:cols w:num="2" w:equalWidth="false" w:sep="false">
            <w:col w:w="1938" w:space="3436"/>
            <w:col w:w="4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4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108" w:before="0" w:after="0"/>
        <w:ind w:left="1363" w:right="-54" w:hanging="0"/>
        <w:rPr>
          <w:rFonts w:cs="Calibri"/>
          <w:sz w:val="9"/>
          <w:szCs w:val="9"/>
        </w:rPr>
      </w:pPr>
      <w:r>
        <w:rPr>
          <w:rFonts w:cs="Calibri"/>
          <w:b/>
          <w:bCs/>
          <w:color w:val="231F20"/>
          <w:spacing w:val="1"/>
          <w:sz w:val="9"/>
          <w:szCs w:val="9"/>
        </w:rPr>
        <w:t>P</w:t>
      </w:r>
      <w:r>
        <w:rPr>
          <w:rFonts w:cs="Calibri"/>
          <w:b/>
          <w:bCs/>
          <w:color w:val="231F20"/>
          <w:spacing w:val="-2"/>
          <w:sz w:val="9"/>
          <w:szCs w:val="9"/>
        </w:rPr>
        <w:t>R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pacing w:val="-2"/>
          <w:sz w:val="9"/>
          <w:szCs w:val="9"/>
        </w:rPr>
        <w:t>S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pacing w:val="-2"/>
          <w:sz w:val="9"/>
          <w:szCs w:val="9"/>
        </w:rPr>
        <w:t>N</w:t>
      </w:r>
      <w:r>
        <w:rPr>
          <w:rFonts w:cs="Calibri"/>
          <w:b/>
          <w:bCs/>
          <w:color w:val="231F20"/>
          <w:spacing w:val="-4"/>
          <w:sz w:val="9"/>
          <w:szCs w:val="9"/>
        </w:rPr>
        <w:t>T</w:t>
      </w:r>
      <w:r>
        <w:rPr>
          <w:rFonts w:cs="Calibri"/>
          <w:b/>
          <w:bCs/>
          <w:color w:val="231F20"/>
          <w:spacing w:val="3"/>
          <w:sz w:val="9"/>
          <w:szCs w:val="9"/>
        </w:rPr>
        <w:t>A</w:t>
      </w:r>
      <w:r>
        <w:rPr>
          <w:rFonts w:cs="Calibri"/>
          <w:b/>
          <w:bCs/>
          <w:color w:val="231F20"/>
          <w:spacing w:val="-4"/>
          <w:sz w:val="9"/>
          <w:szCs w:val="9"/>
        </w:rPr>
        <w:t>T</w:t>
      </w:r>
      <w:r>
        <w:rPr>
          <w:rFonts w:cs="Calibri"/>
          <w:b/>
          <w:bCs/>
          <w:color w:val="231F20"/>
          <w:spacing w:val="1"/>
          <w:sz w:val="9"/>
          <w:szCs w:val="9"/>
        </w:rPr>
        <w:t>I</w:t>
      </w:r>
      <w:r>
        <w:rPr>
          <w:rFonts w:cs="Calibri"/>
          <w:b/>
          <w:bCs/>
          <w:color w:val="231F20"/>
          <w:spacing w:val="-4"/>
          <w:sz w:val="9"/>
          <w:szCs w:val="9"/>
        </w:rPr>
        <w:t>O</w:t>
      </w:r>
      <w:r>
        <w:rPr>
          <w:rFonts w:cs="Calibri"/>
          <w:b/>
          <w:bCs/>
          <w:color w:val="231F20"/>
          <w:sz w:val="9"/>
          <w:szCs w:val="9"/>
        </w:rPr>
        <w:t>N</w:t>
      </w:r>
      <w:r>
        <w:rPr>
          <w:rFonts w:cs="Calibri"/>
          <w:b/>
          <w:bCs/>
          <w:color w:val="231F20"/>
          <w:spacing w:val="2"/>
          <w:sz w:val="9"/>
          <w:szCs w:val="9"/>
        </w:rPr>
        <w:t xml:space="preserve"> </w:t>
      </w:r>
      <w:r>
        <w:rPr>
          <w:rFonts w:cs="Calibri"/>
          <w:b/>
          <w:bCs/>
          <w:color w:val="231F20"/>
          <w:spacing w:val="-5"/>
          <w:sz w:val="9"/>
          <w:szCs w:val="9"/>
        </w:rPr>
        <w:t>L</w:t>
      </w:r>
      <w:r>
        <w:rPr>
          <w:rFonts w:cs="Calibri"/>
          <w:b/>
          <w:bCs/>
          <w:color w:val="231F20"/>
          <w:spacing w:val="3"/>
          <w:sz w:val="9"/>
          <w:szCs w:val="9"/>
        </w:rPr>
        <w:t>A</w:t>
      </w:r>
      <w:r>
        <w:rPr>
          <w:rFonts w:cs="Calibri"/>
          <w:b/>
          <w:bCs/>
          <w:color w:val="231F20"/>
          <w:spacing w:val="-6"/>
          <w:sz w:val="9"/>
          <w:szCs w:val="9"/>
        </w:rPr>
        <w:t>Y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z w:val="9"/>
          <w:szCs w:val="9"/>
        </w:rPr>
        <w:t>R</w:t>
      </w:r>
    </w:p>
    <w:p>
      <w:pPr>
        <w:pStyle w:val="Normal"/>
        <w:spacing w:lineRule="exact" w:line="130" w:before="4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9"/>
          <w:szCs w:val="9"/>
        </w:rPr>
      </w:pPr>
      <w:r>
        <w:rPr>
          <w:rFonts w:cs="Calibri"/>
          <w:b/>
          <w:bCs/>
          <w:color w:val="231F20"/>
          <w:spacing w:val="1"/>
          <w:sz w:val="9"/>
          <w:szCs w:val="9"/>
        </w:rPr>
        <w:t>P</w:t>
      </w:r>
      <w:r>
        <w:rPr>
          <w:rFonts w:cs="Calibri"/>
          <w:b/>
          <w:bCs/>
          <w:color w:val="231F20"/>
          <w:spacing w:val="-2"/>
          <w:sz w:val="9"/>
          <w:szCs w:val="9"/>
        </w:rPr>
        <w:t>R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pacing w:val="-2"/>
          <w:sz w:val="9"/>
          <w:szCs w:val="9"/>
        </w:rPr>
        <w:t>S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pacing w:val="-2"/>
          <w:sz w:val="9"/>
          <w:szCs w:val="9"/>
        </w:rPr>
        <w:t>N</w:t>
      </w:r>
      <w:r>
        <w:rPr>
          <w:rFonts w:cs="Calibri"/>
          <w:b/>
          <w:bCs/>
          <w:color w:val="231F20"/>
          <w:spacing w:val="-4"/>
          <w:sz w:val="9"/>
          <w:szCs w:val="9"/>
        </w:rPr>
        <w:t>T</w:t>
      </w:r>
      <w:r>
        <w:rPr>
          <w:rFonts w:cs="Calibri"/>
          <w:b/>
          <w:bCs/>
          <w:color w:val="231F20"/>
          <w:spacing w:val="3"/>
          <w:sz w:val="9"/>
          <w:szCs w:val="9"/>
        </w:rPr>
        <w:t>A</w:t>
      </w:r>
      <w:r>
        <w:rPr>
          <w:rFonts w:cs="Calibri"/>
          <w:b/>
          <w:bCs/>
          <w:color w:val="231F20"/>
          <w:spacing w:val="-4"/>
          <w:sz w:val="9"/>
          <w:szCs w:val="9"/>
        </w:rPr>
        <w:t>T</w:t>
      </w:r>
      <w:r>
        <w:rPr>
          <w:rFonts w:cs="Calibri"/>
          <w:b/>
          <w:bCs/>
          <w:color w:val="231F20"/>
          <w:spacing w:val="1"/>
          <w:sz w:val="9"/>
          <w:szCs w:val="9"/>
        </w:rPr>
        <w:t>I</w:t>
      </w:r>
      <w:r>
        <w:rPr>
          <w:rFonts w:cs="Calibri"/>
          <w:b/>
          <w:bCs/>
          <w:color w:val="231F20"/>
          <w:spacing w:val="-4"/>
          <w:sz w:val="9"/>
          <w:szCs w:val="9"/>
        </w:rPr>
        <w:t>O</w:t>
      </w:r>
      <w:r>
        <w:rPr>
          <w:rFonts w:cs="Calibri"/>
          <w:b/>
          <w:bCs/>
          <w:color w:val="231F20"/>
          <w:sz w:val="9"/>
          <w:szCs w:val="9"/>
        </w:rPr>
        <w:t>N</w:t>
      </w:r>
      <w:r>
        <w:rPr>
          <w:rFonts w:cs="Calibri"/>
          <w:b/>
          <w:bCs/>
          <w:color w:val="231F20"/>
          <w:spacing w:val="2"/>
          <w:sz w:val="9"/>
          <w:szCs w:val="9"/>
        </w:rPr>
        <w:t xml:space="preserve"> </w:t>
      </w:r>
      <w:r>
        <w:rPr>
          <w:rFonts w:cs="Calibri"/>
          <w:b/>
          <w:bCs/>
          <w:color w:val="231F20"/>
          <w:spacing w:val="-5"/>
          <w:sz w:val="9"/>
          <w:szCs w:val="9"/>
        </w:rPr>
        <w:t>L</w:t>
      </w:r>
      <w:r>
        <w:rPr>
          <w:rFonts w:cs="Calibri"/>
          <w:b/>
          <w:bCs/>
          <w:color w:val="231F20"/>
          <w:spacing w:val="3"/>
          <w:sz w:val="9"/>
          <w:szCs w:val="9"/>
        </w:rPr>
        <w:t>A</w:t>
      </w:r>
      <w:r>
        <w:rPr>
          <w:rFonts w:cs="Calibri"/>
          <w:b/>
          <w:bCs/>
          <w:color w:val="231F20"/>
          <w:spacing w:val="-6"/>
          <w:sz w:val="9"/>
          <w:szCs w:val="9"/>
        </w:rPr>
        <w:t>Y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z w:val="9"/>
          <w:szCs w:val="9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006215</wp:posOffset>
                </wp:positionH>
                <wp:positionV relativeFrom="paragraph">
                  <wp:posOffset>13970</wp:posOffset>
                </wp:positionV>
                <wp:extent cx="886460" cy="6889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6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5" w:right="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5"/>
                                <w:sz w:val="10"/>
                                <w:szCs w:val="10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z w:val="10"/>
                                <w:szCs w:val="10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9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w w:val="106"/>
                                <w:sz w:val="10"/>
                                <w:szCs w:val="10"/>
                              </w:rPr>
                              <w:t>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106"/>
                                <w:sz w:val="10"/>
                                <w:szCs w:val="1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54.25pt;mso-wrap-distance-left:9.05pt;mso-wrap-distance-right:9.05pt;mso-wrap-distance-top:0pt;mso-wrap-distance-bottom:0pt;margin-top:1.1pt;mso-position-vertical-relative:text;margin-left:31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16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45" w:right="0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5"/>
                          <w:sz w:val="10"/>
                          <w:szCs w:val="10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z w:val="10"/>
                          <w:szCs w:val="10"/>
                        </w:rPr>
                        <w:t>S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9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  <w:w w:val="106"/>
                          <w:sz w:val="10"/>
                          <w:szCs w:val="10"/>
                        </w:rPr>
                        <w:t>D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w w:val="106"/>
                          <w:sz w:val="10"/>
                          <w:szCs w:val="1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00" w:right="1220" w:gutter="0" w:header="0" w:top="1360" w:footer="757" w:bottom="1140"/>
          <w:cols w:num="2" w:equalWidth="false" w:sep="false">
            <w:col w:w="2170" w:space="3084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type w:val="continuous"/>
          <w:pgSz w:w="12240" w:h="15840"/>
          <w:pgMar w:left="1300" w:right="1220" w:gutter="0" w:header="0" w:top="136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CP</w:t>
      </w:r>
      <w:r>
        <w:rPr>
          <w:rFonts w:cs="Calibri"/>
          <w:b/>
          <w:bCs/>
          <w:color w:val="231F20"/>
          <w:spacing w:val="6"/>
          <w:w w:val="106"/>
          <w:sz w:val="10"/>
          <w:szCs w:val="10"/>
        </w:rPr>
        <w:t>R</w:t>
      </w:r>
      <w:r>
        <w:rPr>
          <w:rFonts w:cs="Calibri"/>
          <w:b/>
          <w:bCs/>
          <w:color w:val="231F20"/>
          <w:w w:val="106"/>
          <w:sz w:val="10"/>
          <w:szCs w:val="10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309870</wp:posOffset>
                </wp:positionH>
                <wp:positionV relativeFrom="paragraph">
                  <wp:posOffset>322580</wp:posOffset>
                </wp:positionV>
                <wp:extent cx="995680" cy="65786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" w:after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07" w:right="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5"/>
                                <w:w w:val="106"/>
                                <w:sz w:val="10"/>
                                <w:szCs w:val="10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6"/>
                                <w:sz w:val="10"/>
                                <w:szCs w:val="10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w w:val="106"/>
                                <w:sz w:val="10"/>
                                <w:szCs w:val="10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4"/>
                                <w:w w:val="106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5"/>
                                <w:w w:val="106"/>
                                <w:sz w:val="10"/>
                                <w:szCs w:val="10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6"/>
                                <w:sz w:val="10"/>
                                <w:szCs w:val="10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106"/>
                                <w:sz w:val="10"/>
                                <w:szCs w:val="1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51.8pt;mso-wrap-distance-left:9.05pt;mso-wrap-distance-right:9.05pt;mso-wrap-distance-top:0pt;mso-wrap-distance-bottom:0pt;margin-top:25.4pt;mso-position-vertical-relative:text;margin-left:41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1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07" w:right="0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5"/>
                          <w:w w:val="106"/>
                          <w:sz w:val="10"/>
                          <w:szCs w:val="10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6"/>
                          <w:sz w:val="10"/>
                          <w:szCs w:val="10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w w:val="106"/>
                          <w:sz w:val="10"/>
                          <w:szCs w:val="10"/>
                        </w:rPr>
                        <w:t>I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4"/>
                          <w:w w:val="106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5"/>
                          <w:w w:val="106"/>
                          <w:sz w:val="10"/>
                          <w:szCs w:val="10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6"/>
                          <w:sz w:val="10"/>
                          <w:szCs w:val="10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w w:val="106"/>
                          <w:sz w:val="10"/>
                          <w:szCs w:val="1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45" w:after="0"/>
        <w:ind w:left="28" w:right="-38" w:hanging="28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2"/>
          <w:w w:val="106"/>
          <w:sz w:val="10"/>
          <w:szCs w:val="10"/>
        </w:rPr>
        <w:t>O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U</w:t>
      </w:r>
      <w:r>
        <w:rPr>
          <w:rFonts w:cs="Calibri"/>
          <w:b/>
          <w:bCs/>
          <w:color w:val="231F20"/>
          <w:spacing w:val="-4"/>
          <w:w w:val="106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PA</w:t>
      </w: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-3"/>
          <w:w w:val="106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N</w:t>
      </w:r>
      <w:r>
        <w:rPr>
          <w:rFonts w:cs="Calibri"/>
          <w:b/>
          <w:bCs/>
          <w:color w:val="231F20"/>
          <w:w w:val="106"/>
          <w:sz w:val="10"/>
          <w:szCs w:val="10"/>
        </w:rPr>
        <w:t xml:space="preserve">T </w:t>
      </w:r>
      <w:r>
        <w:rPr>
          <w:rFonts w:cs="Calibri"/>
          <w:b/>
          <w:bCs/>
          <w:color w:val="231F20"/>
          <w:spacing w:val="1"/>
          <w:sz w:val="10"/>
          <w:szCs w:val="10"/>
        </w:rPr>
        <w:t>P</w:t>
      </w:r>
      <w:r>
        <w:rPr>
          <w:rFonts w:cs="Calibri"/>
          <w:b/>
          <w:bCs/>
          <w:color w:val="231F20"/>
          <w:sz w:val="10"/>
          <w:szCs w:val="10"/>
        </w:rPr>
        <w:t>H</w:t>
      </w:r>
      <w:r>
        <w:rPr>
          <w:rFonts w:cs="Calibri"/>
          <w:b/>
          <w:bCs/>
          <w:color w:val="231F20"/>
          <w:spacing w:val="-9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3"/>
          <w:w w:val="106"/>
          <w:sz w:val="10"/>
          <w:szCs w:val="10"/>
        </w:rPr>
        <w:t>R</w:t>
      </w: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M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CY</w:t>
      </w:r>
    </w:p>
    <w:p>
      <w:pPr>
        <w:pStyle w:val="Normal"/>
        <w:spacing w:lineRule="exact" w:line="100" w:before="0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5"/>
          <w:sz w:val="10"/>
          <w:szCs w:val="10"/>
        </w:rPr>
        <w:t>M</w:t>
      </w:r>
      <w:r>
        <w:rPr>
          <w:rFonts w:cs="Calibri"/>
          <w:b/>
          <w:bCs/>
          <w:color w:val="231F20"/>
          <w:sz w:val="10"/>
          <w:szCs w:val="10"/>
        </w:rPr>
        <w:t>S</w:t>
      </w:r>
      <w:r>
        <w:rPr>
          <w:rFonts w:cs="Calibri"/>
          <w:b/>
          <w:bCs/>
          <w:color w:val="231F20"/>
          <w:spacing w:val="9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-2"/>
          <w:w w:val="106"/>
          <w:sz w:val="10"/>
          <w:szCs w:val="10"/>
        </w:rPr>
        <w:t>D</w:t>
      </w:r>
      <w:r>
        <w:rPr>
          <w:rFonts w:cs="Calibri"/>
          <w:b/>
          <w:bCs/>
          <w:color w:val="231F20"/>
          <w:w w:val="106"/>
          <w:sz w:val="10"/>
          <w:szCs w:val="10"/>
        </w:rPr>
        <w:t>B</w:t>
      </w:r>
    </w:p>
    <w:p>
      <w:pPr>
        <w:sectPr>
          <w:type w:val="continuous"/>
          <w:pgSz w:w="12240" w:h="15840"/>
          <w:pgMar w:left="1300" w:right="1220" w:gutter="0" w:header="0" w:top="1360" w:footer="757" w:bottom="1140"/>
          <w:cols w:num="3" w:equalWidth="false" w:sep="false">
            <w:col w:w="1611" w:space="642"/>
            <w:col w:w="587" w:space="2512"/>
            <w:col w:w="43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300" w:right="1220" w:gutter="0" w:header="0" w:top="136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9" w:after="0"/>
        <w:ind w:right="60" w:hanging="0"/>
        <w:jc w:val="right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5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-5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1"/>
          <w:sz w:val="10"/>
          <w:szCs w:val="10"/>
        </w:rPr>
        <w:t>P</w:t>
      </w:r>
      <w:r>
        <w:rPr>
          <w:rFonts w:cs="Calibri"/>
          <w:b/>
          <w:bCs/>
          <w:color w:val="231F20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1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-4"/>
          <w:w w:val="106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-3"/>
          <w:w w:val="106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N</w:t>
      </w:r>
      <w:r>
        <w:rPr>
          <w:rFonts w:cs="Calibri"/>
          <w:b/>
          <w:bCs/>
          <w:color w:val="231F20"/>
          <w:w w:val="106"/>
          <w:sz w:val="10"/>
          <w:szCs w:val="10"/>
        </w:rPr>
        <w:t>T</w:t>
      </w:r>
    </w:p>
    <w:p>
      <w:pPr>
        <w:pStyle w:val="Normal"/>
        <w:spacing w:lineRule="auto" w:line="240" w:before="9" w:after="0"/>
        <w:ind w:right="-20" w:hanging="0"/>
        <w:jc w:val="right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5"/>
          <w:sz w:val="10"/>
          <w:szCs w:val="10"/>
        </w:rPr>
        <w:t>M</w:t>
      </w:r>
      <w:r>
        <w:rPr>
          <w:rFonts w:cs="Calibri"/>
          <w:b/>
          <w:bCs/>
          <w:color w:val="231F20"/>
          <w:spacing w:val="-3"/>
          <w:sz w:val="10"/>
          <w:szCs w:val="10"/>
        </w:rPr>
        <w:t>E</w:t>
      </w:r>
      <w:r>
        <w:rPr>
          <w:rFonts w:cs="Calibri"/>
          <w:b/>
          <w:bCs/>
          <w:color w:val="231F20"/>
          <w:sz w:val="10"/>
          <w:szCs w:val="10"/>
        </w:rPr>
        <w:t>D</w:t>
      </w:r>
      <w:r>
        <w:rPr>
          <w:rFonts w:cs="Calibri"/>
          <w:b/>
          <w:bCs/>
          <w:color w:val="231F20"/>
          <w:spacing w:val="-4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-4"/>
          <w:w w:val="106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CA</w:t>
      </w: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-4"/>
          <w:w w:val="106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2"/>
          <w:w w:val="106"/>
          <w:sz w:val="10"/>
          <w:szCs w:val="10"/>
        </w:rPr>
        <w:t>O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N</w:t>
      </w:r>
      <w:r>
        <w:rPr>
          <w:rFonts w:cs="Calibri"/>
          <w:b/>
          <w:bCs/>
          <w:color w:val="231F20"/>
          <w:w w:val="106"/>
          <w:sz w:val="10"/>
          <w:szCs w:val="10"/>
        </w:rPr>
        <w:t>S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sz w:val="13"/>
          <w:szCs w:val="13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9"/>
          <w:szCs w:val="9"/>
        </w:rPr>
      </w:pPr>
      <w:r>
        <w:rPr>
          <w:rFonts w:cs="Calibri"/>
          <w:b/>
          <w:bCs/>
          <w:color w:val="231F20"/>
          <w:spacing w:val="-2"/>
          <w:sz w:val="9"/>
          <w:szCs w:val="9"/>
        </w:rPr>
        <w:t>S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pacing w:val="-2"/>
          <w:sz w:val="9"/>
          <w:szCs w:val="9"/>
        </w:rPr>
        <w:t>R</w:t>
      </w:r>
      <w:r>
        <w:rPr>
          <w:rFonts w:cs="Calibri"/>
          <w:b/>
          <w:bCs/>
          <w:color w:val="231F20"/>
          <w:spacing w:val="4"/>
          <w:sz w:val="9"/>
          <w:szCs w:val="9"/>
        </w:rPr>
        <w:t>V</w:t>
      </w:r>
      <w:r>
        <w:rPr>
          <w:rFonts w:cs="Calibri"/>
          <w:b/>
          <w:bCs/>
          <w:color w:val="231F20"/>
          <w:spacing w:val="-8"/>
          <w:sz w:val="9"/>
          <w:szCs w:val="9"/>
        </w:rPr>
        <w:t>I</w:t>
      </w:r>
      <w:r>
        <w:rPr>
          <w:rFonts w:cs="Calibri"/>
          <w:b/>
          <w:bCs/>
          <w:color w:val="231F20"/>
          <w:spacing w:val="1"/>
          <w:sz w:val="9"/>
          <w:szCs w:val="9"/>
        </w:rPr>
        <w:t>C</w:t>
      </w:r>
      <w:r>
        <w:rPr>
          <w:rFonts w:cs="Calibri"/>
          <w:b/>
          <w:bCs/>
          <w:color w:val="231F20"/>
          <w:sz w:val="9"/>
          <w:szCs w:val="9"/>
        </w:rPr>
        <w:t>E</w:t>
      </w:r>
      <w:r>
        <w:rPr>
          <w:rFonts w:cs="Calibri"/>
          <w:b/>
          <w:bCs/>
          <w:color w:val="231F20"/>
          <w:spacing w:val="1"/>
          <w:sz w:val="9"/>
          <w:szCs w:val="9"/>
        </w:rPr>
        <w:t xml:space="preserve"> </w:t>
      </w:r>
      <w:r>
        <w:rPr>
          <w:rFonts w:cs="Calibri"/>
          <w:b/>
          <w:bCs/>
          <w:color w:val="231F20"/>
          <w:spacing w:val="-5"/>
          <w:sz w:val="9"/>
          <w:szCs w:val="9"/>
        </w:rPr>
        <w:t>L</w:t>
      </w:r>
      <w:r>
        <w:rPr>
          <w:rFonts w:cs="Calibri"/>
          <w:b/>
          <w:bCs/>
          <w:color w:val="231F20"/>
          <w:spacing w:val="3"/>
          <w:sz w:val="9"/>
          <w:szCs w:val="9"/>
        </w:rPr>
        <w:t>A</w:t>
      </w:r>
      <w:r>
        <w:rPr>
          <w:rFonts w:cs="Calibri"/>
          <w:b/>
          <w:bCs/>
          <w:color w:val="231F20"/>
          <w:spacing w:val="-6"/>
          <w:sz w:val="9"/>
          <w:szCs w:val="9"/>
        </w:rPr>
        <w:t>Y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z w:val="9"/>
          <w:szCs w:val="9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754630</wp:posOffset>
                </wp:positionH>
                <wp:positionV relativeFrom="paragraph">
                  <wp:posOffset>15240</wp:posOffset>
                </wp:positionV>
                <wp:extent cx="1002665" cy="65786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59" w:right="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5"/>
                                <w:w w:val="106"/>
                                <w:sz w:val="10"/>
                                <w:szCs w:val="10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6"/>
                                <w:sz w:val="10"/>
                                <w:szCs w:val="10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w w:val="106"/>
                                <w:sz w:val="10"/>
                                <w:szCs w:val="10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4"/>
                                <w:w w:val="106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5"/>
                                <w:w w:val="106"/>
                                <w:sz w:val="10"/>
                                <w:szCs w:val="10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w w:val="106"/>
                                <w:sz w:val="10"/>
                                <w:szCs w:val="10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106"/>
                                <w:sz w:val="10"/>
                                <w:szCs w:val="1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51.8pt;mso-wrap-distance-left:9.05pt;mso-wrap-distance-right:9.05pt;mso-wrap-distance-top:0pt;mso-wrap-distance-bottom:0pt;margin-top:1.2pt;mso-position-vertical-relative:text;margin-left:2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59" w:right="0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5"/>
                          <w:w w:val="106"/>
                          <w:sz w:val="10"/>
                          <w:szCs w:val="10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6"/>
                          <w:sz w:val="10"/>
                          <w:szCs w:val="10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w w:val="106"/>
                          <w:sz w:val="10"/>
                          <w:szCs w:val="10"/>
                        </w:rPr>
                        <w:t>I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4"/>
                          <w:w w:val="106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5"/>
                          <w:w w:val="106"/>
                          <w:sz w:val="10"/>
                          <w:szCs w:val="10"/>
                        </w:rPr>
                        <w:t>M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  <w:w w:val="106"/>
                          <w:sz w:val="10"/>
                          <w:szCs w:val="10"/>
                        </w:rPr>
                        <w:t>A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w w:val="106"/>
                          <w:sz w:val="10"/>
                          <w:szCs w:val="1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spacing w:lineRule="auto" w:line="240" w:before="0" w:after="0"/>
        <w:ind w:left="283" w:right="-56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M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4"/>
          <w:w w:val="106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M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</w:t>
      </w:r>
      <w:r>
        <w:rPr>
          <w:rFonts w:cs="Calibri"/>
          <w:b/>
          <w:bCs/>
          <w:color w:val="231F20"/>
          <w:w w:val="106"/>
          <w:sz w:val="10"/>
          <w:szCs w:val="10"/>
        </w:rPr>
        <w:t>N</w:t>
      </w:r>
    </w:p>
    <w:p>
      <w:pPr>
        <w:pStyle w:val="Normal"/>
        <w:spacing w:lineRule="auto" w:line="240" w:before="42" w:after="0"/>
        <w:ind w:right="-54" w:hanging="0"/>
        <w:rPr>
          <w:rFonts w:cs="Calibri"/>
          <w:sz w:val="9"/>
          <w:szCs w:val="9"/>
        </w:rPr>
      </w:pPr>
      <w:r>
        <w:br w:type="column"/>
      </w:r>
      <w:r>
        <w:rPr>
          <w:rFonts w:cs="Calibri"/>
          <w:b/>
          <w:bCs/>
          <w:color w:val="231F20"/>
          <w:spacing w:val="-2"/>
          <w:sz w:val="9"/>
          <w:szCs w:val="9"/>
        </w:rPr>
        <w:t>S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pacing w:val="-2"/>
          <w:sz w:val="9"/>
          <w:szCs w:val="9"/>
        </w:rPr>
        <w:t>R</w:t>
      </w:r>
      <w:r>
        <w:rPr>
          <w:rFonts w:cs="Calibri"/>
          <w:b/>
          <w:bCs/>
          <w:color w:val="231F20"/>
          <w:spacing w:val="4"/>
          <w:sz w:val="9"/>
          <w:szCs w:val="9"/>
        </w:rPr>
        <w:t>V</w:t>
      </w:r>
      <w:r>
        <w:rPr>
          <w:rFonts w:cs="Calibri"/>
          <w:b/>
          <w:bCs/>
          <w:color w:val="231F20"/>
          <w:spacing w:val="-8"/>
          <w:sz w:val="9"/>
          <w:szCs w:val="9"/>
        </w:rPr>
        <w:t>I</w:t>
      </w:r>
      <w:r>
        <w:rPr>
          <w:rFonts w:cs="Calibri"/>
          <w:b/>
          <w:bCs/>
          <w:color w:val="231F20"/>
          <w:spacing w:val="1"/>
          <w:sz w:val="9"/>
          <w:szCs w:val="9"/>
        </w:rPr>
        <w:t>C</w:t>
      </w:r>
      <w:r>
        <w:rPr>
          <w:rFonts w:cs="Calibri"/>
          <w:b/>
          <w:bCs/>
          <w:color w:val="231F20"/>
          <w:sz w:val="9"/>
          <w:szCs w:val="9"/>
        </w:rPr>
        <w:t>E</w:t>
      </w:r>
      <w:r>
        <w:rPr>
          <w:rFonts w:cs="Calibri"/>
          <w:b/>
          <w:bCs/>
          <w:color w:val="231F20"/>
          <w:spacing w:val="1"/>
          <w:sz w:val="9"/>
          <w:szCs w:val="9"/>
        </w:rPr>
        <w:t xml:space="preserve"> </w:t>
      </w:r>
      <w:r>
        <w:rPr>
          <w:rFonts w:cs="Calibri"/>
          <w:b/>
          <w:bCs/>
          <w:color w:val="231F20"/>
          <w:spacing w:val="-5"/>
          <w:sz w:val="9"/>
          <w:szCs w:val="9"/>
        </w:rPr>
        <w:t>L</w:t>
      </w:r>
      <w:r>
        <w:rPr>
          <w:rFonts w:cs="Calibri"/>
          <w:b/>
          <w:bCs/>
          <w:color w:val="231F20"/>
          <w:spacing w:val="3"/>
          <w:sz w:val="9"/>
          <w:szCs w:val="9"/>
        </w:rPr>
        <w:t>A</w:t>
      </w:r>
      <w:r>
        <w:rPr>
          <w:rFonts w:cs="Calibri"/>
          <w:b/>
          <w:bCs/>
          <w:color w:val="231F20"/>
          <w:spacing w:val="-6"/>
          <w:sz w:val="9"/>
          <w:szCs w:val="9"/>
        </w:rPr>
        <w:t>Y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z w:val="9"/>
          <w:szCs w:val="9"/>
        </w:rPr>
        <w:t>R</w:t>
      </w:r>
    </w:p>
    <w:p>
      <w:pPr>
        <w:pStyle w:val="Normal"/>
        <w:spacing w:lineRule="exact" w:line="280" w:before="7" w:after="0"/>
        <w:rPr>
          <w:rFonts w:cs="Calibri"/>
          <w:sz w:val="28"/>
          <w:szCs w:val="28"/>
        </w:rPr>
      </w:pPr>
      <w:r>
        <w:br w:type="column"/>
      </w: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M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-4"/>
          <w:w w:val="106"/>
          <w:sz w:val="10"/>
          <w:szCs w:val="10"/>
        </w:rPr>
        <w:t>I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M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N</w:t>
      </w:r>
    </w:p>
    <w:p>
      <w:pPr>
        <w:sectPr>
          <w:type w:val="continuous"/>
          <w:pgSz w:w="12240" w:h="15840"/>
          <w:pgMar w:left="1300" w:right="1220" w:gutter="0" w:header="0" w:top="1360" w:footer="757" w:bottom="1140"/>
          <w:cols w:num="4" w:equalWidth="false" w:sep="false">
            <w:col w:w="2381" w:space="832"/>
            <w:col w:w="756" w:space="3284"/>
            <w:col w:w="544" w:space="70"/>
            <w:col w:w="1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56" w:before="0" w:after="0"/>
        <w:ind w:left="3590" w:right="-38" w:firstLine="96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M</w:t>
      </w:r>
      <w:r>
        <w:rPr>
          <w:rFonts w:cs="Calibri"/>
          <w:b/>
          <w:bCs/>
          <w:color w:val="231F20"/>
          <w:spacing w:val="-3"/>
          <w:w w:val="106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</w:t>
      </w:r>
      <w:r>
        <w:rPr>
          <w:rFonts w:cs="Calibri"/>
          <w:b/>
          <w:bCs/>
          <w:color w:val="231F20"/>
          <w:w w:val="106"/>
          <w:sz w:val="10"/>
          <w:szCs w:val="10"/>
        </w:rPr>
        <w:t xml:space="preserve">L </w:t>
      </w:r>
      <w:r>
        <w:rPr>
          <w:rFonts w:cs="Calibri"/>
          <w:b/>
          <w:bCs/>
          <w:color w:val="231F20"/>
          <w:spacing w:val="-2"/>
          <w:sz w:val="10"/>
          <w:szCs w:val="10"/>
        </w:rPr>
        <w:t>H</w:t>
      </w:r>
      <w:r>
        <w:rPr>
          <w:rFonts w:cs="Calibri"/>
          <w:b/>
          <w:bCs/>
          <w:color w:val="231F20"/>
          <w:spacing w:val="5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1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4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-4"/>
          <w:sz w:val="10"/>
          <w:szCs w:val="10"/>
        </w:rPr>
        <w:t>T</w:t>
      </w:r>
      <w:r>
        <w:rPr>
          <w:rFonts w:cs="Calibri"/>
          <w:b/>
          <w:bCs/>
          <w:color w:val="231F20"/>
          <w:sz w:val="10"/>
          <w:szCs w:val="10"/>
        </w:rPr>
        <w:t xml:space="preserve">H </w:t>
      </w:r>
      <w:r>
        <w:rPr>
          <w:rFonts w:cs="Calibri"/>
          <w:b/>
          <w:bCs/>
          <w:color w:val="231F20"/>
          <w:spacing w:val="6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P</w:t>
      </w:r>
      <w:r>
        <w:rPr>
          <w:rFonts w:cs="Calibri"/>
          <w:b/>
          <w:bCs/>
          <w:color w:val="231F20"/>
          <w:spacing w:val="-4"/>
          <w:w w:val="106"/>
          <w:sz w:val="10"/>
          <w:szCs w:val="10"/>
        </w:rPr>
        <w:t>I</w:t>
      </w:r>
      <w:r>
        <w:rPr>
          <w:rFonts w:cs="Calibri"/>
          <w:b/>
          <w:bCs/>
          <w:color w:val="231F20"/>
          <w:w w:val="106"/>
          <w:sz w:val="10"/>
          <w:szCs w:val="10"/>
        </w:rPr>
        <w:t>s</w:t>
      </w:r>
    </w:p>
    <w:p>
      <w:pPr>
        <w:pStyle w:val="Normal"/>
        <w:spacing w:lineRule="exact" w:line="100" w:before="3" w:after="0"/>
        <w:rPr>
          <w:rFonts w:cs="Calibri"/>
          <w:sz w:val="10"/>
          <w:szCs w:val="10"/>
        </w:rPr>
      </w:pPr>
      <w:r>
        <w:br w:type="column"/>
      </w:r>
      <w:r>
        <w:rPr>
          <w:rFonts w:cs="Calibri"/>
          <w:sz w:val="10"/>
          <w:szCs w:val="10"/>
        </w:rPr>
      </w:r>
    </w:p>
    <w:p>
      <w:pPr>
        <w:pStyle w:val="Normal"/>
        <w:spacing w:lineRule="auto" w:line="256" w:before="0" w:after="0"/>
        <w:ind w:right="1771" w:firstLine="96"/>
        <w:rPr>
          <w:rFonts w:cs="Calibri"/>
          <w:sz w:val="10"/>
          <w:szCs w:val="10"/>
        </w:rPr>
      </w:pP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M</w:t>
      </w:r>
      <w:r>
        <w:rPr>
          <w:rFonts w:cs="Calibri"/>
          <w:b/>
          <w:bCs/>
          <w:color w:val="231F20"/>
          <w:spacing w:val="-3"/>
          <w:w w:val="106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4"/>
          <w:w w:val="106"/>
          <w:sz w:val="10"/>
          <w:szCs w:val="10"/>
        </w:rPr>
        <w:t>N</w:t>
      </w:r>
      <w:r>
        <w:rPr>
          <w:rFonts w:cs="Calibri"/>
          <w:b/>
          <w:bCs/>
          <w:color w:val="231F20"/>
          <w:spacing w:val="5"/>
          <w:w w:val="106"/>
          <w:sz w:val="10"/>
          <w:szCs w:val="10"/>
        </w:rPr>
        <w:t>T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</w:t>
      </w:r>
      <w:r>
        <w:rPr>
          <w:rFonts w:cs="Calibri"/>
          <w:b/>
          <w:bCs/>
          <w:color w:val="231F20"/>
          <w:w w:val="106"/>
          <w:sz w:val="10"/>
          <w:szCs w:val="10"/>
        </w:rPr>
        <w:t xml:space="preserve">L </w:t>
      </w:r>
      <w:r>
        <w:rPr>
          <w:rFonts w:cs="Calibri"/>
          <w:b/>
          <w:bCs/>
          <w:color w:val="231F20"/>
          <w:spacing w:val="-2"/>
          <w:sz w:val="10"/>
          <w:szCs w:val="10"/>
        </w:rPr>
        <w:t>H</w:t>
      </w:r>
      <w:r>
        <w:rPr>
          <w:rFonts w:cs="Calibri"/>
          <w:b/>
          <w:bCs/>
          <w:color w:val="231F20"/>
          <w:spacing w:val="5"/>
          <w:sz w:val="10"/>
          <w:szCs w:val="10"/>
        </w:rPr>
        <w:t>E</w:t>
      </w:r>
      <w:r>
        <w:rPr>
          <w:rFonts w:cs="Calibri"/>
          <w:b/>
          <w:bCs/>
          <w:color w:val="231F20"/>
          <w:spacing w:val="1"/>
          <w:sz w:val="10"/>
          <w:szCs w:val="10"/>
        </w:rPr>
        <w:t>A</w:t>
      </w:r>
      <w:r>
        <w:rPr>
          <w:rFonts w:cs="Calibri"/>
          <w:b/>
          <w:bCs/>
          <w:color w:val="231F20"/>
          <w:spacing w:val="4"/>
          <w:sz w:val="10"/>
          <w:szCs w:val="10"/>
        </w:rPr>
        <w:t>L</w:t>
      </w:r>
      <w:r>
        <w:rPr>
          <w:rFonts w:cs="Calibri"/>
          <w:b/>
          <w:bCs/>
          <w:color w:val="231F20"/>
          <w:spacing w:val="-4"/>
          <w:sz w:val="10"/>
          <w:szCs w:val="10"/>
        </w:rPr>
        <w:t>T</w:t>
      </w:r>
      <w:r>
        <w:rPr>
          <w:rFonts w:cs="Calibri"/>
          <w:b/>
          <w:bCs/>
          <w:color w:val="231F20"/>
          <w:sz w:val="10"/>
          <w:szCs w:val="10"/>
        </w:rPr>
        <w:t xml:space="preserve">H </w:t>
      </w:r>
      <w:r>
        <w:rPr>
          <w:rFonts w:cs="Calibri"/>
          <w:b/>
          <w:bCs/>
          <w:color w:val="231F20"/>
          <w:spacing w:val="6"/>
          <w:sz w:val="10"/>
          <w:szCs w:val="10"/>
        </w:rPr>
        <w:t xml:space="preserve"> </w:t>
      </w:r>
      <w:r>
        <w:rPr>
          <w:rFonts w:cs="Calibri"/>
          <w:b/>
          <w:bCs/>
          <w:color w:val="231F20"/>
          <w:spacing w:val="1"/>
          <w:w w:val="106"/>
          <w:sz w:val="10"/>
          <w:szCs w:val="10"/>
        </w:rPr>
        <w:t>AP</w:t>
      </w:r>
      <w:r>
        <w:rPr>
          <w:rFonts w:cs="Calibri"/>
          <w:b/>
          <w:bCs/>
          <w:color w:val="231F20"/>
          <w:spacing w:val="-4"/>
          <w:w w:val="106"/>
          <w:sz w:val="10"/>
          <w:szCs w:val="10"/>
        </w:rPr>
        <w:t>I</w:t>
      </w:r>
      <w:r>
        <w:rPr>
          <w:rFonts w:cs="Calibri"/>
          <w:b/>
          <w:bCs/>
          <w:color w:val="231F20"/>
          <w:w w:val="106"/>
          <w:sz w:val="10"/>
          <w:szCs w:val="10"/>
        </w:rPr>
        <w:t>s</w:t>
      </w:r>
    </w:p>
    <w:p>
      <w:pPr>
        <w:sectPr>
          <w:type w:val="continuous"/>
          <w:pgSz w:w="12240" w:h="15840"/>
          <w:pgMar w:left="1300" w:right="1220" w:gutter="0" w:header="0" w:top="1360" w:footer="757" w:bottom="1140"/>
          <w:cols w:num="2" w:equalWidth="false" w:sep="false">
            <w:col w:w="4167" w:space="3168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08" w:before="42" w:after="0"/>
        <w:ind w:left="1486" w:right="-20" w:hanging="0"/>
        <w:rPr>
          <w:rFonts w:cs="Calibri"/>
          <w:sz w:val="9"/>
          <w:szCs w:val="9"/>
        </w:rPr>
      </w:pPr>
      <w:r>
        <w:rPr>
          <w:rFonts w:cs="Calibri"/>
          <w:b/>
          <w:bCs/>
          <w:color w:val="231F20"/>
          <w:spacing w:val="1"/>
          <w:sz w:val="9"/>
          <w:szCs w:val="9"/>
        </w:rPr>
        <w:t>D</w:t>
      </w:r>
      <w:r>
        <w:rPr>
          <w:rFonts w:cs="Calibri"/>
          <w:b/>
          <w:bCs/>
          <w:color w:val="231F20"/>
          <w:spacing w:val="-6"/>
          <w:sz w:val="9"/>
          <w:szCs w:val="9"/>
        </w:rPr>
        <w:t>A</w:t>
      </w:r>
      <w:r>
        <w:rPr>
          <w:rFonts w:cs="Calibri"/>
          <w:b/>
          <w:bCs/>
          <w:color w:val="231F20"/>
          <w:spacing w:val="-4"/>
          <w:sz w:val="9"/>
          <w:szCs w:val="9"/>
        </w:rPr>
        <w:t>T</w:t>
      </w:r>
      <w:r>
        <w:rPr>
          <w:rFonts w:cs="Calibri"/>
          <w:b/>
          <w:bCs/>
          <w:color w:val="231F20"/>
          <w:sz w:val="9"/>
          <w:szCs w:val="9"/>
        </w:rPr>
        <w:t>A</w:t>
      </w:r>
      <w:r>
        <w:rPr>
          <w:rFonts w:cs="Calibri"/>
          <w:b/>
          <w:bCs/>
          <w:color w:val="231F20"/>
          <w:spacing w:val="-1"/>
          <w:sz w:val="9"/>
          <w:szCs w:val="9"/>
        </w:rPr>
        <w:t xml:space="preserve"> </w:t>
      </w:r>
      <w:r>
        <w:rPr>
          <w:rFonts w:cs="Calibri"/>
          <w:b/>
          <w:bCs/>
          <w:color w:val="231F20"/>
          <w:spacing w:val="3"/>
          <w:sz w:val="9"/>
          <w:szCs w:val="9"/>
        </w:rPr>
        <w:t>L</w:t>
      </w:r>
      <w:r>
        <w:rPr>
          <w:rFonts w:cs="Calibri"/>
          <w:b/>
          <w:bCs/>
          <w:color w:val="231F20"/>
          <w:spacing w:val="-5"/>
          <w:sz w:val="9"/>
          <w:szCs w:val="9"/>
        </w:rPr>
        <w:t>A</w:t>
      </w:r>
      <w:r>
        <w:rPr>
          <w:rFonts w:cs="Calibri"/>
          <w:b/>
          <w:bCs/>
          <w:color w:val="231F20"/>
          <w:spacing w:val="2"/>
          <w:sz w:val="9"/>
          <w:szCs w:val="9"/>
        </w:rPr>
        <w:t>Y</w:t>
      </w:r>
      <w:r>
        <w:rPr>
          <w:rFonts w:cs="Calibri"/>
          <w:b/>
          <w:bCs/>
          <w:color w:val="231F20"/>
          <w:spacing w:val="-3"/>
          <w:sz w:val="9"/>
          <w:szCs w:val="9"/>
        </w:rPr>
        <w:t>E</w:t>
      </w:r>
      <w:r>
        <w:rPr>
          <w:rFonts w:cs="Calibri"/>
          <w:b/>
          <w:bCs/>
          <w:color w:val="231F20"/>
          <w:sz w:val="9"/>
          <w:szCs w:val="9"/>
        </w:rPr>
        <w:t>R</w:t>
      </w:r>
    </w:p>
    <w:p>
      <w:pPr>
        <w:pStyle w:val="Normal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auto" w:line="256" w:before="45" w:after="0"/>
        <w:ind w:left="2449" w:right="6612" w:firstLine="94"/>
        <w:rPr>
          <w:rFonts w:cs="Calibri"/>
          <w:sz w:val="10"/>
          <w:szCs w:val="10"/>
        </w:rPr>
      </w:pPr>
      <w:r>
        <w:rPr>
          <w:rFonts w:cs="Calibri"/>
          <w:color w:val="231F20"/>
          <w:spacing w:val="5"/>
          <w:sz w:val="10"/>
          <w:szCs w:val="10"/>
        </w:rPr>
        <w:t>V</w:t>
      </w:r>
      <w:r>
        <w:rPr>
          <w:rFonts w:cs="Calibri"/>
          <w:color w:val="231F20"/>
          <w:spacing w:val="-2"/>
          <w:sz w:val="10"/>
          <w:szCs w:val="10"/>
        </w:rPr>
        <w:t>I</w:t>
      </w:r>
      <w:r>
        <w:rPr>
          <w:rFonts w:cs="Calibri"/>
          <w:color w:val="231F20"/>
          <w:sz w:val="10"/>
          <w:szCs w:val="10"/>
        </w:rPr>
        <w:t>S</w:t>
      </w:r>
      <w:r>
        <w:rPr>
          <w:rFonts w:cs="Calibri"/>
          <w:color w:val="231F20"/>
          <w:spacing w:val="5"/>
          <w:sz w:val="10"/>
          <w:szCs w:val="10"/>
        </w:rPr>
        <w:t>T</w:t>
      </w:r>
      <w:r>
        <w:rPr>
          <w:rFonts w:cs="Calibri"/>
          <w:color w:val="231F20"/>
          <w:sz w:val="10"/>
          <w:szCs w:val="10"/>
        </w:rPr>
        <w:t>A</w:t>
      </w:r>
      <w:r>
        <w:rPr>
          <w:rFonts w:cs="Calibri"/>
          <w:color w:val="231F20"/>
          <w:spacing w:val="12"/>
          <w:sz w:val="10"/>
          <w:szCs w:val="10"/>
        </w:rPr>
        <w:t xml:space="preserve"> </w:t>
      </w:r>
      <w:r>
        <w:rPr>
          <w:rFonts w:cs="Calibri"/>
          <w:color w:val="231F20"/>
          <w:w w:val="106"/>
          <w:sz w:val="10"/>
          <w:szCs w:val="10"/>
        </w:rPr>
        <w:t xml:space="preserve">DB </w:t>
      </w:r>
      <w:r>
        <w:rPr>
          <w:rFonts w:cs="Calibri"/>
          <w:color w:val="231F20"/>
          <w:spacing w:val="1"/>
          <w:sz w:val="10"/>
          <w:szCs w:val="10"/>
        </w:rPr>
        <w:t>(</w:t>
      </w:r>
      <w:r>
        <w:rPr>
          <w:rFonts w:cs="Calibri"/>
          <w:color w:val="231F20"/>
          <w:spacing w:val="5"/>
          <w:sz w:val="10"/>
          <w:szCs w:val="10"/>
        </w:rPr>
        <w:t>V</w:t>
      </w:r>
      <w:r>
        <w:rPr>
          <w:rFonts w:cs="Calibri"/>
          <w:color w:val="231F20"/>
          <w:sz w:val="10"/>
          <w:szCs w:val="10"/>
        </w:rPr>
        <w:t>A</w:t>
      </w:r>
      <w:r>
        <w:rPr>
          <w:rFonts w:cs="Calibri"/>
          <w:color w:val="231F20"/>
          <w:spacing w:val="7"/>
          <w:sz w:val="10"/>
          <w:szCs w:val="10"/>
        </w:rPr>
        <w:t xml:space="preserve"> </w:t>
      </w:r>
      <w:r>
        <w:rPr>
          <w:rFonts w:cs="Calibri"/>
          <w:color w:val="231F20"/>
          <w:w w:val="106"/>
          <w:sz w:val="10"/>
          <w:szCs w:val="10"/>
        </w:rPr>
        <w:t>FI</w:t>
      </w:r>
      <w:r>
        <w:rPr>
          <w:rFonts w:cs="Calibri"/>
          <w:color w:val="231F20"/>
          <w:spacing w:val="-17"/>
          <w:sz w:val="10"/>
          <w:szCs w:val="10"/>
        </w:rPr>
        <w:t xml:space="preserve"> </w:t>
      </w:r>
      <w:r>
        <w:rPr>
          <w:rFonts w:cs="Calibri"/>
          <w:color w:val="231F20"/>
          <w:spacing w:val="-4"/>
          <w:w w:val="106"/>
          <w:sz w:val="10"/>
          <w:szCs w:val="10"/>
        </w:rPr>
        <w:t>L</w:t>
      </w:r>
      <w:r>
        <w:rPr>
          <w:rFonts w:cs="Calibri"/>
          <w:color w:val="231F20"/>
          <w:spacing w:val="5"/>
          <w:w w:val="106"/>
          <w:sz w:val="10"/>
          <w:szCs w:val="10"/>
        </w:rPr>
        <w:t>E</w:t>
      </w:r>
      <w:r>
        <w:rPr>
          <w:rFonts w:cs="Calibri"/>
          <w:color w:val="231F20"/>
          <w:spacing w:val="-1"/>
          <w:w w:val="106"/>
          <w:sz w:val="10"/>
          <w:szCs w:val="10"/>
        </w:rPr>
        <w:t>M</w:t>
      </w:r>
      <w:r>
        <w:rPr>
          <w:rFonts w:cs="Calibri"/>
          <w:color w:val="231F20"/>
          <w:spacing w:val="4"/>
          <w:w w:val="106"/>
          <w:sz w:val="10"/>
          <w:szCs w:val="10"/>
        </w:rPr>
        <w:t>A</w:t>
      </w:r>
      <w:r>
        <w:rPr>
          <w:rFonts w:cs="Calibri"/>
          <w:color w:val="231F20"/>
          <w:spacing w:val="2"/>
          <w:w w:val="106"/>
          <w:sz w:val="10"/>
          <w:szCs w:val="10"/>
        </w:rPr>
        <w:t>N</w:t>
      </w:r>
      <w:r>
        <w:rPr>
          <w:rFonts w:cs="Calibri"/>
          <w:color w:val="231F20"/>
          <w:w w:val="106"/>
          <w:sz w:val="10"/>
          <w:szCs w:val="10"/>
        </w:rPr>
        <w:t>)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2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2378" w:right="2439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1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S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stem 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vi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w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 Cl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z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ine Sof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</w:t>
      </w:r>
    </w:p>
    <w:p>
      <w:pPr>
        <w:pStyle w:val="Normal"/>
        <w:spacing w:lineRule="exact" w:line="220" w:before="1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4.5.</w:t>
        <w:tab/>
        <w:t>Enterprise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chitec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gn will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y with VA policies, directives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 procedures including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-One Technical Reference Manual (TRM)</w:t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17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VA ProPath and PMAS standards</w:t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18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VA Asses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nd Authorization (A&amp;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d related security policies</w:t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17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Open Source VA Code Guideline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40" w:right="4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 the planned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gn is found to confli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a VA policy, direc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r procedure, this c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ct will be discu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rojec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ager wh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p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e whether a waiver, or exception, will be reques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h the applicabl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overning board.</w:t>
      </w:r>
    </w:p>
    <w:p>
      <w:pPr>
        <w:pStyle w:val="Normal"/>
        <w:spacing w:lineRule="auto" w:line="240" w:before="1" w:after="0"/>
        <w:ind w:left="2535" w:right="259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C Appli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 Design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mponent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48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1350"/>
        <w:gridCol w:w="5778"/>
      </w:tblGrid>
      <w:tr>
        <w:trPr>
          <w:trHeight w:val="516" w:hRule="exact"/>
        </w:trPr>
        <w:tc>
          <w:tcPr>
            <w:tcW w:w="2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pplic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mponent</w:t>
            </w:r>
          </w:p>
        </w:tc>
        <w:tc>
          <w:tcPr>
            <w:tcW w:w="13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5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RM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ink</w:t>
            </w:r>
          </w:p>
        </w:tc>
      </w:tr>
      <w:tr>
        <w:trPr>
          <w:trHeight w:val="332" w:hRule="exact"/>
        </w:trPr>
        <w:tc>
          <w:tcPr>
            <w:tcW w:w="2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atient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y</w:t>
            </w:r>
          </w:p>
        </w:tc>
        <w:tc>
          <w:tcPr>
            <w:tcW w:w="13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7" w:after="0"/>
              <w:ind w:left="480" w:right="45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99"/>
              </w:rPr>
              <w:t>7.0</w:t>
            </w:r>
          </w:p>
        </w:tc>
        <w:tc>
          <w:tcPr>
            <w:tcW w:w="5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6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C4FA2"/>
                <w:w w:val="99"/>
                <w:u w:val="single" w:color="2C4FA2"/>
              </w:rPr>
              <w:t xml:space="preserve"> </w:t>
            </w:r>
            <w:hyperlink r:id="rId1158"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http://trm.oit.domain/Too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2"/>
                  <w:u w:val="single" w:color="2C4FA2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RequestPage.asp?treqi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-1"/>
                  <w:u w:val="single" w:color="2C4FA2"/>
                </w:rPr>
                <w:t>d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=6611</w:t>
              </w:r>
            </w:hyperlink>
          </w:p>
        </w:tc>
      </w:tr>
      <w:tr>
        <w:trPr>
          <w:trHeight w:val="342" w:hRule="exact"/>
        </w:trPr>
        <w:tc>
          <w:tcPr>
            <w:tcW w:w="2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7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atien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ications</w:t>
            </w:r>
          </w:p>
        </w:tc>
        <w:tc>
          <w:tcPr>
            <w:tcW w:w="13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77" w:after="0"/>
              <w:ind w:left="479" w:right="4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99"/>
              </w:rPr>
              <w:t>5.0</w:t>
            </w:r>
          </w:p>
        </w:tc>
        <w:tc>
          <w:tcPr>
            <w:tcW w:w="5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7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C4FA2"/>
                <w:w w:val="99"/>
                <w:u w:val="single" w:color="2C4FA2"/>
              </w:rPr>
              <w:t xml:space="preserve"> </w:t>
            </w:r>
            <w:hyperlink r:id="rId1159"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http://trm.oit.domain/Too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2"/>
                  <w:u w:val="single" w:color="2C4FA2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RequestPage.asp?treqi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-1"/>
                  <w:u w:val="single" w:color="2C4FA2"/>
                </w:rPr>
                <w:t>d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=6611</w:t>
              </w:r>
            </w:hyperlink>
          </w:p>
        </w:tc>
      </w:tr>
      <w:tr>
        <w:trPr>
          <w:trHeight w:val="468" w:hRule="exact"/>
        </w:trPr>
        <w:tc>
          <w:tcPr>
            <w:tcW w:w="2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</w:tc>
        <w:tc>
          <w:tcPr>
            <w:tcW w:w="13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18" w:right="39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99"/>
              </w:rPr>
              <w:t>5.01</w:t>
            </w:r>
          </w:p>
        </w:tc>
        <w:tc>
          <w:tcPr>
            <w:tcW w:w="5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C4FA2"/>
                <w:w w:val="99"/>
                <w:u w:val="single" w:color="2C4FA2"/>
              </w:rPr>
              <w:t xml:space="preserve"> </w:t>
            </w:r>
            <w:hyperlink r:id="rId1160"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http://trm.oit.domain/Too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2"/>
                  <w:u w:val="single" w:color="2C4FA2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RequestPage.asp?treqi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-1"/>
                  <w:u w:val="single" w:color="2C4FA2"/>
                </w:rPr>
                <w:t>d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=6611</w:t>
              </w:r>
            </w:hyperlink>
          </w:p>
        </w:tc>
      </w:tr>
      <w:tr>
        <w:trPr>
          <w:trHeight w:val="432" w:hRule="exact"/>
        </w:trPr>
        <w:tc>
          <w:tcPr>
            <w:tcW w:w="2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60" w:before="7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man</w:t>
            </w:r>
          </w:p>
        </w:tc>
        <w:tc>
          <w:tcPr>
            <w:tcW w:w="13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60" w:before="7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480" w:right="4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99"/>
              </w:rPr>
              <w:t>8.0</w:t>
            </w:r>
          </w:p>
        </w:tc>
        <w:tc>
          <w:tcPr>
            <w:tcW w:w="5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60" w:before="7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C4FA2"/>
                <w:w w:val="99"/>
                <w:u w:val="single" w:color="2C4FA2"/>
              </w:rPr>
              <w:t xml:space="preserve"> </w:t>
            </w:r>
            <w:hyperlink r:id="rId1161"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http://trm.oit.domain/Too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2"/>
                  <w:u w:val="single" w:color="2C4FA2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RequestPage.asp?treqi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-1"/>
                  <w:u w:val="single" w:color="2C4FA2"/>
                </w:rPr>
                <w:t>d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=6611</w:t>
              </w:r>
            </w:hyperlink>
          </w:p>
        </w:tc>
      </w:tr>
      <w:tr>
        <w:trPr>
          <w:trHeight w:val="379" w:hRule="exact"/>
        </w:trPr>
        <w:tc>
          <w:tcPr>
            <w:tcW w:w="2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PR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UI</w:t>
            </w:r>
          </w:p>
        </w:tc>
        <w:tc>
          <w:tcPr>
            <w:tcW w:w="13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1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0.30.16</w:t>
            </w:r>
          </w:p>
        </w:tc>
        <w:tc>
          <w:tcPr>
            <w:tcW w:w="5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C4FA2"/>
                <w:w w:val="99"/>
                <w:u w:val="single" w:color="2C4FA2"/>
              </w:rPr>
              <w:t xml:space="preserve"> </w:t>
            </w:r>
            <w:hyperlink r:id="rId1162"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http://trm.oit.domain/Too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2"/>
                  <w:u w:val="single" w:color="2C4FA2"/>
                </w:rPr>
                <w:t>l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RequestPage.asp?treqi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spacing w:val="-1"/>
                  <w:u w:val="single" w:color="2C4FA2"/>
                </w:rPr>
                <w:t>d</w:t>
              </w:r>
              <w:r>
                <w:rPr>
                  <w:rStyle w:val="InternetLink"/>
                  <w:rFonts w:eastAsia="Arial" w:cs="Arial" w:ascii="Arial" w:hAnsi="Arial"/>
                  <w:color w:val="2C4FA2"/>
                  <w:u w:val="single" w:color="2C4FA2"/>
                </w:rPr>
                <w:t>=6611</w:t>
              </w:r>
            </w:hyperlink>
          </w:p>
        </w:tc>
      </w:tr>
    </w:tbl>
    <w:p>
      <w:pPr>
        <w:sectPr>
          <w:type w:val="continuous"/>
          <w:pgSz w:w="12240" w:h="15840"/>
          <w:pgMar w:left="1300" w:right="1220" w:gutter="0" w:header="0" w:top="1360" w:footer="7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5.</w:t>
        <w:tab/>
        <w:t>Data Desi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 out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the desig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b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syste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DBMS) and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-DBMS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les associated with the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5.1.</w:t>
        <w:tab/>
        <w:t>DBMS Fil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BM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il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volv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t, only non-DBMS, which are described belo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5.2.</w:t>
        <w:tab/>
        <w:t>Non-DBMS Fil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 will need to be m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og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5.2.1.</w:t>
        <w:tab/>
        <w:t>Clozapine</w:t>
      </w:r>
      <w:r>
        <w:rPr>
          <w:rFonts w:eastAsia="Arial" w:cs="Arial" w:ascii="Arial" w:hAnsi="Arial"/>
          <w:b/>
          <w:bCs/>
          <w:color w:val="231F20"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Prescripti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eastAsia="Arial" w:cs="Arial" w:ascii="Arial" w:hAnsi="Arial"/>
          <w:b/>
          <w:bCs/>
          <w:color w:val="231F20"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verrides</w:t>
      </w:r>
      <w:r>
        <w:rPr>
          <w:rFonts w:eastAsia="Arial" w:cs="Arial" w:ascii="Arial" w:hAnsi="Arial"/>
          <w:b/>
          <w:bCs/>
          <w:color w:val="231F20"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(#52.52)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Fil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i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e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ex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ld REASON FOR OVERRIDE (#4)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modified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allow two new override condition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special or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conditions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low is an ex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 of the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 contain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escription override fil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43" w:before="0" w:after="0"/>
        <w:ind w:left="160" w:right="573" w:hanging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NDARD DATA 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TIONARY #52.52 CL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NE PRESCRIPTION OVERRIDES STORED IN ^PS(File 52.52)</w:t>
      </w:r>
    </w:p>
    <w:p>
      <w:pPr>
        <w:pStyle w:val="Normal"/>
        <w:tabs>
          <w:tab w:val="clear" w:pos="720"/>
          <w:tab w:val="left" w:pos="2260" w:leader="none"/>
          <w:tab w:val="left" w:pos="4400" w:leader="none"/>
          <w:tab w:val="left" w:pos="6560" w:leader="none"/>
          <w:tab w:val="left" w:pos="7280" w:leader="none"/>
        </w:tabs>
        <w:spacing w:lineRule="auto" w:line="343" w:before="4" w:after="0"/>
        <w:ind w:left="160" w:right="1620" w:hanging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color w:val="231F2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ME</w:t>
        <w:tab/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</w:t>
        <w:tab/>
        <w:t>DATA ELEMENT</w:t>
        <w:tab/>
        <w:t>TITLE</w:t>
        <w:tab/>
      </w:r>
      <w:r>
        <w:rPr>
          <w:rFonts w:eastAsia="Times New Roman" w:cs="Times New Roman" w:ascii="Times New Roman" w:hAnsi="Times New Roman"/>
          <w:color w:val="231F20"/>
          <w:w w:val="1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CATION</w:t>
        <w:tab/>
        <w:tab/>
        <w:t>TYPE</w:t>
      </w:r>
    </w:p>
    <w:p>
      <w:pPr>
        <w:pStyle w:val="Normal"/>
        <w:spacing w:lineRule="auto" w:line="343" w:before="4" w:after="0"/>
        <w:ind w:left="160" w:right="3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-----------------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------------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------------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------------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---------- Modified field:</w:t>
      </w:r>
    </w:p>
    <w:p>
      <w:pPr>
        <w:pStyle w:val="Normal"/>
        <w:tabs>
          <w:tab w:val="clear" w:pos="720"/>
          <w:tab w:val="left" w:pos="2260" w:leader="none"/>
          <w:tab w:val="left" w:pos="5840" w:leader="none"/>
          <w:tab w:val="left" w:pos="8000" w:leader="none"/>
        </w:tabs>
        <w:spacing w:lineRule="auto" w:line="343" w:before="4" w:after="0"/>
        <w:ind w:left="100" w:right="1074" w:first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2.52, 4</w:t>
        <w:tab/>
        <w:t>REASON FOR OVERRIDE</w:t>
        <w:tab/>
        <w:t>0;5</w:t>
        <w:tab/>
        <w:t>SET INPUT TRANSFORM:</w:t>
      </w:r>
    </w:p>
    <w:p>
      <w:pPr>
        <w:pStyle w:val="Normal"/>
        <w:spacing w:lineRule="auto" w:line="240" w:before="4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RENT VALUES: 1-7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 N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IN LAST 7 DAYS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NO VERIFIED WBC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3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 LAST WBC RESULT &lt;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00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3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. WBC DE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LAST ANC RESULT &lt; 2000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3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. ANC DE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 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43" w:before="0" w:after="0"/>
        <w:ind w:left="100" w:right="62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NCCC AUTHORIZED; 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ES: 8-9</w:t>
      </w:r>
    </w:p>
    <w:p>
      <w:pPr>
        <w:pStyle w:val="Normal"/>
        <w:spacing w:lineRule="auto" w:line="240" w:before="4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'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O WBC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LAST 7 DAYS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163"/>
          <w:footerReference w:type="default" r:id="rId1164"/>
          <w:type w:val="nextPage"/>
          <w:pgSz w:w="12240" w:h="15840"/>
          <w:pgMar w:left="1340" w:right="1320" w:gutter="0" w:header="0" w:top="1380" w:footer="7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 HOUR NO PATIENT REGISTRATION;</w:t>
      </w:r>
    </w:p>
    <w:p>
      <w:pPr>
        <w:pStyle w:val="Normal"/>
        <w:spacing w:lineRule="auto" w:line="240" w:before="58" w:after="0"/>
        <w:ind w:left="100" w:right="710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5.3.   </w:t>
      </w:r>
      <w:r>
        <w:rPr>
          <w:rFonts w:eastAsia="Arial" w:cs="Arial" w:ascii="Arial" w:hAnsi="Arial"/>
          <w:b/>
          <w:bCs/>
          <w:color w:val="231F20"/>
          <w:spacing w:val="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Data </w:t>
      </w:r>
      <w:r>
        <w:rPr>
          <w:rFonts w:eastAsia="Arial" w:cs="Arial" w:ascii="Arial" w:hAnsi="Arial"/>
          <w:b/>
          <w:bCs/>
          <w:color w:val="231F20"/>
          <w:spacing w:val="-6"/>
          <w:sz w:val="32"/>
          <w:szCs w:val="32"/>
        </w:rPr>
        <w:t>V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ew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ase refer to Section 3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 Conceptual 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. Below is a su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y of the cur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NCC</w:t>
      </w:r>
    </w:p>
    <w:p>
      <w:pPr>
        <w:pStyle w:val="Normal"/>
        <w:spacing w:lineRule="auto" w:line="240" w:before="0" w:after="0"/>
        <w:ind w:left="100" w:right="68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ject database and 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56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 xml:space="preserve">5.3.1.   </w:t>
      </w:r>
      <w:r>
        <w:rPr>
          <w:rFonts w:eastAsia="Arial" w:cs="Arial" w:ascii="Arial" w:hAnsi="Arial"/>
          <w:b/>
          <w:bCs/>
          <w:color w:val="231F20"/>
          <w:spacing w:val="6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utpatient</w:t>
      </w:r>
      <w:r>
        <w:rPr>
          <w:rFonts w:eastAsia="Arial" w:cs="Arial" w:ascii="Arial" w:hAnsi="Arial"/>
          <w:b/>
          <w:bCs/>
          <w:color w:val="231F20"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Pharmac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5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ut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V. 7.0 contains approx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ly 527 routines including all PSO* routines and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led 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ates, PSOX* and APSPT* t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ake up approx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ly 1.5MB disk space. This pack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requir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7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table below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26" w:before="0" w:after="0"/>
        <w:ind w:left="305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O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p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ient Pha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ma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File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78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218"/>
      </w:tblGrid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umbers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.07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U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Q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S</w:t>
            </w:r>
            <w:r>
              <w:rPr>
                <w:rFonts w:eastAsia="Arial" w:cs="Arial" w:ascii="Arial" w:hAnsi="Arial"/>
                <w:color w:val="231F20"/>
              </w:rPr>
              <w:t>TI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AIRE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.073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U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S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EET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.073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U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QUESTION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.073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U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.9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RUG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ST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TION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1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IFICA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Rx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DY)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X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IFY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4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E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U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AT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T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4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ESCRIPTION</w:t>
            </w:r>
            <w:r>
              <w:rPr>
                <w:rFonts w:eastAsia="Arial" w:cs="Arial" w:ascii="Arial" w:hAnsi="Arial"/>
                <w:color w:val="231F20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FIL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EST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X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S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SE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5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HAR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CY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TERNAL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E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ACE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5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OZ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PTION</w:t>
            </w:r>
            <w:r>
              <w:rPr>
                <w:rFonts w:eastAsia="Arial" w:cs="Arial" w:ascii="Arial" w:hAnsi="Arial"/>
                <w:color w:val="231F20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RI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5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HAR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CY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O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TED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E</w:t>
            </w:r>
            <w:r>
              <w:rPr>
                <w:rFonts w:eastAsia="Arial" w:cs="Arial" w:ascii="Arial" w:hAnsi="Arial"/>
                <w:color w:val="231F20"/>
              </w:rPr>
              <w:t>NSING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CE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HAR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C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CHIVE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8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R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CY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IT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A</w:t>
            </w:r>
            <w:r>
              <w:rPr>
                <w:rFonts w:eastAsia="Arial" w:cs="Arial" w:ascii="Arial" w:hAnsi="Arial"/>
                <w:color w:val="231F20"/>
              </w:rPr>
              <w:t>RAMETER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87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SO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DI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9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H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C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IN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Q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UE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9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PB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LIGIBILITY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2.9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PB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ST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UTION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TER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X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TU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9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ATI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ITE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9.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ATI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9.1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AT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RMACY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A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MENT</w:t>
            </w:r>
            <w:r>
              <w:rPr>
                <w:rFonts w:eastAsia="Arial" w:cs="Arial" w:ascii="Arial" w:hAnsi="Arial"/>
                <w:color w:val="231F20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ATA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9.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WAIT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ME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9.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ROUP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PLAY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9.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ATI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INI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ORT</w:t>
            </w:r>
          </w:p>
        </w:tc>
      </w:tr>
    </w:tbl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24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5.3.2.</w:t>
        <w:tab/>
        <w:t>Inpatient</w:t>
      </w:r>
      <w:r>
        <w:rPr>
          <w:rFonts w:eastAsia="Arial"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Medica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 Medications 5.0 contains approx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y 364 routines take up approx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ly 813K of disk space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ach inpatient ord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s approx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ly 600 bytes of disk spac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pack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requir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5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table below:</w:t>
      </w:r>
    </w:p>
    <w:p>
      <w:pPr>
        <w:pStyle w:val="Normal"/>
        <w:spacing w:lineRule="auto" w:line="240" w:before="1" w:after="0"/>
        <w:ind w:left="304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6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Inpa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Med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ations File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78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218"/>
      </w:tblGrid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umbers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s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.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V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GORY</w:t>
            </w:r>
          </w:p>
        </w:tc>
      </w:tr>
    </w:tbl>
    <w:p>
      <w:pPr>
        <w:sectPr>
          <w:headerReference w:type="default" r:id="rId1165"/>
          <w:footerReference w:type="default" r:id="rId1166"/>
          <w:type w:val="nextPage"/>
          <w:pgSz w:w="12240" w:h="15840"/>
          <w:pgMar w:left="1340" w:right="1220" w:gutter="0" w:header="0" w:top="138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78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218"/>
      </w:tblGrid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umbers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.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IMARY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RUG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.3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RUG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TION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0.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V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T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1.1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D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ISTRATION</w:t>
            </w:r>
            <w:r>
              <w:rPr>
                <w:rFonts w:eastAsia="Arial" w:cs="Arial" w:ascii="Arial" w:hAnsi="Arial"/>
                <w:color w:val="231F20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FT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N-VE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IED</w:t>
            </w:r>
            <w:r>
              <w:rPr>
                <w:rFonts w:eastAsia="Arial" w:cs="Arial" w:ascii="Arial" w:hAnsi="Arial"/>
                <w:color w:val="231F20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NI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OS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T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G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E-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X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ANGE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4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ABELS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4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ATIENT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K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UND</w:t>
            </w:r>
            <w:r>
              <w:rPr>
                <w:rFonts w:eastAsia="Arial" w:cs="Arial" w:ascii="Arial" w:hAnsi="Arial"/>
                <w:color w:val="231F20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JOB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4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ISCELLANEOUS</w:t>
            </w:r>
            <w:r>
              <w:rPr>
                <w:rFonts w:eastAsia="Arial" w:cs="Arial" w:ascii="Arial" w:hAnsi="Arial"/>
                <w:color w:val="231F20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OR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4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HY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IANS'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4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ATIENT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RA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R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4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INIC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INITION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47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FU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ST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C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S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IC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IST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3.5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NI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SE/ATC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7.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H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C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Q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K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7.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WAR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OUP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7.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NI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S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IC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I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TS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7.7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ATION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MINISTERING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AM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7.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INI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UP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9.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V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OM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9.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ATIENT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AR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A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RS</w:t>
            </w:r>
          </w:p>
        </w:tc>
      </w:tr>
    </w:tbl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24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5.3.3.</w:t>
        <w:tab/>
        <w:t>Mental</w:t>
      </w:r>
      <w:r>
        <w:rPr>
          <w:rFonts w:eastAsia="Arial"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Health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ental Health V5.01 contain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rox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ely 351 routines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s package requires 66 fil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sted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b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low.</w:t>
      </w:r>
    </w:p>
    <w:p>
      <w:pPr>
        <w:pStyle w:val="Normal"/>
        <w:spacing w:lineRule="auto" w:line="240" w:before="1" w:after="0"/>
        <w:ind w:left="3378" w:right="347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7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M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tal H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alth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F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ile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8864" w:type="dxa"/>
        <w:jc w:val="left"/>
        <w:tblInd w:w="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7218"/>
      </w:tblGrid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82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umber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82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T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MENT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SYCH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STRUMENT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PYRIGHT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OLDER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COM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E</w:t>
            </w:r>
            <w:r>
              <w:rPr>
                <w:rFonts w:eastAsia="Arial" w:cs="Arial" w:ascii="Arial" w:hAnsi="Arial"/>
                <w:color w:val="231F20"/>
              </w:rPr>
              <w:t>TE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YCH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ULTIPL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CORING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RVEYS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QUESTION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RODUC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PONS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YPES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ES</w:t>
            </w:r>
          </w:p>
        </w:tc>
      </w:tr>
    </w:tbl>
    <w:p>
      <w:pPr>
        <w:sectPr>
          <w:headerReference w:type="default" r:id="rId1167"/>
          <w:footerReference w:type="default" r:id="rId1168"/>
          <w:type w:val="nextPage"/>
          <w:pgSz w:w="12240" w:h="15840"/>
          <w:pgMar w:left="1340" w:right="1220" w:gutter="0" w:header="0" w:top="134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864" w:type="dxa"/>
        <w:jc w:val="left"/>
        <w:tblInd w:w="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7218"/>
      </w:tblGrid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82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umber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82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5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ETYPE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STRUMENT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TENT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7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TTERIES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TTER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TENT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8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TTER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R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79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KIPP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QUESTIONS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8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TION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8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ULE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8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STRUM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RULES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8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TRATION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8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SWER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8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CALEGROUPS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87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CALE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8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PLAY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89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EIDENTIFIERS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9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C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G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9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T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9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ORT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1.9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H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CRATCH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3.01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OZ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IST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3.0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OZ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3.0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OZ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RAMETER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3.0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OZ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DDIC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VE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X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2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GRAM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YPE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3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G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DE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4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IVING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RANGEM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4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ATING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CALE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4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MI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TRATION</w:t>
            </w:r>
          </w:p>
        </w:tc>
      </w:tr>
    </w:tbl>
    <w:p>
      <w:pPr>
        <w:sectPr>
          <w:headerReference w:type="default" r:id="rId1169"/>
          <w:footerReference w:type="default" r:id="rId1170"/>
          <w:type w:val="nextPage"/>
          <w:pgSz w:w="12240" w:h="15840"/>
          <w:pgMar w:left="1340" w:right="13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864" w:type="dxa"/>
        <w:jc w:val="left"/>
        <w:tblInd w:w="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7218"/>
      </w:tblGrid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82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umber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82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il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M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X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DE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5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W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6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Q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K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M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6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RRATIVE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77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B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NC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DE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04.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I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RAMETERS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15.2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CLUSION/RE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R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T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15.5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/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15.6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/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15.7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/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LEAS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RITERIA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15.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/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TERNATIVES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15.9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/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BSERVATION</w:t>
            </w:r>
            <w:r>
              <w:rPr>
                <w:rFonts w:eastAsia="Arial" w:cs="Arial" w:ascii="Arial" w:hAnsi="Arial"/>
                <w:color w:val="231F20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ECKLIST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27.7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SM</w:t>
            </w:r>
          </w:p>
        </w:tc>
      </w:tr>
      <w:tr>
        <w:trPr>
          <w:trHeight w:val="430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27.8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IAGNOS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</w:tc>
      </w:tr>
      <w:tr>
        <w:trPr>
          <w:trHeight w:val="431" w:hRule="exact"/>
        </w:trPr>
        <w:tc>
          <w:tcPr>
            <w:tcW w:w="16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27.9</w:t>
            </w:r>
          </w:p>
        </w:tc>
        <w:tc>
          <w:tcPr>
            <w:tcW w:w="72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S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FIERS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0" w:leader="none"/>
        </w:tabs>
        <w:spacing w:lineRule="auto" w:line="240" w:before="14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6.</w:t>
        <w:tab/>
        <w:t>Detailed Desi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70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c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cribes the proposed design in detail. This detailed design 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ased upon the conceptual design (high level) tha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cribed in the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up to this poin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1.</w:t>
        <w:tab/>
        <w:t>Hardware Detailed Des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4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NCC curr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ign ha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ip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hosted 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Ma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(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s). All VMs,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te capacity, s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ap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y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work b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dth, and will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needed when the final software ar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re has bee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d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2.</w:t>
        <w:tab/>
        <w:t>Software Detailed D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Clozapine software will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ritten in M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S progr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language within VistA. See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 3.1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2.1.</w:t>
        <w:tab/>
        <w:t>Conceptual</w:t>
      </w:r>
      <w:r>
        <w:rPr>
          <w:rFonts w:eastAsia="Arial" w:cs="Arial" w:ascii="Arial" w:hAnsi="Arial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es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171"/>
          <w:footerReference w:type="default" r:id="rId1172"/>
          <w:type w:val="nextPage"/>
          <w:pgSz w:w="12240" w:h="15840"/>
          <w:pgMar w:left="1340" w:right="13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7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ction introduces the conceptual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establishes the basis for how the software will be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t.</w:t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78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1.</w:t>
        <w:tab/>
        <w:t>Product Perspectiv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ject inv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iple applica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o integrate new functionality into 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a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are. This project in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des changes to exi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VistA functionality re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al 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h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 Medications, and Outpatient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applications. S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of the cha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re en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o existing s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ce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le o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e a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based on the curr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ines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cesse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0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1.1.</w:t>
        <w:tab/>
        <w:t>User Interfac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di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ppl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with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al 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rder to provide the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required to p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afety checks, overrides, and lockou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user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face in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re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ned to i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fo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ng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results of blood test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provider is not authorized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patient is not registered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order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k warn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over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820" w:right="1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The lockou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s need to be built in a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andard dialogs when the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counters conflicts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data,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at does no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iteria for safe order processing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ase see Section 3.2.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se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s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n shot for Inpatient Medica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pecific warning and dialo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es are be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posed for the user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face design to include not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When blood count results are abn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but are within local or national override range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When blood count results are unsafe and the order is locked out/no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continu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When the provider is not authorized (i.e. does not hold YSCL AUTHORIZED key or</w:t>
      </w:r>
    </w:p>
    <w:p>
      <w:pPr>
        <w:pStyle w:val="Normal"/>
        <w:spacing w:lineRule="auto" w:line="240" w:before="0" w:after="0"/>
        <w:ind w:left="782" w:right="753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A/VA #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the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is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istered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When there are no lab results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Patient Bl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od Test Results Pass S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fety Check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en blood count levels safely pass CLAPI check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below is the type of “passing”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generated to both the provider and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43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ost recent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&lt;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C test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&gt; and &lt;ANC test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&gt; results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on &lt;date&gt; CLOZAPINE dosage: (mg/day)?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Warning Message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nings must be built in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terfa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alog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n of probl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hen blood count levels drop to levels that fail acc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cri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, and invoke a Hard Stop of the order. An ex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e of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ch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 is below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Clozapine dru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y not be dispensed to th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is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on the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l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lab tests related to the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ogra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Please contact the NCCC to request an override in order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ceed with dispensing this drug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173"/>
          <w:footerReference w:type="default" r:id="rId1174"/>
          <w:type w:val="nextPage"/>
          <w:pgSz w:w="12240" w:h="15840"/>
          <w:pgMar w:left="1340" w:right="1320" w:gutter="0" w:header="0" w:top="1360" w:footer="757" w:bottom="940"/>
          <w:pgNumType w:start="5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>Contingency Messages</w:t>
      </w:r>
    </w:p>
    <w:p>
      <w:pPr>
        <w:pStyle w:val="Normal"/>
        <w:spacing w:lineRule="auto" w:line="240" w:before="76" w:after="0"/>
        <w:ind w:left="100" w:right="4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w functionality for dispensing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ency su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ie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ed new dialogs, specifically asking providers if they need a special contingency for off ho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or weekends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asking the provi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err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r, the dialog woul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k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this a special conting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for off hours or weekend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4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es, the provider is asked for an Over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ason. The following reasons would be displayed including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new values for off hours or weekend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NO WBC IN LAST 7 DAYS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'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NO VERIFIED WBC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 LAST WBC RESULT &lt;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00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'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3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. WBC DE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'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 ANC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ULT &lt; 20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0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'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3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. ANC DEC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 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'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NCCC AUTHORIZED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'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NO WBC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LAST 7 DAYS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'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'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 HOUR N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NT REGI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;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ovider/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will select “8” if the pati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in need of a short te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gency supply t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ain continuity of care during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g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y condi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 no recent lab results listed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thin the past 7 day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the selec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verrid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son “8”, 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lay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er to the provider/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prescription is 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to an emergency 4-day supply and cannot be renewed.”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43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ovider/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will select “9” if the 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is not registered at that facil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cannot be re-registered until the next business da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 se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Over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“9”, the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ay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der to the provider/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ease register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t the earliest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regular business hours.”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0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1.2.</w:t>
        <w:tab/>
        <w:t>Hard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re Interfac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n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cial ha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interfac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with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nal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1502" w:right="450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1.3.</w:t>
        <w:tab/>
        <w:t>Soft</w:t>
      </w:r>
      <w:r>
        <w:rPr>
          <w:rFonts w:eastAsia="Arial"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e Interfaces</w:t>
      </w:r>
    </w:p>
    <w:p>
      <w:pPr>
        <w:pStyle w:val="Normal"/>
        <w:spacing w:lineRule="auto" w:line="240" w:before="38" w:after="0"/>
        <w:ind w:left="3360" w:right="3539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8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Sof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e Interface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101" w:type="dxa"/>
        <w:jc w:val="left"/>
        <w:tblInd w:w="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530"/>
        <w:gridCol w:w="5760"/>
      </w:tblGrid>
      <w:tr>
        <w:trPr>
          <w:trHeight w:val="516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ack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e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Min.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Versi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equired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urpose</w:t>
            </w:r>
          </w:p>
        </w:tc>
      </w:tr>
      <w:tr>
        <w:trPr>
          <w:trHeight w:val="263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FileMan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22.0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FileMan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abas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ag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em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S)</w:t>
            </w:r>
          </w:p>
        </w:tc>
      </w:tr>
    </w:tbl>
    <w:p>
      <w:pPr>
        <w:sectPr>
          <w:headerReference w:type="default" r:id="rId1175"/>
          <w:footerReference w:type="default" r:id="rId1176"/>
          <w:type w:val="nextPage"/>
          <w:pgSz w:w="12240" w:h="15840"/>
          <w:pgMar w:left="1340" w:right="1140" w:gutter="0" w:header="0" w:top="136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101" w:type="dxa"/>
        <w:jc w:val="left"/>
        <w:tblInd w:w="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530"/>
        <w:gridCol w:w="5760"/>
      </w:tblGrid>
      <w:tr>
        <w:trPr>
          <w:trHeight w:val="516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ack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e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Min.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Versi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equired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urpose</w:t>
            </w:r>
          </w:p>
        </w:tc>
      </w:tr>
      <w:tr>
        <w:trPr>
          <w:trHeight w:val="2287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ailMan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8.0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ilMan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sig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low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s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</w:p>
          <w:p>
            <w:pPr>
              <w:pStyle w:val="Normal"/>
              <w:spacing w:lineRule="auto" w:line="240" w:before="0" w:after="0"/>
              <w:ind w:left="102" w:right="191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w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s,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n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ceiv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rom indiv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uals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rou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lectronically,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gh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m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cation lines,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dems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th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works.</w:t>
            </w:r>
          </w:p>
          <w:p>
            <w:pPr>
              <w:pStyle w:val="Normal"/>
              <w:spacing w:lineRule="exact" w:line="240" w:before="1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8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Note: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e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o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port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on.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owever, encr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ing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velop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uppor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dent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 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ces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nag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IAM).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crypt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 schedul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ct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d-October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5.</w:t>
            </w:r>
          </w:p>
        </w:tc>
      </w:tr>
      <w:tr>
        <w:trPr>
          <w:trHeight w:val="4816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7.0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ho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naging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</w:p>
          <w:p>
            <w:pPr>
              <w:pStyle w:val="Normal"/>
              <w:spacing w:lineRule="auto" w:line="237" w:before="0" w:after="0"/>
              <w:ind w:left="102" w:right="2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giv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eteran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o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v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ite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ini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 who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v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ceive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scr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po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charg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r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hospital.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known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“Back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or”.</w:t>
            </w:r>
          </w:p>
          <w:p>
            <w:pPr>
              <w:pStyle w:val="Normal"/>
              <w:spacing w:lineRule="exact" w:line="240" w:before="14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3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ess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ing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ack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ient 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ilize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 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er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 authoriz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r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er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i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gr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9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nc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sse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fet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pens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.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an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ted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nat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abase.</w:t>
            </w:r>
          </w:p>
        </w:tc>
      </w:tr>
      <w:tr>
        <w:trPr>
          <w:trHeight w:val="4312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5.0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4" w:before="0" w:after="0"/>
              <w:ind w:left="102" w:right="5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ckag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d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hod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 management,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pensing,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d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str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f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pa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rugs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withi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ospital.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know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“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ack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or”.</w:t>
            </w:r>
          </w:p>
          <w:p>
            <w:pPr>
              <w:pStyle w:val="Normal"/>
              <w:spacing w:lineRule="exact" w:line="240" w:before="14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3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r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ess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ing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ack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 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ilize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rm 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er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 authoriz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r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3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se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 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erif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ang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Dos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.</w:t>
            </w:r>
          </w:p>
          <w:p>
            <w:pPr>
              <w:pStyle w:val="Normal"/>
              <w:spacing w:lineRule="exact" w:line="240" w:before="1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27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nc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sse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f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s,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tivated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.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an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ted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 nation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bas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ines.</w:t>
            </w:r>
          </w:p>
        </w:tc>
      </w:tr>
      <w:tr>
        <w:trPr>
          <w:trHeight w:val="769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5.01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dul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vid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uter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upport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</w:p>
          <w:p>
            <w:pPr>
              <w:pStyle w:val="Normal"/>
              <w:spacing w:lineRule="auto" w:line="240" w:before="0" w:after="0"/>
              <w:ind w:left="102" w:right="8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bo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inic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d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strative</w:t>
            </w:r>
            <w:r>
              <w:rPr>
                <w:rFonts w:eastAsia="Times New Roman" w:cs="Times New Roman" w:ascii="Times New Roman" w:hAnsi="Times New Roman"/>
                <w:color w:val="231F20"/>
                <w:spacing w:val="-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r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tivities associ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th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re.</w:t>
            </w:r>
          </w:p>
        </w:tc>
      </w:tr>
    </w:tbl>
    <w:p>
      <w:pPr>
        <w:sectPr>
          <w:headerReference w:type="default" r:id="rId1177"/>
          <w:footerReference w:type="default" r:id="rId1178"/>
          <w:type w:val="nextPage"/>
          <w:pgSz w:w="12240" w:h="15840"/>
          <w:pgMar w:left="1340" w:right="114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101" w:type="dxa"/>
        <w:jc w:val="left"/>
        <w:tblInd w:w="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530"/>
        <w:gridCol w:w="5760"/>
      </w:tblGrid>
      <w:tr>
        <w:trPr>
          <w:trHeight w:val="516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ack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e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Min.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Versi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equired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Purpose</w:t>
            </w:r>
          </w:p>
        </w:tc>
      </w:tr>
      <w:tr>
        <w:trPr>
          <w:trHeight w:val="3805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40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2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YSC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r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at provid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pabilit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CCC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lla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teract (both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a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rite)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ocal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- related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ile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h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ough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an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ssages.</w:t>
            </w:r>
          </w:p>
          <w:p>
            <w:pPr>
              <w:pStyle w:val="Normal"/>
              <w:spacing w:lineRule="exact" w:line="240" w:before="1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2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oftw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lso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ntain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-related 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c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d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th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Is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6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API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d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y CPR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s, 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’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B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t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ed. CLAPI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terface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ith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oratory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btai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 patient’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C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ab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ulates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zapine can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ly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spensed,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turn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PRS,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 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s.</w:t>
            </w:r>
          </w:p>
        </w:tc>
      </w:tr>
      <w:tr>
        <w:trPr>
          <w:trHeight w:val="3298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PRS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0.30.16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PR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er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.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PR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know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“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ro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or”.</w:t>
            </w:r>
          </w:p>
          <w:p>
            <w:pPr>
              <w:pStyle w:val="Normal"/>
              <w:spacing w:lineRule="exact" w:line="240" w:before="1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PR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abl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ctor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l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f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sionals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tiate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iliz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ab.</w:t>
            </w:r>
          </w:p>
          <w:p>
            <w:pPr>
              <w:pStyle w:val="Normal"/>
              <w:spacing w:lineRule="exact" w:line="240" w:before="14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2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Prior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tiating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PR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ilize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ntal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ealth softwar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form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k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f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ered a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has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uthoriz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u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ber.</w:t>
            </w:r>
          </w:p>
          <w:p>
            <w:pPr>
              <w:pStyle w:val="Normal"/>
              <w:spacing w:lineRule="exact" w:line="240" w:before="1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7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Onc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itiated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en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 depending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ient’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tus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ith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s 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 Medications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harmacy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ocessing.</w:t>
            </w:r>
          </w:p>
        </w:tc>
      </w:tr>
      <w:tr>
        <w:trPr>
          <w:trHeight w:val="1022" w:hRule="exact"/>
        </w:trPr>
        <w:tc>
          <w:tcPr>
            <w:tcW w:w="1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Kernel</w:t>
            </w:r>
          </w:p>
        </w:tc>
        <w:tc>
          <w:tcPr>
            <w:tcW w:w="15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8.0</w:t>
            </w:r>
          </w:p>
        </w:tc>
        <w:tc>
          <w:tcPr>
            <w:tcW w:w="57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4" w:before="0" w:after="0"/>
              <w:ind w:left="102" w:right="21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Kernel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ovide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ortability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r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tween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nde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l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g operat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ppl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de.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is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sult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he</w:t>
            </w:r>
          </w:p>
          <w:p>
            <w:pPr>
              <w:pStyle w:val="Normal"/>
              <w:spacing w:lineRule="exact" w:line="249" w:before="0" w:after="0"/>
              <w:ind w:left="1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entir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VistA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em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b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ing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ortable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g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iffer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c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p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ters,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perat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ems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mpl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ations.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2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1.4.</w:t>
        <w:tab/>
        <w:t>Communications Interf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3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stA MailMan will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inue to serve as the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mun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face to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data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ween the applications, as well a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tween NCCC and the facili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. Moving from weekly data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ion to “real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”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will increase the amount of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ls generated on a weekly basis to approx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ly 1000 to 1500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VistA MailMan services does not support encryption. However, encryption APIs (RSA encryption) are being developed in support of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dentity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cess M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(IAM). This APIs dependent on an X.509 (PKI) certificat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d are schedule to be in production i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- October 2015. On the other hand, there should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AES encryption APIs that should be available sooner (end-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gust 2015). One of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ues with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 encryption is that requires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assing the security key to decrypt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ag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179"/>
          <w:footerReference w:type="default" r:id="rId1180"/>
          <w:type w:val="nextPage"/>
          <w:pgSz w:w="12240" w:h="15840"/>
          <w:pgMar w:left="1340" w:right="114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3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encrypted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 f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C to FDA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 Clozapine registries is als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entified as a new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, spe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y to pro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PII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 b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m VA to these</w:t>
      </w:r>
    </w:p>
    <w:p>
      <w:pPr>
        <w:pStyle w:val="Normal"/>
        <w:spacing w:lineRule="auto" w:line="240" w:before="76" w:after="0"/>
        <w:ind w:left="100" w:right="8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gistries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figure below depicts a rec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ded draft of the network communications envir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:</w:t>
      </w:r>
    </w:p>
    <w:p>
      <w:pPr>
        <w:pStyle w:val="Normal"/>
        <w:spacing w:lineRule="exact" w:line="280"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1181"/>
          <w:footerReference w:type="default" r:id="rId1182"/>
          <w:type w:val="nextPage"/>
          <w:pgSz w:w="12240" w:h="15840"/>
          <w:pgMar w:left="1340" w:right="1320" w:gutter="0" w:header="0" w:top="13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ind w:left="510" w:right="-59" w:hanging="0"/>
        <w:rPr>
          <w:rFonts w:cs="Calibri"/>
          <w:sz w:val="13"/>
          <w:szCs w:val="13"/>
        </w:rPr>
      </w:pPr>
      <w:r>
        <w:rPr>
          <w:rFonts w:cs="Calibri"/>
          <w:color w:val="5398D2"/>
          <w:spacing w:val="-4"/>
          <w:w w:val="97"/>
          <w:sz w:val="13"/>
          <w:szCs w:val="13"/>
        </w:rPr>
        <w:t>E</w:t>
      </w:r>
      <w:r>
        <w:rPr>
          <w:rFonts w:cs="Calibri"/>
          <w:color w:val="5398D2"/>
          <w:spacing w:val="3"/>
          <w:w w:val="97"/>
          <w:sz w:val="13"/>
          <w:szCs w:val="13"/>
        </w:rPr>
        <w:t>X</w:t>
      </w:r>
      <w:r>
        <w:rPr>
          <w:rFonts w:cs="Calibri"/>
          <w:color w:val="5398D2"/>
          <w:spacing w:val="-4"/>
          <w:w w:val="97"/>
          <w:sz w:val="13"/>
          <w:szCs w:val="13"/>
        </w:rPr>
        <w:t>TE</w:t>
      </w:r>
      <w:r>
        <w:rPr>
          <w:rFonts w:cs="Calibri"/>
          <w:color w:val="5398D2"/>
          <w:w w:val="97"/>
          <w:sz w:val="13"/>
          <w:szCs w:val="13"/>
        </w:rPr>
        <w:t>R</w:t>
      </w:r>
      <w:r>
        <w:rPr>
          <w:rFonts w:cs="Calibri"/>
          <w:color w:val="5398D2"/>
          <w:spacing w:val="-1"/>
          <w:w w:val="97"/>
          <w:sz w:val="13"/>
          <w:szCs w:val="13"/>
        </w:rPr>
        <w:t>N</w:t>
      </w:r>
      <w:r>
        <w:rPr>
          <w:rFonts w:cs="Calibri"/>
          <w:color w:val="5398D2"/>
          <w:spacing w:val="-4"/>
          <w:w w:val="97"/>
          <w:sz w:val="13"/>
          <w:szCs w:val="13"/>
        </w:rPr>
        <w:t>A</w:t>
      </w:r>
      <w:r>
        <w:rPr>
          <w:rFonts w:cs="Calibri"/>
          <w:color w:val="5398D2"/>
          <w:w w:val="97"/>
          <w:sz w:val="13"/>
          <w:szCs w:val="13"/>
        </w:rPr>
        <w:t>L</w:t>
      </w:r>
      <w:r>
        <w:rPr>
          <w:rFonts w:cs="Calibri"/>
          <w:color w:val="5398D2"/>
          <w:spacing w:val="4"/>
          <w:w w:val="97"/>
          <w:sz w:val="13"/>
          <w:szCs w:val="13"/>
        </w:rPr>
        <w:t xml:space="preserve"> </w:t>
      </w:r>
      <w:r>
        <w:rPr>
          <w:rFonts w:cs="Calibri"/>
          <w:color w:val="5398D2"/>
          <w:spacing w:val="-1"/>
          <w:sz w:val="13"/>
          <w:szCs w:val="13"/>
        </w:rPr>
        <w:t>N</w:t>
      </w:r>
      <w:r>
        <w:rPr>
          <w:rFonts w:cs="Calibri"/>
          <w:color w:val="5398D2"/>
          <w:spacing w:val="-4"/>
          <w:sz w:val="13"/>
          <w:szCs w:val="13"/>
        </w:rPr>
        <w:t>ET</w:t>
      </w:r>
      <w:r>
        <w:rPr>
          <w:rFonts w:cs="Calibri"/>
          <w:color w:val="5398D2"/>
          <w:spacing w:val="2"/>
          <w:sz w:val="13"/>
          <w:szCs w:val="13"/>
        </w:rPr>
        <w:t>W</w:t>
      </w:r>
      <w:r>
        <w:rPr>
          <w:rFonts w:cs="Calibri"/>
          <w:color w:val="5398D2"/>
          <w:spacing w:val="-3"/>
          <w:sz w:val="13"/>
          <w:szCs w:val="13"/>
        </w:rPr>
        <w:t>O</w:t>
      </w:r>
      <w:r>
        <w:rPr>
          <w:rFonts w:cs="Calibri"/>
          <w:color w:val="5398D2"/>
          <w:sz w:val="13"/>
          <w:szCs w:val="13"/>
        </w:rPr>
        <w:t>RK</w:t>
      </w:r>
    </w:p>
    <w:p>
      <w:pPr>
        <w:pStyle w:val="Normal"/>
        <w:spacing w:lineRule="exact" w:line="150" w:before="36" w:after="0"/>
        <w:ind w:right="3836" w:firstLine="299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color w:val="5398D2"/>
          <w:spacing w:val="-3"/>
          <w:sz w:val="13"/>
          <w:szCs w:val="13"/>
        </w:rPr>
        <w:t>V</w:t>
      </w:r>
      <w:r>
        <w:rPr>
          <w:rFonts w:cs="Calibri"/>
          <w:color w:val="5398D2"/>
          <w:sz w:val="13"/>
          <w:szCs w:val="13"/>
        </w:rPr>
        <w:t>A</w:t>
      </w:r>
      <w:r>
        <w:rPr>
          <w:rFonts w:cs="Calibri"/>
          <w:color w:val="5398D2"/>
          <w:spacing w:val="-2"/>
          <w:sz w:val="13"/>
          <w:szCs w:val="13"/>
        </w:rPr>
        <w:t xml:space="preserve"> </w:t>
      </w:r>
      <w:r>
        <w:rPr>
          <w:rFonts w:cs="Calibri"/>
          <w:color w:val="5398D2"/>
          <w:spacing w:val="-3"/>
          <w:sz w:val="13"/>
          <w:szCs w:val="13"/>
        </w:rPr>
        <w:t>V</w:t>
      </w:r>
      <w:r>
        <w:rPr>
          <w:rFonts w:cs="Calibri"/>
          <w:color w:val="5398D2"/>
          <w:spacing w:val="-9"/>
          <w:sz w:val="13"/>
          <w:szCs w:val="13"/>
        </w:rPr>
        <w:t>I</w:t>
      </w:r>
      <w:r>
        <w:rPr>
          <w:rFonts w:cs="Calibri"/>
          <w:color w:val="5398D2"/>
          <w:spacing w:val="-1"/>
          <w:sz w:val="13"/>
          <w:szCs w:val="13"/>
        </w:rPr>
        <w:t>S</w:t>
      </w:r>
      <w:r>
        <w:rPr>
          <w:rFonts w:cs="Calibri"/>
          <w:color w:val="5398D2"/>
          <w:spacing w:val="-4"/>
          <w:sz w:val="13"/>
          <w:szCs w:val="13"/>
        </w:rPr>
        <w:t>T</w:t>
      </w:r>
      <w:r>
        <w:rPr>
          <w:rFonts w:cs="Calibri"/>
          <w:color w:val="5398D2"/>
          <w:sz w:val="13"/>
          <w:szCs w:val="13"/>
        </w:rPr>
        <w:t xml:space="preserve">A </w:t>
      </w:r>
      <w:r>
        <w:rPr>
          <w:rFonts w:cs="Calibri"/>
          <w:color w:val="5398D2"/>
          <w:spacing w:val="3"/>
          <w:w w:val="97"/>
          <w:sz w:val="13"/>
          <w:szCs w:val="13"/>
        </w:rPr>
        <w:t>I</w:t>
      </w:r>
      <w:r>
        <w:rPr>
          <w:rFonts w:cs="Calibri"/>
          <w:color w:val="5398D2"/>
          <w:spacing w:val="-1"/>
          <w:w w:val="97"/>
          <w:sz w:val="13"/>
          <w:szCs w:val="13"/>
        </w:rPr>
        <w:t>N</w:t>
      </w:r>
      <w:r>
        <w:rPr>
          <w:rFonts w:cs="Calibri"/>
          <w:color w:val="5398D2"/>
          <w:spacing w:val="-4"/>
          <w:w w:val="97"/>
          <w:sz w:val="13"/>
          <w:szCs w:val="13"/>
        </w:rPr>
        <w:t>TE</w:t>
      </w:r>
      <w:r>
        <w:rPr>
          <w:rFonts w:cs="Calibri"/>
          <w:color w:val="5398D2"/>
          <w:w w:val="97"/>
          <w:sz w:val="13"/>
          <w:szCs w:val="13"/>
        </w:rPr>
        <w:t>R</w:t>
      </w:r>
      <w:r>
        <w:rPr>
          <w:rFonts w:cs="Calibri"/>
          <w:color w:val="5398D2"/>
          <w:spacing w:val="-1"/>
          <w:w w:val="97"/>
          <w:sz w:val="13"/>
          <w:szCs w:val="13"/>
        </w:rPr>
        <w:t>N</w:t>
      </w:r>
      <w:r>
        <w:rPr>
          <w:rFonts w:cs="Calibri"/>
          <w:color w:val="5398D2"/>
          <w:spacing w:val="-4"/>
          <w:w w:val="97"/>
          <w:sz w:val="13"/>
          <w:szCs w:val="13"/>
        </w:rPr>
        <w:t>A</w:t>
      </w:r>
      <w:r>
        <w:rPr>
          <w:rFonts w:cs="Calibri"/>
          <w:color w:val="5398D2"/>
          <w:w w:val="97"/>
          <w:sz w:val="13"/>
          <w:szCs w:val="13"/>
        </w:rPr>
        <w:t>L</w:t>
      </w:r>
      <w:r>
        <w:rPr>
          <w:rFonts w:cs="Calibri"/>
          <w:color w:val="5398D2"/>
          <w:spacing w:val="4"/>
          <w:w w:val="97"/>
          <w:sz w:val="13"/>
          <w:szCs w:val="13"/>
        </w:rPr>
        <w:t xml:space="preserve"> </w:t>
      </w:r>
      <w:r>
        <w:rPr>
          <w:rFonts w:cs="Calibri"/>
          <w:color w:val="5398D2"/>
          <w:spacing w:val="-1"/>
          <w:sz w:val="13"/>
          <w:szCs w:val="13"/>
        </w:rPr>
        <w:t>N</w:t>
      </w:r>
      <w:r>
        <w:rPr>
          <w:rFonts w:cs="Calibri"/>
          <w:color w:val="5398D2"/>
          <w:spacing w:val="-4"/>
          <w:sz w:val="13"/>
          <w:szCs w:val="13"/>
        </w:rPr>
        <w:t>ET</w:t>
      </w:r>
      <w:r>
        <w:rPr>
          <w:rFonts w:cs="Calibri"/>
          <w:color w:val="5398D2"/>
          <w:spacing w:val="2"/>
          <w:sz w:val="13"/>
          <w:szCs w:val="13"/>
        </w:rPr>
        <w:t>W</w:t>
      </w:r>
      <w:r>
        <w:rPr>
          <w:rFonts w:cs="Calibri"/>
          <w:color w:val="5398D2"/>
          <w:spacing w:val="-3"/>
          <w:sz w:val="13"/>
          <w:szCs w:val="13"/>
        </w:rPr>
        <w:t>O</w:t>
      </w:r>
      <w:r>
        <w:rPr>
          <w:rFonts w:cs="Calibri"/>
          <w:color w:val="5398D2"/>
          <w:spacing w:val="-11"/>
          <w:sz w:val="13"/>
          <w:szCs w:val="13"/>
        </w:rPr>
        <w:t>R</w:t>
      </w:r>
      <w:r>
        <w:rPr>
          <w:rFonts w:cs="Calibri"/>
          <w:color w:val="5398D2"/>
          <w:sz w:val="13"/>
          <w:szCs w:val="13"/>
        </w:rPr>
        <w:t>K</w:t>
      </w:r>
    </w:p>
    <w:p>
      <w:pPr>
        <w:sectPr>
          <w:type w:val="continuous"/>
          <w:pgSz w:w="12240" w:h="15840"/>
          <w:pgMar w:left="1340" w:right="1320" w:gutter="0" w:header="0" w:top="1360" w:footer="757" w:bottom="940"/>
          <w:cols w:num="2" w:equalWidth="false" w:sep="false">
            <w:col w:w="1591" w:space="3052"/>
            <w:col w:w="4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18" w:before="29" w:after="0"/>
        <w:ind w:right="211" w:hanging="0"/>
        <w:jc w:val="right"/>
        <w:rPr>
          <w:rFonts w:cs="Calibri"/>
          <w:sz w:val="18"/>
          <w:szCs w:val="18"/>
        </w:rPr>
      </w:pPr>
      <w:r>
        <w:rPr>
          <w:rFonts w:cs="Calibri"/>
          <w:color w:val="5398D2"/>
          <w:sz w:val="18"/>
          <w:szCs w:val="18"/>
        </w:rPr>
        <w:t xml:space="preserve">N </w:t>
      </w:r>
      <w:r>
        <w:rPr>
          <w:rFonts w:cs="Calibri"/>
          <w:color w:val="5398D2"/>
          <w:spacing w:val="23"/>
          <w:sz w:val="18"/>
          <w:szCs w:val="18"/>
        </w:rPr>
        <w:t xml:space="preserve"> </w:t>
      </w:r>
      <w:r>
        <w:rPr>
          <w:rFonts w:cs="Calibri"/>
          <w:color w:val="5398D2"/>
          <w:spacing w:val="-6"/>
          <w:sz w:val="18"/>
          <w:szCs w:val="18"/>
        </w:rPr>
        <w:t>C</w:t>
      </w:r>
      <w:r>
        <w:rPr>
          <w:rFonts w:cs="Calibri"/>
          <w:color w:val="5398D2"/>
          <w:sz w:val="18"/>
          <w:szCs w:val="18"/>
        </w:rPr>
        <w:t>C</w:t>
      </w:r>
      <w:r>
        <w:rPr>
          <w:rFonts w:cs="Calibri"/>
          <w:color w:val="5398D2"/>
          <w:spacing w:val="17"/>
          <w:sz w:val="18"/>
          <w:szCs w:val="18"/>
        </w:rPr>
        <w:t xml:space="preserve"> </w:t>
      </w:r>
      <w:r>
        <w:rPr>
          <w:rFonts w:cs="Calibri"/>
          <w:color w:val="5398D2"/>
          <w:spacing w:val="-8"/>
          <w:w w:val="103"/>
          <w:sz w:val="18"/>
          <w:szCs w:val="18"/>
        </w:rPr>
        <w:t>R</w:t>
      </w:r>
      <w:r>
        <w:rPr>
          <w:rFonts w:cs="Calibri"/>
          <w:color w:val="5398D2"/>
          <w:spacing w:val="1"/>
          <w:w w:val="103"/>
          <w:sz w:val="18"/>
          <w:szCs w:val="18"/>
        </w:rPr>
        <w:t>e</w:t>
      </w:r>
      <w:r>
        <w:rPr>
          <w:rFonts w:cs="Calibri"/>
          <w:color w:val="5398D2"/>
          <w:spacing w:val="6"/>
          <w:w w:val="103"/>
          <w:sz w:val="18"/>
          <w:szCs w:val="18"/>
        </w:rPr>
        <w:t>g</w:t>
      </w:r>
      <w:r>
        <w:rPr>
          <w:rFonts w:cs="Calibri"/>
          <w:color w:val="5398D2"/>
          <w:spacing w:val="-8"/>
          <w:w w:val="103"/>
          <w:sz w:val="18"/>
          <w:szCs w:val="18"/>
        </w:rPr>
        <w:t>i</w:t>
      </w:r>
      <w:r>
        <w:rPr>
          <w:rFonts w:cs="Calibri"/>
          <w:color w:val="5398D2"/>
          <w:spacing w:val="9"/>
          <w:w w:val="103"/>
          <w:sz w:val="18"/>
          <w:szCs w:val="18"/>
        </w:rPr>
        <w:t>s</w:t>
      </w:r>
      <w:r>
        <w:rPr>
          <w:rFonts w:cs="Calibri"/>
          <w:color w:val="5398D2"/>
          <w:spacing w:val="-4"/>
          <w:w w:val="103"/>
          <w:sz w:val="18"/>
          <w:szCs w:val="18"/>
        </w:rPr>
        <w:t>t</w:t>
      </w:r>
      <w:r>
        <w:rPr>
          <w:rFonts w:cs="Calibri"/>
          <w:color w:val="5398D2"/>
          <w:spacing w:val="5"/>
          <w:w w:val="103"/>
          <w:sz w:val="18"/>
          <w:szCs w:val="18"/>
        </w:rPr>
        <w:t>r</w:t>
      </w:r>
      <w:r>
        <w:rPr>
          <w:rFonts w:cs="Calibri"/>
          <w:color w:val="5398D2"/>
          <w:w w:val="103"/>
          <w:sz w:val="18"/>
          <w:szCs w:val="18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807585</wp:posOffset>
                </wp:positionH>
                <wp:positionV relativeFrom="paragraph">
                  <wp:posOffset>-184785</wp:posOffset>
                </wp:positionV>
                <wp:extent cx="1431925" cy="56578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right"/>
                              <w:rPr>
                                <w:rFonts w:cs="Calibri"/>
                                <w:color w:val="5398D2"/>
                                <w:spacing w:val="-4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5398D2"/>
                                <w:spacing w:val="-4"/>
                                <w:w w:val="103"/>
                                <w:sz w:val="18"/>
                                <w:szCs w:val="1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44.55pt;mso-wrap-distance-left:9.05pt;mso-wrap-distance-right:9.05pt;mso-wrap-distance-top:0pt;mso-wrap-distance-bottom:0pt;margin-top:-14.55pt;mso-position-vertical-relative:text;margin-left:37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right"/>
                        <w:rPr>
                          <w:rFonts w:cs="Calibri"/>
                          <w:color w:val="5398D2"/>
                          <w:spacing w:val="-4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color w:val="5398D2"/>
                          <w:spacing w:val="-4"/>
                          <w:w w:val="103"/>
                          <w:sz w:val="18"/>
                          <w:szCs w:val="1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181" w:before="31" w:after="0"/>
        <w:ind w:left="577" w:right="-20" w:hanging="0"/>
        <w:rPr>
          <w:rFonts w:cs="Calibri"/>
          <w:sz w:val="15"/>
          <w:szCs w:val="15"/>
        </w:rPr>
      </w:pPr>
      <w:r>
        <w:rPr>
          <w:rFonts w:cs="Calibri"/>
          <w:color w:val="11406B"/>
          <w:sz w:val="15"/>
          <w:szCs w:val="15"/>
        </w:rPr>
        <w:t>FDA</w:t>
      </w:r>
      <w:r>
        <w:rPr>
          <w:rFonts w:cs="Calibri"/>
          <w:color w:val="11406B"/>
          <w:spacing w:val="9"/>
          <w:sz w:val="15"/>
          <w:szCs w:val="15"/>
        </w:rPr>
        <w:t xml:space="preserve"> </w:t>
      </w:r>
      <w:r>
        <w:rPr>
          <w:rFonts w:cs="Calibri"/>
          <w:color w:val="11406B"/>
          <w:spacing w:val="-1"/>
          <w:w w:val="101"/>
          <w:sz w:val="15"/>
          <w:szCs w:val="15"/>
        </w:rPr>
        <w:t>R</w:t>
      </w:r>
      <w:r>
        <w:rPr>
          <w:rFonts w:cs="Calibri"/>
          <w:color w:val="11406B"/>
          <w:spacing w:val="6"/>
          <w:sz w:val="15"/>
          <w:szCs w:val="15"/>
        </w:rPr>
        <w:t>e</w:t>
      </w:r>
      <w:r>
        <w:rPr>
          <w:rFonts w:cs="Calibri"/>
          <w:color w:val="11406B"/>
          <w:spacing w:val="-1"/>
          <w:sz w:val="15"/>
          <w:szCs w:val="15"/>
        </w:rPr>
        <w:t>g</w:t>
      </w:r>
      <w:r>
        <w:rPr>
          <w:rFonts w:cs="Calibri"/>
          <w:color w:val="11406B"/>
          <w:w w:val="101"/>
          <w:sz w:val="15"/>
          <w:szCs w:val="15"/>
        </w:rPr>
        <w:t>i</w:t>
      </w:r>
      <w:r>
        <w:rPr>
          <w:rFonts w:cs="Calibri"/>
          <w:color w:val="11406B"/>
          <w:spacing w:val="-1"/>
          <w:w w:val="101"/>
          <w:sz w:val="15"/>
          <w:szCs w:val="15"/>
        </w:rPr>
        <w:t>s</w:t>
      </w:r>
      <w:r>
        <w:rPr>
          <w:rFonts w:cs="Calibri"/>
          <w:color w:val="11406B"/>
          <w:spacing w:val="8"/>
          <w:w w:val="101"/>
          <w:sz w:val="15"/>
          <w:szCs w:val="15"/>
        </w:rPr>
        <w:t>t</w:t>
      </w:r>
      <w:r>
        <w:rPr>
          <w:rFonts w:cs="Calibri"/>
          <w:color w:val="11406B"/>
          <w:spacing w:val="6"/>
          <w:sz w:val="15"/>
          <w:szCs w:val="15"/>
        </w:rPr>
        <w:t>r</w:t>
      </w:r>
      <w:r>
        <w:rPr>
          <w:rFonts w:cs="Calibri"/>
          <w:color w:val="11406B"/>
          <w:sz w:val="15"/>
          <w:szCs w:val="15"/>
        </w:rPr>
        <w:t>y</w:t>
      </w:r>
    </w:p>
    <w:p>
      <w:pPr>
        <w:pStyle w:val="Normal"/>
        <w:spacing w:lineRule="exact" w:line="10" w:before="5" w:after="0"/>
        <w:rPr>
          <w:rFonts w:cs="Calibri"/>
          <w:sz w:val="1"/>
          <w:szCs w:val="1"/>
        </w:rPr>
      </w:pPr>
      <w:r>
        <w:rPr>
          <w:rFonts w:cs="Calibri"/>
          <w:sz w:val="1"/>
          <w:szCs w:val="1"/>
        </w:rPr>
      </w:r>
    </w:p>
    <w:tbl>
      <w:tblPr>
        <w:tblW w:w="1102" w:type="dxa"/>
        <w:jc w:val="left"/>
        <w:tblInd w:w="30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36"/>
        <w:gridCol w:w="138"/>
        <w:gridCol w:w="137"/>
        <w:gridCol w:w="137"/>
        <w:gridCol w:w="137"/>
        <w:gridCol w:w="137"/>
        <w:gridCol w:w="140"/>
      </w:tblGrid>
      <w:tr>
        <w:trPr>
          <w:trHeight w:val="127" w:hRule="exact"/>
        </w:trPr>
        <w:tc>
          <w:tcPr>
            <w:tcW w:w="276" w:type="dxa"/>
            <w:gridSpan w:val="2"/>
            <w:tcBorders>
              <w:top w:val="single" w:sz="4" w:space="0" w:color="C9CBCC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C9CBCC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C9CBCC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C9CBCC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" w:hRule="exact"/>
        </w:trPr>
        <w:tc>
          <w:tcPr>
            <w:tcW w:w="140" w:type="dxa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76" w:type="dxa"/>
            <w:gridSpan w:val="2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" w:hRule="exact"/>
        </w:trPr>
        <w:tc>
          <w:tcPr>
            <w:tcW w:w="140" w:type="dxa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76" w:type="dxa"/>
            <w:gridSpan w:val="2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" w:hRule="exact"/>
        </w:trPr>
        <w:tc>
          <w:tcPr>
            <w:tcW w:w="140" w:type="dxa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" w:hRule="exact"/>
        </w:trPr>
        <w:tc>
          <w:tcPr>
            <w:tcW w:w="276" w:type="dxa"/>
            <w:gridSpan w:val="2"/>
            <w:tcBorders>
              <w:top w:val="single" w:sz="4" w:space="0" w:color="FFFFFF"/>
              <w:left w:val="single" w:sz="4" w:space="0" w:color="C9CBCC"/>
              <w:bottom w:val="single" w:sz="4" w:space="0" w:color="C9CBCC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C9CBCC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C9CBCC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C9CBCC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340" w:right="1320" w:gutter="0" w:header="0" w:top="136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15"/>
          <w:szCs w:val="15"/>
        </w:rPr>
      </w:pPr>
      <w:r>
        <w:rPr>
          <w:rFonts w:cs="Calibri"/>
          <w:color w:val="11406B"/>
          <w:spacing w:val="1"/>
          <w:w w:val="101"/>
          <w:sz w:val="15"/>
          <w:szCs w:val="15"/>
        </w:rPr>
        <w:t>C</w:t>
      </w:r>
      <w:r>
        <w:rPr>
          <w:rFonts w:cs="Calibri"/>
          <w:color w:val="11406B"/>
          <w:spacing w:val="2"/>
          <w:w w:val="101"/>
          <w:sz w:val="15"/>
          <w:szCs w:val="15"/>
        </w:rPr>
        <w:t>o</w:t>
      </w:r>
      <w:r>
        <w:rPr>
          <w:rFonts w:cs="Calibri"/>
          <w:color w:val="11406B"/>
          <w:spacing w:val="6"/>
          <w:sz w:val="15"/>
          <w:szCs w:val="15"/>
        </w:rPr>
        <w:t>r</w:t>
      </w:r>
      <w:r>
        <w:rPr>
          <w:rFonts w:cs="Calibri"/>
          <w:color w:val="11406B"/>
          <w:spacing w:val="2"/>
          <w:w w:val="101"/>
          <w:sz w:val="15"/>
          <w:szCs w:val="15"/>
        </w:rPr>
        <w:t>po</w:t>
      </w:r>
      <w:r>
        <w:rPr>
          <w:rFonts w:cs="Calibri"/>
          <w:color w:val="11406B"/>
          <w:spacing w:val="-6"/>
          <w:sz w:val="15"/>
          <w:szCs w:val="15"/>
        </w:rPr>
        <w:t>r</w:t>
      </w:r>
      <w:r>
        <w:rPr>
          <w:rFonts w:cs="Calibri"/>
          <w:color w:val="11406B"/>
          <w:w w:val="101"/>
          <w:sz w:val="15"/>
          <w:szCs w:val="15"/>
        </w:rPr>
        <w:t>a</w:t>
      </w:r>
      <w:r>
        <w:rPr>
          <w:rFonts w:cs="Calibri"/>
          <w:color w:val="11406B"/>
          <w:spacing w:val="-25"/>
          <w:sz w:val="15"/>
          <w:szCs w:val="15"/>
        </w:rPr>
        <w:t xml:space="preserve"> </w:t>
      </w:r>
      <w:r>
        <w:rPr>
          <w:rFonts w:cs="Calibri"/>
          <w:color w:val="11406B"/>
          <w:spacing w:val="-4"/>
          <w:w w:val="101"/>
          <w:sz w:val="15"/>
          <w:szCs w:val="15"/>
        </w:rPr>
        <w:t>t</w:t>
      </w:r>
      <w:r>
        <w:rPr>
          <w:rFonts w:cs="Calibri"/>
          <w:color w:val="11406B"/>
          <w:sz w:val="15"/>
          <w:szCs w:val="15"/>
        </w:rPr>
        <w:t>e</w:t>
      </w:r>
    </w:p>
    <w:p>
      <w:pPr>
        <w:pStyle w:val="Normal"/>
        <w:spacing w:lineRule="exact" w:line="181" w:before="4" w:after="0"/>
        <w:ind w:right="34" w:hanging="0"/>
        <w:jc w:val="right"/>
        <w:rPr>
          <w:rFonts w:cs="Calibri"/>
          <w:sz w:val="15"/>
          <w:szCs w:val="15"/>
        </w:rPr>
      </w:pPr>
      <w:r>
        <w:rPr>
          <w:rFonts w:cs="Calibri"/>
          <w:color w:val="11406B"/>
          <w:w w:val="101"/>
          <w:sz w:val="15"/>
          <w:szCs w:val="15"/>
        </w:rPr>
        <w:t>Fi</w:t>
      </w:r>
      <w:r>
        <w:rPr>
          <w:rFonts w:cs="Calibri"/>
          <w:color w:val="11406B"/>
          <w:spacing w:val="5"/>
          <w:w w:val="101"/>
          <w:sz w:val="15"/>
          <w:szCs w:val="15"/>
        </w:rPr>
        <w:t>r</w:t>
      </w:r>
      <w:r>
        <w:rPr>
          <w:rFonts w:cs="Calibri"/>
          <w:color w:val="11406B"/>
          <w:spacing w:val="-5"/>
          <w:sz w:val="15"/>
          <w:szCs w:val="15"/>
        </w:rPr>
        <w:t>e</w:t>
      </w:r>
      <w:r>
        <w:rPr>
          <w:rFonts w:cs="Calibri"/>
          <w:color w:val="11406B"/>
          <w:spacing w:val="8"/>
          <w:sz w:val="15"/>
          <w:szCs w:val="15"/>
        </w:rPr>
        <w:t>w</w:t>
      </w:r>
      <w:r>
        <w:rPr>
          <w:rFonts w:cs="Calibri"/>
          <w:color w:val="11406B"/>
          <w:spacing w:val="-3"/>
          <w:w w:val="101"/>
          <w:sz w:val="15"/>
          <w:szCs w:val="15"/>
        </w:rPr>
        <w:t>a</w:t>
      </w:r>
      <w:r>
        <w:rPr>
          <w:rFonts w:cs="Calibri"/>
          <w:color w:val="11406B"/>
          <w:w w:val="101"/>
          <w:sz w:val="15"/>
          <w:szCs w:val="15"/>
        </w:rPr>
        <w:t>ll</w:t>
      </w:r>
    </w:p>
    <w:p>
      <w:pPr>
        <w:pStyle w:val="Normal"/>
        <w:spacing w:lineRule="exact" w:line="110" w:before="3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5"/>
          <w:szCs w:val="15"/>
        </w:rPr>
      </w:pPr>
      <w:r>
        <w:rPr>
          <w:rFonts w:cs="Calibri"/>
          <w:color w:val="11406B"/>
          <w:w w:val="101"/>
          <w:sz w:val="15"/>
          <w:szCs w:val="15"/>
        </w:rPr>
        <w:t>S</w:t>
      </w:r>
      <w:r>
        <w:rPr>
          <w:rFonts w:cs="Calibri"/>
          <w:color w:val="11406B"/>
          <w:spacing w:val="4"/>
          <w:w w:val="101"/>
          <w:sz w:val="15"/>
          <w:szCs w:val="15"/>
        </w:rPr>
        <w:t>O</w:t>
      </w:r>
      <w:r>
        <w:rPr>
          <w:rFonts w:cs="Calibri"/>
          <w:color w:val="11406B"/>
          <w:spacing w:val="6"/>
          <w:sz w:val="15"/>
          <w:szCs w:val="15"/>
        </w:rPr>
        <w:t>A</w:t>
      </w:r>
      <w:r>
        <w:rPr>
          <w:rFonts w:cs="Calibri"/>
          <w:color w:val="11406B"/>
          <w:spacing w:val="-2"/>
          <w:sz w:val="15"/>
          <w:szCs w:val="15"/>
        </w:rPr>
        <w:t>P</w:t>
      </w:r>
      <w:r>
        <w:rPr>
          <w:rFonts w:cs="Calibri"/>
          <w:color w:val="11406B"/>
          <w:spacing w:val="1"/>
          <w:w w:val="101"/>
          <w:sz w:val="15"/>
          <w:szCs w:val="15"/>
        </w:rPr>
        <w:t>/</w:t>
      </w:r>
      <w:r>
        <w:rPr>
          <w:rFonts w:cs="Calibri"/>
          <w:color w:val="11406B"/>
          <w:spacing w:val="-1"/>
          <w:w w:val="101"/>
          <w:sz w:val="15"/>
          <w:szCs w:val="15"/>
        </w:rPr>
        <w:t>H</w:t>
      </w:r>
      <w:r>
        <w:rPr>
          <w:rFonts w:cs="Calibri"/>
          <w:color w:val="11406B"/>
          <w:spacing w:val="8"/>
          <w:w w:val="101"/>
          <w:sz w:val="15"/>
          <w:szCs w:val="15"/>
        </w:rPr>
        <w:t>T</w:t>
      </w:r>
      <w:r>
        <w:rPr>
          <w:rFonts w:cs="Calibri"/>
          <w:color w:val="11406B"/>
          <w:spacing w:val="-4"/>
          <w:w w:val="101"/>
          <w:sz w:val="15"/>
          <w:szCs w:val="15"/>
        </w:rPr>
        <w:t>T</w:t>
      </w:r>
      <w:r>
        <w:rPr>
          <w:rFonts w:cs="Calibri"/>
          <w:color w:val="11406B"/>
          <w:spacing w:val="3"/>
          <w:sz w:val="15"/>
          <w:szCs w:val="15"/>
        </w:rPr>
        <w:t>P</w:t>
      </w:r>
      <w:r>
        <w:rPr>
          <w:rFonts w:cs="Calibri"/>
          <w:color w:val="11406B"/>
          <w:w w:val="101"/>
          <w:sz w:val="15"/>
          <w:szCs w:val="15"/>
        </w:rPr>
        <w:t>S</w:t>
      </w:r>
    </w:p>
    <w:p>
      <w:pPr>
        <w:sectPr>
          <w:type w:val="continuous"/>
          <w:pgSz w:w="12240" w:h="15840"/>
          <w:pgMar w:left="1340" w:right="1320" w:gutter="0" w:header="0" w:top="1360" w:footer="757" w:bottom="940"/>
          <w:cols w:num="2" w:equalWidth="false" w:sep="false">
            <w:col w:w="3949" w:space="194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0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5792" w:right="2770" w:hanging="0"/>
        <w:jc w:val="center"/>
        <w:rPr>
          <w:rFonts w:cs="Calibri"/>
          <w:sz w:val="15"/>
          <w:szCs w:val="15"/>
        </w:rPr>
      </w:pPr>
      <w:r>
        <w:rPr>
          <w:rFonts w:cs="Calibri"/>
          <w:color w:val="11406B"/>
          <w:spacing w:val="1"/>
          <w:sz w:val="15"/>
          <w:szCs w:val="15"/>
        </w:rPr>
        <w:t>S</w:t>
      </w:r>
      <w:r>
        <w:rPr>
          <w:rFonts w:cs="Calibri"/>
          <w:color w:val="11406B"/>
          <w:spacing w:val="6"/>
          <w:sz w:val="15"/>
          <w:szCs w:val="15"/>
        </w:rPr>
        <w:t>e</w:t>
      </w:r>
      <w:r>
        <w:rPr>
          <w:rFonts w:cs="Calibri"/>
          <w:color w:val="11406B"/>
          <w:spacing w:val="-6"/>
          <w:sz w:val="15"/>
          <w:szCs w:val="15"/>
        </w:rPr>
        <w:t>c</w:t>
      </w:r>
      <w:r>
        <w:rPr>
          <w:rFonts w:cs="Calibri"/>
          <w:color w:val="11406B"/>
          <w:spacing w:val="2"/>
          <w:sz w:val="15"/>
          <w:szCs w:val="15"/>
        </w:rPr>
        <w:t>u</w:t>
      </w:r>
      <w:r>
        <w:rPr>
          <w:rFonts w:cs="Calibri"/>
          <w:color w:val="11406B"/>
          <w:spacing w:val="6"/>
          <w:sz w:val="15"/>
          <w:szCs w:val="15"/>
        </w:rPr>
        <w:t>r</w:t>
      </w:r>
      <w:r>
        <w:rPr>
          <w:rFonts w:cs="Calibri"/>
          <w:color w:val="11406B"/>
          <w:sz w:val="15"/>
          <w:szCs w:val="15"/>
        </w:rPr>
        <w:t>i</w:t>
      </w:r>
      <w:r>
        <w:rPr>
          <w:rFonts w:cs="Calibri"/>
          <w:color w:val="11406B"/>
          <w:spacing w:val="8"/>
          <w:sz w:val="15"/>
          <w:szCs w:val="15"/>
        </w:rPr>
        <w:t>t</w:t>
      </w:r>
      <w:r>
        <w:rPr>
          <w:rFonts w:cs="Calibri"/>
          <w:color w:val="11406B"/>
          <w:sz w:val="15"/>
          <w:szCs w:val="15"/>
        </w:rPr>
        <w:t>y</w:t>
      </w:r>
      <w:r>
        <w:rPr>
          <w:rFonts w:cs="Calibri"/>
          <w:color w:val="11406B"/>
          <w:spacing w:val="5"/>
          <w:sz w:val="15"/>
          <w:szCs w:val="15"/>
        </w:rPr>
        <w:t xml:space="preserve"> </w:t>
      </w:r>
      <w:r>
        <w:rPr>
          <w:rFonts w:cs="Calibri"/>
          <w:color w:val="11406B"/>
          <w:spacing w:val="-4"/>
          <w:w w:val="101"/>
          <w:sz w:val="15"/>
          <w:szCs w:val="15"/>
        </w:rPr>
        <w:t>T</w:t>
      </w:r>
      <w:r>
        <w:rPr>
          <w:rFonts w:cs="Calibri"/>
          <w:color w:val="11406B"/>
          <w:spacing w:val="2"/>
          <w:w w:val="101"/>
          <w:sz w:val="15"/>
          <w:szCs w:val="15"/>
        </w:rPr>
        <w:t>o</w:t>
      </w:r>
      <w:r>
        <w:rPr>
          <w:rFonts w:cs="Calibri"/>
          <w:color w:val="11406B"/>
          <w:spacing w:val="1"/>
          <w:sz w:val="15"/>
          <w:szCs w:val="15"/>
        </w:rPr>
        <w:t>k</w:t>
      </w:r>
      <w:r>
        <w:rPr>
          <w:rFonts w:cs="Calibri"/>
          <w:color w:val="11406B"/>
          <w:spacing w:val="6"/>
          <w:sz w:val="15"/>
          <w:szCs w:val="15"/>
        </w:rPr>
        <w:t>e</w:t>
      </w:r>
      <w:r>
        <w:rPr>
          <w:rFonts w:cs="Calibri"/>
          <w:color w:val="11406B"/>
          <w:w w:val="101"/>
          <w:sz w:val="15"/>
          <w:szCs w:val="15"/>
        </w:rPr>
        <w:t>n</w:t>
      </w:r>
    </w:p>
    <w:p>
      <w:pPr>
        <w:pStyle w:val="Normal"/>
        <w:spacing w:lineRule="exact" w:line="181" w:before="4" w:after="0"/>
        <w:ind w:left="6034" w:right="3014" w:hanging="0"/>
        <w:jc w:val="center"/>
        <w:rPr>
          <w:rFonts w:cs="Calibri"/>
          <w:sz w:val="15"/>
          <w:szCs w:val="15"/>
        </w:rPr>
      </w:pPr>
      <w:r>
        <w:rPr>
          <w:rFonts w:cs="Calibri"/>
          <w:color w:val="11406B"/>
          <w:w w:val="101"/>
          <w:sz w:val="15"/>
          <w:szCs w:val="15"/>
        </w:rPr>
        <w:t>S</w:t>
      </w:r>
      <w:r>
        <w:rPr>
          <w:rFonts w:cs="Calibri"/>
          <w:color w:val="11406B"/>
          <w:spacing w:val="6"/>
          <w:w w:val="101"/>
          <w:sz w:val="15"/>
          <w:szCs w:val="15"/>
        </w:rPr>
        <w:t>e</w:t>
      </w:r>
      <w:r>
        <w:rPr>
          <w:rFonts w:cs="Calibri"/>
          <w:color w:val="11406B"/>
          <w:spacing w:val="-6"/>
          <w:sz w:val="15"/>
          <w:szCs w:val="15"/>
        </w:rPr>
        <w:t>r</w:t>
      </w:r>
      <w:r>
        <w:rPr>
          <w:rFonts w:cs="Calibri"/>
          <w:color w:val="11406B"/>
          <w:spacing w:val="2"/>
          <w:sz w:val="15"/>
          <w:szCs w:val="15"/>
        </w:rPr>
        <w:t>v</w:t>
      </w:r>
      <w:r>
        <w:rPr>
          <w:rFonts w:cs="Calibri"/>
          <w:color w:val="11406B"/>
          <w:w w:val="101"/>
          <w:sz w:val="15"/>
          <w:szCs w:val="15"/>
        </w:rPr>
        <w:t>i</w:t>
      </w:r>
      <w:r>
        <w:rPr>
          <w:rFonts w:cs="Calibri"/>
          <w:color w:val="11406B"/>
          <w:spacing w:val="6"/>
          <w:w w:val="101"/>
          <w:sz w:val="15"/>
          <w:szCs w:val="15"/>
        </w:rPr>
        <w:t>c</w:t>
      </w:r>
      <w:r>
        <w:rPr>
          <w:rFonts w:cs="Calibri"/>
          <w:color w:val="11406B"/>
          <w:sz w:val="15"/>
          <w:szCs w:val="15"/>
        </w:rPr>
        <w:t>e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4" w:after="0"/>
        <w:ind w:left="1769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918845</wp:posOffset>
                </wp:positionH>
                <wp:positionV relativeFrom="paragraph">
                  <wp:posOffset>-4288155</wp:posOffset>
                </wp:positionV>
                <wp:extent cx="5932170" cy="4234815"/>
                <wp:effectExtent l="4445" t="3810" r="5080" b="254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080" cy="4234680"/>
                          <a:chOff x="0" y="0"/>
                          <a:chExt cx="5932080" cy="4234680"/>
                        </a:xfrm>
                      </wpg:grpSpPr>
                      <pic:pic xmlns:pic="http://schemas.openxmlformats.org/drawingml/2006/picture">
                        <pic:nvPicPr>
                          <pic:cNvPr id="529" name="" descr=""/>
                          <pic:cNvPicPr/>
                        </pic:nvPicPr>
                        <pic:blipFill>
                          <a:blip r:embed="rId1183"/>
                          <a:stretch/>
                        </pic:blipFill>
                        <pic:spPr>
                          <a:xfrm>
                            <a:off x="1843920" y="1316520"/>
                            <a:ext cx="79236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0" name="" descr=""/>
                          <pic:cNvPicPr/>
                        </pic:nvPicPr>
                        <pic:blipFill>
                          <a:blip r:embed="rId1184"/>
                          <a:stretch/>
                        </pic:blipFill>
                        <pic:spPr>
                          <a:xfrm>
                            <a:off x="1940400" y="1965240"/>
                            <a:ext cx="60012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84160" y="1623240"/>
                            <a:ext cx="732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" h="0">
                                  <a:moveTo>
                                    <a:pt x="5675" y="-4195"/>
                                  </a:moveTo>
                                  <a:lnTo>
                                    <a:pt x="6831" y="-419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760" y="1587960"/>
                            <a:ext cx="1040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669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10">
                                  <a:moveTo>
                                    <a:pt x="5689" y="-4250"/>
                                  </a:moveTo>
                                  <a:lnTo>
                                    <a:pt x="5525" y="-4195"/>
                                  </a:lnTo>
                                  <a:lnTo>
                                    <a:pt x="5689" y="-4139"/>
                                  </a:lnTo>
                                  <a:lnTo>
                                    <a:pt x="5689" y="-425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1" name="" descr=""/>
                            <pic:cNvPicPr/>
                          </pic:nvPicPr>
                          <pic:blipFill>
                            <a:blip r:embed="rId1185"/>
                            <a:stretch/>
                          </pic:blipFill>
                          <pic:spPr>
                            <a:xfrm>
                              <a:off x="92880" y="1440"/>
                              <a:ext cx="11520" cy="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2" name="" descr=""/>
                            <pic:cNvPicPr/>
                          </pic:nvPicPr>
                          <pic:blipFill>
                            <a:blip r:embed="rId1186"/>
                            <a:stretch/>
                          </pic:blipFill>
                          <pic:spPr>
                            <a:xfrm>
                              <a:off x="83880" y="0"/>
                              <a:ext cx="20160" cy="1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3" name="" descr=""/>
                            <pic:cNvPicPr/>
                          </pic:nvPicPr>
                          <pic:blipFill>
                            <a:blip r:embed="rId1187"/>
                            <a:stretch/>
                          </pic:blipFill>
                          <pic:spPr>
                            <a:xfrm>
                              <a:off x="85320" y="11520"/>
                              <a:ext cx="17280" cy="1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45560" y="520200"/>
                            <a:ext cx="56592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13" y="-5543"/>
                                  </a:moveTo>
                                  <a:lnTo>
                                    <a:pt x="9710" y="-5538"/>
                                  </a:lnTo>
                                  <a:lnTo>
                                    <a:pt x="10093" y="-5315"/>
                                  </a:lnTo>
                                  <a:lnTo>
                                    <a:pt x="10099" y="-5315"/>
                                  </a:lnTo>
                                  <a:lnTo>
                                    <a:pt x="10118" y="-5326"/>
                                  </a:lnTo>
                                  <a:lnTo>
                                    <a:pt x="10096" y="-5326"/>
                                  </a:lnTo>
                                  <a:lnTo>
                                    <a:pt x="9733" y="-5538"/>
                                  </a:lnTo>
                                  <a:lnTo>
                                    <a:pt x="9716" y="-5538"/>
                                  </a:lnTo>
                                  <a:lnTo>
                                    <a:pt x="9713" y="-55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532" y="-5648"/>
                                  </a:moveTo>
                                  <a:lnTo>
                                    <a:pt x="10510" y="-5648"/>
                                  </a:lnTo>
                                  <a:lnTo>
                                    <a:pt x="10578" y="-5607"/>
                                  </a:lnTo>
                                  <a:lnTo>
                                    <a:pt x="10096" y="-5326"/>
                                  </a:lnTo>
                                  <a:lnTo>
                                    <a:pt x="10118" y="-5326"/>
                                  </a:lnTo>
                                  <a:lnTo>
                                    <a:pt x="10594" y="-5603"/>
                                  </a:lnTo>
                                  <a:lnTo>
                                    <a:pt x="10595" y="-5605"/>
                                  </a:lnTo>
                                  <a:lnTo>
                                    <a:pt x="10595" y="-5609"/>
                                  </a:lnTo>
                                  <a:lnTo>
                                    <a:pt x="10594" y="-5611"/>
                                  </a:lnTo>
                                  <a:lnTo>
                                    <a:pt x="10532" y="-564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93" y="-5582"/>
                                  </a:moveTo>
                                  <a:lnTo>
                                    <a:pt x="9792" y="-5582"/>
                                  </a:lnTo>
                                  <a:lnTo>
                                    <a:pt x="10093" y="-5410"/>
                                  </a:lnTo>
                                  <a:lnTo>
                                    <a:pt x="9793" y="-55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815" y="-5582"/>
                                  </a:moveTo>
                                  <a:lnTo>
                                    <a:pt x="9793" y="-5582"/>
                                  </a:lnTo>
                                  <a:lnTo>
                                    <a:pt x="10093" y="-5410"/>
                                  </a:lnTo>
                                  <a:lnTo>
                                    <a:pt x="10099" y="-5410"/>
                                  </a:lnTo>
                                  <a:lnTo>
                                    <a:pt x="10118" y="-5421"/>
                                  </a:lnTo>
                                  <a:lnTo>
                                    <a:pt x="10096" y="-5421"/>
                                  </a:lnTo>
                                  <a:lnTo>
                                    <a:pt x="9815" y="-55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520" y="-5655"/>
                                  </a:moveTo>
                                  <a:lnTo>
                                    <a:pt x="10103" y="-5412"/>
                                  </a:lnTo>
                                  <a:lnTo>
                                    <a:pt x="10510" y="-5648"/>
                                  </a:lnTo>
                                  <a:lnTo>
                                    <a:pt x="10532" y="-5648"/>
                                  </a:lnTo>
                                  <a:lnTo>
                                    <a:pt x="10520" y="-565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95" y="-5594"/>
                                  </a:moveTo>
                                  <a:lnTo>
                                    <a:pt x="9795" y="-5594"/>
                                  </a:lnTo>
                                  <a:lnTo>
                                    <a:pt x="10096" y="-5421"/>
                                  </a:lnTo>
                                  <a:lnTo>
                                    <a:pt x="9795" y="-559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230" y="-5919"/>
                                  </a:moveTo>
                                  <a:lnTo>
                                    <a:pt x="10208" y="-5919"/>
                                  </a:lnTo>
                                  <a:lnTo>
                                    <a:pt x="10578" y="-5702"/>
                                  </a:lnTo>
                                  <a:lnTo>
                                    <a:pt x="10096" y="-5421"/>
                                  </a:lnTo>
                                  <a:lnTo>
                                    <a:pt x="10507" y="-5659"/>
                                  </a:lnTo>
                                  <a:lnTo>
                                    <a:pt x="10527" y="-5659"/>
                                  </a:lnTo>
                                  <a:lnTo>
                                    <a:pt x="10594" y="-5698"/>
                                  </a:lnTo>
                                  <a:lnTo>
                                    <a:pt x="10595" y="-5699"/>
                                  </a:lnTo>
                                  <a:lnTo>
                                    <a:pt x="10595" y="-5703"/>
                                  </a:lnTo>
                                  <a:lnTo>
                                    <a:pt x="10594" y="-5705"/>
                                  </a:lnTo>
                                  <a:lnTo>
                                    <a:pt x="10230" y="-591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507" y="-5659"/>
                                  </a:moveTo>
                                  <a:lnTo>
                                    <a:pt x="10096" y="-5421"/>
                                  </a:lnTo>
                                  <a:lnTo>
                                    <a:pt x="10118" y="-5421"/>
                                  </a:lnTo>
                                  <a:lnTo>
                                    <a:pt x="10520" y="-5655"/>
                                  </a:lnTo>
                                  <a:lnTo>
                                    <a:pt x="10513" y="-5659"/>
                                  </a:lnTo>
                                  <a:lnTo>
                                    <a:pt x="10507" y="-565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81" y="-5589"/>
                                  </a:moveTo>
                                  <a:lnTo>
                                    <a:pt x="9709" y="-5547"/>
                                  </a:lnTo>
                                  <a:lnTo>
                                    <a:pt x="9707" y="-5545"/>
                                  </a:lnTo>
                                  <a:lnTo>
                                    <a:pt x="9707" y="-5541"/>
                                  </a:lnTo>
                                  <a:lnTo>
                                    <a:pt x="9709" y="-5539"/>
                                  </a:lnTo>
                                  <a:lnTo>
                                    <a:pt x="9710" y="-5538"/>
                                  </a:lnTo>
                                  <a:lnTo>
                                    <a:pt x="9716" y="-5548"/>
                                  </a:lnTo>
                                  <a:lnTo>
                                    <a:pt x="9733" y="-5548"/>
                                  </a:lnTo>
                                  <a:lnTo>
                                    <a:pt x="9792" y="-5582"/>
                                  </a:lnTo>
                                  <a:lnTo>
                                    <a:pt x="9781" y="-558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16" y="-5548"/>
                                  </a:moveTo>
                                  <a:lnTo>
                                    <a:pt x="9713" y="-5543"/>
                                  </a:lnTo>
                                  <a:lnTo>
                                    <a:pt x="9716" y="-5538"/>
                                  </a:lnTo>
                                  <a:lnTo>
                                    <a:pt x="9724" y="-5543"/>
                                  </a:lnTo>
                                  <a:lnTo>
                                    <a:pt x="9716" y="-554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24" y="-5543"/>
                                  </a:moveTo>
                                  <a:lnTo>
                                    <a:pt x="9716" y="-5538"/>
                                  </a:lnTo>
                                  <a:lnTo>
                                    <a:pt x="9733" y="-5538"/>
                                  </a:lnTo>
                                  <a:lnTo>
                                    <a:pt x="9724" y="-55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33" y="-5548"/>
                                  </a:moveTo>
                                  <a:lnTo>
                                    <a:pt x="9716" y="-5548"/>
                                  </a:lnTo>
                                  <a:lnTo>
                                    <a:pt x="9724" y="-5543"/>
                                  </a:lnTo>
                                  <a:lnTo>
                                    <a:pt x="9733" y="-554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95" y="-5594"/>
                                  </a:moveTo>
                                  <a:lnTo>
                                    <a:pt x="9790" y="-5594"/>
                                  </a:lnTo>
                                  <a:lnTo>
                                    <a:pt x="9781" y="-5589"/>
                                  </a:lnTo>
                                  <a:lnTo>
                                    <a:pt x="9792" y="-5582"/>
                                  </a:lnTo>
                                  <a:lnTo>
                                    <a:pt x="9793" y="-5582"/>
                                  </a:lnTo>
                                  <a:lnTo>
                                    <a:pt x="9815" y="-5582"/>
                                  </a:lnTo>
                                  <a:lnTo>
                                    <a:pt x="9795" y="-559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10" y="-5636"/>
                                  </a:moveTo>
                                  <a:lnTo>
                                    <a:pt x="9707" y="-5631"/>
                                  </a:lnTo>
                                  <a:lnTo>
                                    <a:pt x="9781" y="-5589"/>
                                  </a:lnTo>
                                  <a:lnTo>
                                    <a:pt x="9790" y="-5594"/>
                                  </a:lnTo>
                                  <a:lnTo>
                                    <a:pt x="9795" y="-5594"/>
                                  </a:lnTo>
                                  <a:lnTo>
                                    <a:pt x="9729" y="-5631"/>
                                  </a:lnTo>
                                  <a:lnTo>
                                    <a:pt x="9713" y="-5631"/>
                                  </a:lnTo>
                                  <a:lnTo>
                                    <a:pt x="9710" y="-563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205" y="-5930"/>
                                  </a:moveTo>
                                  <a:lnTo>
                                    <a:pt x="9705" y="-5640"/>
                                  </a:lnTo>
                                  <a:lnTo>
                                    <a:pt x="9704" y="-5638"/>
                                  </a:lnTo>
                                  <a:lnTo>
                                    <a:pt x="9704" y="-5634"/>
                                  </a:lnTo>
                                  <a:lnTo>
                                    <a:pt x="9705" y="-5632"/>
                                  </a:lnTo>
                                  <a:lnTo>
                                    <a:pt x="9707" y="-5631"/>
                                  </a:lnTo>
                                  <a:lnTo>
                                    <a:pt x="9712" y="-5641"/>
                                  </a:lnTo>
                                  <a:lnTo>
                                    <a:pt x="9729" y="-5641"/>
                                  </a:lnTo>
                                  <a:lnTo>
                                    <a:pt x="10208" y="-5919"/>
                                  </a:lnTo>
                                  <a:lnTo>
                                    <a:pt x="10230" y="-5919"/>
                                  </a:lnTo>
                                  <a:lnTo>
                                    <a:pt x="10210" y="-5930"/>
                                  </a:lnTo>
                                  <a:lnTo>
                                    <a:pt x="10205" y="-593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12" y="-5641"/>
                                  </a:moveTo>
                                  <a:lnTo>
                                    <a:pt x="9710" y="-5636"/>
                                  </a:lnTo>
                                  <a:lnTo>
                                    <a:pt x="9713" y="-5631"/>
                                  </a:lnTo>
                                  <a:lnTo>
                                    <a:pt x="9721" y="-5636"/>
                                  </a:lnTo>
                                  <a:lnTo>
                                    <a:pt x="9712" y="-564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21" y="-5636"/>
                                  </a:moveTo>
                                  <a:lnTo>
                                    <a:pt x="9713" y="-5631"/>
                                  </a:lnTo>
                                  <a:lnTo>
                                    <a:pt x="9729" y="-5631"/>
                                  </a:lnTo>
                                  <a:lnTo>
                                    <a:pt x="9721" y="-563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29" y="-5641"/>
                                  </a:moveTo>
                                  <a:lnTo>
                                    <a:pt x="9712" y="-5641"/>
                                  </a:lnTo>
                                  <a:lnTo>
                                    <a:pt x="9721" y="-5636"/>
                                  </a:lnTo>
                                  <a:lnTo>
                                    <a:pt x="9729" y="-564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527" y="-5659"/>
                                  </a:moveTo>
                                  <a:lnTo>
                                    <a:pt x="10507" y="-5659"/>
                                  </a:lnTo>
                                  <a:lnTo>
                                    <a:pt x="10513" y="-5659"/>
                                  </a:lnTo>
                                  <a:lnTo>
                                    <a:pt x="10520" y="-5655"/>
                                  </a:lnTo>
                                  <a:lnTo>
                                    <a:pt x="10527" y="-565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4" name="" descr=""/>
                            <pic:cNvPicPr/>
                          </pic:nvPicPr>
                          <pic:blipFill>
                            <a:blip r:embed="rId1188"/>
                            <a:stretch/>
                          </pic:blipFill>
                          <pic:spPr>
                            <a:xfrm>
                              <a:off x="13680" y="0"/>
                              <a:ext cx="49068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47720" y="457200"/>
                            <a:ext cx="50976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210" y="-6028"/>
                                  </a:moveTo>
                                  <a:lnTo>
                                    <a:pt x="10205" y="-6028"/>
                                  </a:lnTo>
                                  <a:lnTo>
                                    <a:pt x="9708" y="-5739"/>
                                  </a:lnTo>
                                  <a:lnTo>
                                    <a:pt x="9707" y="-5737"/>
                                  </a:lnTo>
                                  <a:lnTo>
                                    <a:pt x="9707" y="-5733"/>
                                  </a:lnTo>
                                  <a:lnTo>
                                    <a:pt x="9708" y="-5731"/>
                                  </a:lnTo>
                                  <a:lnTo>
                                    <a:pt x="10093" y="-5509"/>
                                  </a:lnTo>
                                  <a:lnTo>
                                    <a:pt x="10098" y="-5509"/>
                                  </a:lnTo>
                                  <a:lnTo>
                                    <a:pt x="10118" y="-5520"/>
                                  </a:lnTo>
                                  <a:lnTo>
                                    <a:pt x="10096" y="-5520"/>
                                  </a:lnTo>
                                  <a:lnTo>
                                    <a:pt x="9724" y="-5735"/>
                                  </a:lnTo>
                                  <a:lnTo>
                                    <a:pt x="10208" y="-6017"/>
                                  </a:lnTo>
                                  <a:lnTo>
                                    <a:pt x="10230" y="-6017"/>
                                  </a:lnTo>
                                  <a:lnTo>
                                    <a:pt x="10210" y="-602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497" y="-5848"/>
                                  </a:moveTo>
                                  <a:lnTo>
                                    <a:pt x="10462" y="-5732"/>
                                  </a:lnTo>
                                  <a:lnTo>
                                    <a:pt x="10096" y="-5520"/>
                                  </a:lnTo>
                                  <a:lnTo>
                                    <a:pt x="10118" y="-5520"/>
                                  </a:lnTo>
                                  <a:lnTo>
                                    <a:pt x="10470" y="-5724"/>
                                  </a:lnTo>
                                  <a:lnTo>
                                    <a:pt x="10472" y="-5727"/>
                                  </a:lnTo>
                                  <a:lnTo>
                                    <a:pt x="10508" y="-5845"/>
                                  </a:lnTo>
                                  <a:lnTo>
                                    <a:pt x="10501" y="-5845"/>
                                  </a:lnTo>
                                  <a:lnTo>
                                    <a:pt x="10497" y="-584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499" y="-5852"/>
                                  </a:moveTo>
                                  <a:lnTo>
                                    <a:pt x="10497" y="-5848"/>
                                  </a:lnTo>
                                  <a:lnTo>
                                    <a:pt x="10501" y="-5845"/>
                                  </a:lnTo>
                                  <a:lnTo>
                                    <a:pt x="10504" y="-5850"/>
                                  </a:lnTo>
                                  <a:lnTo>
                                    <a:pt x="10499" y="-585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507" y="-5855"/>
                                  </a:moveTo>
                                  <a:lnTo>
                                    <a:pt x="10501" y="-5845"/>
                                  </a:lnTo>
                                  <a:lnTo>
                                    <a:pt x="10508" y="-5845"/>
                                  </a:lnTo>
                                  <a:lnTo>
                                    <a:pt x="10510" y="-5851"/>
                                  </a:lnTo>
                                  <a:lnTo>
                                    <a:pt x="10509" y="-5854"/>
                                  </a:lnTo>
                                  <a:lnTo>
                                    <a:pt x="10507" y="-585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230" y="-6017"/>
                                  </a:moveTo>
                                  <a:lnTo>
                                    <a:pt x="10208" y="-6017"/>
                                  </a:lnTo>
                                  <a:lnTo>
                                    <a:pt x="10497" y="-5848"/>
                                  </a:lnTo>
                                  <a:lnTo>
                                    <a:pt x="10499" y="-5852"/>
                                  </a:lnTo>
                                  <a:lnTo>
                                    <a:pt x="10505" y="-5852"/>
                                  </a:lnTo>
                                  <a:lnTo>
                                    <a:pt x="10507" y="-5855"/>
                                  </a:lnTo>
                                  <a:lnTo>
                                    <a:pt x="10230" y="-601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505" y="-5852"/>
                                  </a:moveTo>
                                  <a:lnTo>
                                    <a:pt x="10499" y="-5852"/>
                                  </a:lnTo>
                                  <a:lnTo>
                                    <a:pt x="10504" y="-5850"/>
                                  </a:lnTo>
                                  <a:lnTo>
                                    <a:pt x="10505" y="-585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6040" y="614160"/>
                            <a:ext cx="6156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20160"/>
                              <a:ext cx="45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1">
                                  <a:moveTo>
                                    <a:pt x="10380" y="-5782"/>
                                  </a:moveTo>
                                  <a:lnTo>
                                    <a:pt x="10365" y="-5769"/>
                                  </a:lnTo>
                                  <a:lnTo>
                                    <a:pt x="10446" y="-5722"/>
                                  </a:lnTo>
                                  <a:lnTo>
                                    <a:pt x="10463" y="-5732"/>
                                  </a:lnTo>
                                  <a:lnTo>
                                    <a:pt x="10380" y="-5782"/>
                                  </a:lnTo>
                                </a:path>
                              </a:pathLst>
                            </a:custGeom>
                            <a:solidFill>
                              <a:srgbClr val="92ce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5" name="" descr=""/>
                            <pic:cNvPicPr/>
                          </pic:nvPicPr>
                          <pic:blipFill>
                            <a:blip r:embed="rId1189"/>
                            <a:stretch/>
                          </pic:blipFill>
                          <pic:spPr>
                            <a:xfrm>
                              <a:off x="7200" y="0"/>
                              <a:ext cx="54720" cy="3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676120" y="570240"/>
                            <a:ext cx="7812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22">
                                  <a:moveTo>
                                    <a:pt x="10467" y="-5730"/>
                                  </a:moveTo>
                                  <a:lnTo>
                                    <a:pt x="10381" y="-5782"/>
                                  </a:lnTo>
                                  <a:lnTo>
                                    <a:pt x="10504" y="-5851"/>
                                  </a:lnTo>
                                  <a:lnTo>
                                    <a:pt x="10467" y="-57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7440" y="623520"/>
                            <a:ext cx="16776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54">
                                  <a:moveTo>
                                    <a:pt x="10128" y="-5613"/>
                                  </a:moveTo>
                                  <a:lnTo>
                                    <a:pt x="9864" y="-576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1000" y="598680"/>
                            <a:ext cx="1681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155">
                                  <a:moveTo>
                                    <a:pt x="10199" y="-5651"/>
                                  </a:moveTo>
                                  <a:lnTo>
                                    <a:pt x="9933" y="-58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7440" y="571680"/>
                            <a:ext cx="16776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54">
                                  <a:moveTo>
                                    <a:pt x="10270" y="-5695"/>
                                  </a:moveTo>
                                  <a:lnTo>
                                    <a:pt x="10006" y="-584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4600" y="544320"/>
                            <a:ext cx="16776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54">
                                  <a:moveTo>
                                    <a:pt x="10343" y="-5738"/>
                                  </a:moveTo>
                                  <a:lnTo>
                                    <a:pt x="10079" y="-589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5280" y="519480"/>
                            <a:ext cx="1155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07">
                                  <a:moveTo>
                                    <a:pt x="10325" y="-5824"/>
                                  </a:moveTo>
                                  <a:lnTo>
                                    <a:pt x="10143" y="-593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1960" y="455760"/>
                            <a:ext cx="57348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207" y="-6030"/>
                                  </a:moveTo>
                                  <a:lnTo>
                                    <a:pt x="9702" y="-5736"/>
                                  </a:lnTo>
                                  <a:lnTo>
                                    <a:pt x="9784" y="-5688"/>
                                  </a:lnTo>
                                  <a:lnTo>
                                    <a:pt x="9698" y="-5637"/>
                                  </a:lnTo>
                                  <a:lnTo>
                                    <a:pt x="9781" y="-5590"/>
                                  </a:lnTo>
                                  <a:lnTo>
                                    <a:pt x="9702" y="-5543"/>
                                  </a:lnTo>
                                  <a:lnTo>
                                    <a:pt x="10096" y="-5313"/>
                                  </a:lnTo>
                                  <a:lnTo>
                                    <a:pt x="10118" y="-5326"/>
                                  </a:lnTo>
                                  <a:lnTo>
                                    <a:pt x="10096" y="-5326"/>
                                  </a:lnTo>
                                  <a:lnTo>
                                    <a:pt x="9724" y="-5543"/>
                                  </a:lnTo>
                                  <a:lnTo>
                                    <a:pt x="9803" y="-5590"/>
                                  </a:lnTo>
                                  <a:lnTo>
                                    <a:pt x="9721" y="-5637"/>
                                  </a:lnTo>
                                  <a:lnTo>
                                    <a:pt x="9806" y="-5688"/>
                                  </a:lnTo>
                                  <a:lnTo>
                                    <a:pt x="9724" y="-5736"/>
                                  </a:lnTo>
                                  <a:lnTo>
                                    <a:pt x="10207" y="-6017"/>
                                  </a:lnTo>
                                  <a:lnTo>
                                    <a:pt x="10230" y="-6017"/>
                                  </a:lnTo>
                                  <a:lnTo>
                                    <a:pt x="10207" y="-603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521" y="-5654"/>
                                  </a:moveTo>
                                  <a:lnTo>
                                    <a:pt x="10512" y="-5649"/>
                                  </a:lnTo>
                                  <a:lnTo>
                                    <a:pt x="10507" y="-5649"/>
                                  </a:lnTo>
                                  <a:lnTo>
                                    <a:pt x="10578" y="-5607"/>
                                  </a:lnTo>
                                  <a:lnTo>
                                    <a:pt x="10096" y="-5326"/>
                                  </a:lnTo>
                                  <a:lnTo>
                                    <a:pt x="10118" y="-5326"/>
                                  </a:lnTo>
                                  <a:lnTo>
                                    <a:pt x="10600" y="-5607"/>
                                  </a:lnTo>
                                  <a:lnTo>
                                    <a:pt x="10529" y="-5649"/>
                                  </a:lnTo>
                                  <a:lnTo>
                                    <a:pt x="10512" y="-5649"/>
                                  </a:lnTo>
                                  <a:lnTo>
                                    <a:pt x="10510" y="-5654"/>
                                  </a:lnTo>
                                  <a:lnTo>
                                    <a:pt x="10521" y="-5654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230" y="-6017"/>
                                  </a:moveTo>
                                  <a:lnTo>
                                    <a:pt x="10207" y="-6017"/>
                                  </a:lnTo>
                                  <a:lnTo>
                                    <a:pt x="10497" y="-5847"/>
                                  </a:lnTo>
                                  <a:lnTo>
                                    <a:pt x="10472" y="-5764"/>
                                  </a:lnTo>
                                  <a:lnTo>
                                    <a:pt x="10578" y="-5701"/>
                                  </a:lnTo>
                                  <a:lnTo>
                                    <a:pt x="10499" y="-5654"/>
                                  </a:lnTo>
                                  <a:lnTo>
                                    <a:pt x="10507" y="-5649"/>
                                  </a:lnTo>
                                  <a:lnTo>
                                    <a:pt x="10512" y="-5659"/>
                                  </a:lnTo>
                                  <a:lnTo>
                                    <a:pt x="10529" y="-5659"/>
                                  </a:lnTo>
                                  <a:lnTo>
                                    <a:pt x="10600" y="-5701"/>
                                  </a:lnTo>
                                  <a:lnTo>
                                    <a:pt x="10485" y="-5769"/>
                                  </a:lnTo>
                                  <a:lnTo>
                                    <a:pt x="10511" y="-5852"/>
                                  </a:lnTo>
                                  <a:lnTo>
                                    <a:pt x="10230" y="-601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512" y="-5659"/>
                                  </a:moveTo>
                                  <a:lnTo>
                                    <a:pt x="10510" y="-5654"/>
                                  </a:lnTo>
                                  <a:lnTo>
                                    <a:pt x="10512" y="-5649"/>
                                  </a:lnTo>
                                  <a:lnTo>
                                    <a:pt x="10521" y="-5654"/>
                                  </a:lnTo>
                                  <a:lnTo>
                                    <a:pt x="10512" y="-565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529" y="-5659"/>
                                  </a:moveTo>
                                  <a:lnTo>
                                    <a:pt x="10512" y="-5659"/>
                                  </a:lnTo>
                                  <a:lnTo>
                                    <a:pt x="10521" y="-5654"/>
                                  </a:lnTo>
                                  <a:lnTo>
                                    <a:pt x="10529" y="-565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6" name="" descr=""/>
                            <pic:cNvPicPr/>
                          </pic:nvPicPr>
                          <pic:blipFill>
                            <a:blip r:embed="rId1190"/>
                            <a:stretch/>
                          </pic:blipFill>
                          <pic:spPr>
                            <a:xfrm>
                              <a:off x="0" y="241560"/>
                              <a:ext cx="12564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73000" y="1310760"/>
                            <a:ext cx="61920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20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746">
                                  <a:moveTo>
                                    <a:pt x="7073" y="-3940"/>
                                  </a:moveTo>
                                  <a:lnTo>
                                    <a:pt x="8047" y="-3940"/>
                                  </a:lnTo>
                                  <a:lnTo>
                                    <a:pt x="8047" y="-4686"/>
                                  </a:lnTo>
                                  <a:lnTo>
                                    <a:pt x="7073" y="-4686"/>
                                  </a:lnTo>
                                  <a:lnTo>
                                    <a:pt x="7073" y="-394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8680" y="1306800"/>
                            <a:ext cx="626760" cy="48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76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758">
                                  <a:moveTo>
                                    <a:pt x="8053" y="-4692"/>
                                  </a:moveTo>
                                  <a:lnTo>
                                    <a:pt x="7066" y="-4692"/>
                                  </a:lnTo>
                                  <a:lnTo>
                                    <a:pt x="7066" y="-3934"/>
                                  </a:lnTo>
                                  <a:lnTo>
                                    <a:pt x="7072" y="-3934"/>
                                  </a:lnTo>
                                  <a:lnTo>
                                    <a:pt x="7072" y="-3946"/>
                                  </a:lnTo>
                                  <a:lnTo>
                                    <a:pt x="7077" y="-3946"/>
                                  </a:lnTo>
                                  <a:lnTo>
                                    <a:pt x="7077" y="-4681"/>
                                  </a:lnTo>
                                  <a:lnTo>
                                    <a:pt x="8053" y="-4681"/>
                                  </a:lnTo>
                                  <a:lnTo>
                                    <a:pt x="8053" y="-469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1784880"/>
                            <a:ext cx="622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0">
                                  <a:moveTo>
                                    <a:pt x="7072" y="-3940"/>
                                  </a:moveTo>
                                  <a:lnTo>
                                    <a:pt x="8053" y="-394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520" y="1313640"/>
                            <a:ext cx="6199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47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741">
                                  <a:moveTo>
                                    <a:pt x="8053" y="-4681"/>
                                  </a:moveTo>
                                  <a:lnTo>
                                    <a:pt x="8042" y="-4681"/>
                                  </a:lnTo>
                                  <a:lnTo>
                                    <a:pt x="8042" y="-3946"/>
                                  </a:lnTo>
                                  <a:lnTo>
                                    <a:pt x="7077" y="-3946"/>
                                  </a:lnTo>
                                  <a:lnTo>
                                    <a:pt x="7077" y="-3940"/>
                                  </a:lnTo>
                                  <a:lnTo>
                                    <a:pt x="8053" y="-3940"/>
                                  </a:lnTo>
                                  <a:lnTo>
                                    <a:pt x="8053" y="-468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9840" y="1445760"/>
                            <a:ext cx="23688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8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6">
                                  <a:moveTo>
                                    <a:pt x="7598" y="-4307"/>
                                  </a:moveTo>
                                  <a:lnTo>
                                    <a:pt x="7330" y="-4307"/>
                                  </a:lnTo>
                                  <a:lnTo>
                                    <a:pt x="7330" y="-4278"/>
                                  </a:lnTo>
                                  <a:lnTo>
                                    <a:pt x="7598" y="-4278"/>
                                  </a:lnTo>
                                  <a:lnTo>
                                    <a:pt x="7598" y="-430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6">
                                  <a:moveTo>
                                    <a:pt x="7271" y="-4307"/>
                                  </a:moveTo>
                                  <a:lnTo>
                                    <a:pt x="7225" y="-4307"/>
                                  </a:lnTo>
                                  <a:lnTo>
                                    <a:pt x="7225" y="-4278"/>
                                  </a:lnTo>
                                  <a:lnTo>
                                    <a:pt x="7271" y="-4278"/>
                                  </a:lnTo>
                                  <a:lnTo>
                                    <a:pt x="7271" y="-430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6">
                                  <a:moveTo>
                                    <a:pt x="7598" y="-4390"/>
                                  </a:moveTo>
                                  <a:lnTo>
                                    <a:pt x="7330" y="-4390"/>
                                  </a:lnTo>
                                  <a:lnTo>
                                    <a:pt x="7330" y="-4361"/>
                                  </a:lnTo>
                                  <a:lnTo>
                                    <a:pt x="7598" y="-4361"/>
                                  </a:lnTo>
                                  <a:lnTo>
                                    <a:pt x="7598" y="-439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6">
                                  <a:moveTo>
                                    <a:pt x="7271" y="-4390"/>
                                  </a:moveTo>
                                  <a:lnTo>
                                    <a:pt x="7225" y="-4390"/>
                                  </a:lnTo>
                                  <a:lnTo>
                                    <a:pt x="7225" y="-4361"/>
                                  </a:lnTo>
                                  <a:lnTo>
                                    <a:pt x="7271" y="-4361"/>
                                  </a:lnTo>
                                  <a:lnTo>
                                    <a:pt x="7271" y="-439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6">
                                  <a:moveTo>
                                    <a:pt x="7598" y="-4474"/>
                                  </a:moveTo>
                                  <a:lnTo>
                                    <a:pt x="7330" y="-4474"/>
                                  </a:lnTo>
                                  <a:lnTo>
                                    <a:pt x="7330" y="-4443"/>
                                  </a:lnTo>
                                  <a:lnTo>
                                    <a:pt x="7598" y="-4443"/>
                                  </a:lnTo>
                                  <a:lnTo>
                                    <a:pt x="7598" y="-447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6">
                                  <a:moveTo>
                                    <a:pt x="7271" y="-4474"/>
                                  </a:moveTo>
                                  <a:lnTo>
                                    <a:pt x="7225" y="-4474"/>
                                  </a:lnTo>
                                  <a:lnTo>
                                    <a:pt x="7225" y="-4443"/>
                                  </a:lnTo>
                                  <a:lnTo>
                                    <a:pt x="7271" y="-4443"/>
                                  </a:lnTo>
                                  <a:lnTo>
                                    <a:pt x="7271" y="-447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960" y="1321920"/>
                            <a:ext cx="592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119">
                                  <a:moveTo>
                                    <a:pt x="8026" y="-4668"/>
                                  </a:moveTo>
                                  <a:lnTo>
                                    <a:pt x="7093" y="-4668"/>
                                  </a:lnTo>
                                  <a:lnTo>
                                    <a:pt x="7093" y="-4549"/>
                                  </a:lnTo>
                                  <a:lnTo>
                                    <a:pt x="8026" y="-4549"/>
                                  </a:lnTo>
                                  <a:lnTo>
                                    <a:pt x="8026" y="-466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7880" y="1568520"/>
                            <a:ext cx="36504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04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579">
                                  <a:moveTo>
                                    <a:pt x="7903" y="-4281"/>
                                  </a:moveTo>
                                  <a:lnTo>
                                    <a:pt x="7834" y="-4273"/>
                                  </a:lnTo>
                                  <a:lnTo>
                                    <a:pt x="7771" y="-4249"/>
                                  </a:lnTo>
                                  <a:lnTo>
                                    <a:pt x="7716" y="-4212"/>
                                  </a:lnTo>
                                  <a:lnTo>
                                    <a:pt x="7671" y="-4163"/>
                                  </a:lnTo>
                                  <a:lnTo>
                                    <a:pt x="7638" y="-4104"/>
                                  </a:lnTo>
                                  <a:lnTo>
                                    <a:pt x="7619" y="-4039"/>
                                  </a:lnTo>
                                  <a:lnTo>
                                    <a:pt x="7616" y="-3992"/>
                                  </a:lnTo>
                                  <a:lnTo>
                                    <a:pt x="7616" y="-3968"/>
                                  </a:lnTo>
                                  <a:lnTo>
                                    <a:pt x="7630" y="-3900"/>
                                  </a:lnTo>
                                  <a:lnTo>
                                    <a:pt x="7659" y="-3839"/>
                                  </a:lnTo>
                                  <a:lnTo>
                                    <a:pt x="7700" y="-3787"/>
                                  </a:lnTo>
                                  <a:lnTo>
                                    <a:pt x="7752" y="-3746"/>
                                  </a:lnTo>
                                  <a:lnTo>
                                    <a:pt x="7812" y="-3717"/>
                                  </a:lnTo>
                                  <a:lnTo>
                                    <a:pt x="7879" y="-3704"/>
                                  </a:lnTo>
                                  <a:lnTo>
                                    <a:pt x="7903" y="-3703"/>
                                  </a:lnTo>
                                  <a:lnTo>
                                    <a:pt x="7927" y="-3704"/>
                                  </a:lnTo>
                                  <a:lnTo>
                                    <a:pt x="7994" y="-3717"/>
                                  </a:lnTo>
                                  <a:lnTo>
                                    <a:pt x="8055" y="-3746"/>
                                  </a:lnTo>
                                  <a:lnTo>
                                    <a:pt x="8106" y="-3787"/>
                                  </a:lnTo>
                                  <a:lnTo>
                                    <a:pt x="8148" y="-3839"/>
                                  </a:lnTo>
                                  <a:lnTo>
                                    <a:pt x="8176" y="-3900"/>
                                  </a:lnTo>
                                  <a:lnTo>
                                    <a:pt x="8190" y="-3968"/>
                                  </a:lnTo>
                                  <a:lnTo>
                                    <a:pt x="8191" y="-3992"/>
                                  </a:lnTo>
                                  <a:lnTo>
                                    <a:pt x="8190" y="-4016"/>
                                  </a:lnTo>
                                  <a:lnTo>
                                    <a:pt x="8176" y="-4083"/>
                                  </a:lnTo>
                                  <a:lnTo>
                                    <a:pt x="8148" y="-4144"/>
                                  </a:lnTo>
                                  <a:lnTo>
                                    <a:pt x="8106" y="-4196"/>
                                  </a:lnTo>
                                  <a:lnTo>
                                    <a:pt x="8055" y="-4238"/>
                                  </a:lnTo>
                                  <a:lnTo>
                                    <a:pt x="7994" y="-4266"/>
                                  </a:lnTo>
                                  <a:lnTo>
                                    <a:pt x="7927" y="-4280"/>
                                  </a:lnTo>
                                  <a:lnTo>
                                    <a:pt x="7903" y="-428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000" y="1318320"/>
                            <a:ext cx="599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4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131">
                                  <a:moveTo>
                                    <a:pt x="8032" y="-4674"/>
                                  </a:moveTo>
                                  <a:lnTo>
                                    <a:pt x="7087" y="-4674"/>
                                  </a:lnTo>
                                  <a:lnTo>
                                    <a:pt x="7087" y="-4543"/>
                                  </a:lnTo>
                                  <a:lnTo>
                                    <a:pt x="7093" y="-4543"/>
                                  </a:lnTo>
                                  <a:lnTo>
                                    <a:pt x="7093" y="-4555"/>
                                  </a:lnTo>
                                  <a:lnTo>
                                    <a:pt x="7099" y="-4555"/>
                                  </a:lnTo>
                                  <a:lnTo>
                                    <a:pt x="7099" y="-4663"/>
                                  </a:lnTo>
                                  <a:lnTo>
                                    <a:pt x="8032" y="-4663"/>
                                  </a:lnTo>
                                  <a:lnTo>
                                    <a:pt x="8032" y="-4674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960" y="1397520"/>
                            <a:ext cx="59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0">
                                  <a:moveTo>
                                    <a:pt x="7093" y="-4549"/>
                                  </a:moveTo>
                                  <a:lnTo>
                                    <a:pt x="8032" y="-454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1325160"/>
                            <a:ext cx="5925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5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114">
                                  <a:moveTo>
                                    <a:pt x="8032" y="-4663"/>
                                  </a:moveTo>
                                  <a:lnTo>
                                    <a:pt x="8021" y="-4663"/>
                                  </a:lnTo>
                                  <a:lnTo>
                                    <a:pt x="8021" y="-4555"/>
                                  </a:lnTo>
                                  <a:lnTo>
                                    <a:pt x="7099" y="-4555"/>
                                  </a:lnTo>
                                  <a:lnTo>
                                    <a:pt x="7099" y="-4549"/>
                                  </a:lnTo>
                                  <a:lnTo>
                                    <a:pt x="8032" y="-4549"/>
                                  </a:lnTo>
                                  <a:lnTo>
                                    <a:pt x="8032" y="-466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4280" y="1564560"/>
                            <a:ext cx="23760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590">
                                  <a:moveTo>
                                    <a:pt x="7903" y="-4287"/>
                                  </a:moveTo>
                                  <a:lnTo>
                                    <a:pt x="7833" y="-4278"/>
                                  </a:lnTo>
                                  <a:lnTo>
                                    <a:pt x="7768" y="-4254"/>
                                  </a:lnTo>
                                  <a:lnTo>
                                    <a:pt x="7712" y="-4216"/>
                                  </a:lnTo>
                                  <a:lnTo>
                                    <a:pt x="7666" y="-4166"/>
                                  </a:lnTo>
                                  <a:lnTo>
                                    <a:pt x="7633" y="-4107"/>
                                  </a:lnTo>
                                  <a:lnTo>
                                    <a:pt x="7614" y="-4040"/>
                                  </a:lnTo>
                                  <a:lnTo>
                                    <a:pt x="7610" y="-3989"/>
                                  </a:lnTo>
                                  <a:lnTo>
                                    <a:pt x="7611" y="-3968"/>
                                  </a:lnTo>
                                  <a:lnTo>
                                    <a:pt x="7625" y="-3899"/>
                                  </a:lnTo>
                                  <a:lnTo>
                                    <a:pt x="7654" y="-3836"/>
                                  </a:lnTo>
                                  <a:lnTo>
                                    <a:pt x="7696" y="-3783"/>
                                  </a:lnTo>
                                  <a:lnTo>
                                    <a:pt x="7749" y="-3741"/>
                                  </a:lnTo>
                                  <a:lnTo>
                                    <a:pt x="7810" y="-3712"/>
                                  </a:lnTo>
                                  <a:lnTo>
                                    <a:pt x="7879" y="-3698"/>
                                  </a:lnTo>
                                  <a:lnTo>
                                    <a:pt x="7903" y="-3697"/>
                                  </a:lnTo>
                                  <a:lnTo>
                                    <a:pt x="7927" y="-3698"/>
                                  </a:lnTo>
                                  <a:lnTo>
                                    <a:pt x="7951" y="-3701"/>
                                  </a:lnTo>
                                  <a:lnTo>
                                    <a:pt x="7974" y="-3706"/>
                                  </a:lnTo>
                                  <a:lnTo>
                                    <a:pt x="7984" y="-3708"/>
                                  </a:lnTo>
                                  <a:lnTo>
                                    <a:pt x="7915" y="-3708"/>
                                  </a:lnTo>
                                  <a:lnTo>
                                    <a:pt x="7891" y="-3709"/>
                                  </a:lnTo>
                                  <a:lnTo>
                                    <a:pt x="7827" y="-3720"/>
                                  </a:lnTo>
                                  <a:lnTo>
                                    <a:pt x="7771" y="-3742"/>
                                  </a:lnTo>
                                  <a:lnTo>
                                    <a:pt x="7708" y="-3787"/>
                                  </a:lnTo>
                                  <a:lnTo>
                                    <a:pt x="7669" y="-3835"/>
                                  </a:lnTo>
                                  <a:lnTo>
                                    <a:pt x="7641" y="-3889"/>
                                  </a:lnTo>
                                  <a:lnTo>
                                    <a:pt x="7625" y="-3947"/>
                                  </a:lnTo>
                                  <a:lnTo>
                                    <a:pt x="7621" y="-3989"/>
                                  </a:lnTo>
                                  <a:lnTo>
                                    <a:pt x="7622" y="-4011"/>
                                  </a:lnTo>
                                  <a:lnTo>
                                    <a:pt x="7633" y="-4073"/>
                                  </a:lnTo>
                                  <a:lnTo>
                                    <a:pt x="7656" y="-4129"/>
                                  </a:lnTo>
                                  <a:lnTo>
                                    <a:pt x="7707" y="-4194"/>
                                  </a:lnTo>
                                  <a:lnTo>
                                    <a:pt x="7759" y="-4234"/>
                                  </a:lnTo>
                                  <a:lnTo>
                                    <a:pt x="7813" y="-4260"/>
                                  </a:lnTo>
                                  <a:lnTo>
                                    <a:pt x="7889" y="-4275"/>
                                  </a:lnTo>
                                  <a:lnTo>
                                    <a:pt x="7984" y="-4275"/>
                                  </a:lnTo>
                                  <a:lnTo>
                                    <a:pt x="7974" y="-4278"/>
                                  </a:lnTo>
                                  <a:lnTo>
                                    <a:pt x="7951" y="-4283"/>
                                  </a:lnTo>
                                  <a:lnTo>
                                    <a:pt x="7927" y="-4286"/>
                                  </a:lnTo>
                                  <a:lnTo>
                                    <a:pt x="7903" y="-428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2120" y="1572120"/>
                            <a:ext cx="19512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1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567">
                                  <a:moveTo>
                                    <a:pt x="7984" y="-4275"/>
                                  </a:moveTo>
                                  <a:lnTo>
                                    <a:pt x="7889" y="-4275"/>
                                  </a:lnTo>
                                  <a:lnTo>
                                    <a:pt x="7913" y="-4275"/>
                                  </a:lnTo>
                                  <a:lnTo>
                                    <a:pt x="7935" y="-4272"/>
                                  </a:lnTo>
                                  <a:lnTo>
                                    <a:pt x="7997" y="-4258"/>
                                  </a:lnTo>
                                  <a:lnTo>
                                    <a:pt x="8067" y="-4223"/>
                                  </a:lnTo>
                                  <a:lnTo>
                                    <a:pt x="8124" y="-4167"/>
                                  </a:lnTo>
                                  <a:lnTo>
                                    <a:pt x="8157" y="-4114"/>
                                  </a:lnTo>
                                  <a:lnTo>
                                    <a:pt x="8177" y="-4058"/>
                                  </a:lnTo>
                                  <a:lnTo>
                                    <a:pt x="8185" y="-3997"/>
                                  </a:lnTo>
                                  <a:lnTo>
                                    <a:pt x="8191" y="-3992"/>
                                  </a:lnTo>
                                  <a:lnTo>
                                    <a:pt x="8185" y="-3992"/>
                                  </a:lnTo>
                                  <a:lnTo>
                                    <a:pt x="8184" y="-3970"/>
                                  </a:lnTo>
                                  <a:lnTo>
                                    <a:pt x="8182" y="-3949"/>
                                  </a:lnTo>
                                  <a:lnTo>
                                    <a:pt x="8166" y="-3889"/>
                                  </a:lnTo>
                                  <a:lnTo>
                                    <a:pt x="8138" y="-3835"/>
                                  </a:lnTo>
                                  <a:lnTo>
                                    <a:pt x="8098" y="-3788"/>
                                  </a:lnTo>
                                  <a:lnTo>
                                    <a:pt x="8046" y="-3749"/>
                                  </a:lnTo>
                                  <a:lnTo>
                                    <a:pt x="7992" y="-3723"/>
                                  </a:lnTo>
                                  <a:lnTo>
                                    <a:pt x="7915" y="-3708"/>
                                  </a:lnTo>
                                  <a:lnTo>
                                    <a:pt x="7984" y="-3708"/>
                                  </a:lnTo>
                                  <a:lnTo>
                                    <a:pt x="8058" y="-3741"/>
                                  </a:lnTo>
                                  <a:lnTo>
                                    <a:pt x="8110" y="-3783"/>
                                  </a:lnTo>
                                  <a:lnTo>
                                    <a:pt x="8152" y="-3836"/>
                                  </a:lnTo>
                                  <a:lnTo>
                                    <a:pt x="8181" y="-3899"/>
                                  </a:lnTo>
                                  <a:lnTo>
                                    <a:pt x="8195" y="-3968"/>
                                  </a:lnTo>
                                  <a:lnTo>
                                    <a:pt x="8196" y="-3992"/>
                                  </a:lnTo>
                                  <a:lnTo>
                                    <a:pt x="8195" y="-4016"/>
                                  </a:lnTo>
                                  <a:lnTo>
                                    <a:pt x="8181" y="-4085"/>
                                  </a:lnTo>
                                  <a:lnTo>
                                    <a:pt x="8152" y="-4147"/>
                                  </a:lnTo>
                                  <a:lnTo>
                                    <a:pt x="8110" y="-4200"/>
                                  </a:lnTo>
                                  <a:lnTo>
                                    <a:pt x="8057" y="-4243"/>
                                  </a:lnTo>
                                  <a:lnTo>
                                    <a:pt x="7996" y="-4272"/>
                                  </a:lnTo>
                                  <a:lnTo>
                                    <a:pt x="7984" y="-427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939320"/>
                            <a:ext cx="6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">
                                  <a:moveTo>
                                    <a:pt x="7909" y="-3698"/>
                                  </a:moveTo>
                                  <a:lnTo>
                                    <a:pt x="7898" y="-3698"/>
                                  </a:lnTo>
                                  <a:lnTo>
                                    <a:pt x="7898" y="-3696"/>
                                  </a:lnTo>
                                  <a:lnTo>
                                    <a:pt x="7909" y="-3696"/>
                                  </a:lnTo>
                                  <a:lnTo>
                                    <a:pt x="7909" y="-369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4920" y="1566000"/>
                            <a:ext cx="102960" cy="3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587">
                                  <a:moveTo>
                                    <a:pt x="7898" y="-4285"/>
                                  </a:moveTo>
                                  <a:lnTo>
                                    <a:pt x="7840" y="-4264"/>
                                  </a:lnTo>
                                  <a:lnTo>
                                    <a:pt x="7797" y="-4221"/>
                                  </a:lnTo>
                                  <a:lnTo>
                                    <a:pt x="7762" y="-4152"/>
                                  </a:lnTo>
                                  <a:lnTo>
                                    <a:pt x="7742" y="-4074"/>
                                  </a:lnTo>
                                  <a:lnTo>
                                    <a:pt x="7736" y="-3998"/>
                                  </a:lnTo>
                                  <a:lnTo>
                                    <a:pt x="7736" y="-3987"/>
                                  </a:lnTo>
                                  <a:lnTo>
                                    <a:pt x="7742" y="-3916"/>
                                  </a:lnTo>
                                  <a:lnTo>
                                    <a:pt x="7754" y="-3857"/>
                                  </a:lnTo>
                                  <a:lnTo>
                                    <a:pt x="7779" y="-3792"/>
                                  </a:lnTo>
                                  <a:lnTo>
                                    <a:pt x="7822" y="-3734"/>
                                  </a:lnTo>
                                  <a:lnTo>
                                    <a:pt x="7888" y="-3697"/>
                                  </a:lnTo>
                                  <a:lnTo>
                                    <a:pt x="7898" y="-3698"/>
                                  </a:lnTo>
                                  <a:lnTo>
                                    <a:pt x="7898" y="-3708"/>
                                  </a:lnTo>
                                  <a:lnTo>
                                    <a:pt x="7888" y="-3709"/>
                                  </a:lnTo>
                                  <a:lnTo>
                                    <a:pt x="7870" y="-3715"/>
                                  </a:lnTo>
                                  <a:lnTo>
                                    <a:pt x="7821" y="-3751"/>
                                  </a:lnTo>
                                  <a:lnTo>
                                    <a:pt x="7785" y="-3805"/>
                                  </a:lnTo>
                                  <a:lnTo>
                                    <a:pt x="7760" y="-3877"/>
                                  </a:lnTo>
                                  <a:lnTo>
                                    <a:pt x="7749" y="-3939"/>
                                  </a:lnTo>
                                  <a:lnTo>
                                    <a:pt x="7747" y="-3983"/>
                                  </a:lnTo>
                                  <a:lnTo>
                                    <a:pt x="7747" y="-4007"/>
                                  </a:lnTo>
                                  <a:lnTo>
                                    <a:pt x="7753" y="-4074"/>
                                  </a:lnTo>
                                  <a:lnTo>
                                    <a:pt x="7767" y="-4132"/>
                                  </a:lnTo>
                                  <a:lnTo>
                                    <a:pt x="7801" y="-4206"/>
                                  </a:lnTo>
                                  <a:lnTo>
                                    <a:pt x="7847" y="-4256"/>
                                  </a:lnTo>
                                  <a:lnTo>
                                    <a:pt x="7895" y="-4275"/>
                                  </a:lnTo>
                                  <a:lnTo>
                                    <a:pt x="7898" y="-4275"/>
                                  </a:lnTo>
                                  <a:lnTo>
                                    <a:pt x="7898" y="-428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932840"/>
                            <a:ext cx="68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898" y="-3708"/>
                                  </a:moveTo>
                                  <a:lnTo>
                                    <a:pt x="7898" y="-3698"/>
                                  </a:lnTo>
                                  <a:lnTo>
                                    <a:pt x="7909" y="-3698"/>
                                  </a:lnTo>
                                  <a:lnTo>
                                    <a:pt x="7909" y="-3707"/>
                                  </a:lnTo>
                                  <a:lnTo>
                                    <a:pt x="7907" y="-3707"/>
                                  </a:lnTo>
                                  <a:lnTo>
                                    <a:pt x="7898" y="-370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752120"/>
                            <a:ext cx="1036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94">
                                  <a:moveTo>
                                    <a:pt x="8061" y="-3992"/>
                                  </a:moveTo>
                                  <a:lnTo>
                                    <a:pt x="8057" y="-3926"/>
                                  </a:lnTo>
                                  <a:lnTo>
                                    <a:pt x="8044" y="-3865"/>
                                  </a:lnTo>
                                  <a:lnTo>
                                    <a:pt x="8017" y="-3796"/>
                                  </a:lnTo>
                                  <a:lnTo>
                                    <a:pt x="7973" y="-3738"/>
                                  </a:lnTo>
                                  <a:lnTo>
                                    <a:pt x="7909" y="-3708"/>
                                  </a:lnTo>
                                  <a:lnTo>
                                    <a:pt x="7909" y="-3698"/>
                                  </a:lnTo>
                                  <a:lnTo>
                                    <a:pt x="7967" y="-3720"/>
                                  </a:lnTo>
                                  <a:lnTo>
                                    <a:pt x="8011" y="-3763"/>
                                  </a:lnTo>
                                  <a:lnTo>
                                    <a:pt x="8045" y="-3832"/>
                                  </a:lnTo>
                                  <a:lnTo>
                                    <a:pt x="8065" y="-3910"/>
                                  </a:lnTo>
                                  <a:lnTo>
                                    <a:pt x="8072" y="-3974"/>
                                  </a:lnTo>
                                  <a:lnTo>
                                    <a:pt x="8061" y="-399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572120"/>
                            <a:ext cx="14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7">
                                  <a:moveTo>
                                    <a:pt x="7898" y="-4275"/>
                                  </a:moveTo>
                                  <a:lnTo>
                                    <a:pt x="7898" y="-37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3280" y="193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7909" y="-3708"/>
                                  </a:moveTo>
                                  <a:lnTo>
                                    <a:pt x="7907" y="-3707"/>
                                  </a:lnTo>
                                  <a:lnTo>
                                    <a:pt x="7909" y="-3707"/>
                                  </a:lnTo>
                                  <a:lnTo>
                                    <a:pt x="7909" y="-370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3360" y="1830600"/>
                            <a:ext cx="7236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">
                                  <a:moveTo>
                                    <a:pt x="7751" y="-3868"/>
                                  </a:moveTo>
                                  <a:lnTo>
                                    <a:pt x="7640" y="-3868"/>
                                  </a:lnTo>
                                  <a:lnTo>
                                    <a:pt x="7640" y="-3857"/>
                                  </a:lnTo>
                                  <a:lnTo>
                                    <a:pt x="7754" y="-3857"/>
                                  </a:lnTo>
                                  <a:lnTo>
                                    <a:pt x="7751" y="-386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1120" y="1830600"/>
                            <a:ext cx="856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">
                                  <a:moveTo>
                                    <a:pt x="7898" y="-3868"/>
                                  </a:moveTo>
                                  <a:lnTo>
                                    <a:pt x="7762" y="-3868"/>
                                  </a:lnTo>
                                  <a:lnTo>
                                    <a:pt x="7765" y="-3857"/>
                                  </a:lnTo>
                                  <a:lnTo>
                                    <a:pt x="7898" y="-3857"/>
                                  </a:lnTo>
                                  <a:lnTo>
                                    <a:pt x="7898" y="-386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830600"/>
                            <a:ext cx="864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">
                                  <a:moveTo>
                                    <a:pt x="8045" y="-3868"/>
                                  </a:moveTo>
                                  <a:lnTo>
                                    <a:pt x="7909" y="-3868"/>
                                  </a:lnTo>
                                  <a:lnTo>
                                    <a:pt x="7909" y="-3857"/>
                                  </a:lnTo>
                                  <a:lnTo>
                                    <a:pt x="8042" y="-3857"/>
                                  </a:lnTo>
                                  <a:lnTo>
                                    <a:pt x="8044" y="-3865"/>
                                  </a:lnTo>
                                  <a:lnTo>
                                    <a:pt x="8045" y="-386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6160" y="1830600"/>
                            <a:ext cx="716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">
                                  <a:moveTo>
                                    <a:pt x="8166" y="-3868"/>
                                  </a:moveTo>
                                  <a:lnTo>
                                    <a:pt x="8057" y="-3868"/>
                                  </a:lnTo>
                                  <a:lnTo>
                                    <a:pt x="8053" y="-3857"/>
                                  </a:lnTo>
                                  <a:lnTo>
                                    <a:pt x="8166" y="-3857"/>
                                  </a:lnTo>
                                  <a:lnTo>
                                    <a:pt x="8166" y="-386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4280" y="1752120"/>
                            <a:ext cx="79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0">
                                  <a:moveTo>
                                    <a:pt x="7610" y="-3992"/>
                                  </a:moveTo>
                                  <a:lnTo>
                                    <a:pt x="7736" y="-399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1760" y="1748160"/>
                            <a:ext cx="9576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1">
                                  <a:moveTo>
                                    <a:pt x="7898" y="-3998"/>
                                  </a:moveTo>
                                  <a:lnTo>
                                    <a:pt x="7747" y="-3998"/>
                                  </a:lnTo>
                                  <a:lnTo>
                                    <a:pt x="7747" y="-3987"/>
                                  </a:lnTo>
                                  <a:lnTo>
                                    <a:pt x="7898" y="-3987"/>
                                  </a:lnTo>
                                  <a:lnTo>
                                    <a:pt x="7898" y="-399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748160"/>
                            <a:ext cx="1004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">
                                  <a:moveTo>
                                    <a:pt x="8064" y="-3998"/>
                                  </a:moveTo>
                                  <a:lnTo>
                                    <a:pt x="7909" y="-3998"/>
                                  </a:lnTo>
                                  <a:lnTo>
                                    <a:pt x="7909" y="-3987"/>
                                  </a:lnTo>
                                  <a:lnTo>
                                    <a:pt x="8061" y="-3987"/>
                                  </a:lnTo>
                                  <a:lnTo>
                                    <a:pt x="8061" y="-3992"/>
                                  </a:lnTo>
                                  <a:lnTo>
                                    <a:pt x="8066" y="-3992"/>
                                  </a:lnTo>
                                  <a:lnTo>
                                    <a:pt x="8064" y="-399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1200" y="1748160"/>
                            <a:ext cx="856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">
                                  <a:moveTo>
                                    <a:pt x="8196" y="-3998"/>
                                  </a:moveTo>
                                  <a:lnTo>
                                    <a:pt x="8072" y="-3998"/>
                                  </a:lnTo>
                                  <a:lnTo>
                                    <a:pt x="8072" y="-3992"/>
                                  </a:lnTo>
                                  <a:lnTo>
                                    <a:pt x="8061" y="-3992"/>
                                  </a:lnTo>
                                  <a:lnTo>
                                    <a:pt x="8064" y="-3987"/>
                                  </a:lnTo>
                                  <a:lnTo>
                                    <a:pt x="8196" y="-3987"/>
                                  </a:lnTo>
                                  <a:lnTo>
                                    <a:pt x="8196" y="-399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565280"/>
                            <a:ext cx="1036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93">
                                  <a:moveTo>
                                    <a:pt x="7920" y="-4286"/>
                                  </a:moveTo>
                                  <a:lnTo>
                                    <a:pt x="7909" y="-4285"/>
                                  </a:lnTo>
                                  <a:lnTo>
                                    <a:pt x="7909" y="-4274"/>
                                  </a:lnTo>
                                  <a:lnTo>
                                    <a:pt x="7915" y="-4274"/>
                                  </a:lnTo>
                                  <a:lnTo>
                                    <a:pt x="7935" y="-4269"/>
                                  </a:lnTo>
                                  <a:lnTo>
                                    <a:pt x="7984" y="-4235"/>
                                  </a:lnTo>
                                  <a:lnTo>
                                    <a:pt x="8020" y="-4182"/>
                                  </a:lnTo>
                                  <a:lnTo>
                                    <a:pt x="8046" y="-4110"/>
                                  </a:lnTo>
                                  <a:lnTo>
                                    <a:pt x="8058" y="-4049"/>
                                  </a:lnTo>
                                  <a:lnTo>
                                    <a:pt x="8061" y="-4006"/>
                                  </a:lnTo>
                                  <a:lnTo>
                                    <a:pt x="8066" y="-3992"/>
                                  </a:lnTo>
                                  <a:lnTo>
                                    <a:pt x="8072" y="-3992"/>
                                  </a:lnTo>
                                  <a:lnTo>
                                    <a:pt x="8072" y="-4015"/>
                                  </a:lnTo>
                                  <a:lnTo>
                                    <a:pt x="8065" y="-4079"/>
                                  </a:lnTo>
                                  <a:lnTo>
                                    <a:pt x="8050" y="-4138"/>
                                  </a:lnTo>
                                  <a:lnTo>
                                    <a:pt x="8015" y="-4212"/>
                                  </a:lnTo>
                                  <a:lnTo>
                                    <a:pt x="7971" y="-4262"/>
                                  </a:lnTo>
                                  <a:lnTo>
                                    <a:pt x="7938" y="-4281"/>
                                  </a:lnTo>
                                  <a:lnTo>
                                    <a:pt x="7920" y="-428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3360" y="1666800"/>
                            <a:ext cx="7236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">
                                  <a:moveTo>
                                    <a:pt x="7754" y="-4126"/>
                                  </a:moveTo>
                                  <a:lnTo>
                                    <a:pt x="7640" y="-4126"/>
                                  </a:lnTo>
                                  <a:lnTo>
                                    <a:pt x="7640" y="-4115"/>
                                  </a:lnTo>
                                  <a:lnTo>
                                    <a:pt x="7750" y="-4115"/>
                                  </a:lnTo>
                                  <a:lnTo>
                                    <a:pt x="7754" y="-412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1120" y="1666800"/>
                            <a:ext cx="856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">
                                  <a:moveTo>
                                    <a:pt x="7897" y="-4126"/>
                                  </a:moveTo>
                                  <a:lnTo>
                                    <a:pt x="7765" y="-4126"/>
                                  </a:lnTo>
                                  <a:lnTo>
                                    <a:pt x="7762" y="-4115"/>
                                  </a:lnTo>
                                  <a:lnTo>
                                    <a:pt x="7897" y="-4115"/>
                                  </a:lnTo>
                                  <a:lnTo>
                                    <a:pt x="7897" y="-412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666800"/>
                            <a:ext cx="864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">
                                  <a:moveTo>
                                    <a:pt x="8042" y="-4126"/>
                                  </a:moveTo>
                                  <a:lnTo>
                                    <a:pt x="7909" y="-4126"/>
                                  </a:lnTo>
                                  <a:lnTo>
                                    <a:pt x="7909" y="-4115"/>
                                  </a:lnTo>
                                  <a:lnTo>
                                    <a:pt x="8045" y="-4115"/>
                                  </a:lnTo>
                                  <a:lnTo>
                                    <a:pt x="8042" y="-412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6880" y="1666800"/>
                            <a:ext cx="712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">
                                  <a:moveTo>
                                    <a:pt x="8166" y="-4126"/>
                                  </a:moveTo>
                                  <a:lnTo>
                                    <a:pt x="8054" y="-4126"/>
                                  </a:lnTo>
                                  <a:lnTo>
                                    <a:pt x="8056" y="-4119"/>
                                  </a:lnTo>
                                  <a:lnTo>
                                    <a:pt x="8057" y="-4115"/>
                                  </a:lnTo>
                                  <a:lnTo>
                                    <a:pt x="8166" y="-4115"/>
                                  </a:lnTo>
                                  <a:lnTo>
                                    <a:pt x="8166" y="-412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566000"/>
                            <a:ext cx="68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909" y="-4285"/>
                                  </a:moveTo>
                                  <a:lnTo>
                                    <a:pt x="7898" y="-4285"/>
                                  </a:lnTo>
                                  <a:lnTo>
                                    <a:pt x="7898" y="-4275"/>
                                  </a:lnTo>
                                  <a:lnTo>
                                    <a:pt x="7909" y="-4274"/>
                                  </a:lnTo>
                                  <a:lnTo>
                                    <a:pt x="7909" y="-428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5720" y="1572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7898" y="-4275"/>
                                  </a:moveTo>
                                  <a:lnTo>
                                    <a:pt x="7895" y="-4275"/>
                                  </a:lnTo>
                                  <a:lnTo>
                                    <a:pt x="7898" y="-427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564560"/>
                            <a:ext cx="75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216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">
                                  <a:moveTo>
                                    <a:pt x="7909" y="-4287"/>
                                  </a:moveTo>
                                  <a:lnTo>
                                    <a:pt x="7898" y="-4287"/>
                                  </a:lnTo>
                                  <a:lnTo>
                                    <a:pt x="7898" y="-4285"/>
                                  </a:lnTo>
                                  <a:lnTo>
                                    <a:pt x="7909" y="-4285"/>
                                  </a:lnTo>
                                  <a:lnTo>
                                    <a:pt x="7909" y="-428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7" name="" descr=""/>
                            <pic:cNvPicPr/>
                          </pic:nvPicPr>
                          <pic:blipFill>
                            <a:blip r:embed="rId1191"/>
                            <a:stretch/>
                          </pic:blipFill>
                          <pic:spPr>
                            <a:xfrm>
                              <a:off x="0" y="2520"/>
                              <a:ext cx="25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8" name="" descr=""/>
                            <pic:cNvPicPr/>
                          </pic:nvPicPr>
                          <pic:blipFill>
                            <a:blip r:embed="rId1192"/>
                            <a:stretch/>
                          </pic:blipFill>
                          <pic:spPr>
                            <a:xfrm>
                              <a:off x="720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9" name="" descr=""/>
                            <pic:cNvPicPr/>
                          </pic:nvPicPr>
                          <pic:blipFill>
                            <a:blip r:embed="rId1193"/>
                            <a:stretch/>
                          </pic:blipFill>
                          <pic:spPr>
                            <a:xfrm>
                              <a:off x="7200" y="72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0" name="" descr=""/>
                            <pic:cNvPicPr/>
                          </pic:nvPicPr>
                          <pic:blipFill>
                            <a:blip r:embed="rId1194"/>
                            <a:stretch/>
                          </pic:blipFill>
                          <pic:spPr>
                            <a:xfrm>
                              <a:off x="1440" y="1440"/>
                              <a:ext cx="18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7520" y="812160"/>
                            <a:ext cx="116388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388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2" h="604">
                                  <a:moveTo>
                                    <a:pt x="7756" y="-4865"/>
                                  </a:moveTo>
                                  <a:lnTo>
                                    <a:pt x="8356" y="-5231"/>
                                  </a:lnTo>
                                  <a:lnTo>
                                    <a:pt x="9179" y="-5230"/>
                                  </a:lnTo>
                                  <a:lnTo>
                                    <a:pt x="9588" y="-547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7960" y="1167120"/>
                            <a:ext cx="990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2">
                                  <a:moveTo>
                                    <a:pt x="7735" y="-4912"/>
                                  </a:moveTo>
                                  <a:lnTo>
                                    <a:pt x="7632" y="-4790"/>
                                  </a:lnTo>
                                  <a:lnTo>
                                    <a:pt x="7788" y="-4825"/>
                                  </a:lnTo>
                                  <a:lnTo>
                                    <a:pt x="7735" y="-4912"/>
                                  </a:lnTo>
                                </a:path>
                              </a:pathLst>
                            </a:custGeom>
                            <a:solidFill>
                              <a:srgbClr val="336b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240" y="765720"/>
                            <a:ext cx="997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1">
                                  <a:moveTo>
                                    <a:pt x="9712" y="-5543"/>
                                  </a:moveTo>
                                  <a:lnTo>
                                    <a:pt x="9555" y="-5510"/>
                                  </a:lnTo>
                                  <a:lnTo>
                                    <a:pt x="9607" y="-5422"/>
                                  </a:lnTo>
                                  <a:lnTo>
                                    <a:pt x="9712" y="-5543"/>
                                  </a:lnTo>
                                </a:path>
                              </a:pathLst>
                            </a:custGeom>
                            <a:solidFill>
                              <a:srgbClr val="336b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8840" y="1588680"/>
                            <a:ext cx="1040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09">
                                  <a:moveTo>
                                    <a:pt x="6815" y="-4249"/>
                                  </a:moveTo>
                                  <a:lnTo>
                                    <a:pt x="6815" y="-4140"/>
                                  </a:lnTo>
                                  <a:lnTo>
                                    <a:pt x="6979" y="-4194"/>
                                  </a:lnTo>
                                  <a:lnTo>
                                    <a:pt x="6815" y="-4249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7960" y="2255400"/>
                            <a:ext cx="144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6">
                                  <a:moveTo>
                                    <a:pt x="7632" y="-3200"/>
                                  </a:moveTo>
                                  <a:lnTo>
                                    <a:pt x="7632" y="-249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3040" y="2159640"/>
                            <a:ext cx="6912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31320" y="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65">
                                  <a:moveTo>
                                    <a:pt x="7632" y="-3351"/>
                                  </a:moveTo>
                                  <a:lnTo>
                                    <a:pt x="7577" y="-3186"/>
                                  </a:lnTo>
                                  <a:lnTo>
                                    <a:pt x="7686" y="-3186"/>
                                  </a:lnTo>
                                  <a:lnTo>
                                    <a:pt x="7632" y="-335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1" name="" descr=""/>
                            <pic:cNvPicPr/>
                          </pic:nvPicPr>
                          <pic:blipFill>
                            <a:blip r:embed="rId1195"/>
                            <a:stretch/>
                          </pic:blipFill>
                          <pic:spPr>
                            <a:xfrm>
                              <a:off x="0" y="62280"/>
                              <a:ext cx="69120" cy="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72640" y="2800440"/>
                            <a:ext cx="6685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5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517">
                                  <a:moveTo>
                                    <a:pt x="8125" y="-1871"/>
                                  </a:moveTo>
                                  <a:lnTo>
                                    <a:pt x="7133" y="-1871"/>
                                  </a:lnTo>
                                  <a:lnTo>
                                    <a:pt x="7155" y="-1826"/>
                                  </a:lnTo>
                                  <a:lnTo>
                                    <a:pt x="8102" y="-1826"/>
                                  </a:lnTo>
                                  <a:lnTo>
                                    <a:pt x="8125" y="-187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5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517">
                                  <a:moveTo>
                                    <a:pt x="8191" y="-2343"/>
                                  </a:moveTo>
                                  <a:lnTo>
                                    <a:pt x="7072" y="-2343"/>
                                  </a:lnTo>
                                  <a:lnTo>
                                    <a:pt x="7072" y="-1891"/>
                                  </a:lnTo>
                                  <a:lnTo>
                                    <a:pt x="8191" y="-1891"/>
                                  </a:lnTo>
                                  <a:lnTo>
                                    <a:pt x="8191" y="-234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1160" y="3100680"/>
                            <a:ext cx="6292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45">
                                  <a:moveTo>
                                    <a:pt x="8102" y="-1826"/>
                                  </a:moveTo>
                                  <a:lnTo>
                                    <a:pt x="8124" y="-1871"/>
                                  </a:lnTo>
                                  <a:lnTo>
                                    <a:pt x="7133" y="-1871"/>
                                  </a:lnTo>
                                  <a:lnTo>
                                    <a:pt x="7155" y="-1826"/>
                                  </a:lnTo>
                                  <a:lnTo>
                                    <a:pt x="8102" y="-18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3000" y="2800440"/>
                            <a:ext cx="71064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064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451">
                                  <a:moveTo>
                                    <a:pt x="7073" y="-1892"/>
                                  </a:moveTo>
                                  <a:lnTo>
                                    <a:pt x="8192" y="-1892"/>
                                  </a:lnTo>
                                  <a:lnTo>
                                    <a:pt x="8192" y="-2343"/>
                                  </a:lnTo>
                                  <a:lnTo>
                                    <a:pt x="7073" y="-2343"/>
                                  </a:lnTo>
                                  <a:lnTo>
                                    <a:pt x="7073" y="-18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6480" y="2856240"/>
                            <a:ext cx="1872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81">
                                  <a:moveTo>
                                    <a:pt x="7833" y="-1975"/>
                                  </a:moveTo>
                                  <a:lnTo>
                                    <a:pt x="8128" y="-1975"/>
                                  </a:lnTo>
                                  <a:lnTo>
                                    <a:pt x="8128" y="-2256"/>
                                  </a:lnTo>
                                  <a:lnTo>
                                    <a:pt x="7833" y="-2256"/>
                                  </a:lnTo>
                                  <a:lnTo>
                                    <a:pt x="7833" y="-1975"/>
                                  </a:lnTo>
                                </a:path>
                              </a:pathLst>
                            </a:custGeom>
                            <a:solidFill>
                              <a:srgbClr val="aaca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6480" y="2855520"/>
                            <a:ext cx="1872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81">
                                  <a:moveTo>
                                    <a:pt x="7833" y="-1975"/>
                                  </a:moveTo>
                                  <a:lnTo>
                                    <a:pt x="8128" y="-1975"/>
                                  </a:lnTo>
                                  <a:lnTo>
                                    <a:pt x="8128" y="-2257"/>
                                  </a:lnTo>
                                  <a:lnTo>
                                    <a:pt x="7833" y="-2257"/>
                                  </a:lnTo>
                                  <a:lnTo>
                                    <a:pt x="7833" y="-19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920" y="2950200"/>
                            <a:ext cx="241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7638" y="-2098"/>
                                  </a:moveTo>
                                  <a:lnTo>
                                    <a:pt x="7677" y="-209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9320" y="2926800"/>
                            <a:ext cx="4968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7">
                                  <a:moveTo>
                                    <a:pt x="7618" y="-2126"/>
                                  </a:moveTo>
                                  <a:lnTo>
                                    <a:pt x="7697" y="-2126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2000" y="2950200"/>
                            <a:ext cx="241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7512" y="-2098"/>
                                  </a:moveTo>
                                  <a:lnTo>
                                    <a:pt x="7550" y="-209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9040" y="2926800"/>
                            <a:ext cx="500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37">
                                  <a:moveTo>
                                    <a:pt x="7492" y="-2126"/>
                                  </a:moveTo>
                                  <a:lnTo>
                                    <a:pt x="7571" y="-2126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080" y="2950200"/>
                            <a:ext cx="241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7386" y="-2098"/>
                                  </a:moveTo>
                                  <a:lnTo>
                                    <a:pt x="7424" y="-209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0" y="2926800"/>
                            <a:ext cx="4968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7">
                                  <a:moveTo>
                                    <a:pt x="7365" y="-2126"/>
                                  </a:moveTo>
                                  <a:lnTo>
                                    <a:pt x="7444" y="-2126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1800" y="2950200"/>
                            <a:ext cx="234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0">
                                  <a:moveTo>
                                    <a:pt x="7260" y="-2098"/>
                                  </a:moveTo>
                                  <a:lnTo>
                                    <a:pt x="7297" y="-209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8480" y="2926800"/>
                            <a:ext cx="4968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7">
                                  <a:moveTo>
                                    <a:pt x="7239" y="-2126"/>
                                  </a:moveTo>
                                  <a:lnTo>
                                    <a:pt x="7317" y="-2126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360" y="2895480"/>
                            <a:ext cx="1605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3">
                                  <a:moveTo>
                                    <a:pt x="8104" y="-2029"/>
                                  </a:moveTo>
                                  <a:lnTo>
                                    <a:pt x="8068" y="-2029"/>
                                  </a:lnTo>
                                  <a:lnTo>
                                    <a:pt x="8068" y="-1992"/>
                                  </a:lnTo>
                                  <a:lnTo>
                                    <a:pt x="8104" y="-1992"/>
                                  </a:lnTo>
                                  <a:lnTo>
                                    <a:pt x="8104" y="-20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3">
                                  <a:moveTo>
                                    <a:pt x="8034" y="-2029"/>
                                  </a:moveTo>
                                  <a:lnTo>
                                    <a:pt x="7997" y="-2029"/>
                                  </a:lnTo>
                                  <a:lnTo>
                                    <a:pt x="7997" y="-1992"/>
                                  </a:lnTo>
                                  <a:lnTo>
                                    <a:pt x="8034" y="-1992"/>
                                  </a:lnTo>
                                  <a:lnTo>
                                    <a:pt x="8034" y="-20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3">
                                  <a:moveTo>
                                    <a:pt x="7962" y="-2029"/>
                                  </a:moveTo>
                                  <a:lnTo>
                                    <a:pt x="7927" y="-2029"/>
                                  </a:lnTo>
                                  <a:lnTo>
                                    <a:pt x="7927" y="-1992"/>
                                  </a:lnTo>
                                  <a:lnTo>
                                    <a:pt x="7962" y="-1992"/>
                                  </a:lnTo>
                                  <a:lnTo>
                                    <a:pt x="7962" y="-20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3">
                                  <a:moveTo>
                                    <a:pt x="7892" y="-2029"/>
                                  </a:moveTo>
                                  <a:lnTo>
                                    <a:pt x="7855" y="-2029"/>
                                  </a:lnTo>
                                  <a:lnTo>
                                    <a:pt x="7855" y="-1992"/>
                                  </a:lnTo>
                                  <a:lnTo>
                                    <a:pt x="7892" y="-1992"/>
                                  </a:lnTo>
                                  <a:lnTo>
                                    <a:pt x="7892" y="-20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3">
                                  <a:moveTo>
                                    <a:pt x="7922" y="-2194"/>
                                  </a:moveTo>
                                  <a:lnTo>
                                    <a:pt x="7890" y="-2194"/>
                                  </a:lnTo>
                                  <a:lnTo>
                                    <a:pt x="7852" y="-2153"/>
                                  </a:lnTo>
                                  <a:lnTo>
                                    <a:pt x="7890" y="-2112"/>
                                  </a:lnTo>
                                  <a:lnTo>
                                    <a:pt x="7922" y="-2112"/>
                                  </a:lnTo>
                                  <a:lnTo>
                                    <a:pt x="7894" y="-2141"/>
                                  </a:lnTo>
                                  <a:lnTo>
                                    <a:pt x="8098" y="-2141"/>
                                  </a:lnTo>
                                  <a:lnTo>
                                    <a:pt x="8108" y="-2153"/>
                                  </a:lnTo>
                                  <a:lnTo>
                                    <a:pt x="8097" y="-2165"/>
                                  </a:lnTo>
                                  <a:lnTo>
                                    <a:pt x="7894" y="-2165"/>
                                  </a:lnTo>
                                  <a:lnTo>
                                    <a:pt x="7922" y="-21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3">
                                  <a:moveTo>
                                    <a:pt x="8098" y="-2141"/>
                                  </a:moveTo>
                                  <a:lnTo>
                                    <a:pt x="8066" y="-2141"/>
                                  </a:lnTo>
                                  <a:lnTo>
                                    <a:pt x="8037" y="-2112"/>
                                  </a:lnTo>
                                  <a:lnTo>
                                    <a:pt x="8071" y="-2112"/>
                                  </a:lnTo>
                                  <a:lnTo>
                                    <a:pt x="8098" y="-21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3">
                                  <a:moveTo>
                                    <a:pt x="8072" y="-2194"/>
                                  </a:moveTo>
                                  <a:lnTo>
                                    <a:pt x="8037" y="-2194"/>
                                  </a:lnTo>
                                  <a:lnTo>
                                    <a:pt x="8065" y="-2165"/>
                                  </a:lnTo>
                                  <a:lnTo>
                                    <a:pt x="8097" y="-2165"/>
                                  </a:lnTo>
                                  <a:lnTo>
                                    <a:pt x="8072" y="-21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3040" y="2695680"/>
                            <a:ext cx="691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65">
                                  <a:moveTo>
                                    <a:pt x="7686" y="-2508"/>
                                  </a:moveTo>
                                  <a:lnTo>
                                    <a:pt x="7577" y="-2508"/>
                                  </a:lnTo>
                                  <a:lnTo>
                                    <a:pt x="7632" y="-2342"/>
                                  </a:lnTo>
                                  <a:lnTo>
                                    <a:pt x="7686" y="-250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7480" y="191880"/>
                            <a:ext cx="1440" cy="40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1">
                                  <a:moveTo>
                                    <a:pt x="3715" y="-6446"/>
                                  </a:moveTo>
                                  <a:lnTo>
                                    <a:pt x="3715" y="-11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5398d2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800" y="817920"/>
                            <a:ext cx="886320" cy="804600"/>
                          </a:xfrm>
                        </wpg:grpSpPr>
                        <wps:wsp>
                          <wps:cNvSpPr/>
                          <wps:spPr>
                            <a:xfrm>
                              <a:off x="434160" y="233640"/>
                              <a:ext cx="45216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66">
                                  <a:moveTo>
                                    <a:pt x="3027" y="-5461"/>
                                  </a:moveTo>
                                  <a:lnTo>
                                    <a:pt x="3157" y="-5461"/>
                                  </a:lnTo>
                                  <a:lnTo>
                                    <a:pt x="3157" y="-4199"/>
                                  </a:lnTo>
                                  <a:lnTo>
                                    <a:pt x="3671" y="-4199"/>
                                  </a:lnTo>
                                  <a:lnTo>
                                    <a:pt x="3676" y="-4220"/>
                                  </a:lnTo>
                                  <a:lnTo>
                                    <a:pt x="3690" y="-4237"/>
                                  </a:lnTo>
                                  <a:lnTo>
                                    <a:pt x="3710" y="-4245"/>
                                  </a:lnTo>
                                  <a:lnTo>
                                    <a:pt x="3735" y="-4241"/>
                                  </a:lnTo>
                                  <a:lnTo>
                                    <a:pt x="3753" y="-4229"/>
                                  </a:lnTo>
                                  <a:lnTo>
                                    <a:pt x="3762" y="-4211"/>
                                  </a:lnTo>
                                  <a:lnTo>
                                    <a:pt x="4427" y="-4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2" name="" descr=""/>
                            <pic:cNvPicPr/>
                          </pic:nvPicPr>
                          <pic:blipFill>
                            <a:blip r:embed="rId1196"/>
                            <a:stretch/>
                          </pic:blipFill>
                          <pic:spPr>
                            <a:xfrm>
                              <a:off x="0" y="0"/>
                              <a:ext cx="41148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5880" y="542160"/>
                            <a:ext cx="63252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25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69">
                                  <a:moveTo>
                                    <a:pt x="2566" y="-5188"/>
                                  </a:moveTo>
                                  <a:lnTo>
                                    <a:pt x="1967" y="-5188"/>
                                  </a:lnTo>
                                  <a:lnTo>
                                    <a:pt x="1840" y="-5026"/>
                                  </a:lnTo>
                                  <a:lnTo>
                                    <a:pt x="2694" y="-5026"/>
                                  </a:lnTo>
                                  <a:lnTo>
                                    <a:pt x="2614" y="-5128"/>
                                  </a:lnTo>
                                  <a:lnTo>
                                    <a:pt x="2613" y="-5128"/>
                                  </a:lnTo>
                                  <a:lnTo>
                                    <a:pt x="2566" y="-518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69">
                                  <a:moveTo>
                                    <a:pt x="2836" y="-5895"/>
                                  </a:moveTo>
                                  <a:lnTo>
                                    <a:pt x="2515" y="-5895"/>
                                  </a:lnTo>
                                  <a:lnTo>
                                    <a:pt x="2515" y="-5785"/>
                                  </a:lnTo>
                                  <a:lnTo>
                                    <a:pt x="2652" y="-5785"/>
                                  </a:lnTo>
                                  <a:lnTo>
                                    <a:pt x="2652" y="-5273"/>
                                  </a:lnTo>
                                  <a:lnTo>
                                    <a:pt x="2515" y="-5273"/>
                                  </a:lnTo>
                                  <a:lnTo>
                                    <a:pt x="2515" y="-5188"/>
                                  </a:lnTo>
                                  <a:lnTo>
                                    <a:pt x="2566" y="-5188"/>
                                  </a:lnTo>
                                  <a:lnTo>
                                    <a:pt x="2614" y="-5128"/>
                                  </a:lnTo>
                                  <a:lnTo>
                                    <a:pt x="2836" y="-5128"/>
                                  </a:lnTo>
                                  <a:lnTo>
                                    <a:pt x="2836" y="-589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69">
                                  <a:moveTo>
                                    <a:pt x="2334" y="-5273"/>
                                  </a:moveTo>
                                  <a:lnTo>
                                    <a:pt x="2199" y="-5273"/>
                                  </a:lnTo>
                                  <a:lnTo>
                                    <a:pt x="2199" y="-5188"/>
                                  </a:lnTo>
                                  <a:lnTo>
                                    <a:pt x="2334" y="-5188"/>
                                  </a:lnTo>
                                  <a:lnTo>
                                    <a:pt x="2334" y="-527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69">
                                  <a:moveTo>
                                    <a:pt x="2652" y="-5785"/>
                                  </a:moveTo>
                                  <a:lnTo>
                                    <a:pt x="1889" y="-5785"/>
                                  </a:lnTo>
                                  <a:lnTo>
                                    <a:pt x="1889" y="-5273"/>
                                  </a:lnTo>
                                  <a:lnTo>
                                    <a:pt x="2652" y="-5273"/>
                                  </a:lnTo>
                                  <a:lnTo>
                                    <a:pt x="2652" y="-578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000" y="541800"/>
                            <a:ext cx="20376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76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768">
                                  <a:moveTo>
                                    <a:pt x="2515" y="-5273"/>
                                  </a:moveTo>
                                  <a:lnTo>
                                    <a:pt x="2515" y="-5189"/>
                                  </a:lnTo>
                                  <a:lnTo>
                                    <a:pt x="2565" y="-5189"/>
                                  </a:lnTo>
                                  <a:lnTo>
                                    <a:pt x="2613" y="-5128"/>
                                  </a:lnTo>
                                  <a:lnTo>
                                    <a:pt x="2836" y="-5128"/>
                                  </a:lnTo>
                                  <a:lnTo>
                                    <a:pt x="2836" y="-5896"/>
                                  </a:lnTo>
                                  <a:lnTo>
                                    <a:pt x="2515" y="-5896"/>
                                  </a:lnTo>
                                  <a:lnTo>
                                    <a:pt x="2515" y="-5785"/>
                                  </a:lnTo>
                                  <a:lnTo>
                                    <a:pt x="2652" y="-5785"/>
                                  </a:lnTo>
                                  <a:lnTo>
                                    <a:pt x="2652" y="-5273"/>
                                  </a:lnTo>
                                  <a:lnTo>
                                    <a:pt x="2515" y="-52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612000"/>
                            <a:ext cx="48456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" h="512">
                                  <a:moveTo>
                                    <a:pt x="2652" y="-5785"/>
                                  </a:moveTo>
                                  <a:lnTo>
                                    <a:pt x="1889" y="-5785"/>
                                  </a:lnTo>
                                  <a:lnTo>
                                    <a:pt x="1889" y="-5273"/>
                                  </a:lnTo>
                                  <a:lnTo>
                                    <a:pt x="2652" y="-5273"/>
                                  </a:lnTo>
                                  <a:lnTo>
                                    <a:pt x="2652" y="-57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80" y="991080"/>
                            <a:ext cx="54216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4" h="162">
                                  <a:moveTo>
                                    <a:pt x="2694" y="-5027"/>
                                  </a:moveTo>
                                  <a:lnTo>
                                    <a:pt x="2565" y="-5189"/>
                                  </a:lnTo>
                                  <a:lnTo>
                                    <a:pt x="1968" y="-5189"/>
                                  </a:lnTo>
                                  <a:lnTo>
                                    <a:pt x="1840" y="-5027"/>
                                  </a:lnTo>
                                  <a:lnTo>
                                    <a:pt x="2694" y="-50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760" y="937440"/>
                            <a:ext cx="84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84">
                                  <a:moveTo>
                                    <a:pt x="2334" y="-5273"/>
                                  </a:moveTo>
                                  <a:lnTo>
                                    <a:pt x="2199" y="-5273"/>
                                  </a:lnTo>
                                  <a:lnTo>
                                    <a:pt x="2199" y="-5189"/>
                                  </a:lnTo>
                                  <a:lnTo>
                                    <a:pt x="2334" y="-5189"/>
                                  </a:lnTo>
                                  <a:lnTo>
                                    <a:pt x="2334" y="-52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644400"/>
                            <a:ext cx="4230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415">
                                  <a:moveTo>
                                    <a:pt x="1938" y="-5319"/>
                                  </a:moveTo>
                                  <a:lnTo>
                                    <a:pt x="2604" y="-5319"/>
                                  </a:lnTo>
                                  <a:lnTo>
                                    <a:pt x="2604" y="-5734"/>
                                  </a:lnTo>
                                  <a:lnTo>
                                    <a:pt x="1938" y="-5734"/>
                                  </a:lnTo>
                                  <a:lnTo>
                                    <a:pt x="1938" y="-5319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644040"/>
                            <a:ext cx="4230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415">
                                  <a:moveTo>
                                    <a:pt x="2604" y="-5735"/>
                                  </a:moveTo>
                                  <a:lnTo>
                                    <a:pt x="1938" y="-5735"/>
                                  </a:lnTo>
                                  <a:lnTo>
                                    <a:pt x="1938" y="-5319"/>
                                  </a:lnTo>
                                  <a:lnTo>
                                    <a:pt x="2604" y="-5319"/>
                                  </a:lnTo>
                                  <a:lnTo>
                                    <a:pt x="2604" y="-57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320" y="579600"/>
                            <a:ext cx="52056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397" y="-5084"/>
                                  </a:moveTo>
                                  <a:lnTo>
                                    <a:pt x="2128" y="-5084"/>
                                  </a:lnTo>
                                  <a:lnTo>
                                    <a:pt x="2123" y="-5060"/>
                                  </a:lnTo>
                                  <a:lnTo>
                                    <a:pt x="2409" y="-5060"/>
                                  </a:lnTo>
                                  <a:lnTo>
                                    <a:pt x="2397" y="-508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539" y="-5123"/>
                                  </a:moveTo>
                                  <a:lnTo>
                                    <a:pt x="2501" y="-5123"/>
                                  </a:lnTo>
                                  <a:lnTo>
                                    <a:pt x="2522" y="-5099"/>
                                  </a:lnTo>
                                  <a:lnTo>
                                    <a:pt x="2563" y="-5099"/>
                                  </a:lnTo>
                                  <a:lnTo>
                                    <a:pt x="2539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481" y="-5123"/>
                                  </a:moveTo>
                                  <a:lnTo>
                                    <a:pt x="2443" y="-5123"/>
                                  </a:lnTo>
                                  <a:lnTo>
                                    <a:pt x="2460" y="-5099"/>
                                  </a:lnTo>
                                  <a:lnTo>
                                    <a:pt x="2500" y="-5099"/>
                                  </a:lnTo>
                                  <a:lnTo>
                                    <a:pt x="2481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422" y="-5123"/>
                                  </a:moveTo>
                                  <a:lnTo>
                                    <a:pt x="2385" y="-5123"/>
                                  </a:lnTo>
                                  <a:lnTo>
                                    <a:pt x="2397" y="-5099"/>
                                  </a:lnTo>
                                  <a:lnTo>
                                    <a:pt x="2437" y="-5099"/>
                                  </a:lnTo>
                                  <a:lnTo>
                                    <a:pt x="2422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363" y="-5123"/>
                                  </a:moveTo>
                                  <a:lnTo>
                                    <a:pt x="2326" y="-5123"/>
                                  </a:lnTo>
                                  <a:lnTo>
                                    <a:pt x="2333" y="-5099"/>
                                  </a:lnTo>
                                  <a:lnTo>
                                    <a:pt x="2375" y="-5099"/>
                                  </a:lnTo>
                                  <a:lnTo>
                                    <a:pt x="2363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306" y="-5123"/>
                                  </a:moveTo>
                                  <a:lnTo>
                                    <a:pt x="2268" y="-5123"/>
                                  </a:lnTo>
                                  <a:lnTo>
                                    <a:pt x="2271" y="-5099"/>
                                  </a:lnTo>
                                  <a:lnTo>
                                    <a:pt x="2311" y="-5099"/>
                                  </a:lnTo>
                                  <a:lnTo>
                                    <a:pt x="2306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248" y="-5123"/>
                                  </a:moveTo>
                                  <a:lnTo>
                                    <a:pt x="2209" y="-5123"/>
                                  </a:lnTo>
                                  <a:lnTo>
                                    <a:pt x="2208" y="-5099"/>
                                  </a:lnTo>
                                  <a:lnTo>
                                    <a:pt x="2249" y="-5099"/>
                                  </a:lnTo>
                                  <a:lnTo>
                                    <a:pt x="2248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189" y="-5123"/>
                                  </a:moveTo>
                                  <a:lnTo>
                                    <a:pt x="2151" y="-5123"/>
                                  </a:lnTo>
                                  <a:lnTo>
                                    <a:pt x="2145" y="-5099"/>
                                  </a:lnTo>
                                  <a:lnTo>
                                    <a:pt x="2186" y="-5099"/>
                                  </a:lnTo>
                                  <a:lnTo>
                                    <a:pt x="2189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131" y="-5123"/>
                                  </a:moveTo>
                                  <a:lnTo>
                                    <a:pt x="2093" y="-5123"/>
                                  </a:lnTo>
                                  <a:lnTo>
                                    <a:pt x="2081" y="-5099"/>
                                  </a:lnTo>
                                  <a:lnTo>
                                    <a:pt x="2123" y="-5099"/>
                                  </a:lnTo>
                                  <a:lnTo>
                                    <a:pt x="2131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072" y="-5123"/>
                                  </a:moveTo>
                                  <a:lnTo>
                                    <a:pt x="2034" y="-5123"/>
                                  </a:lnTo>
                                  <a:lnTo>
                                    <a:pt x="2019" y="-5099"/>
                                  </a:lnTo>
                                  <a:lnTo>
                                    <a:pt x="2059" y="-5099"/>
                                  </a:lnTo>
                                  <a:lnTo>
                                    <a:pt x="2072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014" y="-5123"/>
                                  </a:moveTo>
                                  <a:lnTo>
                                    <a:pt x="1976" y="-5123"/>
                                  </a:lnTo>
                                  <a:lnTo>
                                    <a:pt x="1956" y="-5099"/>
                                  </a:lnTo>
                                  <a:lnTo>
                                    <a:pt x="1996" y="-5099"/>
                                  </a:lnTo>
                                  <a:lnTo>
                                    <a:pt x="2014" y="-51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296" y="-5161"/>
                                  </a:moveTo>
                                  <a:lnTo>
                                    <a:pt x="2263" y="-5161"/>
                                  </a:lnTo>
                                  <a:lnTo>
                                    <a:pt x="2266" y="-5137"/>
                                  </a:lnTo>
                                  <a:lnTo>
                                    <a:pt x="2302" y="-5137"/>
                                  </a:lnTo>
                                  <a:lnTo>
                                    <a:pt x="2296" y="-516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245" y="-5161"/>
                                  </a:moveTo>
                                  <a:lnTo>
                                    <a:pt x="2211" y="-5161"/>
                                  </a:lnTo>
                                  <a:lnTo>
                                    <a:pt x="2210" y="-5137"/>
                                  </a:lnTo>
                                  <a:lnTo>
                                    <a:pt x="2247" y="-5137"/>
                                  </a:lnTo>
                                  <a:lnTo>
                                    <a:pt x="2245" y="-516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194" y="-5161"/>
                                  </a:moveTo>
                                  <a:lnTo>
                                    <a:pt x="2161" y="-5161"/>
                                  </a:lnTo>
                                  <a:lnTo>
                                    <a:pt x="2155" y="-5137"/>
                                  </a:lnTo>
                                  <a:lnTo>
                                    <a:pt x="2191" y="-5137"/>
                                  </a:lnTo>
                                  <a:lnTo>
                                    <a:pt x="2194" y="-516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143" y="-5161"/>
                                  </a:moveTo>
                                  <a:lnTo>
                                    <a:pt x="2109" y="-5161"/>
                                  </a:lnTo>
                                  <a:lnTo>
                                    <a:pt x="2098" y="-5137"/>
                                  </a:lnTo>
                                  <a:lnTo>
                                    <a:pt x="2135" y="-5137"/>
                                  </a:lnTo>
                                  <a:lnTo>
                                    <a:pt x="2143" y="-516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092" y="-5161"/>
                                  </a:moveTo>
                                  <a:lnTo>
                                    <a:pt x="2058" y="-5161"/>
                                  </a:lnTo>
                                  <a:lnTo>
                                    <a:pt x="2043" y="-5137"/>
                                  </a:lnTo>
                                  <a:lnTo>
                                    <a:pt x="2079" y="-5137"/>
                                  </a:lnTo>
                                  <a:lnTo>
                                    <a:pt x="2092" y="-516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041" y="-5161"/>
                                  </a:moveTo>
                                  <a:lnTo>
                                    <a:pt x="2008" y="-5161"/>
                                  </a:lnTo>
                                  <a:lnTo>
                                    <a:pt x="1987" y="-5137"/>
                                  </a:lnTo>
                                  <a:lnTo>
                                    <a:pt x="2024" y="-5137"/>
                                  </a:lnTo>
                                  <a:lnTo>
                                    <a:pt x="2041" y="-516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396" y="-5165"/>
                                  </a:moveTo>
                                  <a:lnTo>
                                    <a:pt x="2363" y="-5165"/>
                                  </a:lnTo>
                                  <a:lnTo>
                                    <a:pt x="2377" y="-5138"/>
                                  </a:lnTo>
                                  <a:lnTo>
                                    <a:pt x="2412" y="-5138"/>
                                  </a:lnTo>
                                  <a:lnTo>
                                    <a:pt x="2396" y="-51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347" y="-5163"/>
                                  </a:moveTo>
                                  <a:lnTo>
                                    <a:pt x="2313" y="-5163"/>
                                  </a:lnTo>
                                  <a:lnTo>
                                    <a:pt x="2321" y="-5138"/>
                                  </a:lnTo>
                                  <a:lnTo>
                                    <a:pt x="2357" y="-5138"/>
                                  </a:lnTo>
                                  <a:lnTo>
                                    <a:pt x="2347" y="-516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446" y="-5165"/>
                                  </a:moveTo>
                                  <a:lnTo>
                                    <a:pt x="2413" y="-5165"/>
                                  </a:lnTo>
                                  <a:lnTo>
                                    <a:pt x="2431" y="-5140"/>
                                  </a:lnTo>
                                  <a:lnTo>
                                    <a:pt x="2467" y="-5140"/>
                                  </a:lnTo>
                                  <a:lnTo>
                                    <a:pt x="2446" y="-51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497" y="-5165"/>
                                  </a:moveTo>
                                  <a:lnTo>
                                    <a:pt x="2463" y="-5165"/>
                                  </a:lnTo>
                                  <a:lnTo>
                                    <a:pt x="2486" y="-5140"/>
                                  </a:lnTo>
                                  <a:lnTo>
                                    <a:pt x="2522" y="-5140"/>
                                  </a:lnTo>
                                  <a:lnTo>
                                    <a:pt x="2497" y="-51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776" y="-5788"/>
                                  </a:moveTo>
                                  <a:lnTo>
                                    <a:pt x="2708" y="-5788"/>
                                  </a:lnTo>
                                  <a:lnTo>
                                    <a:pt x="2708" y="-5762"/>
                                  </a:lnTo>
                                  <a:lnTo>
                                    <a:pt x="2776" y="-5762"/>
                                  </a:lnTo>
                                  <a:lnTo>
                                    <a:pt x="2776" y="-578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7">
                                  <a:moveTo>
                                    <a:pt x="2776" y="-5836"/>
                                  </a:moveTo>
                                  <a:lnTo>
                                    <a:pt x="2708" y="-5836"/>
                                  </a:lnTo>
                                  <a:lnTo>
                                    <a:pt x="2708" y="-5809"/>
                                  </a:lnTo>
                                  <a:lnTo>
                                    <a:pt x="2776" y="-5809"/>
                                  </a:lnTo>
                                  <a:lnTo>
                                    <a:pt x="2776" y="-583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516960"/>
                            <a:ext cx="71064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064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949">
                                  <a:moveTo>
                                    <a:pt x="2475" y="-5825"/>
                                  </a:moveTo>
                                  <a:lnTo>
                                    <a:pt x="1850" y="-5825"/>
                                  </a:lnTo>
                                  <a:lnTo>
                                    <a:pt x="1850" y="-5233"/>
                                  </a:lnTo>
                                  <a:lnTo>
                                    <a:pt x="1952" y="-5233"/>
                                  </a:lnTo>
                                  <a:lnTo>
                                    <a:pt x="1757" y="-4987"/>
                                  </a:lnTo>
                                  <a:lnTo>
                                    <a:pt x="2776" y="-4987"/>
                                  </a:lnTo>
                                  <a:lnTo>
                                    <a:pt x="2696" y="-5087"/>
                                  </a:lnTo>
                                  <a:lnTo>
                                    <a:pt x="2876" y="-5087"/>
                                  </a:lnTo>
                                  <a:lnTo>
                                    <a:pt x="2876" y="-5935"/>
                                  </a:lnTo>
                                  <a:lnTo>
                                    <a:pt x="2475" y="-5935"/>
                                  </a:lnTo>
                                  <a:lnTo>
                                    <a:pt x="2475" y="-58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9cbcc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3" name="" descr=""/>
                            <pic:cNvPicPr/>
                          </pic:nvPicPr>
                          <pic:blipFill>
                            <a:blip r:embed="rId1197"/>
                            <a:stretch/>
                          </pic:blipFill>
                          <pic:spPr>
                            <a:xfrm>
                              <a:off x="13320" y="419040"/>
                              <a:ext cx="695880" cy="18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04320" y="783000"/>
                            <a:ext cx="10404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10">
                                  <a:moveTo>
                                    <a:pt x="3041" y="-5516"/>
                                  </a:moveTo>
                                  <a:lnTo>
                                    <a:pt x="2876" y="-5461"/>
                                  </a:lnTo>
                                  <a:lnTo>
                                    <a:pt x="3041" y="-5406"/>
                                  </a:lnTo>
                                  <a:lnTo>
                                    <a:pt x="3041" y="-5516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2" h="0">
                                  <a:moveTo>
                                    <a:pt x="1453" y="-6747"/>
                                  </a:moveTo>
                                  <a:lnTo>
                                    <a:pt x="10786" y="-67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42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648">
                                  <a:moveTo>
                                    <a:pt x="1458" y="-6742"/>
                                  </a:moveTo>
                                  <a:lnTo>
                                    <a:pt x="1458" y="-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0280" y="3960"/>
                            <a:ext cx="1440" cy="42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648">
                                  <a:moveTo>
                                    <a:pt x="10781" y="-6742"/>
                                  </a:moveTo>
                                  <a:lnTo>
                                    <a:pt x="10781" y="-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33600"/>
                            <a:ext cx="59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2" h="0">
                                  <a:moveTo>
                                    <a:pt x="1453" y="-89"/>
                                  </a:moveTo>
                                  <a:lnTo>
                                    <a:pt x="10786" y="-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5pt;margin-top:-337.65pt;width:467.1pt;height:333.45pt" coordorigin="1447,-6753" coordsize="9342,6669">
                <v:shape id="shape_0" stroked="f" o:allowincell="f" style="position:absolute;left:4351;top:-4680;width:1247;height:1032;mso-wrap-style:none;v-text-anchor:middle;mso-position-horizontal-relative:page" type="_x0000_t75">
                  <v:imagedata r:id="rId1198" o:detectmouseclick="t"/>
                  <v:stroke color="#3465a4" joinstyle="round" endcap="flat"/>
                  <w10:wrap type="none"/>
                </v:shape>
                <v:shape id="shape_0" stroked="f" o:allowincell="f" style="position:absolute;left:4503;top:-3658;width:944;height:632;mso-wrap-style:none;v-text-anchor:middle;mso-position-horizontal-relative:page" type="_x0000_t75">
                  <v:imagedata r:id="rId1199" o:detectmouseclick="t"/>
                  <v:stroke color="#3465a4" joinstyle="round" endcap="flat"/>
                  <w10:wrap type="none"/>
                </v:shape>
                <v:group id="shape_0" style="position:absolute;left:5674;top:-4197;width:1153;height:2">
                  <v:shape id="shape_0" coordorigin="5675,4294963101" coordsize="1153,0" path="l6831,-4195e" stroked="t" o:allowincell="f" style="position:absolute;left:5674;top:-4197;width:1152;height:1;mso-wrap-style:none;v-text-anchor:middle;mso-position-horizontal-relative:page">
                    <v:fill o:detectmouseclick="t" on="false"/>
                    <v:stroke color="#5398d2" weight="10080" joinstyle="round" endcap="flat"/>
                    <w10:wrap type="none"/>
                  </v:shape>
                </v:group>
                <v:group id="shape_0" style="position:absolute;left:5524;top:-4253;width:164;height:112">
                  <v:shape id="shape_0" coordorigin="5525,4294963046" coordsize="164,110" path="l5525,-4195l5689,-4139l5689,-4250e" fillcolor="#5398d2" stroked="f" o:allowincell="f" style="position:absolute;left:5524;top:-4147;width:4;height: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5670;top:-4250;width:17;height:40;mso-wrap-style:none;v-text-anchor:middle;mso-position-horizontal-relative:page" type="_x0000_t75">
                    <v:imagedata r:id="rId12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56;top:-4253;width:31;height:26;mso-wrap-style:none;v-text-anchor:middle;mso-position-horizontal-relative:page" type="_x0000_t75">
                    <v:imagedata r:id="rId12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58;top:-4234;width:26;height:23;mso-wrap-style:none;v-text-anchor:middle;mso-position-horizontal-relative:page" type="_x0000_t75">
                    <v:imagedata r:id="rId1202" o:detectmouseclick="t"/>
                    <v:stroke color="#3465a4" joinstyle="round" endcap="flat"/>
                    <w10:wrap type="none"/>
                  </v:shape>
                </v:group>
                <v:group id="shape_0" style="position:absolute;left:9708;top:-5934;width:891;height:615">
                  <v:shape id="shape_0" coordorigin="9704,4294961366" coordsize="891,615" path="l9710,-5538l10093,-5315l10099,-5315l10118,-5326l10096,-5326l9733,-5538l9716,-5538l9713,-5543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10510,-5648l10578,-5607l10096,-5326l10118,-5326l10594,-5603l10595,-5605l10595,-5609l10594,-5611l10532,-5648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92,-5582l10093,-5410l9793,-5582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93,-5582l10093,-5410l10099,-5410l10118,-5421l10096,-5421l9815,-5582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10103,-5412l10510,-5648l10532,-5648l10520,-5655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95,-5594l10096,-5421l9795,-5594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10208,-5919l10578,-5702l10096,-5421l10507,-5659l10527,-5659l10594,-5698l10595,-5699l10595,-5703l10594,-5705l10230,-5919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10096,-5421l10118,-5421l10520,-5655l10513,-5659l10507,-5659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09,-5547l9707,-5545l9707,-5541l9709,-5539l9710,-5538l9716,-5548l9733,-5548l9792,-5582l9781,-5589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13,-5543l9716,-5538l9724,-5543l9716,-5548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16,-5538l9733,-5538l9724,-5543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16,-5548l9724,-5543l9733,-5548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90,-5594l9781,-5589l9792,-5582l9793,-5582l9815,-5582l9795,-5594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07,-5631l9781,-5589l9790,-5594l9795,-5594l9729,-5631l9713,-5631l9710,-5636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05,-5640l9704,-5638l9704,-5634l9705,-5632l9707,-5631l9712,-5641l9729,-5641l10208,-5919l10230,-5919l10210,-5930l10205,-5930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10,-5636l9713,-5631l9721,-5636l9712,-5641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13,-5631l9729,-5631l9721,-5636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9712,-5641l9721,-5636l9729,-5641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366" coordsize="891,615" path="l10507,-5659l10513,-5659l10520,-5655l10527,-5659e" fillcolor="#231f20" stroked="f" o:allowincell="f" style="position:absolute;left:9708;top:-5858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9729;top:-5934;width:772;height:434;mso-wrap-style:none;v-text-anchor:middle;mso-position-horizontal-relative:page" type="_x0000_t75">
                    <v:imagedata r:id="rId1203" o:detectmouseclick="t"/>
                    <v:stroke color="#3465a4" joinstyle="round" endcap="flat"/>
                    <w10:wrap type="none"/>
                  </v:shape>
                </v:group>
                <v:group id="shape_0" style="position:absolute;left:9711;top:-6033;width:803;height:520">
                  <v:shape id="shape_0" coordorigin="9707,4294961268" coordsize="803,520" path="l10205,-6028l9708,-5739l9707,-5737l9707,-5733l9708,-5731l10093,-5509l10098,-5509l10118,-5520l10096,-5520l9724,-5735l10208,-6017l10230,-6017l10210,-6028e" fillcolor="#231f20" stroked="f" o:allowincell="f" style="position:absolute;left:9711;top:-603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268" coordsize="803,520" path="l10462,-5732l10096,-5520l10118,-5520l10470,-5724l10472,-5727l10508,-5845l10501,-5845l10497,-5848e" fillcolor="#231f20" stroked="f" o:allowincell="f" style="position:absolute;left:9711;top:-603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268" coordsize="803,520" path="l10497,-5848l10501,-5845l10504,-5850l10499,-5852e" fillcolor="#231f20" stroked="f" o:allowincell="f" style="position:absolute;left:9711;top:-603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268" coordsize="803,520" path="l10501,-5845l10508,-5845l10510,-5851l10509,-5854l10507,-5855e" fillcolor="#231f20" stroked="f" o:allowincell="f" style="position:absolute;left:9711;top:-603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268" coordsize="803,520" path="l10208,-6017l10497,-5848l10499,-5852l10505,-5852l10507,-5855l10230,-6017e" fillcolor="#231f20" stroked="f" o:allowincell="f" style="position:absolute;left:9711;top:-603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268" coordsize="803,520" path="l10499,-5852l10504,-5850l10505,-5852e" fillcolor="#231f20" stroked="f" o:allowincell="f" style="position:absolute;left:9711;top:-603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0370;top:-5786;width:98;height:61">
                  <v:shape id="shape_0" coordorigin="10365,4294961514" coordsize="98,61" path="l10365,-5769l10446,-5722l10463,-5732l10380,-5782e" fillcolor="#92ceeb" stroked="f" o:allowincell="f" style="position:absolute;left:10370;top:-5754;width:71;height:29;mso-wrap-style:none;v-text-anchor:middle;mso-position-horizontal-relative:page">
                    <v:fill o:detectmouseclick="t" type="solid" color2="#6d3114"/>
                    <v:stroke color="#3465a4" joinstyle="round" endcap="flat"/>
                    <w10:wrap type="none"/>
                  </v:shape>
                  <v:shape id="shape_0" stroked="f" o:allowincell="f" style="position:absolute;left:10381;top:-5786;width:85;height:56;mso-wrap-style:none;v-text-anchor:middle;mso-position-horizontal-relative:page" type="_x0000_t75">
                    <v:imagedata r:id="rId1204" o:detectmouseclick="t"/>
                    <v:stroke color="#3465a4" joinstyle="round" endcap="flat"/>
                    <w10:wrap type="none"/>
                  </v:shape>
                </v:group>
                <v:group id="shape_0" style="position:absolute;left:10386;top:-5855;width:123;height:122">
                  <v:shape id="shape_0" coordorigin="10381,4294961445" coordsize="123,122" path="l10381,-5782l10504,-5851l10467,-5730xe" stroked="t" o:allowincell="f" style="position:absolute;left:10386;top:-5855;width:122;height:12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868;top:-5771;width:264;height:154">
                  <v:shape id="shape_0" coordorigin="9864,4294961529" coordsize="264,154" path="l9864,-5767e" stroked="t" o:allowincell="f" style="position:absolute;left:9868;top:-5771;width:263;height:153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9937;top:-5810;width:265;height:155">
                  <v:shape id="shape_0" coordorigin="9933,4294961490" coordsize="265,155" path="l9933,-5806e" stroked="t" o:allowincell="f" style="position:absolute;left:9937;top:-5810;width:264;height:154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10010;top:-5853;width:264;height:154">
                  <v:shape id="shape_0" coordorigin="10006,4294961447" coordsize="264,154" path="l10006,-5849e" stroked="t" o:allowincell="f" style="position:absolute;left:10010;top:-5853;width:263;height:153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10084;top:-5896;width:264;height:154">
                  <v:shape id="shape_0" coordorigin="10079,4294961404" coordsize="264,154" path="l10079,-5892e" stroked="t" o:allowincell="f" style="position:absolute;left:10084;top:-5896;width:263;height:153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10148;top:-5935;width:182;height:107">
                  <v:shape id="shape_0" coordorigin="10143,4294961365" coordsize="182,107" path="l10143,-5931e" stroked="t" o:allowincell="f" style="position:absolute;left:10148;top:-5935;width:181;height:106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9702;top:-6036;width:903;height:717">
                  <v:shape id="shape_0" coordorigin="9698,4294961266" coordsize="902,716" path="l9702,-5736l9784,-5688l9698,-5637l9781,-5590l9702,-5543l10096,-5313l10118,-5326l10096,-5326l9724,-5543l9803,-5590l9721,-5637l9806,-5688l9724,-5736l10207,-6017l10230,-6017l10207,-6030e" fillcolor="#c9cbcc" stroked="f" o:allowincell="f" style="position:absolute;left:10379;top:-6036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698,4294961266" coordsize="902,716" path="l10512,-5649l10507,-5649l10578,-5607l10096,-5326l10118,-5326l10600,-5607l10529,-5649l10512,-5649l10510,-5654l10521,-5654e" fillcolor="#c9cbcc" stroked="f" o:allowincell="f" style="position:absolute;left:10379;top:-6036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698,4294961266" coordsize="902,716" path="l10207,-6017l10497,-5847l10472,-5764l10578,-5701l10499,-5654l10507,-5649l10512,-5659l10529,-5659l10600,-5701l10485,-5769l10511,-5852l10230,-6017e" fillcolor="#c9cbcc" stroked="f" o:allowincell="f" style="position:absolute;left:10379;top:-6036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698,4294961266" coordsize="902,716" path="l10510,-5654l10512,-5649l10521,-5654l10512,-5659e" fillcolor="#c9cbcc" stroked="f" o:allowincell="f" style="position:absolute;left:10379;top:-6036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698,4294961266" coordsize="902,716" path="l10512,-5659l10521,-5654l10529,-5659e" fillcolor="#c9cbcc" stroked="f" o:allowincell="f" style="position:absolute;left:10379;top:-6036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9702;top:-5655;width:197;height:336;mso-wrap-style:none;v-text-anchor:middle;mso-position-horizontal-relative:page" type="_x0000_t75">
                    <v:imagedata r:id="rId1205" o:detectmouseclick="t"/>
                    <v:stroke color="#3465a4" joinstyle="round" endcap="flat"/>
                    <w10:wrap type="none"/>
                  </v:shape>
                </v:group>
                <v:group id="shape_0" style="position:absolute;left:7074;top:-4689;width:975;height:746">
                  <v:shape id="shape_0" coordorigin="7073,4294962610" coordsize="975,746" path="l8047,-3940l8047,-4686l7073,-4686l7073,-3940e" fillcolor="#5398d2" stroked="f" o:allowincell="f" style="position:absolute;left:7074;top:-4689;width:974;height:74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067;top:-4695;width:987;height:758">
                  <v:shape id="shape_0" coordorigin="7066,4294962604" coordsize="987,758" path="l7066,-4692l7066,-3934l7072,-3934l7072,-3946l7077,-3946l7077,-4681l8053,-4681l8053,-4692e" fillcolor="#c9cbcc" stroked="f" o:allowincell="f" style="position:absolute;left:7067;top:-4695;width:986;height:75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073;top:-3942;width:981;height:2">
                  <v:shape id="shape_0" coordorigin="7072,4294963356" coordsize="981,0" path="l8053,-3940e" stroked="t" o:allowincell="f" style="position:absolute;left:7073;top:-3942;width:980;height:1;mso-wrap-style:none;v-text-anchor:middle;mso-position-horizontal-relative:page">
                    <v:fill o:detectmouseclick="t" on="false"/>
                    <v:stroke color="#c9cbcc" weight="8280" joinstyle="round" endcap="flat"/>
                    <w10:wrap type="none"/>
                  </v:shape>
                </v:group>
                <v:group id="shape_0" style="position:absolute;left:7078;top:-4685;width:976;height:741">
                  <v:shape id="shape_0" coordorigin="7077,4294962615" coordsize="976,741" path="l8042,-4681l8042,-3946l7077,-3946l7077,-3940l8053,-3940l8053,-4681e" fillcolor="#c9cbcc" stroked="f" o:allowincell="f" style="position:absolute;left:7078;top:-4685;width:975;height:74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226;top:-4476;width:373;height:196">
                  <v:shape id="shape_0" coordorigin="7225,4294962822" coordsize="373,196" path="l7330,-4307l7330,-4278l7598,-4278l7598,-4307e" fillcolor="white" stroked="f" o:allowincell="f" style="position:absolute;left:7226;top:-4476;width:37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822" coordsize="373,196" path="l7225,-4307l7225,-4278l7271,-4278l7271,-4307e" fillcolor="white" stroked="f" o:allowincell="f" style="position:absolute;left:7226;top:-4476;width:37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822" coordsize="373,196" path="l7330,-4390l7330,-4361l7598,-4361l7598,-4390e" fillcolor="white" stroked="f" o:allowincell="f" style="position:absolute;left:7226;top:-4476;width:37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822" coordsize="373,196" path="l7225,-4390l7225,-4361l7271,-4361l7271,-4390e" fillcolor="white" stroked="f" o:allowincell="f" style="position:absolute;left:7226;top:-4476;width:37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822" coordsize="373,196" path="l7330,-4474l7330,-4443l7598,-4443l7598,-4474e" fillcolor="white" stroked="f" o:allowincell="f" style="position:absolute;left:7226;top:-4476;width:37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822" coordsize="373,196" path="l7225,-4474l7225,-4443l7271,-4443l7271,-4474e" fillcolor="white" stroked="f" o:allowincell="f" style="position:absolute;left:7226;top:-4476;width:37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94;top:-4671;width:933;height:119">
                  <v:shape id="shape_0" coordorigin="7093,4294962628" coordsize="933,119" path="l7093,-4668l7093,-4549l8026,-4549l8026,-4668e" fillcolor="#5398d2" stroked="f" o:allowincell="f" style="position:absolute;left:7094;top:-4671;width:932;height:11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617;top:-4283;width:575;height:579">
                  <v:shape id="shape_0" coordorigin="7616,4294963015" coordsize="575,579" path="l7834,-4273l7771,-4249l7716,-4212l7671,-4163l7638,-4104l7619,-4039l7616,-3992l7616,-3968l7630,-3900l7659,-3839l7700,-3787l7752,-3746l7812,-3717l7879,-3704l7903,-3703l7927,-3704l7994,-3717l8055,-3746l8106,-3787l8148,-3839l8176,-3900l8190,-3968l8191,-3992l8190,-4016l8176,-4083l8148,-4144l8106,-4196l8055,-4238l7994,-4266l7927,-4280l7903,-4281e" fillcolor="#5398d2" stroked="f" o:allowincell="f" style="position:absolute;left:7617;top:-4283;width:574;height:57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088;top:-4677;width:944;height:131">
                  <v:shape id="shape_0" coordorigin="7087,4294962622" coordsize="944,131" path="l7087,-4674l7087,-4543l7093,-4543l7093,-4555l7099,-4555l7099,-4663l8032,-4663l8032,-4674e" fillcolor="#c9cbcc" stroked="f" o:allowincell="f" style="position:absolute;left:7088;top:-4677;width:943;height:13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094;top:-4552;width:939;height:2">
                  <v:shape id="shape_0" coordorigin="7093,4294962747" coordsize="939,0" path="l8032,-4549e" stroked="t" o:allowincell="f" style="position:absolute;left:7094;top:-4552;width:938;height:1;mso-wrap-style:none;v-text-anchor:middle;mso-position-horizontal-relative:page">
                    <v:fill o:detectmouseclick="t" on="false"/>
                    <v:stroke color="#c9cbcc" weight="8280" joinstyle="round" endcap="flat"/>
                    <w10:wrap type="none"/>
                  </v:shape>
                </v:group>
                <v:group id="shape_0" style="position:absolute;left:7100;top:-4666;width:933;height:114">
                  <v:shape id="shape_0" coordorigin="7099,4294962633" coordsize="933,114" path="l8021,-4663l8021,-4555l7099,-4555l7099,-4549l8032,-4549l8032,-4663e" fillcolor="#c9cbcc" stroked="f" o:allowincell="f" style="position:absolute;left:7100;top:-4666;width:932;height:113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611;top:-4289;width:374;height:590">
                  <v:shape id="shape_0" coordorigin="7610,4294963009" coordsize="374,590" path="l7833,-4278l7768,-4254l7712,-4216l7666,-4166l7633,-4107l7614,-4040l7610,-3989l7611,-3968l7625,-3899l7654,-3836l7696,-3783l7749,-3741l7810,-3712l7879,-3698l7903,-3697l7927,-3698l7951,-3701l7974,-3706l7984,-3708l7915,-3708l7891,-3709l7827,-3720l7771,-3742l7708,-3787l7669,-3835l7641,-3889l7625,-3947l7621,-3989l7622,-4011l7633,-4073l7656,-4129l7707,-4194l7759,-4234l7813,-4260l7889,-4275l7984,-4275l7974,-4278l7951,-4283l7927,-4286l7903,-4287e" fillcolor="#c9cbcc" stroked="f" o:allowincell="f" style="position:absolute;left:7611;top:-4289;width:373;height:58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891;top:-4277;width:307;height:567">
                  <v:shape id="shape_0" coordorigin="7889,4294963021" coordsize="307,567" path="l7889,-4275l7913,-4275l7935,-4272l7997,-4258l8067,-4223l8124,-4167l8157,-4114l8177,-4058l8185,-3997l8191,-3992l8185,-3992l8184,-3970l8182,-3949l8166,-3889l8138,-3835l8098,-3788l8046,-3749l7992,-3723l7915,-3708l7984,-3708l8058,-3741l8110,-3783l8152,-3836l8181,-3899l8195,-3968l8196,-3992l8195,-4016l8181,-4085l8152,-4147l8110,-4200l8057,-4243l7996,-4272l7984,-4275e" fillcolor="#c9cbcc" stroked="f" o:allowincell="f" style="position:absolute;left:7891;top:-4277;width:306;height:566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3699;width:11;height:2">
                  <v:shape id="shape_0" coordorigin="7898,4294963598" coordsize="11,2" path="l7898,-3698l7898,-3696l7909,-3696l7909,-3698e" fillcolor="#c9cbcc" stroked="f" o:allowincell="f" style="position:absolute;left:7900;top:-3699;width:10;height:1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738;top:-4287;width:162;height:587">
                  <v:shape id="shape_0" coordorigin="7736,4294963011" coordsize="162,587" path="l7840,-4264l7797,-4221l7762,-4152l7742,-4074l7736,-3998l7736,-3987l7742,-3916l7754,-3857l7779,-3792l7822,-3734l7888,-3697l7898,-3698l7898,-3708l7888,-3709l7870,-3715l7821,-3751l7785,-3805l7760,-3877l7749,-3939l7747,-3983l7747,-4007l7753,-4074l7767,-4132l7801,-4206l7847,-4256l7895,-4275l7898,-4275l7898,-4285e" fillcolor="#c9cbcc" stroked="f" o:allowincell="f" style="position:absolute;left:7738;top:-4287;width:161;height:586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3709;width:11;height:11">
                  <v:shape id="shape_0" coordorigin="7898,4294963588" coordsize="11,11" path="l7898,-3698l7909,-3698l7909,-3707l7907,-3707l7898,-3708e" fillcolor="#c9cbcc" stroked="f" o:allowincell="f" style="position:absolute;left:7900;top:-3709;width:10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3994;width:163;height:294">
                  <v:shape id="shape_0" coordorigin="7909,4294963304" coordsize="163,294" path="l8057,-3926l8044,-3865l8017,-3796l7973,-3738l7909,-3708l7909,-3698l7967,-3720l8011,-3763l8045,-3832l8065,-3910l8072,-3974l8061,-3992e" fillcolor="#c9cbcc" stroked="f" o:allowincell="f" style="position:absolute;left:7911;top:-3994;width:162;height:293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4277;width:2;height:567">
                  <v:shape id="shape_0" coordorigin="7898,4294963021" coordsize="0,567" path="l7898,-3708e" stroked="t" o:allowincell="f" style="position:absolute;left:7900;top:-4277;width:1;height:566;mso-wrap-style:none;v-text-anchor:middle;mso-position-horizontal-relative:page">
                    <v:fill o:detectmouseclick="t" on="false"/>
                    <v:stroke color="#c9cbcc" weight="1440" joinstyle="round" endcap="flat"/>
                    <w10:wrap type="none"/>
                  </v:shape>
                </v:group>
                <v:group id="shape_0" style="position:absolute;left:7909;top:-3709;width:2;height:2">
                  <v:shape id="shape_0" coordorigin="7907,4294963588" coordsize="2,0" path="l7907,-3707l7909,-3707l7909,-3708e" fillcolor="#c9cbcc" stroked="f" o:allowincell="f" style="position:absolute;left:7909;top:-3709;width:1;height:1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641;top:-3870;width:114;height:11">
                  <v:shape id="shape_0" coordorigin="7640,4294963428" coordsize="114,11" path="l7640,-3868l7640,-3857l7754,-3857l7751,-3868e" fillcolor="#c9cbcc" stroked="f" o:allowincell="f" style="position:absolute;left:7641;top:-3870;width:113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764;top:-3870;width:135;height:11">
                  <v:shape id="shape_0" coordorigin="7762,4294963428" coordsize="135,11" path="l7762,-3868l7765,-3857l7898,-3857l7898,-3868e" fillcolor="#c9cbcc" stroked="f" o:allowincell="f" style="position:absolute;left:7764;top:-3870;width:134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3870;width:136;height:11">
                  <v:shape id="shape_0" coordorigin="7909,4294963428" coordsize="136,11" path="l7909,-3868l7909,-3857l8042,-3857l8044,-3865l8045,-3868e" fillcolor="#c9cbcc" stroked="f" o:allowincell="f" style="position:absolute;left:7911;top:-3870;width:135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8055;top:-3870;width:113;height:11">
                  <v:shape id="shape_0" coordorigin="8053,4294963428" coordsize="113,11" path="l8057,-3868l8053,-3857l8166,-3857l8166,-3868e" fillcolor="#c9cbcc" stroked="f" o:allowincell="f" style="position:absolute;left:8055;top:-3870;width:112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611;top:-3994;width:126;height:2">
                  <v:shape id="shape_0" coordorigin="7610,4294963304" coordsize="126,0" path="l7736,-3992e" stroked="t" o:allowincell="f" style="position:absolute;left:7611;top:-3994;width:125;height:1;mso-wrap-style:none;v-text-anchor:middle;mso-position-horizontal-relative:page">
                    <v:fill o:detectmouseclick="t" on="false"/>
                    <v:stroke color="#c9cbcc" weight="8280" joinstyle="round" endcap="flat"/>
                    <w10:wrap type="none"/>
                  </v:shape>
                </v:group>
                <v:group id="shape_0" style="position:absolute;left:7749;top:-4000;width:151;height:11">
                  <v:shape id="shape_0" coordorigin="7747,4294963298" coordsize="151,11" path="l7747,-3998l7747,-3987l7898,-3987l7898,-3998e" fillcolor="#c9cbcc" stroked="f" o:allowincell="f" style="position:absolute;left:7749;top:-4000;width:150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4000;width:158;height:11">
                  <v:shape id="shape_0" coordorigin="7909,4294963298" coordsize="158,11" path="l7909,-3998l7909,-3987l8061,-3987l8061,-3992l8066,-3992l8064,-3998e" fillcolor="#c9cbcc" stroked="f" o:allowincell="f" style="position:absolute;left:7911;top:-4000;width:157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8063;top:-4000;width:135;height:11">
                  <v:shape id="shape_0" coordorigin="8061,4294963298" coordsize="135,11" path="l8072,-3998l8072,-3992l8061,-3992l8064,-3987l8196,-3987l8196,-3998e" fillcolor="#c9cbcc" stroked="f" o:allowincell="f" style="position:absolute;left:8063;top:-4000;width:134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4288;width:163;height:293">
                  <v:shape id="shape_0" coordorigin="7909,4294963010" coordsize="163,293" path="l7909,-4285l7909,-4274l7915,-4274l7935,-4269l7984,-4235l8020,-4182l8046,-4110l8058,-4049l8061,-4006l8066,-3992l8072,-3992l8072,-4015l8065,-4079l8050,-4138l8015,-4212l7971,-4262l7938,-4281l7920,-4286e" fillcolor="#c9cbcc" stroked="f" o:allowincell="f" style="position:absolute;left:7911;top:-4288;width:162;height:29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641;top:-4128;width:114;height:11">
                  <v:shape id="shape_0" coordorigin="7640,4294963170" coordsize="114,11" path="l7640,-4126l7640,-4115l7750,-4115l7754,-4126e" fillcolor="#c9cbcc" stroked="f" o:allowincell="f" style="position:absolute;left:7641;top:-4128;width:113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764;top:-4128;width:135;height:11">
                  <v:shape id="shape_0" coordorigin="7762,4294963170" coordsize="135,11" path="l7765,-4126l7762,-4115l7897,-4115l7897,-4126e" fillcolor="#c9cbcc" stroked="f" o:allowincell="f" style="position:absolute;left:7764;top:-4128;width:134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4128;width:136;height:11">
                  <v:shape id="shape_0" coordorigin="7909,4294963170" coordsize="136,11" path="l7909,-4126l7909,-4115l8045,-4115l8042,-4126e" fillcolor="#c9cbcc" stroked="f" o:allowincell="f" style="position:absolute;left:7911;top:-4128;width:135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8056;top:-4128;width:112;height:11">
                  <v:shape id="shape_0" coordorigin="8054,4294963170" coordsize="112,11" path="l8054,-4126l8056,-4119l8057,-4115l8166,-4115l8166,-4126e" fillcolor="#c9cbcc" stroked="f" o:allowincell="f" style="position:absolute;left:8056;top:-4128;width:111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4287;width:11;height:11">
                  <v:shape id="shape_0" coordorigin="7898,4294963011" coordsize="11,11" path="l7898,-4285l7898,-4275l7909,-4274l7909,-4285e" fillcolor="#c9cbcc" stroked="f" o:allowincell="f" style="position:absolute;left:7900;top:-4287;width:10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897;top:-4277;width:2;height:2">
                  <v:shape id="shape_0" coordorigin="7895,4294963021" coordsize="2,0" path="l7895,-4275l7898,-4275e" fillcolor="#c9cbcc" stroked="f" o:allowincell="f" style="position:absolute;left:7897;top:-4277;width:1;height:1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4289;width:12;height:5">
                  <v:shape id="shape_0" coordorigin="7898,4294963009" coordsize="11,3" path="l7898,-4287l7898,-4285l7909,-4285l7909,-4287e" fillcolor="#c9cbcc" stroked="f" o:allowincell="f" style="position:absolute;left:7903;top:-4286;width:0;height: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7900;top:-4285;width:3;height:0;mso-wrap-style:none;v-text-anchor:middle;mso-position-horizontal-relative:page" type="_x0000_t75">
                    <v:imagedata r:id="rId12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11;top:-4289;width:0;height:0;mso-wrap-style:none;v-text-anchor:middle;mso-position-horizontal-relative:page" type="_x0000_t75">
                    <v:imagedata r:id="rId12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11;top:-4288;width:0;height:0;mso-wrap-style:none;v-text-anchor:middle;mso-position-horizontal-relative:page" type="_x0000_t75">
                    <v:imagedata r:id="rId12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2;top:-4287;width:2;height:0;mso-wrap-style:none;v-text-anchor:middle;mso-position-horizontal-relative:page" type="_x0000_t75">
                    <v:imagedata r:id="rId1209" o:detectmouseclick="t"/>
                    <v:stroke color="#3465a4" joinstyle="round" endcap="flat"/>
                    <w10:wrap type="none"/>
                  </v:shape>
                </v:group>
                <v:group id="shape_0" style="position:absolute;left:7758;top:-5474;width:1833;height:604">
                  <v:shape id="shape_0" coordorigin="7756,4294961826" coordsize="1832,604" path="l8356,-5231l9179,-5230l9588,-5470e" stroked="t" o:allowincell="f" style="position:absolute;left:7758;top:-5474;width:1832;height:603;mso-wrap-style:none;v-text-anchor:middle;mso-position-horizontal-relative:page">
                    <v:fill o:detectmouseclick="t" on="false"/>
                    <v:stroke color="#336b99" weight="6840" joinstyle="round" endcap="flat"/>
                    <w10:wrap type="none"/>
                  </v:shape>
                </v:group>
                <v:group id="shape_0" style="position:absolute;left:7633;top:-4915;width:156;height:122">
                  <v:shape id="shape_0" coordorigin="7632,4294962384" coordsize="156,122" path="l7632,-4790l7788,-4825l7735,-4912e" fillcolor="#336b99" stroked="f" o:allowincell="f" style="position:absolute;left:7633;top:-4915;width:155;height:121;mso-wrap-style:none;v-text-anchor:middle;mso-position-horizontal-relative:page">
                    <v:fill o:detectmouseclick="t" type="solid" color2="#cc9466"/>
                    <v:stroke color="#3465a4" joinstyle="round" endcap="flat"/>
                    <w10:wrap type="none"/>
                  </v:shape>
                </v:group>
                <v:group id="shape_0" style="position:absolute;left:9559;top:-5547;width:157;height:121">
                  <v:shape id="shape_0" coordorigin="9555,4294961753" coordsize="157,121" path="l9555,-5510l9607,-5422l9712,-5543e" fillcolor="#336b99" stroked="f" o:allowincell="f" style="position:absolute;left:9559;top:-5547;width:156;height:120;mso-wrap-style:none;v-text-anchor:middle;mso-position-horizontal-relative:page">
                    <v:fill o:detectmouseclick="t" type="solid" color2="#cc9466"/>
                    <v:stroke color="#3465a4" joinstyle="round" endcap="flat"/>
                    <w10:wrap type="none"/>
                  </v:shape>
                </v:group>
                <v:group id="shape_0" style="position:absolute;left:6815;top:-4251;width:164;height:109">
                  <v:shape id="shape_0" coordorigin="6815,4294963047" coordsize="164,109" path="l6815,-4140l6979,-4194l6815,-4249e" fillcolor="#5398d2" stroked="f" o:allowincell="f" style="position:absolute;left:6815;top:-4251;width:163;height:10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633;top:-3201;width:2;height:706">
                  <v:shape id="shape_0" coordorigin="7632,4294964096" coordsize="0,706" path="l7632,-2496e" stroked="t" o:allowincell="f" style="position:absolute;left:7633;top:-3201;width:1;height:705;mso-wrap-style:none;v-text-anchor:middle;mso-position-horizontal-relative:page">
                    <v:fill o:detectmouseclick="t" on="false"/>
                    <v:stroke color="#5398d2" weight="10080" joinstyle="round" endcap="flat"/>
                    <w10:wrap type="none"/>
                  </v:shape>
                </v:group>
                <v:group id="shape_0" style="position:absolute;left:7578;top:-3352;width:109;height:166">
                  <v:shape id="shape_0" coordorigin="7577,4294963945" coordsize="109,165" path="l7577,-3186l7686,-3186l7632,-3351e" fillcolor="#5398d2" stroked="f" o:allowincell="f" style="position:absolute;left:7627;top:-3352;width:8;height:1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7578;top:-3254;width:108;height:67;mso-wrap-style:none;v-text-anchor:middle;mso-position-horizontal-relative:page" type="_x0000_t75">
                    <v:imagedata r:id="rId1210" o:detectmouseclick="t"/>
                    <v:stroke color="#3465a4" joinstyle="round" endcap="flat"/>
                    <w10:wrap type="none"/>
                  </v:shape>
                </v:group>
                <v:group id="shape_0" style="position:absolute;left:7073;top:-2343;width:1053;height:517">
                  <v:shape id="shape_0" coordorigin="7072,4294964953" coordsize="1053,517" path="l7133,-1871l7155,-1826l8102,-1826l8125,-1871e" fillcolor="#5398d2" stroked="f" o:allowincell="f" style="position:absolute;left:7073;top:-2343;width:1052;height:516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coordorigin="7072,4294964953" coordsize="1053,517" path="l7072,-2343l7072,-1891l8191,-1891l8191,-2343e" fillcolor="#5398d2" stroked="f" o:allowincell="f" style="position:absolute;left:7073;top:-2343;width:1052;height:516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134;top:-1870;width:991;height:45">
                  <v:shape id="shape_0" coordorigin="7133,4294965425" coordsize="991,45" path="l8124,-1871l7133,-1871l7155,-1826l8102,-1826xe" stroked="t" o:allowincell="f" style="position:absolute;left:7134;top:-1870;width:990;height:44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7074;top:-2343;width:1119;height:451">
                  <v:shape id="shape_0" coordorigin="7073,4294964953" coordsize="1119,451" path="l8192,-1892l8192,-2343l7073,-2343l7073,-1892xe" stroked="t" o:allowincell="f" style="position:absolute;left:7074;top:-2343;width:1118;height:450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7835;top:-2255;width:295;height:281">
                  <v:shape id="shape_0" coordorigin="7833,4294965040" coordsize="295,281" path="l8128,-1975l8128,-2256l7833,-2256l7833,-1975e" fillcolor="#aacae8" stroked="f" o:allowincell="f" style="position:absolute;left:7835;top:-2255;width:294;height:280;mso-wrap-style:none;v-text-anchor:middle;mso-position-horizontal-relative:page">
                    <v:fill o:detectmouseclick="t" type="solid" color2="#553517"/>
                    <v:stroke color="#3465a4" joinstyle="round" endcap="flat"/>
                    <w10:wrap type="none"/>
                  </v:shape>
                </v:group>
                <v:group id="shape_0" style="position:absolute;left:7835;top:-2256;width:295;height:281">
                  <v:shape id="shape_0" coordorigin="7833,4294965039" coordsize="295,281" path="l8128,-1975l8128,-2257l7833,-2257l7833,-1975xe" stroked="t" o:allowincell="f" style="position:absolute;left:7835;top:-2256;width:294;height:280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7639;top:-2107;width:38;height:20">
                  <v:shape id="shape_0" coordorigin="7638,4294965188" coordsize="38,20" path="l7677,-2098e" stroked="t" o:allowincell="f" style="position:absolute;left:7639;top:-2107;width:37;height:19;mso-wrap-style:none;v-text-anchor:middle;mso-position-horizontal-relative:page">
                    <v:fill o:detectmouseclick="t" on="false"/>
                    <v:stroke color="white" weight="14040" joinstyle="round" endcap="flat"/>
                    <w10:wrap type="none"/>
                  </v:shape>
                </v:group>
                <v:group id="shape_0" style="position:absolute;left:7619;top:-2144;width:78;height:37">
                  <v:shape id="shape_0" coordorigin="7618,4294965151" coordsize="78,37" path="l7697,-2126e" stroked="t" o:allowincell="f" style="position:absolute;left:7619;top:-2144;width:77;height:36;mso-wrap-style:none;v-text-anchor:middle;mso-position-horizontal-relative:page">
                    <v:fill o:detectmouseclick="t" on="false"/>
                    <v:stroke color="white" weight="24840" joinstyle="round" endcap="flat"/>
                    <w10:wrap type="none"/>
                  </v:shape>
                </v:group>
                <v:group id="shape_0" style="position:absolute;left:7513;top:-2107;width:38;height:20">
                  <v:shape id="shape_0" coordorigin="7512,4294965188" coordsize="38,20" path="l7550,-2098e" stroked="t" o:allowincell="f" style="position:absolute;left:7513;top:-2107;width:37;height:19;mso-wrap-style:none;v-text-anchor:middle;mso-position-horizontal-relative:page">
                    <v:fill o:detectmouseclick="t" on="false"/>
                    <v:stroke color="white" weight="14040" joinstyle="round" endcap="flat"/>
                    <w10:wrap type="none"/>
                  </v:shape>
                </v:group>
                <v:group id="shape_0" style="position:absolute;left:7493;top:-2144;width:79;height:37">
                  <v:shape id="shape_0" coordorigin="7492,4294965151" coordsize="79,37" path="l7571,-2126e" stroked="t" o:allowincell="f" style="position:absolute;left:7493;top:-2144;width:78;height:36;mso-wrap-style:none;v-text-anchor:middle;mso-position-horizontal-relative:page">
                    <v:fill o:detectmouseclick="t" on="false"/>
                    <v:stroke color="white" weight="24840" joinstyle="round" endcap="flat"/>
                    <w10:wrap type="none"/>
                  </v:shape>
                </v:group>
                <v:group id="shape_0" style="position:absolute;left:7387;top:-2107;width:38;height:20">
                  <v:shape id="shape_0" coordorigin="7386,4294965188" coordsize="38,20" path="l7424,-2098e" stroked="t" o:allowincell="f" style="position:absolute;left:7387;top:-2107;width:37;height:19;mso-wrap-style:none;v-text-anchor:middle;mso-position-horizontal-relative:page">
                    <v:fill o:detectmouseclick="t" on="false"/>
                    <v:stroke color="white" weight="14040" joinstyle="round" endcap="flat"/>
                    <w10:wrap type="none"/>
                  </v:shape>
                </v:group>
                <v:group id="shape_0" style="position:absolute;left:7366;top:-2144;width:78;height:37">
                  <v:shape id="shape_0" coordorigin="7365,4294965151" coordsize="78,37" path="l7444,-2126e" stroked="t" o:allowincell="f" style="position:absolute;left:7366;top:-2144;width:77;height:36;mso-wrap-style:none;v-text-anchor:middle;mso-position-horizontal-relative:page">
                    <v:fill o:detectmouseclick="t" on="false"/>
                    <v:stroke color="white" weight="24840" joinstyle="round" endcap="flat"/>
                    <w10:wrap type="none"/>
                  </v:shape>
                </v:group>
                <v:group id="shape_0" style="position:absolute;left:7261;top:-2107;width:37;height:20">
                  <v:shape id="shape_0" coordorigin="7260,4294965188" coordsize="37,20" path="l7297,-2098e" stroked="t" o:allowincell="f" style="position:absolute;left:7261;top:-2107;width:36;height:19;mso-wrap-style:none;v-text-anchor:middle;mso-position-horizontal-relative:page">
                    <v:fill o:detectmouseclick="t" on="false"/>
                    <v:stroke color="white" weight="14040" joinstyle="round" endcap="flat"/>
                    <w10:wrap type="none"/>
                  </v:shape>
                </v:group>
                <v:group id="shape_0" style="position:absolute;left:7240;top:-2144;width:78;height:37">
                  <v:shape id="shape_0" coordorigin="7239,4294965151" coordsize="78,37" path="l7317,-2126e" stroked="t" o:allowincell="f" style="position:absolute;left:7240;top:-2144;width:77;height:36;mso-wrap-style:none;v-text-anchor:middle;mso-position-horizontal-relative:page">
                    <v:fill o:detectmouseclick="t" on="false"/>
                    <v:stroke color="white" weight="24840" joinstyle="round" endcap="flat"/>
                    <w10:wrap type="none"/>
                  </v:shape>
                </v:group>
                <v:group id="shape_0" style="position:absolute;left:7854;top:-2193;width:253;height:203">
                  <v:shape id="shape_0" coordorigin="7852,4294965102" coordsize="253,203" path="l8068,-2029l8068,-1992l8104,-1992l8104,-2029e" fillcolor="white" stroked="f" o:allowincell="f" style="position:absolute;left:7854;top:-2193;width:252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102" coordsize="253,203" path="l7997,-2029l7997,-1992l8034,-1992l8034,-2029e" fillcolor="white" stroked="f" o:allowincell="f" style="position:absolute;left:7854;top:-2193;width:252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102" coordsize="253,203" path="l7927,-2029l7927,-1992l7962,-1992l7962,-2029e" fillcolor="white" stroked="f" o:allowincell="f" style="position:absolute;left:7854;top:-2193;width:252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102" coordsize="253,203" path="l7855,-2029l7855,-1992l7892,-1992l7892,-2029e" fillcolor="white" stroked="f" o:allowincell="f" style="position:absolute;left:7854;top:-2193;width:252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102" coordsize="253,203" path="l7890,-2194l7852,-2153l7890,-2112l7922,-2112l7894,-2141l8098,-2141l8108,-2153l8097,-2165l7894,-2165l7922,-2194e" fillcolor="white" stroked="f" o:allowincell="f" style="position:absolute;left:7854;top:-2193;width:252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102" coordsize="253,203" path="l8066,-2141l8037,-2112l8071,-2112l8098,-2141e" fillcolor="white" stroked="f" o:allowincell="f" style="position:absolute;left:7854;top:-2193;width:252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102" coordsize="253,203" path="l8037,-2194l8065,-2165l8097,-2165l8072,-2194e" fillcolor="white" stroked="f" o:allowincell="f" style="position:absolute;left:7854;top:-2193;width:252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78;top:-2508;width:109;height:165">
                  <v:shape id="shape_0" coordorigin="7577,4294964788" coordsize="109,165" path="l7577,-2508l7632,-2342l7686,-2508e" fillcolor="#5398d2" stroked="f" o:allowincell="f" style="position:absolute;left:7578;top:-2508;width:108;height:164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3711;top:-6451;width:2;height:6338">
                  <v:shape id="shape_0" coordorigin="3715,4294960850" coordsize="0,6331" path="l3715,-114e" stroked="t" o:allowincell="f" style="position:absolute;left:3711;top:-6451;width:1;height:6337;mso-wrap-style:none;v-text-anchor:middle;mso-position-horizontal-relative:page">
                    <v:fill o:detectmouseclick="t" on="false"/>
                    <v:stroke color="#5398d2" weight="10080" dashstyle="longdash" joinstyle="round" endcap="flat"/>
                    <w10:wrap type="none"/>
                  </v:shape>
                </v:group>
                <v:group id="shape_0" style="position:absolute;left:3023;top:-5465;width:1396;height:1267">
                  <v:shape id="shape_0" coordorigin="3027,4294961835" coordsize="1396,1266" path="l3157,-5461l3157,-4199l3671,-4199l3676,-4220l3690,-4237l3710,-4245l3735,-4241l3753,-4229l3762,-4211l4427,-4199e" stroked="t" o:allowincell="f" style="position:absolute;left:3707;top:-5097;width:711;height:898;mso-wrap-style:none;v-text-anchor:middle;mso-position-horizontal-relative:page">
                    <v:fill o:detectmouseclick="t" on="false"/>
                    <v:stroke color="#5398d2" weight="10080" joinstyle="round" endcap="flat"/>
                    <w10:wrap type="none"/>
                  </v:shape>
                  <v:shape id="shape_0" stroked="f" o:allowincell="f" style="position:absolute;left:3023;top:-5465;width:647;height:781;mso-wrap-style:none;v-text-anchor:middle;mso-position-horizontal-relative:page" type="_x0000_t75">
                    <v:imagedata r:id="rId1211" o:detectmouseclick="t"/>
                    <v:stroke color="#3465a4" joinstyle="round" endcap="flat"/>
                    <w10:wrap type="none"/>
                  </v:shape>
                </v:group>
                <v:group id="shape_0" style="position:absolute;left:1834;top:-5899;width:996;height:869">
                  <v:shape id="shape_0" coordorigin="1840,4294961401" coordsize="996,869" path="l1967,-5188l1840,-5026l2694,-5026l2614,-5128l2613,-5128l2566,-5188e" fillcolor="#5398d2" stroked="f" o:allowincell="f" style="position:absolute;left:1834;top:-5899;width:995;height:86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coordorigin="1840,4294961401" coordsize="996,869" path="l2515,-5895l2515,-5785l2652,-5785l2652,-5273l2515,-5273l2515,-5188l2566,-5188l2614,-5128l2836,-5128l2836,-5895e" fillcolor="#5398d2" stroked="f" o:allowincell="f" style="position:absolute;left:1834;top:-5899;width:995;height:86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coordorigin="1840,4294961401" coordsize="996,869" path="l2199,-5273l2199,-5188l2334,-5188l2334,-5273e" fillcolor="#5398d2" stroked="f" o:allowincell="f" style="position:absolute;left:1834;top:-5899;width:995;height:86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coordorigin="1840,4294961401" coordsize="996,869" path="l1889,-5785l1889,-5273l2652,-5273l2652,-5785e" fillcolor="#5398d2" stroked="f" o:allowincell="f" style="position:absolute;left:1834;top:-5899;width:995;height:86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510;top:-5900;width:321;height:768">
                  <v:shape id="shape_0" coordorigin="2515,4294961400" coordsize="321,768" path="l2515,-5189l2565,-5189l2613,-5128l2836,-5128l2836,-5896l2515,-5896l2515,-5785l2652,-5785l2652,-5273l2515,-5273xe" stroked="t" o:allowincell="f" style="position:absolute;left:2510;top:-5900;width:320;height:767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1883;top:-5789;width:763;height:512">
                  <v:shape id="shape_0" coordorigin="1889,4294961511" coordsize="763,512" path="l1889,-5785l1889,-5273l2652,-5273l2652,-5785xe" stroked="t" o:allowincell="f" style="position:absolute;left:1883;top:-5789;width:762;height:51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1834;top:-5193;width:854;height:162">
                  <v:shape id="shape_0" coordorigin="1840,4294962107" coordsize="854,162" path="l2565,-5189l1968,-5189l1840,-5027l2694,-5027xe" stroked="t" o:allowincell="f" style="position:absolute;left:1834;top:-5193;width:853;height:16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2193;top:-5277;width:134;height:84">
                  <v:shape id="shape_0" coordorigin="2199,4294962023" coordsize="134,84" path="l2199,-5273l2199,-5189l2334,-5189l2334,-5273xe" stroked="t" o:allowincell="f" style="position:absolute;left:2193;top:-5277;width:133;height:83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1932;top:-5738;width:666;height:415">
                  <v:shape id="shape_0" coordorigin="1938,4294961562" coordsize="666,415" path="l2604,-5319l2604,-5734l1938,-5734l1938,-5319e" fillcolor="#5398d2" stroked="f" o:allowincell="f" style="position:absolute;left:1932;top:-5738;width:665;height:414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1932;top:-5739;width:666;height:415">
                  <v:shape id="shape_0" coordorigin="1938,4294961561" coordsize="666,415" path="l1938,-5735l1938,-5319l2604,-5319l2604,-5735xe" stroked="t" o:allowincell="f" style="position:absolute;left:1932;top:-5739;width:665;height:414;mso-wrap-style:none;v-text-anchor:middle;mso-position-horizontal-relative:page">
                    <v:fill o:detectmouseclick="t" on="false"/>
                    <v:stroke color="white" weight="6840" joinstyle="round" endcap="flat"/>
                    <w10:wrap type="none"/>
                  </v:shape>
                </v:group>
                <v:group id="shape_0" style="position:absolute;left:1950;top:-5841;width:820;height:777">
                  <v:shape id="shape_0" coordorigin="1956,4294961460" coordsize="820,777" path="l2128,-5084l2123,-5060l2409,-5060l2397,-5084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501,-5123l2522,-5099l2563,-5099l2539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443,-5123l2460,-5099l2500,-5099l2481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385,-5123l2397,-5099l2437,-5099l2422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326,-5123l2333,-5099l2375,-5099l2363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268,-5123l2271,-5099l2311,-5099l2306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209,-5123l2208,-5099l2249,-5099l2248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151,-5123l2145,-5099l2186,-5099l2189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093,-5123l2081,-5099l2123,-5099l2131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034,-5123l2019,-5099l2059,-5099l2072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1976,-5123l1956,-5099l1996,-5099l2014,-512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263,-5161l2266,-5137l2302,-5137l2296,-5161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211,-5161l2210,-5137l2247,-5137l2245,-5161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161,-5161l2155,-5137l2191,-5137l2194,-5161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109,-5161l2098,-5137l2135,-5137l2143,-5161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058,-5161l2043,-5137l2079,-5137l2092,-5161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008,-5161l1987,-5137l2024,-5137l2041,-5161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363,-5165l2377,-5138l2412,-5138l2396,-5165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313,-5163l2321,-5138l2357,-5138l2347,-5163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413,-5165l2431,-5140l2467,-5140l2446,-5165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463,-5165l2486,-5140l2522,-5140l2497,-5165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708,-5788l2708,-5762l2776,-5762l2776,-5788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460" coordsize="820,777" path="l2708,-5836l2708,-5809l2776,-5809l2776,-5836e" fillcolor="white" stroked="f" o:allowincell="f" style="position:absolute;left:1950;top:-5841;width:819;height:77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51;top:-5939;width:1119;height:950">
                  <v:shape id="shape_0" coordorigin="1757,4294961361" coordsize="1119,949" path="l1850,-5825l1850,-5233l1952,-5233l1757,-4987l2776,-4987l2696,-5087l2876,-5087l2876,-5935l2475,-5935l2475,-5825xe" stroked="t" o:allowincell="f" style="position:absolute;left:1751;top:-5939;width:1118;height:617;mso-wrap-style:none;v-text-anchor:middle;mso-position-horizontal-relative:page">
                    <v:fill o:detectmouseclick="t" on="false"/>
                    <v:stroke color="#c9cbcc" weight="7560" dashstyle="dash" joinstyle="round" endcap="flat"/>
                    <w10:wrap type="none"/>
                  </v:shape>
                  <v:shape id="shape_0" stroked="f" o:allowincell="f" style="position:absolute;left:1772;top:-5279;width:1095;height:289;mso-wrap-style:none;v-text-anchor:middle;mso-position-horizontal-relative:page" type="_x0000_t75">
                    <v:imagedata r:id="rId1212" o:detectmouseclick="t"/>
                    <v:stroke color="#3465a4" joinstyle="round" endcap="flat"/>
                    <w10:wrap type="none"/>
                  </v:shape>
                </v:group>
                <v:group id="shape_0" style="position:absolute;left:2871;top:-5520;width:164;height:110">
                  <v:shape id="shape_0" coordorigin="2876,4294961780" coordsize="164,110" path="l2876,-5461l3041,-5406l3041,-5516e" fillcolor="#5398d2" stroked="f" o:allowincell="f" style="position:absolute;left:2871;top:-5520;width:163;height:109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1447;top:-6753;width:9342;height:2">
                  <v:shape id="shape_0" coordorigin="1453,4294960549" coordsize="9332,0" path="l10786,-6747e" stroked="t" o:allowincell="f" style="position:absolute;left:1447;top:-6753;width:9341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52;top:-6747;width:2;height:6655">
                  <v:shape id="shape_0" coordorigin="1458,4294960554" coordsize="0,6648" path="l1458,-94e" stroked="t" o:allowincell="f" style="position:absolute;left:1452;top:-6747;width:1;height:665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0786;top:-6747;width:2;height:6655">
                  <v:shape id="shape_0" coordorigin="10781,4294960554" coordsize="0,6648" path="l10781,-94e" stroked="t" o:allowincell="f" style="position:absolute;left:10786;top:-6747;width:1;height:665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7;top:-86;width:9342;height:2">
                  <v:shape id="shape_0" coordorigin="1453,4294967207" coordsize="9332,0" path="l10786,-89e" stroked="t" o:allowincell="f" style="position:absolute;left:1447;top:-86;width:9341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9">
            <wp:simplePos x="0" y="0"/>
            <wp:positionH relativeFrom="page">
              <wp:posOffset>4459605</wp:posOffset>
            </wp:positionH>
            <wp:positionV relativeFrom="paragraph">
              <wp:posOffset>-982345</wp:posOffset>
            </wp:positionV>
            <wp:extent cx="799465" cy="401955"/>
            <wp:effectExtent l="0" t="0" r="0" b="0"/>
            <wp:wrapNone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2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NCC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“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-Be’ Ne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k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mmunicat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s En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ironment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1502" w:right="422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1.5.</w:t>
        <w:tab/>
        <w:t>Memo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onstrain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re are no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y constrain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ci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wi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lity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1502" w:right="43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1.6.</w:t>
        <w:tab/>
        <w:t>Special Opera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re are n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ecial opera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iated with this functionality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2.</w:t>
        <w:tab/>
        <w:t>Product Featur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ject supports the i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ative to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e tracking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sing of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patients with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u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al ill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s. The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ov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ow the provider,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C to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5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Enhanc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 VistA Inpatient Medicatio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plication to automate “safety checks” on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lab 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include: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er Check Warnings, Overrides and Lockouts for consistency with that which is provided for VistA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23" w:after="0"/>
        <w:ind w:left="820" w:right="17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Au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 business rule con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a new Inpatie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the Clozapine dose per da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not changed, or dose per day is increased or decreased.</w:t>
      </w:r>
    </w:p>
    <w:p>
      <w:pPr>
        <w:sectPr>
          <w:type w:val="continuous"/>
          <w:pgSz w:w="12240" w:h="15840"/>
          <w:pgMar w:left="1340" w:right="1320" w:gutter="0" w:header="0" w:top="1360" w:footer="757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20" w:leader="none"/>
        </w:tabs>
        <w:spacing w:lineRule="auto" w:line="237" w:before="75" w:after="0"/>
        <w:ind w:left="820" w:right="24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cord and dispense Clozapine during off hou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or on weekends, or in anticipation of a natural disaster (st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hurricanes, etc.)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e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A and/or NCCC are closed, or during “off hours,”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an authorization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cannot be acquired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y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820" w:right="27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ted,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ne data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sactio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 using MailMan,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Hines Clozapine database. Thes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s would include Clozapine orde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data and other in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graphics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23" w:after="0"/>
        <w:ind w:left="820" w:right="12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Provide capability for NCCC to be au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cally notified when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progr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g changes a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’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“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c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.”</w:t>
      </w:r>
    </w:p>
    <w:p>
      <w:pPr>
        <w:pStyle w:val="Normal"/>
        <w:spacing w:lineRule="exact" w:line="22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3.</w:t>
        <w:tab/>
        <w:t>User Ch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cteristic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intended users of the NCC project enha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ments ar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, providers, and NCCC staff. The goal of this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s to reduce the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eeded for approval of Clozapine pres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p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hile also p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ding a se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ss s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-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h pro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ling inpati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s for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three actors in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ss are as follow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NCCC 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  <w:u w:val="single" w:color="231F20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nistrato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– Employees of the NCCC that provid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national</w:t>
      </w:r>
    </w:p>
    <w:p>
      <w:pPr>
        <w:pStyle w:val="Normal"/>
        <w:spacing w:lineRule="exact" w:line="276" w:before="2" w:after="0"/>
        <w:ind w:left="820" w:right="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evel 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rides and only ones with acces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 national Clozapine databases. Using Mai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Clozapine Server 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ates, NC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istrators can read and write to th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 files on local V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5" w:after="0"/>
        <w:ind w:left="820" w:right="19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u w:val="single" w:color="231F20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 xml:space="preserve">acist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–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 process Clozapine orders using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 and Inpatient Medications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Clozapine Manager Secur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Key (PSOLOCKCLOZ) can perfor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cal overrid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or certain lockout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820" w:right="2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u w:val="single" w:color="231F20"/>
        </w:rPr>
        <w:t>Provi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 They consist of doctors, clinician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urologists, and psychiatrists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put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ers thro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 CPRS and can perform local overrides on Clozapine orders. The Provid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have a Drug Enfor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gency (DEA)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or the VA number in the DEA field of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provi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list and hav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SC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ORIZ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Security Key to dispense Clozapine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1.4.</w:t>
        <w:tab/>
        <w:t>Depe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ies and Constrai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9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roject te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,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s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will ad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 to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di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policies, procedures, standards, and guideline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55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231F2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DA Regu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y Changes for Clozapine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Release Notes Version 7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p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2006</w:t>
      </w:r>
    </w:p>
    <w:p>
      <w:pPr>
        <w:pStyle w:val="Normal"/>
        <w:spacing w:lineRule="auto" w:line="240" w:before="0" w:after="0"/>
        <w:ind w:left="820" w:right="7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.   Progr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ccountability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PMAS) and ProPath guidelines and processes</w:t>
      </w:r>
    </w:p>
    <w:p>
      <w:pPr>
        <w:pStyle w:val="Normal"/>
        <w:spacing w:lineRule="exact" w:line="275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3.   Section 508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ion Technology (IT)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essibility standards governed under 29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.S.C 794d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4.   Health I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nce Portabilit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Accountability Act (HIPAA)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.   VA DIRECTIVE 6508 - Privacy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ct Asses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6.   VA Directive 6500 –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ecurity Program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7.   OneVA T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nical Reference Model (TRM)</w:t>
      </w:r>
    </w:p>
    <w:p>
      <w:pPr>
        <w:pStyle w:val="Normal"/>
        <w:spacing w:lineRule="auto" w:line="240" w:before="66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8.   MUMPS (M) 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ican Nation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s Institute (ANSI) X11.1-1995 standard</w:t>
      </w:r>
    </w:p>
    <w:p>
      <w:pPr>
        <w:sectPr>
          <w:headerReference w:type="default" r:id="rId1214"/>
          <w:footerReference w:type="default" r:id="rId1215"/>
          <w:type w:val="nextPage"/>
          <w:pgSz w:w="12240" w:h="15840"/>
          <w:pgMar w:left="1340" w:right="132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6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9.   VA Standards &amp; Conventions C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e (SACC) Codes Standards and Conventions</w:t>
      </w:r>
    </w:p>
    <w:p>
      <w:pPr>
        <w:pStyle w:val="Normal"/>
        <w:spacing w:lineRule="auto" w:line="240" w:before="76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ng dependencies 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cted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ange of the NCC design choice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37" w:before="0" w:after="0"/>
        <w:ind w:left="920" w:right="34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When the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oes live in production,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NCC projec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address defects of a critic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tur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are de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“show 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ers” by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usiness sponsor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 Projec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ager. 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request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e after the “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-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” da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logged for consideration in a future, coordinated Clozapine software release.</w:t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18" w:after="0"/>
        <w:ind w:left="522" w:right="55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The Proje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dependent on patches in the VistA being c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i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es nationwid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2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2.2.</w:t>
        <w:tab/>
        <w:t>Specific</w:t>
      </w:r>
      <w:r>
        <w:rPr>
          <w:rFonts w:eastAsia="Arial" w:cs="Arial" w:ascii="Arial" w:hAnsi="Arial"/>
          <w:b/>
          <w:bCs/>
          <w:color w:val="231F20"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Requirements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describes the Specific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in detail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2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1.</w:t>
        <w:tab/>
        <w:t>Database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Repositor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legacy VistA database will be 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 respository for this project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2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2.</w:t>
        <w:tab/>
        <w:t>System Featur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2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lowing ar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NCC Proje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nc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, whic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 detailed in the corresponding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CC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RSD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ffo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26" w:before="1" w:after="0"/>
        <w:ind w:left="1833" w:right="1832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1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9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NCC Project 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hancem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ts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Functio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al Requirem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469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8480"/>
      </w:tblGrid>
      <w:tr>
        <w:trPr>
          <w:trHeight w:val="432" w:hRule="exact"/>
        </w:trPr>
        <w:tc>
          <w:tcPr>
            <w:tcW w:w="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82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ID</w:t>
            </w:r>
          </w:p>
        </w:tc>
        <w:tc>
          <w:tcPr>
            <w:tcW w:w="84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82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Requirem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</w:rPr>
              <w:t>t</w:t>
            </w:r>
          </w:p>
        </w:tc>
      </w:tr>
      <w:tr>
        <w:trPr>
          <w:trHeight w:val="316" w:hRule="exact"/>
        </w:trPr>
        <w:tc>
          <w:tcPr>
            <w:tcW w:w="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3.1.</w:t>
            </w:r>
          </w:p>
        </w:tc>
        <w:tc>
          <w:tcPr>
            <w:tcW w:w="84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lementing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afety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ks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s</w:t>
            </w:r>
          </w:p>
        </w:tc>
      </w:tr>
      <w:tr>
        <w:trPr>
          <w:trHeight w:val="263" w:hRule="exact"/>
        </w:trPr>
        <w:tc>
          <w:tcPr>
            <w:tcW w:w="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3.2.</w:t>
            </w:r>
          </w:p>
        </w:tc>
        <w:tc>
          <w:tcPr>
            <w:tcW w:w="84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Blood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quir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s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hen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ang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g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ose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e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y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ients</w:t>
            </w:r>
          </w:p>
        </w:tc>
      </w:tr>
      <w:tr>
        <w:trPr>
          <w:trHeight w:val="263" w:hRule="exact"/>
        </w:trPr>
        <w:tc>
          <w:tcPr>
            <w:tcW w:w="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3.3.</w:t>
            </w:r>
          </w:p>
        </w:tc>
        <w:tc>
          <w:tcPr>
            <w:tcW w:w="84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lementing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rder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heck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Warnings,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ver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es,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Lock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o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s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Medications</w:t>
            </w:r>
          </w:p>
        </w:tc>
      </w:tr>
      <w:tr>
        <w:trPr>
          <w:trHeight w:val="263" w:hRule="exact"/>
        </w:trPr>
        <w:tc>
          <w:tcPr>
            <w:tcW w:w="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3.4.</w:t>
            </w:r>
          </w:p>
        </w:tc>
        <w:tc>
          <w:tcPr>
            <w:tcW w:w="84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Dispensing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u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g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pecial/Emergency</w:t>
            </w:r>
            <w:r>
              <w:rPr>
                <w:rFonts w:eastAsia="Times New Roman" w:cs="Times New Roman" w:ascii="Times New Roman" w:hAnsi="Times New Roman"/>
                <w:color w:val="231F20"/>
                <w:spacing w:val="-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onditions</w:t>
            </w:r>
          </w:p>
        </w:tc>
      </w:tr>
      <w:tr>
        <w:trPr>
          <w:trHeight w:val="264" w:hRule="exact"/>
        </w:trPr>
        <w:tc>
          <w:tcPr>
            <w:tcW w:w="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3.5.</w:t>
            </w:r>
          </w:p>
        </w:tc>
        <w:tc>
          <w:tcPr>
            <w:tcW w:w="84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Rolling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Up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nd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porting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rescription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(i.e.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ollup)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DA</w:t>
            </w:r>
          </w:p>
        </w:tc>
      </w:tr>
      <w:tr>
        <w:trPr>
          <w:trHeight w:val="263" w:hRule="exact"/>
        </w:trPr>
        <w:tc>
          <w:tcPr>
            <w:tcW w:w="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3.6.</w:t>
            </w:r>
          </w:p>
        </w:tc>
        <w:tc>
          <w:tcPr>
            <w:tcW w:w="84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Securely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rans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tting</w:t>
            </w:r>
            <w:r>
              <w:rPr>
                <w:rFonts w:eastAsia="Times New Roman" w:cs="Times New Roman" w:ascii="Times New Roman" w:hAnsi="Times New Roman"/>
                <w:color w:val="231F20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DA-Mandated</w:t>
            </w:r>
            <w:r>
              <w:rPr>
                <w:rFonts w:eastAsia="Times New Roman" w:cs="Times New Roman" w:ascii="Times New Roman" w:hAnsi="Times New Roman"/>
                <w:color w:val="231F20"/>
                <w:spacing w:val="-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n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Dat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to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DA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Registries</w:t>
            </w:r>
          </w:p>
        </w:tc>
      </w:tr>
      <w:tr>
        <w:trPr>
          <w:trHeight w:val="263" w:hRule="exact"/>
        </w:trPr>
        <w:tc>
          <w:tcPr>
            <w:tcW w:w="9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3.12</w:t>
            </w:r>
          </w:p>
        </w:tc>
        <w:tc>
          <w:tcPr>
            <w:tcW w:w="84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49" w:before="0" w:after="0"/>
              <w:ind w:left="101" w:right="-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Maintaining</w:t>
            </w:r>
            <w:r>
              <w:rPr>
                <w:rFonts w:eastAsia="Times New Roman" w:cs="Times New Roman" w:ascii="Times New Roman" w:hAnsi="Times New Roman"/>
                <w:color w:val="231F20"/>
                <w:spacing w:val="-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ccura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Pat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nt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Clozapi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</w:rPr>
              <w:t>n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Status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for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Outpatient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and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</w:rPr>
              <w:t>Inpatient</w:t>
            </w:r>
          </w:p>
        </w:tc>
      </w:tr>
    </w:tbl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9" w:after="0"/>
        <w:ind w:left="2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</w:t>
        <w:tab/>
        <w:t>Design Element Tabl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3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ction describes the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 are affected by the Clozapine software. Th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ction will be need to be update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n the software dev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oper has been identified and has b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.</w:t>
        <w:tab/>
        <w:t>PSJ(TBD) Routin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29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PSJ(TBD) rout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below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l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ea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patient M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ackag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 check if the provid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DEA/VA n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r and the YSCL AUTHORIZED key, so that they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y order the Clozapine drug. Thi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check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ed to In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Clo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ation order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00" w:right="8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ote: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DIR routine in the Outpatient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 package can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d as a guide for c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 the Inpatient Medications (PSJ)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ac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23" w:right="3522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707640</wp:posOffset>
                </wp:positionH>
                <wp:positionV relativeFrom="paragraph">
                  <wp:posOffset>581660</wp:posOffset>
                </wp:positionV>
                <wp:extent cx="140335" cy="140335"/>
                <wp:effectExtent l="4445" t="444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271" y="923"/>
                                  </a:moveTo>
                                  <a:lnTo>
                                    <a:pt x="4480" y="923"/>
                                  </a:lnTo>
                                  <a:lnTo>
                                    <a:pt x="4480" y="1132"/>
                                  </a:lnTo>
                                  <a:lnTo>
                                    <a:pt x="4271" y="1132"/>
                                  </a:lnTo>
                                  <a:lnTo>
                                    <a:pt x="4271" y="9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268" y="921"/>
                                  </a:moveTo>
                                  <a:lnTo>
                                    <a:pt x="4482" y="11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482" y="921"/>
                                  </a:moveTo>
                                  <a:lnTo>
                                    <a:pt x="4268" y="11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pt;margin-top:45.8pt;width:11.05pt;height:11.05pt" coordorigin="4264,916" coordsize="221,221">
                <v:group id="shape_0" style="position:absolute;left:4267;top:918;width:216;height:216">
                  <v:shape id="shape_0" coordorigin="4271,923" coordsize="209,209" path="m4271,923l4480,923l4480,1132l4271,1132l4271,923xe" stroked="t" o:allowincell="f" style="position:absolute;left:4267;top:918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4264;top:916;width:221;height:221">
                  <v:shape id="shape_0" coordorigin="4268,921" coordsize="214,214" path="m4268,921l4482,1134e" stroked="t" o:allowincell="f" style="position:absolute;left:4264;top:916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264;top:916;width:221;height:221">
                  <v:shape id="shape_0" coordorigin="4268,921" coordsize="214,214" path="m4482,921l4268,1134e" stroked="t" o:allowincell="f" style="position:absolute;left:4264;top:916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519805</wp:posOffset>
                </wp:positionH>
                <wp:positionV relativeFrom="paragraph">
                  <wp:posOffset>586105</wp:posOffset>
                </wp:positionV>
                <wp:extent cx="132715" cy="132715"/>
                <wp:effectExtent l="5080" t="508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43" y="923"/>
                                </a:moveTo>
                                <a:lnTo>
                                  <a:pt x="5752" y="923"/>
                                </a:lnTo>
                                <a:lnTo>
                                  <a:pt x="5752" y="1132"/>
                                </a:lnTo>
                                <a:lnTo>
                                  <a:pt x="5543" y="1132"/>
                                </a:lnTo>
                                <a:lnTo>
                                  <a:pt x="5543" y="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15pt;margin-top:46.15pt;width:10.45pt;height:10.45pt" coordorigin="5543,923" coordsize="209,209">
                <v:shape id="shape_0" coordorigin="5543,923" coordsize="209,209" path="m5543,923l5752,923l5752,1132l5543,1132l5543,923xe" stroked="t" o:allowincell="f" style="position:absolute;left:5543;top:92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320540</wp:posOffset>
                </wp:positionH>
                <wp:positionV relativeFrom="paragraph">
                  <wp:posOffset>586105</wp:posOffset>
                </wp:positionV>
                <wp:extent cx="132715" cy="132715"/>
                <wp:effectExtent l="5080" t="508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04" y="923"/>
                                </a:moveTo>
                                <a:lnTo>
                                  <a:pt x="7013" y="923"/>
                                </a:lnTo>
                                <a:lnTo>
                                  <a:pt x="7013" y="1132"/>
                                </a:lnTo>
                                <a:lnTo>
                                  <a:pt x="6804" y="1132"/>
                                </a:lnTo>
                                <a:lnTo>
                                  <a:pt x="6804" y="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pt;margin-top:46.15pt;width:10.45pt;height:10.45pt" coordorigin="6804,923" coordsize="209,209">
                <v:shape id="shape_0" coordorigin="6804,923" coordsize="209,209" path="m6804,923l7013,923l7013,1132l6804,1132l6804,923xe" stroked="t" o:allowincell="f" style="position:absolute;left:6804;top:92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318125</wp:posOffset>
                </wp:positionH>
                <wp:positionV relativeFrom="paragraph">
                  <wp:posOffset>586105</wp:posOffset>
                </wp:positionV>
                <wp:extent cx="132715" cy="132715"/>
                <wp:effectExtent l="5080" t="508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5" y="923"/>
                                </a:moveTo>
                                <a:lnTo>
                                  <a:pt x="8584" y="923"/>
                                </a:lnTo>
                                <a:lnTo>
                                  <a:pt x="8584" y="1132"/>
                                </a:lnTo>
                                <a:lnTo>
                                  <a:pt x="8375" y="1132"/>
                                </a:lnTo>
                                <a:lnTo>
                                  <a:pt x="8375" y="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46.15pt;width:10.45pt;height:10.45pt" coordorigin="8375,923" coordsize="209,209">
                <v:shape id="shape_0" coordorigin="8375,923" coordsize="209,209" path="m8375,923l8584,923l8584,1132l8375,1132l8375,923xe" stroked="t" o:allowincell="f" style="position:absolute;left:8375;top:92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PSJ(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BD) 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t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6767"/>
      </w:tblGrid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76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76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SJ(TBD)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76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2940" w:leader="none"/>
                <w:tab w:val="left" w:pos="450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</w:tbl>
    <w:p>
      <w:pPr>
        <w:sectPr>
          <w:headerReference w:type="default" r:id="rId1216"/>
          <w:footerReference w:type="default" r:id="rId1217"/>
          <w:type w:val="nextPage"/>
          <w:pgSz w:w="12240" w:h="15840"/>
          <w:pgMar w:left="1240" w:right="1220" w:gutter="0" w:header="0" w:top="13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712085</wp:posOffset>
                </wp:positionH>
                <wp:positionV relativeFrom="page">
                  <wp:posOffset>3120390</wp:posOffset>
                </wp:positionV>
                <wp:extent cx="132715" cy="132715"/>
                <wp:effectExtent l="5715" t="508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271" y="4914"/>
                                </a:moveTo>
                                <a:lnTo>
                                  <a:pt x="4480" y="4914"/>
                                </a:lnTo>
                                <a:lnTo>
                                  <a:pt x="4480" y="5123"/>
                                </a:lnTo>
                                <a:lnTo>
                                  <a:pt x="4271" y="5123"/>
                                </a:lnTo>
                                <a:lnTo>
                                  <a:pt x="4271" y="4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5pt;margin-top:245.7pt;width:10.45pt;height:10.45pt" coordorigin="4271,4914" coordsize="209,209">
                <v:shape id="shape_0" coordorigin="4271,4914" coordsize="209,209" path="m4271,4914l4480,4914l4480,5123l4271,5123l4271,4914xe" stroked="t" o:allowincell="f" style="position:absolute;left:4271;top:491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619500</wp:posOffset>
                </wp:positionH>
                <wp:positionV relativeFrom="page">
                  <wp:posOffset>3115945</wp:posOffset>
                </wp:positionV>
                <wp:extent cx="140335" cy="140335"/>
                <wp:effectExtent l="4445" t="444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07" y="4914"/>
                                  </a:moveTo>
                                  <a:lnTo>
                                    <a:pt x="5916" y="4914"/>
                                  </a:lnTo>
                                  <a:lnTo>
                                    <a:pt x="5916" y="5123"/>
                                  </a:lnTo>
                                  <a:lnTo>
                                    <a:pt x="5707" y="5123"/>
                                  </a:lnTo>
                                  <a:lnTo>
                                    <a:pt x="5707" y="49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05" y="4912"/>
                                  </a:moveTo>
                                  <a:lnTo>
                                    <a:pt x="5918" y="51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18" y="4912"/>
                                  </a:moveTo>
                                  <a:lnTo>
                                    <a:pt x="5705" y="51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245.35pt;width:11.05pt;height:11.05pt" coordorigin="5700,4907" coordsize="221,221">
                <v:group id="shape_0" style="position:absolute;left:5702;top:4909;width:216;height:216">
                  <v:shape id="shape_0" coordorigin="5707,4914" coordsize="209,209" path="m5707,4914l5916,4914l5916,5123l5707,5123l5707,4914xe" stroked="t" o:allowincell="f" style="position:absolute;left:5702;top:4909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700;top:4907;width:221;height:221">
                  <v:shape id="shape_0" coordorigin="5705,4912" coordsize="214,214" path="m5705,4912l5918,5125e" stroked="t" o:allowincell="f" style="position:absolute;left:5700;top:4907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00;top:4907;width:221;height:221">
                  <v:shape id="shape_0" coordorigin="5705,4912" coordsize="214,214" path="m5918,4912l5705,5125e" stroked="t" o:allowincell="f" style="position:absolute;left:5700;top:4907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470400</wp:posOffset>
                </wp:positionH>
                <wp:positionV relativeFrom="page">
                  <wp:posOffset>3120390</wp:posOffset>
                </wp:positionV>
                <wp:extent cx="132715" cy="132715"/>
                <wp:effectExtent l="5080" t="508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40" y="4914"/>
                                </a:moveTo>
                                <a:lnTo>
                                  <a:pt x="7249" y="4914"/>
                                </a:lnTo>
                                <a:lnTo>
                                  <a:pt x="7249" y="5123"/>
                                </a:lnTo>
                                <a:lnTo>
                                  <a:pt x="7040" y="5123"/>
                                </a:lnTo>
                                <a:lnTo>
                                  <a:pt x="7040" y="4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245.7pt;width:10.45pt;height:10.45pt" coordorigin="7040,4914" coordsize="209,209">
                <v:shape id="shape_0" coordorigin="7040,4914" coordsize="209,209" path="m7040,4914l7249,4914l7249,5123l7040,5123l7040,4914xe" stroked="t" o:allowincell="f" style="position:absolute;left:7040;top:491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318125</wp:posOffset>
                </wp:positionH>
                <wp:positionV relativeFrom="page">
                  <wp:posOffset>3120390</wp:posOffset>
                </wp:positionV>
                <wp:extent cx="132715" cy="132715"/>
                <wp:effectExtent l="5080" t="508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5" y="4914"/>
                                </a:moveTo>
                                <a:lnTo>
                                  <a:pt x="8584" y="4914"/>
                                </a:lnTo>
                                <a:lnTo>
                                  <a:pt x="8584" y="5123"/>
                                </a:lnTo>
                                <a:lnTo>
                                  <a:pt x="8375" y="5123"/>
                                </a:lnTo>
                                <a:lnTo>
                                  <a:pt x="8375" y="4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245.7pt;width:10.45pt;height:10.45pt" coordorigin="8375,4914" coordsize="209,209">
                <v:shape id="shape_0" coordorigin="8375,4914" coordsize="209,209" path="m8375,4914l8584,4914l8584,5123l8375,5123l8375,4914xe" stroked="t" o:allowincell="f" style="position:absolute;left:8375;top:491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165215</wp:posOffset>
                </wp:positionH>
                <wp:positionV relativeFrom="page">
                  <wp:posOffset>3120390</wp:posOffset>
                </wp:positionV>
                <wp:extent cx="132715" cy="132715"/>
                <wp:effectExtent l="5080" t="508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9" y="4914"/>
                                </a:moveTo>
                                <a:lnTo>
                                  <a:pt x="9918" y="4914"/>
                                </a:lnTo>
                                <a:lnTo>
                                  <a:pt x="9918" y="5123"/>
                                </a:lnTo>
                                <a:lnTo>
                                  <a:pt x="9709" y="5123"/>
                                </a:lnTo>
                                <a:lnTo>
                                  <a:pt x="9709" y="49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45pt;margin-top:245.7pt;width:10.45pt;height:10.45pt" coordorigin="9709,4914" coordsize="209,209">
                <v:shape id="shape_0" coordorigin="9709,4914" coordsize="209,209" path="m9709,4914l9918,4914l9918,5123l9709,5123l9709,4914xe" stroked="t" o:allowincell="f" style="position:absolute;left:9709;top:491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1436"/>
        <w:gridCol w:w="1333"/>
        <w:gridCol w:w="1010"/>
        <w:gridCol w:w="324"/>
        <w:gridCol w:w="1334"/>
        <w:gridCol w:w="1330"/>
      </w:tblGrid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SJ(TBD)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WNR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86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9" w:hRule="exact"/>
        </w:trPr>
        <w:tc>
          <w:tcPr>
            <w:tcW w:w="2792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779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298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  <w:tr>
        <w:trPr>
          <w:trHeight w:val="268" w:hRule="exact"/>
        </w:trPr>
        <w:tc>
          <w:tcPr>
            <w:tcW w:w="2792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79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98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4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9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774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3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4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4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9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203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hec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A/VA#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el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r.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A/VA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#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el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e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tai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,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lay</w:t>
            </w:r>
          </w:p>
          <w:p>
            <w:pPr>
              <w:pStyle w:val="Normal"/>
              <w:spacing w:lineRule="auto" w:line="240" w:before="0" w:after="0"/>
              <w:ind w:left="100" w:right="2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llowing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: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Provider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v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A#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rit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scripti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”.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s 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op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reatio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.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0" w:right="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A/VA#,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eck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SC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O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k</w:t>
            </w:r>
            <w:r>
              <w:rPr>
                <w:rFonts w:eastAsia="Arial" w:cs="Arial" w:ascii="Arial" w:hAnsi="Arial"/>
                <w:color w:val="231F20"/>
              </w:rPr>
              <w:t>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ter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 provider.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,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u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e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l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SC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O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,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 follow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layed: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Provider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u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ol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SC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ZED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rite prescripti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”.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op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reatio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.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.</w:t>
        <w:tab/>
        <w:t>PSJ(XXX) Routine</w:t>
      </w:r>
    </w:p>
    <w:p>
      <w:pPr>
        <w:pStyle w:val="Normal"/>
        <w:spacing w:lineRule="auto" w:line="240" w:before="38" w:after="0"/>
        <w:ind w:left="200" w:right="19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PSJ(XXX) rout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below, will be c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Inpatient M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ckage to check if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has a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horization 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r and is registered with an active statu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00" w:right="575" w:first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ote: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CLO1 routine in the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package can be used as a guide for creating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 the Inpatient Medica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PSJ)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pace.</w:t>
      </w:r>
    </w:p>
    <w:p>
      <w:pPr>
        <w:pStyle w:val="Normal"/>
        <w:spacing w:lineRule="auto" w:line="240" w:before="1" w:after="0"/>
        <w:ind w:left="3246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641600</wp:posOffset>
                </wp:positionH>
                <wp:positionV relativeFrom="paragraph">
                  <wp:posOffset>581660</wp:posOffset>
                </wp:positionV>
                <wp:extent cx="140335" cy="140335"/>
                <wp:effectExtent l="3810" t="444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168" y="923"/>
                                  </a:moveTo>
                                  <a:lnTo>
                                    <a:pt x="4376" y="923"/>
                                  </a:lnTo>
                                  <a:lnTo>
                                    <a:pt x="4376" y="1132"/>
                                  </a:lnTo>
                                  <a:lnTo>
                                    <a:pt x="4168" y="1132"/>
                                  </a:lnTo>
                                  <a:lnTo>
                                    <a:pt x="4168" y="9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165" y="921"/>
                                  </a:moveTo>
                                  <a:lnTo>
                                    <a:pt x="4379" y="11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79" y="921"/>
                                  </a:moveTo>
                                  <a:lnTo>
                                    <a:pt x="4165" y="11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pt;margin-top:45.8pt;width:11.05pt;height:11.05pt" coordorigin="4160,916" coordsize="221,221">
                <v:group id="shape_0" style="position:absolute;left:4163;top:918;width:216;height:216">
                  <v:shape id="shape_0" coordorigin="4168,923" coordsize="209,209" path="m4168,923l4376,923l4376,1132l4168,1132l4168,923xe" stroked="t" o:allowincell="f" style="position:absolute;left:4163;top:918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4160;top:916;width:221;height:221">
                  <v:shape id="shape_0" coordorigin="4165,921" coordsize="214,214" path="m4165,921l4379,1134e" stroked="t" o:allowincell="f" style="position:absolute;left:4160;top:916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160;top:916;width:221;height:221">
                  <v:shape id="shape_0" coordorigin="4165,921" coordsize="214,214" path="m4379,921l4165,1134e" stroked="t" o:allowincell="f" style="position:absolute;left:4160;top:916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336925</wp:posOffset>
                </wp:positionH>
                <wp:positionV relativeFrom="paragraph">
                  <wp:posOffset>586105</wp:posOffset>
                </wp:positionV>
                <wp:extent cx="132715" cy="132715"/>
                <wp:effectExtent l="5080" t="508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255" y="923"/>
                                </a:moveTo>
                                <a:lnTo>
                                  <a:pt x="5464" y="923"/>
                                </a:lnTo>
                                <a:lnTo>
                                  <a:pt x="5464" y="1132"/>
                                </a:lnTo>
                                <a:lnTo>
                                  <a:pt x="5255" y="1132"/>
                                </a:lnTo>
                                <a:lnTo>
                                  <a:pt x="5255" y="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46.15pt;width:10.45pt;height:10.45pt" coordorigin="5255,923" coordsize="209,209">
                <v:shape id="shape_0" coordorigin="5255,923" coordsize="209,209" path="m5255,923l5464,923l5464,1132l5255,1132l5255,923xe" stroked="t" o:allowincell="f" style="position:absolute;left:5255;top:92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119245</wp:posOffset>
                </wp:positionH>
                <wp:positionV relativeFrom="paragraph">
                  <wp:posOffset>586105</wp:posOffset>
                </wp:positionV>
                <wp:extent cx="132715" cy="132715"/>
                <wp:effectExtent l="5715" t="508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87" y="923"/>
                                </a:moveTo>
                                <a:lnTo>
                                  <a:pt x="6696" y="923"/>
                                </a:lnTo>
                                <a:lnTo>
                                  <a:pt x="6696" y="1132"/>
                                </a:lnTo>
                                <a:lnTo>
                                  <a:pt x="6487" y="1132"/>
                                </a:lnTo>
                                <a:lnTo>
                                  <a:pt x="6487" y="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5pt;margin-top:46.15pt;width:10.45pt;height:10.45pt" coordorigin="6487,923" coordsize="209,209">
                <v:shape id="shape_0" coordorigin="6487,923" coordsize="209,209" path="m6487,923l6696,923l6696,1132l6487,1132l6487,923xe" stroked="t" o:allowincell="f" style="position:absolute;left:6487;top:92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967605</wp:posOffset>
                </wp:positionH>
                <wp:positionV relativeFrom="paragraph">
                  <wp:posOffset>586105</wp:posOffset>
                </wp:positionV>
                <wp:extent cx="132715" cy="132715"/>
                <wp:effectExtent l="5080" t="508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23" y="923"/>
                                </a:moveTo>
                                <a:lnTo>
                                  <a:pt x="8032" y="923"/>
                                </a:lnTo>
                                <a:lnTo>
                                  <a:pt x="8032" y="1132"/>
                                </a:lnTo>
                                <a:lnTo>
                                  <a:pt x="7823" y="1132"/>
                                </a:lnTo>
                                <a:lnTo>
                                  <a:pt x="7823" y="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15pt;margin-top:46.15pt;width:10.45pt;height:10.45pt" coordorigin="7823,923" coordsize="209,209">
                <v:shape id="shape_0" coordorigin="7823,923" coordsize="209,209" path="m7823,923l8032,923l8032,1132l7823,1132l7823,923xe" stroked="t" o:allowincell="f" style="position:absolute;left:7823;top:92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21: TB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– PSJ(XXX) Routine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2844"/>
        <w:gridCol w:w="4026"/>
      </w:tblGrid>
      <w:tr>
        <w:trPr>
          <w:trHeight w:val="269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8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8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J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</w:rPr>
              <w:t>XXX)</w:t>
            </w:r>
          </w:p>
        </w:tc>
      </w:tr>
      <w:tr>
        <w:trPr>
          <w:trHeight w:val="268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8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  <w:tab w:val="left" w:pos="2720" w:leader="none"/>
                <w:tab w:val="left" w:pos="4060" w:leader="none"/>
              </w:tabs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9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8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R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86</w:t>
            </w:r>
          </w:p>
        </w:tc>
      </w:tr>
      <w:tr>
        <w:trPr>
          <w:trHeight w:val="268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8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689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40" w:before="17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28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40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  <w:tr>
        <w:trPr>
          <w:trHeight w:val="521" w:hRule="exact"/>
        </w:trPr>
        <w:tc>
          <w:tcPr>
            <w:tcW w:w="2689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($$CL,$$OVERRIDE,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1)^YSCLTST2</w:t>
            </w:r>
          </w:p>
        </w:tc>
      </w:tr>
      <w:tr>
        <w:trPr>
          <w:trHeight w:val="522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3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8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7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8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sectPr>
          <w:headerReference w:type="default" r:id="rId1218"/>
          <w:footerReference w:type="default" r:id="rId1219"/>
          <w:type w:val="nextPage"/>
          <w:pgSz w:w="12240" w:h="15840"/>
          <w:pgMar w:left="124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646680</wp:posOffset>
                </wp:positionH>
                <wp:positionV relativeFrom="page">
                  <wp:posOffset>1768475</wp:posOffset>
                </wp:positionV>
                <wp:extent cx="132715" cy="132715"/>
                <wp:effectExtent l="5080" t="5080" r="317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168" y="2785"/>
                                </a:moveTo>
                                <a:lnTo>
                                  <a:pt x="4376" y="2785"/>
                                </a:lnTo>
                                <a:lnTo>
                                  <a:pt x="4376" y="2994"/>
                                </a:lnTo>
                                <a:lnTo>
                                  <a:pt x="4168" y="2994"/>
                                </a:lnTo>
                                <a:lnTo>
                                  <a:pt x="4168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139.25pt;width:10.45pt;height:10.45pt" coordorigin="4168,2785" coordsize="209,209">
                <v:shape id="shape_0" coordorigin="4168,2785" coordsize="209,209" path="m4168,2785l4376,2785l4376,2994l4168,2994l4168,2785xe" stroked="t" o:allowincell="f" style="position:absolute;left:4168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336925</wp:posOffset>
                </wp:positionH>
                <wp:positionV relativeFrom="page">
                  <wp:posOffset>1768475</wp:posOffset>
                </wp:positionV>
                <wp:extent cx="132715" cy="132715"/>
                <wp:effectExtent l="5080" t="508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255" y="2785"/>
                                </a:moveTo>
                                <a:lnTo>
                                  <a:pt x="5464" y="2785"/>
                                </a:lnTo>
                                <a:lnTo>
                                  <a:pt x="5464" y="2994"/>
                                </a:lnTo>
                                <a:lnTo>
                                  <a:pt x="5255" y="2994"/>
                                </a:lnTo>
                                <a:lnTo>
                                  <a:pt x="5255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139.25pt;width:10.45pt;height:10.45pt" coordorigin="5255,2785" coordsize="209,209">
                <v:shape id="shape_0" coordorigin="5255,2785" coordsize="209,209" path="m5255,2785l5464,2785l5464,2994l5255,2994l5255,2785xe" stroked="t" o:allowincell="f" style="position:absolute;left:5255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119245</wp:posOffset>
                </wp:positionH>
                <wp:positionV relativeFrom="page">
                  <wp:posOffset>1768475</wp:posOffset>
                </wp:positionV>
                <wp:extent cx="132715" cy="132715"/>
                <wp:effectExtent l="5715" t="508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87" y="2785"/>
                                </a:moveTo>
                                <a:lnTo>
                                  <a:pt x="6696" y="2785"/>
                                </a:lnTo>
                                <a:lnTo>
                                  <a:pt x="6696" y="2994"/>
                                </a:lnTo>
                                <a:lnTo>
                                  <a:pt x="6487" y="2994"/>
                                </a:lnTo>
                                <a:lnTo>
                                  <a:pt x="6487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5pt;margin-top:139.25pt;width:10.45pt;height:10.45pt" coordorigin="6487,2785" coordsize="209,209">
                <v:shape id="shape_0" coordorigin="6487,2785" coordsize="209,209" path="m6487,2785l6696,2785l6696,2994l6487,2994l6487,2785xe" stroked="t" o:allowincell="f" style="position:absolute;left:6487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967605</wp:posOffset>
                </wp:positionH>
                <wp:positionV relativeFrom="page">
                  <wp:posOffset>1768475</wp:posOffset>
                </wp:positionV>
                <wp:extent cx="132715" cy="132715"/>
                <wp:effectExtent l="5080" t="508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23" y="2785"/>
                                </a:moveTo>
                                <a:lnTo>
                                  <a:pt x="8032" y="2785"/>
                                </a:lnTo>
                                <a:lnTo>
                                  <a:pt x="8032" y="2994"/>
                                </a:lnTo>
                                <a:lnTo>
                                  <a:pt x="7823" y="2994"/>
                                </a:lnTo>
                                <a:lnTo>
                                  <a:pt x="7823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15pt;margin-top:139.25pt;width:10.45pt;height:10.45pt" coordorigin="7823,2785" coordsize="209,209">
                <v:shape id="shape_0" coordorigin="7823,2785" coordsize="209,209" path="m7823,2785l8032,2785l8032,2994l7823,2994l7823,2785xe" stroked="t" o:allowincell="f" style="position:absolute;left:7823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989955</wp:posOffset>
                </wp:positionH>
                <wp:positionV relativeFrom="page">
                  <wp:posOffset>1768475</wp:posOffset>
                </wp:positionV>
                <wp:extent cx="132715" cy="132715"/>
                <wp:effectExtent l="5080" t="508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433" y="2785"/>
                                </a:moveTo>
                                <a:lnTo>
                                  <a:pt x="9642" y="2785"/>
                                </a:lnTo>
                                <a:lnTo>
                                  <a:pt x="9642" y="2994"/>
                                </a:lnTo>
                                <a:lnTo>
                                  <a:pt x="9433" y="2994"/>
                                </a:lnTo>
                                <a:lnTo>
                                  <a:pt x="9433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65pt;margin-top:139.25pt;width:10.45pt;height:10.45pt" coordorigin="9433,2785" coordsize="209,209">
                <v:shape id="shape_0" coordorigin="9433,2785" coordsize="209,209" path="m9433,2785l9642,2785l9642,2994l9433,2994l9433,2785xe" stroked="t" o:allowincell="f" style="position:absolute;left:9433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1087"/>
        <w:gridCol w:w="1232"/>
        <w:gridCol w:w="1336"/>
        <w:gridCol w:w="1610"/>
        <w:gridCol w:w="1605"/>
      </w:tblGrid>
      <w:tr>
        <w:trPr>
          <w:trHeight w:val="268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870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870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J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(</w:t>
            </w:r>
            <w:r>
              <w:rPr>
                <w:rFonts w:eastAsia="Arial" w:cs="Arial" w:ascii="Arial" w:hAnsi="Arial"/>
                <w:color w:val="231F20"/>
              </w:rPr>
              <w:t>XXX)</w:t>
            </w:r>
          </w:p>
        </w:tc>
      </w:tr>
      <w:tr>
        <w:trPr>
          <w:trHeight w:val="774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2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870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521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0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23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61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3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870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68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1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870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9" w:hRule="exact"/>
        </w:trPr>
        <w:tc>
          <w:tcPr>
            <w:tcW w:w="9559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7604" w:hRule="exact"/>
        </w:trPr>
        <w:tc>
          <w:tcPr>
            <w:tcW w:w="9559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so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ck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 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orization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umber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</w:p>
          <w:p>
            <w:pPr>
              <w:pStyle w:val="Normal"/>
              <w:spacing w:lineRule="auto" w:line="240" w:before="0" w:after="0"/>
              <w:ind w:left="100" w:right="5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gister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tiv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tus.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so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ck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gi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r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u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e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 speci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m</w:t>
            </w:r>
            <w:r>
              <w:rPr>
                <w:rFonts w:eastAsia="Arial" w:cs="Arial" w:ascii="Arial" w:hAnsi="Arial"/>
                <w:color w:val="231F20"/>
              </w:rPr>
              <w:t>ergency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ondition.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giste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,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llow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:</w:t>
            </w:r>
          </w:p>
          <w:p>
            <w:pPr>
              <w:pStyle w:val="Normal"/>
              <w:spacing w:lineRule="exact" w:line="254" w:before="2" w:after="0"/>
              <w:ind w:left="100" w:right="1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“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div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ual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r</w:t>
            </w:r>
            <w:r>
              <w:rPr>
                <w:rFonts w:eastAsia="Arial" w:cs="Arial" w:ascii="Arial" w:hAnsi="Arial"/>
                <w:color w:val="231F20"/>
              </w:rPr>
              <w:t>egister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cility.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peci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tingency 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our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eekends?”</w:t>
            </w:r>
          </w:p>
          <w:p>
            <w:pPr>
              <w:pStyle w:val="Normal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4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our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,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m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wly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</w:t>
            </w:r>
            <w:r>
              <w:rPr>
                <w:rFonts w:eastAsia="Arial" w:cs="Arial" w:ascii="Arial" w:hAnsi="Arial"/>
                <w:i/>
                <w:color w:val="231F20"/>
              </w:rPr>
              <w:t>9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FOR OFF</w:t>
            </w:r>
            <w:r>
              <w:rPr>
                <w:rFonts w:eastAsia="Arial" w:cs="Arial" w:ascii="Arial" w:hAnsi="Arial"/>
                <w:i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HOUR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NO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PAT</w:t>
            </w:r>
            <w:r>
              <w:rPr>
                <w:rFonts w:eastAsia="Arial" w:cs="Arial" w:ascii="Arial" w:hAnsi="Arial"/>
                <w:i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i/>
                <w:color w:val="231F20"/>
              </w:rPr>
              <w:t>ENT</w:t>
            </w:r>
            <w:r>
              <w:rPr>
                <w:rFonts w:eastAsia="Arial" w:cs="Arial" w:ascii="Arial" w:hAnsi="Arial"/>
                <w:i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REGIS</w:t>
            </w:r>
            <w:r>
              <w:rPr>
                <w:rFonts w:eastAsia="Arial" w:cs="Arial" w:ascii="Arial" w:hAnsi="Arial"/>
                <w:i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i/>
                <w:color w:val="231F20"/>
              </w:rPr>
              <w:t>RATION”</w:t>
            </w:r>
            <w:r>
              <w:rPr>
                <w:rFonts w:eastAsia="Arial" w:cs="Arial" w:ascii="Arial" w:hAnsi="Arial"/>
                <w:i/>
                <w:color w:val="231F20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ul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lec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ritte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 CLOZ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PTION</w:t>
            </w:r>
            <w:r>
              <w:rPr>
                <w:rFonts w:eastAsia="Arial" w:cs="Arial" w:ascii="Arial" w:hAnsi="Arial"/>
                <w:color w:val="231F20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RI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</w:t>
            </w:r>
            <w:r>
              <w:rPr>
                <w:rFonts w:eastAsia="Arial" w:cs="Arial" w:ascii="Arial" w:hAnsi="Arial"/>
                <w:i/>
                <w:color w:val="231F20"/>
              </w:rPr>
              <w:t>Please</w:t>
            </w:r>
            <w:r>
              <w:rPr>
                <w:rFonts w:eastAsia="Arial" w:cs="Arial" w:ascii="Arial" w:hAnsi="Arial"/>
                <w:i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register</w:t>
            </w:r>
            <w:r>
              <w:rPr>
                <w:rFonts w:eastAsia="Arial" w:cs="Arial" w:ascii="Arial" w:hAnsi="Arial"/>
                <w:i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this patient</w:t>
            </w:r>
            <w:r>
              <w:rPr>
                <w:rFonts w:eastAsia="Arial" w:cs="Arial" w:ascii="Arial" w:hAnsi="Arial"/>
                <w:i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at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t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i/>
                <w:color w:val="231F20"/>
              </w:rPr>
              <w:t>e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earliest</w:t>
            </w:r>
            <w:r>
              <w:rPr>
                <w:rFonts w:eastAsia="Arial" w:cs="Arial" w:ascii="Arial" w:hAnsi="Arial"/>
                <w:i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>ti</w:t>
            </w:r>
            <w:r>
              <w:rPr>
                <w:rFonts w:eastAsia="Arial" w:cs="Arial" w:ascii="Arial" w:hAnsi="Arial"/>
                <w:i/>
                <w:color w:val="231F20"/>
              </w:rPr>
              <w:t>me</w:t>
            </w:r>
            <w:r>
              <w:rPr>
                <w:rFonts w:eastAsia="Arial" w:cs="Arial" w:ascii="Arial" w:hAnsi="Arial"/>
                <w:i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during</w:t>
            </w:r>
            <w:r>
              <w:rPr>
                <w:rFonts w:eastAsia="Arial" w:cs="Arial" w:ascii="Arial" w:hAnsi="Arial"/>
                <w:i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regular</w:t>
            </w:r>
            <w:r>
              <w:rPr>
                <w:rFonts w:eastAsia="Arial" w:cs="Arial" w:ascii="Arial" w:hAnsi="Arial"/>
                <w:i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busi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i/>
                <w:color w:val="231F20"/>
              </w:rPr>
              <w:t>ess</w:t>
            </w:r>
            <w:r>
              <w:rPr>
                <w:rFonts w:eastAsia="Arial" w:cs="Arial" w:ascii="Arial" w:hAnsi="Arial"/>
                <w:i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hours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>”</w:t>
            </w:r>
            <w:r>
              <w:rPr>
                <w:rFonts w:eastAsia="Arial" w:cs="Arial" w:ascii="Arial" w:hAnsi="Arial"/>
                <w:i/>
                <w:color w:val="231F20"/>
              </w:rPr>
              <w:t>.</w:t>
            </w:r>
          </w:p>
          <w:p>
            <w:pPr>
              <w:pStyle w:val="Normal"/>
              <w:spacing w:lineRule="exact" w:line="252" w:before="0" w:after="0"/>
              <w:ind w:left="784" w:right="19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9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ify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PSOLOCKCLOZ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9"/>
              </w:rPr>
              <w:t>)</w:t>
            </w:r>
          </w:p>
          <w:p>
            <w:pPr>
              <w:pStyle w:val="Normal"/>
              <w:spacing w:lineRule="auto" w:line="237" w:before="0" w:after="0"/>
              <w:ind w:left="1541" w:right="4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OLOCKCL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id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m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m</w:t>
            </w:r>
            <w:r>
              <w:rPr>
                <w:rFonts w:eastAsia="Arial" w:cs="Arial" w:ascii="Arial" w:hAnsi="Arial"/>
                <w:color w:val="231F20"/>
              </w:rPr>
              <w:t>acist 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PSOLOCK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Z)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rov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ce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 order.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ose 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CLOZ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.</w:t>
            </w:r>
          </w:p>
          <w:p>
            <w:pPr>
              <w:pStyle w:val="Normal"/>
              <w:spacing w:lineRule="auto" w:line="240" w:before="0" w:after="0"/>
              <w:ind w:left="1542" w:right="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CLOZ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=</w:t>
            </w:r>
            <w:r>
              <w:rPr>
                <w:rFonts w:eastAsia="Arial" w:cs="Arial" w:ascii="Arial" w:hAnsi="Arial"/>
                <w:color w:val="231F20"/>
              </w:rPr>
              <w:t>valid,</w:t>
            </w:r>
            <w:r>
              <w:rPr>
                <w:rFonts w:eastAsia="Arial" w:cs="Arial" w:ascii="Arial" w:hAnsi="Arial"/>
                <w:color w:val="231F20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ns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 emergenc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pply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ce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-days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imum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Acce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” 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nce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”</w:t>
            </w:r>
          </w:p>
          <w:p>
            <w:pPr>
              <w:pStyle w:val="Normal"/>
              <w:spacing w:lineRule="auto" w:line="240" w:before="0" w:after="0"/>
              <w:ind w:left="2262" w:right="5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irm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ce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,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scri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el 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tiva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</w:p>
          <w:p>
            <w:pPr>
              <w:pStyle w:val="Normal"/>
              <w:spacing w:lineRule="exact" w:line="252" w:before="0" w:after="0"/>
              <w:ind w:left="22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irm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nce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,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ops</w:t>
            </w:r>
          </w:p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 No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top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.</w:t>
            </w:r>
          </w:p>
          <w:p>
            <w:pPr>
              <w:pStyle w:val="Normal"/>
              <w:spacing w:lineRule="exact" w:line="240" w:before="1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3" w:right="4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f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our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e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z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C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llowing warning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lays: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Permiss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ns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zap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e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nied.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leas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c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 Directo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tion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ordinating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enter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Phone: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14-857-0068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x: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14-</w:t>
            </w:r>
          </w:p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857-0339).”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3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OST Routine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220"/>
          <w:footerReference w:type="default" r:id="rId1221"/>
          <w:type w:val="nextPage"/>
          <w:pgSz w:w="12240" w:h="15840"/>
          <w:pgMar w:left="124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4" w:before="0" w:after="0"/>
        <w:ind w:left="200" w:right="2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POST rout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Mental 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pace. This rout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y need to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ed as part of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. This ro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will be ne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be</w:t>
      </w:r>
    </w:p>
    <w:p>
      <w:pPr>
        <w:pStyle w:val="Normal"/>
        <w:spacing w:lineRule="auto" w:line="240" w:before="76" w:after="0"/>
        <w:ind w:left="20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768600</wp:posOffset>
                </wp:positionH>
                <wp:positionV relativeFrom="page">
                  <wp:posOffset>4184650</wp:posOffset>
                </wp:positionV>
                <wp:extent cx="132715" cy="132715"/>
                <wp:effectExtent l="5080" t="5715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6590"/>
                                </a:moveTo>
                                <a:lnTo>
                                  <a:pt x="4568" y="6590"/>
                                </a:lnTo>
                                <a:lnTo>
                                  <a:pt x="4568" y="6799"/>
                                </a:lnTo>
                                <a:lnTo>
                                  <a:pt x="4360" y="6799"/>
                                </a:lnTo>
                                <a:lnTo>
                                  <a:pt x="4360" y="6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329.5pt;width:10.45pt;height:10.45pt" coordorigin="4360,6590" coordsize="209,209">
                <v:shape id="shape_0" coordorigin="4360,6590" coordsize="209,209" path="m4360,6590l4568,6590l4568,6799l4360,6799l4360,6590xe" stroked="t" o:allowincell="f" style="position:absolute;left:4360;top:659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625850</wp:posOffset>
                </wp:positionH>
                <wp:positionV relativeFrom="page">
                  <wp:posOffset>4184650</wp:posOffset>
                </wp:positionV>
                <wp:extent cx="132715" cy="132715"/>
                <wp:effectExtent l="5080" t="5715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710" y="6590"/>
                                </a:moveTo>
                                <a:lnTo>
                                  <a:pt x="5918" y="6590"/>
                                </a:lnTo>
                                <a:lnTo>
                                  <a:pt x="5918" y="6799"/>
                                </a:lnTo>
                                <a:lnTo>
                                  <a:pt x="5710" y="6799"/>
                                </a:lnTo>
                                <a:lnTo>
                                  <a:pt x="5710" y="6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329.5pt;width:10.45pt;height:10.45pt" coordorigin="5710,6590" coordsize="209,209">
                <v:shape id="shape_0" coordorigin="5710,6590" coordsize="209,209" path="m5710,6590l5918,6590l5918,6799l5710,6799l5710,6590xe" stroked="t" o:allowincell="f" style="position:absolute;left:5710;top:659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801870</wp:posOffset>
                </wp:positionH>
                <wp:positionV relativeFrom="page">
                  <wp:posOffset>4184650</wp:posOffset>
                </wp:positionV>
                <wp:extent cx="132715" cy="132715"/>
                <wp:effectExtent l="5080" t="5715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562" y="6590"/>
                                </a:moveTo>
                                <a:lnTo>
                                  <a:pt x="7771" y="6590"/>
                                </a:lnTo>
                                <a:lnTo>
                                  <a:pt x="7771" y="6799"/>
                                </a:lnTo>
                                <a:lnTo>
                                  <a:pt x="7562" y="6799"/>
                                </a:lnTo>
                                <a:lnTo>
                                  <a:pt x="7562" y="6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pt;margin-top:329.5pt;width:10.45pt;height:10.45pt" coordorigin="7562,6590" coordsize="209,209">
                <v:shape id="shape_0" coordorigin="7562,6590" coordsize="209,209" path="m7562,6590l7771,6590l7771,6799l7562,6799l7562,6590xe" stroked="t" o:allowincell="f" style="position:absolute;left:7562;top:659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622925</wp:posOffset>
                </wp:positionH>
                <wp:positionV relativeFrom="page">
                  <wp:posOffset>4184650</wp:posOffset>
                </wp:positionV>
                <wp:extent cx="132715" cy="132715"/>
                <wp:effectExtent l="5715" t="571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855" y="6590"/>
                                </a:moveTo>
                                <a:lnTo>
                                  <a:pt x="9064" y="6590"/>
                                </a:lnTo>
                                <a:lnTo>
                                  <a:pt x="9064" y="6799"/>
                                </a:lnTo>
                                <a:lnTo>
                                  <a:pt x="8855" y="6799"/>
                                </a:lnTo>
                                <a:lnTo>
                                  <a:pt x="8855" y="6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75pt;margin-top:329.5pt;width:10.45pt;height:10.45pt" coordorigin="8855,6590" coordsize="209,209">
                <v:shape id="shape_0" coordorigin="8855,6590" coordsize="209,209" path="m8855,6590l9064,6590l9064,6799l8855,6799l8855,6590xe" stroked="t" o:allowincell="f" style="position:absolute;left:8855;top:659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477635</wp:posOffset>
                </wp:positionH>
                <wp:positionV relativeFrom="page">
                  <wp:posOffset>4184650</wp:posOffset>
                </wp:positionV>
                <wp:extent cx="132715" cy="132715"/>
                <wp:effectExtent l="5080" t="5715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201" y="6590"/>
                                </a:moveTo>
                                <a:lnTo>
                                  <a:pt x="10410" y="6590"/>
                                </a:lnTo>
                                <a:lnTo>
                                  <a:pt x="10410" y="6799"/>
                                </a:lnTo>
                                <a:lnTo>
                                  <a:pt x="10201" y="6799"/>
                                </a:lnTo>
                                <a:lnTo>
                                  <a:pt x="10201" y="6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05pt;margin-top:329.5pt;width:10.45pt;height:10.45pt" coordorigin="10201,6590" coordsize="209,209">
                <v:shape id="shape_0" coordorigin="10201,6590" coordsize="209,209" path="m10201,6590l10410,6590l10410,6799l10201,6799l10201,6590xe" stroked="t" o:allowincell="f" style="position:absolute;left:10201;top:659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pdated when the software developer has been identified and has b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yc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226" w:before="1" w:after="0"/>
        <w:ind w:left="3445" w:right="3444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76860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924"/>
                                </a:moveTo>
                                <a:lnTo>
                                  <a:pt x="4568" y="924"/>
                                </a:lnTo>
                                <a:lnTo>
                                  <a:pt x="4568" y="1133"/>
                                </a:lnTo>
                                <a:lnTo>
                                  <a:pt x="4360" y="1133"/>
                                </a:lnTo>
                                <a:lnTo>
                                  <a:pt x="436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46.2pt;width:10.45pt;height:10.45pt" coordorigin="4360,924" coordsize="209,209">
                <v:shape id="shape_0" coordorigin="4360,924" coordsize="209,209" path="m4360,924l4568,924l4568,1133l4360,1133l4360,924xe" stroked="t" o:allowincell="f" style="position:absolute;left:436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083685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31" y="924"/>
                                </a:moveTo>
                                <a:lnTo>
                                  <a:pt x="6640" y="924"/>
                                </a:lnTo>
                                <a:lnTo>
                                  <a:pt x="6640" y="1133"/>
                                </a:lnTo>
                                <a:lnTo>
                                  <a:pt x="6431" y="1133"/>
                                </a:lnTo>
                                <a:lnTo>
                                  <a:pt x="6431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5pt;margin-top:46.2pt;width:10.45pt;height:10.45pt" coordorigin="6431,924" coordsize="209,209">
                <v:shape id="shape_0" coordorigin="6431,924" coordsize="209,209" path="m6431,924l6640,924l6640,1133l6431,1133l6431,924xe" stroked="t" o:allowincell="f" style="position:absolute;left:6431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99618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68" y="924"/>
                                </a:moveTo>
                                <a:lnTo>
                                  <a:pt x="8077" y="924"/>
                                </a:lnTo>
                                <a:lnTo>
                                  <a:pt x="8077" y="1133"/>
                                </a:lnTo>
                                <a:lnTo>
                                  <a:pt x="7868" y="1133"/>
                                </a:lnTo>
                                <a:lnTo>
                                  <a:pt x="7868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4pt;margin-top:46.2pt;width:10.45pt;height:10.45pt" coordorigin="7868,924" coordsize="209,209">
                <v:shape id="shape_0" coordorigin="7868,924" coordsize="209,209" path="m7868,924l8077,924l8077,1133l7868,1133l7868,924xe" stroked="t" o:allowincell="f" style="position:absolute;left:7868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906770</wp:posOffset>
                </wp:positionH>
                <wp:positionV relativeFrom="paragraph">
                  <wp:posOffset>582295</wp:posOffset>
                </wp:positionV>
                <wp:extent cx="140335" cy="140335"/>
                <wp:effectExtent l="4445" t="444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9310" y="924"/>
                                  </a:moveTo>
                                  <a:lnTo>
                                    <a:pt x="9518" y="924"/>
                                  </a:lnTo>
                                  <a:lnTo>
                                    <a:pt x="9518" y="1133"/>
                                  </a:lnTo>
                                  <a:lnTo>
                                    <a:pt x="9310" y="1133"/>
                                  </a:lnTo>
                                  <a:lnTo>
                                    <a:pt x="9310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9307" y="922"/>
                                  </a:moveTo>
                                  <a:lnTo>
                                    <a:pt x="9521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9521" y="922"/>
                                  </a:moveTo>
                                  <a:lnTo>
                                    <a:pt x="9307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1pt;margin-top:45.85pt;width:11.05pt;height:11.05pt" coordorigin="9302,917" coordsize="221,221">
                <v:group id="shape_0" style="position:absolute;left:9305;top:919;width:216;height:216">
                  <v:shape id="shape_0" coordorigin="9310,924" coordsize="209,209" path="m9310,924l9518,924l9518,1133l9310,1133l9310,924xe" stroked="t" o:allowincell="f" style="position:absolute;left:9305;top:919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9302;top:917;width:221;height:221">
                  <v:shape id="shape_0" coordorigin="9307,922" coordsize="214,214" path="m9307,922l9521,1135e" stroked="t" o:allowincell="f" style="position:absolute;left:930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9302;top:917;width:221;height:221">
                  <v:shape id="shape_0" coordorigin="9307,922" coordsize="214,214" path="m9521,922l9307,1135e" stroked="t" o:allowincell="f" style="position:absolute;left:930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2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2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 xml:space="preserve">: YSCLPOST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Ro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utine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1350"/>
        <w:gridCol w:w="1853"/>
        <w:gridCol w:w="317"/>
        <w:gridCol w:w="975"/>
        <w:gridCol w:w="1346"/>
        <w:gridCol w:w="837"/>
      </w:tblGrid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OST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  <w:tab w:val="left" w:pos="3920" w:leader="none"/>
                <w:tab w:val="left" w:pos="536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R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86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9" w:hRule="exact"/>
        </w:trPr>
        <w:tc>
          <w:tcPr>
            <w:tcW w:w="2881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520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315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  <w:tr>
        <w:trPr>
          <w:trHeight w:val="773" w:hRule="exact"/>
        </w:trPr>
        <w:tc>
          <w:tcPr>
            <w:tcW w:w="2881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^XMD</w:t>
            </w:r>
          </w:p>
        </w:tc>
        <w:tc>
          <w:tcPr>
            <w:tcW w:w="315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5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^YSCL(60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01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[#603.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0</w:t>
            </w:r>
            <w:r>
              <w:rPr>
                <w:rFonts w:eastAsia="Arial" w:cs="Arial" w:ascii="Arial" w:hAnsi="Arial"/>
                <w:color w:val="231F20"/>
              </w:rPr>
              <w:t>1]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^DP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[#2]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74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(ICRs)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5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85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292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4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83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4" w:before="0" w:after="0"/>
              <w:ind w:left="100" w:right="55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 Definition:</w:t>
            </w:r>
          </w:p>
        </w:tc>
      </w:tr>
      <w:tr>
        <w:trPr>
          <w:trHeight w:val="522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4" w:before="0" w:after="0"/>
              <w:ind w:left="100" w:right="55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 Definition: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521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4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ERV Routin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1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SERV rout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ith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Mental 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pace. This routine will no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m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bu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d to be call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 the In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Med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 package to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te the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ty Check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ne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Or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ner that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checks o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 for Outpatient Cloz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Medic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Orders.</w:t>
      </w:r>
    </w:p>
    <w:p>
      <w:pPr>
        <w:pStyle w:val="Normal"/>
        <w:spacing w:lineRule="auto" w:line="240" w:before="1" w:after="0"/>
        <w:ind w:left="3445" w:right="3444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76860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924"/>
                                </a:moveTo>
                                <a:lnTo>
                                  <a:pt x="4568" y="924"/>
                                </a:lnTo>
                                <a:lnTo>
                                  <a:pt x="4568" y="1133"/>
                                </a:lnTo>
                                <a:lnTo>
                                  <a:pt x="4360" y="1133"/>
                                </a:lnTo>
                                <a:lnTo>
                                  <a:pt x="436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46.2pt;width:10.45pt;height:10.45pt" coordorigin="4360,924" coordsize="209,209">
                <v:shape id="shape_0" coordorigin="4360,924" coordsize="209,209" path="m4360,924l4568,924l4568,1133l4360,1133l4360,924xe" stroked="t" o:allowincell="f" style="position:absolute;left:436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083685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31" y="924"/>
                                </a:moveTo>
                                <a:lnTo>
                                  <a:pt x="6640" y="924"/>
                                </a:lnTo>
                                <a:lnTo>
                                  <a:pt x="6640" y="1133"/>
                                </a:lnTo>
                                <a:lnTo>
                                  <a:pt x="6431" y="1133"/>
                                </a:lnTo>
                                <a:lnTo>
                                  <a:pt x="6431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5pt;margin-top:46.2pt;width:10.45pt;height:10.45pt" coordorigin="6431,924" coordsize="209,209">
                <v:shape id="shape_0" coordorigin="6431,924" coordsize="209,209" path="m6431,924l6640,924l6640,1133l6431,1133l6431,924xe" stroked="t" o:allowincell="f" style="position:absolute;left:6431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99618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68" y="924"/>
                                </a:moveTo>
                                <a:lnTo>
                                  <a:pt x="8077" y="924"/>
                                </a:lnTo>
                                <a:lnTo>
                                  <a:pt x="8077" y="1133"/>
                                </a:lnTo>
                                <a:lnTo>
                                  <a:pt x="7868" y="1133"/>
                                </a:lnTo>
                                <a:lnTo>
                                  <a:pt x="7868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4pt;margin-top:46.2pt;width:10.45pt;height:10.45pt" coordorigin="7868,924" coordsize="209,209">
                <v:shape id="shape_0" coordorigin="7868,924" coordsize="209,209" path="m7868,924l8077,924l8077,1133l7868,1133l7868,924xe" stroked="t" o:allowincell="f" style="position:absolute;left:7868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906770</wp:posOffset>
                </wp:positionH>
                <wp:positionV relativeFrom="paragraph">
                  <wp:posOffset>582295</wp:posOffset>
                </wp:positionV>
                <wp:extent cx="140335" cy="140335"/>
                <wp:effectExtent l="4445" t="4445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9310" y="924"/>
                                  </a:moveTo>
                                  <a:lnTo>
                                    <a:pt x="9518" y="924"/>
                                  </a:lnTo>
                                  <a:lnTo>
                                    <a:pt x="9518" y="1133"/>
                                  </a:lnTo>
                                  <a:lnTo>
                                    <a:pt x="9310" y="1133"/>
                                  </a:lnTo>
                                  <a:lnTo>
                                    <a:pt x="9310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9307" y="922"/>
                                  </a:moveTo>
                                  <a:lnTo>
                                    <a:pt x="9521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9521" y="922"/>
                                  </a:moveTo>
                                  <a:lnTo>
                                    <a:pt x="9307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1pt;margin-top:45.85pt;width:11.05pt;height:11.05pt" coordorigin="9302,917" coordsize="221,221">
                <v:group id="shape_0" style="position:absolute;left:9305;top:919;width:216;height:216">
                  <v:shape id="shape_0" coordorigin="9310,924" coordsize="209,209" path="m9310,924l9518,924l9518,1133l9310,1133l9310,924xe" stroked="t" o:allowincell="f" style="position:absolute;left:9305;top:919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9302;top:917;width:221;height:221">
                  <v:shape id="shape_0" coordorigin="9307,922" coordsize="214,214" path="m9307,922l9521,1135e" stroked="t" o:allowincell="f" style="position:absolute;left:930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9302;top:917;width:221;height:221">
                  <v:shape id="shape_0" coordorigin="9307,922" coordsize="214,214" path="m9521,922l9307,1135e" stroked="t" o:allowincell="f" style="position:absolute;left:930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23: YSCLSERV Routi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3520"/>
        <w:gridCol w:w="3158"/>
      </w:tblGrid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V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  <w:tab w:val="left" w:pos="3920" w:leader="none"/>
                <w:tab w:val="left" w:pos="536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R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86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52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315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</w:tbl>
    <w:p>
      <w:pPr>
        <w:sectPr>
          <w:headerReference w:type="default" r:id="rId1222"/>
          <w:footerReference w:type="default" r:id="rId1223"/>
          <w:type w:val="nextPage"/>
          <w:pgSz w:w="12240" w:h="15840"/>
          <w:pgMar w:left="1240" w:right="1220" w:gutter="0" w:header="0" w:top="136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768600</wp:posOffset>
                </wp:positionH>
                <wp:positionV relativeFrom="page">
                  <wp:posOffset>4377055</wp:posOffset>
                </wp:positionV>
                <wp:extent cx="132715" cy="132715"/>
                <wp:effectExtent l="5080" t="5080" r="3175" b="381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6893"/>
                                </a:moveTo>
                                <a:lnTo>
                                  <a:pt x="4568" y="6893"/>
                                </a:lnTo>
                                <a:lnTo>
                                  <a:pt x="4568" y="7102"/>
                                </a:lnTo>
                                <a:lnTo>
                                  <a:pt x="4360" y="7102"/>
                                </a:lnTo>
                                <a:lnTo>
                                  <a:pt x="4360" y="68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344.65pt;width:10.45pt;height:10.45pt" coordorigin="4360,6893" coordsize="209,209">
                <v:shape id="shape_0" coordorigin="4360,6893" coordsize="209,209" path="m4360,6893l4568,6893l4568,7102l4360,7102l4360,6893xe" stroked="t" o:allowincell="f" style="position:absolute;left:4360;top:689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625850</wp:posOffset>
                </wp:positionH>
                <wp:positionV relativeFrom="page">
                  <wp:posOffset>4377055</wp:posOffset>
                </wp:positionV>
                <wp:extent cx="132715" cy="132715"/>
                <wp:effectExtent l="5080" t="508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710" y="6893"/>
                                </a:moveTo>
                                <a:lnTo>
                                  <a:pt x="5918" y="6893"/>
                                </a:lnTo>
                                <a:lnTo>
                                  <a:pt x="5918" y="7102"/>
                                </a:lnTo>
                                <a:lnTo>
                                  <a:pt x="5710" y="7102"/>
                                </a:lnTo>
                                <a:lnTo>
                                  <a:pt x="5710" y="68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344.65pt;width:10.45pt;height:10.45pt" coordorigin="5710,6893" coordsize="209,209">
                <v:shape id="shape_0" coordorigin="5710,6893" coordsize="209,209" path="m5710,6893l5918,6893l5918,7102l5710,7102l5710,6893xe" stroked="t" o:allowincell="f" style="position:absolute;left:5710;top:689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801870</wp:posOffset>
                </wp:positionH>
                <wp:positionV relativeFrom="page">
                  <wp:posOffset>4377055</wp:posOffset>
                </wp:positionV>
                <wp:extent cx="132715" cy="132715"/>
                <wp:effectExtent l="5080" t="508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562" y="6893"/>
                                </a:moveTo>
                                <a:lnTo>
                                  <a:pt x="7771" y="6893"/>
                                </a:lnTo>
                                <a:lnTo>
                                  <a:pt x="7771" y="7102"/>
                                </a:lnTo>
                                <a:lnTo>
                                  <a:pt x="7562" y="7102"/>
                                </a:lnTo>
                                <a:lnTo>
                                  <a:pt x="7562" y="68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pt;margin-top:344.65pt;width:10.45pt;height:10.45pt" coordorigin="7562,6893" coordsize="209,209">
                <v:shape id="shape_0" coordorigin="7562,6893" coordsize="209,209" path="m7562,6893l7771,6893l7771,7102l7562,7102l7562,6893xe" stroked="t" o:allowincell="f" style="position:absolute;left:7562;top:689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622925</wp:posOffset>
                </wp:positionH>
                <wp:positionV relativeFrom="page">
                  <wp:posOffset>4377055</wp:posOffset>
                </wp:positionV>
                <wp:extent cx="132715" cy="132715"/>
                <wp:effectExtent l="5715" t="508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855" y="6893"/>
                                </a:moveTo>
                                <a:lnTo>
                                  <a:pt x="9064" y="6893"/>
                                </a:lnTo>
                                <a:lnTo>
                                  <a:pt x="9064" y="7102"/>
                                </a:lnTo>
                                <a:lnTo>
                                  <a:pt x="8855" y="7102"/>
                                </a:lnTo>
                                <a:lnTo>
                                  <a:pt x="8855" y="68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75pt;margin-top:344.65pt;width:10.45pt;height:10.45pt" coordorigin="8855,6893" coordsize="209,209">
                <v:shape id="shape_0" coordorigin="8855,6893" coordsize="209,209" path="m8855,6893l9064,6893l9064,7102l8855,7102l8855,6893xe" stroked="t" o:allowincell="f" style="position:absolute;left:8855;top:689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477635</wp:posOffset>
                </wp:positionH>
                <wp:positionV relativeFrom="page">
                  <wp:posOffset>4377055</wp:posOffset>
                </wp:positionV>
                <wp:extent cx="132715" cy="132715"/>
                <wp:effectExtent l="5080" t="508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201" y="6893"/>
                                </a:moveTo>
                                <a:lnTo>
                                  <a:pt x="10410" y="6893"/>
                                </a:lnTo>
                                <a:lnTo>
                                  <a:pt x="10410" y="7102"/>
                                </a:lnTo>
                                <a:lnTo>
                                  <a:pt x="10201" y="7102"/>
                                </a:lnTo>
                                <a:lnTo>
                                  <a:pt x="10201" y="68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05pt;margin-top:344.65pt;width:10.45pt;height:10.45pt" coordorigin="10201,6893" coordsize="209,209">
                <v:shape id="shape_0" coordorigin="10201,6893" coordsize="209,209" path="m10201,6893l10410,6893l10410,7102l10201,7102l10201,6893xe" stroked="t" o:allowincell="f" style="position:absolute;left:10201;top:689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1350"/>
        <w:gridCol w:w="1853"/>
        <w:gridCol w:w="317"/>
        <w:gridCol w:w="975"/>
        <w:gridCol w:w="1346"/>
        <w:gridCol w:w="837"/>
      </w:tblGrid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V</w:t>
            </w:r>
          </w:p>
        </w:tc>
      </w:tr>
      <w:tr>
        <w:trPr>
          <w:trHeight w:val="3050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leMan:</w:t>
            </w:r>
          </w:p>
          <w:p>
            <w:pPr>
              <w:pStyle w:val="Normal"/>
              <w:spacing w:lineRule="auto" w:line="240" w:before="0" w:after="0"/>
              <w:ind w:left="100" w:right="10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^%D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H,YMD)^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%</w:t>
            </w:r>
            <w:r>
              <w:rPr>
                <w:rFonts w:eastAsia="Arial" w:cs="Arial" w:ascii="Arial" w:hAnsi="Arial"/>
                <w:color w:val="231F20"/>
              </w:rPr>
              <w:t>DTC 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X^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1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 xml:space="preserve">ILE^DICN </w:t>
            </w:r>
            <w:r>
              <w:rPr>
                <w:rFonts w:eastAsia="Arial" w:cs="Arial" w:ascii="Arial" w:hAnsi="Arial"/>
                <w:color w:val="231F20"/>
                <w:u w:val="single" w:color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  <w:u w:val="single" w:color="231F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u w:val="single" w:color="231F20"/>
              </w:rPr>
              <w:t>Health:</w:t>
            </w:r>
          </w:p>
          <w:p>
            <w:pPr>
              <w:pStyle w:val="Normal"/>
              <w:spacing w:lineRule="exact" w:line="254" w:before="2" w:after="0"/>
              <w:ind w:left="100" w:right="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(</w:t>
            </w:r>
            <w:r>
              <w:rPr>
                <w:rFonts w:eastAsia="Arial" w:cs="Arial" w:ascii="Arial" w:hAnsi="Arial"/>
                <w:color w:val="231F20"/>
              </w:rPr>
              <w:t>CL1API,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API,DCO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,</w:t>
            </w:r>
            <w:r>
              <w:rPr>
                <w:rFonts w:eastAsia="Arial" w:cs="Arial" w:ascii="Arial" w:hAnsi="Arial"/>
                <w:color w:val="231F20"/>
              </w:rPr>
              <w:t>OVRRID, REBU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D,REPORT)^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LSRV2 (,AUTH,DEMOG,LOCK)^YSCLS RV3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^</w:t>
            </w:r>
            <w:r>
              <w:rPr>
                <w:rFonts w:eastAsia="Arial" w:cs="Arial" w:ascii="Arial" w:hAnsi="Arial"/>
                <w:color w:val="231F20"/>
              </w:rPr>
              <w:t>YSCLTST2</w:t>
            </w:r>
          </w:p>
          <w:p>
            <w:pPr>
              <w:pStyle w:val="Normal"/>
              <w:spacing w:lineRule="exact" w:line="249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:</w:t>
            </w:r>
          </w:p>
          <w:p>
            <w:pPr>
              <w:pStyle w:val="Normal"/>
              <w:spacing w:lineRule="exact" w:line="254" w:before="2" w:after="0"/>
              <w:ind w:left="100" w:right="21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^XMD Registration:</w:t>
            </w:r>
          </w:p>
          <w:p>
            <w:pPr>
              <w:pStyle w:val="Normal"/>
              <w:spacing w:lineRule="exact" w:line="249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$$SITE^VASITE</w:t>
            </w:r>
          </w:p>
        </w:tc>
        <w:tc>
          <w:tcPr>
            <w:tcW w:w="315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RV2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SC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RV3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5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^YSCL(60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.</w:t>
            </w:r>
            <w:r>
              <w:rPr>
                <w:rFonts w:eastAsia="Arial" w:cs="Arial" w:ascii="Arial" w:hAnsi="Arial"/>
                <w:color w:val="231F20"/>
              </w:rPr>
              <w:t>01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[#603.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0</w:t>
            </w:r>
            <w:r>
              <w:rPr>
                <w:rFonts w:eastAsia="Arial" w:cs="Arial" w:ascii="Arial" w:hAnsi="Arial"/>
                <w:color w:val="231F20"/>
              </w:rPr>
              <w:t>1]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^DP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[#2]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74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4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5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85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292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4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83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292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l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API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form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afety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ecks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’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cent</w:t>
            </w:r>
          </w:p>
          <w:p>
            <w:pPr>
              <w:pStyle w:val="Normal"/>
              <w:spacing w:lineRule="auto" w:line="237" w:before="0" w:after="0"/>
              <w:ind w:left="100" w:right="2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.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so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ify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 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er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raw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aw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m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ime,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aw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 fr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s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cen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i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s.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,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low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cep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imit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WB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 3500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u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*OR*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00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u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500)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*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*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tion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WB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300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1500).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521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5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RV1 Routin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2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SRV1 rout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ithin the Mental 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pace. This rout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y need to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ed as part of the re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. This routine will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ed to be updated when the software developer has been identified and has b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yc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auto" w:line="240" w:before="1" w:after="0"/>
        <w:ind w:left="3451" w:right="3451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46455</wp:posOffset>
                </wp:positionH>
                <wp:positionV relativeFrom="paragraph">
                  <wp:posOffset>223520</wp:posOffset>
                </wp:positionV>
                <wp:extent cx="6089015" cy="183515"/>
                <wp:effectExtent l="6350" t="5715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83600"/>
                          <a:chOff x="0" y="0"/>
                          <a:chExt cx="6089040" cy="183600"/>
                        </a:xfrm>
                      </wpg:grpSpPr>
                      <wpg:grpSp>
                        <wpg:cNvGrpSpPr/>
                        <wpg:grpSpPr>
                          <a:xfrm>
                            <a:off x="1767960" y="3960"/>
                            <a:ext cx="6408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4122" y="621"/>
                                  </a:moveTo>
                                  <a:lnTo>
                                    <a:pt x="4223" y="621"/>
                                  </a:lnTo>
                                  <a:lnTo>
                                    <a:pt x="4223" y="367"/>
                                  </a:lnTo>
                                  <a:lnTo>
                                    <a:pt x="4122" y="367"/>
                                  </a:lnTo>
                                  <a:lnTo>
                                    <a:pt x="4122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960"/>
                            <a:ext cx="6408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56" y="621"/>
                                  </a:moveTo>
                                  <a:lnTo>
                                    <a:pt x="1457" y="621"/>
                                  </a:lnTo>
                                  <a:lnTo>
                                    <a:pt x="1457" y="367"/>
                                  </a:lnTo>
                                  <a:lnTo>
                                    <a:pt x="1356" y="367"/>
                                  </a:lnTo>
                                  <a:lnTo>
                                    <a:pt x="1356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960"/>
                            <a:ext cx="169416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41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5" h="253">
                                  <a:moveTo>
                                    <a:pt x="1457" y="621"/>
                                  </a:moveTo>
                                  <a:lnTo>
                                    <a:pt x="4122" y="621"/>
                                  </a:lnTo>
                                  <a:lnTo>
                                    <a:pt x="4122" y="367"/>
                                  </a:lnTo>
                                  <a:lnTo>
                                    <a:pt x="1457" y="367"/>
                                  </a:lnTo>
                                  <a:lnTo>
                                    <a:pt x="1457" y="62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400" y="3960"/>
                            <a:ext cx="6408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4237" y="621"/>
                                  </a:moveTo>
                                  <a:lnTo>
                                    <a:pt x="4338" y="621"/>
                                  </a:lnTo>
                                  <a:lnTo>
                                    <a:pt x="4338" y="367"/>
                                  </a:lnTo>
                                  <a:lnTo>
                                    <a:pt x="4237" y="367"/>
                                  </a:lnTo>
                                  <a:lnTo>
                                    <a:pt x="4237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15960" y="3960"/>
                            <a:ext cx="6408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621"/>
                                  </a:moveTo>
                                  <a:lnTo>
                                    <a:pt x="10901" y="621"/>
                                  </a:lnTo>
                                  <a:lnTo>
                                    <a:pt x="10901" y="367"/>
                                  </a:lnTo>
                                  <a:lnTo>
                                    <a:pt x="10800" y="367"/>
                                  </a:lnTo>
                                  <a:lnTo>
                                    <a:pt x="10800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5480" y="3960"/>
                            <a:ext cx="410976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9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2" h="253">
                                  <a:moveTo>
                                    <a:pt x="4338" y="621"/>
                                  </a:moveTo>
                                  <a:lnTo>
                                    <a:pt x="10800" y="621"/>
                                  </a:lnTo>
                                  <a:lnTo>
                                    <a:pt x="10800" y="367"/>
                                  </a:lnTo>
                                  <a:lnTo>
                                    <a:pt x="4338" y="367"/>
                                  </a:lnTo>
                                  <a:lnTo>
                                    <a:pt x="4338" y="62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8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4" h="0">
                                  <a:moveTo>
                                    <a:pt x="1342" y="361"/>
                                  </a:moveTo>
                                  <a:lnTo>
                                    <a:pt x="10915" y="36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7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1356" y="368"/>
                                  </a:moveTo>
                                  <a:lnTo>
                                    <a:pt x="10901" y="3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6">
                                  <a:moveTo>
                                    <a:pt x="1349" y="369"/>
                                  </a:moveTo>
                                  <a:lnTo>
                                    <a:pt x="1349" y="6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9640"/>
                            <a:ext cx="608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4" h="0">
                                  <a:moveTo>
                                    <a:pt x="1342" y="628"/>
                                  </a:moveTo>
                                  <a:lnTo>
                                    <a:pt x="10915" y="6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080" y="50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6">
                                  <a:moveTo>
                                    <a:pt x="4230" y="369"/>
                                  </a:moveTo>
                                  <a:lnTo>
                                    <a:pt x="4230" y="6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50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6">
                                  <a:moveTo>
                                    <a:pt x="10908" y="369"/>
                                  </a:moveTo>
                                  <a:lnTo>
                                    <a:pt x="10908" y="63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17.6pt;width:479.45pt;height:14.45pt" coordorigin="1333,352" coordsize="9589,289">
                <v:group id="shape_0" style="position:absolute;left:4117;top:358;width:101;height:267">
                  <v:shape id="shape_0" coordorigin="4122,367" coordsize="101,253" path="m4122,621l4223,621l4223,367l4122,367l4122,621xe" fillcolor="#f2f2f3" stroked="f" o:allowincell="f" style="position:absolute;left:4117;top:358;width:100;height:266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47;top:358;width:101;height:267">
                  <v:shape id="shape_0" coordorigin="1356,367" coordsize="101,253" path="m1356,621l1457,621l1457,367l1356,367l1356,621xe" fillcolor="#f2f2f3" stroked="f" o:allowincell="f" style="position:absolute;left:1347;top:358;width:100;height:266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48;top:358;width:2668;height:267">
                  <v:shape id="shape_0" coordorigin="1457,367" coordsize="2665,253" path="m1457,621l4122,621l4122,367l1457,367l1457,621e" fillcolor="#f2f2f3" stroked="f" o:allowincell="f" style="position:absolute;left:1448;top:358;width:2667;height:266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4233;top:358;width:101;height:267">
                  <v:shape id="shape_0" coordorigin="4237,367" coordsize="101,253" path="m4237,621l4338,621l4338,367l4237,367l4237,621xe" fillcolor="#f2f2f3" stroked="f" o:allowincell="f" style="position:absolute;left:4233;top:358;width:100;height:266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0807;top:358;width:101;height:267">
                  <v:shape id="shape_0" coordorigin="10800,367" coordsize="101,253" path="m10800,621l10901,621l10901,367l10800,367l10800,621xe" fillcolor="#f2f2f3" stroked="f" o:allowincell="f" style="position:absolute;left:10807;top:358;width:100;height:266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4334;top:358;width:6472;height:267">
                  <v:shape id="shape_0" coordorigin="4338,367" coordsize="6462,253" path="m4338,621l10800,621l10800,367l4338,367l4338,621e" fillcolor="#f2f2f3" stroked="f" o:allowincell="f" style="position:absolute;left:4334;top:358;width:6471;height:266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3;top:352;width:9589;height:2">
                  <v:shape id="shape_0" coordorigin="1342,361" coordsize="9574,0" path="m1342,361l10915,361e" stroked="t" o:allowincell="f" style="position:absolute;left:1333;top:352;width:9588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47;top:359;width:9560;height:2">
                  <v:shape id="shape_0" coordorigin="1356,368" coordsize="9545,0" path="m1356,368l10901,368e" stroked="t" o:allowincell="f" style="position:absolute;left:1347;top:359;width:9559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40;top:360;width:2;height:281">
                  <v:shape id="shape_0" coordorigin="1349,369" coordsize="0,266" path="m1349,369l1349,635e" stroked="t" o:allowincell="f" style="position:absolute;left:1340;top:360;width:1;height:280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33;top:635;width:9589;height:2">
                  <v:shape id="shape_0" coordorigin="1342,628" coordsize="9574,0" path="m1342,628l10915,628e" stroked="t" o:allowincell="f" style="position:absolute;left:1333;top:635;width:9588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4226;top:360;width:2;height:281">
                  <v:shape id="shape_0" coordorigin="4230,369" coordsize="0,266" path="m4230,369l4230,635e" stroked="t" o:allowincell="f" style="position:absolute;left:4226;top:360;width:1;height:280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5;top:360;width:2;height:281">
                  <v:shape id="shape_0" coordorigin="10908,369" coordsize="0,266" path="m10908,369l10908,635e" stroked="t" o:allowincell="f" style="position:absolute;left:10915;top:360;width:1;height:280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YSCLSRV1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tine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headerReference w:type="default" r:id="rId1224"/>
          <w:footerReference w:type="default" r:id="rId1225"/>
          <w:type w:val="nextPage"/>
          <w:pgSz w:w="12240" w:h="15840"/>
          <w:pgMar w:left="1240" w:right="1220" w:gutter="0" w:header="0" w:top="1340" w:footer="957" w:bottom="1140"/>
          <w:pgNumType w:start="6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21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Routines</w:t>
        <w:tab/>
        <w:t>Activities</w:t>
      </w:r>
    </w:p>
    <w:p>
      <w:pPr>
        <w:pStyle w:val="Normal"/>
        <w:spacing w:lineRule="exact" w:line="90" w:before="9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768600</wp:posOffset>
                </wp:positionH>
                <wp:positionV relativeFrom="page">
                  <wp:posOffset>1276985</wp:posOffset>
                </wp:positionV>
                <wp:extent cx="132715" cy="132715"/>
                <wp:effectExtent l="5080" t="5080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2011"/>
                                </a:moveTo>
                                <a:lnTo>
                                  <a:pt x="4568" y="2011"/>
                                </a:lnTo>
                                <a:lnTo>
                                  <a:pt x="4568" y="2220"/>
                                </a:lnTo>
                                <a:lnTo>
                                  <a:pt x="4360" y="2220"/>
                                </a:lnTo>
                                <a:lnTo>
                                  <a:pt x="4360" y="20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100.55pt;width:10.45pt;height:10.45pt" coordorigin="4360,2011" coordsize="209,209">
                <v:shape id="shape_0" coordorigin="4360,2011" coordsize="209,209" path="m4360,2011l4568,2011l4568,2220l4360,2220l4360,2011xe" stroked="t" o:allowincell="f" style="position:absolute;left:4360;top:2011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083685</wp:posOffset>
                </wp:positionH>
                <wp:positionV relativeFrom="page">
                  <wp:posOffset>1276985</wp:posOffset>
                </wp:positionV>
                <wp:extent cx="132715" cy="132715"/>
                <wp:effectExtent l="5080" t="508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31" y="2011"/>
                                </a:moveTo>
                                <a:lnTo>
                                  <a:pt x="6640" y="2011"/>
                                </a:lnTo>
                                <a:lnTo>
                                  <a:pt x="6640" y="2220"/>
                                </a:lnTo>
                                <a:lnTo>
                                  <a:pt x="6431" y="2220"/>
                                </a:lnTo>
                                <a:lnTo>
                                  <a:pt x="6431" y="20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5pt;margin-top:100.55pt;width:10.45pt;height:10.45pt" coordorigin="6431,2011" coordsize="209,209">
                <v:shape id="shape_0" coordorigin="6431,2011" coordsize="209,209" path="m6431,2011l6640,2011l6640,2220l6431,2220l6431,2011xe" stroked="t" o:allowincell="f" style="position:absolute;left:6431;top:2011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996180</wp:posOffset>
                </wp:positionH>
                <wp:positionV relativeFrom="page">
                  <wp:posOffset>1276985</wp:posOffset>
                </wp:positionV>
                <wp:extent cx="132715" cy="132715"/>
                <wp:effectExtent l="5080" t="508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68" y="2011"/>
                                </a:moveTo>
                                <a:lnTo>
                                  <a:pt x="8077" y="2011"/>
                                </a:lnTo>
                                <a:lnTo>
                                  <a:pt x="8077" y="2220"/>
                                </a:lnTo>
                                <a:lnTo>
                                  <a:pt x="7868" y="2220"/>
                                </a:lnTo>
                                <a:lnTo>
                                  <a:pt x="7868" y="20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4pt;margin-top:100.55pt;width:10.45pt;height:10.45pt" coordorigin="7868,2011" coordsize="209,209">
                <v:shape id="shape_0" coordorigin="7868,2011" coordsize="209,209" path="m7868,2011l8077,2011l8077,2220l7868,2220l7868,2011xe" stroked="t" o:allowincell="f" style="position:absolute;left:7868;top:2011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911850</wp:posOffset>
                </wp:positionH>
                <wp:positionV relativeFrom="page">
                  <wp:posOffset>1276985</wp:posOffset>
                </wp:positionV>
                <wp:extent cx="132715" cy="132715"/>
                <wp:effectExtent l="5080" t="5080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310" y="2011"/>
                                </a:moveTo>
                                <a:lnTo>
                                  <a:pt x="9518" y="2011"/>
                                </a:lnTo>
                                <a:lnTo>
                                  <a:pt x="9518" y="2220"/>
                                </a:lnTo>
                                <a:lnTo>
                                  <a:pt x="9310" y="2220"/>
                                </a:lnTo>
                                <a:lnTo>
                                  <a:pt x="9310" y="20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5pt;margin-top:100.55pt;width:10.45pt;height:10.45pt" coordorigin="9310,2011" coordsize="209,209">
                <v:shape id="shape_0" coordorigin="9310,2011" coordsize="209,209" path="m9310,2011l9518,2011l9518,2220l9310,2220l9310,2011xe" stroked="t" o:allowincell="f" style="position:absolute;left:9310;top:2011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768600</wp:posOffset>
                </wp:positionH>
                <wp:positionV relativeFrom="page">
                  <wp:posOffset>3611880</wp:posOffset>
                </wp:positionV>
                <wp:extent cx="132715" cy="132715"/>
                <wp:effectExtent l="5080" t="508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5688"/>
                                </a:moveTo>
                                <a:lnTo>
                                  <a:pt x="4568" y="5688"/>
                                </a:lnTo>
                                <a:lnTo>
                                  <a:pt x="4568" y="5897"/>
                                </a:lnTo>
                                <a:lnTo>
                                  <a:pt x="4360" y="5897"/>
                                </a:lnTo>
                                <a:lnTo>
                                  <a:pt x="4360" y="56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284.4pt;width:10.45pt;height:10.45pt" coordorigin="4360,5688" coordsize="209,209">
                <v:shape id="shape_0" coordorigin="4360,5688" coordsize="209,209" path="m4360,5688l4568,5688l4568,5897l4360,5897l4360,5688xe" stroked="t" o:allowincell="f" style="position:absolute;left:4360;top:5688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625850</wp:posOffset>
                </wp:positionH>
                <wp:positionV relativeFrom="page">
                  <wp:posOffset>3611880</wp:posOffset>
                </wp:positionV>
                <wp:extent cx="132715" cy="132715"/>
                <wp:effectExtent l="5080" t="508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710" y="5688"/>
                                </a:moveTo>
                                <a:lnTo>
                                  <a:pt x="5918" y="5688"/>
                                </a:lnTo>
                                <a:lnTo>
                                  <a:pt x="5918" y="5897"/>
                                </a:lnTo>
                                <a:lnTo>
                                  <a:pt x="5710" y="5897"/>
                                </a:lnTo>
                                <a:lnTo>
                                  <a:pt x="5710" y="56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84.4pt;width:10.45pt;height:10.45pt" coordorigin="5710,5688" coordsize="209,209">
                <v:shape id="shape_0" coordorigin="5710,5688" coordsize="209,209" path="m5710,5688l5918,5688l5918,5897l5710,5897l5710,5688xe" stroked="t" o:allowincell="f" style="position:absolute;left:5710;top:5688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801870</wp:posOffset>
                </wp:positionH>
                <wp:positionV relativeFrom="page">
                  <wp:posOffset>3611880</wp:posOffset>
                </wp:positionV>
                <wp:extent cx="132715" cy="132715"/>
                <wp:effectExtent l="5080" t="508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562" y="5688"/>
                                </a:moveTo>
                                <a:lnTo>
                                  <a:pt x="7771" y="5688"/>
                                </a:lnTo>
                                <a:lnTo>
                                  <a:pt x="7771" y="5897"/>
                                </a:lnTo>
                                <a:lnTo>
                                  <a:pt x="7562" y="5897"/>
                                </a:lnTo>
                                <a:lnTo>
                                  <a:pt x="7562" y="56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pt;margin-top:284.4pt;width:10.45pt;height:10.45pt" coordorigin="7562,5688" coordsize="209,209">
                <v:shape id="shape_0" coordorigin="7562,5688" coordsize="209,209" path="m7562,5688l7771,5688l7771,5897l7562,5897l7562,5688xe" stroked="t" o:allowincell="f" style="position:absolute;left:7562;top:5688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622925</wp:posOffset>
                </wp:positionH>
                <wp:positionV relativeFrom="page">
                  <wp:posOffset>3611880</wp:posOffset>
                </wp:positionV>
                <wp:extent cx="132715" cy="132715"/>
                <wp:effectExtent l="5715" t="508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855" y="5688"/>
                                </a:moveTo>
                                <a:lnTo>
                                  <a:pt x="9064" y="5688"/>
                                </a:lnTo>
                                <a:lnTo>
                                  <a:pt x="9064" y="5897"/>
                                </a:lnTo>
                                <a:lnTo>
                                  <a:pt x="8855" y="5897"/>
                                </a:lnTo>
                                <a:lnTo>
                                  <a:pt x="8855" y="56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75pt;margin-top:284.4pt;width:10.45pt;height:10.45pt" coordorigin="8855,5688" coordsize="209,209">
                <v:shape id="shape_0" coordorigin="8855,5688" coordsize="209,209" path="m8855,5688l9064,5688l9064,5897l8855,5897l8855,5688xe" stroked="t" o:allowincell="f" style="position:absolute;left:8855;top:5688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477635</wp:posOffset>
                </wp:positionH>
                <wp:positionV relativeFrom="page">
                  <wp:posOffset>3611880</wp:posOffset>
                </wp:positionV>
                <wp:extent cx="132715" cy="132715"/>
                <wp:effectExtent l="5080" t="508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201" y="5688"/>
                                </a:moveTo>
                                <a:lnTo>
                                  <a:pt x="10410" y="5688"/>
                                </a:lnTo>
                                <a:lnTo>
                                  <a:pt x="10410" y="5897"/>
                                </a:lnTo>
                                <a:lnTo>
                                  <a:pt x="10201" y="5897"/>
                                </a:lnTo>
                                <a:lnTo>
                                  <a:pt x="10201" y="56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05pt;margin-top:284.4pt;width:10.45pt;height:10.45pt" coordorigin="10201,5688" coordsize="209,209">
                <v:shape id="shape_0" coordorigin="10201,5688" coordsize="209,209" path="m10201,5688l10410,5688l10410,5897l10201,5897l10201,5688xe" stroked="t" o:allowincell="f" style="position:absolute;left:10201;top:5688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1350"/>
        <w:gridCol w:w="1853"/>
        <w:gridCol w:w="317"/>
        <w:gridCol w:w="975"/>
        <w:gridCol w:w="1346"/>
        <w:gridCol w:w="837"/>
      </w:tblGrid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RV1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  <w:tab w:val="left" w:pos="3920" w:leader="none"/>
                <w:tab w:val="left" w:pos="5360" w:leader="none"/>
              </w:tabs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81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520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315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  <w:tr>
        <w:trPr>
          <w:trHeight w:val="774" w:hRule="exact"/>
        </w:trPr>
        <w:tc>
          <w:tcPr>
            <w:tcW w:w="2881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^XMD</w:t>
            </w:r>
          </w:p>
        </w:tc>
        <w:tc>
          <w:tcPr>
            <w:tcW w:w="315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2" w:before="2" w:after="0"/>
              <w:ind w:left="100" w:right="5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74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4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5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85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292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4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83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9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521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6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RV2 Routin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00" w:right="2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SRV2 rout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ith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al 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pace. This rout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y need to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ed as part of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. This ro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will be ne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be updated when the software developer has been identified and has b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yc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auto" w:line="240" w:before="1" w:after="0"/>
        <w:ind w:left="3455" w:right="3454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76860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924"/>
                                </a:moveTo>
                                <a:lnTo>
                                  <a:pt x="4568" y="924"/>
                                </a:lnTo>
                                <a:lnTo>
                                  <a:pt x="4568" y="1133"/>
                                </a:lnTo>
                                <a:lnTo>
                                  <a:pt x="4360" y="1133"/>
                                </a:lnTo>
                                <a:lnTo>
                                  <a:pt x="436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46.2pt;width:10.45pt;height:10.45pt" coordorigin="4360,924" coordsize="209,209">
                <v:shape id="shape_0" coordorigin="4360,924" coordsize="209,209" path="m4360,924l4568,924l4568,1133l4360,1133l4360,924xe" stroked="t" o:allowincell="f" style="position:absolute;left:436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083685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31" y="924"/>
                                </a:moveTo>
                                <a:lnTo>
                                  <a:pt x="6640" y="924"/>
                                </a:lnTo>
                                <a:lnTo>
                                  <a:pt x="6640" y="1133"/>
                                </a:lnTo>
                                <a:lnTo>
                                  <a:pt x="6431" y="1133"/>
                                </a:lnTo>
                                <a:lnTo>
                                  <a:pt x="6431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5pt;margin-top:46.2pt;width:10.45pt;height:10.45pt" coordorigin="6431,924" coordsize="209,209">
                <v:shape id="shape_0" coordorigin="6431,924" coordsize="209,209" path="m6431,924l6640,924l6640,1133l6431,1133l6431,924xe" stroked="t" o:allowincell="f" style="position:absolute;left:6431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99618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68" y="924"/>
                                </a:moveTo>
                                <a:lnTo>
                                  <a:pt x="8077" y="924"/>
                                </a:lnTo>
                                <a:lnTo>
                                  <a:pt x="8077" y="1133"/>
                                </a:lnTo>
                                <a:lnTo>
                                  <a:pt x="7868" y="1133"/>
                                </a:lnTo>
                                <a:lnTo>
                                  <a:pt x="7868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4pt;margin-top:46.2pt;width:10.45pt;height:10.45pt" coordorigin="7868,924" coordsize="209,209">
                <v:shape id="shape_0" coordorigin="7868,924" coordsize="209,209" path="m7868,924l8077,924l8077,1133l7868,1133l7868,924xe" stroked="t" o:allowincell="f" style="position:absolute;left:7868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91185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310" y="924"/>
                                </a:moveTo>
                                <a:lnTo>
                                  <a:pt x="9518" y="924"/>
                                </a:lnTo>
                                <a:lnTo>
                                  <a:pt x="9518" y="1133"/>
                                </a:lnTo>
                                <a:lnTo>
                                  <a:pt x="9310" y="1133"/>
                                </a:lnTo>
                                <a:lnTo>
                                  <a:pt x="931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5pt;margin-top:46.2pt;width:10.45pt;height:10.45pt" coordorigin="9310,924" coordsize="209,209">
                <v:shape id="shape_0" coordorigin="9310,924" coordsize="209,209" path="m9310,924l9518,924l9518,1133l9310,1133l9310,924xe" stroked="t" o:allowincell="f" style="position:absolute;left:931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YSCLSRV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ti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3520"/>
        <w:gridCol w:w="3158"/>
      </w:tblGrid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RV2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  <w:tab w:val="left" w:pos="3920" w:leader="none"/>
                <w:tab w:val="left" w:pos="5360" w:leader="none"/>
              </w:tabs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81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52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315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  <w:tr>
        <w:trPr>
          <w:trHeight w:val="774" w:hRule="exact"/>
        </w:trPr>
        <w:tc>
          <w:tcPr>
            <w:tcW w:w="2881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2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:</w:t>
            </w:r>
          </w:p>
          <w:p>
            <w:pPr>
              <w:pStyle w:val="Normal"/>
              <w:spacing w:lineRule="auto" w:line="240" w:before="0" w:after="0"/>
              <w:ind w:left="100" w:right="9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IT^YS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SERV ($$CL,CL1)^YSCLTST2</w:t>
            </w:r>
          </w:p>
        </w:tc>
        <w:tc>
          <w:tcPr>
            <w:tcW w:w="315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V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5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1226"/>
          <w:footerReference w:type="default" r:id="rId1227"/>
          <w:type w:val="nextPage"/>
          <w:pgSz w:w="12240" w:h="15840"/>
          <w:pgMar w:left="124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768600</wp:posOffset>
                </wp:positionH>
                <wp:positionV relativeFrom="page">
                  <wp:posOffset>1768475</wp:posOffset>
                </wp:positionV>
                <wp:extent cx="132715" cy="132715"/>
                <wp:effectExtent l="5080" t="5080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2785"/>
                                </a:moveTo>
                                <a:lnTo>
                                  <a:pt x="4568" y="2785"/>
                                </a:lnTo>
                                <a:lnTo>
                                  <a:pt x="4568" y="2994"/>
                                </a:lnTo>
                                <a:lnTo>
                                  <a:pt x="4360" y="2994"/>
                                </a:lnTo>
                                <a:lnTo>
                                  <a:pt x="4360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139.25pt;width:10.45pt;height:10.45pt" coordorigin="4360,2785" coordsize="209,209">
                <v:shape id="shape_0" coordorigin="4360,2785" coordsize="209,209" path="m4360,2785l4568,2785l4568,2994l4360,2994l4360,2785xe" stroked="t" o:allowincell="f" style="position:absolute;left:4360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625850</wp:posOffset>
                </wp:positionH>
                <wp:positionV relativeFrom="page">
                  <wp:posOffset>1768475</wp:posOffset>
                </wp:positionV>
                <wp:extent cx="132715" cy="132715"/>
                <wp:effectExtent l="5080" t="508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710" y="2785"/>
                                </a:moveTo>
                                <a:lnTo>
                                  <a:pt x="5918" y="2785"/>
                                </a:lnTo>
                                <a:lnTo>
                                  <a:pt x="5918" y="2994"/>
                                </a:lnTo>
                                <a:lnTo>
                                  <a:pt x="5710" y="2994"/>
                                </a:lnTo>
                                <a:lnTo>
                                  <a:pt x="5710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139.25pt;width:10.45pt;height:10.45pt" coordorigin="5710,2785" coordsize="209,209">
                <v:shape id="shape_0" coordorigin="5710,2785" coordsize="209,209" path="m5710,2785l5918,2785l5918,2994l5710,2994l5710,2785xe" stroked="t" o:allowincell="f" style="position:absolute;left:5710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801870</wp:posOffset>
                </wp:positionH>
                <wp:positionV relativeFrom="page">
                  <wp:posOffset>1768475</wp:posOffset>
                </wp:positionV>
                <wp:extent cx="132715" cy="132715"/>
                <wp:effectExtent l="5080" t="508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562" y="2785"/>
                                </a:moveTo>
                                <a:lnTo>
                                  <a:pt x="7771" y="2785"/>
                                </a:lnTo>
                                <a:lnTo>
                                  <a:pt x="7771" y="2994"/>
                                </a:lnTo>
                                <a:lnTo>
                                  <a:pt x="7562" y="2994"/>
                                </a:lnTo>
                                <a:lnTo>
                                  <a:pt x="7562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pt;margin-top:139.25pt;width:10.45pt;height:10.45pt" coordorigin="7562,2785" coordsize="209,209">
                <v:shape id="shape_0" coordorigin="7562,2785" coordsize="209,209" path="m7562,2785l7771,2785l7771,2994l7562,2994l7562,2785xe" stroked="t" o:allowincell="f" style="position:absolute;left:7562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622925</wp:posOffset>
                </wp:positionH>
                <wp:positionV relativeFrom="page">
                  <wp:posOffset>1768475</wp:posOffset>
                </wp:positionV>
                <wp:extent cx="132715" cy="132715"/>
                <wp:effectExtent l="5715" t="508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855" y="2785"/>
                                </a:moveTo>
                                <a:lnTo>
                                  <a:pt x="9064" y="2785"/>
                                </a:lnTo>
                                <a:lnTo>
                                  <a:pt x="9064" y="2994"/>
                                </a:lnTo>
                                <a:lnTo>
                                  <a:pt x="8855" y="2994"/>
                                </a:lnTo>
                                <a:lnTo>
                                  <a:pt x="8855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75pt;margin-top:139.25pt;width:10.45pt;height:10.45pt" coordorigin="8855,2785" coordsize="209,209">
                <v:shape id="shape_0" coordorigin="8855,2785" coordsize="209,209" path="m8855,2785l9064,2785l9064,2994l8855,2994l8855,2785xe" stroked="t" o:allowincell="f" style="position:absolute;left:8855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477635</wp:posOffset>
                </wp:positionH>
                <wp:positionV relativeFrom="page">
                  <wp:posOffset>1768475</wp:posOffset>
                </wp:positionV>
                <wp:extent cx="132715" cy="132715"/>
                <wp:effectExtent l="5080" t="508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201" y="2785"/>
                                </a:moveTo>
                                <a:lnTo>
                                  <a:pt x="10410" y="2785"/>
                                </a:lnTo>
                                <a:lnTo>
                                  <a:pt x="10410" y="2994"/>
                                </a:lnTo>
                                <a:lnTo>
                                  <a:pt x="10201" y="2994"/>
                                </a:lnTo>
                                <a:lnTo>
                                  <a:pt x="10201" y="2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05pt;margin-top:139.25pt;width:10.45pt;height:10.45pt" coordorigin="10201,2785" coordsize="209,209">
                <v:shape id="shape_0" coordorigin="10201,2785" coordsize="209,209" path="m10201,2785l10410,2785l10410,2994l10201,2994l10201,2785xe" stroked="t" o:allowincell="f" style="position:absolute;left:10201;top:2785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768600</wp:posOffset>
                </wp:positionH>
                <wp:positionV relativeFrom="page">
                  <wp:posOffset>7452995</wp:posOffset>
                </wp:positionV>
                <wp:extent cx="132715" cy="132715"/>
                <wp:effectExtent l="5080" t="508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11737"/>
                                </a:moveTo>
                                <a:lnTo>
                                  <a:pt x="4568" y="11737"/>
                                </a:lnTo>
                                <a:lnTo>
                                  <a:pt x="4568" y="11946"/>
                                </a:lnTo>
                                <a:lnTo>
                                  <a:pt x="4360" y="11946"/>
                                </a:lnTo>
                                <a:lnTo>
                                  <a:pt x="4360" y="117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586.85pt;width:10.45pt;height:10.45pt" coordorigin="4360,11737" coordsize="209,209">
                <v:shape id="shape_0" coordorigin="4360,11737" coordsize="209,209" path="m4360,11737l4568,11737l4568,11946l4360,11946l4360,11737xe" stroked="t" o:allowincell="f" style="position:absolute;left:4360;top:1173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625850</wp:posOffset>
                </wp:positionH>
                <wp:positionV relativeFrom="page">
                  <wp:posOffset>7452995</wp:posOffset>
                </wp:positionV>
                <wp:extent cx="132715" cy="132715"/>
                <wp:effectExtent l="5080" t="508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710" y="11737"/>
                                </a:moveTo>
                                <a:lnTo>
                                  <a:pt x="5918" y="11737"/>
                                </a:lnTo>
                                <a:lnTo>
                                  <a:pt x="5918" y="11946"/>
                                </a:lnTo>
                                <a:lnTo>
                                  <a:pt x="5710" y="11946"/>
                                </a:lnTo>
                                <a:lnTo>
                                  <a:pt x="5710" y="117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586.85pt;width:10.45pt;height:10.45pt" coordorigin="5710,11737" coordsize="209,209">
                <v:shape id="shape_0" coordorigin="5710,11737" coordsize="209,209" path="m5710,11737l5918,11737l5918,11946l5710,11946l5710,11737xe" stroked="t" o:allowincell="f" style="position:absolute;left:5710;top:1173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801870</wp:posOffset>
                </wp:positionH>
                <wp:positionV relativeFrom="page">
                  <wp:posOffset>7452995</wp:posOffset>
                </wp:positionV>
                <wp:extent cx="132715" cy="132715"/>
                <wp:effectExtent l="5080" t="508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562" y="11737"/>
                                </a:moveTo>
                                <a:lnTo>
                                  <a:pt x="7771" y="11737"/>
                                </a:lnTo>
                                <a:lnTo>
                                  <a:pt x="7771" y="11946"/>
                                </a:lnTo>
                                <a:lnTo>
                                  <a:pt x="7562" y="11946"/>
                                </a:lnTo>
                                <a:lnTo>
                                  <a:pt x="7562" y="117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pt;margin-top:586.85pt;width:10.45pt;height:10.45pt" coordorigin="7562,11737" coordsize="209,209">
                <v:shape id="shape_0" coordorigin="7562,11737" coordsize="209,209" path="m7562,11737l7771,11737l7771,11946l7562,11946l7562,11737xe" stroked="t" o:allowincell="f" style="position:absolute;left:7562;top:1173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622925</wp:posOffset>
                </wp:positionH>
                <wp:positionV relativeFrom="page">
                  <wp:posOffset>7452995</wp:posOffset>
                </wp:positionV>
                <wp:extent cx="132715" cy="132715"/>
                <wp:effectExtent l="5715" t="508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855" y="11737"/>
                                </a:moveTo>
                                <a:lnTo>
                                  <a:pt x="9064" y="11737"/>
                                </a:lnTo>
                                <a:lnTo>
                                  <a:pt x="9064" y="11946"/>
                                </a:lnTo>
                                <a:lnTo>
                                  <a:pt x="8855" y="11946"/>
                                </a:lnTo>
                                <a:lnTo>
                                  <a:pt x="8855" y="117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75pt;margin-top:586.85pt;width:10.45pt;height:10.45pt" coordorigin="8855,11737" coordsize="209,209">
                <v:shape id="shape_0" coordorigin="8855,11737" coordsize="209,209" path="m8855,11737l9064,11737l9064,11946l8855,11946l8855,11737xe" stroked="t" o:allowincell="f" style="position:absolute;left:8855;top:1173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6477635</wp:posOffset>
                </wp:positionH>
                <wp:positionV relativeFrom="page">
                  <wp:posOffset>7452995</wp:posOffset>
                </wp:positionV>
                <wp:extent cx="132715" cy="132715"/>
                <wp:effectExtent l="5080" t="508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201" y="11737"/>
                                </a:moveTo>
                                <a:lnTo>
                                  <a:pt x="10410" y="11737"/>
                                </a:lnTo>
                                <a:lnTo>
                                  <a:pt x="10410" y="11946"/>
                                </a:lnTo>
                                <a:lnTo>
                                  <a:pt x="10201" y="11946"/>
                                </a:lnTo>
                                <a:lnTo>
                                  <a:pt x="10201" y="117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05pt;margin-top:586.85pt;width:10.45pt;height:10.45pt" coordorigin="10201,11737" coordsize="209,209">
                <v:shape id="shape_0" coordorigin="10201,11737" coordsize="209,209" path="m10201,11737l10410,11737l10410,11946l10201,11946l10201,11737xe" stroked="t" o:allowincell="f" style="position:absolute;left:10201;top:1173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1350"/>
        <w:gridCol w:w="1853"/>
        <w:gridCol w:w="1292"/>
        <w:gridCol w:w="1346"/>
        <w:gridCol w:w="837"/>
      </w:tblGrid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8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RV2</w:t>
            </w:r>
          </w:p>
        </w:tc>
      </w:tr>
      <w:tr>
        <w:trPr>
          <w:trHeight w:val="774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4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678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5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85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2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4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83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5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9" w:hRule="exact"/>
        </w:trPr>
        <w:tc>
          <w:tcPr>
            <w:tcW w:w="9559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521" w:hRule="exact"/>
        </w:trPr>
        <w:tc>
          <w:tcPr>
            <w:tcW w:w="9559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RV3 Routin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00" w:right="2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SRV3 rout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Mental 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pace. This rout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y need to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ed as part of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al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sion. Thi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e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updated when the software developer has been identified and has b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yc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auto" w:line="240" w:before="1" w:after="0"/>
        <w:ind w:left="3455" w:right="3455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76860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0" y="924"/>
                                </a:moveTo>
                                <a:lnTo>
                                  <a:pt x="4568" y="924"/>
                                </a:lnTo>
                                <a:lnTo>
                                  <a:pt x="4568" y="1133"/>
                                </a:lnTo>
                                <a:lnTo>
                                  <a:pt x="4360" y="1133"/>
                                </a:lnTo>
                                <a:lnTo>
                                  <a:pt x="436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46.2pt;width:10.45pt;height:10.45pt" coordorigin="4360,924" coordsize="209,209">
                <v:shape id="shape_0" coordorigin="4360,924" coordsize="209,209" path="m4360,924l4568,924l4568,1133l4360,1133l4360,924xe" stroked="t" o:allowincell="f" style="position:absolute;left:436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083685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31" y="924"/>
                                </a:moveTo>
                                <a:lnTo>
                                  <a:pt x="6640" y="924"/>
                                </a:lnTo>
                                <a:lnTo>
                                  <a:pt x="6640" y="1133"/>
                                </a:lnTo>
                                <a:lnTo>
                                  <a:pt x="6431" y="1133"/>
                                </a:lnTo>
                                <a:lnTo>
                                  <a:pt x="6431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5pt;margin-top:46.2pt;width:10.45pt;height:10.45pt" coordorigin="6431,924" coordsize="209,209">
                <v:shape id="shape_0" coordorigin="6431,924" coordsize="209,209" path="m6431,924l6640,924l6640,1133l6431,1133l6431,924xe" stroked="t" o:allowincell="f" style="position:absolute;left:6431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99618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68" y="924"/>
                                </a:moveTo>
                                <a:lnTo>
                                  <a:pt x="8077" y="924"/>
                                </a:lnTo>
                                <a:lnTo>
                                  <a:pt x="8077" y="1133"/>
                                </a:lnTo>
                                <a:lnTo>
                                  <a:pt x="7868" y="1133"/>
                                </a:lnTo>
                                <a:lnTo>
                                  <a:pt x="7868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4pt;margin-top:46.2pt;width:10.45pt;height:10.45pt" coordorigin="7868,924" coordsize="209,209">
                <v:shape id="shape_0" coordorigin="7868,924" coordsize="209,209" path="m7868,924l8077,924l8077,1133l7868,1133l7868,924xe" stroked="t" o:allowincell="f" style="position:absolute;left:7868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91185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310" y="924"/>
                                </a:moveTo>
                                <a:lnTo>
                                  <a:pt x="9518" y="924"/>
                                </a:lnTo>
                                <a:lnTo>
                                  <a:pt x="9518" y="1133"/>
                                </a:lnTo>
                                <a:lnTo>
                                  <a:pt x="9310" y="1133"/>
                                </a:lnTo>
                                <a:lnTo>
                                  <a:pt x="931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5pt;margin-top:46.2pt;width:10.45pt;height:10.45pt" coordorigin="9310,924" coordsize="209,209">
                <v:shape id="shape_0" coordorigin="9310,924" coordsize="209,209" path="m9310,924l9518,924l9518,1133l9310,1133l9310,924xe" stroked="t" o:allowincell="f" style="position:absolute;left:931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6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YSCLSRV3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ti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1350"/>
        <w:gridCol w:w="1853"/>
        <w:gridCol w:w="317"/>
        <w:gridCol w:w="975"/>
        <w:gridCol w:w="1346"/>
        <w:gridCol w:w="837"/>
      </w:tblGrid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RV3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2480" w:leader="none"/>
                <w:tab w:val="left" w:pos="3920" w:leader="none"/>
                <w:tab w:val="left" w:pos="5360" w:leader="none"/>
              </w:tabs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520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315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IT^YS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SERV</w:t>
            </w:r>
          </w:p>
        </w:tc>
        <w:tc>
          <w:tcPr>
            <w:tcW w:w="315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V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522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5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74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4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5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85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292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4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83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2" w:before="2" w:after="0"/>
              <w:ind w:left="100" w:righ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8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2" w:before="1" w:after="0"/>
              <w:ind w:left="100" w:right="55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 Definition:</w:t>
            </w:r>
          </w:p>
        </w:tc>
      </w:tr>
      <w:tr>
        <w:trPr>
          <w:trHeight w:val="269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</w:tbl>
    <w:p>
      <w:pPr>
        <w:sectPr>
          <w:headerReference w:type="default" r:id="rId1228"/>
          <w:footerReference w:type="default" r:id="rId1229"/>
          <w:type w:val="nextPage"/>
          <w:pgSz w:w="12240" w:h="15840"/>
          <w:pgMar w:left="124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712085</wp:posOffset>
                </wp:positionH>
                <wp:positionV relativeFrom="page">
                  <wp:posOffset>5295900</wp:posOffset>
                </wp:positionV>
                <wp:extent cx="132715" cy="132715"/>
                <wp:effectExtent l="5715" t="508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271" y="8340"/>
                                </a:moveTo>
                                <a:lnTo>
                                  <a:pt x="4480" y="8340"/>
                                </a:lnTo>
                                <a:lnTo>
                                  <a:pt x="4480" y="8549"/>
                                </a:lnTo>
                                <a:lnTo>
                                  <a:pt x="4271" y="8549"/>
                                </a:lnTo>
                                <a:lnTo>
                                  <a:pt x="4271" y="8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5pt;margin-top:417pt;width:10.45pt;height:10.45pt" coordorigin="4271,8340" coordsize="209,209">
                <v:shape id="shape_0" coordorigin="4271,8340" coordsize="209,209" path="m4271,8340l4480,8340l4480,8549l4271,8549l4271,8340xe" stroked="t" o:allowincell="f" style="position:absolute;left:4271;top:834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623945</wp:posOffset>
                </wp:positionH>
                <wp:positionV relativeFrom="page">
                  <wp:posOffset>5295900</wp:posOffset>
                </wp:positionV>
                <wp:extent cx="132715" cy="132715"/>
                <wp:effectExtent l="5715" t="508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707" y="8340"/>
                                </a:moveTo>
                                <a:lnTo>
                                  <a:pt x="5916" y="8340"/>
                                </a:lnTo>
                                <a:lnTo>
                                  <a:pt x="5916" y="8549"/>
                                </a:lnTo>
                                <a:lnTo>
                                  <a:pt x="5707" y="8549"/>
                                </a:lnTo>
                                <a:lnTo>
                                  <a:pt x="5707" y="8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5pt;margin-top:417pt;width:10.45pt;height:10.45pt" coordorigin="5707,8340" coordsize="209,209">
                <v:shape id="shape_0" coordorigin="5707,8340" coordsize="209,209" path="m5707,8340l5916,8340l5916,8549l5707,8549l5707,8340xe" stroked="t" o:allowincell="f" style="position:absolute;left:5707;top:834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470400</wp:posOffset>
                </wp:positionH>
                <wp:positionV relativeFrom="page">
                  <wp:posOffset>5295900</wp:posOffset>
                </wp:positionV>
                <wp:extent cx="132715" cy="132715"/>
                <wp:effectExtent l="5080" t="508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40" y="8340"/>
                                </a:moveTo>
                                <a:lnTo>
                                  <a:pt x="7249" y="8340"/>
                                </a:lnTo>
                                <a:lnTo>
                                  <a:pt x="7249" y="8549"/>
                                </a:lnTo>
                                <a:lnTo>
                                  <a:pt x="7040" y="8549"/>
                                </a:lnTo>
                                <a:lnTo>
                                  <a:pt x="7040" y="8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417pt;width:10.45pt;height:10.45pt" coordorigin="7040,8340" coordsize="209,209">
                <v:shape id="shape_0" coordorigin="7040,8340" coordsize="209,209" path="m7040,8340l7249,8340l7249,8549l7040,8549l7040,8340xe" stroked="t" o:allowincell="f" style="position:absolute;left:7040;top:834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318125</wp:posOffset>
                </wp:positionH>
                <wp:positionV relativeFrom="page">
                  <wp:posOffset>5295900</wp:posOffset>
                </wp:positionV>
                <wp:extent cx="132715" cy="132715"/>
                <wp:effectExtent l="5080" t="508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5" y="8340"/>
                                </a:moveTo>
                                <a:lnTo>
                                  <a:pt x="8584" y="8340"/>
                                </a:lnTo>
                                <a:lnTo>
                                  <a:pt x="8584" y="8549"/>
                                </a:lnTo>
                                <a:lnTo>
                                  <a:pt x="8375" y="8549"/>
                                </a:lnTo>
                                <a:lnTo>
                                  <a:pt x="8375" y="8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417pt;width:10.45pt;height:10.45pt" coordorigin="8375,8340" coordsize="209,209">
                <v:shape id="shape_0" coordorigin="8375,8340" coordsize="209,209" path="m8375,8340l8584,8340l8584,8549l8375,8549l8375,8340xe" stroked="t" o:allowincell="f" style="position:absolute;left:8375;top:834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165215</wp:posOffset>
                </wp:positionH>
                <wp:positionV relativeFrom="page">
                  <wp:posOffset>5295900</wp:posOffset>
                </wp:positionV>
                <wp:extent cx="132715" cy="132715"/>
                <wp:effectExtent l="5080" t="508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9" y="8340"/>
                                </a:moveTo>
                                <a:lnTo>
                                  <a:pt x="9918" y="8340"/>
                                </a:lnTo>
                                <a:lnTo>
                                  <a:pt x="9918" y="8549"/>
                                </a:lnTo>
                                <a:lnTo>
                                  <a:pt x="9709" y="8549"/>
                                </a:lnTo>
                                <a:lnTo>
                                  <a:pt x="9709" y="83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45pt;margin-top:417pt;width:10.45pt;height:10.45pt" coordorigin="9709,8340" coordsize="209,209">
                <v:shape id="shape_0" coordorigin="9709,8340" coordsize="209,209" path="m9709,8340l9918,8340l9918,8549l9709,8549l9709,8340xe" stroked="t" o:allowincell="f" style="position:absolute;left:9709;top:834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6678"/>
      </w:tblGrid>
      <w:tr>
        <w:trPr>
          <w:trHeight w:val="268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8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RV3</w:t>
            </w:r>
          </w:p>
        </w:tc>
      </w:tr>
      <w:tr>
        <w:trPr>
          <w:trHeight w:val="520" w:hRule="exact"/>
        </w:trPr>
        <w:tc>
          <w:tcPr>
            <w:tcW w:w="9559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XDOS Routin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00" w:right="3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DOS routine is a new routine that checks for a chang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no change in inpatient’s clozapine dose per day. It is recommended that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 rout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 in the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 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pace (YS) and be called by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spacing w:lineRule="auto" w:line="240" w:before="1" w:after="0"/>
        <w:ind w:left="3362" w:right="3360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707640</wp:posOffset>
                </wp:positionH>
                <wp:positionV relativeFrom="paragraph">
                  <wp:posOffset>755015</wp:posOffset>
                </wp:positionV>
                <wp:extent cx="140335" cy="140335"/>
                <wp:effectExtent l="3810" t="4445" r="381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271" y="1197"/>
                                  </a:moveTo>
                                  <a:lnTo>
                                    <a:pt x="4480" y="1197"/>
                                  </a:lnTo>
                                  <a:lnTo>
                                    <a:pt x="4480" y="1405"/>
                                  </a:lnTo>
                                  <a:lnTo>
                                    <a:pt x="4271" y="1405"/>
                                  </a:lnTo>
                                  <a:lnTo>
                                    <a:pt x="4271" y="11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268" y="1194"/>
                                  </a:moveTo>
                                  <a:lnTo>
                                    <a:pt x="4482" y="14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482" y="1194"/>
                                  </a:moveTo>
                                  <a:lnTo>
                                    <a:pt x="4268" y="14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2pt;margin-top:59.45pt;width:11.05pt;height:11.05pt" coordorigin="4264,1189" coordsize="221,221">
                <v:group id="shape_0" style="position:absolute;left:4267;top:1192;width:216;height:216">
                  <v:shape id="shape_0" coordorigin="4271,1197" coordsize="209,209" path="m4271,1197l4480,1197l4480,1405l4271,1405l4271,1197xe" stroked="t" o:allowincell="f" style="position:absolute;left:4267;top:1192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4264;top:1189;width:221;height:221">
                  <v:shape id="shape_0" coordorigin="4268,1194" coordsize="214,214" path="m4268,1194l4482,1408e" stroked="t" o:allowincell="f" style="position:absolute;left:4264;top:1189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264;top:1189;width:221;height:221">
                  <v:shape id="shape_0" coordorigin="4268,1194" coordsize="214,214" path="m4482,1194l4268,1408e" stroked="t" o:allowincell="f" style="position:absolute;left:4264;top:1189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519805</wp:posOffset>
                </wp:positionH>
                <wp:positionV relativeFrom="paragraph">
                  <wp:posOffset>760095</wp:posOffset>
                </wp:positionV>
                <wp:extent cx="132715" cy="132715"/>
                <wp:effectExtent l="5080" t="5080" r="381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43" y="1197"/>
                                </a:moveTo>
                                <a:lnTo>
                                  <a:pt x="5752" y="1197"/>
                                </a:lnTo>
                                <a:lnTo>
                                  <a:pt x="5752" y="1405"/>
                                </a:lnTo>
                                <a:lnTo>
                                  <a:pt x="5543" y="1405"/>
                                </a:lnTo>
                                <a:lnTo>
                                  <a:pt x="5543" y="1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15pt;margin-top:59.85pt;width:10.45pt;height:10.45pt" coordorigin="5543,1197" coordsize="209,209">
                <v:shape id="shape_0" coordorigin="5543,1197" coordsize="209,209" path="m5543,1197l5752,1197l5752,1405l5543,1405l5543,1197xe" stroked="t" o:allowincell="f" style="position:absolute;left:5543;top:1197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320540</wp:posOffset>
                </wp:positionH>
                <wp:positionV relativeFrom="paragraph">
                  <wp:posOffset>760095</wp:posOffset>
                </wp:positionV>
                <wp:extent cx="132715" cy="132715"/>
                <wp:effectExtent l="5080" t="5080" r="381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04" y="1197"/>
                                </a:moveTo>
                                <a:lnTo>
                                  <a:pt x="7013" y="1197"/>
                                </a:lnTo>
                                <a:lnTo>
                                  <a:pt x="7013" y="1405"/>
                                </a:lnTo>
                                <a:lnTo>
                                  <a:pt x="6804" y="1405"/>
                                </a:lnTo>
                                <a:lnTo>
                                  <a:pt x="6804" y="1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pt;margin-top:59.85pt;width:10.45pt;height:10.45pt" coordorigin="6804,1197" coordsize="209,209">
                <v:shape id="shape_0" coordorigin="6804,1197" coordsize="209,209" path="m6804,1197l7013,1197l7013,1405l6804,1405l6804,1197xe" stroked="t" o:allowincell="f" style="position:absolute;left:6804;top:1197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318125</wp:posOffset>
                </wp:positionH>
                <wp:positionV relativeFrom="paragraph">
                  <wp:posOffset>760095</wp:posOffset>
                </wp:positionV>
                <wp:extent cx="132715" cy="132715"/>
                <wp:effectExtent l="5080" t="5080" r="381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5" y="1197"/>
                                </a:moveTo>
                                <a:lnTo>
                                  <a:pt x="8584" y="1197"/>
                                </a:lnTo>
                                <a:lnTo>
                                  <a:pt x="8584" y="1405"/>
                                </a:lnTo>
                                <a:lnTo>
                                  <a:pt x="8375" y="1405"/>
                                </a:lnTo>
                                <a:lnTo>
                                  <a:pt x="8375" y="1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59.85pt;width:10.45pt;height:10.45pt" coordorigin="8375,1197" coordsize="209,209">
                <v:shape id="shape_0" coordorigin="8375,1197" coordsize="209,209" path="m8375,1197l8584,1197l8584,1405l8375,1405l8375,1197xe" stroked="t" o:allowincell="f" style="position:absolute;left:8375;top:1197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7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YSCLR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X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DOS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outi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1436"/>
        <w:gridCol w:w="1333"/>
        <w:gridCol w:w="1010"/>
        <w:gridCol w:w="324"/>
        <w:gridCol w:w="1334"/>
        <w:gridCol w:w="1330"/>
      </w:tblGrid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40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30" w:before="3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YS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DOS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jus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g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tion)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2940" w:leader="none"/>
                <w:tab w:val="left" w:pos="450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9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1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R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75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779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298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269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79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V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CLAPI)</w:t>
            </w:r>
          </w:p>
        </w:tc>
        <w:tc>
          <w:tcPr>
            <w:tcW w:w="2988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2" w:before="2" w:after="0"/>
              <w:ind w:left="100" w:right="4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774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3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2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4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4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7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767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9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3051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mpar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viou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scripti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s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,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ur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t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t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m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</w:p>
          <w:p>
            <w:pPr>
              <w:pStyle w:val="Normal"/>
              <w:spacing w:lineRule="auto" w:line="240" w:before="0" w:after="0"/>
              <w:ind w:left="100" w:right="2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er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,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ase,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as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.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ew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r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 an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as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sag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emption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ditional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st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 allow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 decreas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s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.</w:t>
            </w:r>
          </w:p>
          <w:p>
            <w:pPr>
              <w:pStyle w:val="Normal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9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iste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low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atien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ing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ments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sag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thi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so address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utpatient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nsfers)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40" w:leader="none"/>
                <w:tab w:val="left" w:pos="3680" w:leader="none"/>
              </w:tabs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os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</w:t>
              <w:tab/>
              <w:t>Bloo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  <w:tab/>
              <w:t>Requir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emptions</w:t>
            </w:r>
          </w:p>
          <w:p>
            <w:pPr>
              <w:pStyle w:val="Normal"/>
              <w:spacing w:lineRule="auto" w:line="237" w:before="0" w:after="0"/>
              <w:ind w:left="100" w:right="27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Change                 No                 </w:t>
            </w:r>
            <w:r>
              <w:rPr>
                <w:rFonts w:eastAsia="Arial" w:cs="Arial" w:ascii="Arial" w:hAnsi="Arial"/>
                <w:color w:val="231F20"/>
                <w:spacing w:val="5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quir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i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vailabl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i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days Decrease                  </w:t>
            </w:r>
            <w:r>
              <w:rPr>
                <w:rFonts w:eastAsia="Arial" w:cs="Arial" w:ascii="Arial" w:hAnsi="Arial"/>
                <w:color w:val="231F20"/>
                <w:spacing w:val="4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No                 </w:t>
            </w:r>
            <w:r>
              <w:rPr>
                <w:rFonts w:eastAsia="Arial" w:cs="Arial" w:ascii="Arial" w:hAnsi="Arial"/>
                <w:color w:val="231F20"/>
                <w:spacing w:val="5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quir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i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vailabl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i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days Increase                    </w:t>
            </w:r>
            <w:r>
              <w:rPr>
                <w:rFonts w:eastAsia="Arial" w:cs="Arial" w:ascii="Arial" w:hAnsi="Arial"/>
                <w:color w:val="231F20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Yes                </w:t>
            </w:r>
            <w:r>
              <w:rPr>
                <w:rFonts w:eastAsia="Arial" w:cs="Arial" w:ascii="Arial" w:hAnsi="Arial"/>
                <w:color w:val="231F20"/>
                <w:spacing w:val="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tions</w:t>
            </w:r>
          </w:p>
        </w:tc>
      </w:tr>
    </w:tbl>
    <w:p>
      <w:pPr>
        <w:sectPr>
          <w:headerReference w:type="default" r:id="rId1230"/>
          <w:footerReference w:type="default" r:id="rId1231"/>
          <w:type w:val="nextPage"/>
          <w:pgSz w:w="12240" w:h="15840"/>
          <w:pgMar w:left="124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60" w:leader="none"/>
        </w:tabs>
        <w:spacing w:lineRule="auto" w:line="240" w:before="7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773680</wp:posOffset>
                </wp:positionH>
                <wp:positionV relativeFrom="page">
                  <wp:posOffset>4782185</wp:posOffset>
                </wp:positionV>
                <wp:extent cx="132715" cy="132715"/>
                <wp:effectExtent l="5080" t="508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7531"/>
                                </a:moveTo>
                                <a:lnTo>
                                  <a:pt x="4577" y="7531"/>
                                </a:lnTo>
                                <a:lnTo>
                                  <a:pt x="4577" y="7740"/>
                                </a:lnTo>
                                <a:lnTo>
                                  <a:pt x="4368" y="7740"/>
                                </a:lnTo>
                                <a:lnTo>
                                  <a:pt x="4368" y="75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376.55pt;width:10.45pt;height:10.45pt" coordorigin="4368,7531" coordsize="209,209">
                <v:shape id="shape_0" coordorigin="4368,7531" coordsize="209,209" path="m4368,7531l4577,7531l4577,7740l4368,7740l4368,7531xe" stroked="t" o:allowincell="f" style="position:absolute;left:4368;top:7531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616325</wp:posOffset>
                </wp:positionH>
                <wp:positionV relativeFrom="page">
                  <wp:posOffset>4777740</wp:posOffset>
                </wp:positionV>
                <wp:extent cx="140335" cy="140335"/>
                <wp:effectExtent l="4445" t="3810" r="317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02" y="7531"/>
                                  </a:moveTo>
                                  <a:lnTo>
                                    <a:pt x="5911" y="7531"/>
                                  </a:lnTo>
                                  <a:lnTo>
                                    <a:pt x="5911" y="7740"/>
                                  </a:lnTo>
                                  <a:lnTo>
                                    <a:pt x="5702" y="7740"/>
                                  </a:lnTo>
                                  <a:lnTo>
                                    <a:pt x="5702" y="75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00" y="7529"/>
                                  </a:moveTo>
                                  <a:lnTo>
                                    <a:pt x="5914" y="77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14" y="7529"/>
                                  </a:moveTo>
                                  <a:lnTo>
                                    <a:pt x="5700" y="77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376.2pt;width:11.05pt;height:11.05pt" coordorigin="5695,7524" coordsize="221,221">
                <v:group id="shape_0" style="position:absolute;left:5697;top:7527;width:216;height:216">
                  <v:shape id="shape_0" coordorigin="5702,7531" coordsize="209,209" path="m5702,7531l5911,7531l5911,7740l5702,7740l5702,7531xe" stroked="t" o:allowincell="f" style="position:absolute;left:5697;top:7527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695;top:7524;width:221;height:221">
                  <v:shape id="shape_0" coordorigin="5700,7529" coordsize="214,214" path="m5700,7529l5914,7742e" stroked="t" o:allowincell="f" style="position:absolute;left:5695;top:7524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695;top:7524;width:221;height:221">
                  <v:shape id="shape_0" coordorigin="5700,7529" coordsize="214,214" path="m5914,7529l5700,7742e" stroked="t" o:allowincell="f" style="position:absolute;left:5695;top:7524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468495</wp:posOffset>
                </wp:positionH>
                <wp:positionV relativeFrom="page">
                  <wp:posOffset>4782185</wp:posOffset>
                </wp:positionV>
                <wp:extent cx="132715" cy="132715"/>
                <wp:effectExtent l="5080" t="508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37" y="7531"/>
                                </a:moveTo>
                                <a:lnTo>
                                  <a:pt x="7246" y="7531"/>
                                </a:lnTo>
                                <a:lnTo>
                                  <a:pt x="7246" y="7740"/>
                                </a:lnTo>
                                <a:lnTo>
                                  <a:pt x="7037" y="7740"/>
                                </a:lnTo>
                                <a:lnTo>
                                  <a:pt x="7037" y="75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376.55pt;width:10.45pt;height:10.45pt" coordorigin="7037,7531" coordsize="209,209">
                <v:shape id="shape_0" coordorigin="7037,7531" coordsize="209,209" path="m7037,7531l7246,7531l7246,7740l7037,7740l7037,7531xe" stroked="t" o:allowincell="f" style="position:absolute;left:7037;top:7531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311140</wp:posOffset>
                </wp:positionH>
                <wp:positionV relativeFrom="page">
                  <wp:posOffset>4777740</wp:posOffset>
                </wp:positionV>
                <wp:extent cx="140335" cy="140335"/>
                <wp:effectExtent l="3810" t="3810" r="317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371" y="7531"/>
                                  </a:moveTo>
                                  <a:lnTo>
                                    <a:pt x="8580" y="7531"/>
                                  </a:lnTo>
                                  <a:lnTo>
                                    <a:pt x="8580" y="7740"/>
                                  </a:lnTo>
                                  <a:lnTo>
                                    <a:pt x="8371" y="7740"/>
                                  </a:lnTo>
                                  <a:lnTo>
                                    <a:pt x="8371" y="75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369" y="7529"/>
                                  </a:moveTo>
                                  <a:lnTo>
                                    <a:pt x="8582" y="77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82" y="7529"/>
                                  </a:moveTo>
                                  <a:lnTo>
                                    <a:pt x="8369" y="77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376.2pt;width:11.05pt;height:11.05pt" coordorigin="8364,7524" coordsize="221,221">
                <v:group id="shape_0" style="position:absolute;left:8366;top:7527;width:216;height:216">
                  <v:shape id="shape_0" coordorigin="8371,7531" coordsize="209,209" path="m8371,7531l8580,7531l8580,7740l8371,7740l8371,7531xe" stroked="t" o:allowincell="f" style="position:absolute;left:8366;top:7527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8364;top:7524;width:221;height:221">
                  <v:shape id="shape_0" coordorigin="8369,7529" coordsize="214,214" path="m8369,7529l8582,7742e" stroked="t" o:allowincell="f" style="position:absolute;left:8364;top:7524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364;top:7524;width:221;height:221">
                  <v:shape id="shape_0" coordorigin="8369,7529" coordsize="214,214" path="m8582,7529l8369,7742e" stroked="t" o:allowincell="f" style="position:absolute;left:8364;top:7524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162040</wp:posOffset>
                </wp:positionH>
                <wp:positionV relativeFrom="page">
                  <wp:posOffset>4782185</wp:posOffset>
                </wp:positionV>
                <wp:extent cx="132715" cy="132715"/>
                <wp:effectExtent l="5080" t="508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4" y="7531"/>
                                </a:moveTo>
                                <a:lnTo>
                                  <a:pt x="9913" y="7531"/>
                                </a:lnTo>
                                <a:lnTo>
                                  <a:pt x="9913" y="7740"/>
                                </a:lnTo>
                                <a:lnTo>
                                  <a:pt x="9704" y="7740"/>
                                </a:lnTo>
                                <a:lnTo>
                                  <a:pt x="9704" y="75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2pt;margin-top:376.55pt;width:10.45pt;height:10.45pt" coordorigin="9704,7531" coordsize="209,209">
                <v:shape id="shape_0" coordorigin="9704,7531" coordsize="209,209" path="m9704,7531l9913,7531l9913,7740l9704,7740l9704,7531xe" stroked="t" o:allowincell="f" style="position:absolute;left:9704;top:7531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EST Routin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2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TEST i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with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Mental 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pace. It is r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mended that this routine be deleted/di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ause the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software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 enhance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nd th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 transactions rea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stead of on a weekly basis.</w:t>
      </w:r>
    </w:p>
    <w:p>
      <w:pPr>
        <w:pStyle w:val="Normal"/>
        <w:spacing w:lineRule="exact" w:line="226" w:before="1" w:after="0"/>
        <w:ind w:left="3461" w:right="3461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77368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924"/>
                                </a:moveTo>
                                <a:lnTo>
                                  <a:pt x="4577" y="924"/>
                                </a:lnTo>
                                <a:lnTo>
                                  <a:pt x="4577" y="1133"/>
                                </a:lnTo>
                                <a:lnTo>
                                  <a:pt x="4368" y="1133"/>
                                </a:lnTo>
                                <a:lnTo>
                                  <a:pt x="4368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46.2pt;width:10.45pt;height:10.45pt" coordorigin="4368,924" coordsize="209,209">
                <v:shape id="shape_0" coordorigin="4368,924" coordsize="209,209" path="m4368,924l4577,924l4577,1133l4368,1133l4368,924xe" stroked="t" o:allowincell="f" style="position:absolute;left:4368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517265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9" y="924"/>
                                </a:moveTo>
                                <a:lnTo>
                                  <a:pt x="5748" y="924"/>
                                </a:lnTo>
                                <a:lnTo>
                                  <a:pt x="5748" y="1133"/>
                                </a:lnTo>
                                <a:lnTo>
                                  <a:pt x="5539" y="1133"/>
                                </a:lnTo>
                                <a:lnTo>
                                  <a:pt x="5539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46.2pt;width:10.45pt;height:10.45pt" coordorigin="5539,924" coordsize="209,209">
                <v:shape id="shape_0" coordorigin="5539,924" coordsize="209,209" path="m5539,924l5748,924l5748,1133l5539,1133l5539,924xe" stroked="t" o:allowincell="f" style="position:absolute;left:5539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314190</wp:posOffset>
                </wp:positionH>
                <wp:positionV relativeFrom="paragraph">
                  <wp:posOffset>582295</wp:posOffset>
                </wp:positionV>
                <wp:extent cx="140335" cy="140335"/>
                <wp:effectExtent l="4445" t="3810" r="317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6802" y="924"/>
                                  </a:moveTo>
                                  <a:lnTo>
                                    <a:pt x="7010" y="924"/>
                                  </a:lnTo>
                                  <a:lnTo>
                                    <a:pt x="7010" y="1133"/>
                                  </a:lnTo>
                                  <a:lnTo>
                                    <a:pt x="6802" y="1133"/>
                                  </a:lnTo>
                                  <a:lnTo>
                                    <a:pt x="6802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6799" y="922"/>
                                  </a:moveTo>
                                  <a:lnTo>
                                    <a:pt x="7013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013" y="922"/>
                                  </a:moveTo>
                                  <a:lnTo>
                                    <a:pt x="6799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5.85pt;width:11.05pt;height:11.05pt" coordorigin="6794,917" coordsize="221,221">
                <v:group id="shape_0" style="position:absolute;left:6797;top:919;width:216;height:216">
                  <v:shape id="shape_0" coordorigin="6802,924" coordsize="209,209" path="m6802,924l7010,924l7010,1133l6802,1133l6802,924xe" stroked="t" o:allowincell="f" style="position:absolute;left:6797;top:919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6794;top:917;width:221;height:221">
                  <v:shape id="shape_0" coordorigin="6799,922" coordsize="214,214" path="m6799,922l7013,1135e" stroked="t" o:allowincell="f" style="position:absolute;left:6794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794;top:917;width:221;height:221">
                  <v:shape id="shape_0" coordorigin="6799,922" coordsize="214,214" path="m7013,922l6799,1135e" stroked="t" o:allowincell="f" style="position:absolute;left:6794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31495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0" y="924"/>
                                </a:moveTo>
                                <a:lnTo>
                                  <a:pt x="8579" y="924"/>
                                </a:lnTo>
                                <a:lnTo>
                                  <a:pt x="8579" y="1133"/>
                                </a:lnTo>
                                <a:lnTo>
                                  <a:pt x="8370" y="1133"/>
                                </a:lnTo>
                                <a:lnTo>
                                  <a:pt x="837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46.2pt;width:10.45pt;height:10.45pt" coordorigin="8370,924" coordsize="209,209">
                <v:shape id="shape_0" coordorigin="8370,924" coordsize="209,209" path="m8370,924l8579,924l8579,1133l8370,1133l8370,924xe" stroked="t" o:allowincell="f" style="position:absolute;left:837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28: YSCLTEST Routine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334"/>
        <w:gridCol w:w="1334"/>
        <w:gridCol w:w="668"/>
        <w:gridCol w:w="666"/>
        <w:gridCol w:w="1333"/>
        <w:gridCol w:w="1335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EST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2840" w:leader="none"/>
                <w:tab w:val="left" w:pos="440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7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7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91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amp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92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90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  <w:tr>
        <w:trPr>
          <w:trHeight w:val="1027" w:hRule="exact"/>
        </w:trPr>
        <w:tc>
          <w:tcPr>
            <w:tcW w:w="2890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(C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CK,LOAD)^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T1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RANSMIT^YSCLTST2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MG^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TST3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2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36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auto" w:line="240" w:before="5" w:after="0"/>
              <w:ind w:left="100" w:right="5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2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Courier New" w:cs="Courier New" w:ascii="Courier New" w:hAnsi="Courier New"/>
                <w:color w:val="231F20"/>
                <w:sz w:val="21"/>
                <w:szCs w:val="21"/>
              </w:rPr>
              <w:t>#</w:t>
            </w:r>
            <w:r>
              <w:rPr>
                <w:rFonts w:eastAsia="Arial" w:cs="Arial" w:ascii="Arial" w:hAnsi="Arial"/>
                <w:color w:val="231F20"/>
              </w:rPr>
              <w:t>1900.1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RIL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ORTS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LE</w:t>
            </w:r>
          </w:p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#1900.2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DI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774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4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3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9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.</w:t>
        <w:tab/>
        <w:t>REXMIT^YSCL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 xml:space="preserve">ST2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utin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3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REXMIT^YSCLTST2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 ex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 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e 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Mental 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pace that is used to re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data to the national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 base when the weekly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ssion repor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ils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is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mmended that this 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e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d/disabl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cau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 is being en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e to send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Clozapine data transac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ons real time instead of on a weekly basis.</w:t>
      </w:r>
    </w:p>
    <w:p>
      <w:pPr>
        <w:pStyle w:val="Normal"/>
        <w:spacing w:lineRule="auto" w:line="240" w:before="1" w:after="0"/>
        <w:ind w:left="3072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773680</wp:posOffset>
                </wp:positionH>
                <wp:positionV relativeFrom="paragraph">
                  <wp:posOffset>586105</wp:posOffset>
                </wp:positionV>
                <wp:extent cx="132715" cy="132715"/>
                <wp:effectExtent l="5080" t="508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923"/>
                                </a:moveTo>
                                <a:lnTo>
                                  <a:pt x="4577" y="923"/>
                                </a:lnTo>
                                <a:lnTo>
                                  <a:pt x="4577" y="1132"/>
                                </a:lnTo>
                                <a:lnTo>
                                  <a:pt x="4368" y="1132"/>
                                </a:lnTo>
                                <a:lnTo>
                                  <a:pt x="4368" y="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46.15pt;width:10.45pt;height:10.45pt" coordorigin="4368,923" coordsize="209,209">
                <v:shape id="shape_0" coordorigin="4368,923" coordsize="209,209" path="m4368,923l4577,923l4577,1132l4368,1132l4368,923xe" stroked="t" o:allowincell="f" style="position:absolute;left:4368;top:92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517265</wp:posOffset>
                </wp:positionH>
                <wp:positionV relativeFrom="paragraph">
                  <wp:posOffset>586105</wp:posOffset>
                </wp:positionV>
                <wp:extent cx="132715" cy="132715"/>
                <wp:effectExtent l="5080" t="508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9" y="923"/>
                                </a:moveTo>
                                <a:lnTo>
                                  <a:pt x="5748" y="923"/>
                                </a:lnTo>
                                <a:lnTo>
                                  <a:pt x="5748" y="1132"/>
                                </a:lnTo>
                                <a:lnTo>
                                  <a:pt x="5539" y="1132"/>
                                </a:lnTo>
                                <a:lnTo>
                                  <a:pt x="5539" y="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46.15pt;width:10.45pt;height:10.45pt" coordorigin="5539,923" coordsize="209,209">
                <v:shape id="shape_0" coordorigin="5539,923" coordsize="209,209" path="m5539,923l5748,923l5748,1132l5539,1132l5539,923xe" stroked="t" o:allowincell="f" style="position:absolute;left:5539;top:92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314190</wp:posOffset>
                </wp:positionH>
                <wp:positionV relativeFrom="paragraph">
                  <wp:posOffset>581660</wp:posOffset>
                </wp:positionV>
                <wp:extent cx="140335" cy="140335"/>
                <wp:effectExtent l="4445" t="4445" r="317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6802" y="923"/>
                                  </a:moveTo>
                                  <a:lnTo>
                                    <a:pt x="7010" y="923"/>
                                  </a:lnTo>
                                  <a:lnTo>
                                    <a:pt x="7010" y="1132"/>
                                  </a:lnTo>
                                  <a:lnTo>
                                    <a:pt x="6802" y="1132"/>
                                  </a:lnTo>
                                  <a:lnTo>
                                    <a:pt x="6802" y="9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6799" y="921"/>
                                  </a:moveTo>
                                  <a:lnTo>
                                    <a:pt x="7013" y="11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7013" y="921"/>
                                  </a:moveTo>
                                  <a:lnTo>
                                    <a:pt x="6799" y="11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5.8pt;width:11.05pt;height:11.05pt" coordorigin="6794,916" coordsize="221,221">
                <v:group id="shape_0" style="position:absolute;left:6797;top:918;width:216;height:216">
                  <v:shape id="shape_0" coordorigin="6802,923" coordsize="209,209" path="m6802,923l7010,923l7010,1132l6802,1132l6802,923xe" stroked="t" o:allowincell="f" style="position:absolute;left:6797;top:918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6794;top:916;width:221;height:221">
                  <v:shape id="shape_0" coordorigin="6799,921" coordsize="214,214" path="m6799,921l7013,1134e" stroked="t" o:allowincell="f" style="position:absolute;left:6794;top:916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794;top:916;width:221;height:221">
                  <v:shape id="shape_0" coordorigin="6799,921" coordsize="214,214" path="m7013,921l6799,1134e" stroked="t" o:allowincell="f" style="position:absolute;left:6794;top:916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314950</wp:posOffset>
                </wp:positionH>
                <wp:positionV relativeFrom="paragraph">
                  <wp:posOffset>586105</wp:posOffset>
                </wp:positionV>
                <wp:extent cx="132715" cy="132715"/>
                <wp:effectExtent l="5080" t="508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0" y="923"/>
                                </a:moveTo>
                                <a:lnTo>
                                  <a:pt x="8579" y="923"/>
                                </a:lnTo>
                                <a:lnTo>
                                  <a:pt x="8579" y="1132"/>
                                </a:lnTo>
                                <a:lnTo>
                                  <a:pt x="8370" y="1132"/>
                                </a:lnTo>
                                <a:lnTo>
                                  <a:pt x="8370" y="9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46.15pt;width:10.45pt;height:10.45pt" coordorigin="8370,923" coordsize="209,209">
                <v:shape id="shape_0" coordorigin="8370,923" coordsize="209,209" path="m8370,923l8579,923l8579,1132l8370,1132l8370,923xe" stroked="t" o:allowincell="f" style="position:absolute;left:8370;top:92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29: R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XMIT^YSCLTST2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outine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336"/>
        <w:gridCol w:w="3334"/>
      </w:tblGrid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XMIT^YSCLTST2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2840" w:leader="none"/>
                <w:tab w:val="left" w:pos="4400" w:leader="none"/>
              </w:tabs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7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7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91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amp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92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90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40" w:before="1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3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  <w:tr>
        <w:trPr>
          <w:trHeight w:val="521" w:hRule="exact"/>
        </w:trPr>
        <w:tc>
          <w:tcPr>
            <w:tcW w:w="2890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(C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CK,LOAD)^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T1</w:t>
            </w:r>
          </w:p>
        </w:tc>
        <w:tc>
          <w:tcPr>
            <w:tcW w:w="3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2</w:t>
            </w:r>
          </w:p>
        </w:tc>
      </w:tr>
    </w:tbl>
    <w:p>
      <w:pPr>
        <w:sectPr>
          <w:headerReference w:type="default" r:id="rId1232"/>
          <w:footerReference w:type="default" r:id="rId1233"/>
          <w:type w:val="nextPage"/>
          <w:pgSz w:w="12240" w:h="15840"/>
          <w:pgMar w:left="124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2773680</wp:posOffset>
                </wp:positionH>
                <wp:positionV relativeFrom="page">
                  <wp:posOffset>2781300</wp:posOffset>
                </wp:positionV>
                <wp:extent cx="132715" cy="132715"/>
                <wp:effectExtent l="5080" t="508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4380"/>
                                </a:moveTo>
                                <a:lnTo>
                                  <a:pt x="4577" y="4380"/>
                                </a:lnTo>
                                <a:lnTo>
                                  <a:pt x="4577" y="4589"/>
                                </a:lnTo>
                                <a:lnTo>
                                  <a:pt x="4368" y="4589"/>
                                </a:lnTo>
                                <a:lnTo>
                                  <a:pt x="4368" y="43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219pt;width:10.45pt;height:10.45pt" coordorigin="4368,4380" coordsize="209,209">
                <v:shape id="shape_0" coordorigin="4368,4380" coordsize="209,209" path="m4368,4380l4577,4380l4577,4589l4368,4589l4368,4380xe" stroked="t" o:allowincell="f" style="position:absolute;left:4368;top:438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616325</wp:posOffset>
                </wp:positionH>
                <wp:positionV relativeFrom="page">
                  <wp:posOffset>2776855</wp:posOffset>
                </wp:positionV>
                <wp:extent cx="140335" cy="140335"/>
                <wp:effectExtent l="3810" t="4445" r="381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02" y="4380"/>
                                  </a:moveTo>
                                  <a:lnTo>
                                    <a:pt x="5911" y="4380"/>
                                  </a:lnTo>
                                  <a:lnTo>
                                    <a:pt x="5911" y="4589"/>
                                  </a:lnTo>
                                  <a:lnTo>
                                    <a:pt x="5702" y="4589"/>
                                  </a:lnTo>
                                  <a:lnTo>
                                    <a:pt x="5702" y="43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00" y="4378"/>
                                  </a:moveTo>
                                  <a:lnTo>
                                    <a:pt x="5914" y="4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14" y="4378"/>
                                  </a:moveTo>
                                  <a:lnTo>
                                    <a:pt x="5700" y="4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218.65pt;width:11.05pt;height:11.05pt" coordorigin="5695,4373" coordsize="221,221">
                <v:group id="shape_0" style="position:absolute;left:5697;top:4375;width:216;height:216">
                  <v:shape id="shape_0" coordorigin="5702,4380" coordsize="209,209" path="m5702,4380l5911,4380l5911,4589l5702,4589l5702,4380xe" stroked="t" o:allowincell="f" style="position:absolute;left:5697;top:4375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695;top:4373;width:221;height:221">
                  <v:shape id="shape_0" coordorigin="5700,4378" coordsize="214,214" path="m5700,4378l5914,4591e" stroked="t" o:allowincell="f" style="position:absolute;left:5695;top:4373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695;top:4373;width:221;height:221">
                  <v:shape id="shape_0" coordorigin="5700,4378" coordsize="214,214" path="m5914,4378l5700,4591e" stroked="t" o:allowincell="f" style="position:absolute;left:5695;top:4373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468495</wp:posOffset>
                </wp:positionH>
                <wp:positionV relativeFrom="page">
                  <wp:posOffset>2781300</wp:posOffset>
                </wp:positionV>
                <wp:extent cx="132715" cy="132715"/>
                <wp:effectExtent l="5080" t="508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37" y="4380"/>
                                </a:moveTo>
                                <a:lnTo>
                                  <a:pt x="7246" y="4380"/>
                                </a:lnTo>
                                <a:lnTo>
                                  <a:pt x="7246" y="4589"/>
                                </a:lnTo>
                                <a:lnTo>
                                  <a:pt x="7037" y="4589"/>
                                </a:lnTo>
                                <a:lnTo>
                                  <a:pt x="7037" y="43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219pt;width:10.45pt;height:10.45pt" coordorigin="7037,4380" coordsize="209,209">
                <v:shape id="shape_0" coordorigin="7037,4380" coordsize="209,209" path="m7037,4380l7246,4380l7246,4589l7037,4589l7037,4380xe" stroked="t" o:allowincell="f" style="position:absolute;left:7037;top:438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311140</wp:posOffset>
                </wp:positionH>
                <wp:positionV relativeFrom="page">
                  <wp:posOffset>2776855</wp:posOffset>
                </wp:positionV>
                <wp:extent cx="140335" cy="140335"/>
                <wp:effectExtent l="4445" t="4445" r="317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371" y="4380"/>
                                  </a:moveTo>
                                  <a:lnTo>
                                    <a:pt x="8580" y="4380"/>
                                  </a:lnTo>
                                  <a:lnTo>
                                    <a:pt x="8580" y="4589"/>
                                  </a:lnTo>
                                  <a:lnTo>
                                    <a:pt x="8371" y="4589"/>
                                  </a:lnTo>
                                  <a:lnTo>
                                    <a:pt x="8371" y="43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369" y="4378"/>
                                  </a:moveTo>
                                  <a:lnTo>
                                    <a:pt x="8582" y="4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82" y="4378"/>
                                  </a:moveTo>
                                  <a:lnTo>
                                    <a:pt x="8369" y="4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218.65pt;width:11.05pt;height:11.05pt" coordorigin="8364,4373" coordsize="221,221">
                <v:group id="shape_0" style="position:absolute;left:8366;top:4375;width:216;height:216">
                  <v:shape id="shape_0" coordorigin="8371,4380" coordsize="209,209" path="m8371,4380l8580,4380l8580,4589l8371,4589l8371,4380xe" stroked="t" o:allowincell="f" style="position:absolute;left:8366;top:4375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8364;top:4373;width:221;height:221">
                  <v:shape id="shape_0" coordorigin="8369,4378" coordsize="214,214" path="m8369,4378l8582,4591e" stroked="t" o:allowincell="f" style="position:absolute;left:8364;top:4373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364;top:4373;width:221;height:221">
                  <v:shape id="shape_0" coordorigin="8369,4378" coordsize="214,214" path="m8582,4378l8369,4591e" stroked="t" o:allowincell="f" style="position:absolute;left:8364;top:4373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162040</wp:posOffset>
                </wp:positionH>
                <wp:positionV relativeFrom="page">
                  <wp:posOffset>2781300</wp:posOffset>
                </wp:positionV>
                <wp:extent cx="132715" cy="132715"/>
                <wp:effectExtent l="5080" t="508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4" y="4380"/>
                                </a:moveTo>
                                <a:lnTo>
                                  <a:pt x="9913" y="4380"/>
                                </a:lnTo>
                                <a:lnTo>
                                  <a:pt x="9913" y="4589"/>
                                </a:lnTo>
                                <a:lnTo>
                                  <a:pt x="9704" y="4589"/>
                                </a:lnTo>
                                <a:lnTo>
                                  <a:pt x="9704" y="43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2pt;margin-top:219pt;width:10.45pt;height:10.45pt" coordorigin="9704,4380" coordsize="209,209">
                <v:shape id="shape_0" coordorigin="9704,4380" coordsize="209,209" path="m9704,4380l9913,4380l9913,4589l9704,4589l9704,4380xe" stroked="t" o:allowincell="f" style="position:absolute;left:9704;top:4380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773680</wp:posOffset>
                </wp:positionH>
                <wp:positionV relativeFrom="page">
                  <wp:posOffset>8395970</wp:posOffset>
                </wp:positionV>
                <wp:extent cx="132715" cy="132715"/>
                <wp:effectExtent l="5080" t="5080" r="381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13222"/>
                                </a:moveTo>
                                <a:lnTo>
                                  <a:pt x="4577" y="13222"/>
                                </a:lnTo>
                                <a:lnTo>
                                  <a:pt x="4577" y="13430"/>
                                </a:lnTo>
                                <a:lnTo>
                                  <a:pt x="4368" y="13430"/>
                                </a:lnTo>
                                <a:lnTo>
                                  <a:pt x="4368" y="132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661.1pt;width:10.45pt;height:10.45pt" coordorigin="4368,13222" coordsize="209,209">
                <v:shape id="shape_0" coordorigin="4368,13222" coordsize="209,209" path="m4368,13222l4577,13222l4577,13430l4368,13430l4368,13222xe" stroked="t" o:allowincell="f" style="position:absolute;left:4368;top:13222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616325</wp:posOffset>
                </wp:positionH>
                <wp:positionV relativeFrom="page">
                  <wp:posOffset>8390890</wp:posOffset>
                </wp:positionV>
                <wp:extent cx="140335" cy="140335"/>
                <wp:effectExtent l="3810" t="3810" r="317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02" y="13222"/>
                                  </a:moveTo>
                                  <a:lnTo>
                                    <a:pt x="5911" y="13222"/>
                                  </a:lnTo>
                                  <a:lnTo>
                                    <a:pt x="5911" y="13430"/>
                                  </a:lnTo>
                                  <a:lnTo>
                                    <a:pt x="5702" y="13430"/>
                                  </a:lnTo>
                                  <a:lnTo>
                                    <a:pt x="5702" y="132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00" y="13219"/>
                                  </a:moveTo>
                                  <a:lnTo>
                                    <a:pt x="5914" y="134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14" y="13219"/>
                                  </a:moveTo>
                                  <a:lnTo>
                                    <a:pt x="5700" y="134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660.7pt;width:11.05pt;height:11.05pt" coordorigin="5695,13214" coordsize="221,221">
                <v:group id="shape_0" style="position:absolute;left:5697;top:13217;width:216;height:216">
                  <v:shape id="shape_0" coordorigin="5702,13222" coordsize="209,209" path="m5702,13222l5911,13222l5911,13430l5702,13430l5702,13222xe" stroked="t" o:allowincell="f" style="position:absolute;left:5697;top:13217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695;top:13214;width:221;height:221">
                  <v:shape id="shape_0" coordorigin="5700,13219" coordsize="214,214" path="m5700,13219l5914,13433e" stroked="t" o:allowincell="f" style="position:absolute;left:5695;top:13214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695;top:13214;width:221;height:221">
                  <v:shape id="shape_0" coordorigin="5700,13219" coordsize="214,214" path="m5914,13219l5700,13433e" stroked="t" o:allowincell="f" style="position:absolute;left:5695;top:13214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468495</wp:posOffset>
                </wp:positionH>
                <wp:positionV relativeFrom="page">
                  <wp:posOffset>8395970</wp:posOffset>
                </wp:positionV>
                <wp:extent cx="132715" cy="132715"/>
                <wp:effectExtent l="5080" t="5080" r="381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37" y="13222"/>
                                </a:moveTo>
                                <a:lnTo>
                                  <a:pt x="7246" y="13222"/>
                                </a:lnTo>
                                <a:lnTo>
                                  <a:pt x="7246" y="13430"/>
                                </a:lnTo>
                                <a:lnTo>
                                  <a:pt x="7037" y="13430"/>
                                </a:lnTo>
                                <a:lnTo>
                                  <a:pt x="7037" y="132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661.1pt;width:10.45pt;height:10.45pt" coordorigin="7037,13222" coordsize="209,209">
                <v:shape id="shape_0" coordorigin="7037,13222" coordsize="209,209" path="m7037,13222l7246,13222l7246,13430l7037,13430l7037,13222xe" stroked="t" o:allowincell="f" style="position:absolute;left:7037;top:13222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311140</wp:posOffset>
                </wp:positionH>
                <wp:positionV relativeFrom="page">
                  <wp:posOffset>8390890</wp:posOffset>
                </wp:positionV>
                <wp:extent cx="140335" cy="140335"/>
                <wp:effectExtent l="4445" t="4445" r="317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371" y="13222"/>
                                  </a:moveTo>
                                  <a:lnTo>
                                    <a:pt x="8580" y="13222"/>
                                  </a:lnTo>
                                  <a:lnTo>
                                    <a:pt x="8580" y="13430"/>
                                  </a:lnTo>
                                  <a:lnTo>
                                    <a:pt x="8371" y="13430"/>
                                  </a:lnTo>
                                  <a:lnTo>
                                    <a:pt x="8371" y="132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369" y="13219"/>
                                  </a:moveTo>
                                  <a:lnTo>
                                    <a:pt x="8582" y="134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82" y="13219"/>
                                  </a:moveTo>
                                  <a:lnTo>
                                    <a:pt x="8369" y="134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660.7pt;width:11.05pt;height:11.05pt" coordorigin="8364,13214" coordsize="221,221">
                <v:group id="shape_0" style="position:absolute;left:8366;top:13217;width:216;height:216">
                  <v:shape id="shape_0" coordorigin="8371,13222" coordsize="209,209" path="m8371,13222l8580,13222l8580,13430l8371,13430l8371,13222xe" stroked="t" o:allowincell="f" style="position:absolute;left:8366;top:13217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8364;top:13214;width:221;height:221">
                  <v:shape id="shape_0" coordorigin="8369,13219" coordsize="214,214" path="m8369,13219l8582,13433e" stroked="t" o:allowincell="f" style="position:absolute;left:8364;top:13214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364;top:13214;width:221;height:221">
                  <v:shape id="shape_0" coordorigin="8369,13219" coordsize="214,214" path="m8582,13219l8369,13433e" stroked="t" o:allowincell="f" style="position:absolute;left:8364;top:13214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162040</wp:posOffset>
                </wp:positionH>
                <wp:positionV relativeFrom="page">
                  <wp:posOffset>8395970</wp:posOffset>
                </wp:positionV>
                <wp:extent cx="132715" cy="132715"/>
                <wp:effectExtent l="5080" t="5080" r="381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4" y="13222"/>
                                </a:moveTo>
                                <a:lnTo>
                                  <a:pt x="9913" y="13222"/>
                                </a:lnTo>
                                <a:lnTo>
                                  <a:pt x="9913" y="13430"/>
                                </a:lnTo>
                                <a:lnTo>
                                  <a:pt x="9704" y="13430"/>
                                </a:lnTo>
                                <a:lnTo>
                                  <a:pt x="9704" y="132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2pt;margin-top:661.1pt;width:10.45pt;height:10.45pt" coordorigin="9704,13222" coordsize="209,209">
                <v:shape id="shape_0" coordorigin="9704,13222" coordsize="209,209" path="m9704,13222l9913,13222l9913,13430l9704,13430l9704,13222xe" stroked="t" o:allowincell="f" style="position:absolute;left:9704;top:13222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334"/>
        <w:gridCol w:w="1334"/>
        <w:gridCol w:w="668"/>
        <w:gridCol w:w="666"/>
        <w:gridCol w:w="1333"/>
        <w:gridCol w:w="1335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XMIT^YSCLTST2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RANSMIT^YSCLTST2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MG^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TST3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3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auto" w:line="240" w:before="5" w:after="0"/>
              <w:ind w:left="100" w:right="5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auto" w:line="240" w:before="4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Courier New" w:cs="Courier New" w:ascii="Courier New" w:hAnsi="Courier New"/>
                <w:color w:val="231F20"/>
                <w:sz w:val="21"/>
                <w:szCs w:val="21"/>
              </w:rPr>
              <w:t>#</w:t>
            </w:r>
            <w:r>
              <w:rPr>
                <w:rFonts w:eastAsia="Arial" w:cs="Arial" w:ascii="Arial" w:hAnsi="Arial"/>
                <w:color w:val="231F20"/>
              </w:rPr>
              <w:t>1900.1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RIL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ORTS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LE</w:t>
            </w:r>
          </w:p>
          <w:p>
            <w:pPr>
              <w:pStyle w:val="Normal"/>
              <w:spacing w:lineRule="exact" w:line="245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#1900.2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DI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774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(ICRs)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4" w:before="0" w:after="0"/>
              <w:ind w:left="100" w:right="55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 Definition:</w:t>
            </w:r>
          </w:p>
        </w:tc>
      </w:tr>
      <w:tr>
        <w:trPr>
          <w:trHeight w:val="522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3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4" w:before="0" w:after="0"/>
              <w:ind w:left="100" w:right="55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 Definition: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9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267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oul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abled/deleted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e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-tim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ilMa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s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g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</w:tr>
    </w:tbl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.</w:t>
        <w:tab/>
        <w:t xml:space="preserve">NCCC to FDA 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uti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00" w:right="5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NCCC to FDA is an new routine tha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C to e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cally tra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the FDA-required data to the FDA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istries elect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cally. Th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e will need to be updated when the software developer has been identifie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 has b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auto" w:line="240" w:before="1" w:after="0"/>
        <w:ind w:left="3339" w:right="3339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769235</wp:posOffset>
                </wp:positionH>
                <wp:positionV relativeFrom="paragraph">
                  <wp:posOffset>582295</wp:posOffset>
                </wp:positionV>
                <wp:extent cx="140335" cy="140335"/>
                <wp:effectExtent l="4445" t="3810" r="317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8" y="924"/>
                                  </a:moveTo>
                                  <a:lnTo>
                                    <a:pt x="4577" y="924"/>
                                  </a:lnTo>
                                  <a:lnTo>
                                    <a:pt x="4577" y="1133"/>
                                  </a:lnTo>
                                  <a:lnTo>
                                    <a:pt x="4368" y="1133"/>
                                  </a:lnTo>
                                  <a:lnTo>
                                    <a:pt x="4368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66" y="922"/>
                                  </a:moveTo>
                                  <a:lnTo>
                                    <a:pt x="4579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9" y="922"/>
                                  </a:moveTo>
                                  <a:lnTo>
                                    <a:pt x="4366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45.85pt;width:11.05pt;height:11.05pt" coordorigin="4361,917" coordsize="221,221">
                <v:group id="shape_0" style="position:absolute;left:4363;top:919;width:216;height:216">
                  <v:shape id="shape_0" coordorigin="4368,924" coordsize="209,209" path="m4368,924l4577,924l4577,1133l4368,1133l4368,924xe" stroked="t" o:allowincell="f" style="position:absolute;left:4363;top:919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4361;top:917;width:221;height:221">
                  <v:shape id="shape_0" coordorigin="4366,922" coordsize="214,214" path="m4366,922l4579,1135e" stroked="t" o:allowincell="f" style="position:absolute;left:4361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361;top:917;width:221;height:221">
                  <v:shape id="shape_0" coordorigin="4366,922" coordsize="214,214" path="m4579,922l4366,1135e" stroked="t" o:allowincell="f" style="position:absolute;left:4361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517265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9" y="924"/>
                                </a:moveTo>
                                <a:lnTo>
                                  <a:pt x="5748" y="924"/>
                                </a:lnTo>
                                <a:lnTo>
                                  <a:pt x="5748" y="1133"/>
                                </a:lnTo>
                                <a:lnTo>
                                  <a:pt x="5539" y="1133"/>
                                </a:lnTo>
                                <a:lnTo>
                                  <a:pt x="5539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46.2pt;width:10.45pt;height:10.45pt" coordorigin="5539,924" coordsize="209,209">
                <v:shape id="shape_0" coordorigin="5539,924" coordsize="209,209" path="m5539,924l5748,924l5748,1133l5539,1133l5539,924xe" stroked="t" o:allowincell="f" style="position:absolute;left:5539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31927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02" y="924"/>
                                </a:moveTo>
                                <a:lnTo>
                                  <a:pt x="7010" y="924"/>
                                </a:lnTo>
                                <a:lnTo>
                                  <a:pt x="7010" y="1133"/>
                                </a:lnTo>
                                <a:lnTo>
                                  <a:pt x="6802" y="1133"/>
                                </a:lnTo>
                                <a:lnTo>
                                  <a:pt x="6802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46.2pt;width:10.45pt;height:10.45pt" coordorigin="6802,924" coordsize="209,209">
                <v:shape id="shape_0" coordorigin="6802,924" coordsize="209,209" path="m6802,924l7010,924l7010,1133l6802,1133l6802,924xe" stroked="t" o:allowincell="f" style="position:absolute;left:6802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31495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0" y="924"/>
                                </a:moveTo>
                                <a:lnTo>
                                  <a:pt x="8579" y="924"/>
                                </a:lnTo>
                                <a:lnTo>
                                  <a:pt x="8579" y="1133"/>
                                </a:lnTo>
                                <a:lnTo>
                                  <a:pt x="8370" y="1133"/>
                                </a:lnTo>
                                <a:lnTo>
                                  <a:pt x="837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46.2pt;width:10.45pt;height:10.45pt" coordorigin="8370,924" coordsize="209,209">
                <v:shape id="shape_0" coordorigin="8370,924" coordsize="209,209" path="m8370,924l8579,924l8579,1133l8370,1133l8370,924xe" stroked="t" o:allowincell="f" style="position:absolute;left:837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CCC to FDA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outi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334"/>
        <w:gridCol w:w="1334"/>
        <w:gridCol w:w="668"/>
        <w:gridCol w:w="666"/>
        <w:gridCol w:w="1333"/>
        <w:gridCol w:w="1335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2840" w:leader="none"/>
                <w:tab w:val="left" w:pos="440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5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80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9" w:hRule="exact"/>
        </w:trPr>
        <w:tc>
          <w:tcPr>
            <w:tcW w:w="2890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30" w:before="2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  <w:tr>
        <w:trPr>
          <w:trHeight w:val="268" w:hRule="exact"/>
        </w:trPr>
        <w:tc>
          <w:tcPr>
            <w:tcW w:w="2890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22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5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774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4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</w:tbl>
    <w:p>
      <w:pPr>
        <w:sectPr>
          <w:headerReference w:type="default" r:id="rId1234"/>
          <w:footerReference w:type="default" r:id="rId1235"/>
          <w:type w:val="nextPage"/>
          <w:pgSz w:w="12240" w:h="15840"/>
          <w:pgMar w:left="124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773680</wp:posOffset>
                </wp:positionH>
                <wp:positionV relativeFrom="page">
                  <wp:posOffset>6125210</wp:posOffset>
                </wp:positionV>
                <wp:extent cx="132715" cy="132715"/>
                <wp:effectExtent l="5080" t="508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9646"/>
                                </a:moveTo>
                                <a:lnTo>
                                  <a:pt x="4577" y="9646"/>
                                </a:lnTo>
                                <a:lnTo>
                                  <a:pt x="4577" y="9854"/>
                                </a:lnTo>
                                <a:lnTo>
                                  <a:pt x="4368" y="9854"/>
                                </a:lnTo>
                                <a:lnTo>
                                  <a:pt x="4368" y="96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482.3pt;width:10.45pt;height:10.45pt" coordorigin="4368,9646" coordsize="209,209">
                <v:shape id="shape_0" coordorigin="4368,9646" coordsize="209,209" path="m4368,9646l4577,9646l4577,9854l4368,9854l4368,9646xe" stroked="t" o:allowincell="f" style="position:absolute;left:4368;top:9646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616325</wp:posOffset>
                </wp:positionH>
                <wp:positionV relativeFrom="page">
                  <wp:posOffset>6120130</wp:posOffset>
                </wp:positionV>
                <wp:extent cx="140335" cy="140335"/>
                <wp:effectExtent l="4445" t="4445" r="381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02" y="9646"/>
                                  </a:moveTo>
                                  <a:lnTo>
                                    <a:pt x="5911" y="9646"/>
                                  </a:lnTo>
                                  <a:lnTo>
                                    <a:pt x="5911" y="9854"/>
                                  </a:lnTo>
                                  <a:lnTo>
                                    <a:pt x="5702" y="9854"/>
                                  </a:lnTo>
                                  <a:lnTo>
                                    <a:pt x="5702" y="96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00" y="9643"/>
                                  </a:moveTo>
                                  <a:lnTo>
                                    <a:pt x="5914" y="98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14" y="9643"/>
                                  </a:moveTo>
                                  <a:lnTo>
                                    <a:pt x="5700" y="98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481.9pt;width:11.05pt;height:11.05pt" coordorigin="5695,9638" coordsize="221,221">
                <v:group id="shape_0" style="position:absolute;left:5697;top:9641;width:216;height:216">
                  <v:shape id="shape_0" coordorigin="5702,9646" coordsize="209,209" path="m5702,9646l5911,9646l5911,9854l5702,9854l5702,9646xe" stroked="t" o:allowincell="f" style="position:absolute;left:5697;top:9641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695;top:9638;width:221;height:221">
                  <v:shape id="shape_0" coordorigin="5700,9643" coordsize="214,214" path="m5700,9643l5914,9857e" stroked="t" o:allowincell="f" style="position:absolute;left:5695;top:9638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695;top:9638;width:221;height:221">
                  <v:shape id="shape_0" coordorigin="5700,9643" coordsize="214,214" path="m5914,9643l5700,9857e" stroked="t" o:allowincell="f" style="position:absolute;left:5695;top:9638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468495</wp:posOffset>
                </wp:positionH>
                <wp:positionV relativeFrom="page">
                  <wp:posOffset>6125210</wp:posOffset>
                </wp:positionV>
                <wp:extent cx="132715" cy="132715"/>
                <wp:effectExtent l="5080" t="508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37" y="9646"/>
                                </a:moveTo>
                                <a:lnTo>
                                  <a:pt x="7246" y="9646"/>
                                </a:lnTo>
                                <a:lnTo>
                                  <a:pt x="7246" y="9854"/>
                                </a:lnTo>
                                <a:lnTo>
                                  <a:pt x="7037" y="9854"/>
                                </a:lnTo>
                                <a:lnTo>
                                  <a:pt x="7037" y="96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482.3pt;width:10.45pt;height:10.45pt" coordorigin="7037,9646" coordsize="209,209">
                <v:shape id="shape_0" coordorigin="7037,9646" coordsize="209,209" path="m7037,9646l7246,9646l7246,9854l7037,9854l7037,9646xe" stroked="t" o:allowincell="f" style="position:absolute;left:7037;top:9646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311140</wp:posOffset>
                </wp:positionH>
                <wp:positionV relativeFrom="page">
                  <wp:posOffset>6120130</wp:posOffset>
                </wp:positionV>
                <wp:extent cx="140335" cy="140335"/>
                <wp:effectExtent l="3810" t="4445" r="317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371" y="9646"/>
                                  </a:moveTo>
                                  <a:lnTo>
                                    <a:pt x="8580" y="9646"/>
                                  </a:lnTo>
                                  <a:lnTo>
                                    <a:pt x="8580" y="9854"/>
                                  </a:lnTo>
                                  <a:lnTo>
                                    <a:pt x="8371" y="9854"/>
                                  </a:lnTo>
                                  <a:lnTo>
                                    <a:pt x="8371" y="96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369" y="9643"/>
                                  </a:moveTo>
                                  <a:lnTo>
                                    <a:pt x="8582" y="98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82" y="9643"/>
                                  </a:moveTo>
                                  <a:lnTo>
                                    <a:pt x="8369" y="98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481.9pt;width:11.05pt;height:11.05pt" coordorigin="8364,9638" coordsize="221,221">
                <v:group id="shape_0" style="position:absolute;left:8366;top:9641;width:216;height:216">
                  <v:shape id="shape_0" coordorigin="8371,9646" coordsize="209,209" path="m8371,9646l8580,9646l8580,9854l8371,9854l8371,9646xe" stroked="t" o:allowincell="f" style="position:absolute;left:8366;top:9641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8364;top:9638;width:221;height:221">
                  <v:shape id="shape_0" coordorigin="8369,9643" coordsize="214,214" path="m8369,9643l8582,9857e" stroked="t" o:allowincell="f" style="position:absolute;left:8364;top:9638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364;top:9638;width:221;height:221">
                  <v:shape id="shape_0" coordorigin="8369,9643" coordsize="214,214" path="m8582,9643l8369,9857e" stroked="t" o:allowincell="f" style="position:absolute;left:8364;top:9638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162040</wp:posOffset>
                </wp:positionH>
                <wp:positionV relativeFrom="page">
                  <wp:posOffset>6125210</wp:posOffset>
                </wp:positionV>
                <wp:extent cx="132715" cy="132715"/>
                <wp:effectExtent l="5080" t="508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4" y="9646"/>
                                </a:moveTo>
                                <a:lnTo>
                                  <a:pt x="9913" y="9646"/>
                                </a:lnTo>
                                <a:lnTo>
                                  <a:pt x="9913" y="9854"/>
                                </a:lnTo>
                                <a:lnTo>
                                  <a:pt x="9704" y="9854"/>
                                </a:lnTo>
                                <a:lnTo>
                                  <a:pt x="9704" y="96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2pt;margin-top:482.3pt;width:10.45pt;height:10.45pt" coordorigin="9704,9646" coordsize="209,209">
                <v:shape id="shape_0" coordorigin="9704,9646" coordsize="209,209" path="m9704,9646l9913,9646l9913,9854l9704,9854l9704,9646xe" stroked="t" o:allowincell="f" style="position:absolute;left:9704;top:9646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6670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3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9" w:hRule="exact"/>
        </w:trPr>
        <w:tc>
          <w:tcPr>
            <w:tcW w:w="956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773" w:hRule="exact"/>
        </w:trPr>
        <w:tc>
          <w:tcPr>
            <w:tcW w:w="956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veloper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inc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r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irm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t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t</w:t>
            </w:r>
          </w:p>
          <w:p>
            <w:pPr>
              <w:pStyle w:val="Normal"/>
              <w:spacing w:lineRule="auto" w:line="240" w:before="0" w:after="0"/>
              <w:ind w:left="100" w:right="9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r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D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w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or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luding;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elds,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i</w:t>
            </w:r>
            <w:r>
              <w:rPr>
                <w:rFonts w:eastAsia="Arial" w:cs="Arial" w:ascii="Arial" w:hAnsi="Arial"/>
                <w:color w:val="231F20"/>
              </w:rPr>
              <w:t>eld delimiter,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matting.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S Routin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19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YSCLDI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n new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at will allow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NCCC to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eiv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ailMa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es when a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’s sta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changes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s routine will be ne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be updated when the software developer has been identif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 and has b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auto" w:line="240" w:before="1" w:after="0"/>
        <w:ind w:left="3489" w:right="3489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769235</wp:posOffset>
                </wp:positionH>
                <wp:positionV relativeFrom="paragraph">
                  <wp:posOffset>582295</wp:posOffset>
                </wp:positionV>
                <wp:extent cx="140335" cy="140335"/>
                <wp:effectExtent l="4445" t="3810" r="317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368" y="924"/>
                                  </a:moveTo>
                                  <a:lnTo>
                                    <a:pt x="4577" y="924"/>
                                  </a:lnTo>
                                  <a:lnTo>
                                    <a:pt x="4577" y="1133"/>
                                  </a:lnTo>
                                  <a:lnTo>
                                    <a:pt x="4368" y="1133"/>
                                  </a:lnTo>
                                  <a:lnTo>
                                    <a:pt x="4368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366" y="922"/>
                                  </a:moveTo>
                                  <a:lnTo>
                                    <a:pt x="4579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4579" y="922"/>
                                  </a:moveTo>
                                  <a:lnTo>
                                    <a:pt x="4366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45.85pt;width:11.05pt;height:11.05pt" coordorigin="4361,917" coordsize="221,221">
                <v:group id="shape_0" style="position:absolute;left:4363;top:919;width:216;height:216">
                  <v:shape id="shape_0" coordorigin="4368,924" coordsize="209,209" path="m4368,924l4577,924l4577,1133l4368,1133l4368,924xe" stroked="t" o:allowincell="f" style="position:absolute;left:4363;top:919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4361;top:917;width:221;height:221">
                  <v:shape id="shape_0" coordorigin="4366,922" coordsize="214,214" path="m4366,922l4579,1135e" stroked="t" o:allowincell="f" style="position:absolute;left:4361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361;top:917;width:221;height:221">
                  <v:shape id="shape_0" coordorigin="4366,922" coordsize="214,214" path="m4579,922l4366,1135e" stroked="t" o:allowincell="f" style="position:absolute;left:4361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517265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9" y="924"/>
                                </a:moveTo>
                                <a:lnTo>
                                  <a:pt x="5748" y="924"/>
                                </a:lnTo>
                                <a:lnTo>
                                  <a:pt x="5748" y="1133"/>
                                </a:lnTo>
                                <a:lnTo>
                                  <a:pt x="5539" y="1133"/>
                                </a:lnTo>
                                <a:lnTo>
                                  <a:pt x="5539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46.2pt;width:10.45pt;height:10.45pt" coordorigin="5539,924" coordsize="209,209">
                <v:shape id="shape_0" coordorigin="5539,924" coordsize="209,209" path="m5539,924l5748,924l5748,1133l5539,1133l5539,924xe" stroked="t" o:allowincell="f" style="position:absolute;left:5539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31927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02" y="924"/>
                                </a:moveTo>
                                <a:lnTo>
                                  <a:pt x="7010" y="924"/>
                                </a:lnTo>
                                <a:lnTo>
                                  <a:pt x="7010" y="1133"/>
                                </a:lnTo>
                                <a:lnTo>
                                  <a:pt x="6802" y="1133"/>
                                </a:lnTo>
                                <a:lnTo>
                                  <a:pt x="6802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46.2pt;width:10.45pt;height:10.45pt" coordorigin="6802,924" coordsize="209,209">
                <v:shape id="shape_0" coordorigin="6802,924" coordsize="209,209" path="m6802,924l7010,924l7010,1133l6802,1133l6802,924xe" stroked="t" o:allowincell="f" style="position:absolute;left:6802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31495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0" y="924"/>
                                </a:moveTo>
                                <a:lnTo>
                                  <a:pt x="8579" y="924"/>
                                </a:lnTo>
                                <a:lnTo>
                                  <a:pt x="8579" y="1133"/>
                                </a:lnTo>
                                <a:lnTo>
                                  <a:pt x="8370" y="1133"/>
                                </a:lnTo>
                                <a:lnTo>
                                  <a:pt x="837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46.2pt;width:10.45pt;height:10.45pt" coordorigin="8370,924" coordsize="209,209">
                <v:shape id="shape_0" coordorigin="8370,924" coordsize="209,209" path="m8370,924l8579,924l8579,1133l8370,1133l8370,924xe" stroked="t" o:allowincell="f" style="position:absolute;left:837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1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YSCL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F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DIS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o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334"/>
        <w:gridCol w:w="1334"/>
        <w:gridCol w:w="668"/>
        <w:gridCol w:w="666"/>
        <w:gridCol w:w="1333"/>
        <w:gridCol w:w="1335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YS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DI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jus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ggestion)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2840" w:leader="none"/>
                <w:tab w:val="left" w:pos="440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1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79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9" w:hRule="exact"/>
        </w:trPr>
        <w:tc>
          <w:tcPr>
            <w:tcW w:w="2890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  <w:tr>
        <w:trPr>
          <w:trHeight w:val="268" w:hRule="exact"/>
        </w:trPr>
        <w:tc>
          <w:tcPr>
            <w:tcW w:w="2890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0" w:right="5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774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4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 (ICRs)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3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9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1533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reat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u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real-time”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si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otify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e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atient’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u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s.</w:t>
            </w:r>
          </w:p>
          <w:p>
            <w:pPr>
              <w:pStyle w:val="Normal"/>
              <w:spacing w:lineRule="auto" w:line="240" w:before="0" w:after="0"/>
              <w:ind w:left="100" w:right="9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rigger</w:t>
            </w:r>
            <w:r>
              <w:rPr>
                <w:rFonts w:eastAsia="Arial" w:cs="Arial" w:ascii="Arial" w:hAnsi="Arial"/>
                <w:color w:val="231F20"/>
              </w:rPr>
              <w:t>: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tus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continued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g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 xml:space="preserve">m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ender: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armac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icati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M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r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ing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 xml:space="preserve">eated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stination</w:t>
            </w:r>
            <w:r>
              <w:rPr>
                <w:rFonts w:eastAsia="Arial" w:cs="Arial" w:ascii="Arial" w:hAnsi="Arial"/>
                <w:color w:val="231F20"/>
              </w:rPr>
              <w:t>: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mai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box.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B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: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BD</w:t>
            </w:r>
          </w:p>
        </w:tc>
      </w:tr>
    </w:tbl>
    <w:p>
      <w:pPr>
        <w:sectPr>
          <w:headerReference w:type="default" r:id="rId1236"/>
          <w:footerReference w:type="default" r:id="rId1237"/>
          <w:type w:val="nextPage"/>
          <w:pgSz w:w="12240" w:h="15840"/>
          <w:pgMar w:left="124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60" w:leader="none"/>
        </w:tabs>
        <w:spacing w:lineRule="auto" w:line="240" w:before="7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773680</wp:posOffset>
                </wp:positionH>
                <wp:positionV relativeFrom="page">
                  <wp:posOffset>4815840</wp:posOffset>
                </wp:positionV>
                <wp:extent cx="132715" cy="132715"/>
                <wp:effectExtent l="5080" t="508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7584"/>
                                </a:moveTo>
                                <a:lnTo>
                                  <a:pt x="4577" y="7584"/>
                                </a:lnTo>
                                <a:lnTo>
                                  <a:pt x="4577" y="7793"/>
                                </a:lnTo>
                                <a:lnTo>
                                  <a:pt x="4368" y="7793"/>
                                </a:lnTo>
                                <a:lnTo>
                                  <a:pt x="4368" y="75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379.2pt;width:10.45pt;height:10.45pt" coordorigin="4368,7584" coordsize="209,209">
                <v:shape id="shape_0" coordorigin="4368,7584" coordsize="209,209" path="m4368,7584l4577,7584l4577,7793l4368,7793l4368,7584xe" stroked="t" o:allowincell="f" style="position:absolute;left:4368;top:758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616325</wp:posOffset>
                </wp:positionH>
                <wp:positionV relativeFrom="page">
                  <wp:posOffset>4811395</wp:posOffset>
                </wp:positionV>
                <wp:extent cx="140335" cy="140335"/>
                <wp:effectExtent l="4445" t="3810" r="317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02" y="7584"/>
                                  </a:moveTo>
                                  <a:lnTo>
                                    <a:pt x="5911" y="7584"/>
                                  </a:lnTo>
                                  <a:lnTo>
                                    <a:pt x="5911" y="7793"/>
                                  </a:lnTo>
                                  <a:lnTo>
                                    <a:pt x="5702" y="7793"/>
                                  </a:lnTo>
                                  <a:lnTo>
                                    <a:pt x="5702" y="75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00" y="7582"/>
                                  </a:moveTo>
                                  <a:lnTo>
                                    <a:pt x="5914" y="7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14" y="7582"/>
                                  </a:moveTo>
                                  <a:lnTo>
                                    <a:pt x="5700" y="7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378.85pt;width:11.05pt;height:11.05pt" coordorigin="5695,7577" coordsize="221,221">
                <v:group id="shape_0" style="position:absolute;left:5697;top:7579;width:216;height:216">
                  <v:shape id="shape_0" coordorigin="5702,7584" coordsize="209,209" path="m5702,7584l5911,7584l5911,7793l5702,7793l5702,7584xe" stroked="t" o:allowincell="f" style="position:absolute;left:5697;top:7579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695;top:7577;width:221;height:221">
                  <v:shape id="shape_0" coordorigin="5700,7582" coordsize="214,214" path="m5700,7582l5914,7795e" stroked="t" o:allowincell="f" style="position:absolute;left:5695;top:7577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695;top:7577;width:221;height:221">
                  <v:shape id="shape_0" coordorigin="5700,7582" coordsize="214,214" path="m5914,7582l5700,7795e" stroked="t" o:allowincell="f" style="position:absolute;left:5695;top:7577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468495</wp:posOffset>
                </wp:positionH>
                <wp:positionV relativeFrom="page">
                  <wp:posOffset>4815840</wp:posOffset>
                </wp:positionV>
                <wp:extent cx="132715" cy="132715"/>
                <wp:effectExtent l="5080" t="508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37" y="7584"/>
                                </a:moveTo>
                                <a:lnTo>
                                  <a:pt x="7246" y="7584"/>
                                </a:lnTo>
                                <a:lnTo>
                                  <a:pt x="7246" y="7793"/>
                                </a:lnTo>
                                <a:lnTo>
                                  <a:pt x="7037" y="7793"/>
                                </a:lnTo>
                                <a:lnTo>
                                  <a:pt x="7037" y="75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379.2pt;width:10.45pt;height:10.45pt" coordorigin="7037,7584" coordsize="209,209">
                <v:shape id="shape_0" coordorigin="7037,7584" coordsize="209,209" path="m7037,7584l7246,7584l7246,7793l7037,7793l7037,7584xe" stroked="t" o:allowincell="f" style="position:absolute;left:7037;top:758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311140</wp:posOffset>
                </wp:positionH>
                <wp:positionV relativeFrom="page">
                  <wp:posOffset>4811395</wp:posOffset>
                </wp:positionV>
                <wp:extent cx="140335" cy="140335"/>
                <wp:effectExtent l="4445" t="3810" r="317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371" y="7584"/>
                                  </a:moveTo>
                                  <a:lnTo>
                                    <a:pt x="8580" y="7584"/>
                                  </a:lnTo>
                                  <a:lnTo>
                                    <a:pt x="8580" y="7793"/>
                                  </a:lnTo>
                                  <a:lnTo>
                                    <a:pt x="8371" y="7793"/>
                                  </a:lnTo>
                                  <a:lnTo>
                                    <a:pt x="8371" y="75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369" y="7582"/>
                                  </a:moveTo>
                                  <a:lnTo>
                                    <a:pt x="8582" y="7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82" y="7582"/>
                                  </a:moveTo>
                                  <a:lnTo>
                                    <a:pt x="8369" y="7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378.85pt;width:11.05pt;height:11.05pt" coordorigin="8364,7577" coordsize="221,221">
                <v:group id="shape_0" style="position:absolute;left:8366;top:7579;width:216;height:216">
                  <v:shape id="shape_0" coordorigin="8371,7584" coordsize="209,209" path="m8371,7584l8580,7584l8580,7793l8371,7793l8371,7584xe" stroked="t" o:allowincell="f" style="position:absolute;left:8366;top:7579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8364;top:7577;width:221;height:221">
                  <v:shape id="shape_0" coordorigin="8369,7582" coordsize="214,214" path="m8369,7582l8582,7795e" stroked="t" o:allowincell="f" style="position:absolute;left:8364;top:7577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364;top:7577;width:221;height:221">
                  <v:shape id="shape_0" coordorigin="8369,7582" coordsize="214,214" path="m8582,7582l8369,7795e" stroked="t" o:allowincell="f" style="position:absolute;left:8364;top:7577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162040</wp:posOffset>
                </wp:positionH>
                <wp:positionV relativeFrom="page">
                  <wp:posOffset>4815840</wp:posOffset>
                </wp:positionV>
                <wp:extent cx="132715" cy="132715"/>
                <wp:effectExtent l="5080" t="508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4" y="7584"/>
                                </a:moveTo>
                                <a:lnTo>
                                  <a:pt x="9913" y="7584"/>
                                </a:lnTo>
                                <a:lnTo>
                                  <a:pt x="9913" y="7793"/>
                                </a:lnTo>
                                <a:lnTo>
                                  <a:pt x="9704" y="7793"/>
                                </a:lnTo>
                                <a:lnTo>
                                  <a:pt x="9704" y="75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2pt;margin-top:379.2pt;width:10.45pt;height:10.45pt" coordorigin="9704,7584" coordsize="209,209">
                <v:shape id="shape_0" coordorigin="9704,7584" coordsize="209,209" path="m9704,7584l9913,7584l9913,7793l9704,7793l9704,7584xe" stroked="t" o:allowincell="f" style="position:absolute;left:9704;top:758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ST1 Routin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1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TST1 routine cur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ly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 withi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Mental 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pace. This 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e col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and lab data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C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are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routine will need to be modified to allow for dispensing and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ing of Clozapine prescriptions under special/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rgency conditions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will also need t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called by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Inpatient Medications package to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ete the s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ck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Clo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ine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r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in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ner that safety ch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occur for Out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Clozapi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ed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ders.</w:t>
      </w:r>
    </w:p>
    <w:p>
      <w:pPr>
        <w:pStyle w:val="Normal"/>
        <w:spacing w:lineRule="auto" w:line="240" w:before="1" w:after="0"/>
        <w:ind w:left="3472" w:right="3471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277368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924"/>
                                </a:moveTo>
                                <a:lnTo>
                                  <a:pt x="4577" y="924"/>
                                </a:lnTo>
                                <a:lnTo>
                                  <a:pt x="4577" y="1133"/>
                                </a:lnTo>
                                <a:lnTo>
                                  <a:pt x="4368" y="1133"/>
                                </a:lnTo>
                                <a:lnTo>
                                  <a:pt x="4368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46.2pt;width:10.45pt;height:10.45pt" coordorigin="4368,924" coordsize="209,209">
                <v:shape id="shape_0" coordorigin="4368,924" coordsize="209,209" path="m4368,924l4577,924l4577,1133l4368,1133l4368,924xe" stroked="t" o:allowincell="f" style="position:absolute;left:4368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512820</wp:posOffset>
                </wp:positionH>
                <wp:positionV relativeFrom="paragraph">
                  <wp:posOffset>582295</wp:posOffset>
                </wp:positionV>
                <wp:extent cx="140335" cy="140335"/>
                <wp:effectExtent l="4445" t="4445" r="3175" b="317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9" y="924"/>
                                  </a:moveTo>
                                  <a:lnTo>
                                    <a:pt x="5748" y="924"/>
                                  </a:lnTo>
                                  <a:lnTo>
                                    <a:pt x="5748" y="1133"/>
                                  </a:lnTo>
                                  <a:lnTo>
                                    <a:pt x="5539" y="1133"/>
                                  </a:lnTo>
                                  <a:lnTo>
                                    <a:pt x="5539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37" y="922"/>
                                  </a:moveTo>
                                  <a:lnTo>
                                    <a:pt x="5750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50" y="922"/>
                                  </a:moveTo>
                                  <a:lnTo>
                                    <a:pt x="5537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pt;margin-top:45.85pt;width:11.05pt;height:11.05pt" coordorigin="5532,917" coordsize="221,221">
                <v:group id="shape_0" style="position:absolute;left:5534;top:919;width:216;height:216">
                  <v:shape id="shape_0" coordorigin="5539,924" coordsize="209,209" path="m5539,924l5748,924l5748,1133l5539,1133l5539,924xe" stroked="t" o:allowincell="f" style="position:absolute;left:5534;top:919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532;top:917;width:221;height:221">
                  <v:shape id="shape_0" coordorigin="5537,922" coordsize="214,214" path="m5537,922l5750,1135e" stroked="t" o:allowincell="f" style="position:absolute;left:553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532;top:917;width:221;height:221">
                  <v:shape id="shape_0" coordorigin="5537,922" coordsize="214,214" path="m5750,922l5537,1135e" stroked="t" o:allowincell="f" style="position:absolute;left:553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31927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02" y="924"/>
                                </a:moveTo>
                                <a:lnTo>
                                  <a:pt x="7010" y="924"/>
                                </a:lnTo>
                                <a:lnTo>
                                  <a:pt x="7010" y="1133"/>
                                </a:lnTo>
                                <a:lnTo>
                                  <a:pt x="6802" y="1133"/>
                                </a:lnTo>
                                <a:lnTo>
                                  <a:pt x="6802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46.2pt;width:10.45pt;height:10.45pt" coordorigin="6802,924" coordsize="209,209">
                <v:shape id="shape_0" coordorigin="6802,924" coordsize="209,209" path="m6802,924l7010,924l7010,1133l6802,1133l6802,924xe" stroked="t" o:allowincell="f" style="position:absolute;left:6802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31495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0" y="924"/>
                                </a:moveTo>
                                <a:lnTo>
                                  <a:pt x="8579" y="924"/>
                                </a:lnTo>
                                <a:lnTo>
                                  <a:pt x="8579" y="1133"/>
                                </a:lnTo>
                                <a:lnTo>
                                  <a:pt x="8370" y="1133"/>
                                </a:lnTo>
                                <a:lnTo>
                                  <a:pt x="837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46.2pt;width:10.45pt;height:10.45pt" coordorigin="8370,924" coordsize="209,209">
                <v:shape id="shape_0" coordorigin="8370,924" coordsize="209,209" path="m8370,924l8579,924l8579,1133l8370,1133l8370,924xe" stroked="t" o:allowincell="f" style="position:absolute;left:837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32: YSCLTST1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outi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334"/>
        <w:gridCol w:w="1334"/>
        <w:gridCol w:w="668"/>
        <w:gridCol w:w="666"/>
        <w:gridCol w:w="1333"/>
        <w:gridCol w:w="1335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1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2840" w:leader="none"/>
                <w:tab w:val="left" w:pos="440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TM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3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R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81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522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$$CL^YS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TST2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EST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ctionar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D)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scription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#</w:t>
            </w:r>
            <w:r>
              <w:rPr>
                <w:rFonts w:eastAsia="Arial" w:cs="Arial" w:ascii="Arial" w:hAnsi="Arial"/>
                <w:color w:val="231F20"/>
              </w:rPr>
              <w:t>52.52)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tocol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egration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tro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gistrations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ICRs)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2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tribu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tribu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urr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9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o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</w:p>
        </w:tc>
      </w:tr>
      <w:tr>
        <w:trPr>
          <w:trHeight w:val="4316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es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pability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low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nsing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cumenting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escripti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nder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ial/emergency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dit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s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re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</w:p>
          <w:p>
            <w:pPr>
              <w:pStyle w:val="Normal"/>
              <w:spacing w:lineRule="exact" w:line="252" w:before="5" w:after="0"/>
              <w:ind w:left="100" w:right="5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c</w:t>
            </w:r>
            <w:r>
              <w:rPr>
                <w:rFonts w:eastAsia="Arial" w:cs="Arial" w:ascii="Arial" w:hAnsi="Arial"/>
                <w:color w:val="231F20"/>
              </w:rPr>
              <w:t>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ng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 history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bl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unts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a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ssage:</w:t>
            </w:r>
          </w:p>
          <w:p>
            <w:pPr>
              <w:pStyle w:val="Normal"/>
              <w:spacing w:lineRule="exact" w:line="254" w:before="0" w:after="0"/>
              <w:ind w:left="100" w:right="2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“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e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v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cen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ng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.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es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-day emergenc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pply?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ou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lec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>Y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ou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u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so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cu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ent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mergency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 Reaso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igning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.”</w:t>
            </w:r>
          </w:p>
          <w:p>
            <w:pPr>
              <w:pStyle w:val="Normal"/>
              <w:spacing w:lineRule="exact" w:line="240" w:before="8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es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,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rom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wly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“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>'</w:t>
            </w:r>
            <w:r>
              <w:rPr>
                <w:rFonts w:eastAsia="Arial" w:cs="Arial" w:ascii="Arial" w:hAnsi="Arial"/>
                <w:i/>
                <w:color w:val="231F20"/>
              </w:rPr>
              <w:t>8-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F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i/>
                <w:color w:val="231F20"/>
              </w:rPr>
              <w:t>R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i/>
                <w:color w:val="231F20"/>
              </w:rPr>
              <w:t>R NO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WBC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IN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LAST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DAYS</w:t>
            </w:r>
            <w:r>
              <w:rPr>
                <w:rFonts w:eastAsia="Arial" w:cs="Arial" w:ascii="Arial" w:hAnsi="Arial"/>
                <w:color w:val="231F20"/>
              </w:rPr>
              <w:t>”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oul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lect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ritte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 PR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C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TION</w:t>
            </w:r>
            <w:r>
              <w:rPr>
                <w:rFonts w:eastAsia="Arial" w:cs="Arial" w:ascii="Arial" w:hAnsi="Arial"/>
                <w:color w:val="231F20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S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820" w:right="5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 8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m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cist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merge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pprov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 provider,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n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mergency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pp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y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ce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4</w:t>
            </w:r>
            <w:r>
              <w:rPr>
                <w:rFonts w:eastAsia="Arial" w:cs="Arial" w:ascii="Arial" w:hAnsi="Arial"/>
                <w:color w:val="231F20"/>
              </w:rPr>
              <w:t>-days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maxi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). 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8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ify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PSOLOCK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Z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  <w:p>
            <w:pPr>
              <w:pStyle w:val="Normal"/>
              <w:spacing w:lineRule="exact" w:line="252" w:before="0" w:after="0"/>
              <w:ind w:left="154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OLOCKCL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id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m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macist</w:t>
            </w:r>
          </w:p>
        </w:tc>
      </w:tr>
    </w:tbl>
    <w:p>
      <w:pPr>
        <w:sectPr>
          <w:headerReference w:type="default" r:id="rId1238"/>
          <w:footerReference w:type="default" r:id="rId1239"/>
          <w:type w:val="nextPage"/>
          <w:pgSz w:w="12240" w:h="15840"/>
          <w:pgMar w:left="124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2772410</wp:posOffset>
                </wp:positionH>
                <wp:positionV relativeFrom="page">
                  <wp:posOffset>7155815</wp:posOffset>
                </wp:positionV>
                <wp:extent cx="132715" cy="132715"/>
                <wp:effectExtent l="5080" t="5080" r="317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6" y="11269"/>
                                </a:moveTo>
                                <a:lnTo>
                                  <a:pt x="4574" y="11269"/>
                                </a:lnTo>
                                <a:lnTo>
                                  <a:pt x="4574" y="11478"/>
                                </a:lnTo>
                                <a:lnTo>
                                  <a:pt x="4366" y="11478"/>
                                </a:lnTo>
                                <a:lnTo>
                                  <a:pt x="4366" y="112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563.45pt;width:10.45pt;height:10.45pt" coordorigin="4366,11269" coordsize="209,209">
                <v:shape id="shape_0" coordorigin="4366,11269" coordsize="209,209" path="m4366,11269l4574,11269l4574,11478l4366,11478l4366,11269xe" stroked="t" o:allowincell="f" style="position:absolute;left:4366;top:11269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615690</wp:posOffset>
                </wp:positionH>
                <wp:positionV relativeFrom="page">
                  <wp:posOffset>7151370</wp:posOffset>
                </wp:positionV>
                <wp:extent cx="140335" cy="140335"/>
                <wp:effectExtent l="3810" t="3810" r="317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01" y="11269"/>
                                  </a:moveTo>
                                  <a:lnTo>
                                    <a:pt x="5910" y="11269"/>
                                  </a:lnTo>
                                  <a:lnTo>
                                    <a:pt x="5910" y="11478"/>
                                  </a:lnTo>
                                  <a:lnTo>
                                    <a:pt x="5701" y="11478"/>
                                  </a:lnTo>
                                  <a:lnTo>
                                    <a:pt x="5701" y="112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699" y="11267"/>
                                  </a:moveTo>
                                  <a:lnTo>
                                    <a:pt x="5912" y="114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12" y="11267"/>
                                  </a:moveTo>
                                  <a:lnTo>
                                    <a:pt x="5699" y="114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563.1pt;width:11.05pt;height:11.05pt" coordorigin="5694,11262" coordsize="221,221">
                <v:group id="shape_0" style="position:absolute;left:5697;top:11264;width:216;height:216">
                  <v:shape id="shape_0" coordorigin="5701,11269" coordsize="209,209" path="m5701,11269l5910,11269l5910,11478l5701,11478l5701,11269xe" stroked="t" o:allowincell="f" style="position:absolute;left:5697;top:11264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694;top:11262;width:221;height:221">
                  <v:shape id="shape_0" coordorigin="5699,11267" coordsize="214,214" path="m5699,11267l5912,11480e" stroked="t" o:allowincell="f" style="position:absolute;left:5694;top:11262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694;top:11262;width:221;height:221">
                  <v:shape id="shape_0" coordorigin="5699,11267" coordsize="214,214" path="m5912,11267l5699,11480e" stroked="t" o:allowincell="f" style="position:absolute;left:5694;top:11262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466590</wp:posOffset>
                </wp:positionH>
                <wp:positionV relativeFrom="page">
                  <wp:posOffset>7155815</wp:posOffset>
                </wp:positionV>
                <wp:extent cx="132715" cy="132715"/>
                <wp:effectExtent l="5080" t="508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34" y="11269"/>
                                </a:moveTo>
                                <a:lnTo>
                                  <a:pt x="7243" y="11269"/>
                                </a:lnTo>
                                <a:lnTo>
                                  <a:pt x="7243" y="11478"/>
                                </a:lnTo>
                                <a:lnTo>
                                  <a:pt x="7034" y="11478"/>
                                </a:lnTo>
                                <a:lnTo>
                                  <a:pt x="7034" y="112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pt;margin-top:563.45pt;width:10.45pt;height:10.45pt" coordorigin="7034,11269" coordsize="209,209">
                <v:shape id="shape_0" coordorigin="7034,11269" coordsize="209,209" path="m7034,11269l7243,11269l7243,11478l7034,11478l7034,11269xe" stroked="t" o:allowincell="f" style="position:absolute;left:7034;top:11269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314950</wp:posOffset>
                </wp:positionH>
                <wp:positionV relativeFrom="page">
                  <wp:posOffset>7155815</wp:posOffset>
                </wp:positionV>
                <wp:extent cx="132715" cy="132715"/>
                <wp:effectExtent l="5080" t="508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0" y="11269"/>
                                </a:moveTo>
                                <a:lnTo>
                                  <a:pt x="8579" y="11269"/>
                                </a:lnTo>
                                <a:lnTo>
                                  <a:pt x="8579" y="11478"/>
                                </a:lnTo>
                                <a:lnTo>
                                  <a:pt x="8370" y="11478"/>
                                </a:lnTo>
                                <a:lnTo>
                                  <a:pt x="8370" y="112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563.45pt;width:10.45pt;height:10.45pt" coordorigin="8370,11269" coordsize="209,209">
                <v:shape id="shape_0" coordorigin="8370,11269" coordsize="209,209" path="m8370,11269l8579,11269l8579,11478l8370,11478l8370,11269xe" stroked="t" o:allowincell="f" style="position:absolute;left:8370;top:11269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161405</wp:posOffset>
                </wp:positionH>
                <wp:positionV relativeFrom="page">
                  <wp:posOffset>7155815</wp:posOffset>
                </wp:positionV>
                <wp:extent cx="132715" cy="132715"/>
                <wp:effectExtent l="5080" t="508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3" y="11269"/>
                                </a:moveTo>
                                <a:lnTo>
                                  <a:pt x="9912" y="11269"/>
                                </a:lnTo>
                                <a:lnTo>
                                  <a:pt x="9912" y="11478"/>
                                </a:lnTo>
                                <a:lnTo>
                                  <a:pt x="9703" y="11478"/>
                                </a:lnTo>
                                <a:lnTo>
                                  <a:pt x="9703" y="112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15pt;margin-top:563.45pt;width:10.45pt;height:10.45pt" coordorigin="9703,11269" coordsize="209,209">
                <v:shape id="shape_0" coordorigin="9703,11269" coordsize="209,209" path="m9703,11269l9912,11269l9912,11478l9703,11478l9703,11269xe" stroked="t" o:allowincell="f" style="position:absolute;left:9703;top:11269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6670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66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1</w:t>
            </w:r>
          </w:p>
        </w:tc>
      </w:tr>
      <w:tr>
        <w:trPr>
          <w:trHeight w:val="3050" w:hRule="exact"/>
        </w:trPr>
        <w:tc>
          <w:tcPr>
            <w:tcW w:w="956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54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PSOLOCK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Z)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rov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ce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</w:p>
          <w:p>
            <w:pPr>
              <w:pStyle w:val="Normal"/>
              <w:spacing w:lineRule="auto" w:line="240" w:before="0" w:after="0"/>
              <w:ind w:left="154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rder.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ose</w:t>
            </w:r>
          </w:p>
          <w:p>
            <w:pPr>
              <w:pStyle w:val="Normal"/>
              <w:spacing w:lineRule="auto" w:line="240" w:before="0" w:after="0"/>
              <w:ind w:left="154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CLOZ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.</w:t>
            </w:r>
          </w:p>
          <w:p>
            <w:pPr>
              <w:pStyle w:val="Normal"/>
              <w:spacing w:lineRule="auto" w:line="237" w:before="0" w:after="0"/>
              <w:ind w:left="1540" w:right="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CLOZ=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id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 emergenc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pply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ce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-days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x</w:t>
            </w:r>
            <w:r>
              <w:rPr>
                <w:rFonts w:eastAsia="Arial" w:cs="Arial" w:ascii="Arial" w:hAnsi="Arial"/>
                <w:color w:val="231F20"/>
              </w:rPr>
              <w:t>imum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Acce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” 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nce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”</w:t>
            </w:r>
          </w:p>
          <w:p>
            <w:pPr>
              <w:pStyle w:val="Normal"/>
              <w:spacing w:lineRule="auto" w:line="240" w:before="0" w:after="0"/>
              <w:ind w:left="2261" w:right="5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irm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ce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,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scri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el 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tiva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</w:p>
          <w:p>
            <w:pPr>
              <w:pStyle w:val="Normal"/>
              <w:spacing w:lineRule="auto" w:line="240" w:before="0" w:after="0"/>
              <w:ind w:left="22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irm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nce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,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ops</w:t>
            </w:r>
          </w:p>
          <w:p>
            <w:pPr>
              <w:pStyle w:val="Normal"/>
              <w:spacing w:lineRule="exact" w:line="252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 No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s.</w:t>
            </w:r>
          </w:p>
          <w:p>
            <w:pPr>
              <w:pStyle w:val="Normal"/>
              <w:spacing w:lineRule="auto" w:line="240" w:before="0" w:after="0"/>
              <w:ind w:left="100" w:right="6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e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v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i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ng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istory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 stabl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unts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op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.</w:t>
            </w:r>
          </w:p>
        </w:tc>
      </w:tr>
    </w:tbl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ST2 Routin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00" w:right="5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TST2 i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pace (YS) that will need to be modified to search for a second blood test result if first blood result fails, for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tch to a saf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 and matching ANC within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st 7 days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n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ed 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ll this routin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ay it is cur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ly called by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.</w:t>
      </w:r>
    </w:p>
    <w:p>
      <w:pPr>
        <w:pStyle w:val="Normal"/>
        <w:spacing w:lineRule="auto" w:line="240" w:before="1" w:after="0"/>
        <w:ind w:left="3472" w:right="3471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277241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6" y="924"/>
                                </a:moveTo>
                                <a:lnTo>
                                  <a:pt x="4574" y="924"/>
                                </a:lnTo>
                                <a:lnTo>
                                  <a:pt x="4574" y="1133"/>
                                </a:lnTo>
                                <a:lnTo>
                                  <a:pt x="4366" y="1133"/>
                                </a:lnTo>
                                <a:lnTo>
                                  <a:pt x="4366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46.2pt;width:10.45pt;height:10.45pt" coordorigin="4366,924" coordsize="209,209">
                <v:shape id="shape_0" coordorigin="4366,924" coordsize="209,209" path="m4366,924l4574,924l4574,1133l4366,1133l4366,924xe" stroked="t" o:allowincell="f" style="position:absolute;left:4366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512185</wp:posOffset>
                </wp:positionH>
                <wp:positionV relativeFrom="paragraph">
                  <wp:posOffset>582295</wp:posOffset>
                </wp:positionV>
                <wp:extent cx="140335" cy="140335"/>
                <wp:effectExtent l="4445" t="3810" r="317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8" y="924"/>
                                  </a:moveTo>
                                  <a:lnTo>
                                    <a:pt x="5747" y="924"/>
                                  </a:lnTo>
                                  <a:lnTo>
                                    <a:pt x="5747" y="1133"/>
                                  </a:lnTo>
                                  <a:lnTo>
                                    <a:pt x="5538" y="1133"/>
                                  </a:lnTo>
                                  <a:lnTo>
                                    <a:pt x="5538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36" y="922"/>
                                  </a:moveTo>
                                  <a:lnTo>
                                    <a:pt x="5749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49" y="922"/>
                                  </a:moveTo>
                                  <a:lnTo>
                                    <a:pt x="5536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5pt;margin-top:45.85pt;width:11.05pt;height:11.05pt" coordorigin="5531,917" coordsize="221,221">
                <v:group id="shape_0" style="position:absolute;left:5533;top:919;width:216;height:216">
                  <v:shape id="shape_0" coordorigin="5538,924" coordsize="209,209" path="m5538,924l5747,924l5747,1133l5538,1133l5538,924xe" stroked="t" o:allowincell="f" style="position:absolute;left:5533;top:919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531;top:917;width:221;height:221">
                  <v:shape id="shape_0" coordorigin="5536,922" coordsize="214,214" path="m5536,922l5749,1135e" stroked="t" o:allowincell="f" style="position:absolute;left:5531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531;top:917;width:221;height:221">
                  <v:shape id="shape_0" coordorigin="5536,922" coordsize="214,214" path="m5749,922l5536,1135e" stroked="t" o:allowincell="f" style="position:absolute;left:5531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317365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9" y="924"/>
                                </a:moveTo>
                                <a:lnTo>
                                  <a:pt x="7008" y="924"/>
                                </a:lnTo>
                                <a:lnTo>
                                  <a:pt x="7008" y="1133"/>
                                </a:lnTo>
                                <a:lnTo>
                                  <a:pt x="6799" y="1133"/>
                                </a:lnTo>
                                <a:lnTo>
                                  <a:pt x="6799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95pt;margin-top:46.2pt;width:10.45pt;height:10.45pt" coordorigin="6799,924" coordsize="209,209">
                <v:shape id="shape_0" coordorigin="6799,924" coordsize="209,209" path="m6799,924l7008,924l7008,1133l6799,1133l6799,924xe" stroked="t" o:allowincell="f" style="position:absolute;left:6799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00507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82" y="924"/>
                                </a:moveTo>
                                <a:lnTo>
                                  <a:pt x="8090" y="924"/>
                                </a:lnTo>
                                <a:lnTo>
                                  <a:pt x="8090" y="1133"/>
                                </a:lnTo>
                                <a:lnTo>
                                  <a:pt x="7882" y="1133"/>
                                </a:lnTo>
                                <a:lnTo>
                                  <a:pt x="7882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1pt;margin-top:46.2pt;width:10.45pt;height:10.45pt" coordorigin="7882,924" coordsize="209,209">
                <v:shape id="shape_0" coordorigin="7882,924" coordsize="209,209" path="m7882,924l8090,924l8090,1133l7882,1133l7882,924xe" stroked="t" o:allowincell="f" style="position:absolute;left:7882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3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YSCLTST2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o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1336"/>
        <w:gridCol w:w="1333"/>
        <w:gridCol w:w="667"/>
        <w:gridCol w:w="669"/>
        <w:gridCol w:w="1333"/>
        <w:gridCol w:w="1334"/>
      </w:tblGrid>
      <w:tr>
        <w:trPr>
          <w:trHeight w:val="268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2</w:t>
            </w:r>
          </w:p>
        </w:tc>
      </w:tr>
      <w:tr>
        <w:trPr>
          <w:trHeight w:val="521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7" w:right="3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99"/>
              </w:rPr>
              <w:t>Delete</w:t>
            </w:r>
          </w:p>
        </w:tc>
      </w:tr>
      <w:tr>
        <w:trPr>
          <w:trHeight w:val="268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TM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R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85+</w:t>
            </w:r>
          </w:p>
        </w:tc>
      </w:tr>
      <w:tr>
        <w:trPr>
          <w:trHeight w:val="268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s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9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268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V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CLAPI)</w:t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6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ctionar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D) References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9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tocols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egration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tro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gistrations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ICRs)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1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6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tribu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tribu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</w:t>
            </w:r>
          </w:p>
        </w:tc>
        <w:tc>
          <w:tcPr>
            <w:tcW w:w="6672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2" w:before="1" w:after="0"/>
              <w:ind w:left="100" w:right="55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 Definition:</w:t>
            </w:r>
          </w:p>
        </w:tc>
      </w:tr>
      <w:tr>
        <w:trPr>
          <w:trHeight w:val="269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urr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</w:p>
        </w:tc>
      </w:tr>
      <w:tr>
        <w:trPr>
          <w:trHeight w:val="1280" w:hRule="exact"/>
        </w:trPr>
        <w:tc>
          <w:tcPr>
            <w:tcW w:w="9559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lle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SCLSERV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eck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l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iven</w:t>
            </w:r>
          </w:p>
          <w:p>
            <w:pPr>
              <w:pStyle w:val="Normal"/>
              <w:spacing w:lineRule="auto" w:line="240" w:before="0" w:after="0"/>
              <w:ind w:left="100" w:right="6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#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ce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ing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e/tim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MP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lobal.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ea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y time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ive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#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s.</w:t>
            </w:r>
          </w:p>
          <w:p>
            <w:pPr>
              <w:pStyle w:val="Normal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 2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i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,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lu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1</w:t>
            </w:r>
          </w:p>
        </w:tc>
      </w:tr>
    </w:tbl>
    <w:p>
      <w:pPr>
        <w:sectPr>
          <w:headerReference w:type="default" r:id="rId1240"/>
          <w:footerReference w:type="default" r:id="rId1241"/>
          <w:type w:val="nextPage"/>
          <w:pgSz w:w="12240" w:h="15840"/>
          <w:pgMar w:left="124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6672"/>
      </w:tblGrid>
      <w:tr>
        <w:trPr>
          <w:trHeight w:val="268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7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667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2</w:t>
            </w:r>
          </w:p>
        </w:tc>
      </w:tr>
      <w:tr>
        <w:trPr>
          <w:trHeight w:val="12158" w:hRule="exact"/>
        </w:trPr>
        <w:tc>
          <w:tcPr>
            <w:tcW w:w="9559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=1,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Mo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cen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WB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&gt;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AN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&gt;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sult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form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date&gt;.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APIN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ge: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mg/day)?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350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000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20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0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1500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se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ampl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low)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ong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</w:p>
          <w:p>
            <w:pPr>
              <w:pStyle w:val="Normal"/>
              <w:spacing w:lineRule="auto" w:line="240" w:before="0" w:after="0"/>
              <w:ind w:left="100" w:righ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s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ing: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A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5</w:t>
            </w:r>
            <w:r>
              <w:rPr>
                <w:rFonts w:eastAsia="Arial" w:cs="Arial" w:ascii="Arial" w:hAnsi="Arial"/>
                <w:color w:val="231F20"/>
              </w:rPr>
              <w:t>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&lt;</w:t>
            </w:r>
            <w:r>
              <w:rPr>
                <w:rFonts w:eastAsia="Arial" w:cs="Arial" w:ascii="Arial" w:hAnsi="Arial"/>
                <w:color w:val="231F20"/>
              </w:rPr>
              <w:t>2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im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s, previou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vers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ction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ication,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r’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PR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9"/>
              </w:rPr>
              <w:t>instructio</w:t>
            </w:r>
            <w:r>
              <w:rPr>
                <w:rFonts w:eastAsia="Arial" w:cs="Arial" w:ascii="Arial" w:hAnsi="Arial"/>
                <w:color w:val="231F20"/>
                <w:spacing w:val="-1"/>
                <w:w w:val="99"/>
              </w:rPr>
              <w:t>n</w:t>
            </w:r>
            <w:r>
              <w:rPr>
                <w:rFonts w:eastAsia="Arial" w:cs="Arial" w:ascii="Arial" w:hAnsi="Arial"/>
                <w:color w:val="231F20"/>
                <w:w w:val="99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 xml:space="preserve"> 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form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wic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eekl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nt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vel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biliz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000.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es,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ify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cist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curity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CLOZ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00" w:right="3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CLOZ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=</w:t>
            </w:r>
            <w:r>
              <w:rPr>
                <w:rFonts w:eastAsia="Arial" w:cs="Arial" w:ascii="Arial" w:hAnsi="Arial"/>
                <w:color w:val="231F20"/>
              </w:rPr>
              <w:t>valid,</w:t>
            </w:r>
            <w:r>
              <w:rPr>
                <w:rFonts w:eastAsia="Arial" w:cs="Arial" w:ascii="Arial" w:hAnsi="Arial"/>
                <w:color w:val="231F20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m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 (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CLOZ)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rov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ce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.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r 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os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OLOCKCLOZ</w:t>
            </w:r>
            <w:r>
              <w:rPr>
                <w:rFonts w:eastAsia="Arial" w:cs="Arial" w:ascii="Arial" w:hAnsi="Arial"/>
                <w:color w:val="231F20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.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ops</w:t>
            </w:r>
          </w:p>
          <w:p>
            <w:pPr>
              <w:pStyle w:val="Normal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300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1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5</w:t>
            </w:r>
            <w:r>
              <w:rPr>
                <w:rFonts w:eastAsia="Arial" w:cs="Arial" w:ascii="Arial" w:hAnsi="Arial"/>
                <w:color w:val="231F20"/>
              </w:rPr>
              <w:t>00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100" w:right="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0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op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erat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llow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lay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ong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st recen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WB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unt&gt;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AN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unt&gt;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sult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f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m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date&gt;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 reas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ckou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s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uctions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ques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ou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:</w:t>
            </w:r>
          </w:p>
          <w:p>
            <w:pPr>
              <w:pStyle w:val="Normal"/>
              <w:spacing w:lineRule="auto" w:line="237" w:before="0" w:after="0"/>
              <w:ind w:left="100" w:right="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“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ug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ns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im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e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v</w:t>
            </w:r>
            <w:r>
              <w:rPr>
                <w:rFonts w:eastAsia="Arial" w:cs="Arial" w:ascii="Arial" w:hAnsi="Arial"/>
                <w:color w:val="231F20"/>
              </w:rPr>
              <w:t>ailabl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 test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reatmen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gram.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leas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tac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 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ce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nsing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ug”</w:t>
            </w:r>
          </w:p>
          <w:p>
            <w:pPr>
              <w:pStyle w:val="Normal"/>
              <w:spacing w:lineRule="auto" w:line="240" w:before="0" w:after="0"/>
              <w:ind w:left="100" w:right="10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tion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e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se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ampl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low)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ong 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ing: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1500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im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 results,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ou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vers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ction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icat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,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r’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PR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 instructi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form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wic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eekl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nt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vel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biliz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000.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tion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,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eck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tional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</w:p>
          <w:p>
            <w:pPr>
              <w:pStyle w:val="Normal"/>
              <w:spacing w:lineRule="auto" w:line="240" w:before="0" w:after="0"/>
              <w:ind w:left="82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tional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 Yes,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ify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ist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</w:p>
          <w:p>
            <w:pPr>
              <w:pStyle w:val="Normal"/>
              <w:spacing w:lineRule="auto" w:line="240" w:before="0" w:after="0"/>
              <w:ind w:left="783" w:right="68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(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K</w:t>
            </w:r>
            <w:r>
              <w:rPr>
                <w:rFonts w:eastAsia="Arial" w:cs="Arial" w:ascii="Arial" w:hAnsi="Arial"/>
                <w:color w:val="231F20"/>
              </w:rPr>
              <w:t>CLOZ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9"/>
              </w:rPr>
              <w:t>)</w:t>
            </w:r>
          </w:p>
          <w:p>
            <w:pPr>
              <w:pStyle w:val="Normal"/>
              <w:spacing w:lineRule="auto" w:line="237" w:before="0" w:after="0"/>
              <w:ind w:left="1540" w:right="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OLOCKCL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Z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id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mp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macist 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PSOLOCK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Z)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rov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ce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 order.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ose 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CLOZ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.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tion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ops</w:t>
            </w:r>
          </w:p>
          <w:p>
            <w:pPr>
              <w:pStyle w:val="Normal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1" w:right="3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*Patien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tion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eck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– YSCLSERV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uthorization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ceiv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 patient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.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rov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oul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l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’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 authorizat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,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S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rov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on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pires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idnigh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 s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tered.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1" w:right="9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so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turn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z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zed.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try poin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z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ication.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turns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zed 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uthorized.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1" w:righ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termined,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arning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.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 woul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dica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l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w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s:</w:t>
            </w:r>
          </w:p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1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S;</w:t>
            </w:r>
          </w:p>
        </w:tc>
      </w:tr>
    </w:tbl>
    <w:p>
      <w:pPr>
        <w:sectPr>
          <w:headerReference w:type="default" r:id="rId1242"/>
          <w:footerReference w:type="default" r:id="rId1243"/>
          <w:type w:val="nextPage"/>
          <w:pgSz w:w="12240" w:h="15840"/>
          <w:pgMar w:left="1240" w:right="1220" w:gutter="0" w:header="0" w:top="1340" w:footer="957" w:bottom="10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5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6672"/>
      </w:tblGrid>
      <w:tr>
        <w:trPr>
          <w:trHeight w:val="268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7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8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667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2</w:t>
            </w:r>
          </w:p>
        </w:tc>
      </w:tr>
      <w:tr>
        <w:trPr>
          <w:trHeight w:val="2039" w:hRule="exact"/>
        </w:trPr>
        <w:tc>
          <w:tcPr>
            <w:tcW w:w="9559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2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IFI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;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3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;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4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EQ.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C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ASE;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5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00;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6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EQ.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C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AS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7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C</w:t>
            </w:r>
            <w:r>
              <w:rPr>
                <w:rFonts w:eastAsia="Arial" w:cs="Arial" w:ascii="Arial" w:hAnsi="Arial"/>
                <w:color w:val="231F20"/>
              </w:rPr>
              <w:t>C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ORIZED;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#4)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N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SCRIPTION</w:t>
            </w:r>
            <w:r>
              <w:rPr>
                <w:rFonts w:eastAsia="Arial" w:cs="Arial" w:ascii="Arial" w:hAnsi="Arial"/>
                <w:color w:val="231F20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DES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#52.52)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l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eric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.</w:t>
            </w:r>
          </w:p>
        </w:tc>
      </w:tr>
      <w:tr>
        <w:trPr>
          <w:trHeight w:val="268" w:hRule="exact"/>
        </w:trPr>
        <w:tc>
          <w:tcPr>
            <w:tcW w:w="9559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o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</w:p>
        </w:tc>
      </w:tr>
      <w:tr>
        <w:trPr>
          <w:trHeight w:val="6116" w:hRule="exact"/>
        </w:trPr>
        <w:tc>
          <w:tcPr>
            <w:tcW w:w="9559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ing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triev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x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second)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cen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r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il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r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.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7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r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50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0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afety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eck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 displa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ts.</w:t>
            </w:r>
          </w:p>
          <w:p>
            <w:pPr>
              <w:pStyle w:val="Normal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3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0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arch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cen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 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20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0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i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days.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ls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20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0</w:t>
            </w:r>
            <w:r>
              <w:rPr>
                <w:rFonts w:eastAsia="Arial" w:cs="Arial" w:ascii="Arial" w:hAnsi="Arial"/>
                <w:color w:val="231F20"/>
              </w:rPr>
              <w:t>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uring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eck: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Th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atient’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cen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rements</w:t>
            </w:r>
          </w:p>
          <w:p>
            <w:pPr>
              <w:pStyle w:val="Normal"/>
              <w:spacing w:lineRule="exact" w:line="254" w:before="2" w:after="0"/>
              <w:ind w:left="100" w:right="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&lt;displa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s&gt;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i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imits.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com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ded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 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m”.</w:t>
            </w:r>
          </w:p>
          <w:p>
            <w:pPr>
              <w:pStyle w:val="Normal"/>
              <w:spacing w:lineRule="exact" w:line="249" w:before="0" w:after="0"/>
              <w:ind w:left="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harmacist/Provider</w:t>
            </w:r>
            <w:r>
              <w:rPr>
                <w:rFonts w:eastAsia="Arial" w:cs="Arial" w:ascii="Arial" w:hAnsi="Arial"/>
                <w:color w:val="231F20"/>
                <w:spacing w:val="-2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pt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Accept”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ncel”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</w:p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cepted,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c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tic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Acce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”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ncel”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</w:p>
          <w:p>
            <w:pPr>
              <w:pStyle w:val="Normal"/>
              <w:spacing w:lineRule="auto" w:line="240" w:before="0" w:after="0"/>
              <w:ind w:left="99" w:right="22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gt;2000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n pas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afet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eck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la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.</w:t>
            </w:r>
          </w:p>
          <w:p>
            <w:pPr>
              <w:pStyle w:val="Normal"/>
              <w:spacing w:lineRule="exact" w:line="252" w:before="0" w:after="0"/>
              <w:ind w:left="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ransmi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on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o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a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im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ine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base</w:t>
            </w:r>
          </w:p>
          <w:p>
            <w:pPr>
              <w:pStyle w:val="Normal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lso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utin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ing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o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cree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utputs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52" w:before="20" w:after="0"/>
              <w:ind w:left="819" w:right="108" w:hanging="36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s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ing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mpt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LAS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T”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displa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LAS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2</w:t>
            </w:r>
            <w:r>
              <w:rPr>
                <w:rFonts w:eastAsia="Arial" w:cs="Arial" w:ascii="Arial" w:hAnsi="Arial"/>
                <w:color w:val="231F20"/>
              </w:rPr>
              <w:t>000”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240" w:before="12" w:after="0"/>
              <w:ind w:left="423" w:right="84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harmacist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os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S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CKCLOZ</w:t>
            </w:r>
            <w:r>
              <w:rPr>
                <w:rFonts w:eastAsia="Arial" w:cs="Arial" w:ascii="Arial" w:hAnsi="Arial"/>
                <w:color w:val="231F20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9"/>
              </w:rPr>
              <w:t>override</w:t>
            </w:r>
          </w:p>
        </w:tc>
      </w:tr>
    </w:tbl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29" w:after="0"/>
        <w:ind w:left="16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ST3 Routin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00" w:right="1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TST3 i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pace (YS) that will need to be m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ne d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graphic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a 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-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basis. 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ll need to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this 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ay it is currently call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y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.</w:t>
      </w:r>
    </w:p>
    <w:p>
      <w:pPr>
        <w:pStyle w:val="Normal"/>
        <w:spacing w:lineRule="auto" w:line="240" w:before="1" w:after="0"/>
        <w:ind w:left="3500" w:right="3444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277368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924"/>
                                </a:moveTo>
                                <a:lnTo>
                                  <a:pt x="4577" y="924"/>
                                </a:lnTo>
                                <a:lnTo>
                                  <a:pt x="4577" y="1133"/>
                                </a:lnTo>
                                <a:lnTo>
                                  <a:pt x="4368" y="1133"/>
                                </a:lnTo>
                                <a:lnTo>
                                  <a:pt x="4368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46.2pt;width:10.45pt;height:10.45pt" coordorigin="4368,924" coordsize="209,209">
                <v:shape id="shape_0" coordorigin="4368,924" coordsize="209,209" path="m4368,924l4577,924l4577,1133l4368,1133l4368,924xe" stroked="t" o:allowincell="f" style="position:absolute;left:4368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512820</wp:posOffset>
                </wp:positionH>
                <wp:positionV relativeFrom="paragraph">
                  <wp:posOffset>582295</wp:posOffset>
                </wp:positionV>
                <wp:extent cx="140335" cy="140335"/>
                <wp:effectExtent l="4445" t="444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9" y="924"/>
                                  </a:moveTo>
                                  <a:lnTo>
                                    <a:pt x="5748" y="924"/>
                                  </a:lnTo>
                                  <a:lnTo>
                                    <a:pt x="5748" y="1133"/>
                                  </a:lnTo>
                                  <a:lnTo>
                                    <a:pt x="5539" y="1133"/>
                                  </a:lnTo>
                                  <a:lnTo>
                                    <a:pt x="5539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37" y="922"/>
                                  </a:moveTo>
                                  <a:lnTo>
                                    <a:pt x="5750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50" y="922"/>
                                  </a:moveTo>
                                  <a:lnTo>
                                    <a:pt x="5537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pt;margin-top:45.85pt;width:11.05pt;height:11.05pt" coordorigin="5532,917" coordsize="221,221">
                <v:group id="shape_0" style="position:absolute;left:5534;top:919;width:216;height:216">
                  <v:shape id="shape_0" coordorigin="5539,924" coordsize="209,209" path="m5539,924l5748,924l5748,1133l5539,1133l5539,924xe" stroked="t" o:allowincell="f" style="position:absolute;left:5534;top:919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532;top:917;width:221;height:221">
                  <v:shape id="shape_0" coordorigin="5537,922" coordsize="214,214" path="m5537,922l5750,1135e" stroked="t" o:allowincell="f" style="position:absolute;left:553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532;top:917;width:221;height:221">
                  <v:shape id="shape_0" coordorigin="5537,922" coordsize="214,214" path="m5750,922l5537,1135e" stroked="t" o:allowincell="f" style="position:absolute;left:553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431927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02" y="924"/>
                                </a:moveTo>
                                <a:lnTo>
                                  <a:pt x="7010" y="924"/>
                                </a:lnTo>
                                <a:lnTo>
                                  <a:pt x="7010" y="1133"/>
                                </a:lnTo>
                                <a:lnTo>
                                  <a:pt x="6802" y="1133"/>
                                </a:lnTo>
                                <a:lnTo>
                                  <a:pt x="6802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46.2pt;width:10.45pt;height:10.45pt" coordorigin="6802,924" coordsize="209,209">
                <v:shape id="shape_0" coordorigin="6802,924" coordsize="209,209" path="m6802,924l7010,924l7010,1133l6802,1133l6802,924xe" stroked="t" o:allowincell="f" style="position:absolute;left:6802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31495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0" y="924"/>
                                </a:moveTo>
                                <a:lnTo>
                                  <a:pt x="8579" y="924"/>
                                </a:lnTo>
                                <a:lnTo>
                                  <a:pt x="8579" y="1133"/>
                                </a:lnTo>
                                <a:lnTo>
                                  <a:pt x="8370" y="1133"/>
                                </a:lnTo>
                                <a:lnTo>
                                  <a:pt x="837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46.2pt;width:10.45pt;height:10.45pt" coordorigin="8370,924" coordsize="209,209">
                <v:shape id="shape_0" coordorigin="8370,924" coordsize="209,209" path="m8370,924l8579,924l8579,1133l8370,1133l8370,924xe" stroked="t" o:allowincell="f" style="position:absolute;left:837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Table 34: 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CLTST3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tine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336"/>
        <w:gridCol w:w="3334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3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2840" w:leader="none"/>
                <w:tab w:val="left" w:pos="440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TM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7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7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91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amp;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92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ions</w:t>
            </w:r>
          </w:p>
        </w:tc>
        <w:tc>
          <w:tcPr>
            <w:tcW w:w="667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ines</w:t>
            </w:r>
          </w:p>
        </w:tc>
        <w:tc>
          <w:tcPr>
            <w:tcW w:w="3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”</w:t>
            </w:r>
          </w:p>
        </w:tc>
        <w:tc>
          <w:tcPr>
            <w:tcW w:w="3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“Called”</w:t>
            </w:r>
          </w:p>
        </w:tc>
      </w:tr>
    </w:tbl>
    <w:p>
      <w:pPr>
        <w:sectPr>
          <w:headerReference w:type="default" r:id="rId1244"/>
          <w:footerReference w:type="default" r:id="rId1245"/>
          <w:type w:val="nextPage"/>
          <w:pgSz w:w="12240" w:h="15840"/>
          <w:pgMar w:left="1240" w:right="1220" w:gutter="0" w:header="0" w:top="1340" w:footer="757" w:bottom="940"/>
          <w:pgNumType w:start="7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2773680</wp:posOffset>
                </wp:positionH>
                <wp:positionV relativeFrom="page">
                  <wp:posOffset>2931160</wp:posOffset>
                </wp:positionV>
                <wp:extent cx="132715" cy="132715"/>
                <wp:effectExtent l="5080" t="508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4616"/>
                                </a:moveTo>
                                <a:lnTo>
                                  <a:pt x="4577" y="4616"/>
                                </a:lnTo>
                                <a:lnTo>
                                  <a:pt x="4577" y="4825"/>
                                </a:lnTo>
                                <a:lnTo>
                                  <a:pt x="4368" y="4825"/>
                                </a:lnTo>
                                <a:lnTo>
                                  <a:pt x="4368" y="46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230.8pt;width:10.45pt;height:10.45pt" coordorigin="4368,4616" coordsize="209,209">
                <v:shape id="shape_0" coordorigin="4368,4616" coordsize="209,209" path="m4368,4616l4577,4616l4577,4825l4368,4825l4368,4616xe" stroked="t" o:allowincell="f" style="position:absolute;left:4368;top:4616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616325</wp:posOffset>
                </wp:positionH>
                <wp:positionV relativeFrom="page">
                  <wp:posOffset>2926715</wp:posOffset>
                </wp:positionV>
                <wp:extent cx="140335" cy="140335"/>
                <wp:effectExtent l="3810" t="4445" r="381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02" y="4616"/>
                                  </a:moveTo>
                                  <a:lnTo>
                                    <a:pt x="5911" y="4616"/>
                                  </a:lnTo>
                                  <a:lnTo>
                                    <a:pt x="5911" y="4825"/>
                                  </a:lnTo>
                                  <a:lnTo>
                                    <a:pt x="5702" y="4825"/>
                                  </a:lnTo>
                                  <a:lnTo>
                                    <a:pt x="5702" y="46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00" y="4614"/>
                                  </a:moveTo>
                                  <a:lnTo>
                                    <a:pt x="5914" y="48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14" y="4614"/>
                                  </a:moveTo>
                                  <a:lnTo>
                                    <a:pt x="5700" y="48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230.45pt;width:11.05pt;height:11.05pt" coordorigin="5695,4609" coordsize="221,221">
                <v:group id="shape_0" style="position:absolute;left:5697;top:4611;width:216;height:216">
                  <v:shape id="shape_0" coordorigin="5702,4616" coordsize="209,209" path="m5702,4616l5911,4616l5911,4825l5702,4825l5702,4616xe" stroked="t" o:allowincell="f" style="position:absolute;left:5697;top:4611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695;top:4609;width:221;height:221">
                  <v:shape id="shape_0" coordorigin="5700,4614" coordsize="214,214" path="m5700,4614l5914,4828e" stroked="t" o:allowincell="f" style="position:absolute;left:5695;top:4609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695;top:4609;width:221;height:221">
                  <v:shape id="shape_0" coordorigin="5700,4614" coordsize="214,214" path="m5914,4614l5700,4828e" stroked="t" o:allowincell="f" style="position:absolute;left:5695;top:4609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468495</wp:posOffset>
                </wp:positionH>
                <wp:positionV relativeFrom="page">
                  <wp:posOffset>2931160</wp:posOffset>
                </wp:positionV>
                <wp:extent cx="132715" cy="132715"/>
                <wp:effectExtent l="5080" t="508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37" y="4616"/>
                                </a:moveTo>
                                <a:lnTo>
                                  <a:pt x="7246" y="4616"/>
                                </a:lnTo>
                                <a:lnTo>
                                  <a:pt x="7246" y="4825"/>
                                </a:lnTo>
                                <a:lnTo>
                                  <a:pt x="7037" y="4825"/>
                                </a:lnTo>
                                <a:lnTo>
                                  <a:pt x="7037" y="46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230.8pt;width:10.45pt;height:10.45pt" coordorigin="7037,4616" coordsize="209,209">
                <v:shape id="shape_0" coordorigin="7037,4616" coordsize="209,209" path="m7037,4616l7246,4616l7246,4825l7037,4825l7037,4616xe" stroked="t" o:allowincell="f" style="position:absolute;left:7037;top:4616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311140</wp:posOffset>
                </wp:positionH>
                <wp:positionV relativeFrom="page">
                  <wp:posOffset>2926715</wp:posOffset>
                </wp:positionV>
                <wp:extent cx="140335" cy="140335"/>
                <wp:effectExtent l="3810" t="3810" r="3175" b="381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371" y="4616"/>
                                  </a:moveTo>
                                  <a:lnTo>
                                    <a:pt x="8580" y="4616"/>
                                  </a:lnTo>
                                  <a:lnTo>
                                    <a:pt x="8580" y="4825"/>
                                  </a:lnTo>
                                  <a:lnTo>
                                    <a:pt x="8371" y="4825"/>
                                  </a:lnTo>
                                  <a:lnTo>
                                    <a:pt x="8371" y="46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369" y="4614"/>
                                  </a:moveTo>
                                  <a:lnTo>
                                    <a:pt x="8582" y="48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82" y="4614"/>
                                  </a:moveTo>
                                  <a:lnTo>
                                    <a:pt x="8369" y="48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230.45pt;width:11.05pt;height:11.05pt" coordorigin="8364,4609" coordsize="221,221">
                <v:group id="shape_0" style="position:absolute;left:8366;top:4611;width:216;height:216">
                  <v:shape id="shape_0" coordorigin="8371,4616" coordsize="209,209" path="m8371,4616l8580,4616l8580,4825l8371,4825l8371,4616xe" stroked="t" o:allowincell="f" style="position:absolute;left:8366;top:4611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8364;top:4609;width:221;height:221">
                  <v:shape id="shape_0" coordorigin="8369,4614" coordsize="214,214" path="m8369,4614l8582,4828e" stroked="t" o:allowincell="f" style="position:absolute;left:8364;top:4609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364;top:4609;width:221;height:221">
                  <v:shape id="shape_0" coordorigin="8369,4614" coordsize="214,214" path="m8582,4614l8369,4828e" stroked="t" o:allowincell="f" style="position:absolute;left:8364;top:4609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162040</wp:posOffset>
                </wp:positionH>
                <wp:positionV relativeFrom="page">
                  <wp:posOffset>2931160</wp:posOffset>
                </wp:positionV>
                <wp:extent cx="132715" cy="132715"/>
                <wp:effectExtent l="5080" t="508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4" y="4616"/>
                                </a:moveTo>
                                <a:lnTo>
                                  <a:pt x="9913" y="4616"/>
                                </a:lnTo>
                                <a:lnTo>
                                  <a:pt x="9913" y="4825"/>
                                </a:lnTo>
                                <a:lnTo>
                                  <a:pt x="9704" y="4825"/>
                                </a:lnTo>
                                <a:lnTo>
                                  <a:pt x="9704" y="46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2pt;margin-top:230.8pt;width:10.45pt;height:10.45pt" coordorigin="9704,4616" coordsize="209,209">
                <v:shape id="shape_0" coordorigin="9704,4616" coordsize="209,209" path="m9704,4616l9913,4616l9913,4825l9704,4825l9704,4616xe" stroked="t" o:allowincell="f" style="position:absolute;left:9704;top:4616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60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334"/>
        <w:gridCol w:w="1334"/>
        <w:gridCol w:w="668"/>
        <w:gridCol w:w="666"/>
        <w:gridCol w:w="1333"/>
        <w:gridCol w:w="1335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3</w:t>
            </w:r>
          </w:p>
        </w:tc>
      </w:tr>
      <w:tr>
        <w:trPr>
          <w:trHeight w:val="774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D^YS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TST2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2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EST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5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ict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ry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(DD) Referenc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#19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RIL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MOGRAPH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CS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ocol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774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la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gration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ntro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strations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(ICRs)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ssing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2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4" w:before="0" w:after="0"/>
              <w:ind w:left="100" w:right="55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 Definition: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3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 an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gic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9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</w:t>
            </w:r>
          </w:p>
        </w:tc>
      </w:tr>
      <w:tr>
        <w:trPr>
          <w:trHeight w:val="7307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u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re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-time”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s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instea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very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uesday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orning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io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r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usiness)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ransmi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mographics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ll-Up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bas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c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ines.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rigger</w:t>
            </w:r>
            <w:r>
              <w:rPr>
                <w:rFonts w:eastAsia="Arial" w:cs="Arial" w:ascii="Arial" w:hAnsi="Arial"/>
                <w:color w:val="231F20"/>
              </w:rPr>
              <w:t>: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tiva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</w:p>
          <w:p>
            <w:pPr>
              <w:pStyle w:val="Normal"/>
              <w:spacing w:lineRule="exact" w:line="252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Sender: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M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er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ing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rea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  <w:p>
            <w:pPr>
              <w:pStyle w:val="Normal"/>
              <w:spacing w:lineRule="auto" w:line="240" w:before="7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tination</w:t>
            </w:r>
            <w:r>
              <w:rPr>
                <w:rFonts w:eastAsia="Arial" w:cs="Arial" w:ascii="Arial" w:hAnsi="Arial"/>
                <w:color w:val="231F20"/>
              </w:rPr>
              <w:t>: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ine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231F20"/>
                <w:sz w:val="21"/>
                <w:szCs w:val="21"/>
              </w:rPr>
              <w:t>#</w:t>
            </w:r>
            <w:r>
              <w:rPr>
                <w:rFonts w:eastAsia="Arial" w:cs="Arial" w:ascii="Arial" w:hAnsi="Arial"/>
                <w:color w:val="231F20"/>
              </w:rPr>
              <w:t>#1900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--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RIL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MOGRAPHICS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</w:t>
            </w:r>
          </w:p>
          <w:p>
            <w:pPr>
              <w:pStyle w:val="Normal"/>
              <w:spacing w:lineRule="exact" w:line="246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B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: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llow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formati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taining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safety-checked”</w:t>
            </w:r>
            <w:r>
              <w:rPr>
                <w:rFonts w:eastAsia="Arial" w:cs="Arial" w:ascii="Arial" w:hAnsi="Arial"/>
                <w:color w:val="231F20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ul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e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</w:p>
          <w:p>
            <w:pPr>
              <w:pStyle w:val="Normal"/>
              <w:spacing w:lineRule="exact" w:line="252" w:before="5" w:after="0"/>
              <w:ind w:left="100" w:right="40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pprov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oul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e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lud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. 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2" w:after="0"/>
              <w:ind w:left="460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it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ls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3" w:after="0"/>
              <w:ind w:left="460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Patient’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gistr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umber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5" w:after="0"/>
              <w:ind w:left="460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Dat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irth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OB)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auto" w:line="240" w:before="13" w:after="0"/>
              <w:ind w:left="460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Socia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3" w:after="0"/>
              <w:ind w:left="460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Sex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3" w:after="0"/>
              <w:ind w:left="459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ZIP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3" w:after="0"/>
              <w:ind w:left="459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Dat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n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RX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prescription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3" w:after="0"/>
              <w:ind w:left="459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Dat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at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n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5" w:after="0"/>
              <w:ind w:left="459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Race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3" w:after="0"/>
              <w:ind w:left="459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Ethnicity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spacing w:lineRule="exact" w:line="271" w:before="0" w:after="0"/>
              <w:ind w:left="1180" w:right="-20" w:hanging="0"/>
              <w:rPr>
                <w:rFonts w:ascii="Arial" w:hAnsi="Arial" w:eastAsia="Arial" w:cs="Arial"/>
              </w:rPr>
            </w:pPr>
            <w:r>
              <w:rPr>
                <w:rFonts w:eastAsia="Courier New" w:cs="Courier New" w:ascii="Courier New" w:hAnsi="Courier New"/>
                <w:color w:val="231F20"/>
                <w:position w:val="1"/>
              </w:rPr>
              <w:t>o</w:t>
              <w:tab/>
            </w:r>
            <w:r>
              <w:rPr>
                <w:rFonts w:eastAsia="Arial" w:cs="Arial" w:ascii="Arial" w:hAnsi="Arial"/>
                <w:color w:val="231F20"/>
                <w:position w:val="1"/>
              </w:rPr>
              <w:t>Hispanic</w:t>
            </w:r>
            <w:r>
              <w:rPr>
                <w:rFonts w:eastAsia="Arial" w:cs="Arial" w:ascii="Arial" w:hAnsi="Arial"/>
                <w:color w:val="231F20"/>
                <w:spacing w:val="-8"/>
                <w:position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1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3"/>
                <w:position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1"/>
              </w:rPr>
              <w:t>Latino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spacing w:lineRule="exact" w:line="253" w:before="0" w:after="0"/>
              <w:ind w:left="1179" w:right="-20" w:hanging="0"/>
              <w:rPr>
                <w:rFonts w:ascii="Arial" w:hAnsi="Arial" w:eastAsia="Arial" w:cs="Arial"/>
              </w:rPr>
            </w:pPr>
            <w:r>
              <w:rPr>
                <w:rFonts w:eastAsia="Courier New" w:cs="Courier New" w:ascii="Courier New" w:hAnsi="Courier New"/>
                <w:color w:val="231F20"/>
                <w:position w:val="2"/>
              </w:rPr>
              <w:t>o</w:t>
              <w:tab/>
            </w:r>
            <w:r>
              <w:rPr>
                <w:rFonts w:eastAsia="Arial" w:cs="Arial" w:ascii="Arial" w:hAnsi="Arial"/>
                <w:color w:val="231F20"/>
                <w:position w:val="2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Hispanic</w:t>
            </w:r>
            <w:r>
              <w:rPr>
                <w:rFonts w:eastAsia="Arial" w:cs="Arial" w:ascii="Arial" w:hAnsi="Arial"/>
                <w:color w:val="231F20"/>
                <w:spacing w:val="-8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Latino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spacing w:lineRule="exact" w:line="252" w:before="0" w:after="0"/>
              <w:ind w:left="1179" w:right="-20" w:hanging="0"/>
              <w:rPr>
                <w:rFonts w:ascii="Arial" w:hAnsi="Arial" w:eastAsia="Arial" w:cs="Arial"/>
              </w:rPr>
            </w:pPr>
            <w:r>
              <w:rPr>
                <w:rFonts w:eastAsia="Courier New" w:cs="Courier New" w:ascii="Courier New" w:hAnsi="Courier New"/>
                <w:color w:val="231F20"/>
                <w:position w:val="2"/>
              </w:rPr>
              <w:t>o</w:t>
              <w:tab/>
            </w:r>
            <w:r>
              <w:rPr>
                <w:rFonts w:eastAsia="Arial" w:cs="Arial" w:ascii="Arial" w:hAnsi="Arial"/>
                <w:color w:val="231F20"/>
                <w:position w:val="2"/>
              </w:rPr>
              <w:t>Declined</w:t>
            </w:r>
            <w:r>
              <w:rPr>
                <w:rFonts w:eastAsia="Arial" w:cs="Arial" w:ascii="Arial" w:hAnsi="Arial"/>
                <w:color w:val="231F20"/>
                <w:spacing w:val="-9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3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Answer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spacing w:lineRule="exact" w:line="253" w:before="0" w:after="0"/>
              <w:ind w:left="1179" w:right="-20" w:hanging="0"/>
              <w:rPr>
                <w:rFonts w:ascii="Arial" w:hAnsi="Arial" w:eastAsia="Arial" w:cs="Arial"/>
              </w:rPr>
            </w:pPr>
            <w:r>
              <w:rPr>
                <w:rFonts w:eastAsia="Courier New" w:cs="Courier New" w:ascii="Courier New" w:hAnsi="Courier New"/>
                <w:color w:val="231F20"/>
                <w:position w:val="2"/>
              </w:rPr>
              <w:t>o</w:t>
              <w:tab/>
            </w:r>
            <w:r>
              <w:rPr>
                <w:rFonts w:eastAsia="Arial" w:cs="Arial" w:ascii="Arial" w:hAnsi="Arial"/>
                <w:color w:val="231F20"/>
                <w:position w:val="2"/>
              </w:rPr>
              <w:t>Unknown</w:t>
            </w:r>
            <w:r>
              <w:rPr>
                <w:rFonts w:eastAsia="Arial" w:cs="Arial" w:ascii="Arial" w:hAnsi="Arial"/>
                <w:color w:val="231F20"/>
                <w:spacing w:val="-9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2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Patient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250" w:before="0" w:after="0"/>
              <w:ind w:left="459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Physician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#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3" w:after="0"/>
              <w:ind w:left="459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Pharmacy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#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13" w:after="0"/>
              <w:ind w:left="459" w:right="-20" w:hanging="0"/>
              <w:rPr>
                <w:rFonts w:ascii="Arial" w:hAnsi="Arial" w:eastAsia="Arial" w:cs="Arial"/>
              </w:rPr>
            </w:pPr>
            <w:r>
              <w:rPr>
                <w:rFonts w:eastAsia="Times New Roman" w:cs="Times New Roman" w:ascii="Times New Roman" w:hAnsi="Times New Roman"/>
                <w:color w:val="231F20"/>
              </w:rPr>
              <w:t>x</w:t>
              <w:tab/>
            </w:r>
            <w:r>
              <w:rPr>
                <w:rFonts w:eastAsia="Arial" w:cs="Arial" w:ascii="Arial" w:hAnsi="Arial"/>
                <w:color w:val="231F20"/>
              </w:rPr>
              <w:t>Hospit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ZIP</w:t>
            </w:r>
          </w:p>
          <w:p>
            <w:pPr>
              <w:pStyle w:val="Normal"/>
              <w:spacing w:lineRule="exact" w:line="252" w:before="0" w:after="0"/>
              <w:ind w:left="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e: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D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s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ering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lac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S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other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dentific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de</w:t>
            </w:r>
          </w:p>
        </w:tc>
      </w:tr>
    </w:tbl>
    <w:p>
      <w:pPr>
        <w:sectPr>
          <w:headerReference w:type="default" r:id="rId1246"/>
          <w:footerReference w:type="default" r:id="rId1247"/>
          <w:type w:val="nextPage"/>
          <w:pgSz w:w="12240" w:h="15840"/>
          <w:pgMar w:left="124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2773680</wp:posOffset>
                </wp:positionH>
                <wp:positionV relativeFrom="page">
                  <wp:posOffset>5459095</wp:posOffset>
                </wp:positionV>
                <wp:extent cx="132715" cy="132715"/>
                <wp:effectExtent l="5080" t="5080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8597"/>
                                </a:moveTo>
                                <a:lnTo>
                                  <a:pt x="4577" y="8597"/>
                                </a:lnTo>
                                <a:lnTo>
                                  <a:pt x="4577" y="8806"/>
                                </a:lnTo>
                                <a:lnTo>
                                  <a:pt x="4368" y="8806"/>
                                </a:lnTo>
                                <a:lnTo>
                                  <a:pt x="4368" y="85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429.85pt;width:10.45pt;height:10.45pt" coordorigin="4368,8597" coordsize="209,209">
                <v:shape id="shape_0" coordorigin="4368,8597" coordsize="209,209" path="m4368,8597l4577,8597l4577,8806l4368,8806l4368,8597xe" stroked="t" o:allowincell="f" style="position:absolute;left:4368;top:859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616325</wp:posOffset>
                </wp:positionH>
                <wp:positionV relativeFrom="page">
                  <wp:posOffset>5454650</wp:posOffset>
                </wp:positionV>
                <wp:extent cx="140335" cy="140335"/>
                <wp:effectExtent l="4445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702" y="8597"/>
                                  </a:moveTo>
                                  <a:lnTo>
                                    <a:pt x="5911" y="8597"/>
                                  </a:lnTo>
                                  <a:lnTo>
                                    <a:pt x="5911" y="8806"/>
                                  </a:lnTo>
                                  <a:lnTo>
                                    <a:pt x="5702" y="8806"/>
                                  </a:lnTo>
                                  <a:lnTo>
                                    <a:pt x="5702" y="85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00" y="8594"/>
                                  </a:moveTo>
                                  <a:lnTo>
                                    <a:pt x="5914" y="88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914" y="8594"/>
                                  </a:moveTo>
                                  <a:lnTo>
                                    <a:pt x="5700" y="88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429.5pt;width:11.05pt;height:11.05pt" coordorigin="5695,8590" coordsize="221,221">
                <v:group id="shape_0" style="position:absolute;left:5697;top:8593;width:216;height:216">
                  <v:shape id="shape_0" coordorigin="5702,8597" coordsize="209,209" path="m5702,8597l5911,8597l5911,8806l5702,8806l5702,8597xe" stroked="t" o:allowincell="f" style="position:absolute;left:5697;top:8593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695;top:8590;width:221;height:221">
                  <v:shape id="shape_0" coordorigin="5700,8594" coordsize="214,214" path="m5700,8594l5914,8808e" stroked="t" o:allowincell="f" style="position:absolute;left:5695;top:8590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695;top:8590;width:221;height:221">
                  <v:shape id="shape_0" coordorigin="5700,8594" coordsize="214,214" path="m5914,8594l5700,8808e" stroked="t" o:allowincell="f" style="position:absolute;left:5695;top:8590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468495</wp:posOffset>
                </wp:positionH>
                <wp:positionV relativeFrom="page">
                  <wp:posOffset>5459095</wp:posOffset>
                </wp:positionV>
                <wp:extent cx="132715" cy="132715"/>
                <wp:effectExtent l="5080" t="508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37" y="8597"/>
                                </a:moveTo>
                                <a:lnTo>
                                  <a:pt x="7246" y="8597"/>
                                </a:lnTo>
                                <a:lnTo>
                                  <a:pt x="7246" y="8806"/>
                                </a:lnTo>
                                <a:lnTo>
                                  <a:pt x="7037" y="8806"/>
                                </a:lnTo>
                                <a:lnTo>
                                  <a:pt x="7037" y="85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429.85pt;width:10.45pt;height:10.45pt" coordorigin="7037,8597" coordsize="209,209">
                <v:shape id="shape_0" coordorigin="7037,8597" coordsize="209,209" path="m7037,8597l7246,8597l7246,8806l7037,8806l7037,8597xe" stroked="t" o:allowincell="f" style="position:absolute;left:7037;top:859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311140</wp:posOffset>
                </wp:positionH>
                <wp:positionV relativeFrom="page">
                  <wp:posOffset>5454650</wp:posOffset>
                </wp:positionV>
                <wp:extent cx="140335" cy="140335"/>
                <wp:effectExtent l="3810" t="3810" r="3175" b="381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371" y="8597"/>
                                  </a:moveTo>
                                  <a:lnTo>
                                    <a:pt x="8580" y="8597"/>
                                  </a:lnTo>
                                  <a:lnTo>
                                    <a:pt x="8580" y="8806"/>
                                  </a:lnTo>
                                  <a:lnTo>
                                    <a:pt x="8371" y="8806"/>
                                  </a:lnTo>
                                  <a:lnTo>
                                    <a:pt x="8371" y="85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369" y="8594"/>
                                  </a:moveTo>
                                  <a:lnTo>
                                    <a:pt x="8582" y="88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8582" y="8594"/>
                                  </a:moveTo>
                                  <a:lnTo>
                                    <a:pt x="8369" y="88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429.5pt;width:11.05pt;height:11.05pt" coordorigin="8364,8590" coordsize="221,221">
                <v:group id="shape_0" style="position:absolute;left:8366;top:8593;width:216;height:216">
                  <v:shape id="shape_0" coordorigin="8371,8597" coordsize="209,209" path="m8371,8597l8580,8597l8580,8806l8371,8806l8371,8597xe" stroked="t" o:allowincell="f" style="position:absolute;left:8366;top:8593;width:215;height:215;mso-wrap-style:none;v-text-anchor:middle;mso-position-horizontal-relative:page;mso-position-vertic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8364;top:8590;width:221;height:221">
                  <v:shape id="shape_0" coordorigin="8369,8594" coordsize="214,214" path="m8369,8594l8582,8808e" stroked="t" o:allowincell="f" style="position:absolute;left:8364;top:8590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364;top:8590;width:221;height:221">
                  <v:shape id="shape_0" coordorigin="8369,8594" coordsize="214,214" path="m8582,8594l8369,8808e" stroked="t" o:allowincell="f" style="position:absolute;left:8364;top:8590;width:220;height:22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162040</wp:posOffset>
                </wp:positionH>
                <wp:positionV relativeFrom="page">
                  <wp:posOffset>5459095</wp:posOffset>
                </wp:positionV>
                <wp:extent cx="132715" cy="132715"/>
                <wp:effectExtent l="5080" t="508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704" y="8597"/>
                                </a:moveTo>
                                <a:lnTo>
                                  <a:pt x="9913" y="8597"/>
                                </a:lnTo>
                                <a:lnTo>
                                  <a:pt x="9913" y="8806"/>
                                </a:lnTo>
                                <a:lnTo>
                                  <a:pt x="9704" y="8806"/>
                                </a:lnTo>
                                <a:lnTo>
                                  <a:pt x="9704" y="85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2pt;margin-top:429.85pt;width:10.45pt;height:10.45pt" coordorigin="9704,8597" coordsize="209,209">
                <v:shape id="shape_0" coordorigin="9704,8597" coordsize="209,209" path="m9704,8597l9913,8597l9913,8806l9704,8806l9704,8597xe" stroked="t" o:allowincell="f" style="position:absolute;left:9704;top:859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6670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s</w:t>
            </w:r>
          </w:p>
        </w:tc>
        <w:tc>
          <w:tcPr>
            <w:tcW w:w="66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outin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667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3</w:t>
            </w:r>
          </w:p>
        </w:tc>
      </w:tr>
      <w:tr>
        <w:trPr>
          <w:trHeight w:val="773" w:hRule="exact"/>
        </w:trPr>
        <w:tc>
          <w:tcPr>
            <w:tcW w:w="9560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e: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thnic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ther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r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ssing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e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</w:t>
            </w:r>
          </w:p>
          <w:p>
            <w:pPr>
              <w:pStyle w:val="Normal"/>
              <w:spacing w:lineRule="auto" w:line="240" w:before="0" w:after="0"/>
              <w:ind w:left="100" w:right="1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erform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GISTER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W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unctio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y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r,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ener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rror 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tac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dica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ministration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rvic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issing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’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e.</w:t>
            </w:r>
          </w:p>
        </w:tc>
      </w:tr>
    </w:tbl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3.</w:t>
        <w:tab/>
        <w:t>YSC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ST4 Routin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YSCLTST4 i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ting rou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he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alth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pace (YS) that will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y need to b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ensure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e lab 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lts conta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ss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Cs, or ANCs miss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s, or data 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7 days.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ati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ll need to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l this r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way it is c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ntly call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y Outpa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.</w:t>
      </w:r>
    </w:p>
    <w:p>
      <w:pPr>
        <w:pStyle w:val="Normal"/>
        <w:spacing w:lineRule="exact" w:line="226" w:before="1" w:after="0"/>
        <w:ind w:left="3520" w:right="3444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277368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8" y="924"/>
                                </a:moveTo>
                                <a:lnTo>
                                  <a:pt x="4577" y="924"/>
                                </a:lnTo>
                                <a:lnTo>
                                  <a:pt x="4577" y="1133"/>
                                </a:lnTo>
                                <a:lnTo>
                                  <a:pt x="4368" y="1133"/>
                                </a:lnTo>
                                <a:lnTo>
                                  <a:pt x="4368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46.2pt;width:10.45pt;height:10.45pt" coordorigin="4368,924" coordsize="209,209">
                <v:shape id="shape_0" coordorigin="4368,924" coordsize="209,209" path="m4368,924l4577,924l4577,1133l4368,1133l4368,924xe" stroked="t" o:allowincell="f" style="position:absolute;left:4368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512820</wp:posOffset>
                </wp:positionH>
                <wp:positionV relativeFrom="paragraph">
                  <wp:posOffset>582295</wp:posOffset>
                </wp:positionV>
                <wp:extent cx="140335" cy="140335"/>
                <wp:effectExtent l="4445" t="4445" r="317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39" y="924"/>
                                  </a:moveTo>
                                  <a:lnTo>
                                    <a:pt x="5748" y="924"/>
                                  </a:lnTo>
                                  <a:lnTo>
                                    <a:pt x="5748" y="1133"/>
                                  </a:lnTo>
                                  <a:lnTo>
                                    <a:pt x="5539" y="1133"/>
                                  </a:lnTo>
                                  <a:lnTo>
                                    <a:pt x="5539" y="9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537" y="922"/>
                                  </a:moveTo>
                                  <a:lnTo>
                                    <a:pt x="5750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750" y="922"/>
                                  </a:moveTo>
                                  <a:lnTo>
                                    <a:pt x="5537" y="1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pt;margin-top:45.85pt;width:11.05pt;height:11.05pt" coordorigin="5532,917" coordsize="221,221">
                <v:group id="shape_0" style="position:absolute;left:5534;top:919;width:216;height:216">
                  <v:shape id="shape_0" coordorigin="5539,924" coordsize="209,209" path="m5539,924l5748,924l5748,1133l5539,1133l5539,924xe" stroked="t" o:allowincell="f" style="position:absolute;left:5534;top:919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532;top:917;width:221;height:221">
                  <v:shape id="shape_0" coordorigin="5537,922" coordsize="214,214" path="m5537,922l5750,1135e" stroked="t" o:allowincell="f" style="position:absolute;left:553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532;top:917;width:221;height:221">
                  <v:shape id="shape_0" coordorigin="5537,922" coordsize="214,214" path="m5750,922l5537,1135e" stroked="t" o:allowincell="f" style="position:absolute;left:5532;top:917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31927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175" b="381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02" y="924"/>
                                </a:moveTo>
                                <a:lnTo>
                                  <a:pt x="7010" y="924"/>
                                </a:lnTo>
                                <a:lnTo>
                                  <a:pt x="7010" y="1133"/>
                                </a:lnTo>
                                <a:lnTo>
                                  <a:pt x="6802" y="1133"/>
                                </a:lnTo>
                                <a:lnTo>
                                  <a:pt x="6802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46.2pt;width:10.45pt;height:10.45pt" coordorigin="6802,924" coordsize="209,209">
                <v:shape id="shape_0" coordorigin="6802,924" coordsize="209,209" path="m6802,924l7010,924l7010,1133l6802,1133l6802,924xe" stroked="t" o:allowincell="f" style="position:absolute;left:6802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314950</wp:posOffset>
                </wp:positionH>
                <wp:positionV relativeFrom="paragraph">
                  <wp:posOffset>586740</wp:posOffset>
                </wp:positionV>
                <wp:extent cx="132715" cy="132715"/>
                <wp:effectExtent l="5080" t="5715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70" y="924"/>
                                </a:moveTo>
                                <a:lnTo>
                                  <a:pt x="8579" y="924"/>
                                </a:lnTo>
                                <a:lnTo>
                                  <a:pt x="8579" y="1133"/>
                                </a:lnTo>
                                <a:lnTo>
                                  <a:pt x="8370" y="1133"/>
                                </a:lnTo>
                                <a:lnTo>
                                  <a:pt x="8370" y="9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46.2pt;width:10.45pt;height:10.45pt" coordorigin="8370,924" coordsize="209,209">
                <v:shape id="shape_0" coordorigin="8370,924" coordsize="209,209" path="m8370,924l8579,924l8579,1133l8370,1133l8370,924xe" stroked="t" o:allowincell="f" style="position:absolute;left:8370;top:924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 xml:space="preserve">Table 35: 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CLTST4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utine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334"/>
        <w:gridCol w:w="1334"/>
        <w:gridCol w:w="668"/>
        <w:gridCol w:w="666"/>
        <w:gridCol w:w="1333"/>
        <w:gridCol w:w="1335"/>
      </w:tblGrid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4</w:t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2840" w:leader="none"/>
                <w:tab w:val="left" w:pos="4400" w:leader="none"/>
              </w:tabs>
              <w:spacing w:lineRule="exact" w:line="250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TM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pi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9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336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AB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R^L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7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1</w:t>
            </w:r>
          </w:p>
        </w:tc>
        <w:tc>
          <w:tcPr>
            <w:tcW w:w="3334" w:type="dxa"/>
            <w:gridSpan w:val="3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6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tal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lth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SCLTST2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ctionar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D)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tocols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2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egration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tro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gistrations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ICRs)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</w:p>
        </w:tc>
        <w:tc>
          <w:tcPr>
            <w:tcW w:w="133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4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</w:r>
          </w:p>
        </w:tc>
        <w:tc>
          <w:tcPr>
            <w:tcW w:w="133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  <w:tc>
          <w:tcPr>
            <w:tcW w:w="133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cal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tribu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521" w:hRule="exact"/>
        </w:trPr>
        <w:tc>
          <w:tcPr>
            <w:tcW w:w="289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tribute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</w:t>
            </w:r>
          </w:p>
        </w:tc>
        <w:tc>
          <w:tcPr>
            <w:tcW w:w="6670" w:type="dxa"/>
            <w:gridSpan w:val="6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urr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</w:p>
        </w:tc>
      </w:tr>
      <w:tr>
        <w:trPr>
          <w:trHeight w:val="269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/A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o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Chang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ld)</w:t>
            </w:r>
          </w:p>
        </w:tc>
      </w:tr>
      <w:tr>
        <w:trPr>
          <w:trHeight w:val="268" w:hRule="exact"/>
        </w:trPr>
        <w:tc>
          <w:tcPr>
            <w:tcW w:w="9560" w:type="dxa"/>
            <w:gridSpan w:val="7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4.</w:t>
        <w:tab/>
        <w:t>Templat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auto" w:line="240" w:before="1" w:after="0"/>
        <w:ind w:left="3909" w:right="3889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2934335</wp:posOffset>
                </wp:positionH>
                <wp:positionV relativeFrom="paragraph">
                  <wp:posOffset>844550</wp:posOffset>
                </wp:positionV>
                <wp:extent cx="147320" cy="147320"/>
                <wp:effectExtent l="4445" t="4445" r="508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4621" y="1330"/>
                                </a:moveTo>
                                <a:lnTo>
                                  <a:pt x="4853" y="1330"/>
                                </a:lnTo>
                                <a:lnTo>
                                  <a:pt x="4853" y="1561"/>
                                </a:lnTo>
                                <a:lnTo>
                                  <a:pt x="4621" y="1561"/>
                                </a:lnTo>
                                <a:lnTo>
                                  <a:pt x="4621" y="1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05pt;margin-top:66.5pt;width:11.6pt;height:11.6pt" coordorigin="4621,1330" coordsize="232,232">
                <v:shape id="shape_0" coordorigin="4621,1330" coordsize="232,232" path="m4621,1330l4853,1330l4853,1561l4621,1561l4621,1330xe" stroked="t" o:allowincell="f" style="position:absolute;left:4621;top:1330;width:231;height:23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3616325</wp:posOffset>
                </wp:positionH>
                <wp:positionV relativeFrom="paragraph">
                  <wp:posOffset>844550</wp:posOffset>
                </wp:positionV>
                <wp:extent cx="147320" cy="147320"/>
                <wp:effectExtent l="4445" t="4445" r="508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5695" y="1330"/>
                                </a:moveTo>
                                <a:lnTo>
                                  <a:pt x="5927" y="1330"/>
                                </a:lnTo>
                                <a:lnTo>
                                  <a:pt x="5927" y="1561"/>
                                </a:lnTo>
                                <a:lnTo>
                                  <a:pt x="5695" y="1561"/>
                                </a:lnTo>
                                <a:lnTo>
                                  <a:pt x="5695" y="1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66.5pt;width:11.6pt;height:11.6pt" coordorigin="5695,1330" coordsize="232,232">
                <v:shape id="shape_0" coordorigin="5695,1330" coordsize="232,232" path="m5695,1330l5927,1330l5927,1561l5695,1561l5695,1330xe" stroked="t" o:allowincell="f" style="position:absolute;left:5695;top:1330;width:231;height:23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4423410</wp:posOffset>
                </wp:positionH>
                <wp:positionV relativeFrom="paragraph">
                  <wp:posOffset>844550</wp:posOffset>
                </wp:positionV>
                <wp:extent cx="147320" cy="147320"/>
                <wp:effectExtent l="4445" t="4445" r="508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6966" y="1330"/>
                                </a:moveTo>
                                <a:lnTo>
                                  <a:pt x="7198" y="1330"/>
                                </a:lnTo>
                                <a:lnTo>
                                  <a:pt x="7198" y="1561"/>
                                </a:lnTo>
                                <a:lnTo>
                                  <a:pt x="6966" y="1561"/>
                                </a:lnTo>
                                <a:lnTo>
                                  <a:pt x="6966" y="1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66.5pt;width:11.6pt;height:11.6pt" coordorigin="6966,1330" coordsize="232,232">
                <v:shape id="shape_0" coordorigin="6966,1330" coordsize="232,232" path="m6966,1330l7198,1330l7198,1561l6966,1561l6966,1330xe" stroked="t" o:allowincell="f" style="position:absolute;left:6966;top:1330;width:231;height:23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281295</wp:posOffset>
                </wp:positionH>
                <wp:positionV relativeFrom="paragraph">
                  <wp:posOffset>844550</wp:posOffset>
                </wp:positionV>
                <wp:extent cx="147320" cy="147320"/>
                <wp:effectExtent l="4445" t="4445" r="508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8317" y="1330"/>
                                </a:moveTo>
                                <a:lnTo>
                                  <a:pt x="8549" y="1330"/>
                                </a:lnTo>
                                <a:lnTo>
                                  <a:pt x="8549" y="1561"/>
                                </a:lnTo>
                                <a:lnTo>
                                  <a:pt x="8317" y="1561"/>
                                </a:lnTo>
                                <a:lnTo>
                                  <a:pt x="8317" y="13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85pt;margin-top:66.5pt;width:11.6pt;height:11.6pt" coordorigin="8317,1330" coordsize="232,232">
                <v:shape id="shape_0" coordorigin="8317,1330" coordsize="232,232" path="m8317,1330l8549,1330l8549,1561l8317,1561l8317,1330xe" stroked="t" o:allowincell="f" style="position:absolute;left:8317;top:1330;width:231;height:23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6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m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late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6416"/>
      </w:tblGrid>
      <w:tr>
        <w:trPr>
          <w:trHeight w:val="412" w:hRule="exact"/>
        </w:trPr>
        <w:tc>
          <w:tcPr>
            <w:tcW w:w="31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plates</w:t>
            </w:r>
          </w:p>
        </w:tc>
        <w:tc>
          <w:tcPr>
            <w:tcW w:w="641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Description</w:t>
            </w:r>
          </w:p>
        </w:tc>
      </w:tr>
      <w:tr>
        <w:trPr>
          <w:trHeight w:val="410" w:hRule="exact"/>
        </w:trPr>
        <w:tc>
          <w:tcPr>
            <w:tcW w:w="31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5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plate N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e</w:t>
            </w:r>
          </w:p>
        </w:tc>
        <w:tc>
          <w:tcPr>
            <w:tcW w:w="641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110" w:before="5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BD</w:t>
            </w:r>
          </w:p>
        </w:tc>
      </w:tr>
      <w:tr>
        <w:trPr>
          <w:trHeight w:val="687" w:hRule="exact"/>
        </w:trPr>
        <w:tc>
          <w:tcPr>
            <w:tcW w:w="31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40" w:before="14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Enhanc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nt Category</w:t>
            </w:r>
          </w:p>
        </w:tc>
        <w:tc>
          <w:tcPr>
            <w:tcW w:w="641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2780" w:leader="none"/>
                <w:tab w:val="left" w:pos="4120" w:leader="none"/>
              </w:tabs>
              <w:spacing w:lineRule="auto" w:line="240" w:before="0" w:after="0"/>
              <w:ind w:left="43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New</w:t>
              <w:tab/>
              <w:t>Delete</w:t>
              <w:tab/>
              <w:t>No Change</w:t>
            </w:r>
          </w:p>
          <w:p>
            <w:pPr>
              <w:pStyle w:val="Normal"/>
              <w:spacing w:lineRule="auto" w:line="240" w:before="0" w:after="0"/>
              <w:ind w:left="117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Modify</w:t>
            </w:r>
          </w:p>
        </w:tc>
      </w:tr>
    </w:tbl>
    <w:p>
      <w:pPr>
        <w:sectPr>
          <w:headerReference w:type="default" r:id="rId1248"/>
          <w:footerReference w:type="default" r:id="rId1249"/>
          <w:type w:val="nextPage"/>
          <w:pgSz w:w="12240" w:h="15840"/>
          <w:pgMar w:left="122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2934335</wp:posOffset>
                </wp:positionH>
                <wp:positionV relativeFrom="page">
                  <wp:posOffset>1795780</wp:posOffset>
                </wp:positionV>
                <wp:extent cx="147320" cy="147320"/>
                <wp:effectExtent l="4445" t="444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4621" y="2828"/>
                                </a:moveTo>
                                <a:lnTo>
                                  <a:pt x="4853" y="2828"/>
                                </a:lnTo>
                                <a:lnTo>
                                  <a:pt x="4853" y="3060"/>
                                </a:lnTo>
                                <a:lnTo>
                                  <a:pt x="4621" y="3060"/>
                                </a:lnTo>
                                <a:lnTo>
                                  <a:pt x="4621" y="28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05pt;margin-top:141.4pt;width:11.6pt;height:11.6pt" coordorigin="4621,2828" coordsize="232,232">
                <v:shape id="shape_0" coordorigin="4621,2828" coordsize="232,232" path="m4621,2828l4853,2828l4853,3060l4621,3060l4621,2828xe" stroked="t" o:allowincell="f" style="position:absolute;left:4621;top:2828;width:231;height:23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616325</wp:posOffset>
                </wp:positionH>
                <wp:positionV relativeFrom="page">
                  <wp:posOffset>1795780</wp:posOffset>
                </wp:positionV>
                <wp:extent cx="147320" cy="147320"/>
                <wp:effectExtent l="4445" t="444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5695" y="2828"/>
                                </a:moveTo>
                                <a:lnTo>
                                  <a:pt x="5927" y="2828"/>
                                </a:lnTo>
                                <a:lnTo>
                                  <a:pt x="5927" y="3060"/>
                                </a:lnTo>
                                <a:lnTo>
                                  <a:pt x="5695" y="3060"/>
                                </a:lnTo>
                                <a:lnTo>
                                  <a:pt x="5695" y="28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141.4pt;width:11.6pt;height:11.6pt" coordorigin="5695,2828" coordsize="232,232">
                <v:shape id="shape_0" coordorigin="5695,2828" coordsize="232,232" path="m5695,2828l5927,2828l5927,3060l5695,3060l5695,2828xe" stroked="t" o:allowincell="f" style="position:absolute;left:5695;top:2828;width:231;height:23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423410</wp:posOffset>
                </wp:positionH>
                <wp:positionV relativeFrom="page">
                  <wp:posOffset>1795780</wp:posOffset>
                </wp:positionV>
                <wp:extent cx="147320" cy="147320"/>
                <wp:effectExtent l="4445" t="444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6966" y="2828"/>
                                </a:moveTo>
                                <a:lnTo>
                                  <a:pt x="7198" y="2828"/>
                                </a:lnTo>
                                <a:lnTo>
                                  <a:pt x="7198" y="3060"/>
                                </a:lnTo>
                                <a:lnTo>
                                  <a:pt x="6966" y="3060"/>
                                </a:lnTo>
                                <a:lnTo>
                                  <a:pt x="6966" y="28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141.4pt;width:11.6pt;height:11.6pt" coordorigin="6966,2828" coordsize="232,232">
                <v:shape id="shape_0" coordorigin="6966,2828" coordsize="232,232" path="m6966,2828l7198,2828l7198,3060l6966,3060l6966,2828xe" stroked="t" o:allowincell="f" style="position:absolute;left:6966;top:2828;width:231;height:23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136515</wp:posOffset>
                </wp:positionH>
                <wp:positionV relativeFrom="page">
                  <wp:posOffset>1795780</wp:posOffset>
                </wp:positionV>
                <wp:extent cx="147320" cy="147320"/>
                <wp:effectExtent l="4445" t="444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8089" y="2828"/>
                                </a:moveTo>
                                <a:lnTo>
                                  <a:pt x="8321" y="2828"/>
                                </a:lnTo>
                                <a:lnTo>
                                  <a:pt x="8321" y="3060"/>
                                </a:lnTo>
                                <a:lnTo>
                                  <a:pt x="8089" y="3060"/>
                                </a:lnTo>
                                <a:lnTo>
                                  <a:pt x="8089" y="28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141.4pt;width:11.6pt;height:11.6pt" coordorigin="8089,2828" coordsize="232,232">
                <v:shape id="shape_0" coordorigin="8089,2828" coordsize="232,232" path="m8089,2828l8321,2828l8321,3060l8089,3060l8089,2828xe" stroked="t" o:allowincell="f" style="position:absolute;left:8089;top:2828;width:231;height:231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6416"/>
      </w:tblGrid>
      <w:tr>
        <w:trPr>
          <w:trHeight w:val="410" w:hRule="exact"/>
        </w:trPr>
        <w:tc>
          <w:tcPr>
            <w:tcW w:w="31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plates</w:t>
            </w:r>
          </w:p>
        </w:tc>
        <w:tc>
          <w:tcPr>
            <w:tcW w:w="641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Description</w:t>
            </w:r>
          </w:p>
        </w:tc>
      </w:tr>
      <w:tr>
        <w:trPr>
          <w:trHeight w:val="412" w:hRule="exact"/>
        </w:trPr>
        <w:tc>
          <w:tcPr>
            <w:tcW w:w="31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plate N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e</w:t>
            </w:r>
          </w:p>
        </w:tc>
        <w:tc>
          <w:tcPr>
            <w:tcW w:w="641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BD</w:t>
            </w:r>
          </w:p>
        </w:tc>
      </w:tr>
      <w:tr>
        <w:trPr>
          <w:trHeight w:val="410" w:hRule="exact"/>
        </w:trPr>
        <w:tc>
          <w:tcPr>
            <w:tcW w:w="31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5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RSD</w:t>
            </w:r>
          </w:p>
        </w:tc>
        <w:tc>
          <w:tcPr>
            <w:tcW w:w="641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110" w:before="5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BD</w:t>
            </w:r>
          </w:p>
        </w:tc>
      </w:tr>
      <w:tr>
        <w:trPr>
          <w:trHeight w:val="412" w:hRule="exact"/>
        </w:trPr>
        <w:tc>
          <w:tcPr>
            <w:tcW w:w="31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plate Type</w:t>
            </w:r>
          </w:p>
        </w:tc>
        <w:tc>
          <w:tcPr>
            <w:tcW w:w="641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left" w:pos="2780" w:leader="none"/>
                <w:tab w:val="left" w:pos="3900" w:leader="none"/>
              </w:tabs>
              <w:spacing w:lineRule="auto" w:line="240" w:before="0" w:after="0"/>
              <w:ind w:left="436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Sort</w:t>
              <w:tab/>
              <w:t>Input</w:t>
              <w:tab/>
              <w:t>Print</w:t>
              <w:tab/>
              <w:t>Other</w:t>
            </w:r>
          </w:p>
        </w:tc>
      </w:tr>
      <w:tr>
        <w:trPr>
          <w:trHeight w:val="411" w:hRule="exact"/>
        </w:trPr>
        <w:tc>
          <w:tcPr>
            <w:tcW w:w="316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5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Related Options</w:t>
            </w:r>
          </w:p>
        </w:tc>
        <w:tc>
          <w:tcPr>
            <w:tcW w:w="641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spacing w:lineRule="exact" w:line="110" w:before="5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BD</w:t>
            </w:r>
          </w:p>
        </w:tc>
      </w:tr>
    </w:tbl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32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2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684"/>
      </w:tblGrid>
      <w:tr>
        <w:trPr>
          <w:trHeight w:val="269" w:hRule="exact"/>
        </w:trPr>
        <w:tc>
          <w:tcPr>
            <w:tcW w:w="28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8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cription</w:t>
            </w:r>
          </w:p>
        </w:tc>
      </w:tr>
      <w:tr>
        <w:trPr>
          <w:trHeight w:val="521" w:hRule="exact"/>
        </w:trPr>
        <w:tc>
          <w:tcPr>
            <w:tcW w:w="28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ctionar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D)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ferences</w:t>
            </w:r>
          </w:p>
        </w:tc>
        <w:tc>
          <w:tcPr>
            <w:tcW w:w="668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7" w:hRule="exact"/>
        </w:trPr>
        <w:tc>
          <w:tcPr>
            <w:tcW w:w="28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ferences</w:t>
            </w:r>
          </w:p>
        </w:tc>
        <w:tc>
          <w:tcPr>
            <w:tcW w:w="668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5.</w:t>
        <w:tab/>
        <w:t>Bulletin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</w:t>
      </w:r>
    </w:p>
    <w:p>
      <w:pPr>
        <w:pStyle w:val="Normal"/>
        <w:spacing w:lineRule="exact" w:line="224" w:before="0" w:after="0"/>
        <w:ind w:left="3981" w:right="3961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2788285</wp:posOffset>
                </wp:positionH>
                <wp:positionV relativeFrom="paragraph">
                  <wp:posOffset>833755</wp:posOffset>
                </wp:positionV>
                <wp:extent cx="147320" cy="147320"/>
                <wp:effectExtent l="4445" t="4445" r="381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4391" y="1313"/>
                                </a:moveTo>
                                <a:lnTo>
                                  <a:pt x="4622" y="1313"/>
                                </a:lnTo>
                                <a:lnTo>
                                  <a:pt x="4622" y="1545"/>
                                </a:lnTo>
                                <a:lnTo>
                                  <a:pt x="4391" y="1545"/>
                                </a:lnTo>
                                <a:lnTo>
                                  <a:pt x="4391" y="1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5pt;margin-top:65.65pt;width:11.6pt;height:11.6pt" coordorigin="4391,1313" coordsize="232,232">
                <v:shape id="shape_0" coordorigin="4391,1313" coordsize="232,232" path="m4391,1313l4622,1313l4622,1545l4391,1545l4391,1313xe" stroked="t" o:allowincell="f" style="position:absolute;left:4391;top:1313;width:231;height:23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649345</wp:posOffset>
                </wp:positionH>
                <wp:positionV relativeFrom="paragraph">
                  <wp:posOffset>833755</wp:posOffset>
                </wp:positionV>
                <wp:extent cx="147320" cy="147320"/>
                <wp:effectExtent l="4445" t="4445" r="381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5747" y="1313"/>
                                </a:moveTo>
                                <a:lnTo>
                                  <a:pt x="5978" y="1313"/>
                                </a:lnTo>
                                <a:lnTo>
                                  <a:pt x="5978" y="1545"/>
                                </a:lnTo>
                                <a:lnTo>
                                  <a:pt x="5747" y="1545"/>
                                </a:lnTo>
                                <a:lnTo>
                                  <a:pt x="5747" y="1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5pt;margin-top:65.65pt;width:11.6pt;height:11.6pt" coordorigin="5747,1313" coordsize="232,232">
                <v:shape id="shape_0" coordorigin="5747,1313" coordsize="232,232" path="m5747,1313l5978,1313l5978,1545l5747,1545l5747,1313xe" stroked="t" o:allowincell="f" style="position:absolute;left:5747;top:1313;width:231;height:23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595495</wp:posOffset>
                </wp:positionH>
                <wp:positionV relativeFrom="paragraph">
                  <wp:posOffset>833755</wp:posOffset>
                </wp:positionV>
                <wp:extent cx="147320" cy="147320"/>
                <wp:effectExtent l="4445" t="444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7237" y="1313"/>
                                </a:moveTo>
                                <a:lnTo>
                                  <a:pt x="7469" y="1313"/>
                                </a:lnTo>
                                <a:lnTo>
                                  <a:pt x="7469" y="1545"/>
                                </a:lnTo>
                                <a:lnTo>
                                  <a:pt x="7237" y="1545"/>
                                </a:lnTo>
                                <a:lnTo>
                                  <a:pt x="7237" y="1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5pt;margin-top:65.65pt;width:11.6pt;height:11.6pt" coordorigin="7237,1313" coordsize="232,232">
                <v:shape id="shape_0" coordorigin="7237,1313" coordsize="232,232" path="m7237,1313l7469,1313l7469,1545l7237,1545l7237,1313xe" stroked="t" o:allowincell="f" style="position:absolute;left:7237;top:1313;width:231;height:23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610860</wp:posOffset>
                </wp:positionH>
                <wp:positionV relativeFrom="paragraph">
                  <wp:posOffset>833755</wp:posOffset>
                </wp:positionV>
                <wp:extent cx="147320" cy="147320"/>
                <wp:effectExtent l="4445" t="4445" r="381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8836" y="1313"/>
                                </a:moveTo>
                                <a:lnTo>
                                  <a:pt x="9067" y="1313"/>
                                </a:lnTo>
                                <a:lnTo>
                                  <a:pt x="9067" y="1545"/>
                                </a:lnTo>
                                <a:lnTo>
                                  <a:pt x="8836" y="1545"/>
                                </a:lnTo>
                                <a:lnTo>
                                  <a:pt x="8836" y="1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8pt;margin-top:65.65pt;width:11.6pt;height:11.6pt" coordorigin="8836,1313" coordsize="232,232">
                <v:shape id="shape_0" coordorigin="8836,1313" coordsize="232,232" path="m8836,1313l9067,1313l9067,1545l8836,1545l8836,1313xe" stroked="t" o:allowincell="f" style="position:absolute;left:8836;top:1313;width:231;height:23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3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7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B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lletin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6647"/>
      </w:tblGrid>
      <w:tr>
        <w:trPr>
          <w:trHeight w:val="406" w:hRule="exact"/>
        </w:trPr>
        <w:tc>
          <w:tcPr>
            <w:tcW w:w="29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Bulletins</w:t>
            </w:r>
          </w:p>
        </w:tc>
        <w:tc>
          <w:tcPr>
            <w:tcW w:w="6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Description</w:t>
            </w:r>
          </w:p>
        </w:tc>
      </w:tr>
      <w:tr>
        <w:trPr>
          <w:trHeight w:val="407" w:hRule="exact"/>
        </w:trPr>
        <w:tc>
          <w:tcPr>
            <w:tcW w:w="29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Bulletin Na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e</w:t>
            </w:r>
          </w:p>
        </w:tc>
        <w:tc>
          <w:tcPr>
            <w:tcW w:w="6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BD</w:t>
            </w:r>
          </w:p>
        </w:tc>
      </w:tr>
      <w:tr>
        <w:trPr>
          <w:trHeight w:val="406" w:hRule="exact"/>
        </w:trPr>
        <w:tc>
          <w:tcPr>
            <w:tcW w:w="29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Enhance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nt Category</w:t>
            </w:r>
          </w:p>
        </w:tc>
        <w:tc>
          <w:tcPr>
            <w:tcW w:w="6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1780" w:leader="none"/>
                <w:tab w:val="left" w:pos="3280" w:leader="none"/>
                <w:tab w:val="left" w:pos="4880" w:leader="none"/>
              </w:tabs>
              <w:spacing w:lineRule="auto" w:line="240" w:before="0" w:after="0"/>
              <w:ind w:left="438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New</w:t>
              <w:tab/>
              <w:t>Modify</w:t>
              <w:tab/>
              <w:t>Delete</w:t>
              <w:tab/>
              <w:t>No Change</w:t>
            </w:r>
          </w:p>
        </w:tc>
      </w:tr>
      <w:tr>
        <w:trPr>
          <w:trHeight w:val="407" w:hRule="exact"/>
        </w:trPr>
        <w:tc>
          <w:tcPr>
            <w:tcW w:w="29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RTM</w:t>
            </w:r>
          </w:p>
        </w:tc>
        <w:tc>
          <w:tcPr>
            <w:tcW w:w="6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TBD</w:t>
            </w:r>
          </w:p>
        </w:tc>
      </w:tr>
    </w:tbl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32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2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684"/>
      </w:tblGrid>
      <w:tr>
        <w:trPr>
          <w:trHeight w:val="268" w:hRule="exact"/>
        </w:trPr>
        <w:tc>
          <w:tcPr>
            <w:tcW w:w="28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668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cription</w:t>
            </w:r>
          </w:p>
        </w:tc>
      </w:tr>
      <w:tr>
        <w:trPr>
          <w:trHeight w:val="269" w:hRule="exact"/>
        </w:trPr>
        <w:tc>
          <w:tcPr>
            <w:tcW w:w="28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bject</w:t>
            </w:r>
          </w:p>
        </w:tc>
        <w:tc>
          <w:tcPr>
            <w:tcW w:w="668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9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8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oup</w:t>
            </w:r>
          </w:p>
        </w:tc>
        <w:tc>
          <w:tcPr>
            <w:tcW w:w="668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8" w:hRule="exact"/>
        </w:trPr>
        <w:tc>
          <w:tcPr>
            <w:tcW w:w="28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arameters</w:t>
            </w:r>
          </w:p>
        </w:tc>
        <w:tc>
          <w:tcPr>
            <w:tcW w:w="668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521" w:hRule="exact"/>
        </w:trPr>
        <w:tc>
          <w:tcPr>
            <w:tcW w:w="289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0" w:right="69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ctionar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D) References</w:t>
            </w:r>
          </w:p>
        </w:tc>
        <w:tc>
          <w:tcPr>
            <w:tcW w:w="668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6.</w:t>
        <w:tab/>
        <w:t xml:space="preserve">Data Entries Affected 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the Des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50"/>
          <w:footerReference w:type="default" r:id="rId1251"/>
          <w:type w:val="nextPage"/>
          <w:pgSz w:w="12240" w:h="15840"/>
          <w:pgMar w:left="122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78" w:after="0"/>
        <w:ind w:left="2743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3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8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D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 Entr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 A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f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f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ed by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he Design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3862"/>
        <w:gridCol w:w="3356"/>
      </w:tblGrid>
      <w:tr>
        <w:trPr>
          <w:trHeight w:val="263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el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38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urr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</w:p>
        </w:tc>
        <w:tc>
          <w:tcPr>
            <w:tcW w:w="3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</w:p>
        </w:tc>
      </w:tr>
      <w:tr>
        <w:trPr>
          <w:trHeight w:val="2540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aso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</w:p>
        </w:tc>
        <w:tc>
          <w:tcPr>
            <w:tcW w:w="38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1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S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•</w:t>
            </w:r>
            <w:r>
              <w:rPr>
                <w:rFonts w:eastAsia="Arial" w:cs="Arial" w:ascii="Arial" w:hAnsi="Arial"/>
                <w:color w:val="231F20"/>
              </w:rPr>
              <w:t>'2'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IFI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•</w:t>
            </w:r>
            <w:r>
              <w:rPr>
                <w:rFonts w:eastAsia="Arial" w:cs="Arial" w:ascii="Arial" w:hAnsi="Arial"/>
                <w:color w:val="231F20"/>
              </w:rPr>
              <w:t>'3'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3500;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•</w:t>
            </w:r>
            <w:r>
              <w:rPr>
                <w:rFonts w:eastAsia="Arial" w:cs="Arial" w:ascii="Arial" w:hAnsi="Arial"/>
                <w:color w:val="231F20"/>
              </w:rPr>
              <w:t>'4'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EQ.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C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ASE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•</w:t>
            </w:r>
            <w:r>
              <w:rPr>
                <w:rFonts w:eastAsia="Arial" w:cs="Arial" w:ascii="Arial" w:hAnsi="Arial"/>
                <w:color w:val="231F20"/>
              </w:rPr>
              <w:t>'5'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SUL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&lt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000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•</w:t>
            </w:r>
            <w:r>
              <w:rPr>
                <w:rFonts w:eastAsia="Arial" w:cs="Arial" w:ascii="Arial" w:hAnsi="Arial"/>
                <w:color w:val="231F20"/>
              </w:rPr>
              <w:t>'6'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color w:val="231F20"/>
              </w:rPr>
              <w:t>EQ.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C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AS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•</w:t>
            </w:r>
            <w:r>
              <w:rPr>
                <w:rFonts w:eastAsia="Arial" w:cs="Arial" w:ascii="Arial" w:hAnsi="Arial"/>
                <w:color w:val="231F20"/>
              </w:rPr>
              <w:t>'7'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C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ORIZED;</w:t>
            </w:r>
          </w:p>
        </w:tc>
        <w:tc>
          <w:tcPr>
            <w:tcW w:w="33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8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S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YS;</w:t>
            </w:r>
          </w:p>
          <w:p>
            <w:pPr>
              <w:pStyle w:val="Normal"/>
              <w:spacing w:lineRule="auto" w:line="240" w:before="0" w:after="0"/>
              <w:ind w:left="101" w:right="4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•</w:t>
            </w:r>
            <w:r>
              <w:rPr>
                <w:rFonts w:eastAsia="Arial" w:cs="Arial" w:ascii="Arial" w:hAnsi="Arial"/>
                <w:color w:val="231F20"/>
              </w:rPr>
              <w:t>'9'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R/OFF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OUR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 PATIENT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GISTRA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7.</w:t>
        <w:tab/>
        <w:t>Unique 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ord(s)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3564" w:right="354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3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9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U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ique R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ord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ID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3265"/>
        <w:gridCol w:w="3044"/>
      </w:tblGrid>
      <w:tr>
        <w:trPr>
          <w:trHeight w:val="263" w:hRule="exact"/>
        </w:trPr>
        <w:tc>
          <w:tcPr>
            <w:tcW w:w="32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el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(s)</w:t>
            </w:r>
          </w:p>
        </w:tc>
        <w:tc>
          <w:tcPr>
            <w:tcW w:w="32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urr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</w:p>
        </w:tc>
        <w:tc>
          <w:tcPr>
            <w:tcW w:w="3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</w:p>
        </w:tc>
      </w:tr>
      <w:tr>
        <w:trPr>
          <w:trHeight w:val="264" w:hRule="exact"/>
        </w:trPr>
        <w:tc>
          <w:tcPr>
            <w:tcW w:w="32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2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0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10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8.</w:t>
        <w:tab/>
        <w:t>File or G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bal Size Chang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3122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File or Global Size Ch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g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3316"/>
        <w:gridCol w:w="3131"/>
      </w:tblGrid>
      <w:tr>
        <w:trPr>
          <w:trHeight w:val="264" w:hRule="exact"/>
        </w:trPr>
        <w:tc>
          <w:tcPr>
            <w:tcW w:w="3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le/Global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(s)</w:t>
            </w:r>
          </w:p>
        </w:tc>
        <w:tc>
          <w:tcPr>
            <w:tcW w:w="3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stimat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rease</w:t>
            </w:r>
          </w:p>
        </w:tc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stimat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crease</w:t>
            </w:r>
          </w:p>
        </w:tc>
      </w:tr>
      <w:tr>
        <w:trPr>
          <w:trHeight w:val="263" w:hRule="exact"/>
        </w:trPr>
        <w:tc>
          <w:tcPr>
            <w:tcW w:w="3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9.</w:t>
        <w:tab/>
        <w:t>Mail Group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auto" w:line="240" w:before="1" w:after="0"/>
        <w:ind w:left="3826" w:right="3805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2842895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715" t="5080" r="381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7" y="909"/>
                                </a:moveTo>
                                <a:lnTo>
                                  <a:pt x="4686" y="909"/>
                                </a:lnTo>
                                <a:lnTo>
                                  <a:pt x="4686" y="1117"/>
                                </a:lnTo>
                                <a:lnTo>
                                  <a:pt x="4477" y="1117"/>
                                </a:lnTo>
                                <a:lnTo>
                                  <a:pt x="4477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45.45pt;width:10.45pt;height:10.45pt" coordorigin="4477,909" coordsize="209,209">
                <v:shape id="shape_0" coordorigin="4477,909" coordsize="209,209" path="m4477,909l4686,909l4686,1117l4477,1117l4477,909xe" stroked="t" o:allowincell="f" style="position:absolute;left:4477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49504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04" y="909"/>
                                </a:moveTo>
                                <a:lnTo>
                                  <a:pt x="5713" y="909"/>
                                </a:lnTo>
                                <a:lnTo>
                                  <a:pt x="5713" y="1117"/>
                                </a:lnTo>
                                <a:lnTo>
                                  <a:pt x="5504" y="1117"/>
                                </a:lnTo>
                                <a:lnTo>
                                  <a:pt x="5504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pt;margin-top:45.45pt;width:10.45pt;height:10.45pt" coordorigin="5504,909" coordsize="209,209">
                <v:shape id="shape_0" coordorigin="5504,909" coordsize="209,209" path="m5504,909l5713,909l5713,1117l5504,1117l5504,909xe" stroked="t" o:allowincell="f" style="position:absolute;left:5504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55295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170" y="909"/>
                                </a:moveTo>
                                <a:lnTo>
                                  <a:pt x="7379" y="909"/>
                                </a:lnTo>
                                <a:lnTo>
                                  <a:pt x="7379" y="1117"/>
                                </a:lnTo>
                                <a:lnTo>
                                  <a:pt x="7170" y="1117"/>
                                </a:lnTo>
                                <a:lnTo>
                                  <a:pt x="7170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45.45pt;width:10.45pt;height:10.45pt" coordorigin="7170,909" coordsize="209,209">
                <v:shape id="shape_0" coordorigin="7170,909" coordsize="209,209" path="m7170,909l7379,909l7379,1117l7170,1117l7170,909xe" stroked="t" o:allowincell="f" style="position:absolute;left:7170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37210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460" y="909"/>
                                </a:moveTo>
                                <a:lnTo>
                                  <a:pt x="8669" y="909"/>
                                </a:lnTo>
                                <a:lnTo>
                                  <a:pt x="8669" y="1117"/>
                                </a:lnTo>
                                <a:lnTo>
                                  <a:pt x="8460" y="1117"/>
                                </a:lnTo>
                                <a:lnTo>
                                  <a:pt x="8460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45.45pt;width:10.45pt;height:10.45pt" coordorigin="8460,909" coordsize="209,209">
                <v:shape id="shape_0" coordorigin="8460,909" coordsize="209,209" path="m8460,909l8669,909l8669,1117l8460,1117l8460,909xe" stroked="t" o:allowincell="f" style="position:absolute;left:8460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1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M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il Group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26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oups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oup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100" w:leader="none"/>
                <w:tab w:val="left" w:pos="4380" w:leader="none"/>
              </w:tabs>
              <w:spacing w:lineRule="exact" w:line="25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4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s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32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2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6815"/>
      </w:tblGrid>
      <w:tr>
        <w:trPr>
          <w:trHeight w:val="263" w:hRule="exact"/>
        </w:trPr>
        <w:tc>
          <w:tcPr>
            <w:tcW w:w="2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oups</w:t>
            </w:r>
          </w:p>
        </w:tc>
        <w:tc>
          <w:tcPr>
            <w:tcW w:w="68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structi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</w:tr>
      <w:tr>
        <w:trPr>
          <w:trHeight w:val="516" w:hRule="exact"/>
        </w:trPr>
        <w:tc>
          <w:tcPr>
            <w:tcW w:w="2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2" w:right="5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ctionar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D) References</w:t>
            </w:r>
          </w:p>
        </w:tc>
        <w:tc>
          <w:tcPr>
            <w:tcW w:w="68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2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tocols</w:t>
            </w:r>
          </w:p>
        </w:tc>
        <w:tc>
          <w:tcPr>
            <w:tcW w:w="68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4" w:hRule="exact"/>
        </w:trPr>
        <w:tc>
          <w:tcPr>
            <w:tcW w:w="2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oup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cription</w:t>
            </w:r>
          </w:p>
        </w:tc>
        <w:tc>
          <w:tcPr>
            <w:tcW w:w="68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sectPr>
          <w:headerReference w:type="default" r:id="rId1252"/>
          <w:footerReference w:type="default" r:id="rId1253"/>
          <w:type w:val="nextPage"/>
          <w:pgSz w:w="12240" w:h="15840"/>
          <w:pgMar w:left="1220" w:right="1220" w:gutter="0" w:header="0" w:top="13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446020</wp:posOffset>
                </wp:positionH>
                <wp:positionV relativeFrom="page">
                  <wp:posOffset>4523105</wp:posOffset>
                </wp:positionV>
                <wp:extent cx="132715" cy="132715"/>
                <wp:effectExtent l="5715" t="508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52" y="7123"/>
                                </a:moveTo>
                                <a:lnTo>
                                  <a:pt x="4061" y="7123"/>
                                </a:lnTo>
                                <a:lnTo>
                                  <a:pt x="4061" y="7332"/>
                                </a:lnTo>
                                <a:lnTo>
                                  <a:pt x="3852" y="7332"/>
                                </a:lnTo>
                                <a:lnTo>
                                  <a:pt x="3852" y="71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356.15pt;width:10.45pt;height:10.45pt" coordorigin="3852,7123" coordsize="209,209">
                <v:shape id="shape_0" coordorigin="3852,7123" coordsize="209,209" path="m3852,7123l4061,7123l4061,7332l3852,7332l3852,7123xe" stroked="t" o:allowincell="f" style="position:absolute;left:3852;top:712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112135</wp:posOffset>
                </wp:positionH>
                <wp:positionV relativeFrom="page">
                  <wp:posOffset>4523105</wp:posOffset>
                </wp:positionV>
                <wp:extent cx="132715" cy="132715"/>
                <wp:effectExtent l="5080" t="508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901" y="7123"/>
                                </a:moveTo>
                                <a:lnTo>
                                  <a:pt x="5110" y="7123"/>
                                </a:lnTo>
                                <a:lnTo>
                                  <a:pt x="5110" y="7332"/>
                                </a:lnTo>
                                <a:lnTo>
                                  <a:pt x="4901" y="7332"/>
                                </a:lnTo>
                                <a:lnTo>
                                  <a:pt x="4901" y="71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356.15pt;width:10.45pt;height:10.45pt" coordorigin="4901,7123" coordsize="209,209">
                <v:shape id="shape_0" coordorigin="4901,7123" coordsize="209,209" path="m4901,7123l5110,7123l5110,7332l4901,7332l4901,7123xe" stroked="t" o:allowincell="f" style="position:absolute;left:4901;top:712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912235</wp:posOffset>
                </wp:positionH>
                <wp:positionV relativeFrom="page">
                  <wp:posOffset>4523105</wp:posOffset>
                </wp:positionV>
                <wp:extent cx="132715" cy="132715"/>
                <wp:effectExtent l="5080" t="508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161" y="7123"/>
                                </a:moveTo>
                                <a:lnTo>
                                  <a:pt x="6370" y="7123"/>
                                </a:lnTo>
                                <a:lnTo>
                                  <a:pt x="6370" y="7332"/>
                                </a:lnTo>
                                <a:lnTo>
                                  <a:pt x="6161" y="7332"/>
                                </a:lnTo>
                                <a:lnTo>
                                  <a:pt x="6161" y="71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05pt;margin-top:356.15pt;width:10.45pt;height:10.45pt" coordorigin="6161,7123" coordsize="209,209">
                <v:shape id="shape_0" coordorigin="6161,7123" coordsize="209,209" path="m6161,7123l6370,7123l6370,7332l6161,7332l6161,7123xe" stroked="t" o:allowincell="f" style="position:absolute;left:6161;top:712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824730</wp:posOffset>
                </wp:positionH>
                <wp:positionV relativeFrom="page">
                  <wp:posOffset>4443095</wp:posOffset>
                </wp:positionV>
                <wp:extent cx="132715" cy="132715"/>
                <wp:effectExtent l="5715" t="5080" r="381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598" y="6997"/>
                                </a:moveTo>
                                <a:lnTo>
                                  <a:pt x="7807" y="6997"/>
                                </a:lnTo>
                                <a:lnTo>
                                  <a:pt x="7807" y="7206"/>
                                </a:lnTo>
                                <a:lnTo>
                                  <a:pt x="7598" y="7206"/>
                                </a:lnTo>
                                <a:lnTo>
                                  <a:pt x="7598" y="69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pt;margin-top:349.85pt;width:10.45pt;height:10.45pt" coordorigin="7598,6997" coordsize="209,209">
                <v:shape id="shape_0" coordorigin="7598,6997" coordsize="209,209" path="m7598,6997l7807,6997l7807,7206l7598,7206l7598,6997xe" stroked="t" o:allowincell="f" style="position:absolute;left:7598;top:699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967730</wp:posOffset>
                </wp:positionH>
                <wp:positionV relativeFrom="page">
                  <wp:posOffset>4443095</wp:posOffset>
                </wp:positionV>
                <wp:extent cx="132715" cy="132715"/>
                <wp:effectExtent l="5080" t="5080" r="381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398" y="6997"/>
                                </a:moveTo>
                                <a:lnTo>
                                  <a:pt x="9607" y="6997"/>
                                </a:lnTo>
                                <a:lnTo>
                                  <a:pt x="9607" y="7206"/>
                                </a:lnTo>
                                <a:lnTo>
                                  <a:pt x="9398" y="7206"/>
                                </a:lnTo>
                                <a:lnTo>
                                  <a:pt x="9398" y="69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9pt;margin-top:349.85pt;width:10.45pt;height:10.45pt" coordorigin="9398,6997" coordsize="209,209">
                <v:shape id="shape_0" coordorigin="9398,6997" coordsize="209,209" path="m9398,6997l9607,6997l9607,7206l9398,7206l9398,6997xe" stroked="t" o:allowincell="f" style="position:absolute;left:9398;top:6997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6815"/>
      </w:tblGrid>
      <w:tr>
        <w:trPr>
          <w:trHeight w:val="263" w:hRule="exact"/>
        </w:trPr>
        <w:tc>
          <w:tcPr>
            <w:tcW w:w="2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oups</w:t>
            </w:r>
          </w:p>
        </w:tc>
        <w:tc>
          <w:tcPr>
            <w:tcW w:w="68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structi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</w:tr>
      <w:tr>
        <w:trPr>
          <w:trHeight w:val="263" w:hRule="exact"/>
        </w:trPr>
        <w:tc>
          <w:tcPr>
            <w:tcW w:w="2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lf-Enrollment</w:t>
            </w:r>
            <w:r>
              <w:rPr>
                <w:rFonts w:eastAsia="Arial" w:cs="Arial" w:ascii="Arial" w:hAnsi="Arial"/>
                <w:color w:val="231F20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lowed</w:t>
            </w:r>
          </w:p>
        </w:tc>
        <w:tc>
          <w:tcPr>
            <w:tcW w:w="68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exact" w:line="25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Yes</w:t>
              <w:tab/>
              <w:t>No</w:t>
            </w:r>
          </w:p>
        </w:tc>
      </w:tr>
      <w:tr>
        <w:trPr>
          <w:trHeight w:val="264" w:hRule="exact"/>
        </w:trPr>
        <w:tc>
          <w:tcPr>
            <w:tcW w:w="2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ype</w:t>
            </w:r>
          </w:p>
        </w:tc>
        <w:tc>
          <w:tcPr>
            <w:tcW w:w="68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spacing w:lineRule="exact" w:line="251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ublic</w:t>
              <w:tab/>
              <w:t>Private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2677160</wp:posOffset>
                </wp:positionH>
                <wp:positionV relativeFrom="paragraph">
                  <wp:posOffset>-459740</wp:posOffset>
                </wp:positionV>
                <wp:extent cx="140335" cy="308610"/>
                <wp:effectExtent l="5080" t="4445" r="444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308520"/>
                          <a:chOff x="0" y="0"/>
                          <a:chExt cx="140400" cy="30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223" y="-717"/>
                                  </a:moveTo>
                                  <a:lnTo>
                                    <a:pt x="4432" y="-717"/>
                                  </a:lnTo>
                                  <a:lnTo>
                                    <a:pt x="4432" y="-508"/>
                                  </a:lnTo>
                                  <a:lnTo>
                                    <a:pt x="4223" y="-508"/>
                                  </a:lnTo>
                                  <a:lnTo>
                                    <a:pt x="4223" y="-7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0"/>
                            <a:ext cx="140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223" y="-453"/>
                                  </a:moveTo>
                                  <a:lnTo>
                                    <a:pt x="4432" y="-453"/>
                                  </a:lnTo>
                                  <a:lnTo>
                                    <a:pt x="4432" y="-244"/>
                                  </a:lnTo>
                                  <a:lnTo>
                                    <a:pt x="4223" y="-244"/>
                                  </a:lnTo>
                                  <a:lnTo>
                                    <a:pt x="4223" y="-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8pt;margin-top:-36.2pt;width:11.05pt;height:24.3pt" coordorigin="4216,-724" coordsize="221,486">
                <v:group id="shape_0" style="position:absolute;left:4216;top:-724;width:221;height:214">
                  <v:shape id="shape_0" coordorigin="4223,4294966579" coordsize="209,209" path="l4432,-717l4432,-508l4223,-508l4223,-717xe" stroked="t" o:allowincell="f" style="position:absolute;left:4216;top:-724;width:220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4216;top:-452;width:221;height:214">
                  <v:shape id="shape_0" coordorigin="4223,4294966843" coordsize="209,209" path="l4432,-453l4432,-244l4223,-244l4223,-453xe" stroked="t" o:allowincell="f" style="position:absolute;left:4216;top:-452;width:220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729355</wp:posOffset>
                </wp:positionH>
                <wp:positionV relativeFrom="paragraph">
                  <wp:posOffset>-459740</wp:posOffset>
                </wp:positionV>
                <wp:extent cx="140335" cy="308610"/>
                <wp:effectExtent l="5080" t="4445" r="444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308520"/>
                          <a:chOff x="0" y="0"/>
                          <a:chExt cx="140400" cy="30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880" y="-717"/>
                                  </a:moveTo>
                                  <a:lnTo>
                                    <a:pt x="6089" y="-717"/>
                                  </a:lnTo>
                                  <a:lnTo>
                                    <a:pt x="6089" y="-508"/>
                                  </a:lnTo>
                                  <a:lnTo>
                                    <a:pt x="5880" y="-508"/>
                                  </a:lnTo>
                                  <a:lnTo>
                                    <a:pt x="5880" y="-7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0"/>
                            <a:ext cx="140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880" y="-453"/>
                                  </a:moveTo>
                                  <a:lnTo>
                                    <a:pt x="6089" y="-453"/>
                                  </a:lnTo>
                                  <a:lnTo>
                                    <a:pt x="6089" y="-244"/>
                                  </a:lnTo>
                                  <a:lnTo>
                                    <a:pt x="5880" y="-244"/>
                                  </a:lnTo>
                                  <a:lnTo>
                                    <a:pt x="5880" y="-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65pt;margin-top:-36.2pt;width:11.05pt;height:24.3pt" coordorigin="5873,-724" coordsize="221,486">
                <v:group id="shape_0" style="position:absolute;left:5873;top:-724;width:221;height:214">
                  <v:shape id="shape_0" coordorigin="5880,4294966579" coordsize="209,209" path="l6089,-717l6089,-508l5880,-508l5880,-717xe" stroked="t" o:allowincell="f" style="position:absolute;left:5873;top:-724;width:220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873;top:-452;width:221;height:214">
                  <v:shape id="shape_0" coordorigin="5880,4294966843" coordsize="209,209" path="l6089,-453l6089,-244l5880,-244l5880,-453xe" stroked="t" o:allowincell="f" style="position:absolute;left:5873;top:-452;width:220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0.</w:t>
        <w:tab/>
        <w:t>Securi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Key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o Security Keys would be updated at this 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. 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fied.</w:t>
      </w:r>
    </w:p>
    <w:p>
      <w:pPr>
        <w:pStyle w:val="Normal"/>
        <w:spacing w:lineRule="exact" w:line="226" w:before="1" w:after="0"/>
        <w:ind w:left="3742" w:right="3723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2446020</wp:posOffset>
                </wp:positionH>
                <wp:positionV relativeFrom="paragraph">
                  <wp:posOffset>657225</wp:posOffset>
                </wp:positionV>
                <wp:extent cx="132715" cy="132715"/>
                <wp:effectExtent l="5715" t="5080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52" y="1035"/>
                                </a:moveTo>
                                <a:lnTo>
                                  <a:pt x="4061" y="1035"/>
                                </a:lnTo>
                                <a:lnTo>
                                  <a:pt x="4061" y="1243"/>
                                </a:lnTo>
                                <a:lnTo>
                                  <a:pt x="3852" y="1243"/>
                                </a:lnTo>
                                <a:lnTo>
                                  <a:pt x="3852" y="10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51.75pt;width:10.45pt;height:10.45pt" coordorigin="3852,1035" coordsize="209,209">
                <v:shape id="shape_0" coordorigin="3852,1035" coordsize="209,209" path="m3852,1035l4061,1035l4061,1243l3852,1243l3852,1035xe" stroked="t" o:allowincell="f" style="position:absolute;left:3852;top:1035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205480</wp:posOffset>
                </wp:positionH>
                <wp:positionV relativeFrom="paragraph">
                  <wp:posOffset>657225</wp:posOffset>
                </wp:positionV>
                <wp:extent cx="132715" cy="132715"/>
                <wp:effectExtent l="5080" t="508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048" y="1035"/>
                                </a:moveTo>
                                <a:lnTo>
                                  <a:pt x="5257" y="1035"/>
                                </a:lnTo>
                                <a:lnTo>
                                  <a:pt x="5257" y="1243"/>
                                </a:lnTo>
                                <a:lnTo>
                                  <a:pt x="5048" y="1243"/>
                                </a:lnTo>
                                <a:lnTo>
                                  <a:pt x="5048" y="10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pt;margin-top:51.75pt;width:10.45pt;height:10.45pt" coordorigin="5048,1035" coordsize="209,209">
                <v:shape id="shape_0" coordorigin="5048,1035" coordsize="209,209" path="m5048,1035l5257,1035l5257,1243l5048,1243l5048,1035xe" stroked="t" o:allowincell="f" style="position:absolute;left:5048;top:1035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007485</wp:posOffset>
                </wp:positionH>
                <wp:positionV relativeFrom="paragraph">
                  <wp:posOffset>657225</wp:posOffset>
                </wp:positionV>
                <wp:extent cx="132715" cy="132715"/>
                <wp:effectExtent l="5080" t="508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311" y="1035"/>
                                </a:moveTo>
                                <a:lnTo>
                                  <a:pt x="6520" y="1035"/>
                                </a:lnTo>
                                <a:lnTo>
                                  <a:pt x="6520" y="1243"/>
                                </a:lnTo>
                                <a:lnTo>
                                  <a:pt x="6311" y="1243"/>
                                </a:lnTo>
                                <a:lnTo>
                                  <a:pt x="6311" y="10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5pt;margin-top:51.75pt;width:10.45pt;height:10.45pt" coordorigin="6311,1035" coordsize="209,209">
                <v:shape id="shape_0" coordorigin="6311,1035" coordsize="209,209" path="m6311,1035l6520,1035l6520,1243l6311,1243l6311,1035xe" stroked="t" o:allowincell="f" style="position:absolute;left:6311;top:1035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773930</wp:posOffset>
                </wp:positionH>
                <wp:positionV relativeFrom="paragraph">
                  <wp:posOffset>657225</wp:posOffset>
                </wp:positionV>
                <wp:extent cx="132715" cy="132715"/>
                <wp:effectExtent l="5080" t="508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518" y="1035"/>
                                </a:moveTo>
                                <a:lnTo>
                                  <a:pt x="7727" y="1035"/>
                                </a:lnTo>
                                <a:lnTo>
                                  <a:pt x="7727" y="1243"/>
                                </a:lnTo>
                                <a:lnTo>
                                  <a:pt x="7518" y="1243"/>
                                </a:lnTo>
                                <a:lnTo>
                                  <a:pt x="7518" y="10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9pt;margin-top:51.75pt;width:10.45pt;height:10.45pt" coordorigin="7518,1035" coordsize="209,209">
                <v:shape id="shape_0" coordorigin="7518,1035" coordsize="209,209" path="m7518,1035l7727,1035l7727,1243l7518,1243l7518,1035xe" stroked="t" o:allowincell="f" style="position:absolute;left:7518;top:1035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2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Securi</w:t>
      </w:r>
      <w:r>
        <w:rPr>
          <w:rFonts w:eastAsia="Arial" w:cs="Arial" w:ascii="Arial" w:hAnsi="Arial"/>
          <w:b/>
          <w:bCs/>
          <w:color w:val="231F20"/>
          <w:spacing w:val="2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K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86"/>
      </w:tblGrid>
      <w:tr>
        <w:trPr>
          <w:trHeight w:val="264" w:hRule="exact"/>
        </w:trPr>
        <w:tc>
          <w:tcPr>
            <w:tcW w:w="2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s</w:t>
            </w:r>
          </w:p>
        </w:tc>
        <w:tc>
          <w:tcPr>
            <w:tcW w:w="7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3" w:hRule="exact"/>
        </w:trPr>
        <w:tc>
          <w:tcPr>
            <w:tcW w:w="2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e</w:t>
            </w:r>
          </w:p>
        </w:tc>
        <w:tc>
          <w:tcPr>
            <w:tcW w:w="7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516" w:hRule="exact"/>
        </w:trPr>
        <w:tc>
          <w:tcPr>
            <w:tcW w:w="2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7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600" w:leader="none"/>
                <w:tab w:val="left" w:pos="2860" w:leader="none"/>
                <w:tab w:val="left" w:pos="4080" w:leader="none"/>
              </w:tabs>
              <w:spacing w:lineRule="auto" w:line="24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3" w:hRule="exact"/>
        </w:trPr>
        <w:tc>
          <w:tcPr>
            <w:tcW w:w="2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s</w:t>
            </w:r>
          </w:p>
        </w:tc>
        <w:tc>
          <w:tcPr>
            <w:tcW w:w="7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</w:tbl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34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2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711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2"/>
        <w:gridCol w:w="7184"/>
      </w:tblGrid>
      <w:tr>
        <w:trPr>
          <w:trHeight w:val="264" w:hRule="exact"/>
        </w:trPr>
        <w:tc>
          <w:tcPr>
            <w:tcW w:w="2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s</w:t>
            </w:r>
          </w:p>
        </w:tc>
        <w:tc>
          <w:tcPr>
            <w:tcW w:w="71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516" w:hRule="exact"/>
        </w:trPr>
        <w:tc>
          <w:tcPr>
            <w:tcW w:w="2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71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460" w:leader="none"/>
                <w:tab w:val="left" w:pos="2720" w:leader="none"/>
                <w:tab w:val="left" w:pos="4160" w:leader="none"/>
                <w:tab w:val="left" w:pos="5960" w:leader="none"/>
              </w:tabs>
              <w:spacing w:lineRule="exact" w:line="327" w:before="0" w:after="0"/>
              <w:ind w:left="41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position w:val="-7"/>
              </w:rPr>
              <w:t>Input</w:t>
              <w:tab/>
              <w:t>Output</w:t>
              <w:tab/>
              <w:t>Both</w:t>
              <w:tab/>
            </w:r>
            <w:r>
              <w:rPr>
                <w:rFonts w:eastAsia="Arial" w:cs="Arial" w:ascii="Arial" w:hAnsi="Arial"/>
                <w:color w:val="231F20"/>
                <w:position w:val="6"/>
              </w:rPr>
              <w:t>Global</w:t>
              <w:tab/>
              <w:t>Local</w:t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spacing w:lineRule="exact" w:line="176" w:before="0" w:after="0"/>
              <w:ind w:left="384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position w:val="1"/>
              </w:rPr>
              <w:t>Reference</w:t>
              <w:tab/>
              <w:t>Reference</w:t>
            </w:r>
          </w:p>
        </w:tc>
      </w:tr>
      <w:tr>
        <w:trPr>
          <w:trHeight w:val="515" w:hRule="exact"/>
        </w:trPr>
        <w:tc>
          <w:tcPr>
            <w:tcW w:w="2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cription</w:t>
            </w:r>
          </w:p>
        </w:tc>
        <w:tc>
          <w:tcPr>
            <w:tcW w:w="71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264" w:hRule="exact"/>
        </w:trPr>
        <w:tc>
          <w:tcPr>
            <w:tcW w:w="2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ubordinat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s</w:t>
            </w:r>
          </w:p>
        </w:tc>
        <w:tc>
          <w:tcPr>
            <w:tcW w:w="71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516" w:hRule="exact"/>
        </w:trPr>
        <w:tc>
          <w:tcPr>
            <w:tcW w:w="2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utuall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clusiv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Keys</w:t>
            </w:r>
          </w:p>
        </w:tc>
        <w:tc>
          <w:tcPr>
            <w:tcW w:w="71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516" w:hRule="exact"/>
        </w:trPr>
        <w:tc>
          <w:tcPr>
            <w:tcW w:w="23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ranting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di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ogic</w:t>
            </w:r>
          </w:p>
        </w:tc>
        <w:tc>
          <w:tcPr>
            <w:tcW w:w="71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</w:tbl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Current</w:t>
      </w:r>
      <w:r>
        <w:rPr>
          <w:rFonts w:eastAsia="Arial" w:cs="Arial" w:ascii="Arial" w:hAnsi="Arial"/>
          <w:color w:val="231F20"/>
          <w:spacing w:val="-7"/>
        </w:rPr>
        <w:t xml:space="preserve"> </w:t>
      </w:r>
      <w:r>
        <w:rPr>
          <w:rFonts w:eastAsia="Arial" w:cs="Arial" w:ascii="Arial" w:hAnsi="Arial"/>
          <w:color w:val="231F20"/>
        </w:rPr>
        <w:t>Logic</w:t>
      </w:r>
    </w:p>
    <w:p>
      <w:pPr>
        <w:pStyle w:val="Normal"/>
        <w:spacing w:lineRule="exact" w:line="248" w:before="16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835660</wp:posOffset>
                </wp:positionH>
                <wp:positionV relativeFrom="paragraph">
                  <wp:posOffset>356235</wp:posOffset>
                </wp:positionV>
                <wp:extent cx="6099810" cy="354330"/>
                <wp:effectExtent l="6350" t="5715" r="6350" b="571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240"/>
                          <a:chOff x="0" y="0"/>
                          <a:chExt cx="6099840" cy="354240"/>
                        </a:xfrm>
                      </wpg:grpSpPr>
                      <wpg:grpSp>
                        <wpg:cNvGrpSpPr/>
                        <wpg:grpSpPr>
                          <a:xfrm>
                            <a:off x="6027480" y="396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830"/>
                                  </a:moveTo>
                                  <a:lnTo>
                                    <a:pt x="10901" y="830"/>
                                  </a:lnTo>
                                  <a:lnTo>
                                    <a:pt x="10901" y="576"/>
                                  </a:lnTo>
                                  <a:lnTo>
                                    <a:pt x="10800" y="576"/>
                                  </a:lnTo>
                                  <a:lnTo>
                                    <a:pt x="10800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96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39" y="830"/>
                                  </a:moveTo>
                                  <a:lnTo>
                                    <a:pt x="1440" y="830"/>
                                  </a:lnTo>
                                  <a:lnTo>
                                    <a:pt x="1440" y="576"/>
                                  </a:lnTo>
                                  <a:lnTo>
                                    <a:pt x="1339" y="576"/>
                                  </a:lnTo>
                                  <a:lnTo>
                                    <a:pt x="1339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960"/>
                            <a:ext cx="5953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3">
                                  <a:moveTo>
                                    <a:pt x="1440" y="830"/>
                                  </a:moveTo>
                                  <a:lnTo>
                                    <a:pt x="10800" y="830"/>
                                  </a:lnTo>
                                  <a:lnTo>
                                    <a:pt x="10800" y="576"/>
                                  </a:lnTo>
                                  <a:lnTo>
                                    <a:pt x="1440" y="576"/>
                                  </a:lnTo>
                                  <a:lnTo>
                                    <a:pt x="1440" y="8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570"/>
                                  </a:moveTo>
                                  <a:lnTo>
                                    <a:pt x="10915" y="57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577"/>
                                  </a:moveTo>
                                  <a:lnTo>
                                    <a:pt x="10901" y="5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578"/>
                                  </a:moveTo>
                                  <a:lnTo>
                                    <a:pt x="1332" y="111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578"/>
                                  </a:moveTo>
                                  <a:lnTo>
                                    <a:pt x="10908" y="111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46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837"/>
                                  </a:moveTo>
                                  <a:lnTo>
                                    <a:pt x="10915" y="83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0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06"/>
                                  </a:moveTo>
                                  <a:lnTo>
                                    <a:pt x="10915" y="110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8.05pt;width:480.3pt;height:27.9pt" coordorigin="1316,561" coordsize="9606,558">
                <v:group id="shape_0" style="position:absolute;left:10808;top:567;width:101;height:259">
                  <v:shape id="shape_0" coordorigin="10800,576" coordsize="101,253" path="m10800,830l10901,830l10901,576l10800,576l10800,830xe" fillcolor="#f2f2f3" stroked="f" o:allowincell="f" style="position:absolute;left:10808;top:567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567;width:101;height:259">
                  <v:shape id="shape_0" coordorigin="1339,576" coordsize="101,253" path="m1339,830l1440,830l1440,576l1339,576l1339,830xe" fillcolor="#f2f2f3" stroked="f" o:allowincell="f" style="position:absolute;left:1330;top:567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567;width:9376;height:259">
                  <v:shape id="shape_0" coordorigin="1440,576" coordsize="9360,253" path="m1440,830l10800,830l10800,576l1440,576l1440,830e" fillcolor="#f2f2f3" stroked="f" o:allowincell="f" style="position:absolute;left:1431;top:567;width:9375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561;width:9606;height:2">
                  <v:shape id="shape_0" coordorigin="1325,570" coordsize="9590,0" path="m1325,570l10915,570e" stroked="t" o:allowincell="f" style="position:absolute;left:1316;top:561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568;width:9578;height:2">
                  <v:shape id="shape_0" coordorigin="1339,577" coordsize="9562,0" path="m1339,577l10901,577e" stroked="t" o:allowincell="f" style="position:absolute;left:1330;top:568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569;width:2;height:550">
                  <v:shape id="shape_0" coordorigin="1332,578" coordsize="0,535" path="m1332,578l1332,1113e" stroked="t" o:allowincell="f" style="position:absolute;left:1323;top:569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569;width:2;height:550">
                  <v:shape id="shape_0" coordorigin="10908,578" coordsize="0,535" path="m10908,578l10908,1113e" stroked="t" o:allowincell="f" style="position:absolute;left:10916;top:569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836;width:9606;height:2">
                  <v:shape id="shape_0" coordorigin="1325,837" coordsize="9590,0" path="m1325,837l10915,837e" stroked="t" o:allowincell="f" style="position:absolute;left:1316;top:836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1113;width:9606;height:2">
                  <v:shape id="shape_0" coordorigin="1325,1106" coordsize="9590,0" path="m1325,1106l10915,1106e" stroked="t" o:allowincell="f" style="position:absolute;left:1316;top:1113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position w:val="-1"/>
        </w:rPr>
        <w:t>Not</w:t>
      </w:r>
      <w:r>
        <w:rPr>
          <w:rFonts w:eastAsia="Arial" w:cs="Arial" w:ascii="Arial" w:hAnsi="Arial"/>
          <w:color w:val="231F20"/>
          <w:spacing w:val="-3"/>
          <w:position w:val="-1"/>
        </w:rPr>
        <w:t xml:space="preserve"> </w:t>
      </w:r>
      <w:r>
        <w:rPr>
          <w:rFonts w:eastAsia="Arial" w:cs="Arial" w:ascii="Arial" w:hAnsi="Arial"/>
          <w:color w:val="231F20"/>
          <w:position w:val="-1"/>
        </w:rPr>
        <w:t>Applic</w:t>
      </w:r>
      <w:r>
        <w:rPr>
          <w:rFonts w:eastAsia="Arial" w:cs="Arial" w:ascii="Arial" w:hAnsi="Arial"/>
          <w:color w:val="231F20"/>
          <w:spacing w:val="-1"/>
          <w:position w:val="-1"/>
        </w:rPr>
        <w:t>a</w:t>
      </w:r>
      <w:r>
        <w:rPr>
          <w:rFonts w:eastAsia="Arial" w:cs="Arial" w:ascii="Arial" w:hAnsi="Arial"/>
          <w:color w:val="231F20"/>
          <w:position w:val="-1"/>
        </w:rPr>
        <w:t>ble</w:t>
      </w:r>
    </w:p>
    <w:p>
      <w:pPr>
        <w:pStyle w:val="Normal"/>
        <w:spacing w:lineRule="exact" w:line="260" w:before="18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54" w:before="31" w:after="0"/>
        <w:ind w:left="220" w:right="5927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35660</wp:posOffset>
                </wp:positionH>
                <wp:positionV relativeFrom="paragraph">
                  <wp:posOffset>-513715</wp:posOffset>
                </wp:positionV>
                <wp:extent cx="6099810" cy="354965"/>
                <wp:effectExtent l="6350" t="5715" r="635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960"/>
                          <a:chOff x="0" y="0"/>
                          <a:chExt cx="6099840" cy="35496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-540"/>
                                  </a:moveTo>
                                  <a:lnTo>
                                    <a:pt x="10901" y="-540"/>
                                  </a:lnTo>
                                  <a:lnTo>
                                    <a:pt x="10901" y="-793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0800" y="-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39" y="-540"/>
                                  </a:moveTo>
                                  <a:lnTo>
                                    <a:pt x="1440" y="-540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339" y="-793"/>
                                  </a:lnTo>
                                  <a:lnTo>
                                    <a:pt x="1339" y="-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3">
                                  <a:moveTo>
                                    <a:pt x="1440" y="-540"/>
                                  </a:moveTo>
                                  <a:lnTo>
                                    <a:pt x="10800" y="-540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440" y="-5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800"/>
                                  </a:moveTo>
                                  <a:lnTo>
                                    <a:pt x="10915" y="-80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793"/>
                                  </a:moveTo>
                                  <a:lnTo>
                                    <a:pt x="10901" y="-7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-792"/>
                                  </a:moveTo>
                                  <a:lnTo>
                                    <a:pt x="1332" y="-25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-792"/>
                                  </a:moveTo>
                                  <a:lnTo>
                                    <a:pt x="10908" y="-25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0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532"/>
                                  </a:moveTo>
                                  <a:lnTo>
                                    <a:pt x="10915" y="-53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64"/>
                                  </a:moveTo>
                                  <a:lnTo>
                                    <a:pt x="10915" y="-26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40.45pt;width:480.3pt;height:27.95pt" coordorigin="1316,-809" coordsize="9606,559">
                <v:group id="shape_0" style="position:absolute;left:10808;top:-801;width:101;height:259">
                  <v:shape id="shape_0" coordorigin="10800,4294966503" coordsize="101,253" path="l10901,-540l10901,-793l10800,-793l10800,-540xe" fillcolor="#f2f2f3" stroked="f" o:allowincell="f" style="position:absolute;left:10808;top:-801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-801;width:101;height:259">
                  <v:shape id="shape_0" coordorigin="1339,4294966503" coordsize="101,253" path="l1440,-540l1440,-793l1339,-793l1339,-540xe" fillcolor="#f2f2f3" stroked="f" o:allowincell="f" style="position:absolute;left:1330;top:-801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-801;width:9376;height:259">
                  <v:shape id="shape_0" coordorigin="1440,4294966503" coordsize="9360,253" path="l10800,-540l10800,-793l1440,-793l1440,-540e" fillcolor="#f2f2f3" stroked="f" o:allowincell="f" style="position:absolute;left:1431;top:-801;width:9375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-809;width:9606;height:2">
                  <v:shape id="shape_0" coordorigin="1325,4294966496" coordsize="9590,0" path="l10915,-800e" stroked="t" o:allowincell="f" style="position:absolute;left:1316;top:-809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-801;width:9578;height:2">
                  <v:shape id="shape_0" coordorigin="1339,4294966503" coordsize="9562,0" path="l10901,-793e" stroked="t" o:allowincell="f" style="position:absolute;left:1330;top:-801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-800;width:2;height:550">
                  <v:shape id="shape_0" coordorigin="1332,4294966504" coordsize="0,535" path="l1332,-257e" stroked="t" o:allowincell="f" style="position:absolute;left:1323;top:-800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-800;width:2;height:550">
                  <v:shape id="shape_0" coordorigin="10908,4294966504" coordsize="0,535" path="l10908,-257e" stroked="t" o:allowincell="f" style="position:absolute;left:10916;top:-800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-532;width:9606;height:2">
                  <v:shape id="shape_0" coordorigin="1325,4294966764" coordsize="9590,0" path="l10915,-532e" stroked="t" o:allowincell="f" style="position:absolute;left:1316;top:-532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-256;width:9606;height:2">
                  <v:shape id="shape_0" coordorigin="1325,4294967032" coordsize="9590,0" path="l10915,-264e" stroked="t" o:allowincell="f" style="position:absolute;left:1316;top:-256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</w:rPr>
        <w:t>Modified</w:t>
      </w:r>
      <w:r>
        <w:rPr>
          <w:rFonts w:eastAsia="Arial" w:cs="Arial" w:ascii="Arial" w:hAnsi="Arial"/>
          <w:color w:val="231F20"/>
          <w:spacing w:val="-8"/>
        </w:rPr>
        <w:t xml:space="preserve"> </w:t>
      </w:r>
      <w:r>
        <w:rPr>
          <w:rFonts w:eastAsia="Arial" w:cs="Arial" w:ascii="Arial" w:hAnsi="Arial"/>
          <w:color w:val="231F20"/>
        </w:rPr>
        <w:t>Logic</w:t>
      </w:r>
      <w:r>
        <w:rPr>
          <w:rFonts w:eastAsia="Arial" w:cs="Arial" w:ascii="Arial" w:hAnsi="Arial"/>
          <w:color w:val="231F20"/>
          <w:spacing w:val="-5"/>
        </w:rPr>
        <w:t xml:space="preserve"> </w:t>
      </w:r>
      <w:r>
        <w:rPr>
          <w:rFonts w:eastAsia="Arial" w:cs="Arial" w:ascii="Arial" w:hAnsi="Arial"/>
          <w:color w:val="231F20"/>
        </w:rPr>
        <w:t>(Changes</w:t>
      </w:r>
      <w:r>
        <w:rPr>
          <w:rFonts w:eastAsia="Arial" w:cs="Arial" w:ascii="Arial" w:hAnsi="Arial"/>
          <w:color w:val="231F20"/>
          <w:spacing w:val="-10"/>
        </w:rPr>
        <w:t xml:space="preserve"> </w:t>
      </w:r>
      <w:r>
        <w:rPr>
          <w:rFonts w:eastAsia="Arial" w:cs="Arial" w:ascii="Arial" w:hAnsi="Arial"/>
          <w:color w:val="231F20"/>
        </w:rPr>
        <w:t>are</w:t>
      </w:r>
      <w:r>
        <w:rPr>
          <w:rFonts w:eastAsia="Arial" w:cs="Arial" w:ascii="Arial" w:hAnsi="Arial"/>
          <w:color w:val="231F20"/>
          <w:spacing w:val="-3"/>
        </w:rPr>
        <w:t xml:space="preserve"> </w:t>
      </w:r>
      <w:r>
        <w:rPr>
          <w:rFonts w:eastAsia="Arial" w:cs="Arial" w:ascii="Arial" w:hAnsi="Arial"/>
          <w:color w:val="231F20"/>
        </w:rPr>
        <w:t>in</w:t>
      </w:r>
      <w:r>
        <w:rPr>
          <w:rFonts w:eastAsia="Arial" w:cs="Arial" w:ascii="Arial" w:hAnsi="Arial"/>
          <w:color w:val="231F20"/>
          <w:spacing w:val="-2"/>
        </w:rPr>
        <w:t xml:space="preserve"> </w:t>
      </w:r>
      <w:r>
        <w:rPr>
          <w:rFonts w:eastAsia="Arial" w:cs="Arial" w:ascii="Arial" w:hAnsi="Arial"/>
          <w:color w:val="231F20"/>
        </w:rPr>
        <w:t>bol</w:t>
      </w:r>
      <w:r>
        <w:rPr>
          <w:rFonts w:eastAsia="Arial" w:cs="Arial" w:ascii="Arial" w:hAnsi="Arial"/>
          <w:color w:val="231F20"/>
          <w:spacing w:val="-1"/>
        </w:rPr>
        <w:t>d</w:t>
      </w:r>
      <w:r>
        <w:rPr>
          <w:rFonts w:eastAsia="Arial" w:cs="Arial" w:ascii="Arial" w:hAnsi="Arial"/>
          <w:color w:val="231F20"/>
        </w:rPr>
        <w:t>) Not</w:t>
      </w:r>
      <w:r>
        <w:rPr>
          <w:rFonts w:eastAsia="Arial" w:cs="Arial" w:ascii="Arial" w:hAnsi="Arial"/>
          <w:color w:val="231F20"/>
          <w:spacing w:val="-3"/>
        </w:rPr>
        <w:t xml:space="preserve"> </w:t>
      </w:r>
      <w:r>
        <w:rPr>
          <w:rFonts w:eastAsia="Arial" w:cs="Arial" w:ascii="Arial" w:hAnsi="Arial"/>
          <w:color w:val="231F20"/>
        </w:rPr>
        <w:t>Applic</w:t>
      </w:r>
      <w:r>
        <w:rPr>
          <w:rFonts w:eastAsia="Arial" w:cs="Arial" w:ascii="Arial" w:hAnsi="Arial"/>
          <w:color w:val="231F20"/>
          <w:spacing w:val="-1"/>
        </w:rPr>
        <w:t>a</w:t>
      </w:r>
      <w:r>
        <w:rPr>
          <w:rFonts w:eastAsia="Arial" w:cs="Arial" w:ascii="Arial" w:hAnsi="Arial"/>
          <w:color w:val="231F20"/>
        </w:rPr>
        <w:t>ble</w:t>
      </w:r>
    </w:p>
    <w:p>
      <w:pPr>
        <w:pStyle w:val="Normal"/>
        <w:spacing w:lineRule="exact" w:line="260" w:before="1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86"/>
      </w:tblGrid>
      <w:tr>
        <w:trPr>
          <w:trHeight w:val="263" w:hRule="exact"/>
        </w:trPr>
        <w:tc>
          <w:tcPr>
            <w:tcW w:w="2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cu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ys</w:t>
            </w:r>
          </w:p>
        </w:tc>
        <w:tc>
          <w:tcPr>
            <w:tcW w:w="7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517" w:hRule="exact"/>
        </w:trPr>
        <w:tc>
          <w:tcPr>
            <w:tcW w:w="239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Hierarchica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ecedence</w:t>
            </w:r>
          </w:p>
        </w:tc>
        <w:tc>
          <w:tcPr>
            <w:tcW w:w="71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1.</w:t>
        <w:tab/>
        <w:t>Option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54"/>
          <w:footerReference w:type="default" r:id="rId1255"/>
          <w:type w:val="nextPage"/>
          <w:pgSz w:w="12240" w:h="15840"/>
          <w:pgMar w:left="122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220" w:right="3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optio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entified below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av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lable through Outpati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to provide lab test results for 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rece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C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zapine. Th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ption is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igned to all appropriat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sts with the PSOLOCKCLOZ security key. This report is b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fied to include both inpatient and outpati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fo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.</w:t>
      </w:r>
    </w:p>
    <w:p>
      <w:pPr>
        <w:pStyle w:val="Normal"/>
        <w:spacing w:lineRule="exact" w:line="226" w:before="78" w:after="0"/>
        <w:ind w:left="2483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2456815</wp:posOffset>
                </wp:positionH>
                <wp:positionV relativeFrom="paragraph">
                  <wp:posOffset>626110</wp:posOffset>
                </wp:positionV>
                <wp:extent cx="132715" cy="132715"/>
                <wp:effectExtent l="5080" t="5080" r="381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69" y="986"/>
                                </a:moveTo>
                                <a:lnTo>
                                  <a:pt x="4078" y="986"/>
                                </a:lnTo>
                                <a:lnTo>
                                  <a:pt x="4078" y="1194"/>
                                </a:lnTo>
                                <a:lnTo>
                                  <a:pt x="3869" y="1194"/>
                                </a:lnTo>
                                <a:lnTo>
                                  <a:pt x="3869" y="9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49.3pt;width:10.45pt;height:10.45pt" coordorigin="3869,986" coordsize="209,209">
                <v:shape id="shape_0" coordorigin="3869,986" coordsize="209,209" path="m3869,986l4078,986l4078,1194l3869,1194l3869,986xe" stroked="t" o:allowincell="f" style="position:absolute;left:3869;top:986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221990</wp:posOffset>
                </wp:positionH>
                <wp:positionV relativeFrom="paragraph">
                  <wp:posOffset>621030</wp:posOffset>
                </wp:positionV>
                <wp:extent cx="140335" cy="140335"/>
                <wp:effectExtent l="3810" t="4445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40400"/>
                          <a:chOff x="0" y="0"/>
                          <a:chExt cx="140400" cy="140400"/>
                        </a:xfrm>
                      </wpg:grpSpPr>
                      <wpg:grpSp>
                        <wpg:cNvGrpSpPr/>
                        <wpg:grpSpPr>
                          <a:xfrm>
                            <a:off x="1800" y="1800"/>
                            <a:ext cx="13716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081" y="986"/>
                                  </a:moveTo>
                                  <a:lnTo>
                                    <a:pt x="5290" y="986"/>
                                  </a:lnTo>
                                  <a:lnTo>
                                    <a:pt x="5290" y="1194"/>
                                  </a:lnTo>
                                  <a:lnTo>
                                    <a:pt x="5081" y="1194"/>
                                  </a:lnTo>
                                  <a:lnTo>
                                    <a:pt x="5081" y="9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078" y="983"/>
                                  </a:moveTo>
                                  <a:lnTo>
                                    <a:pt x="5292" y="119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4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4">
                                  <a:moveTo>
                                    <a:pt x="5292" y="983"/>
                                  </a:moveTo>
                                  <a:lnTo>
                                    <a:pt x="5078" y="119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48.9pt;width:11.05pt;height:11.05pt" coordorigin="5074,978" coordsize="221,221">
                <v:group id="shape_0" style="position:absolute;left:5077;top:981;width:216;height:216">
                  <v:shape id="shape_0" coordorigin="5081,986" coordsize="209,209" path="m5081,986l5290,986l5290,1194l5081,1194l5081,986xe" stroked="t" o:allowincell="f" style="position:absolute;left:5077;top:981;width:215;height:215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074;top:978;width:221;height:221">
                  <v:shape id="shape_0" coordorigin="5078,983" coordsize="214,214" path="m5078,983l5292,1197e" stroked="t" o:allowincell="f" style="position:absolute;left:5074;top:978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074;top:978;width:221;height:221">
                  <v:shape id="shape_0" coordorigin="5078,983" coordsize="214,214" path="m5292,983l5078,1197e" stroked="t" o:allowincell="f" style="position:absolute;left:5074;top:978;width:220;height:22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140200</wp:posOffset>
                </wp:positionH>
                <wp:positionV relativeFrom="paragraph">
                  <wp:posOffset>626110</wp:posOffset>
                </wp:positionV>
                <wp:extent cx="132715" cy="132715"/>
                <wp:effectExtent l="5080" t="5080" r="3175" b="317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520" y="986"/>
                                </a:moveTo>
                                <a:lnTo>
                                  <a:pt x="6728" y="986"/>
                                </a:lnTo>
                                <a:lnTo>
                                  <a:pt x="6728" y="1194"/>
                                </a:lnTo>
                                <a:lnTo>
                                  <a:pt x="6520" y="1194"/>
                                </a:lnTo>
                                <a:lnTo>
                                  <a:pt x="6520" y="9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49.3pt;width:10.45pt;height:10.45pt" coordorigin="6520,986" coordsize="209,209">
                <v:shape id="shape_0" coordorigin="6520,986" coordsize="209,209" path="m6520,986l6728,986l6728,1194l6520,1194l6520,986xe" stroked="t" o:allowincell="f" style="position:absolute;left:6520;top:986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934585</wp:posOffset>
                </wp:positionH>
                <wp:positionV relativeFrom="paragraph">
                  <wp:posOffset>626110</wp:posOffset>
                </wp:positionV>
                <wp:extent cx="132715" cy="132715"/>
                <wp:effectExtent l="5080" t="5080" r="381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771" y="986"/>
                                </a:moveTo>
                                <a:lnTo>
                                  <a:pt x="7980" y="986"/>
                                </a:lnTo>
                                <a:lnTo>
                                  <a:pt x="7980" y="1194"/>
                                </a:lnTo>
                                <a:lnTo>
                                  <a:pt x="7771" y="1194"/>
                                </a:lnTo>
                                <a:lnTo>
                                  <a:pt x="7771" y="9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5pt;margin-top:49.3pt;width:10.45pt;height:10.45pt" coordorigin="7771,986" coordsize="209,209">
                <v:shape id="shape_0" coordorigin="7771,986" coordsize="209,209" path="m7771,986l7980,986l7980,1194l7771,1194l7771,986xe" stroked="t" o:allowincell="f" style="position:absolute;left:7771;top:986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456815</wp:posOffset>
                </wp:positionH>
                <wp:positionV relativeFrom="paragraph">
                  <wp:posOffset>1442085</wp:posOffset>
                </wp:positionV>
                <wp:extent cx="132715" cy="132715"/>
                <wp:effectExtent l="5080" t="508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69" y="2271"/>
                                </a:moveTo>
                                <a:lnTo>
                                  <a:pt x="4078" y="2271"/>
                                </a:lnTo>
                                <a:lnTo>
                                  <a:pt x="4078" y="2480"/>
                                </a:lnTo>
                                <a:lnTo>
                                  <a:pt x="3869" y="2480"/>
                                </a:lnTo>
                                <a:lnTo>
                                  <a:pt x="3869" y="22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113.55pt;width:10.45pt;height:10.45pt" coordorigin="3869,2271" coordsize="209,209">
                <v:shape id="shape_0" coordorigin="3869,2271" coordsize="209,209" path="m3869,2271l4078,2271l4078,2480l3869,2480l3869,2271xe" stroked="t" o:allowincell="f" style="position:absolute;left:3869;top:2271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081655</wp:posOffset>
                </wp:positionH>
                <wp:positionV relativeFrom="paragraph">
                  <wp:posOffset>1442085</wp:posOffset>
                </wp:positionV>
                <wp:extent cx="132715" cy="132715"/>
                <wp:effectExtent l="5080" t="508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853" y="2271"/>
                                </a:moveTo>
                                <a:lnTo>
                                  <a:pt x="5062" y="2271"/>
                                </a:lnTo>
                                <a:lnTo>
                                  <a:pt x="5062" y="2480"/>
                                </a:lnTo>
                                <a:lnTo>
                                  <a:pt x="4853" y="2480"/>
                                </a:lnTo>
                                <a:lnTo>
                                  <a:pt x="4853" y="22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5pt;margin-top:113.55pt;width:10.45pt;height:10.45pt" coordorigin="4853,2271" coordsize="209,209">
                <v:shape id="shape_0" coordorigin="4853,2271" coordsize="209,209" path="m4853,2271l5062,2271l5062,2480l4853,2480l4853,2271xe" stroked="t" o:allowincell="f" style="position:absolute;left:4853;top:2271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799205</wp:posOffset>
                </wp:positionH>
                <wp:positionV relativeFrom="paragraph">
                  <wp:posOffset>1442085</wp:posOffset>
                </wp:positionV>
                <wp:extent cx="132715" cy="132715"/>
                <wp:effectExtent l="5080" t="5080" r="3810" b="381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983" y="2271"/>
                                </a:moveTo>
                                <a:lnTo>
                                  <a:pt x="6192" y="2271"/>
                                </a:lnTo>
                                <a:lnTo>
                                  <a:pt x="6192" y="2480"/>
                                </a:lnTo>
                                <a:lnTo>
                                  <a:pt x="5983" y="2480"/>
                                </a:lnTo>
                                <a:lnTo>
                                  <a:pt x="5983" y="22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113.55pt;width:10.45pt;height:10.45pt" coordorigin="5983,2271" coordsize="209,209">
                <v:shape id="shape_0" coordorigin="5983,2271" coordsize="209,209" path="m5983,2271l6192,2271l6192,2480l5983,2480l5983,2271xe" stroked="t" o:allowincell="f" style="position:absolute;left:5983;top:2271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502785</wp:posOffset>
                </wp:positionH>
                <wp:positionV relativeFrom="paragraph">
                  <wp:posOffset>1442085</wp:posOffset>
                </wp:positionV>
                <wp:extent cx="132715" cy="132715"/>
                <wp:effectExtent l="5080" t="5080" r="3810" b="381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091" y="2271"/>
                                </a:moveTo>
                                <a:lnTo>
                                  <a:pt x="7300" y="2271"/>
                                </a:lnTo>
                                <a:lnTo>
                                  <a:pt x="7300" y="2480"/>
                                </a:lnTo>
                                <a:lnTo>
                                  <a:pt x="7091" y="2480"/>
                                </a:lnTo>
                                <a:lnTo>
                                  <a:pt x="7091" y="22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5pt;margin-top:113.55pt;width:10.45pt;height:10.45pt" coordorigin="7091,2271" coordsize="209,209">
                <v:shape id="shape_0" coordorigin="7091,2271" coordsize="209,209" path="m7091,2271l7300,2271l7300,2480l7091,2480l7091,2271xe" stroked="t" o:allowincell="f" style="position:absolute;left:7091;top:2271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760085</wp:posOffset>
                </wp:positionH>
                <wp:positionV relativeFrom="paragraph">
                  <wp:posOffset>1442085</wp:posOffset>
                </wp:positionV>
                <wp:extent cx="132715" cy="132715"/>
                <wp:effectExtent l="5080" t="508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071" y="2271"/>
                                </a:moveTo>
                                <a:lnTo>
                                  <a:pt x="9280" y="2271"/>
                                </a:lnTo>
                                <a:lnTo>
                                  <a:pt x="9280" y="2480"/>
                                </a:lnTo>
                                <a:lnTo>
                                  <a:pt x="9071" y="2480"/>
                                </a:lnTo>
                                <a:lnTo>
                                  <a:pt x="9071" y="227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55pt;margin-top:113.55pt;width:10.45pt;height:10.45pt" coordorigin="9071,2271" coordsize="209,209">
                <v:shape id="shape_0" coordorigin="9071,2271" coordsize="209,209" path="m9071,2271l9280,2271l9280,2480l9071,2480l9071,2271xe" stroked="t" o:allowincell="f" style="position:absolute;left:9071;top:2271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456815</wp:posOffset>
                </wp:positionH>
                <wp:positionV relativeFrom="page">
                  <wp:posOffset>2961005</wp:posOffset>
                </wp:positionV>
                <wp:extent cx="132715" cy="132715"/>
                <wp:effectExtent l="5080" t="5715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69" y="4663"/>
                                </a:moveTo>
                                <a:lnTo>
                                  <a:pt x="4078" y="4663"/>
                                </a:lnTo>
                                <a:lnTo>
                                  <a:pt x="4078" y="4872"/>
                                </a:lnTo>
                                <a:lnTo>
                                  <a:pt x="3869" y="4872"/>
                                </a:lnTo>
                                <a:lnTo>
                                  <a:pt x="3869" y="46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233.15pt;width:10.45pt;height:10.45pt" coordorigin="3869,4663" coordsize="209,209">
                <v:shape id="shape_0" coordorigin="3869,4663" coordsize="209,209" path="m3869,4663l4078,4663l4078,4872l3869,4872l3869,4663xe" stroked="t" o:allowincell="f" style="position:absolute;left:3869;top:466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3158490</wp:posOffset>
                </wp:positionH>
                <wp:positionV relativeFrom="page">
                  <wp:posOffset>2961005</wp:posOffset>
                </wp:positionV>
                <wp:extent cx="132715" cy="132715"/>
                <wp:effectExtent l="5715" t="5715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974" y="4663"/>
                                </a:moveTo>
                                <a:lnTo>
                                  <a:pt x="5183" y="4663"/>
                                </a:lnTo>
                                <a:lnTo>
                                  <a:pt x="5183" y="4872"/>
                                </a:lnTo>
                                <a:lnTo>
                                  <a:pt x="4974" y="4872"/>
                                </a:lnTo>
                                <a:lnTo>
                                  <a:pt x="4974" y="46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233.15pt;width:10.45pt;height:10.45pt" coordorigin="4974,4663" coordsize="209,209">
                <v:shape id="shape_0" coordorigin="4974,4663" coordsize="209,209" path="m4974,4663l5183,4663l5183,4872l4974,4872l4974,4663xe" stroked="t" o:allowincell="f" style="position:absolute;left:4974;top:466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328160</wp:posOffset>
                </wp:positionH>
                <wp:positionV relativeFrom="page">
                  <wp:posOffset>2961005</wp:posOffset>
                </wp:positionV>
                <wp:extent cx="132715" cy="132715"/>
                <wp:effectExtent l="5715" t="5715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16" y="4663"/>
                                </a:moveTo>
                                <a:lnTo>
                                  <a:pt x="7025" y="4663"/>
                                </a:lnTo>
                                <a:lnTo>
                                  <a:pt x="7025" y="4872"/>
                                </a:lnTo>
                                <a:lnTo>
                                  <a:pt x="6816" y="4872"/>
                                </a:lnTo>
                                <a:lnTo>
                                  <a:pt x="6816" y="46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233.15pt;width:10.45pt;height:10.45pt" coordorigin="6816,4663" coordsize="209,209">
                <v:shape id="shape_0" coordorigin="6816,4663" coordsize="209,209" path="m6816,4663l7025,4663l7025,4872l6816,4872l6816,4663xe" stroked="t" o:allowincell="f" style="position:absolute;left:6816;top:466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4934585</wp:posOffset>
                </wp:positionH>
                <wp:positionV relativeFrom="page">
                  <wp:posOffset>2961005</wp:posOffset>
                </wp:positionV>
                <wp:extent cx="132715" cy="132715"/>
                <wp:effectExtent l="5080" t="5715" r="381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771" y="4663"/>
                                </a:moveTo>
                                <a:lnTo>
                                  <a:pt x="7980" y="4663"/>
                                </a:lnTo>
                                <a:lnTo>
                                  <a:pt x="7980" y="4872"/>
                                </a:lnTo>
                                <a:lnTo>
                                  <a:pt x="7771" y="4872"/>
                                </a:lnTo>
                                <a:lnTo>
                                  <a:pt x="7771" y="46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5pt;margin-top:233.15pt;width:10.45pt;height:10.45pt" coordorigin="7771,4663" coordsize="209,209">
                <v:shape id="shape_0" coordorigin="7771,4663" coordsize="209,209" path="m7771,4663l7980,4663l7980,4872l7771,4872l7771,4663xe" stroked="t" o:allowincell="f" style="position:absolute;left:7771;top:4663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2456815</wp:posOffset>
                </wp:positionH>
                <wp:positionV relativeFrom="page">
                  <wp:posOffset>3288665</wp:posOffset>
                </wp:positionV>
                <wp:extent cx="132715" cy="132715"/>
                <wp:effectExtent l="5080" t="508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69" y="5179"/>
                                </a:moveTo>
                                <a:lnTo>
                                  <a:pt x="4078" y="5179"/>
                                </a:lnTo>
                                <a:lnTo>
                                  <a:pt x="4078" y="5388"/>
                                </a:lnTo>
                                <a:lnTo>
                                  <a:pt x="3869" y="5388"/>
                                </a:lnTo>
                                <a:lnTo>
                                  <a:pt x="3869" y="5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258.95pt;width:10.45pt;height:10.45pt" coordorigin="3869,5179" coordsize="209,209">
                <v:shape id="shape_0" coordorigin="3869,5179" coordsize="209,209" path="m3869,5179l4078,5179l4078,5388l3869,5388l3869,5179xe" stroked="t" o:allowincell="f" style="position:absolute;left:3869;top:5179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158490</wp:posOffset>
                </wp:positionH>
                <wp:positionV relativeFrom="page">
                  <wp:posOffset>3288665</wp:posOffset>
                </wp:positionV>
                <wp:extent cx="132715" cy="132715"/>
                <wp:effectExtent l="5715" t="508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974" y="5179"/>
                                </a:moveTo>
                                <a:lnTo>
                                  <a:pt x="5183" y="5179"/>
                                </a:lnTo>
                                <a:lnTo>
                                  <a:pt x="5183" y="5388"/>
                                </a:lnTo>
                                <a:lnTo>
                                  <a:pt x="4974" y="5388"/>
                                </a:lnTo>
                                <a:lnTo>
                                  <a:pt x="4974" y="5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258.95pt;width:10.45pt;height:10.45pt" coordorigin="4974,5179" coordsize="209,209">
                <v:shape id="shape_0" coordorigin="4974,5179" coordsize="209,209" path="m4974,5179l5183,5179l5183,5388l4974,5388l4974,5179xe" stroked="t" o:allowincell="f" style="position:absolute;left:4974;top:5179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328160</wp:posOffset>
                </wp:positionH>
                <wp:positionV relativeFrom="page">
                  <wp:posOffset>3288665</wp:posOffset>
                </wp:positionV>
                <wp:extent cx="132715" cy="132715"/>
                <wp:effectExtent l="5715" t="508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16" y="5179"/>
                                </a:moveTo>
                                <a:lnTo>
                                  <a:pt x="7025" y="5179"/>
                                </a:lnTo>
                                <a:lnTo>
                                  <a:pt x="7025" y="5388"/>
                                </a:lnTo>
                                <a:lnTo>
                                  <a:pt x="6816" y="5388"/>
                                </a:lnTo>
                                <a:lnTo>
                                  <a:pt x="6816" y="5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258.95pt;width:10.45pt;height:10.45pt" coordorigin="6816,5179" coordsize="209,209">
                <v:shape id="shape_0" coordorigin="6816,5179" coordsize="209,209" path="m6816,5179l7025,5179l7025,5388l6816,5388l6816,5179xe" stroked="t" o:allowincell="f" style="position:absolute;left:6816;top:5179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3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D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pl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Edit Lab T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 and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Resu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s O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ion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43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7023"/>
      </w:tblGrid>
      <w:tr>
        <w:trPr>
          <w:trHeight w:val="263" w:hRule="exact"/>
        </w:trPr>
        <w:tc>
          <w:tcPr>
            <w:tcW w:w="2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ptions</w:t>
            </w:r>
          </w:p>
        </w:tc>
        <w:tc>
          <w:tcPr>
            <w:tcW w:w="7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3" w:hRule="exact"/>
        </w:trPr>
        <w:tc>
          <w:tcPr>
            <w:tcW w:w="2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ptio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7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ispla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st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sults</w:t>
            </w:r>
          </w:p>
        </w:tc>
      </w:tr>
      <w:tr>
        <w:trPr>
          <w:trHeight w:val="516" w:hRule="exact"/>
        </w:trPr>
        <w:tc>
          <w:tcPr>
            <w:tcW w:w="2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7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060" w:leader="none"/>
                <w:tab w:val="left" w:pos="4300" w:leader="none"/>
              </w:tabs>
              <w:spacing w:lineRule="exact" w:line="25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769" w:hRule="exact"/>
        </w:trPr>
        <w:tc>
          <w:tcPr>
            <w:tcW w:w="2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2" w:right="20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sociated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nu Option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ll invok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ference</w:t>
            </w:r>
          </w:p>
        </w:tc>
        <w:tc>
          <w:tcPr>
            <w:tcW w:w="7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ssi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l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ro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iate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ists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SOLOCKCLOZ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ur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.</w:t>
            </w:r>
          </w:p>
        </w:tc>
      </w:tr>
      <w:tr>
        <w:trPr>
          <w:trHeight w:val="516" w:hRule="exact"/>
        </w:trPr>
        <w:tc>
          <w:tcPr>
            <w:tcW w:w="2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7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  <w:tab w:val="left" w:pos="5600" w:leader="none"/>
              </w:tabs>
              <w:spacing w:lineRule="exact" w:line="250" w:before="0" w:after="0"/>
              <w:ind w:left="253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oth</w:t>
              <w:tab/>
              <w:t>Global</w:t>
              <w:tab/>
              <w:t>Loc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320" w:leader="none"/>
                <w:tab w:val="left" w:pos="5300" w:leader="none"/>
              </w:tabs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  <w:tab/>
              <w:t>Output</w:t>
              <w:tab/>
              <w:t>Reference</w:t>
              <w:tab/>
              <w:t>Reference</w:t>
            </w:r>
          </w:p>
        </w:tc>
      </w:tr>
      <w:tr>
        <w:trPr>
          <w:trHeight w:val="516" w:hRule="exact"/>
        </w:trPr>
        <w:tc>
          <w:tcPr>
            <w:tcW w:w="2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nu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x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cription</w:t>
            </w:r>
          </w:p>
        </w:tc>
        <w:tc>
          <w:tcPr>
            <w:tcW w:w="7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4" w:before="0" w:after="0"/>
              <w:ind w:left="102" w:right="3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vailabl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hrough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utpatient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harmacy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v</w:t>
            </w:r>
            <w:r>
              <w:rPr>
                <w:rFonts w:eastAsia="Arial" w:cs="Arial" w:ascii="Arial" w:hAnsi="Arial"/>
                <w:color w:val="231F20"/>
              </w:rPr>
              <w:t>id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b tes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ceiv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ozapine.</w:t>
            </w:r>
          </w:p>
        </w:tc>
      </w:tr>
      <w:tr>
        <w:trPr>
          <w:trHeight w:val="1032" w:hRule="exact"/>
        </w:trPr>
        <w:tc>
          <w:tcPr>
            <w:tcW w:w="2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lineRule="exact" w:line="180" w:before="1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ptio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ype</w:t>
            </w:r>
          </w:p>
        </w:tc>
        <w:tc>
          <w:tcPr>
            <w:tcW w:w="7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4300" w:leader="none"/>
              </w:tabs>
              <w:spacing w:lineRule="exact" w:line="25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dit</w:t>
              <w:tab/>
              <w:t>Print</w:t>
              <w:tab/>
              <w:t>Inquire</w:t>
            </w:r>
          </w:p>
          <w:p>
            <w:pPr>
              <w:pStyle w:val="Normal"/>
              <w:spacing w:lineRule="auto" w:line="240" w:before="0" w:after="0"/>
              <w:ind w:left="3003" w:right="334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99"/>
              </w:rPr>
              <w:t>Menu</w:t>
            </w:r>
          </w:p>
          <w:p>
            <w:pPr>
              <w:pStyle w:val="Normal"/>
              <w:spacing w:lineRule="auto" w:line="240" w:before="10" w:after="0"/>
              <w:ind w:left="152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u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</w:p>
          <w:p>
            <w:pPr>
              <w:pStyle w:val="Normal"/>
              <w:tabs>
                <w:tab w:val="clear" w:pos="720"/>
                <w:tab w:val="left" w:pos="3040" w:leader="none"/>
              </w:tabs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on</w:t>
              <w:tab/>
              <w:t>Other</w:t>
            </w:r>
          </w:p>
        </w:tc>
      </w:tr>
      <w:tr>
        <w:trPr>
          <w:trHeight w:val="263" w:hRule="exact"/>
        </w:trPr>
        <w:tc>
          <w:tcPr>
            <w:tcW w:w="2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sociated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</w:p>
        </w:tc>
        <w:tc>
          <w:tcPr>
            <w:tcW w:w="7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3" w:hRule="exact"/>
        </w:trPr>
        <w:tc>
          <w:tcPr>
            <w:tcW w:w="2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ptio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finition</w:t>
            </w:r>
          </w:p>
        </w:tc>
        <w:tc>
          <w:tcPr>
            <w:tcW w:w="7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3" w:hRule="exact"/>
        </w:trPr>
        <w:tc>
          <w:tcPr>
            <w:tcW w:w="943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urr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try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tio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</w:p>
        </w:tc>
      </w:tr>
      <w:tr>
        <w:trPr>
          <w:trHeight w:val="263" w:hRule="exact"/>
        </w:trPr>
        <w:tc>
          <w:tcPr>
            <w:tcW w:w="943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3" w:hRule="exact"/>
        </w:trPr>
        <w:tc>
          <w:tcPr>
            <w:tcW w:w="943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o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try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tio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Chang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</w:tr>
      <w:tr>
        <w:trPr>
          <w:trHeight w:val="263" w:hRule="exact"/>
        </w:trPr>
        <w:tc>
          <w:tcPr>
            <w:tcW w:w="943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4" w:hRule="exact"/>
        </w:trPr>
        <w:tc>
          <w:tcPr>
            <w:tcW w:w="943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urr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i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tio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</w:p>
        </w:tc>
      </w:tr>
      <w:tr>
        <w:trPr>
          <w:trHeight w:val="263" w:hRule="exact"/>
        </w:trPr>
        <w:tc>
          <w:tcPr>
            <w:tcW w:w="943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3" w:hRule="exact"/>
        </w:trPr>
        <w:tc>
          <w:tcPr>
            <w:tcW w:w="943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o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x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tion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gi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Changes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ld)</w:t>
            </w:r>
          </w:p>
        </w:tc>
      </w:tr>
      <w:tr>
        <w:trPr>
          <w:trHeight w:val="263" w:hRule="exact"/>
        </w:trPr>
        <w:tc>
          <w:tcPr>
            <w:tcW w:w="943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i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or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ing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u w:val="single" w:color="231F20"/>
              </w:rPr>
              <w:t>includ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tien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u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f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m</w:t>
            </w:r>
            <w:r>
              <w:rPr>
                <w:rFonts w:eastAsia="Arial" w:cs="Arial" w:ascii="Arial" w:hAnsi="Arial"/>
                <w:color w:val="231F20"/>
              </w:rPr>
              <w:t>ation.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2.</w:t>
        <w:tab/>
        <w:t>Protocol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4" w:before="0" w:after="0"/>
        <w:ind w:left="3942" w:right="3921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2425700</wp:posOffset>
                </wp:positionH>
                <wp:positionV relativeFrom="paragraph">
                  <wp:posOffset>576580</wp:posOffset>
                </wp:positionV>
                <wp:extent cx="132715" cy="132715"/>
                <wp:effectExtent l="5080" t="5080" r="3175" b="317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20" y="908"/>
                                </a:moveTo>
                                <a:lnTo>
                                  <a:pt x="4028" y="908"/>
                                </a:lnTo>
                                <a:lnTo>
                                  <a:pt x="4028" y="1116"/>
                                </a:lnTo>
                                <a:lnTo>
                                  <a:pt x="3820" y="1116"/>
                                </a:lnTo>
                                <a:lnTo>
                                  <a:pt x="3820" y="9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45.4pt;width:10.45pt;height:10.45pt" coordorigin="3820,908" coordsize="209,209">
                <v:shape id="shape_0" coordorigin="3820,908" coordsize="209,209" path="m3820,908l4028,908l4028,1116l3820,1116l3820,908xe" stroked="t" o:allowincell="f" style="position:absolute;left:3820;top:90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2943860</wp:posOffset>
                </wp:positionH>
                <wp:positionV relativeFrom="paragraph">
                  <wp:posOffset>576580</wp:posOffset>
                </wp:positionV>
                <wp:extent cx="132715" cy="132715"/>
                <wp:effectExtent l="5080" t="5080" r="3175" b="317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636" y="908"/>
                                </a:moveTo>
                                <a:lnTo>
                                  <a:pt x="4844" y="908"/>
                                </a:lnTo>
                                <a:lnTo>
                                  <a:pt x="4844" y="1116"/>
                                </a:lnTo>
                                <a:lnTo>
                                  <a:pt x="4636" y="1116"/>
                                </a:lnTo>
                                <a:lnTo>
                                  <a:pt x="4636" y="9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8pt;margin-top:45.4pt;width:10.45pt;height:10.45pt" coordorigin="4636,908" coordsize="209,209">
                <v:shape id="shape_0" coordorigin="4636,908" coordsize="209,209" path="m4636,908l4844,908l4844,1116l4636,1116l4636,908xe" stroked="t" o:allowincell="f" style="position:absolute;left:4636;top:90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3593465</wp:posOffset>
                </wp:positionH>
                <wp:positionV relativeFrom="paragraph">
                  <wp:posOffset>576580</wp:posOffset>
                </wp:positionV>
                <wp:extent cx="132715" cy="132715"/>
                <wp:effectExtent l="5080" t="5080" r="3810" b="317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659" y="908"/>
                                </a:moveTo>
                                <a:lnTo>
                                  <a:pt x="5868" y="908"/>
                                </a:lnTo>
                                <a:lnTo>
                                  <a:pt x="5868" y="1116"/>
                                </a:lnTo>
                                <a:lnTo>
                                  <a:pt x="5659" y="1116"/>
                                </a:lnTo>
                                <a:lnTo>
                                  <a:pt x="5659" y="9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45.4pt;width:10.45pt;height:10.45pt" coordorigin="5659,908" coordsize="209,209">
                <v:shape id="shape_0" coordorigin="5659,908" coordsize="209,209" path="m5659,908l5868,908l5868,1116l5659,1116l5659,908xe" stroked="t" o:allowincell="f" style="position:absolute;left:5659;top:90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235450</wp:posOffset>
                </wp:positionH>
                <wp:positionV relativeFrom="paragraph">
                  <wp:posOffset>576580</wp:posOffset>
                </wp:positionV>
                <wp:extent cx="132715" cy="132715"/>
                <wp:effectExtent l="5080" t="5080" r="317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670" y="908"/>
                                </a:moveTo>
                                <a:lnTo>
                                  <a:pt x="6878" y="908"/>
                                </a:lnTo>
                                <a:lnTo>
                                  <a:pt x="6878" y="1116"/>
                                </a:lnTo>
                                <a:lnTo>
                                  <a:pt x="6670" y="1116"/>
                                </a:lnTo>
                                <a:lnTo>
                                  <a:pt x="6670" y="9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45.4pt;width:10.45pt;height:10.45pt" coordorigin="6670,908" coordsize="209,209">
                <v:shape id="shape_0" coordorigin="6670,908" coordsize="209,209" path="m6670,908l6878,908l6878,1116l6670,1116l6670,908xe" stroked="t" o:allowincell="f" style="position:absolute;left:6670;top:90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Protocol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130"/>
        <w:gridCol w:w="209"/>
        <w:gridCol w:w="1769"/>
        <w:gridCol w:w="209"/>
        <w:gridCol w:w="791"/>
        <w:gridCol w:w="209"/>
        <w:gridCol w:w="3902"/>
      </w:tblGrid>
      <w:tr>
        <w:trPr>
          <w:trHeight w:val="263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tocols</w:t>
            </w:r>
          </w:p>
        </w:tc>
        <w:tc>
          <w:tcPr>
            <w:tcW w:w="7219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263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toco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7219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516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7219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  <w:tab w:val="left" w:pos="2240" w:leader="none"/>
                <w:tab w:val="left" w:pos="3260" w:leader="none"/>
              </w:tabs>
              <w:spacing w:lineRule="exact" w:line="251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3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sociated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tocols</w:t>
            </w:r>
          </w:p>
        </w:tc>
        <w:tc>
          <w:tcPr>
            <w:tcW w:w="7219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4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7219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  <w:tab w:val="left" w:pos="2300" w:leader="none"/>
                <w:tab w:val="left" w:pos="3140" w:leader="none"/>
                <w:tab w:val="left" w:pos="5220" w:leader="none"/>
              </w:tabs>
              <w:spacing w:lineRule="exact" w:line="251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  <w:tab/>
              <w:t>Output</w:t>
              <w:tab/>
              <w:t>Both</w:t>
              <w:tab/>
              <w:t>Globa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ference</w:t>
              <w:tab/>
              <w:t>Loc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ference</w:t>
            </w:r>
          </w:p>
        </w:tc>
      </w:tr>
      <w:tr>
        <w:trPr>
          <w:trHeight w:val="263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te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x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cription</w:t>
            </w:r>
          </w:p>
        </w:tc>
        <w:tc>
          <w:tcPr>
            <w:tcW w:w="7219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78" w:hRule="exact"/>
        </w:trPr>
        <w:tc>
          <w:tcPr>
            <w:tcW w:w="2358" w:type="dxa"/>
            <w:vMerge w:val="restart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toco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ype</w:t>
            </w:r>
          </w:p>
        </w:tc>
        <w:tc>
          <w:tcPr>
            <w:tcW w:w="7219" w:type="dxa"/>
            <w:gridSpan w:val="7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2320" w:leader="none"/>
                <w:tab w:val="left" w:pos="3500" w:leader="none"/>
                <w:tab w:val="left" w:pos="5300" w:leader="none"/>
              </w:tabs>
              <w:spacing w:lineRule="exact" w:line="25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on</w:t>
              <w:tab/>
              <w:t>Me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u</w:t>
              <w:tab/>
              <w:t>Protocol</w:t>
              <w:tab/>
              <w:t>Protocol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nu</w:t>
              <w:tab/>
              <w:t>Limit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tocol</w:t>
            </w:r>
          </w:p>
        </w:tc>
      </w:tr>
      <w:tr>
        <w:trPr>
          <w:trHeight w:val="238" w:hRule="exact"/>
        </w:trPr>
        <w:tc>
          <w:tcPr>
            <w:tcW w:w="2358" w:type="dxa"/>
            <w:vMerge w:val="continue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30" w:before="0" w:after="0"/>
              <w:ind w:left="7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xtend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ction</w:t>
            </w:r>
          </w:p>
        </w:tc>
        <w:tc>
          <w:tcPr>
            <w:tcW w:w="2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91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30" w:before="0" w:after="0"/>
              <w:ind w:left="7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ialog</w:t>
            </w:r>
          </w:p>
        </w:tc>
        <w:tc>
          <w:tcPr>
            <w:tcW w:w="2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902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30" w:before="0" w:after="0"/>
              <w:ind w:left="7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ther</w:t>
            </w:r>
          </w:p>
        </w:tc>
      </w:tr>
      <w:tr>
        <w:trPr>
          <w:trHeight w:val="263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sociated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</w:t>
            </w:r>
          </w:p>
        </w:tc>
        <w:tc>
          <w:tcPr>
            <w:tcW w:w="7219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2425700</wp:posOffset>
                </wp:positionH>
                <wp:positionV relativeFrom="paragraph">
                  <wp:posOffset>-979805</wp:posOffset>
                </wp:positionV>
                <wp:extent cx="132715" cy="132715"/>
                <wp:effectExtent l="5080" t="4445" r="3175" b="381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20" y="-1543"/>
                                </a:moveTo>
                                <a:lnTo>
                                  <a:pt x="4028" y="-1543"/>
                                </a:lnTo>
                                <a:lnTo>
                                  <a:pt x="4028" y="-1335"/>
                                </a:lnTo>
                                <a:lnTo>
                                  <a:pt x="3820" y="-1335"/>
                                </a:lnTo>
                                <a:lnTo>
                                  <a:pt x="3820" y="-15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77.15pt;width:10.45pt;height:10.45pt" coordorigin="3820,-1543" coordsize="209,209">
                <v:shape id="shape_0" coordorigin="3820,4294965753" coordsize="209,209" path="l4028,-1543l4028,-1335l3820,-1335l3820,-1543xe" stroked="t" o:allowincell="f" style="position:absolute;left:3820;top:-154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974975</wp:posOffset>
                </wp:positionH>
                <wp:positionV relativeFrom="paragraph">
                  <wp:posOffset>-979805</wp:posOffset>
                </wp:positionV>
                <wp:extent cx="132715" cy="132715"/>
                <wp:effectExtent l="5715" t="4445" r="381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685" y="-1543"/>
                                </a:moveTo>
                                <a:lnTo>
                                  <a:pt x="4894" y="-1543"/>
                                </a:lnTo>
                                <a:lnTo>
                                  <a:pt x="4894" y="-1335"/>
                                </a:lnTo>
                                <a:lnTo>
                                  <a:pt x="4685" y="-1335"/>
                                </a:lnTo>
                                <a:lnTo>
                                  <a:pt x="4685" y="-15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5pt;margin-top:-77.15pt;width:10.45pt;height:10.45pt" coordorigin="4685,-1543" coordsize="209,209">
                <v:shape id="shape_0" coordorigin="4685,4294965753" coordsize="209,209" path="l4894,-1543l4894,-1335l4685,-1335l4685,-1543xe" stroked="t" o:allowincell="f" style="position:absolute;left:4685;top:-154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3632200</wp:posOffset>
                </wp:positionH>
                <wp:positionV relativeFrom="paragraph">
                  <wp:posOffset>-979805</wp:posOffset>
                </wp:positionV>
                <wp:extent cx="132715" cy="132715"/>
                <wp:effectExtent l="5080" t="4445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720" y="-1543"/>
                                </a:moveTo>
                                <a:lnTo>
                                  <a:pt x="5929" y="-1543"/>
                                </a:lnTo>
                                <a:lnTo>
                                  <a:pt x="5929" y="-1335"/>
                                </a:lnTo>
                                <a:lnTo>
                                  <a:pt x="5720" y="-1335"/>
                                </a:lnTo>
                                <a:lnTo>
                                  <a:pt x="5720" y="-15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pt;margin-top:-77.15pt;width:10.45pt;height:10.45pt" coordorigin="5720,-1543" coordsize="209,209">
                <v:shape id="shape_0" coordorigin="5720,4294965753" coordsize="209,209" path="l5929,-1543l5929,-1335l5720,-1335l5720,-1543xe" stroked="t" o:allowincell="f" style="position:absolute;left:5720;top:-154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4157980</wp:posOffset>
                </wp:positionH>
                <wp:positionV relativeFrom="paragraph">
                  <wp:posOffset>-979805</wp:posOffset>
                </wp:positionV>
                <wp:extent cx="132715" cy="132715"/>
                <wp:effectExtent l="5080" t="4445" r="4445" b="381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548" y="-1543"/>
                                </a:moveTo>
                                <a:lnTo>
                                  <a:pt x="6757" y="-1543"/>
                                </a:lnTo>
                                <a:lnTo>
                                  <a:pt x="6757" y="-1335"/>
                                </a:lnTo>
                                <a:lnTo>
                                  <a:pt x="6548" y="-1335"/>
                                </a:lnTo>
                                <a:lnTo>
                                  <a:pt x="6548" y="-15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pt;margin-top:-77.15pt;width:10.45pt;height:10.45pt" coordorigin="6548,-1543" coordsize="209,209">
                <v:shape id="shape_0" coordorigin="6548,4294965753" coordsize="209,209" path="l6757,-1543l6757,-1335l6548,-1335l6548,-1543xe" stroked="t" o:allowincell="f" style="position:absolute;left:6548;top:-154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483860</wp:posOffset>
                </wp:positionH>
                <wp:positionV relativeFrom="paragraph">
                  <wp:posOffset>-979805</wp:posOffset>
                </wp:positionV>
                <wp:extent cx="132715" cy="132715"/>
                <wp:effectExtent l="5080" t="4445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636" y="-1543"/>
                                </a:moveTo>
                                <a:lnTo>
                                  <a:pt x="8845" y="-1543"/>
                                </a:lnTo>
                                <a:lnTo>
                                  <a:pt x="8845" y="-1335"/>
                                </a:lnTo>
                                <a:lnTo>
                                  <a:pt x="8636" y="-1335"/>
                                </a:lnTo>
                                <a:lnTo>
                                  <a:pt x="8636" y="-15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pt;margin-top:-77.15pt;width:10.45pt;height:10.45pt" coordorigin="8636,-1543" coordsize="209,209">
                <v:shape id="shape_0" coordorigin="8636,4294965753" coordsize="209,209" path="l8845,-1543l8845,-1335l8636,-1335l8636,-1543xe" stroked="t" o:allowincell="f" style="position:absolute;left:8636;top:-1543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425700</wp:posOffset>
                </wp:positionH>
                <wp:positionV relativeFrom="paragraph">
                  <wp:posOffset>-646430</wp:posOffset>
                </wp:positionV>
                <wp:extent cx="132715" cy="132715"/>
                <wp:effectExtent l="5080" t="4445" r="317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820" y="-1018"/>
                                </a:moveTo>
                                <a:lnTo>
                                  <a:pt x="4028" y="-1018"/>
                                </a:lnTo>
                                <a:lnTo>
                                  <a:pt x="4028" y="-809"/>
                                </a:lnTo>
                                <a:lnTo>
                                  <a:pt x="3820" y="-809"/>
                                </a:lnTo>
                                <a:lnTo>
                                  <a:pt x="3820" y="-10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50.9pt;width:10.45pt;height:10.45pt" coordorigin="3820,-1018" coordsize="209,209">
                <v:shape id="shape_0" coordorigin="3820,4294966278" coordsize="209,209" path="l4028,-1018l4028,-809l3820,-809l3820,-1018xe" stroked="t" o:allowincell="f" style="position:absolute;left:3820;top:-101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3051810</wp:posOffset>
                </wp:positionH>
                <wp:positionV relativeFrom="paragraph">
                  <wp:posOffset>-646430</wp:posOffset>
                </wp:positionV>
                <wp:extent cx="132715" cy="132715"/>
                <wp:effectExtent l="5080" t="4445" r="381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806" y="-1018"/>
                                </a:moveTo>
                                <a:lnTo>
                                  <a:pt x="5015" y="-1018"/>
                                </a:lnTo>
                                <a:lnTo>
                                  <a:pt x="5015" y="-809"/>
                                </a:lnTo>
                                <a:lnTo>
                                  <a:pt x="4806" y="-809"/>
                                </a:lnTo>
                                <a:lnTo>
                                  <a:pt x="4806" y="-10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pt;margin-top:-50.9pt;width:10.45pt;height:10.45pt" coordorigin="4806,-1018" coordsize="209,209">
                <v:shape id="shape_0" coordorigin="4806,4294966278" coordsize="209,209" path="l5015,-1018l5015,-809l4806,-809l4806,-1018xe" stroked="t" o:allowincell="f" style="position:absolute;left:4806;top:-101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639820</wp:posOffset>
                </wp:positionH>
                <wp:positionV relativeFrom="paragraph">
                  <wp:posOffset>-646430</wp:posOffset>
                </wp:positionV>
                <wp:extent cx="132715" cy="132715"/>
                <wp:effectExtent l="5715" t="4445" r="381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732" y="-1018"/>
                                </a:moveTo>
                                <a:lnTo>
                                  <a:pt x="5941" y="-1018"/>
                                </a:lnTo>
                                <a:lnTo>
                                  <a:pt x="5941" y="-809"/>
                                </a:lnTo>
                                <a:lnTo>
                                  <a:pt x="5732" y="-809"/>
                                </a:lnTo>
                                <a:lnTo>
                                  <a:pt x="5732" y="-10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6pt;margin-top:-50.9pt;width:10.45pt;height:10.45pt" coordorigin="5732,-1018" coordsize="209,209">
                <v:shape id="shape_0" coordorigin="5732,4294966278" coordsize="209,209" path="l5941,-1018l5941,-809l5732,-809l5732,-1018xe" stroked="t" o:allowincell="f" style="position:absolute;left:5732;top:-101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390390</wp:posOffset>
                </wp:positionH>
                <wp:positionV relativeFrom="paragraph">
                  <wp:posOffset>-646430</wp:posOffset>
                </wp:positionV>
                <wp:extent cx="132715" cy="132715"/>
                <wp:effectExtent l="5080" t="4445" r="381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914" y="-1018"/>
                                </a:moveTo>
                                <a:lnTo>
                                  <a:pt x="7123" y="-1018"/>
                                </a:lnTo>
                                <a:lnTo>
                                  <a:pt x="7123" y="-809"/>
                                </a:lnTo>
                                <a:lnTo>
                                  <a:pt x="6914" y="-809"/>
                                </a:lnTo>
                                <a:lnTo>
                                  <a:pt x="6914" y="-10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pt;margin-top:-50.9pt;width:10.45pt;height:10.45pt" coordorigin="6914,-1018" coordsize="209,209">
                <v:shape id="shape_0" coordorigin="6914,4294966278" coordsize="209,209" path="l7123,-1018l7123,-809l6914,-809l6914,-1018xe" stroked="t" o:allowincell="f" style="position:absolute;left:6914;top:-101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529580</wp:posOffset>
                </wp:positionH>
                <wp:positionV relativeFrom="paragraph">
                  <wp:posOffset>-646430</wp:posOffset>
                </wp:positionV>
                <wp:extent cx="132715" cy="132715"/>
                <wp:effectExtent l="5080" t="4445" r="381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708" y="-1018"/>
                                </a:moveTo>
                                <a:lnTo>
                                  <a:pt x="8917" y="-1018"/>
                                </a:lnTo>
                                <a:lnTo>
                                  <a:pt x="8917" y="-809"/>
                                </a:lnTo>
                                <a:lnTo>
                                  <a:pt x="8708" y="-809"/>
                                </a:lnTo>
                                <a:lnTo>
                                  <a:pt x="8708" y="-10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4pt;margin-top:-50.9pt;width:10.45pt;height:10.45pt" coordorigin="8708,-1018" coordsize="209,209">
                <v:shape id="shape_0" coordorigin="8708,4294966278" coordsize="209,209" path="l8917,-1018l8917,-809l8708,-809l8708,-1018xe" stroked="t" o:allowincell="f" style="position:absolute;left:8708;top:-101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</w:rPr>
        <w:t>Current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ntry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ction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Logic</w:t>
      </w:r>
    </w:p>
    <w:p>
      <w:pPr>
        <w:pStyle w:val="Normal"/>
        <w:spacing w:lineRule="exact" w:line="248" w:before="13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835660</wp:posOffset>
                </wp:positionH>
                <wp:positionV relativeFrom="paragraph">
                  <wp:posOffset>354330</wp:posOffset>
                </wp:positionV>
                <wp:extent cx="6099810" cy="354330"/>
                <wp:effectExtent l="6350" t="5715" r="6350" b="571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240"/>
                          <a:chOff x="0" y="0"/>
                          <a:chExt cx="6099840" cy="3542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828"/>
                                  </a:moveTo>
                                  <a:lnTo>
                                    <a:pt x="10901" y="828"/>
                                  </a:lnTo>
                                  <a:lnTo>
                                    <a:pt x="10901" y="575"/>
                                  </a:lnTo>
                                  <a:lnTo>
                                    <a:pt x="10800" y="575"/>
                                  </a:lnTo>
                                  <a:lnTo>
                                    <a:pt x="10800" y="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39" y="828"/>
                                  </a:moveTo>
                                  <a:lnTo>
                                    <a:pt x="1440" y="828"/>
                                  </a:lnTo>
                                  <a:lnTo>
                                    <a:pt x="1440" y="575"/>
                                  </a:lnTo>
                                  <a:lnTo>
                                    <a:pt x="1339" y="575"/>
                                  </a:lnTo>
                                  <a:lnTo>
                                    <a:pt x="1339" y="8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3">
                                  <a:moveTo>
                                    <a:pt x="1440" y="828"/>
                                  </a:moveTo>
                                  <a:lnTo>
                                    <a:pt x="10800" y="828"/>
                                  </a:lnTo>
                                  <a:lnTo>
                                    <a:pt x="10800" y="575"/>
                                  </a:lnTo>
                                  <a:lnTo>
                                    <a:pt x="1440" y="575"/>
                                  </a:lnTo>
                                  <a:lnTo>
                                    <a:pt x="1440" y="82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567"/>
                                  </a:moveTo>
                                  <a:lnTo>
                                    <a:pt x="10915" y="56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574"/>
                                  </a:moveTo>
                                  <a:lnTo>
                                    <a:pt x="10901" y="5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575"/>
                                  </a:moveTo>
                                  <a:lnTo>
                                    <a:pt x="1332" y="11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575"/>
                                  </a:moveTo>
                                  <a:lnTo>
                                    <a:pt x="10908" y="11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0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836"/>
                                  </a:moveTo>
                                  <a:lnTo>
                                    <a:pt x="10915" y="83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0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03"/>
                                  </a:moveTo>
                                  <a:lnTo>
                                    <a:pt x="10915" y="110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7.9pt;width:480.3pt;height:27.9pt" coordorigin="1316,558" coordsize="9606,558">
                <v:group id="shape_0" style="position:absolute;left:10808;top:566;width:101;height:259">
                  <v:shape id="shape_0" coordorigin="10800,575" coordsize="101,253" path="m10800,828l10901,828l10901,575l10800,575l10800,828xe" fillcolor="#f2f2f3" stroked="f" o:allowincell="f" style="position:absolute;left:10808;top:566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566;width:101;height:259">
                  <v:shape id="shape_0" coordorigin="1339,575" coordsize="101,253" path="m1339,828l1440,828l1440,575l1339,575l1339,828xe" fillcolor="#f2f2f3" stroked="f" o:allowincell="f" style="position:absolute;left:1330;top:566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566;width:9376;height:259">
                  <v:shape id="shape_0" coordorigin="1440,575" coordsize="9360,253" path="m1440,828l10800,828l10800,575l1440,575l1440,828e" fillcolor="#f2f2f3" stroked="f" o:allowincell="f" style="position:absolute;left:1431;top:566;width:9375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558;width:9606;height:2">
                  <v:shape id="shape_0" coordorigin="1325,567" coordsize="9590,0" path="m1325,567l10915,567e" stroked="t" o:allowincell="f" style="position:absolute;left:1316;top:558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565;width:9578;height:2">
                  <v:shape id="shape_0" coordorigin="1339,574" coordsize="9562,0" path="m1339,574l10901,574e" stroked="t" o:allowincell="f" style="position:absolute;left:1330;top:565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566;width:2;height:550">
                  <v:shape id="shape_0" coordorigin="1332,575" coordsize="0,535" path="m1332,575l1332,1110e" stroked="t" o:allowincell="f" style="position:absolute;left:1323;top:566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566;width:2;height:550">
                  <v:shape id="shape_0" coordorigin="10908,575" coordsize="0,535" path="m10908,575l10908,1110e" stroked="t" o:allowincell="f" style="position:absolute;left:10916;top:566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835;width:9606;height:2">
                  <v:shape id="shape_0" coordorigin="1325,836" coordsize="9590,0" path="m1325,836l10915,836e" stroked="t" o:allowincell="f" style="position:absolute;left:1316;top:835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1110;width:9606;height:2">
                  <v:shape id="shape_0" coordorigin="1325,1103" coordsize="9590,0" path="m1325,1103l10915,1103e" stroked="t" o:allowincell="f" style="position:absolute;left:1316;top:1110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position w:val="-1"/>
        </w:rPr>
        <w:t>TBD</w:t>
      </w:r>
    </w:p>
    <w:p>
      <w:pPr>
        <w:pStyle w:val="Normal"/>
        <w:spacing w:lineRule="exact" w:line="260" w:before="2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headerReference w:type="default" r:id="rId1256"/>
          <w:footerReference w:type="default" r:id="rId1257"/>
          <w:type w:val="nextPage"/>
          <w:pgSz w:w="12240" w:h="15840"/>
          <w:pgMar w:left="1220" w:right="1220" w:gutter="0" w:header="0" w:top="136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31" w:after="0"/>
        <w:ind w:left="220" w:right="4681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835660</wp:posOffset>
                </wp:positionH>
                <wp:positionV relativeFrom="paragraph">
                  <wp:posOffset>-514350</wp:posOffset>
                </wp:positionV>
                <wp:extent cx="6099810" cy="354965"/>
                <wp:effectExtent l="6350" t="5715" r="635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960"/>
                          <a:chOff x="0" y="0"/>
                          <a:chExt cx="6099840" cy="35496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2">
                                  <a:moveTo>
                                    <a:pt x="10800" y="-541"/>
                                  </a:moveTo>
                                  <a:lnTo>
                                    <a:pt x="10901" y="-541"/>
                                  </a:lnTo>
                                  <a:lnTo>
                                    <a:pt x="10901" y="-793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0800" y="-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2">
                                  <a:moveTo>
                                    <a:pt x="1339" y="-541"/>
                                  </a:moveTo>
                                  <a:lnTo>
                                    <a:pt x="1440" y="-541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339" y="-793"/>
                                  </a:lnTo>
                                  <a:lnTo>
                                    <a:pt x="1339" y="-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2">
                                  <a:moveTo>
                                    <a:pt x="1440" y="-541"/>
                                  </a:moveTo>
                                  <a:lnTo>
                                    <a:pt x="10800" y="-541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440" y="-5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801"/>
                                  </a:moveTo>
                                  <a:lnTo>
                                    <a:pt x="10915" y="-80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794"/>
                                  </a:moveTo>
                                  <a:lnTo>
                                    <a:pt x="10901" y="-7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-793"/>
                                  </a:moveTo>
                                  <a:lnTo>
                                    <a:pt x="1332" y="-2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-793"/>
                                  </a:moveTo>
                                  <a:lnTo>
                                    <a:pt x="10908" y="-2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3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534"/>
                                  </a:moveTo>
                                  <a:lnTo>
                                    <a:pt x="10915" y="-5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65"/>
                                  </a:moveTo>
                                  <a:lnTo>
                                    <a:pt x="10915" y="-2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40.5pt;width:480.3pt;height:27.95pt" coordorigin="1316,-810" coordsize="9606,559">
                <v:group id="shape_0" style="position:absolute;left:10808;top:-801;width:101;height:258">
                  <v:shape id="shape_0" coordorigin="10800,4294966503" coordsize="101,252" path="l10901,-541l10901,-793l10800,-793l10800,-541xe" fillcolor="#f2f2f3" stroked="f" o:allowincell="f" style="position:absolute;left:10808;top:-801;width:100;height:25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-801;width:101;height:258">
                  <v:shape id="shape_0" coordorigin="1339,4294966503" coordsize="101,252" path="l1440,-541l1440,-793l1339,-793l1339,-541xe" fillcolor="#f2f2f3" stroked="f" o:allowincell="f" style="position:absolute;left:1330;top:-801;width:100;height:25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-801;width:9376;height:258">
                  <v:shape id="shape_0" coordorigin="1440,4294966503" coordsize="9360,252" path="l10800,-541l10800,-793l1440,-793l1440,-541e" fillcolor="#f2f2f3" stroked="f" o:allowincell="f" style="position:absolute;left:1431;top:-801;width:9375;height:25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-810;width:9606;height:2">
                  <v:shape id="shape_0" coordorigin="1325,4294966495" coordsize="9590,0" path="l10915,-801e" stroked="t" o:allowincell="f" style="position:absolute;left:1316;top:-810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-802;width:9578;height:2">
                  <v:shape id="shape_0" coordorigin="1339,4294966502" coordsize="9562,0" path="l10901,-794e" stroked="t" o:allowincell="f" style="position:absolute;left:1330;top:-802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-801;width:2;height:550">
                  <v:shape id="shape_0" coordorigin="1332,4294966503" coordsize="0,535" path="l1332,-258e" stroked="t" o:allowincell="f" style="position:absolute;left:1323;top:-801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-801;width:2;height:550">
                  <v:shape id="shape_0" coordorigin="10908,4294966503" coordsize="0,535" path="l10908,-258e" stroked="t" o:allowincell="f" style="position:absolute;left:10916;top:-801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-534;width:9606;height:2">
                  <v:shape id="shape_0" coordorigin="1325,4294966762" coordsize="9590,0" path="l10915,-534e" stroked="t" o:allowincell="f" style="position:absolute;left:1316;top:-534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-257;width:9606;height:2">
                  <v:shape id="shape_0" coordorigin="1325,4294967031" coordsize="9590,0" path="l10915,-265e" stroked="t" o:allowincell="f" style="position:absolute;left:1316;top:-257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</w:rPr>
        <w:t>Modified</w:t>
      </w:r>
      <w:r>
        <w:rPr>
          <w:rFonts w:eastAsia="Arial" w:cs="Arial" w:ascii="Arial" w:hAnsi="Arial"/>
          <w:color w:val="231F20"/>
          <w:spacing w:val="-8"/>
        </w:rPr>
        <w:t xml:space="preserve"> </w:t>
      </w:r>
      <w:r>
        <w:rPr>
          <w:rFonts w:eastAsia="Arial" w:cs="Arial" w:ascii="Arial" w:hAnsi="Arial"/>
          <w:color w:val="231F20"/>
        </w:rPr>
        <w:t>Entry</w:t>
      </w:r>
      <w:r>
        <w:rPr>
          <w:rFonts w:eastAsia="Arial" w:cs="Arial" w:ascii="Arial" w:hAnsi="Arial"/>
          <w:color w:val="231F20"/>
          <w:spacing w:val="-5"/>
        </w:rPr>
        <w:t xml:space="preserve"> </w:t>
      </w:r>
      <w:r>
        <w:rPr>
          <w:rFonts w:eastAsia="Arial" w:cs="Arial" w:ascii="Arial" w:hAnsi="Arial"/>
          <w:color w:val="231F20"/>
        </w:rPr>
        <w:t>Action</w:t>
      </w:r>
      <w:r>
        <w:rPr>
          <w:rFonts w:eastAsia="Arial" w:cs="Arial" w:ascii="Arial" w:hAnsi="Arial"/>
          <w:color w:val="231F20"/>
          <w:spacing w:val="-6"/>
        </w:rPr>
        <w:t xml:space="preserve"> </w:t>
      </w:r>
      <w:r>
        <w:rPr>
          <w:rFonts w:eastAsia="Arial" w:cs="Arial" w:ascii="Arial" w:hAnsi="Arial"/>
          <w:color w:val="231F20"/>
        </w:rPr>
        <w:t>Logic</w:t>
      </w:r>
      <w:r>
        <w:rPr>
          <w:rFonts w:eastAsia="Arial" w:cs="Arial" w:ascii="Arial" w:hAnsi="Arial"/>
          <w:color w:val="231F20"/>
          <w:spacing w:val="-5"/>
        </w:rPr>
        <w:t xml:space="preserve"> </w:t>
      </w:r>
      <w:r>
        <w:rPr>
          <w:rFonts w:eastAsia="Arial" w:cs="Arial" w:ascii="Arial" w:hAnsi="Arial"/>
          <w:color w:val="231F20"/>
        </w:rPr>
        <w:t>(Changes</w:t>
      </w:r>
      <w:r>
        <w:rPr>
          <w:rFonts w:eastAsia="Arial" w:cs="Arial" w:ascii="Arial" w:hAnsi="Arial"/>
          <w:color w:val="231F20"/>
          <w:spacing w:val="-10"/>
        </w:rPr>
        <w:t xml:space="preserve"> </w:t>
      </w:r>
      <w:r>
        <w:rPr>
          <w:rFonts w:eastAsia="Arial" w:cs="Arial" w:ascii="Arial" w:hAnsi="Arial"/>
          <w:color w:val="231F20"/>
        </w:rPr>
        <w:t>are</w:t>
      </w:r>
      <w:r>
        <w:rPr>
          <w:rFonts w:eastAsia="Arial" w:cs="Arial" w:ascii="Arial" w:hAnsi="Arial"/>
          <w:color w:val="231F20"/>
          <w:spacing w:val="-3"/>
        </w:rPr>
        <w:t xml:space="preserve"> </w:t>
      </w:r>
      <w:r>
        <w:rPr>
          <w:rFonts w:eastAsia="Arial" w:cs="Arial" w:ascii="Arial" w:hAnsi="Arial"/>
          <w:color w:val="231F20"/>
        </w:rPr>
        <w:t>in</w:t>
      </w:r>
      <w:r>
        <w:rPr>
          <w:rFonts w:eastAsia="Arial" w:cs="Arial" w:ascii="Arial" w:hAnsi="Arial"/>
          <w:color w:val="231F20"/>
          <w:spacing w:val="-2"/>
        </w:rPr>
        <w:t xml:space="preserve"> </w:t>
      </w:r>
      <w:r>
        <w:rPr>
          <w:rFonts w:eastAsia="Arial" w:cs="Arial" w:ascii="Arial" w:hAnsi="Arial"/>
          <w:color w:val="231F20"/>
        </w:rPr>
        <w:t>bol</w:t>
      </w:r>
      <w:r>
        <w:rPr>
          <w:rFonts w:eastAsia="Arial" w:cs="Arial" w:ascii="Arial" w:hAnsi="Arial"/>
          <w:color w:val="231F20"/>
          <w:spacing w:val="-1"/>
        </w:rPr>
        <w:t>d</w:t>
      </w:r>
      <w:r>
        <w:rPr>
          <w:rFonts w:eastAsia="Arial" w:cs="Arial" w:ascii="Arial" w:hAnsi="Arial"/>
          <w:color w:val="231F20"/>
        </w:rPr>
        <w:t>) TBD</w:t>
      </w:r>
    </w:p>
    <w:p>
      <w:pPr>
        <w:pStyle w:val="Normal"/>
        <w:spacing w:lineRule="auto" w:line="240" w:before="73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Current</w:t>
      </w:r>
      <w:r>
        <w:rPr>
          <w:rFonts w:eastAsia="Arial" w:cs="Arial" w:ascii="Arial" w:hAnsi="Arial"/>
          <w:color w:val="231F20"/>
          <w:spacing w:val="-7"/>
        </w:rPr>
        <w:t xml:space="preserve"> </w:t>
      </w:r>
      <w:r>
        <w:rPr>
          <w:rFonts w:eastAsia="Arial" w:cs="Arial" w:ascii="Arial" w:hAnsi="Arial"/>
          <w:color w:val="231F20"/>
        </w:rPr>
        <w:t>Exit</w:t>
      </w:r>
      <w:r>
        <w:rPr>
          <w:rFonts w:eastAsia="Arial" w:cs="Arial" w:ascii="Arial" w:hAnsi="Arial"/>
          <w:color w:val="231F20"/>
          <w:spacing w:val="-3"/>
        </w:rPr>
        <w:t xml:space="preserve"> </w:t>
      </w:r>
      <w:r>
        <w:rPr>
          <w:rFonts w:eastAsia="Arial" w:cs="Arial" w:ascii="Arial" w:hAnsi="Arial"/>
          <w:color w:val="231F20"/>
        </w:rPr>
        <w:t>Action</w:t>
      </w:r>
      <w:r>
        <w:rPr>
          <w:rFonts w:eastAsia="Arial" w:cs="Arial" w:ascii="Arial" w:hAnsi="Arial"/>
          <w:color w:val="231F20"/>
          <w:spacing w:val="-6"/>
        </w:rPr>
        <w:t xml:space="preserve"> </w:t>
      </w:r>
      <w:r>
        <w:rPr>
          <w:rFonts w:eastAsia="Arial" w:cs="Arial" w:ascii="Arial" w:hAnsi="Arial"/>
          <w:color w:val="231F20"/>
        </w:rPr>
        <w:t>Logic</w:t>
      </w:r>
    </w:p>
    <w:p>
      <w:pPr>
        <w:pStyle w:val="Normal"/>
        <w:spacing w:lineRule="exact" w:line="248" w:before="14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  <w:position w:val="-1"/>
        </w:rPr>
        <w:t>TBD</w:t>
      </w:r>
    </w:p>
    <w:p>
      <w:pPr>
        <w:pStyle w:val="Normal"/>
        <w:spacing w:lineRule="exact" w:line="260" w:before="2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52" w:before="31" w:after="0"/>
        <w:ind w:left="220" w:right="4826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835660</wp:posOffset>
                </wp:positionH>
                <wp:positionV relativeFrom="paragraph">
                  <wp:posOffset>-514350</wp:posOffset>
                </wp:positionV>
                <wp:extent cx="6099810" cy="354965"/>
                <wp:effectExtent l="6350" t="5715" r="6350" b="571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960"/>
                          <a:chOff x="0" y="0"/>
                          <a:chExt cx="6099840" cy="35496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2">
                                  <a:moveTo>
                                    <a:pt x="10800" y="-541"/>
                                  </a:moveTo>
                                  <a:lnTo>
                                    <a:pt x="10901" y="-541"/>
                                  </a:lnTo>
                                  <a:lnTo>
                                    <a:pt x="10901" y="-793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0800" y="-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2">
                                  <a:moveTo>
                                    <a:pt x="1339" y="-541"/>
                                  </a:moveTo>
                                  <a:lnTo>
                                    <a:pt x="1440" y="-541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339" y="-793"/>
                                  </a:lnTo>
                                  <a:lnTo>
                                    <a:pt x="1339" y="-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2">
                                  <a:moveTo>
                                    <a:pt x="1440" y="-541"/>
                                  </a:moveTo>
                                  <a:lnTo>
                                    <a:pt x="10800" y="-541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440" y="-54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801"/>
                                  </a:moveTo>
                                  <a:lnTo>
                                    <a:pt x="10915" y="-80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794"/>
                                  </a:moveTo>
                                  <a:lnTo>
                                    <a:pt x="10901" y="-7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-793"/>
                                  </a:moveTo>
                                  <a:lnTo>
                                    <a:pt x="1332" y="-2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-793"/>
                                  </a:moveTo>
                                  <a:lnTo>
                                    <a:pt x="10908" y="-2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3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534"/>
                                  </a:moveTo>
                                  <a:lnTo>
                                    <a:pt x="10915" y="-5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65"/>
                                  </a:moveTo>
                                  <a:lnTo>
                                    <a:pt x="10915" y="-2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40.5pt;width:480.3pt;height:27.95pt" coordorigin="1316,-810" coordsize="9606,559">
                <v:group id="shape_0" style="position:absolute;left:10808;top:-801;width:101;height:258">
                  <v:shape id="shape_0" coordorigin="10800,4294966503" coordsize="101,252" path="l10901,-541l10901,-793l10800,-793l10800,-541xe" fillcolor="#f2f2f3" stroked="f" o:allowincell="f" style="position:absolute;left:10808;top:-801;width:100;height:25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-801;width:101;height:258">
                  <v:shape id="shape_0" coordorigin="1339,4294966503" coordsize="101,252" path="l1440,-541l1440,-793l1339,-793l1339,-541xe" fillcolor="#f2f2f3" stroked="f" o:allowincell="f" style="position:absolute;left:1330;top:-801;width:100;height:25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-801;width:9376;height:258">
                  <v:shape id="shape_0" coordorigin="1440,4294966503" coordsize="9360,252" path="l10800,-541l10800,-793l1440,-793l1440,-541e" fillcolor="#f2f2f3" stroked="f" o:allowincell="f" style="position:absolute;left:1431;top:-801;width:9375;height:25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-810;width:9606;height:2">
                  <v:shape id="shape_0" coordorigin="1325,4294966495" coordsize="9590,0" path="l10915,-801e" stroked="t" o:allowincell="f" style="position:absolute;left:1316;top:-810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-802;width:9578;height:2">
                  <v:shape id="shape_0" coordorigin="1339,4294966502" coordsize="9562,0" path="l10901,-794e" stroked="t" o:allowincell="f" style="position:absolute;left:1330;top:-802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-801;width:2;height:550">
                  <v:shape id="shape_0" coordorigin="1332,4294966503" coordsize="0,535" path="l1332,-258e" stroked="t" o:allowincell="f" style="position:absolute;left:1323;top:-801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-801;width:2;height:550">
                  <v:shape id="shape_0" coordorigin="10908,4294966503" coordsize="0,535" path="l10908,-258e" stroked="t" o:allowincell="f" style="position:absolute;left:10916;top:-801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-534;width:9606;height:2">
                  <v:shape id="shape_0" coordorigin="1325,4294966762" coordsize="9590,0" path="l10915,-534e" stroked="t" o:allowincell="f" style="position:absolute;left:1316;top:-534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-257;width:9606;height:2">
                  <v:shape id="shape_0" coordorigin="1325,4294967031" coordsize="9590,0" path="l10915,-265e" stroked="t" o:allowincell="f" style="position:absolute;left:1316;top:-257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</w:rPr>
        <w:t>Modified</w:t>
      </w:r>
      <w:r>
        <w:rPr>
          <w:rFonts w:eastAsia="Arial" w:cs="Arial" w:ascii="Arial" w:hAnsi="Arial"/>
          <w:color w:val="231F20"/>
          <w:spacing w:val="-8"/>
        </w:rPr>
        <w:t xml:space="preserve"> </w:t>
      </w:r>
      <w:r>
        <w:rPr>
          <w:rFonts w:eastAsia="Arial" w:cs="Arial" w:ascii="Arial" w:hAnsi="Arial"/>
          <w:color w:val="231F20"/>
        </w:rPr>
        <w:t>Ex</w:t>
      </w:r>
      <w:r>
        <w:rPr>
          <w:rFonts w:eastAsia="Arial" w:cs="Arial" w:ascii="Arial" w:hAnsi="Arial"/>
          <w:color w:val="231F20"/>
          <w:spacing w:val="2"/>
        </w:rPr>
        <w:t>i</w:t>
      </w:r>
      <w:r>
        <w:rPr>
          <w:rFonts w:eastAsia="Arial" w:cs="Arial" w:ascii="Arial" w:hAnsi="Arial"/>
          <w:color w:val="231F20"/>
        </w:rPr>
        <w:t>t</w:t>
      </w:r>
      <w:r>
        <w:rPr>
          <w:rFonts w:eastAsia="Arial" w:cs="Arial" w:ascii="Arial" w:hAnsi="Arial"/>
          <w:color w:val="231F20"/>
          <w:spacing w:val="-4"/>
        </w:rPr>
        <w:t xml:space="preserve"> </w:t>
      </w:r>
      <w:r>
        <w:rPr>
          <w:rFonts w:eastAsia="Arial" w:cs="Arial" w:ascii="Arial" w:hAnsi="Arial"/>
          <w:color w:val="231F20"/>
        </w:rPr>
        <w:t>Action</w:t>
      </w:r>
      <w:r>
        <w:rPr>
          <w:rFonts w:eastAsia="Arial" w:cs="Arial" w:ascii="Arial" w:hAnsi="Arial"/>
          <w:color w:val="231F20"/>
          <w:spacing w:val="-6"/>
        </w:rPr>
        <w:t xml:space="preserve"> </w:t>
      </w:r>
      <w:r>
        <w:rPr>
          <w:rFonts w:eastAsia="Arial" w:cs="Arial" w:ascii="Arial" w:hAnsi="Arial"/>
          <w:color w:val="231F20"/>
        </w:rPr>
        <w:t>Logic</w:t>
      </w:r>
      <w:r>
        <w:rPr>
          <w:rFonts w:eastAsia="Arial" w:cs="Arial" w:ascii="Arial" w:hAnsi="Arial"/>
          <w:color w:val="231F20"/>
          <w:spacing w:val="-5"/>
        </w:rPr>
        <w:t xml:space="preserve"> </w:t>
      </w:r>
      <w:r>
        <w:rPr>
          <w:rFonts w:eastAsia="Arial" w:cs="Arial" w:ascii="Arial" w:hAnsi="Arial"/>
          <w:color w:val="231F20"/>
        </w:rPr>
        <w:t>(Changes</w:t>
      </w:r>
      <w:r>
        <w:rPr>
          <w:rFonts w:eastAsia="Arial" w:cs="Arial" w:ascii="Arial" w:hAnsi="Arial"/>
          <w:color w:val="231F20"/>
          <w:spacing w:val="-11"/>
        </w:rPr>
        <w:t xml:space="preserve"> </w:t>
      </w:r>
      <w:r>
        <w:rPr>
          <w:rFonts w:eastAsia="Arial" w:cs="Arial" w:ascii="Arial" w:hAnsi="Arial"/>
          <w:color w:val="231F20"/>
        </w:rPr>
        <w:t>are</w:t>
      </w:r>
      <w:r>
        <w:rPr>
          <w:rFonts w:eastAsia="Arial" w:cs="Arial" w:ascii="Arial" w:hAnsi="Arial"/>
          <w:color w:val="231F20"/>
          <w:spacing w:val="-3"/>
        </w:rPr>
        <w:t xml:space="preserve"> </w:t>
      </w:r>
      <w:r>
        <w:rPr>
          <w:rFonts w:eastAsia="Arial" w:cs="Arial" w:ascii="Arial" w:hAnsi="Arial"/>
          <w:color w:val="231F20"/>
        </w:rPr>
        <w:t>in</w:t>
      </w:r>
      <w:r>
        <w:rPr>
          <w:rFonts w:eastAsia="Arial" w:cs="Arial" w:ascii="Arial" w:hAnsi="Arial"/>
          <w:color w:val="231F20"/>
          <w:spacing w:val="-2"/>
        </w:rPr>
        <w:t xml:space="preserve"> </w:t>
      </w:r>
      <w:r>
        <w:rPr>
          <w:rFonts w:eastAsia="Arial" w:cs="Arial" w:ascii="Arial" w:hAnsi="Arial"/>
          <w:color w:val="231F20"/>
        </w:rPr>
        <w:t>bold) TBD</w:t>
      </w:r>
    </w:p>
    <w:p>
      <w:pPr>
        <w:pStyle w:val="Normal"/>
        <w:spacing w:lineRule="exact" w:line="200" w:before="1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835660</wp:posOffset>
                </wp:positionH>
                <wp:positionV relativeFrom="paragraph">
                  <wp:posOffset>-483870</wp:posOffset>
                </wp:positionV>
                <wp:extent cx="6099810" cy="354965"/>
                <wp:effectExtent l="6350" t="5715" r="6350" b="571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960"/>
                          <a:chOff x="0" y="0"/>
                          <a:chExt cx="6099840" cy="35496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2">
                                  <a:moveTo>
                                    <a:pt x="10800" y="-493"/>
                                  </a:moveTo>
                                  <a:lnTo>
                                    <a:pt x="10901" y="-493"/>
                                  </a:lnTo>
                                  <a:lnTo>
                                    <a:pt x="10901" y="-745"/>
                                  </a:lnTo>
                                  <a:lnTo>
                                    <a:pt x="10800" y="-745"/>
                                  </a:lnTo>
                                  <a:lnTo>
                                    <a:pt x="10800" y="-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2">
                                  <a:moveTo>
                                    <a:pt x="1339" y="-493"/>
                                  </a:moveTo>
                                  <a:lnTo>
                                    <a:pt x="1440" y="-493"/>
                                  </a:lnTo>
                                  <a:lnTo>
                                    <a:pt x="1440" y="-745"/>
                                  </a:lnTo>
                                  <a:lnTo>
                                    <a:pt x="1339" y="-745"/>
                                  </a:lnTo>
                                  <a:lnTo>
                                    <a:pt x="1339" y="-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2">
                                  <a:moveTo>
                                    <a:pt x="1440" y="-493"/>
                                  </a:moveTo>
                                  <a:lnTo>
                                    <a:pt x="10800" y="-493"/>
                                  </a:lnTo>
                                  <a:lnTo>
                                    <a:pt x="10800" y="-745"/>
                                  </a:lnTo>
                                  <a:lnTo>
                                    <a:pt x="1440" y="-745"/>
                                  </a:lnTo>
                                  <a:lnTo>
                                    <a:pt x="1440" y="-49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53"/>
                                  </a:moveTo>
                                  <a:lnTo>
                                    <a:pt x="10915" y="-7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746"/>
                                  </a:moveTo>
                                  <a:lnTo>
                                    <a:pt x="10901" y="-7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-745"/>
                                  </a:moveTo>
                                  <a:lnTo>
                                    <a:pt x="1332" y="-2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-745"/>
                                  </a:moveTo>
                                  <a:lnTo>
                                    <a:pt x="10908" y="-2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3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486"/>
                                  </a:moveTo>
                                  <a:lnTo>
                                    <a:pt x="10915" y="-48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17"/>
                                  </a:moveTo>
                                  <a:lnTo>
                                    <a:pt x="10915" y="-21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38.1pt;width:480.3pt;height:27.95pt" coordorigin="1316,-762" coordsize="9606,559">
                <v:group id="shape_0" style="position:absolute;left:10808;top:-753;width:101;height:258">
                  <v:shape id="shape_0" coordorigin="10800,4294966551" coordsize="101,252" path="l10901,-493l10901,-745l10800,-745l10800,-493xe" fillcolor="#f2f2f3" stroked="f" o:allowincell="f" style="position:absolute;left:10808;top:-753;width:100;height:25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-753;width:101;height:258">
                  <v:shape id="shape_0" coordorigin="1339,4294966551" coordsize="101,252" path="l1440,-493l1440,-745l1339,-745l1339,-493xe" fillcolor="#f2f2f3" stroked="f" o:allowincell="f" style="position:absolute;left:1330;top:-753;width:100;height:25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-753;width:9376;height:258">
                  <v:shape id="shape_0" coordorigin="1440,4294966551" coordsize="9360,252" path="l10800,-493l10800,-745l1440,-745l1440,-493e" fillcolor="#f2f2f3" stroked="f" o:allowincell="f" style="position:absolute;left:1431;top:-753;width:9375;height:257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-762;width:9606;height:2">
                  <v:shape id="shape_0" coordorigin="1325,4294966543" coordsize="9590,0" path="l10915,-753e" stroked="t" o:allowincell="f" style="position:absolute;left:1316;top:-762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-754;width:9578;height:2">
                  <v:shape id="shape_0" coordorigin="1339,4294966550" coordsize="9562,0" path="l10901,-746e" stroked="t" o:allowincell="f" style="position:absolute;left:1330;top:-754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-753;width:2;height:550">
                  <v:shape id="shape_0" coordorigin="1332,4294966551" coordsize="0,535" path="l1332,-210e" stroked="t" o:allowincell="f" style="position:absolute;left:1323;top:-753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-753;width:2;height:550">
                  <v:shape id="shape_0" coordorigin="10908,4294966551" coordsize="0,535" path="l10908,-210e" stroked="t" o:allowincell="f" style="position:absolute;left:10916;top:-753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-486;width:9606;height:2">
                  <v:shape id="shape_0" coordorigin="1325,4294966810" coordsize="9590,0" path="l10915,-486e" stroked="t" o:allowincell="f" style="position:absolute;left:1316;top:-486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-209;width:9606;height:2">
                  <v:shape id="shape_0" coordorigin="1325,4294967079" coordsize="9590,0" path="l10915,-217e" stroked="t" o:allowincell="f" style="position:absolute;left:1316;top:-209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3.</w:t>
        <w:tab/>
        <w:t>Remote Procedure Call (RPC)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4" w:before="0" w:after="0"/>
        <w:ind w:left="4137" w:right="411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R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C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6562"/>
      </w:tblGrid>
      <w:tr>
        <w:trPr>
          <w:trHeight w:val="38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PCs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AG^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arameters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767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sult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r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y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2360" w:leader="none"/>
                <w:tab w:val="left" w:pos="4560" w:leader="none"/>
              </w:tabs>
              <w:spacing w:lineRule="auto" w:line="240" w:before="58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ingl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  <w:tab/>
              <w:t>Array</w:t>
              <w:tab/>
              <w:t>Wor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cessing</w:t>
            </w:r>
          </w:p>
          <w:p>
            <w:pPr>
              <w:pStyle w:val="Normal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24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Globa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ray</w:t>
              <w:tab/>
              <w:t>Globa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nce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842260</wp:posOffset>
                </wp:positionH>
                <wp:positionV relativeFrom="paragraph">
                  <wp:posOffset>-811530</wp:posOffset>
                </wp:positionV>
                <wp:extent cx="132715" cy="132715"/>
                <wp:effectExtent l="5715" t="4445" r="381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-1278"/>
                                </a:moveTo>
                                <a:lnTo>
                                  <a:pt x="4685" y="-1278"/>
                                </a:lnTo>
                                <a:lnTo>
                                  <a:pt x="4685" y="-1069"/>
                                </a:lnTo>
                                <a:lnTo>
                                  <a:pt x="4476" y="-1069"/>
                                </a:lnTo>
                                <a:lnTo>
                                  <a:pt x="4476" y="-12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-63.9pt;width:10.45pt;height:10.45pt" coordorigin="4476,-1278" coordsize="209,209">
                <v:shape id="shape_0" coordorigin="4476,4294966018" coordsize="209,209" path="l4685,-1278l4685,-1069l4476,-1069l4476,-1278xe" stroked="t" o:allowincell="f" style="position:absolute;left:4476;top:-127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080510</wp:posOffset>
                </wp:positionH>
                <wp:positionV relativeFrom="paragraph">
                  <wp:posOffset>-811530</wp:posOffset>
                </wp:positionV>
                <wp:extent cx="132715" cy="132715"/>
                <wp:effectExtent l="5080" t="4445" r="381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26" y="-1278"/>
                                </a:moveTo>
                                <a:lnTo>
                                  <a:pt x="6635" y="-1278"/>
                                </a:lnTo>
                                <a:lnTo>
                                  <a:pt x="6635" y="-1069"/>
                                </a:lnTo>
                                <a:lnTo>
                                  <a:pt x="6426" y="-1069"/>
                                </a:lnTo>
                                <a:lnTo>
                                  <a:pt x="6426" y="-12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-63.9pt;width:10.45pt;height:10.45pt" coordorigin="6426,-1278" coordsize="209,209">
                <v:shape id="shape_0" coordorigin="6426,4294966018" coordsize="209,209" path="l6635,-1278l6635,-1069l6426,-1069l6426,-1278xe" stroked="t" o:allowincell="f" style="position:absolute;left:6426;top:-127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5483225</wp:posOffset>
                </wp:positionH>
                <wp:positionV relativeFrom="paragraph">
                  <wp:posOffset>-811530</wp:posOffset>
                </wp:positionV>
                <wp:extent cx="132715" cy="132715"/>
                <wp:effectExtent l="5080" t="4445" r="381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635" y="-1278"/>
                                </a:moveTo>
                                <a:lnTo>
                                  <a:pt x="8844" y="-1278"/>
                                </a:lnTo>
                                <a:lnTo>
                                  <a:pt x="8844" y="-1069"/>
                                </a:lnTo>
                                <a:lnTo>
                                  <a:pt x="8635" y="-1069"/>
                                </a:lnTo>
                                <a:lnTo>
                                  <a:pt x="8635" y="-12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5pt;margin-top:-63.9pt;width:10.45pt;height:10.45pt" coordorigin="8635,-1278" coordsize="209,209">
                <v:shape id="shape_0" coordorigin="8635,4294966018" coordsize="209,209" path="l8844,-1278l8844,-1069l8635,-1069l8635,-1278xe" stroked="t" o:allowincell="f" style="position:absolute;left:8635;top:-1278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842260</wp:posOffset>
                </wp:positionH>
                <wp:positionV relativeFrom="paragraph">
                  <wp:posOffset>-568325</wp:posOffset>
                </wp:positionV>
                <wp:extent cx="132715" cy="132715"/>
                <wp:effectExtent l="5715" t="5080" r="381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-895"/>
                                </a:moveTo>
                                <a:lnTo>
                                  <a:pt x="4685" y="-895"/>
                                </a:lnTo>
                                <a:lnTo>
                                  <a:pt x="4685" y="-687"/>
                                </a:lnTo>
                                <a:lnTo>
                                  <a:pt x="4476" y="-687"/>
                                </a:lnTo>
                                <a:lnTo>
                                  <a:pt x="4476" y="-8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-44.75pt;width:10.45pt;height:10.45pt" coordorigin="4476,-895" coordsize="209,209">
                <v:shape id="shape_0" coordorigin="4476,4294966401" coordsize="209,209" path="l4685,-895l4685,-687l4476,-687l4476,-895xe" stroked="t" o:allowincell="f" style="position:absolute;left:4476;top:-895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080510</wp:posOffset>
                </wp:positionH>
                <wp:positionV relativeFrom="paragraph">
                  <wp:posOffset>-568325</wp:posOffset>
                </wp:positionV>
                <wp:extent cx="132715" cy="132715"/>
                <wp:effectExtent l="5080" t="508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26" y="-895"/>
                                </a:moveTo>
                                <a:lnTo>
                                  <a:pt x="6635" y="-895"/>
                                </a:lnTo>
                                <a:lnTo>
                                  <a:pt x="6635" y="-687"/>
                                </a:lnTo>
                                <a:lnTo>
                                  <a:pt x="6426" y="-687"/>
                                </a:lnTo>
                                <a:lnTo>
                                  <a:pt x="6426" y="-8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-44.75pt;width:10.45pt;height:10.45pt" coordorigin="6426,-895" coordsize="209,209">
                <v:shape id="shape_0" coordorigin="6426,4294966401" coordsize="209,209" path="l6635,-895l6635,-687l6426,-687l6426,-895xe" stroked="t" o:allowincell="f" style="position:absolute;left:6426;top:-895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4.</w:t>
        <w:tab/>
        <w:t>Constants Defined in Interface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4" w:before="0" w:after="0"/>
        <w:ind w:left="2993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6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C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st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ts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Def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ed in Inter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f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ace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26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5.</w:t>
        <w:tab/>
        <w:t>Variable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fined in Interface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4" w:before="0" w:after="0"/>
        <w:ind w:left="3038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7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Variables D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f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ed in Interf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ce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2071"/>
        <w:gridCol w:w="4489"/>
      </w:tblGrid>
      <w:tr>
        <w:trPr>
          <w:trHeight w:val="26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20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44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4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0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44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6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es Defined in Interfac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auto" w:line="240" w:before="1" w:after="0"/>
        <w:ind w:left="3194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8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es 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ne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in Interf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e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2071"/>
        <w:gridCol w:w="4489"/>
      </w:tblGrid>
      <w:tr>
        <w:trPr>
          <w:trHeight w:val="26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20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44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4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0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448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sectPr>
          <w:headerReference w:type="default" r:id="rId1258"/>
          <w:footerReference w:type="default" r:id="rId1259"/>
          <w:type w:val="nextPage"/>
          <w:pgSz w:w="12240" w:h="15840"/>
          <w:pgMar w:left="1220" w:right="122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80" w:leader="none"/>
        </w:tabs>
        <w:spacing w:lineRule="auto" w:line="240" w:before="7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7.</w:t>
        <w:tab/>
        <w:t>GUI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4225" w:right="420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4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9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GUI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26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Uni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8.</w:t>
        <w:tab/>
        <w:t>GUI Classe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4" w:before="0" w:after="0"/>
        <w:ind w:left="3820" w:right="379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5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GUI Classe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263" w:hRule="exact"/>
        </w:trPr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GUI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las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</w:t>
            </w:r>
          </w:p>
        </w:tc>
        <w:tc>
          <w:tcPr>
            <w:tcW w:w="66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structions</w:t>
            </w:r>
          </w:p>
        </w:tc>
      </w:tr>
      <w:tr>
        <w:trPr>
          <w:trHeight w:val="263" w:hRule="exact"/>
        </w:trPr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as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66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riv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ass</w:t>
            </w:r>
          </w:p>
        </w:tc>
        <w:tc>
          <w:tcPr>
            <w:tcW w:w="66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4" w:hRule="exact"/>
        </w:trPr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urpose</w:t>
            </w:r>
          </w:p>
        </w:tc>
        <w:tc>
          <w:tcPr>
            <w:tcW w:w="66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19.</w:t>
        <w:tab/>
        <w:t>Current Form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0.</w:t>
        <w:tab/>
        <w:t>Modified Form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1.</w:t>
        <w:tab/>
        <w:t>Components on Form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26" w:before="0" w:after="0"/>
        <w:ind w:left="3365" w:right="334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5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1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C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 xml:space="preserve">mponents 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 Form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3103"/>
        <w:gridCol w:w="3522"/>
      </w:tblGrid>
      <w:tr>
        <w:trPr>
          <w:trHeight w:val="263" w:hRule="exact"/>
        </w:trPr>
        <w:tc>
          <w:tcPr>
            <w:tcW w:w="2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31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3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4" w:hRule="exact"/>
        </w:trPr>
        <w:tc>
          <w:tcPr>
            <w:tcW w:w="2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1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2.</w:t>
        <w:tab/>
        <w:t>Even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4075" w:right="405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5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2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ent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3103"/>
        <w:gridCol w:w="3522"/>
      </w:tblGrid>
      <w:tr>
        <w:trPr>
          <w:trHeight w:val="264" w:hRule="exact"/>
        </w:trPr>
        <w:tc>
          <w:tcPr>
            <w:tcW w:w="2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31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3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3" w:hRule="exact"/>
        </w:trPr>
        <w:tc>
          <w:tcPr>
            <w:tcW w:w="2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10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3.</w:t>
        <w:tab/>
        <w:t>Method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60"/>
          <w:footerReference w:type="default" r:id="rId1261"/>
          <w:type w:val="nextPage"/>
          <w:pgSz w:w="12240" w:h="15840"/>
          <w:pgMar w:left="1220" w:right="1220" w:gutter="0" w:header="0" w:top="136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78" w:after="0"/>
        <w:ind w:left="3992" w:right="397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5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3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M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hod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3122"/>
        <w:gridCol w:w="3536"/>
      </w:tblGrid>
      <w:tr>
        <w:trPr>
          <w:trHeight w:val="263" w:hRule="exact"/>
        </w:trPr>
        <w:tc>
          <w:tcPr>
            <w:tcW w:w="29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etho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Procedur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Function</w:t>
            </w:r>
          </w:p>
        </w:tc>
        <w:tc>
          <w:tcPr>
            <w:tcW w:w="35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3" w:hRule="exact"/>
        </w:trPr>
        <w:tc>
          <w:tcPr>
            <w:tcW w:w="29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53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4.</w:t>
        <w:tab/>
        <w:t>Special Reference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4" w:before="0" w:after="0"/>
        <w:ind w:left="3486" w:right="346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5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Special Refer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ce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3014"/>
        <w:gridCol w:w="3547"/>
      </w:tblGrid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Specia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eferen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3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4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5.</w:t>
        <w:tab/>
        <w:t>Class Ev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nts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4" w:before="0" w:after="0"/>
        <w:ind w:left="3781" w:right="376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5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C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ass E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ent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3014"/>
        <w:gridCol w:w="3547"/>
      </w:tblGrid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3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4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6.</w:t>
        <w:tab/>
        <w:t>Class Method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3699" w:right="367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5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6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C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ass M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ho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2946"/>
        <w:gridCol w:w="3683"/>
      </w:tblGrid>
      <w:tr>
        <w:trPr>
          <w:trHeight w:val="263" w:hRule="exact"/>
        </w:trPr>
        <w:tc>
          <w:tcPr>
            <w:tcW w:w="29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Procedur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Function</w:t>
            </w:r>
          </w:p>
        </w:tc>
        <w:tc>
          <w:tcPr>
            <w:tcW w:w="3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4" w:hRule="exact"/>
        </w:trPr>
        <w:tc>
          <w:tcPr>
            <w:tcW w:w="29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6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7.</w:t>
        <w:tab/>
        <w:t>Class Pr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perti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3615" w:right="359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5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7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C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ass Prope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e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2166"/>
        <w:gridCol w:w="1450"/>
        <w:gridCol w:w="3078"/>
      </w:tblGrid>
      <w:tr>
        <w:trPr>
          <w:trHeight w:val="263" w:hRule="exact"/>
        </w:trPr>
        <w:tc>
          <w:tcPr>
            <w:tcW w:w="28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las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r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erti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21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1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isibility</w:t>
            </w:r>
          </w:p>
        </w:tc>
        <w:tc>
          <w:tcPr>
            <w:tcW w:w="30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3" w:hRule="exact"/>
        </w:trPr>
        <w:tc>
          <w:tcPr>
            <w:tcW w:w="28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1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4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0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8.</w:t>
        <w:tab/>
        <w:t>Uses Cl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29.</w:t>
        <w:tab/>
        <w:t>Form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auto" w:line="240" w:before="1" w:after="0"/>
        <w:ind w:left="4098" w:right="4078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279908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175" b="381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08" y="909"/>
                                </a:moveTo>
                                <a:lnTo>
                                  <a:pt x="4616" y="909"/>
                                </a:lnTo>
                                <a:lnTo>
                                  <a:pt x="4616" y="1117"/>
                                </a:lnTo>
                                <a:lnTo>
                                  <a:pt x="4408" y="1117"/>
                                </a:lnTo>
                                <a:lnTo>
                                  <a:pt x="4408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pt;margin-top:45.45pt;width:10.45pt;height:10.45pt" coordorigin="4408,909" coordsize="209,209">
                <v:shape id="shape_0" coordorigin="4408,909" coordsize="209,209" path="m4408,909l4616,909l4616,1117l4408,1117l4408,909xe" stroked="t" o:allowincell="f" style="position:absolute;left:4408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44170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715" t="5080" r="3810" b="381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420" y="909"/>
                                </a:moveTo>
                                <a:lnTo>
                                  <a:pt x="5629" y="909"/>
                                </a:lnTo>
                                <a:lnTo>
                                  <a:pt x="5629" y="1117"/>
                                </a:lnTo>
                                <a:lnTo>
                                  <a:pt x="5420" y="1117"/>
                                </a:lnTo>
                                <a:lnTo>
                                  <a:pt x="5420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pt;margin-top:45.45pt;width:10.45pt;height:10.45pt" coordorigin="5420,909" coordsize="209,209">
                <v:shape id="shape_0" coordorigin="5420,909" coordsize="209,209" path="m5420,909l5629,909l5629,1117l5420,1117l5420,909xe" stroked="t" o:allowincell="f" style="position:absolute;left:5420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35610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60" y="909"/>
                                </a:moveTo>
                                <a:lnTo>
                                  <a:pt x="7069" y="909"/>
                                </a:lnTo>
                                <a:lnTo>
                                  <a:pt x="7069" y="1117"/>
                                </a:lnTo>
                                <a:lnTo>
                                  <a:pt x="6860" y="1117"/>
                                </a:lnTo>
                                <a:lnTo>
                                  <a:pt x="6860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pt;margin-top:45.45pt;width:10.45pt;height:10.45pt" coordorigin="6860,909" coordsize="209,209">
                <v:shape id="shape_0" coordorigin="6860,909" coordsize="209,209" path="m6860,909l7069,909l7069,1117l6860,1117l6860,909xe" stroked="t" o:allowincell="f" style="position:absolute;left:6860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27050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300" y="909"/>
                                </a:moveTo>
                                <a:lnTo>
                                  <a:pt x="8509" y="909"/>
                                </a:lnTo>
                                <a:lnTo>
                                  <a:pt x="8509" y="1117"/>
                                </a:lnTo>
                                <a:lnTo>
                                  <a:pt x="8300" y="1117"/>
                                </a:lnTo>
                                <a:lnTo>
                                  <a:pt x="8300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pt;margin-top:45.45pt;width:10.45pt;height:10.45pt" coordorigin="8300,909" coordsize="209,209">
                <v:shape id="shape_0" coordorigin="8300,909" coordsize="209,209" path="m8300,909l8509,909l8509,1117l8300,1117l8300,909xe" stroked="t" o:allowincell="f" style="position:absolute;left:8300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8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F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m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263" w:hRule="exact"/>
        </w:trPr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orms</w:t>
            </w:r>
          </w:p>
        </w:tc>
        <w:tc>
          <w:tcPr>
            <w:tcW w:w="66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3" w:hRule="exact"/>
        </w:trPr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orm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e</w:t>
            </w:r>
          </w:p>
        </w:tc>
        <w:tc>
          <w:tcPr>
            <w:tcW w:w="66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66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420" w:leader="none"/>
                <w:tab w:val="left" w:pos="2860" w:leader="none"/>
                <w:tab w:val="left" w:pos="4300" w:leader="none"/>
              </w:tabs>
              <w:spacing w:lineRule="exact" w:line="25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</w:tbl>
    <w:p>
      <w:pPr>
        <w:sectPr>
          <w:headerReference w:type="default" r:id="rId1262"/>
          <w:footerReference w:type="default" r:id="rId1263"/>
          <w:type w:val="nextPage"/>
          <w:pgSz w:w="12240" w:h="15840"/>
          <w:pgMar w:left="1220" w:right="1220" w:gutter="0" w:header="0" w:top="1360" w:footer="7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909955</wp:posOffset>
                </wp:positionH>
                <wp:positionV relativeFrom="page">
                  <wp:posOffset>5963920</wp:posOffset>
                </wp:positionV>
                <wp:extent cx="1104900" cy="810895"/>
                <wp:effectExtent l="0" t="635" r="635" b="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810720"/>
                          <a:chOff x="0" y="0"/>
                          <a:chExt cx="1104840" cy="81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48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3">
                                  <a:moveTo>
                                    <a:pt x="1440" y="9653"/>
                                  </a:moveTo>
                                  <a:lnTo>
                                    <a:pt x="3168" y="9653"/>
                                  </a:lnTo>
                                  <a:lnTo>
                                    <a:pt x="3168" y="9400"/>
                                  </a:lnTo>
                                  <a:lnTo>
                                    <a:pt x="1440" y="9400"/>
                                  </a:lnTo>
                                  <a:lnTo>
                                    <a:pt x="1440" y="965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720"/>
                            <a:ext cx="11048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3">
                                  <a:moveTo>
                                    <a:pt x="1440" y="9906"/>
                                  </a:moveTo>
                                  <a:lnTo>
                                    <a:pt x="3168" y="9906"/>
                                  </a:lnTo>
                                  <a:lnTo>
                                    <a:pt x="3168" y="9653"/>
                                  </a:lnTo>
                                  <a:lnTo>
                                    <a:pt x="1440" y="9653"/>
                                  </a:lnTo>
                                  <a:lnTo>
                                    <a:pt x="1440" y="990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5080"/>
                            <a:ext cx="110484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2">
                                  <a:moveTo>
                                    <a:pt x="1440" y="10158"/>
                                  </a:moveTo>
                                  <a:lnTo>
                                    <a:pt x="3168" y="10158"/>
                                  </a:lnTo>
                                  <a:lnTo>
                                    <a:pt x="3168" y="9906"/>
                                  </a:lnTo>
                                  <a:lnTo>
                                    <a:pt x="1440" y="9906"/>
                                  </a:lnTo>
                                  <a:lnTo>
                                    <a:pt x="1440" y="1015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360"/>
                            <a:ext cx="11048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3">
                                  <a:moveTo>
                                    <a:pt x="1440" y="10411"/>
                                  </a:moveTo>
                                  <a:lnTo>
                                    <a:pt x="3168" y="10411"/>
                                  </a:lnTo>
                                  <a:lnTo>
                                    <a:pt x="3168" y="10158"/>
                                  </a:lnTo>
                                  <a:lnTo>
                                    <a:pt x="1440" y="10158"/>
                                  </a:lnTo>
                                  <a:lnTo>
                                    <a:pt x="1440" y="10411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9080"/>
                            <a:ext cx="11048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3">
                                  <a:moveTo>
                                    <a:pt x="1440" y="10664"/>
                                  </a:moveTo>
                                  <a:lnTo>
                                    <a:pt x="3168" y="10664"/>
                                  </a:lnTo>
                                  <a:lnTo>
                                    <a:pt x="3168" y="10411"/>
                                  </a:lnTo>
                                  <a:lnTo>
                                    <a:pt x="1440" y="10411"/>
                                  </a:lnTo>
                                  <a:lnTo>
                                    <a:pt x="1440" y="10664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469.6pt;width:87pt;height:63.85pt" coordorigin="1433,9392" coordsize="1740,1277">
                <v:group id="shape_0" style="position:absolute;left:1433;top:9392;width:1740;height:255">
                  <v:shape id="shape_0" coordorigin="1440,9400" coordsize="1728,253" path="m1440,9653l3168,9653l3168,9400l1440,9400l1440,9653e" fillcolor="#f2f2f3" stroked="f" o:allowincell="f" style="position:absolute;left:1433;top:9392;width:1739;height:25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3;top:9648;width:1740;height:255">
                  <v:shape id="shape_0" coordorigin="1440,9653" coordsize="1728,253" path="m1440,9906l3168,9906l3168,9653l1440,9653l1440,9906e" fillcolor="#f2f2f3" stroked="f" o:allowincell="f" style="position:absolute;left:1433;top:9648;width:1739;height:25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3;top:9904;width:1740;height:253">
                  <v:shape id="shape_0" coordorigin="1440,9906" coordsize="1728,252" path="m1440,10158l3168,10158l3168,9906l1440,9906l1440,10158e" fillcolor="#f2f2f3" stroked="f" o:allowincell="f" style="position:absolute;left:1433;top:9904;width:1739;height:252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3;top:10158;width:1740;height:255">
                  <v:shape id="shape_0" coordorigin="1440,10158" coordsize="1728,253" path="m1440,10411l3168,10411l3168,10158l1440,10158l1440,10411e" fillcolor="#f2f2f3" stroked="f" o:allowincell="f" style="position:absolute;left:1433;top:10158;width:1739;height:25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3;top:10414;width:1740;height:255">
                  <v:shape id="shape_0" coordorigin="1440,10411" coordsize="1728,253" path="m1440,10664l3168,10664l3168,10411l1440,10411l1440,10664e" fillcolor="#f2f2f3" stroked="f" o:allowincell="f" style="position:absolute;left:1433;top:10414;width:1739;height:254;mso-wrap-style:none;v-text-anchor:middle;mso-position-horizontal-relative:page;mso-position-vertic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2162810</wp:posOffset>
                </wp:positionH>
                <wp:positionV relativeFrom="page">
                  <wp:posOffset>6790690</wp:posOffset>
                </wp:positionV>
                <wp:extent cx="132715" cy="132715"/>
                <wp:effectExtent l="5080" t="5080" r="381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406" y="10694"/>
                                </a:moveTo>
                                <a:lnTo>
                                  <a:pt x="3614" y="10694"/>
                                </a:lnTo>
                                <a:lnTo>
                                  <a:pt x="3614" y="10903"/>
                                </a:lnTo>
                                <a:lnTo>
                                  <a:pt x="3406" y="10903"/>
                                </a:lnTo>
                                <a:lnTo>
                                  <a:pt x="3406" y="106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534.7pt;width:10.45pt;height:10.45pt" coordorigin="3406,10694" coordsize="209,209">
                <v:shape id="shape_0" coordorigin="3406,10694" coordsize="209,209" path="m3406,10694l3614,10694l3614,10903l3406,10903l3406,10694xe" stroked="t" o:allowincell="f" style="position:absolute;left:3406;top:1069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2813050</wp:posOffset>
                </wp:positionH>
                <wp:positionV relativeFrom="page">
                  <wp:posOffset>6790690</wp:posOffset>
                </wp:positionV>
                <wp:extent cx="132715" cy="132715"/>
                <wp:effectExtent l="5080" t="5080" r="381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30" y="10694"/>
                                </a:moveTo>
                                <a:lnTo>
                                  <a:pt x="4639" y="10694"/>
                                </a:lnTo>
                                <a:lnTo>
                                  <a:pt x="4639" y="10903"/>
                                </a:lnTo>
                                <a:lnTo>
                                  <a:pt x="4430" y="10903"/>
                                </a:lnTo>
                                <a:lnTo>
                                  <a:pt x="4430" y="106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pt;margin-top:534.7pt;width:10.45pt;height:10.45pt" coordorigin="4430,10694" coordsize="209,209">
                <v:shape id="shape_0" coordorigin="4430,10694" coordsize="209,209" path="m4430,10694l4639,10694l4639,10903l4430,10903l4430,10694xe" stroked="t" o:allowincell="f" style="position:absolute;left:4430;top:1069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504565</wp:posOffset>
                </wp:positionH>
                <wp:positionV relativeFrom="page">
                  <wp:posOffset>6790690</wp:posOffset>
                </wp:positionV>
                <wp:extent cx="132715" cy="132715"/>
                <wp:effectExtent l="5715" t="5080" r="381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19" y="10694"/>
                                </a:moveTo>
                                <a:lnTo>
                                  <a:pt x="5728" y="10694"/>
                                </a:lnTo>
                                <a:lnTo>
                                  <a:pt x="5728" y="10903"/>
                                </a:lnTo>
                                <a:lnTo>
                                  <a:pt x="5519" y="10903"/>
                                </a:lnTo>
                                <a:lnTo>
                                  <a:pt x="5519" y="106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5pt;margin-top:534.7pt;width:10.45pt;height:10.45pt" coordorigin="5519,10694" coordsize="209,209">
                <v:shape id="shape_0" coordorigin="5519,10694" coordsize="209,209" path="m5519,10694l5728,10694l5728,10903l5519,10903l5519,10694xe" stroked="t" o:allowincell="f" style="position:absolute;left:5519;top:1069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178300</wp:posOffset>
                </wp:positionH>
                <wp:positionV relativeFrom="page">
                  <wp:posOffset>6790690</wp:posOffset>
                </wp:positionV>
                <wp:extent cx="132715" cy="132715"/>
                <wp:effectExtent l="5080" t="5080" r="3175" b="381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580" y="10694"/>
                                </a:moveTo>
                                <a:lnTo>
                                  <a:pt x="6788" y="10694"/>
                                </a:lnTo>
                                <a:lnTo>
                                  <a:pt x="6788" y="10903"/>
                                </a:lnTo>
                                <a:lnTo>
                                  <a:pt x="6580" y="10903"/>
                                </a:lnTo>
                                <a:lnTo>
                                  <a:pt x="6580" y="106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pt;margin-top:534.7pt;width:10.45pt;height:10.45pt" coordorigin="6580,10694" coordsize="209,209">
                <v:shape id="shape_0" coordorigin="6580,10694" coordsize="209,209" path="m6580,10694l6788,10694l6788,10903l6580,10903l6580,10694xe" stroked="t" o:allowincell="f" style="position:absolute;left:6580;top:1069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451475</wp:posOffset>
                </wp:positionH>
                <wp:positionV relativeFrom="page">
                  <wp:posOffset>6790690</wp:posOffset>
                </wp:positionV>
                <wp:extent cx="132715" cy="132715"/>
                <wp:effectExtent l="5715" t="508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585" y="10694"/>
                                </a:moveTo>
                                <a:lnTo>
                                  <a:pt x="8794" y="10694"/>
                                </a:lnTo>
                                <a:lnTo>
                                  <a:pt x="8794" y="10903"/>
                                </a:lnTo>
                                <a:lnTo>
                                  <a:pt x="8585" y="10903"/>
                                </a:lnTo>
                                <a:lnTo>
                                  <a:pt x="8585" y="106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25pt;margin-top:534.7pt;width:10.45pt;height:10.45pt" coordorigin="8585,10694" coordsize="209,209">
                <v:shape id="shape_0" coordorigin="8585,10694" coordsize="209,209" path="m8585,10694l8794,10694l8794,10903l8585,10903l8585,10694xe" stroked="t" o:allowincell="f" style="position:absolute;left:8585;top:10694;width:208;height:208;mso-wrap-style:none;v-text-anchor:middle;mso-position-horizontal-relative:page;mso-position-vertic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263" w:hRule="exact"/>
        </w:trPr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orms</w:t>
            </w:r>
          </w:p>
        </w:tc>
        <w:tc>
          <w:tcPr>
            <w:tcW w:w="66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4" w:hRule="exact"/>
        </w:trPr>
        <w:tc>
          <w:tcPr>
            <w:tcW w:w="29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orm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unctionality</w:t>
            </w:r>
          </w:p>
        </w:tc>
        <w:tc>
          <w:tcPr>
            <w:tcW w:w="66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Current</w:t>
      </w:r>
      <w:r>
        <w:rPr>
          <w:rFonts w:eastAsia="Arial" w:cs="Arial" w:ascii="Arial" w:hAnsi="Arial"/>
          <w:color w:val="231F20"/>
          <w:spacing w:val="-7"/>
        </w:rPr>
        <w:t xml:space="preserve"> </w:t>
      </w:r>
      <w:r>
        <w:rPr>
          <w:rFonts w:eastAsia="Arial" w:cs="Arial" w:ascii="Arial" w:hAnsi="Arial"/>
          <w:color w:val="231F20"/>
        </w:rPr>
        <w:t>Form</w:t>
      </w:r>
      <w:r>
        <w:rPr>
          <w:rFonts w:eastAsia="Arial" w:cs="Arial" w:ascii="Arial" w:hAnsi="Arial"/>
          <w:color w:val="231F20"/>
          <w:spacing w:val="-5"/>
        </w:rPr>
        <w:t xml:space="preserve"> </w:t>
      </w:r>
      <w:r>
        <w:rPr>
          <w:rFonts w:eastAsia="Arial" w:cs="Arial" w:ascii="Arial" w:hAnsi="Arial"/>
          <w:color w:val="231F20"/>
        </w:rPr>
        <w:t>Layout</w:t>
      </w:r>
    </w:p>
    <w:p>
      <w:pPr>
        <w:pStyle w:val="Normal"/>
        <w:spacing w:lineRule="exact" w:line="248" w:before="14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  <w:position w:val="-1"/>
        </w:rPr>
        <w:t>TBD</w:t>
      </w:r>
    </w:p>
    <w:p>
      <w:pPr>
        <w:pStyle w:val="Normal"/>
        <w:spacing w:lineRule="exact" w:line="260" w:before="2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54" w:before="31" w:after="0"/>
        <w:ind w:left="220" w:right="52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835660</wp:posOffset>
                </wp:positionH>
                <wp:positionV relativeFrom="paragraph">
                  <wp:posOffset>-513715</wp:posOffset>
                </wp:positionV>
                <wp:extent cx="6099810" cy="354965"/>
                <wp:effectExtent l="6350" t="5715" r="635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960"/>
                          <a:chOff x="0" y="0"/>
                          <a:chExt cx="6099840" cy="35496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-540"/>
                                  </a:moveTo>
                                  <a:lnTo>
                                    <a:pt x="10901" y="-540"/>
                                  </a:lnTo>
                                  <a:lnTo>
                                    <a:pt x="10901" y="-793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0800" y="-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39" y="-540"/>
                                  </a:moveTo>
                                  <a:lnTo>
                                    <a:pt x="1440" y="-540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339" y="-793"/>
                                  </a:lnTo>
                                  <a:lnTo>
                                    <a:pt x="1339" y="-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3">
                                  <a:moveTo>
                                    <a:pt x="1440" y="-540"/>
                                  </a:moveTo>
                                  <a:lnTo>
                                    <a:pt x="10800" y="-540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440" y="-5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800"/>
                                  </a:moveTo>
                                  <a:lnTo>
                                    <a:pt x="10915" y="-80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793"/>
                                  </a:moveTo>
                                  <a:lnTo>
                                    <a:pt x="10901" y="-7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-792"/>
                                  </a:moveTo>
                                  <a:lnTo>
                                    <a:pt x="1332" y="-25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-792"/>
                                  </a:moveTo>
                                  <a:lnTo>
                                    <a:pt x="10908" y="-25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0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532"/>
                                  </a:moveTo>
                                  <a:lnTo>
                                    <a:pt x="10915" y="-53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64"/>
                                  </a:moveTo>
                                  <a:lnTo>
                                    <a:pt x="10915" y="-26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40.45pt;width:480.3pt;height:27.95pt" coordorigin="1316,-809" coordsize="9606,559">
                <v:group id="shape_0" style="position:absolute;left:10808;top:-801;width:101;height:259">
                  <v:shape id="shape_0" coordorigin="10800,4294966503" coordsize="101,253" path="l10901,-540l10901,-793l10800,-793l10800,-540xe" fillcolor="#f2f2f3" stroked="f" o:allowincell="f" style="position:absolute;left:10808;top:-801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-801;width:101;height:259">
                  <v:shape id="shape_0" coordorigin="1339,4294966503" coordsize="101,253" path="l1440,-540l1440,-793l1339,-793l1339,-540xe" fillcolor="#f2f2f3" stroked="f" o:allowincell="f" style="position:absolute;left:1330;top:-801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-801;width:9376;height:259">
                  <v:shape id="shape_0" coordorigin="1440,4294966503" coordsize="9360,253" path="l10800,-540l10800,-793l1440,-793l1440,-540e" fillcolor="#f2f2f3" stroked="f" o:allowincell="f" style="position:absolute;left:1431;top:-801;width:9375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-809;width:9606;height:2">
                  <v:shape id="shape_0" coordorigin="1325,4294966496" coordsize="9590,0" path="l10915,-800e" stroked="t" o:allowincell="f" style="position:absolute;left:1316;top:-809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-801;width:9578;height:2">
                  <v:shape id="shape_0" coordorigin="1339,4294966503" coordsize="9562,0" path="l10901,-793e" stroked="t" o:allowincell="f" style="position:absolute;left:1330;top:-801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-800;width:2;height:550">
                  <v:shape id="shape_0" coordorigin="1332,4294966504" coordsize="0,535" path="l1332,-257e" stroked="t" o:allowincell="f" style="position:absolute;left:1323;top:-800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-800;width:2;height:550">
                  <v:shape id="shape_0" coordorigin="10908,4294966504" coordsize="0,535" path="l10908,-257e" stroked="t" o:allowincell="f" style="position:absolute;left:10916;top:-800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-532;width:9606;height:2">
                  <v:shape id="shape_0" coordorigin="1325,4294966764" coordsize="9590,0" path="l10915,-532e" stroked="t" o:allowincell="f" style="position:absolute;left:1316;top:-532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-256;width:9606;height:2">
                  <v:shape id="shape_0" coordorigin="1325,4294967032" coordsize="9590,0" path="l10915,-264e" stroked="t" o:allowincell="f" style="position:absolute;left:1316;top:-256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</w:rPr>
        <w:t>Modified</w:t>
      </w:r>
      <w:r>
        <w:rPr>
          <w:rFonts w:eastAsia="Arial" w:cs="Arial" w:ascii="Arial" w:hAnsi="Arial"/>
          <w:color w:val="231F20"/>
          <w:spacing w:val="-8"/>
        </w:rPr>
        <w:t xml:space="preserve"> </w:t>
      </w:r>
      <w:r>
        <w:rPr>
          <w:rFonts w:eastAsia="Arial" w:cs="Arial" w:ascii="Arial" w:hAnsi="Arial"/>
          <w:color w:val="231F20"/>
        </w:rPr>
        <w:t>Form</w:t>
      </w:r>
      <w:r>
        <w:rPr>
          <w:rFonts w:eastAsia="Arial" w:cs="Arial" w:ascii="Arial" w:hAnsi="Arial"/>
          <w:color w:val="231F20"/>
          <w:spacing w:val="-5"/>
        </w:rPr>
        <w:t xml:space="preserve"> </w:t>
      </w:r>
      <w:r>
        <w:rPr>
          <w:rFonts w:eastAsia="Arial" w:cs="Arial" w:ascii="Arial" w:hAnsi="Arial"/>
          <w:color w:val="231F20"/>
        </w:rPr>
        <w:t>Layout</w:t>
      </w:r>
      <w:r>
        <w:rPr>
          <w:rFonts w:eastAsia="Arial" w:cs="Arial" w:ascii="Arial" w:hAnsi="Arial"/>
          <w:color w:val="231F20"/>
          <w:spacing w:val="-7"/>
        </w:rPr>
        <w:t xml:space="preserve"> </w:t>
      </w:r>
      <w:r>
        <w:rPr>
          <w:rFonts w:eastAsia="Arial" w:cs="Arial" w:ascii="Arial" w:hAnsi="Arial"/>
          <w:color w:val="231F20"/>
        </w:rPr>
        <w:t>(Changes</w:t>
      </w:r>
      <w:r>
        <w:rPr>
          <w:rFonts w:eastAsia="Arial" w:cs="Arial" w:ascii="Arial" w:hAnsi="Arial"/>
          <w:color w:val="231F20"/>
          <w:spacing w:val="-10"/>
        </w:rPr>
        <w:t xml:space="preserve"> </w:t>
      </w:r>
      <w:r>
        <w:rPr>
          <w:rFonts w:eastAsia="Arial" w:cs="Arial" w:ascii="Arial" w:hAnsi="Arial"/>
          <w:color w:val="231F20"/>
        </w:rPr>
        <w:t>are</w:t>
      </w:r>
      <w:r>
        <w:rPr>
          <w:rFonts w:eastAsia="Arial" w:cs="Arial" w:ascii="Arial" w:hAnsi="Arial"/>
          <w:color w:val="231F20"/>
          <w:spacing w:val="-3"/>
        </w:rPr>
        <w:t xml:space="preserve"> </w:t>
      </w:r>
      <w:r>
        <w:rPr>
          <w:rFonts w:eastAsia="Arial" w:cs="Arial" w:ascii="Arial" w:hAnsi="Arial"/>
          <w:color w:val="231F20"/>
        </w:rPr>
        <w:t>in</w:t>
      </w:r>
      <w:r>
        <w:rPr>
          <w:rFonts w:eastAsia="Arial" w:cs="Arial" w:ascii="Arial" w:hAnsi="Arial"/>
          <w:color w:val="231F20"/>
          <w:spacing w:val="-2"/>
        </w:rPr>
        <w:t xml:space="preserve"> </w:t>
      </w:r>
      <w:r>
        <w:rPr>
          <w:rFonts w:eastAsia="Arial" w:cs="Arial" w:ascii="Arial" w:hAnsi="Arial"/>
          <w:color w:val="231F20"/>
        </w:rPr>
        <w:t>bold) TBD</w:t>
      </w:r>
    </w:p>
    <w:p>
      <w:pPr>
        <w:pStyle w:val="Normal"/>
        <w:spacing w:lineRule="exact" w:line="200" w:before="1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835660</wp:posOffset>
                </wp:positionH>
                <wp:positionV relativeFrom="paragraph">
                  <wp:posOffset>-483870</wp:posOffset>
                </wp:positionV>
                <wp:extent cx="6099810" cy="354965"/>
                <wp:effectExtent l="6350" t="5715" r="635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960"/>
                          <a:chOff x="0" y="0"/>
                          <a:chExt cx="6099840" cy="354960"/>
                        </a:xfrm>
                      </wpg:grpSpPr>
                      <wpg:grpSp>
                        <wpg:cNvGrpSpPr/>
                        <wpg:grpSpPr>
                          <a:xfrm>
                            <a:off x="6027480" y="432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-493"/>
                                  </a:moveTo>
                                  <a:lnTo>
                                    <a:pt x="10901" y="-493"/>
                                  </a:lnTo>
                                  <a:lnTo>
                                    <a:pt x="10901" y="-747"/>
                                  </a:lnTo>
                                  <a:lnTo>
                                    <a:pt x="10800" y="-747"/>
                                  </a:lnTo>
                                  <a:lnTo>
                                    <a:pt x="10800" y="-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39" y="-493"/>
                                  </a:moveTo>
                                  <a:lnTo>
                                    <a:pt x="1440" y="-493"/>
                                  </a:lnTo>
                                  <a:lnTo>
                                    <a:pt x="1440" y="-747"/>
                                  </a:lnTo>
                                  <a:lnTo>
                                    <a:pt x="1339" y="-747"/>
                                  </a:lnTo>
                                  <a:lnTo>
                                    <a:pt x="1339" y="-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953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3">
                                  <a:moveTo>
                                    <a:pt x="1440" y="-493"/>
                                  </a:moveTo>
                                  <a:lnTo>
                                    <a:pt x="10800" y="-493"/>
                                  </a:lnTo>
                                  <a:lnTo>
                                    <a:pt x="10800" y="-747"/>
                                  </a:lnTo>
                                  <a:lnTo>
                                    <a:pt x="1440" y="-747"/>
                                  </a:lnTo>
                                  <a:lnTo>
                                    <a:pt x="1440" y="-49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53"/>
                                  </a:moveTo>
                                  <a:lnTo>
                                    <a:pt x="10915" y="-7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746"/>
                                  </a:moveTo>
                                  <a:lnTo>
                                    <a:pt x="10901" y="-7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-745"/>
                                  </a:moveTo>
                                  <a:lnTo>
                                    <a:pt x="1332" y="-2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-745"/>
                                  </a:moveTo>
                                  <a:lnTo>
                                    <a:pt x="10908" y="-2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3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486"/>
                                  </a:moveTo>
                                  <a:lnTo>
                                    <a:pt x="10915" y="-48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17"/>
                                  </a:moveTo>
                                  <a:lnTo>
                                    <a:pt x="10915" y="-21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38.1pt;width:480.3pt;height:27.95pt" coordorigin="1316,-762" coordsize="9606,559">
                <v:group id="shape_0" style="position:absolute;left:10808;top:-755;width:101;height:259">
                  <v:shape id="shape_0" coordorigin="10800,4294966549" coordsize="101,253" path="l10901,-493l10901,-747l10800,-747l10800,-493xe" fillcolor="#f2f2f3" stroked="f" o:allowincell="f" style="position:absolute;left:10808;top:-755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-755;width:101;height:259">
                  <v:shape id="shape_0" coordorigin="1339,4294966549" coordsize="101,253" path="l1440,-493l1440,-747l1339,-747l1339,-493xe" fillcolor="#f2f2f3" stroked="f" o:allowincell="f" style="position:absolute;left:1330;top:-755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-755;width:9376;height:259">
                  <v:shape id="shape_0" coordorigin="1440,4294966549" coordsize="9360,253" path="l10800,-493l10800,-747l1440,-747l1440,-493e" fillcolor="#f2f2f3" stroked="f" o:allowincell="f" style="position:absolute;left:1431;top:-755;width:9375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-762;width:9606;height:2">
                  <v:shape id="shape_0" coordorigin="1325,4294966543" coordsize="9590,0" path="l10915,-753e" stroked="t" o:allowincell="f" style="position:absolute;left:1316;top:-762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-754;width:9578;height:2">
                  <v:shape id="shape_0" coordorigin="1339,4294966550" coordsize="9562,0" path="l10901,-746e" stroked="t" o:allowincell="f" style="position:absolute;left:1330;top:-754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-753;width:2;height:550">
                  <v:shape id="shape_0" coordorigin="1332,4294966551" coordsize="0,535" path="l1332,-210e" stroked="t" o:allowincell="f" style="position:absolute;left:1323;top:-753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-753;width:2;height:550">
                  <v:shape id="shape_0" coordorigin="10908,4294966551" coordsize="0,535" path="l10908,-210e" stroked="t" o:allowincell="f" style="position:absolute;left:10916;top:-753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-486;width:9606;height:2">
                  <v:shape id="shape_0" coordorigin="1325,4294966810" coordsize="9590,0" path="l10915,-486e" stroked="t" o:allowincell="f" style="position:absolute;left:1316;top:-486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-209;width:9606;height:2">
                  <v:shape id="shape_0" coordorigin="1325,4294967079" coordsize="9590,0" path="l10915,-217e" stroked="t" o:allowincell="f" style="position:absolute;left:1316;top:-209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30.</w:t>
        <w:tab/>
        <w:t>Func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3925" w:right="3905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216154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404" y="909"/>
                                </a:moveTo>
                                <a:lnTo>
                                  <a:pt x="3613" y="909"/>
                                </a:lnTo>
                                <a:lnTo>
                                  <a:pt x="3613" y="1117"/>
                                </a:lnTo>
                                <a:lnTo>
                                  <a:pt x="3404" y="1117"/>
                                </a:lnTo>
                                <a:lnTo>
                                  <a:pt x="3404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2pt;margin-top:45.45pt;width:10.45pt;height:10.45pt" coordorigin="3404,909" coordsize="209,209">
                <v:shape id="shape_0" coordorigin="3404,909" coordsize="209,209" path="m3404,909l3613,909l3613,1117l3404,1117l3404,909xe" stroked="t" o:allowincell="f" style="position:absolute;left:3404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2740660</wp:posOffset>
                </wp:positionH>
                <wp:positionV relativeFrom="paragraph">
                  <wp:posOffset>657225</wp:posOffset>
                </wp:positionV>
                <wp:extent cx="132715" cy="132715"/>
                <wp:effectExtent l="5080" t="508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16" y="1035"/>
                                </a:moveTo>
                                <a:lnTo>
                                  <a:pt x="4525" y="1035"/>
                                </a:lnTo>
                                <a:lnTo>
                                  <a:pt x="4525" y="1243"/>
                                </a:lnTo>
                                <a:lnTo>
                                  <a:pt x="4316" y="1243"/>
                                </a:lnTo>
                                <a:lnTo>
                                  <a:pt x="4316" y="10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pt;margin-top:51.75pt;width:10.45pt;height:10.45pt" coordorigin="4316,1035" coordsize="209,209">
                <v:shape id="shape_0" coordorigin="4316,1035" coordsize="209,209" path="m4316,1035l4525,1035l4525,1243l4316,1243l4316,1035xe" stroked="t" o:allowincell="f" style="position:absolute;left:4316;top:1035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350393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18" y="909"/>
                                </a:moveTo>
                                <a:lnTo>
                                  <a:pt x="5726" y="909"/>
                                </a:lnTo>
                                <a:lnTo>
                                  <a:pt x="5726" y="1117"/>
                                </a:lnTo>
                                <a:lnTo>
                                  <a:pt x="5518" y="1117"/>
                                </a:lnTo>
                                <a:lnTo>
                                  <a:pt x="5518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pt;margin-top:45.45pt;width:10.45pt;height:10.45pt" coordorigin="5518,909" coordsize="209,209">
                <v:shape id="shape_0" coordorigin="5518,909" coordsize="209,209" path="m5518,909l5726,909l5726,1117l5518,1117l5518,909xe" stroked="t" o:allowincell="f" style="position:absolute;left:5518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222115</wp:posOffset>
                </wp:positionH>
                <wp:positionV relativeFrom="paragraph">
                  <wp:posOffset>657225</wp:posOffset>
                </wp:positionV>
                <wp:extent cx="132715" cy="132715"/>
                <wp:effectExtent l="5715" t="508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649" y="1035"/>
                                </a:moveTo>
                                <a:lnTo>
                                  <a:pt x="6858" y="1035"/>
                                </a:lnTo>
                                <a:lnTo>
                                  <a:pt x="6858" y="1243"/>
                                </a:lnTo>
                                <a:lnTo>
                                  <a:pt x="6649" y="1243"/>
                                </a:lnTo>
                                <a:lnTo>
                                  <a:pt x="6649" y="10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5pt;margin-top:51.75pt;width:10.45pt;height:10.45pt" coordorigin="6649,1035" coordsize="209,209">
                <v:shape id="shape_0" coordorigin="6649,1035" coordsize="209,209" path="m6649,1035l6858,1035l6858,1243l6649,1243l6649,1035xe" stroked="t" o:allowincell="f" style="position:absolute;left:6649;top:1035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5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9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F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ctions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633"/>
      </w:tblGrid>
      <w:tr>
        <w:trPr>
          <w:trHeight w:val="264" w:hRule="exact"/>
        </w:trPr>
        <w:tc>
          <w:tcPr>
            <w:tcW w:w="19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Functi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7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ctivities</w:t>
            </w:r>
          </w:p>
        </w:tc>
      </w:tr>
      <w:tr>
        <w:trPr>
          <w:trHeight w:val="263" w:hRule="exact"/>
        </w:trPr>
        <w:tc>
          <w:tcPr>
            <w:tcW w:w="19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hor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scription</w:t>
            </w:r>
          </w:p>
        </w:tc>
        <w:tc>
          <w:tcPr>
            <w:tcW w:w="7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516" w:hRule="exact"/>
        </w:trPr>
        <w:tc>
          <w:tcPr>
            <w:tcW w:w="19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7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200" w:leader="none"/>
                <w:tab w:val="left" w:pos="3660" w:leader="none"/>
              </w:tabs>
              <w:spacing w:lineRule="exact" w:line="38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position w:val="-3"/>
              </w:rPr>
              <w:t>New</w:t>
              <w:tab/>
            </w:r>
            <w:r>
              <w:rPr>
                <w:rFonts w:eastAsia="Arial" w:cs="Arial" w:ascii="Arial" w:hAnsi="Arial"/>
                <w:color w:val="231F20"/>
                <w:position w:val="10"/>
              </w:rPr>
              <w:t>Modify</w:t>
              <w:tab/>
            </w:r>
            <w:r>
              <w:rPr>
                <w:rFonts w:eastAsia="Arial" w:cs="Arial" w:ascii="Arial" w:hAnsi="Arial"/>
                <w:color w:val="231F20"/>
                <w:position w:val="-3"/>
              </w:rPr>
              <w:t>Delete</w:t>
              <w:tab/>
            </w:r>
            <w:r>
              <w:rPr>
                <w:rFonts w:eastAsia="Arial" w:cs="Arial" w:ascii="Arial" w:hAnsi="Arial"/>
                <w:color w:val="231F20"/>
                <w:position w:val="1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3"/>
                <w:position w:val="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10"/>
              </w:rPr>
              <w:t>Change</w:t>
            </w:r>
          </w:p>
        </w:tc>
      </w:tr>
      <w:tr>
        <w:trPr>
          <w:trHeight w:val="263" w:hRule="exact"/>
        </w:trPr>
        <w:tc>
          <w:tcPr>
            <w:tcW w:w="19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ptions</w:t>
            </w:r>
          </w:p>
        </w:tc>
        <w:tc>
          <w:tcPr>
            <w:tcW w:w="7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34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2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outines</w:t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”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outine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“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75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7632"/>
      </w:tblGrid>
      <w:tr>
        <w:trPr>
          <w:trHeight w:val="264" w:hRule="exact"/>
        </w:trPr>
        <w:tc>
          <w:tcPr>
            <w:tcW w:w="19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unctio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me</w:t>
            </w:r>
          </w:p>
        </w:tc>
        <w:tc>
          <w:tcPr>
            <w:tcW w:w="76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ities</w:t>
            </w:r>
          </w:p>
        </w:tc>
      </w:tr>
      <w:tr>
        <w:trPr>
          <w:trHeight w:val="516" w:hRule="exact"/>
        </w:trPr>
        <w:tc>
          <w:tcPr>
            <w:tcW w:w="19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ctionar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(DD)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fe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ces</w:t>
            </w:r>
          </w:p>
        </w:tc>
        <w:tc>
          <w:tcPr>
            <w:tcW w:w="76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516" w:hRule="exact"/>
        </w:trPr>
        <w:tc>
          <w:tcPr>
            <w:tcW w:w="19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tocols</w:t>
            </w:r>
          </w:p>
        </w:tc>
        <w:tc>
          <w:tcPr>
            <w:tcW w:w="76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1274" w:hRule="exact"/>
        </w:trPr>
        <w:tc>
          <w:tcPr>
            <w:tcW w:w="19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2" w:right="7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lated Integration Control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gistrati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(ICRs)</w:t>
            </w:r>
          </w:p>
        </w:tc>
        <w:tc>
          <w:tcPr>
            <w:tcW w:w="76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516" w:hRule="exact"/>
        </w:trPr>
        <w:tc>
          <w:tcPr>
            <w:tcW w:w="19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a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ssi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g</w:t>
            </w:r>
          </w:p>
        </w:tc>
        <w:tc>
          <w:tcPr>
            <w:tcW w:w="76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580" w:leader="none"/>
                <w:tab w:val="left" w:pos="5580" w:leader="none"/>
              </w:tabs>
              <w:spacing w:lineRule="exact" w:line="25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  <w:tab/>
              <w:t>Both</w:t>
              <w:tab/>
              <w:t>Global</w:t>
              <w:tab/>
              <w:t>Loc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f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nce</w:t>
            </w:r>
          </w:p>
          <w:p>
            <w:pPr>
              <w:pStyle w:val="Normal"/>
              <w:tabs>
                <w:tab w:val="clear" w:pos="720"/>
                <w:tab w:val="left" w:pos="3260" w:leader="none"/>
              </w:tabs>
              <w:spacing w:lineRule="auto" w:line="240" w:before="0" w:after="0"/>
              <w:ind w:left="11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  <w:tab/>
              <w:t>Reference</w:t>
            </w:r>
          </w:p>
        </w:tc>
      </w:tr>
      <w:tr>
        <w:trPr>
          <w:trHeight w:val="769" w:hRule="exact"/>
        </w:trPr>
        <w:tc>
          <w:tcPr>
            <w:tcW w:w="19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2" w:right="4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pu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tribute Nam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 Definition</w:t>
            </w:r>
          </w:p>
        </w:tc>
        <w:tc>
          <w:tcPr>
            <w:tcW w:w="76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  <w:p>
            <w:pPr>
              <w:pStyle w:val="Normal"/>
              <w:spacing w:lineRule="auto" w:line="240" w:before="8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769" w:hRule="exact"/>
        </w:trPr>
        <w:tc>
          <w:tcPr>
            <w:tcW w:w="194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2" w:right="23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utpu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tribute Nam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 Definition</w:t>
            </w:r>
          </w:p>
        </w:tc>
        <w:tc>
          <w:tcPr>
            <w:tcW w:w="763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: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  <w:p>
            <w:pPr>
              <w:pStyle w:val="Normal"/>
              <w:spacing w:lineRule="auto" w:line="240" w:before="8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finition: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Current</w:t>
      </w:r>
      <w:r>
        <w:rPr>
          <w:rFonts w:eastAsia="Arial" w:cs="Arial" w:ascii="Arial" w:hAnsi="Arial"/>
          <w:color w:val="231F20"/>
          <w:spacing w:val="-7"/>
        </w:rPr>
        <w:t xml:space="preserve"> </w:t>
      </w:r>
      <w:r>
        <w:rPr>
          <w:rFonts w:eastAsia="Arial" w:cs="Arial" w:ascii="Arial" w:hAnsi="Arial"/>
          <w:color w:val="231F20"/>
        </w:rPr>
        <w:t>Logic</w:t>
      </w:r>
    </w:p>
    <w:p>
      <w:pPr>
        <w:pStyle w:val="Normal"/>
        <w:spacing w:lineRule="exact" w:line="248" w:before="16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835660</wp:posOffset>
                </wp:positionH>
                <wp:positionV relativeFrom="paragraph">
                  <wp:posOffset>356235</wp:posOffset>
                </wp:positionV>
                <wp:extent cx="6099810" cy="354330"/>
                <wp:effectExtent l="6350" t="5715" r="6350" b="571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240"/>
                          <a:chOff x="0" y="0"/>
                          <a:chExt cx="6099840" cy="354240"/>
                        </a:xfrm>
                      </wpg:grpSpPr>
                      <wpg:grpSp>
                        <wpg:cNvGrpSpPr/>
                        <wpg:grpSpPr>
                          <a:xfrm>
                            <a:off x="6027480" y="396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830"/>
                                  </a:moveTo>
                                  <a:lnTo>
                                    <a:pt x="10901" y="830"/>
                                  </a:lnTo>
                                  <a:lnTo>
                                    <a:pt x="10901" y="576"/>
                                  </a:lnTo>
                                  <a:lnTo>
                                    <a:pt x="10800" y="576"/>
                                  </a:lnTo>
                                  <a:lnTo>
                                    <a:pt x="10800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96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39" y="830"/>
                                  </a:moveTo>
                                  <a:lnTo>
                                    <a:pt x="1440" y="830"/>
                                  </a:lnTo>
                                  <a:lnTo>
                                    <a:pt x="1440" y="576"/>
                                  </a:lnTo>
                                  <a:lnTo>
                                    <a:pt x="1339" y="576"/>
                                  </a:lnTo>
                                  <a:lnTo>
                                    <a:pt x="1339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3960"/>
                            <a:ext cx="5953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3">
                                  <a:moveTo>
                                    <a:pt x="1440" y="830"/>
                                  </a:moveTo>
                                  <a:lnTo>
                                    <a:pt x="10800" y="830"/>
                                  </a:lnTo>
                                  <a:lnTo>
                                    <a:pt x="10800" y="576"/>
                                  </a:lnTo>
                                  <a:lnTo>
                                    <a:pt x="1440" y="576"/>
                                  </a:lnTo>
                                  <a:lnTo>
                                    <a:pt x="1440" y="83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570"/>
                                  </a:moveTo>
                                  <a:lnTo>
                                    <a:pt x="10915" y="57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577"/>
                                  </a:moveTo>
                                  <a:lnTo>
                                    <a:pt x="10901" y="5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578"/>
                                  </a:moveTo>
                                  <a:lnTo>
                                    <a:pt x="1332" y="111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578"/>
                                  </a:moveTo>
                                  <a:lnTo>
                                    <a:pt x="10908" y="111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46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837"/>
                                  </a:moveTo>
                                  <a:lnTo>
                                    <a:pt x="10915" y="83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0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06"/>
                                  </a:moveTo>
                                  <a:lnTo>
                                    <a:pt x="10915" y="110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28.05pt;width:480.3pt;height:27.9pt" coordorigin="1316,561" coordsize="9606,558">
                <v:group id="shape_0" style="position:absolute;left:10808;top:567;width:101;height:259">
                  <v:shape id="shape_0" coordorigin="10800,576" coordsize="101,253" path="m10800,830l10901,830l10901,576l10800,576l10800,830xe" fillcolor="#f2f2f3" stroked="f" o:allowincell="f" style="position:absolute;left:10808;top:567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567;width:101;height:259">
                  <v:shape id="shape_0" coordorigin="1339,576" coordsize="101,253" path="m1339,830l1440,830l1440,576l1339,576l1339,830xe" fillcolor="#f2f2f3" stroked="f" o:allowincell="f" style="position:absolute;left:1330;top:567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567;width:9376;height:259">
                  <v:shape id="shape_0" coordorigin="1440,576" coordsize="9360,253" path="m1440,830l10800,830l10800,576l1440,576l1440,830e" fillcolor="#f2f2f3" stroked="f" o:allowincell="f" style="position:absolute;left:1431;top:567;width:9375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561;width:9606;height:2">
                  <v:shape id="shape_0" coordorigin="1325,570" coordsize="9590,0" path="m1325,570l10915,570e" stroked="t" o:allowincell="f" style="position:absolute;left:1316;top:561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568;width:9578;height:2">
                  <v:shape id="shape_0" coordorigin="1339,577" coordsize="9562,0" path="m1339,577l10901,577e" stroked="t" o:allowincell="f" style="position:absolute;left:1330;top:568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569;width:2;height:550">
                  <v:shape id="shape_0" coordorigin="1332,578" coordsize="0,535" path="m1332,578l1332,1113e" stroked="t" o:allowincell="f" style="position:absolute;left:1323;top:569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569;width:2;height:550">
                  <v:shape id="shape_0" coordorigin="10908,578" coordsize="0,535" path="m10908,578l10908,1113e" stroked="t" o:allowincell="f" style="position:absolute;left:10916;top:569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836;width:9606;height:2">
                  <v:shape id="shape_0" coordorigin="1325,837" coordsize="9590,0" path="m1325,837l10915,837e" stroked="t" o:allowincell="f" style="position:absolute;left:1316;top:836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1113;width:9606;height:2">
                  <v:shape id="shape_0" coordorigin="1325,1106" coordsize="9590,0" path="m1325,1106l10915,1106e" stroked="t" o:allowincell="f" style="position:absolute;left:1316;top:1113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  <w:position w:val="-1"/>
        </w:rPr>
        <w:t>TBD</w:t>
      </w:r>
    </w:p>
    <w:p>
      <w:pPr>
        <w:pStyle w:val="Normal"/>
        <w:spacing w:lineRule="exact" w:line="260" w:before="18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headerReference w:type="default" r:id="rId1264"/>
          <w:footerReference w:type="default" r:id="rId1265"/>
          <w:type w:val="nextPage"/>
          <w:pgSz w:w="12240" w:h="15840"/>
          <w:pgMar w:left="1220" w:right="1220" w:gutter="0" w:header="0" w:top="1340" w:footer="957" w:bottom="1140"/>
          <w:pgNumType w:start="80" w:fmt="decimal"/>
          <w:formProt w:val="false"/>
          <w:textDirection w:val="lrTb"/>
          <w:docGrid w:type="default" w:linePitch="360" w:charSpace="0"/>
        </w:sectPr>
        <w:pStyle w:val="Normal"/>
        <w:spacing w:lineRule="auto" w:line="254" w:before="31" w:after="0"/>
        <w:ind w:left="220" w:right="5927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835660</wp:posOffset>
                </wp:positionH>
                <wp:positionV relativeFrom="paragraph">
                  <wp:posOffset>-513715</wp:posOffset>
                </wp:positionV>
                <wp:extent cx="6099810" cy="354965"/>
                <wp:effectExtent l="6350" t="5715" r="6350" b="571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960"/>
                          <a:chOff x="0" y="0"/>
                          <a:chExt cx="6099840" cy="35496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-540"/>
                                  </a:moveTo>
                                  <a:lnTo>
                                    <a:pt x="10901" y="-540"/>
                                  </a:lnTo>
                                  <a:lnTo>
                                    <a:pt x="10901" y="-793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0800" y="-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39" y="-540"/>
                                  </a:moveTo>
                                  <a:lnTo>
                                    <a:pt x="1440" y="-540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339" y="-793"/>
                                  </a:lnTo>
                                  <a:lnTo>
                                    <a:pt x="1339" y="-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3">
                                  <a:moveTo>
                                    <a:pt x="1440" y="-540"/>
                                  </a:moveTo>
                                  <a:lnTo>
                                    <a:pt x="10800" y="-540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440" y="-5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800"/>
                                  </a:moveTo>
                                  <a:lnTo>
                                    <a:pt x="10915" y="-80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793"/>
                                  </a:moveTo>
                                  <a:lnTo>
                                    <a:pt x="10901" y="-7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-792"/>
                                  </a:moveTo>
                                  <a:lnTo>
                                    <a:pt x="1332" y="-25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-792"/>
                                  </a:moveTo>
                                  <a:lnTo>
                                    <a:pt x="10908" y="-25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0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532"/>
                                  </a:moveTo>
                                  <a:lnTo>
                                    <a:pt x="10915" y="-53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64"/>
                                  </a:moveTo>
                                  <a:lnTo>
                                    <a:pt x="10915" y="-26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40.45pt;width:480.3pt;height:27.95pt" coordorigin="1316,-809" coordsize="9606,559">
                <v:group id="shape_0" style="position:absolute;left:10808;top:-801;width:101;height:259">
                  <v:shape id="shape_0" coordorigin="10800,4294966503" coordsize="101,253" path="l10901,-540l10901,-793l10800,-793l10800,-540xe" fillcolor="#f2f2f3" stroked="f" o:allowincell="f" style="position:absolute;left:10808;top:-801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-801;width:101;height:259">
                  <v:shape id="shape_0" coordorigin="1339,4294966503" coordsize="101,253" path="l1440,-540l1440,-793l1339,-793l1339,-540xe" fillcolor="#f2f2f3" stroked="f" o:allowincell="f" style="position:absolute;left:1330;top:-801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-801;width:9376;height:259">
                  <v:shape id="shape_0" coordorigin="1440,4294966503" coordsize="9360,253" path="l10800,-540l10800,-793l1440,-793l1440,-540e" fillcolor="#f2f2f3" stroked="f" o:allowincell="f" style="position:absolute;left:1431;top:-801;width:9375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-809;width:9606;height:2">
                  <v:shape id="shape_0" coordorigin="1325,4294966496" coordsize="9590,0" path="l10915,-800e" stroked="t" o:allowincell="f" style="position:absolute;left:1316;top:-809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-801;width:9578;height:2">
                  <v:shape id="shape_0" coordorigin="1339,4294966503" coordsize="9562,0" path="l10901,-793e" stroked="t" o:allowincell="f" style="position:absolute;left:1330;top:-801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-800;width:2;height:550">
                  <v:shape id="shape_0" coordorigin="1332,4294966504" coordsize="0,535" path="l1332,-257e" stroked="t" o:allowincell="f" style="position:absolute;left:1323;top:-800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-800;width:2;height:550">
                  <v:shape id="shape_0" coordorigin="10908,4294966504" coordsize="0,535" path="l10908,-257e" stroked="t" o:allowincell="f" style="position:absolute;left:10916;top:-800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-532;width:9606;height:2">
                  <v:shape id="shape_0" coordorigin="1325,4294966764" coordsize="9590,0" path="l10915,-532e" stroked="t" o:allowincell="f" style="position:absolute;left:1316;top:-532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-256;width:9606;height:2">
                  <v:shape id="shape_0" coordorigin="1325,4294967032" coordsize="9590,0" path="l10915,-264e" stroked="t" o:allowincell="f" style="position:absolute;left:1316;top:-256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</w:rPr>
        <w:t>Modified</w:t>
      </w:r>
      <w:r>
        <w:rPr>
          <w:rFonts w:eastAsia="Arial" w:cs="Arial" w:ascii="Arial" w:hAnsi="Arial"/>
          <w:color w:val="231F20"/>
          <w:spacing w:val="-8"/>
        </w:rPr>
        <w:t xml:space="preserve"> </w:t>
      </w:r>
      <w:r>
        <w:rPr>
          <w:rFonts w:eastAsia="Arial" w:cs="Arial" w:ascii="Arial" w:hAnsi="Arial"/>
          <w:color w:val="231F20"/>
        </w:rPr>
        <w:t>Logic</w:t>
      </w:r>
      <w:r>
        <w:rPr>
          <w:rFonts w:eastAsia="Arial" w:cs="Arial" w:ascii="Arial" w:hAnsi="Arial"/>
          <w:color w:val="231F20"/>
          <w:spacing w:val="-5"/>
        </w:rPr>
        <w:t xml:space="preserve"> </w:t>
      </w:r>
      <w:r>
        <w:rPr>
          <w:rFonts w:eastAsia="Arial" w:cs="Arial" w:ascii="Arial" w:hAnsi="Arial"/>
          <w:color w:val="231F20"/>
        </w:rPr>
        <w:t>(Changes</w:t>
      </w:r>
      <w:r>
        <w:rPr>
          <w:rFonts w:eastAsia="Arial" w:cs="Arial" w:ascii="Arial" w:hAnsi="Arial"/>
          <w:color w:val="231F20"/>
          <w:spacing w:val="-10"/>
        </w:rPr>
        <w:t xml:space="preserve"> </w:t>
      </w:r>
      <w:r>
        <w:rPr>
          <w:rFonts w:eastAsia="Arial" w:cs="Arial" w:ascii="Arial" w:hAnsi="Arial"/>
          <w:color w:val="231F20"/>
        </w:rPr>
        <w:t>are</w:t>
      </w:r>
      <w:r>
        <w:rPr>
          <w:rFonts w:eastAsia="Arial" w:cs="Arial" w:ascii="Arial" w:hAnsi="Arial"/>
          <w:color w:val="231F20"/>
          <w:spacing w:val="-3"/>
        </w:rPr>
        <w:t xml:space="preserve"> </w:t>
      </w:r>
      <w:r>
        <w:rPr>
          <w:rFonts w:eastAsia="Arial" w:cs="Arial" w:ascii="Arial" w:hAnsi="Arial"/>
          <w:color w:val="231F20"/>
        </w:rPr>
        <w:t>in</w:t>
      </w:r>
      <w:r>
        <w:rPr>
          <w:rFonts w:eastAsia="Arial" w:cs="Arial" w:ascii="Arial" w:hAnsi="Arial"/>
          <w:color w:val="231F20"/>
          <w:spacing w:val="-2"/>
        </w:rPr>
        <w:t xml:space="preserve"> </w:t>
      </w:r>
      <w:r>
        <w:rPr>
          <w:rFonts w:eastAsia="Arial" w:cs="Arial" w:ascii="Arial" w:hAnsi="Arial"/>
          <w:color w:val="231F20"/>
        </w:rPr>
        <w:t>bol</w:t>
      </w:r>
      <w:r>
        <w:rPr>
          <w:rFonts w:eastAsia="Arial" w:cs="Arial" w:ascii="Arial" w:hAnsi="Arial"/>
          <w:color w:val="231F20"/>
          <w:spacing w:val="-1"/>
        </w:rPr>
        <w:t>d</w:t>
      </w:r>
      <w:r>
        <w:rPr>
          <w:rFonts w:eastAsia="Arial" w:cs="Arial" w:ascii="Arial" w:hAnsi="Arial"/>
          <w:color w:val="231F20"/>
        </w:rPr>
        <w:t>) TBD</w:t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7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31.</w:t>
        <w:tab/>
        <w:t>Dialog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4098" w:right="4078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291592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592" y="909"/>
                                </a:moveTo>
                                <a:lnTo>
                                  <a:pt x="4801" y="909"/>
                                </a:lnTo>
                                <a:lnTo>
                                  <a:pt x="4801" y="1117"/>
                                </a:lnTo>
                                <a:lnTo>
                                  <a:pt x="4592" y="1117"/>
                                </a:lnTo>
                                <a:lnTo>
                                  <a:pt x="4592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pt;margin-top:45.45pt;width:10.45pt;height:10.45pt" coordorigin="4592,909" coordsize="209,209">
                <v:shape id="shape_0" coordorigin="4592,909" coordsize="209,209" path="m4592,909l4801,909l4801,1117l4592,1117l4592,909xe" stroked="t" o:allowincell="f" style="position:absolute;left:4592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374015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175" b="381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890" y="909"/>
                                </a:moveTo>
                                <a:lnTo>
                                  <a:pt x="6098" y="909"/>
                                </a:lnTo>
                                <a:lnTo>
                                  <a:pt x="6098" y="1117"/>
                                </a:lnTo>
                                <a:lnTo>
                                  <a:pt x="5890" y="1117"/>
                                </a:lnTo>
                                <a:lnTo>
                                  <a:pt x="5890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45.45pt;width:10.45pt;height:10.45pt" coordorigin="5890,909" coordsize="209,209">
                <v:shape id="shape_0" coordorigin="5890,909" coordsize="209,209" path="m5890,909l6098,909l6098,1117l5890,1117l5890,909xe" stroked="t" o:allowincell="f" style="position:absolute;left:5890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82600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175" b="381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600" y="909"/>
                                </a:moveTo>
                                <a:lnTo>
                                  <a:pt x="7808" y="909"/>
                                </a:lnTo>
                                <a:lnTo>
                                  <a:pt x="7808" y="1117"/>
                                </a:lnTo>
                                <a:lnTo>
                                  <a:pt x="7600" y="1117"/>
                                </a:lnTo>
                                <a:lnTo>
                                  <a:pt x="7600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pt;margin-top:45.45pt;width:10.45pt;height:10.45pt" coordorigin="7600,909" coordsize="209,209">
                <v:shape id="shape_0" coordorigin="7600,909" coordsize="209,209" path="m7600,909l7808,909l7808,1117l7600,1117l7600,909xe" stroked="t" o:allowincell="f" style="position:absolute;left:7600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5740400</wp:posOffset>
                </wp:positionH>
                <wp:positionV relativeFrom="paragraph">
                  <wp:posOffset>589280</wp:posOffset>
                </wp:positionV>
                <wp:extent cx="118110" cy="11811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9040" y="928"/>
                                </a:moveTo>
                                <a:lnTo>
                                  <a:pt x="9226" y="928"/>
                                </a:lnTo>
                                <a:lnTo>
                                  <a:pt x="9226" y="1114"/>
                                </a:lnTo>
                                <a:lnTo>
                                  <a:pt x="9040" y="1114"/>
                                </a:lnTo>
                                <a:lnTo>
                                  <a:pt x="9040" y="9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46.4pt;width:9.3pt;height:9.3pt" coordorigin="9040,928" coordsize="186,186">
                <v:shape id="shape_0" coordorigin="9040,928" coordsize="186,186" path="m9040,928l9226,928l9226,1114l9040,1114l9040,928xe" stroked="t" o:allowincell="f" style="position:absolute;left:9040;top:928;width:185;height:185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6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D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alog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263" w:hRule="exact"/>
        </w:trPr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ialog</w:t>
            </w:r>
          </w:p>
        </w:tc>
        <w:tc>
          <w:tcPr>
            <w:tcW w:w="644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structi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</w:tr>
      <w:tr>
        <w:trPr>
          <w:trHeight w:val="263" w:hRule="exact"/>
        </w:trPr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ialog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escription)</w:t>
            </w:r>
          </w:p>
        </w:tc>
        <w:tc>
          <w:tcPr>
            <w:tcW w:w="644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644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700" w:leader="none"/>
                <w:tab w:val="left" w:pos="3420" w:leader="none"/>
                <w:tab w:val="left" w:pos="4840" w:leader="none"/>
              </w:tabs>
              <w:spacing w:lineRule="exact" w:line="25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516" w:hRule="exact"/>
        </w:trPr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4" w:before="0" w:after="0"/>
              <w:ind w:left="102" w:righ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ialog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Description) Condition</w:t>
            </w:r>
          </w:p>
        </w:tc>
        <w:tc>
          <w:tcPr>
            <w:tcW w:w="644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516" w:hRule="exact"/>
        </w:trPr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urr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alog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(Descripti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)</w:t>
            </w:r>
          </w:p>
        </w:tc>
        <w:tc>
          <w:tcPr>
            <w:tcW w:w="644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769" w:hRule="exact"/>
        </w:trPr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odifi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alog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ess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84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(Description) (Changes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ld)</w:t>
            </w:r>
          </w:p>
        </w:tc>
        <w:tc>
          <w:tcPr>
            <w:tcW w:w="644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32.</w:t>
        <w:tab/>
        <w:t>Help Fram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3858" w:right="3839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284226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715" t="5080" r="3810" b="381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909"/>
                                </a:moveTo>
                                <a:lnTo>
                                  <a:pt x="4685" y="909"/>
                                </a:lnTo>
                                <a:lnTo>
                                  <a:pt x="4685" y="1117"/>
                                </a:lnTo>
                                <a:lnTo>
                                  <a:pt x="4476" y="1117"/>
                                </a:lnTo>
                                <a:lnTo>
                                  <a:pt x="4476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45.45pt;width:10.45pt;height:10.45pt" coordorigin="4476,909" coordsize="209,209">
                <v:shape id="shape_0" coordorigin="4476,909" coordsize="209,209" path="m4476,909l4685,909l4685,1117l4476,1117l4476,909xe" stroked="t" o:allowincell="f" style="position:absolute;left:4476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350012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12" y="909"/>
                                </a:moveTo>
                                <a:lnTo>
                                  <a:pt x="5720" y="909"/>
                                </a:lnTo>
                                <a:lnTo>
                                  <a:pt x="5720" y="1117"/>
                                </a:lnTo>
                                <a:lnTo>
                                  <a:pt x="5512" y="1117"/>
                                </a:lnTo>
                                <a:lnTo>
                                  <a:pt x="5512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pt;margin-top:45.45pt;width:10.45pt;height:10.45pt" coordorigin="5512,909" coordsize="209,209">
                <v:shape id="shape_0" coordorigin="5512,909" coordsize="209,209" path="m5512,909l5720,909l5720,1117l5512,1117l5512,909xe" stroked="t" o:allowincell="f" style="position:absolute;left:5512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434840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080" t="5080" r="3810" b="381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984" y="909"/>
                                </a:moveTo>
                                <a:lnTo>
                                  <a:pt x="7193" y="909"/>
                                </a:lnTo>
                                <a:lnTo>
                                  <a:pt x="7193" y="1117"/>
                                </a:lnTo>
                                <a:lnTo>
                                  <a:pt x="6984" y="1117"/>
                                </a:lnTo>
                                <a:lnTo>
                                  <a:pt x="6984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45.45pt;width:10.45pt;height:10.45pt" coordorigin="6984,909" coordsize="209,209">
                <v:shape id="shape_0" coordorigin="6984,909" coordsize="209,209" path="m6984,909l7193,909l7193,1117l6984,1117l6984,909xe" stroked="t" o:allowincell="f" style="position:absolute;left:6984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5487035</wp:posOffset>
                </wp:positionH>
                <wp:positionV relativeFrom="paragraph">
                  <wp:posOffset>577215</wp:posOffset>
                </wp:positionV>
                <wp:extent cx="132715" cy="132715"/>
                <wp:effectExtent l="5715" t="5080" r="381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641" y="909"/>
                                </a:moveTo>
                                <a:lnTo>
                                  <a:pt x="8850" y="909"/>
                                </a:lnTo>
                                <a:lnTo>
                                  <a:pt x="8850" y="1117"/>
                                </a:lnTo>
                                <a:lnTo>
                                  <a:pt x="8641" y="1117"/>
                                </a:lnTo>
                                <a:lnTo>
                                  <a:pt x="8641" y="9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45.45pt;width:10.45pt;height:10.45pt" coordorigin="8641,909" coordsize="209,209">
                <v:shape id="shape_0" coordorigin="8641,909" coordsize="209,209" path="m8641,909l8850,909l8850,1117l8641,1117l8641,909xe" stroked="t" o:allowincell="f" style="position:absolute;left:8641;top:90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6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1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H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lp Frame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6562"/>
      </w:tblGrid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Help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ame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scription</w:t>
            </w:r>
          </w:p>
        </w:tc>
      </w:tr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Help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xt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20" w:leader="none"/>
                <w:tab w:val="left" w:pos="4580" w:leader="none"/>
              </w:tabs>
              <w:spacing w:lineRule="exact" w:line="25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516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Help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am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x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llin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echanism</w:t>
            </w:r>
          </w:p>
        </w:tc>
        <w:tc>
          <w:tcPr>
            <w:tcW w:w="656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1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</w:rPr>
        <w:t>Current</w:t>
      </w:r>
      <w:r>
        <w:rPr>
          <w:rFonts w:eastAsia="Arial" w:cs="Arial" w:ascii="Arial" w:hAnsi="Arial"/>
          <w:color w:val="231F20"/>
          <w:spacing w:val="-7"/>
        </w:rPr>
        <w:t xml:space="preserve"> </w:t>
      </w:r>
      <w:r>
        <w:rPr>
          <w:rFonts w:eastAsia="Arial" w:cs="Arial" w:ascii="Arial" w:hAnsi="Arial"/>
          <w:color w:val="231F20"/>
        </w:rPr>
        <w:t>Help</w:t>
      </w:r>
      <w:r>
        <w:rPr>
          <w:rFonts w:eastAsia="Arial" w:cs="Arial" w:ascii="Arial" w:hAnsi="Arial"/>
          <w:color w:val="231F20"/>
          <w:spacing w:val="-5"/>
        </w:rPr>
        <w:t xml:space="preserve"> </w:t>
      </w:r>
      <w:r>
        <w:rPr>
          <w:rFonts w:eastAsia="Arial" w:cs="Arial" w:ascii="Arial" w:hAnsi="Arial"/>
          <w:color w:val="231F20"/>
        </w:rPr>
        <w:t>Frame</w:t>
      </w:r>
      <w:r>
        <w:rPr>
          <w:rFonts w:eastAsia="Arial" w:cs="Arial" w:ascii="Arial" w:hAnsi="Arial"/>
          <w:color w:val="231F20"/>
          <w:spacing w:val="-6"/>
        </w:rPr>
        <w:t xml:space="preserve"> </w:t>
      </w:r>
      <w:r>
        <w:rPr>
          <w:rFonts w:eastAsia="Arial" w:cs="Arial" w:ascii="Arial" w:hAnsi="Arial"/>
          <w:color w:val="231F20"/>
        </w:rPr>
        <w:t>Text</w:t>
      </w:r>
    </w:p>
    <w:p>
      <w:pPr>
        <w:pStyle w:val="Normal"/>
        <w:spacing w:lineRule="exact" w:line="248" w:before="14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231F20"/>
          <w:position w:val="-1"/>
        </w:rPr>
        <w:t>TBD</w:t>
      </w:r>
    </w:p>
    <w:p>
      <w:pPr>
        <w:pStyle w:val="Normal"/>
        <w:spacing w:lineRule="exact" w:line="260" w:before="2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52" w:before="31" w:after="0"/>
        <w:ind w:left="220" w:right="4817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835660</wp:posOffset>
                </wp:positionH>
                <wp:positionV relativeFrom="paragraph">
                  <wp:posOffset>-514350</wp:posOffset>
                </wp:positionV>
                <wp:extent cx="6099810" cy="355600"/>
                <wp:effectExtent l="6350" t="5715" r="6350" b="571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5680"/>
                          <a:chOff x="0" y="0"/>
                          <a:chExt cx="6099840" cy="35568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-540"/>
                                  </a:moveTo>
                                  <a:lnTo>
                                    <a:pt x="10901" y="-540"/>
                                  </a:lnTo>
                                  <a:lnTo>
                                    <a:pt x="10901" y="-793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0800" y="-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39" y="-540"/>
                                  </a:moveTo>
                                  <a:lnTo>
                                    <a:pt x="1440" y="-540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339" y="-793"/>
                                  </a:lnTo>
                                  <a:lnTo>
                                    <a:pt x="1339" y="-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3">
                                  <a:moveTo>
                                    <a:pt x="1440" y="-540"/>
                                  </a:moveTo>
                                  <a:lnTo>
                                    <a:pt x="10800" y="-540"/>
                                  </a:lnTo>
                                  <a:lnTo>
                                    <a:pt x="10800" y="-793"/>
                                  </a:lnTo>
                                  <a:lnTo>
                                    <a:pt x="1440" y="-793"/>
                                  </a:lnTo>
                                  <a:lnTo>
                                    <a:pt x="1440" y="-540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801"/>
                                  </a:moveTo>
                                  <a:lnTo>
                                    <a:pt x="10915" y="-80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794"/>
                                  </a:moveTo>
                                  <a:lnTo>
                                    <a:pt x="10901" y="-7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6">
                                  <a:moveTo>
                                    <a:pt x="1332" y="-793"/>
                                  </a:moveTo>
                                  <a:lnTo>
                                    <a:pt x="1332" y="-25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6">
                                  <a:moveTo>
                                    <a:pt x="10908" y="-793"/>
                                  </a:moveTo>
                                  <a:lnTo>
                                    <a:pt x="10908" y="-25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4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532"/>
                                  </a:moveTo>
                                  <a:lnTo>
                                    <a:pt x="10915" y="-53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7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64"/>
                                  </a:moveTo>
                                  <a:lnTo>
                                    <a:pt x="10915" y="-26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40.5pt;width:480.3pt;height:28pt" coordorigin="1316,-810" coordsize="9606,560">
                <v:group id="shape_0" style="position:absolute;left:10808;top:-801;width:101;height:259">
                  <v:shape id="shape_0" coordorigin="10800,4294966503" coordsize="101,253" path="l10901,-540l10901,-793l10800,-793l10800,-540xe" fillcolor="#f2f2f3" stroked="f" o:allowincell="f" style="position:absolute;left:10808;top:-801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-801;width:101;height:259">
                  <v:shape id="shape_0" coordorigin="1339,4294966503" coordsize="101,253" path="l1440,-540l1440,-793l1339,-793l1339,-540xe" fillcolor="#f2f2f3" stroked="f" o:allowincell="f" style="position:absolute;left:1330;top:-801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-801;width:9376;height:259">
                  <v:shape id="shape_0" coordorigin="1440,4294966503" coordsize="9360,253" path="l10800,-540l10800,-793l1440,-793l1440,-540e" fillcolor="#f2f2f3" stroked="f" o:allowincell="f" style="position:absolute;left:1431;top:-801;width:9375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-810;width:9606;height:2">
                  <v:shape id="shape_0" coordorigin="1325,4294966495" coordsize="9590,0" path="l10915,-801e" stroked="t" o:allowincell="f" style="position:absolute;left:1316;top:-810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-802;width:9578;height:2">
                  <v:shape id="shape_0" coordorigin="1339,4294966502" coordsize="9562,0" path="l10901,-794e" stroked="t" o:allowincell="f" style="position:absolute;left:1330;top:-802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-801;width:2;height:551">
                  <v:shape id="shape_0" coordorigin="1332,4294966503" coordsize="0,536" path="l1332,-257e" stroked="t" o:allowincell="f" style="position:absolute;left:1323;top:-801;width:1;height:550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-801;width:2;height:551">
                  <v:shape id="shape_0" coordorigin="10908,4294966503" coordsize="0,536" path="l10908,-257e" stroked="t" o:allowincell="f" style="position:absolute;left:10916;top:-801;width:1;height:550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-532;width:9606;height:2">
                  <v:shape id="shape_0" coordorigin="1325,4294966764" coordsize="9590,0" path="l10915,-532e" stroked="t" o:allowincell="f" style="position:absolute;left:1316;top:-532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-256;width:9606;height:2">
                  <v:shape id="shape_0" coordorigin="1325,4294967032" coordsize="9590,0" path="l10915,-264e" stroked="t" o:allowincell="f" style="position:absolute;left:1316;top:-256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</w:rPr>
        <w:t>Modified</w:t>
      </w:r>
      <w:r>
        <w:rPr>
          <w:rFonts w:eastAsia="Arial" w:cs="Arial" w:ascii="Arial" w:hAnsi="Arial"/>
          <w:color w:val="231F20"/>
          <w:spacing w:val="-8"/>
        </w:rPr>
        <w:t xml:space="preserve"> </w:t>
      </w:r>
      <w:r>
        <w:rPr>
          <w:rFonts w:eastAsia="Arial" w:cs="Arial" w:ascii="Arial" w:hAnsi="Arial"/>
          <w:color w:val="231F20"/>
        </w:rPr>
        <w:t>Help</w:t>
      </w:r>
      <w:r>
        <w:rPr>
          <w:rFonts w:eastAsia="Arial" w:cs="Arial" w:ascii="Arial" w:hAnsi="Arial"/>
          <w:color w:val="231F20"/>
          <w:spacing w:val="-5"/>
        </w:rPr>
        <w:t xml:space="preserve"> </w:t>
      </w:r>
      <w:r>
        <w:rPr>
          <w:rFonts w:eastAsia="Arial" w:cs="Arial" w:ascii="Arial" w:hAnsi="Arial"/>
          <w:color w:val="231F20"/>
        </w:rPr>
        <w:t>Frame</w:t>
      </w:r>
      <w:r>
        <w:rPr>
          <w:rFonts w:eastAsia="Arial" w:cs="Arial" w:ascii="Arial" w:hAnsi="Arial"/>
          <w:color w:val="231F20"/>
          <w:spacing w:val="-6"/>
        </w:rPr>
        <w:t xml:space="preserve"> </w:t>
      </w:r>
      <w:r>
        <w:rPr>
          <w:rFonts w:eastAsia="Arial" w:cs="Arial" w:ascii="Arial" w:hAnsi="Arial"/>
          <w:color w:val="231F20"/>
        </w:rPr>
        <w:t>Text</w:t>
      </w:r>
      <w:r>
        <w:rPr>
          <w:rFonts w:eastAsia="Arial" w:cs="Arial" w:ascii="Arial" w:hAnsi="Arial"/>
          <w:color w:val="231F20"/>
          <w:spacing w:val="-4"/>
        </w:rPr>
        <w:t xml:space="preserve"> </w:t>
      </w:r>
      <w:r>
        <w:rPr>
          <w:rFonts w:eastAsia="Arial" w:cs="Arial" w:ascii="Arial" w:hAnsi="Arial"/>
          <w:color w:val="231F20"/>
        </w:rPr>
        <w:t>(Changes</w:t>
      </w:r>
      <w:r>
        <w:rPr>
          <w:rFonts w:eastAsia="Arial" w:cs="Arial" w:ascii="Arial" w:hAnsi="Arial"/>
          <w:color w:val="231F20"/>
          <w:spacing w:val="-10"/>
        </w:rPr>
        <w:t xml:space="preserve"> </w:t>
      </w:r>
      <w:r>
        <w:rPr>
          <w:rFonts w:eastAsia="Arial" w:cs="Arial" w:ascii="Arial" w:hAnsi="Arial"/>
          <w:color w:val="231F20"/>
        </w:rPr>
        <w:t>are</w:t>
      </w:r>
      <w:r>
        <w:rPr>
          <w:rFonts w:eastAsia="Arial" w:cs="Arial" w:ascii="Arial" w:hAnsi="Arial"/>
          <w:color w:val="231F20"/>
          <w:spacing w:val="-3"/>
        </w:rPr>
        <w:t xml:space="preserve"> </w:t>
      </w:r>
      <w:r>
        <w:rPr>
          <w:rFonts w:eastAsia="Arial" w:cs="Arial" w:ascii="Arial" w:hAnsi="Arial"/>
          <w:color w:val="231F20"/>
        </w:rPr>
        <w:t>in</w:t>
      </w:r>
      <w:r>
        <w:rPr>
          <w:rFonts w:eastAsia="Arial" w:cs="Arial" w:ascii="Arial" w:hAnsi="Arial"/>
          <w:color w:val="231F20"/>
          <w:spacing w:val="-2"/>
        </w:rPr>
        <w:t xml:space="preserve"> </w:t>
      </w:r>
      <w:r>
        <w:rPr>
          <w:rFonts w:eastAsia="Arial" w:cs="Arial" w:ascii="Arial" w:hAnsi="Arial"/>
          <w:color w:val="231F20"/>
        </w:rPr>
        <w:t>bold) TBD</w:t>
      </w:r>
    </w:p>
    <w:p>
      <w:pPr>
        <w:pStyle w:val="Normal"/>
        <w:spacing w:lineRule="exact" w:line="200" w:before="1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835660</wp:posOffset>
                </wp:positionH>
                <wp:positionV relativeFrom="paragraph">
                  <wp:posOffset>-483870</wp:posOffset>
                </wp:positionV>
                <wp:extent cx="6099810" cy="354965"/>
                <wp:effectExtent l="6350" t="5715" r="635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54960"/>
                          <a:chOff x="0" y="0"/>
                          <a:chExt cx="6099840" cy="354960"/>
                        </a:xfrm>
                      </wpg:grpSpPr>
                      <wpg:grpSp>
                        <wpg:cNvGrpSpPr/>
                        <wpg:grpSpPr>
                          <a:xfrm>
                            <a:off x="6027480" y="432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0800" y="-493"/>
                                  </a:moveTo>
                                  <a:lnTo>
                                    <a:pt x="10901" y="-493"/>
                                  </a:lnTo>
                                  <a:lnTo>
                                    <a:pt x="10901" y="-747"/>
                                  </a:lnTo>
                                  <a:lnTo>
                                    <a:pt x="10800" y="-747"/>
                                  </a:lnTo>
                                  <a:lnTo>
                                    <a:pt x="10800" y="-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40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53">
                                  <a:moveTo>
                                    <a:pt x="1339" y="-493"/>
                                  </a:moveTo>
                                  <a:lnTo>
                                    <a:pt x="1440" y="-493"/>
                                  </a:lnTo>
                                  <a:lnTo>
                                    <a:pt x="1440" y="-747"/>
                                  </a:lnTo>
                                  <a:lnTo>
                                    <a:pt x="1339" y="-747"/>
                                  </a:lnTo>
                                  <a:lnTo>
                                    <a:pt x="1339" y="-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953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253">
                                  <a:moveTo>
                                    <a:pt x="1440" y="-493"/>
                                  </a:moveTo>
                                  <a:lnTo>
                                    <a:pt x="10800" y="-493"/>
                                  </a:lnTo>
                                  <a:lnTo>
                                    <a:pt x="10800" y="-747"/>
                                  </a:lnTo>
                                  <a:lnTo>
                                    <a:pt x="1440" y="-747"/>
                                  </a:lnTo>
                                  <a:lnTo>
                                    <a:pt x="1440" y="-493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53"/>
                                  </a:moveTo>
                                  <a:lnTo>
                                    <a:pt x="10915" y="-7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746"/>
                                  </a:moveTo>
                                  <a:lnTo>
                                    <a:pt x="10901" y="-7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f2f2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332" y="-745"/>
                                  </a:moveTo>
                                  <a:lnTo>
                                    <a:pt x="1332" y="-2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5">
                                  <a:moveTo>
                                    <a:pt x="10908" y="-745"/>
                                  </a:moveTo>
                                  <a:lnTo>
                                    <a:pt x="10908" y="-2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53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486"/>
                                  </a:moveTo>
                                  <a:lnTo>
                                    <a:pt x="10915" y="-48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0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217"/>
                                  </a:moveTo>
                                  <a:lnTo>
                                    <a:pt x="10915" y="-21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38.1pt;width:480.3pt;height:27.95pt" coordorigin="1316,-762" coordsize="9606,559">
                <v:group id="shape_0" style="position:absolute;left:10808;top:-755;width:101;height:259">
                  <v:shape id="shape_0" coordorigin="10800,4294966549" coordsize="101,253" path="l10901,-493l10901,-747l10800,-747l10800,-493xe" fillcolor="#f2f2f3" stroked="f" o:allowincell="f" style="position:absolute;left:10808;top:-755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30;top:-755;width:101;height:259">
                  <v:shape id="shape_0" coordorigin="1339,4294966549" coordsize="101,253" path="l1440,-493l1440,-747l1339,-747l1339,-493xe" fillcolor="#f2f2f3" stroked="f" o:allowincell="f" style="position:absolute;left:1330;top:-755;width:100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1;top:-755;width:9376;height:259">
                  <v:shape id="shape_0" coordorigin="1440,4294966549" coordsize="9360,253" path="l10800,-493l10800,-747l1440,-747l1440,-493e" fillcolor="#f2f2f3" stroked="f" o:allowincell="f" style="position:absolute;left:1431;top:-755;width:9375;height:258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316;top:-762;width:9606;height:2">
                  <v:shape id="shape_0" coordorigin="1325,4294966543" coordsize="9590,0" path="l10915,-753e" stroked="t" o:allowincell="f" style="position:absolute;left:1316;top:-762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30;top:-754;width:9578;height:2">
                  <v:shape id="shape_0" coordorigin="1339,4294966550" coordsize="9562,0" path="l10901,-746e" stroked="t" o:allowincell="f" style="position:absolute;left:1330;top:-754;width:9577;height:1;mso-wrap-style:none;v-text-anchor:middle;mso-position-horizontal-relative:page">
                    <v:fill o:detectmouseclick="t" on="false"/>
                    <v:stroke color="#f2f2f3" weight="1800" joinstyle="round" endcap="flat"/>
                    <w10:wrap type="none"/>
                  </v:shape>
                </v:group>
                <v:group id="shape_0" style="position:absolute;left:1323;top:-753;width:2;height:550">
                  <v:shape id="shape_0" coordorigin="1332,4294966551" coordsize="0,535" path="l1332,-210e" stroked="t" o:allowincell="f" style="position:absolute;left:1323;top:-753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916;top:-753;width:2;height:550">
                  <v:shape id="shape_0" coordorigin="10908,4294966551" coordsize="0,535" path="l10908,-210e" stroked="t" o:allowincell="f" style="position:absolute;left:10916;top:-753;width:1;height:549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316;top:-486;width:9606;height:2">
                  <v:shape id="shape_0" coordorigin="1325,4294966810" coordsize="9590,0" path="l10915,-486e" stroked="t" o:allowincell="f" style="position:absolute;left:1316;top:-486;width:9605;height:1;mso-wrap-style:none;v-text-anchor:middle;mso-position-horizontal-relative:page">
                    <v:fill o:detectmouseclick="t" on="false"/>
                    <v:stroke color="#231f20" weight="11520" joinstyle="round" endcap="flat"/>
                    <w10:wrap type="none"/>
                  </v:shape>
                </v:group>
                <v:group id="shape_0" style="position:absolute;left:1316;top:-209;width:9606;height:2">
                  <v:shape id="shape_0" coordorigin="1325,4294967079" coordsize="9590,0" path="l10915,-217e" stroked="t" o:allowincell="f" style="position:absolute;left:1316;top:-209;width:960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33.</w:t>
        <w:tab/>
        <w:t>HL7 App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ication Parameter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VistA HL7 will no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d as a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hod of 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mmunicatio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ing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 from the VAMC to the Hines datab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.</w:t>
      </w:r>
    </w:p>
    <w:p>
      <w:pPr>
        <w:pStyle w:val="Normal"/>
        <w:spacing w:lineRule="auto" w:line="240" w:before="1" w:after="0"/>
        <w:ind w:left="3160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2837815</wp:posOffset>
                </wp:positionH>
                <wp:positionV relativeFrom="paragraph">
                  <wp:posOffset>566420</wp:posOffset>
                </wp:positionV>
                <wp:extent cx="140335" cy="307340"/>
                <wp:effectExtent l="5080" t="5080" r="444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307440"/>
                          <a:chOff x="0" y="0"/>
                          <a:chExt cx="140400" cy="30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476" y="899"/>
                                  </a:moveTo>
                                  <a:lnTo>
                                    <a:pt x="4685" y="899"/>
                                  </a:lnTo>
                                  <a:lnTo>
                                    <a:pt x="4685" y="1108"/>
                                  </a:lnTo>
                                  <a:lnTo>
                                    <a:pt x="4476" y="1108"/>
                                  </a:lnTo>
                                  <a:lnTo>
                                    <a:pt x="4476" y="8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60"/>
                            <a:ext cx="140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4476" y="1162"/>
                                  </a:moveTo>
                                  <a:lnTo>
                                    <a:pt x="4685" y="1162"/>
                                  </a:lnTo>
                                  <a:lnTo>
                                    <a:pt x="4685" y="1371"/>
                                  </a:lnTo>
                                  <a:lnTo>
                                    <a:pt x="4476" y="1371"/>
                                  </a:lnTo>
                                  <a:lnTo>
                                    <a:pt x="4476" y="11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5pt;margin-top:44.6pt;width:11.05pt;height:24.15pt" coordorigin="4469,892" coordsize="221,483">
                <v:group id="shape_0" style="position:absolute;left:4469;top:892;width:221;height:214">
                  <v:shape id="shape_0" coordorigin="4476,899" coordsize="209,209" path="m4476,899l4685,899l4685,1108l4476,1108l4476,899xe" stroked="t" o:allowincell="f" style="position:absolute;left:4469;top:892;width:220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4469;top:1162;width:221;height:214">
                  <v:shape id="shape_0" coordorigin="4476,1162" coordsize="209,209" path="m4476,1162l4685,1162l4685,1371l4476,1371l4476,1162xe" stroked="t" o:allowincell="f" style="position:absolute;left:4469;top:1162;width:220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3495040</wp:posOffset>
                </wp:positionH>
                <wp:positionV relativeFrom="paragraph">
                  <wp:posOffset>566420</wp:posOffset>
                </wp:positionV>
                <wp:extent cx="256540" cy="307340"/>
                <wp:effectExtent l="5080" t="5080" r="444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307440"/>
                          <a:chOff x="0" y="0"/>
                          <a:chExt cx="256680" cy="30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44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512" y="899"/>
                                  </a:moveTo>
                                  <a:lnTo>
                                    <a:pt x="5720" y="899"/>
                                  </a:lnTo>
                                  <a:lnTo>
                                    <a:pt x="5720" y="1108"/>
                                  </a:lnTo>
                                  <a:lnTo>
                                    <a:pt x="5512" y="1108"/>
                                  </a:lnTo>
                                  <a:lnTo>
                                    <a:pt x="5512" y="8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" y="171360"/>
                            <a:ext cx="13644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5695" y="1162"/>
                                  </a:moveTo>
                                  <a:lnTo>
                                    <a:pt x="5904" y="1162"/>
                                  </a:lnTo>
                                  <a:lnTo>
                                    <a:pt x="5904" y="1371"/>
                                  </a:lnTo>
                                  <a:lnTo>
                                    <a:pt x="5695" y="1371"/>
                                  </a:lnTo>
                                  <a:lnTo>
                                    <a:pt x="5695" y="11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pt;margin-top:44.6pt;width:20.2pt;height:24.15pt" coordorigin="5504,892" coordsize="404,483">
                <v:group id="shape_0" style="position:absolute;left:5504;top:892;width:215;height:214">
                  <v:shape id="shape_0" coordorigin="5512,899" coordsize="209,209" path="m5512,899l5720,899l5720,1108l5512,1108l5512,899xe" stroked="t" o:allowincell="f" style="position:absolute;left:5504;top:892;width:214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5693;top:1162;width:215;height:214">
                  <v:shape id="shape_0" coordorigin="5695,1162" coordsize="209,209" path="m5695,1162l5904,1162l5904,1371l5695,1371l5695,1162xe" stroked="t" o:allowincell="f" style="position:absolute;left:5693;top:1162;width:214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434840</wp:posOffset>
                </wp:positionH>
                <wp:positionV relativeFrom="paragraph">
                  <wp:posOffset>570865</wp:posOffset>
                </wp:positionV>
                <wp:extent cx="132715" cy="132715"/>
                <wp:effectExtent l="5080" t="5715" r="3810" b="381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984" y="899"/>
                                </a:moveTo>
                                <a:lnTo>
                                  <a:pt x="7193" y="899"/>
                                </a:lnTo>
                                <a:lnTo>
                                  <a:pt x="7193" y="1108"/>
                                </a:lnTo>
                                <a:lnTo>
                                  <a:pt x="6984" y="1108"/>
                                </a:lnTo>
                                <a:lnTo>
                                  <a:pt x="6984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44.95pt;width:10.45pt;height:10.45pt" coordorigin="6984,899" coordsize="209,209">
                <v:shape id="shape_0" coordorigin="6984,899" coordsize="209,209" path="m6984,899l7193,899l7193,1108l6984,1108l6984,899xe" stroked="t" o:allowincell="f" style="position:absolute;left:6984;top:899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482590</wp:posOffset>
                </wp:positionH>
                <wp:positionV relativeFrom="paragraph">
                  <wp:posOffset>566420</wp:posOffset>
                </wp:positionV>
                <wp:extent cx="140335" cy="307340"/>
                <wp:effectExtent l="5080" t="5080" r="4445" b="444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307440"/>
                          <a:chOff x="0" y="0"/>
                          <a:chExt cx="140400" cy="30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641" y="899"/>
                                  </a:moveTo>
                                  <a:lnTo>
                                    <a:pt x="8850" y="899"/>
                                  </a:lnTo>
                                  <a:lnTo>
                                    <a:pt x="8850" y="1108"/>
                                  </a:lnTo>
                                  <a:lnTo>
                                    <a:pt x="8641" y="1108"/>
                                  </a:lnTo>
                                  <a:lnTo>
                                    <a:pt x="8641" y="8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60"/>
                            <a:ext cx="14040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9">
                                  <a:moveTo>
                                    <a:pt x="8641" y="1162"/>
                                  </a:moveTo>
                                  <a:lnTo>
                                    <a:pt x="8850" y="1162"/>
                                  </a:lnTo>
                                  <a:lnTo>
                                    <a:pt x="8850" y="1371"/>
                                  </a:lnTo>
                                  <a:lnTo>
                                    <a:pt x="8641" y="1371"/>
                                  </a:lnTo>
                                  <a:lnTo>
                                    <a:pt x="8641" y="11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pt;margin-top:44.6pt;width:11.05pt;height:24.15pt" coordorigin="8634,892" coordsize="221,483">
                <v:group id="shape_0" style="position:absolute;left:8634;top:892;width:221;height:214">
                  <v:shape id="shape_0" coordorigin="8641,899" coordsize="209,209" path="m8641,899l8850,899l8850,1108l8641,1108l8641,899xe" stroked="t" o:allowincell="f" style="position:absolute;left:8634;top:892;width:220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  <v:group id="shape_0" style="position:absolute;left:8634;top:1162;width:221;height:214">
                  <v:shape id="shape_0" coordorigin="8641,1162" coordsize="209,209" path="m8641,1162l8850,1162l8850,1371l8641,1371l8641,1162xe" stroked="t" o:allowincell="f" style="position:absolute;left:8634;top:1162;width:220;height:213;mso-wrap-style:none;v-text-anchor:middle;mso-position-horizontal-relative:page">
                    <v:fill o:detectmouseclick="t" on="false"/>
                    <v:stroke color="#231f20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668520</wp:posOffset>
                </wp:positionH>
                <wp:positionV relativeFrom="paragraph">
                  <wp:posOffset>737870</wp:posOffset>
                </wp:positionV>
                <wp:extent cx="132715" cy="132715"/>
                <wp:effectExtent l="5080" t="5080" r="381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352" y="1162"/>
                                </a:moveTo>
                                <a:lnTo>
                                  <a:pt x="7561" y="1162"/>
                                </a:lnTo>
                                <a:lnTo>
                                  <a:pt x="7561" y="1371"/>
                                </a:lnTo>
                                <a:lnTo>
                                  <a:pt x="7352" y="1371"/>
                                </a:lnTo>
                                <a:lnTo>
                                  <a:pt x="7352" y="11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pt;margin-top:58.1pt;width:10.45pt;height:10.45pt" coordorigin="7352,1162" coordsize="209,209">
                <v:shape id="shape_0" coordorigin="7352,1162" coordsize="209,209" path="m7352,1162l7561,1162l7561,1371l7352,1371l7352,1162xe" stroked="t" o:allowincell="f" style="position:absolute;left:7352;top:1162;width:208;height:208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6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2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H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7 Appli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on Parame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3248"/>
        <w:gridCol w:w="3314"/>
      </w:tblGrid>
      <w:tr>
        <w:trPr>
          <w:trHeight w:val="516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HL7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pplication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Paramete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6562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6562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20" w:leader="none"/>
                <w:tab w:val="left" w:pos="4580" w:leader="none"/>
              </w:tabs>
              <w:spacing w:lineRule="exact" w:line="251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w</w:t>
              <w:tab/>
              <w:t>M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nge</w:t>
            </w:r>
          </w:p>
        </w:tc>
      </w:tr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pplic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tus</w:t>
            </w:r>
          </w:p>
        </w:tc>
        <w:tc>
          <w:tcPr>
            <w:tcW w:w="6562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280" w:leader="none"/>
                <w:tab w:val="left" w:pos="4520" w:leader="none"/>
              </w:tabs>
              <w:spacing w:lineRule="exact" w:line="251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ctive</w:t>
              <w:tab/>
              <w:t>Inactive</w:t>
              <w:tab/>
              <w:t>Active</w:t>
              <w:tab/>
              <w:t>Inactive</w:t>
            </w:r>
          </w:p>
        </w:tc>
      </w:tr>
      <w:tr>
        <w:trPr>
          <w:trHeight w:val="264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nhancement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tegory</w:t>
            </w:r>
          </w:p>
        </w:tc>
        <w:tc>
          <w:tcPr>
            <w:tcW w:w="3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urrent</w:t>
            </w:r>
          </w:p>
        </w:tc>
        <w:tc>
          <w:tcPr>
            <w:tcW w:w="33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odified</w:t>
            </w:r>
          </w:p>
        </w:tc>
      </w:tr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acilit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</w:t>
            </w:r>
          </w:p>
        </w:tc>
        <w:tc>
          <w:tcPr>
            <w:tcW w:w="3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  <w:tc>
          <w:tcPr>
            <w:tcW w:w="33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r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</w:p>
        </w:tc>
        <w:tc>
          <w:tcPr>
            <w:tcW w:w="3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HL7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el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parator</w:t>
            </w:r>
          </w:p>
        </w:tc>
        <w:tc>
          <w:tcPr>
            <w:tcW w:w="3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263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HL7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cod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racters</w:t>
            </w:r>
          </w:p>
        </w:tc>
        <w:tc>
          <w:tcPr>
            <w:tcW w:w="3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264" w:hRule="exact"/>
        </w:trPr>
        <w:tc>
          <w:tcPr>
            <w:tcW w:w="30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il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oup</w:t>
            </w:r>
          </w:p>
        </w:tc>
        <w:tc>
          <w:tcPr>
            <w:tcW w:w="3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</w:tbl>
    <w:p>
      <w:pPr>
        <w:sectPr>
          <w:headerReference w:type="default" r:id="rId1266"/>
          <w:footerReference w:type="default" r:id="rId1267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80" w:leader="none"/>
        </w:tabs>
        <w:spacing w:lineRule="auto" w:line="240" w:before="7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34.</w:t>
        <w:tab/>
        <w:t>HL7 Logical Link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</w:t>
      </w:r>
    </w:p>
    <w:p>
      <w:pPr>
        <w:pStyle w:val="Normal"/>
        <w:spacing w:lineRule="exact" w:line="226" w:before="1" w:after="0"/>
        <w:ind w:left="3603" w:right="3584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2842895</wp:posOffset>
                </wp:positionH>
                <wp:positionV relativeFrom="paragraph">
                  <wp:posOffset>928370</wp:posOffset>
                </wp:positionV>
                <wp:extent cx="114935" cy="114935"/>
                <wp:effectExtent l="5080" t="5080" r="444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477" y="1462"/>
                                </a:moveTo>
                                <a:lnTo>
                                  <a:pt x="4658" y="1462"/>
                                </a:lnTo>
                                <a:lnTo>
                                  <a:pt x="4658" y="1643"/>
                                </a:lnTo>
                                <a:lnTo>
                                  <a:pt x="4477" y="1643"/>
                                </a:lnTo>
                                <a:lnTo>
                                  <a:pt x="4477" y="14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73.1pt;width:9.05pt;height:9.05pt" coordorigin="4477,1462" coordsize="181,181">
                <v:shape id="shape_0" coordorigin="4477,1462" coordsize="181,181" path="m4477,1462l4658,1462l4658,1643l4477,1643l4477,1462xe" stroked="t" o:allowincell="f" style="position:absolute;left:4477;top:1462;width:180;height:180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500755</wp:posOffset>
                </wp:positionH>
                <wp:positionV relativeFrom="paragraph">
                  <wp:posOffset>928370</wp:posOffset>
                </wp:positionV>
                <wp:extent cx="114935" cy="114935"/>
                <wp:effectExtent l="5080" t="5080" r="508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513" y="1462"/>
                                </a:moveTo>
                                <a:lnTo>
                                  <a:pt x="5694" y="1462"/>
                                </a:lnTo>
                                <a:lnTo>
                                  <a:pt x="5694" y="1643"/>
                                </a:lnTo>
                                <a:lnTo>
                                  <a:pt x="5513" y="1643"/>
                                </a:lnTo>
                                <a:lnTo>
                                  <a:pt x="5513" y="14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73.1pt;width:9.05pt;height:9.05pt" coordorigin="5513,1462" coordsize="181,181">
                <v:shape id="shape_0" coordorigin="5513,1462" coordsize="181,181" path="m5513,1462l5694,1462l5694,1643l5513,1643l5513,1462xe" stroked="t" o:allowincell="f" style="position:absolute;left:5513;top:1462;width:180;height:180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552950</wp:posOffset>
                </wp:positionH>
                <wp:positionV relativeFrom="paragraph">
                  <wp:posOffset>928370</wp:posOffset>
                </wp:positionV>
                <wp:extent cx="114935" cy="114935"/>
                <wp:effectExtent l="5080" t="5080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170" y="1462"/>
                                </a:moveTo>
                                <a:lnTo>
                                  <a:pt x="7351" y="1462"/>
                                </a:lnTo>
                                <a:lnTo>
                                  <a:pt x="7351" y="1643"/>
                                </a:lnTo>
                                <a:lnTo>
                                  <a:pt x="7170" y="1643"/>
                                </a:lnTo>
                                <a:lnTo>
                                  <a:pt x="7170" y="14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73.1pt;width:9.05pt;height:9.05pt" coordorigin="7170,1462" coordsize="181,181">
                <v:shape id="shape_0" coordorigin="7170,1462" coordsize="181,181" path="m7170,1462l7351,1462l7351,1643l7170,1643l7170,1462xe" stroked="t" o:allowincell="f" style="position:absolute;left:7170;top:1462;width:180;height:180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722620</wp:posOffset>
                </wp:positionH>
                <wp:positionV relativeFrom="paragraph">
                  <wp:posOffset>928370</wp:posOffset>
                </wp:positionV>
                <wp:extent cx="114935" cy="114935"/>
                <wp:effectExtent l="5080" t="5080" r="4445" b="444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9012" y="1462"/>
                                </a:moveTo>
                                <a:lnTo>
                                  <a:pt x="9193" y="1462"/>
                                </a:lnTo>
                                <a:lnTo>
                                  <a:pt x="9193" y="1643"/>
                                </a:lnTo>
                                <a:lnTo>
                                  <a:pt x="9012" y="1643"/>
                                </a:lnTo>
                                <a:lnTo>
                                  <a:pt x="9012" y="14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6pt;margin-top:73.1pt;width:9.05pt;height:9.05pt" coordorigin="9012,1462" coordsize="181,181">
                <v:shape id="shape_0" coordorigin="9012,1462" coordsize="181,181" path="m9012,1462l9193,1462l9193,1643l9012,1643l9012,1462xe" stroked="t" o:allowincell="f" style="position:absolute;left:9012;top:1462;width:180;height:180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6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3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H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7 Logical Link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3247"/>
        <w:gridCol w:w="3313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HL7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a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ink</w:t>
            </w:r>
          </w:p>
        </w:tc>
        <w:tc>
          <w:tcPr>
            <w:tcW w:w="656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636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HL7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ogical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Lin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Paramete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656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656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3060" w:leader="none"/>
                <w:tab w:val="left" w:pos="4900" w:leader="none"/>
              </w:tabs>
              <w:spacing w:lineRule="auto" w:line="240" w:before="58" w:after="0"/>
              <w:ind w:left="378" w:right="-20" w:hanging="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color w:val="231F20"/>
                <w:sz w:val="20"/>
                <w:szCs w:val="20"/>
              </w:rPr>
              <w:t>New</w:t>
              <w:tab/>
              <w:t>Modify</w:t>
              <w:tab/>
              <w:t>Delete</w:t>
              <w:tab/>
              <w:t>No Change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tegory</w:t>
            </w:r>
          </w:p>
        </w:tc>
        <w:tc>
          <w:tcPr>
            <w:tcW w:w="3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</w:p>
        </w:tc>
        <w:tc>
          <w:tcPr>
            <w:tcW w:w="33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Modifie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ode</w:t>
            </w:r>
          </w:p>
        </w:tc>
        <w:tc>
          <w:tcPr>
            <w:tcW w:w="3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stitution</w:t>
            </w:r>
          </w:p>
        </w:tc>
        <w:tc>
          <w:tcPr>
            <w:tcW w:w="3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omain</w:t>
            </w:r>
          </w:p>
        </w:tc>
        <w:tc>
          <w:tcPr>
            <w:tcW w:w="3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utostart</w:t>
            </w:r>
          </w:p>
        </w:tc>
        <w:tc>
          <w:tcPr>
            <w:tcW w:w="3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Queu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ize</w:t>
            </w:r>
          </w:p>
        </w:tc>
        <w:tc>
          <w:tcPr>
            <w:tcW w:w="3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LLP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32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  <w:tc>
          <w:tcPr>
            <w:tcW w:w="331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ble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2.2.3.35.</w:t>
        <w:tab/>
        <w:t>COTS 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ject will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use a COTS interface. 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project will c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to ultiz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ex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</w:t>
      </w:r>
    </w:p>
    <w:p>
      <w:pPr>
        <w:pStyle w:val="Normal"/>
        <w:spacing w:lineRule="exact" w:line="27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 xml:space="preserve">Legacy VistA </w:t>
      </w:r>
      <w:r>
        <w:rPr>
          <w:rFonts w:eastAsia="Times New Roman" w:cs="Times New Roman" w:ascii="Times New Roman" w:hAnsi="Times New Roman"/>
          <w:color w:val="231F20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pplication Syste</w:t>
      </w:r>
      <w:r>
        <w:rPr>
          <w:rFonts w:eastAsia="Times New Roman" w:cs="Times New Roman" w:ascii="Times New Roman" w:hAnsi="Times New Roman"/>
          <w:color w:val="231F20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s.</w:t>
      </w:r>
    </w:p>
    <w:p>
      <w:pPr>
        <w:pStyle w:val="Normal"/>
        <w:spacing w:lineRule="exact" w:line="226" w:before="6" w:after="0"/>
        <w:ind w:left="3681" w:right="366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6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C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S Interf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ce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T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rface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mmunicati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e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h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d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terface</w:t>
            </w:r>
          </w:p>
        </w:tc>
        <w:tc>
          <w:tcPr>
            <w:tcW w:w="65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licable</w:t>
            </w:r>
          </w:p>
        </w:tc>
      </w:tr>
    </w:tbl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19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3.</w:t>
        <w:tab/>
        <w:t>Network Detai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d Des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4.</w:t>
        <w:tab/>
        <w:t>Security and Privacy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6.4.1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color w:val="231F20"/>
          <w:spacing w:val="1"/>
          <w:sz w:val="28"/>
          <w:szCs w:val="28"/>
        </w:rPr>
        <w:t>Securit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hall adhere to all VA security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ts in accordance with Federal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Processing Standard (FIPS)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99 and National Institute of Standards and Technology (NIST) SP 800-60. The initial Security Categorization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ation for the NCC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Moderate and NC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Security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z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erat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268"/>
          <w:footerReference w:type="default" r:id="rId1269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2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Moderate Security Categorization sha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mal s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rols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m security control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</w:t>
      </w:r>
    </w:p>
    <w:p>
      <w:pPr>
        <w:pStyle w:val="Normal"/>
        <w:spacing w:lineRule="auto" w:line="240" w:before="76" w:after="0"/>
        <w:ind w:left="100" w:right="1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ressed in NIST SP 800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53 Revision 4 and VA Handbook 6500, Appendix F (VA System Security Contro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. In add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, the NCC syst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will rely on Dire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er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and Password credentials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iant with the N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800-63 LOA f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k and guidelines, FICAM, FIPS and VA 6500 security controls)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4.2.</w:t>
        <w:tab/>
        <w:t>Privac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 VA privacy and s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ty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shall be adher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o in ac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ance with Federal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Processing Standard 199 and National Institut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tandards and Technology (NIST) SP 800-60. The initia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urity Categorization dete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ation for the NCC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Moderate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NCCC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Security Categorization is Moderat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Moderate Security Categorization sha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imal se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ty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trols req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for the 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System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urity and privacy controls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are addressed in NIST SP 800-53 Revision 4,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Handbook 6500, Appendix F (VA System Security Controls), and Appendix E (VA Privacy Controls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 En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ise 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a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y, priva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and sec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y requ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s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hered to.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 recognizes that these are Enterpris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s for all developed Electronic &amp; In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on Technology. Thes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licable to any applica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at adds, edits, or per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lookups on persons (patients, practitioners, 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loyees, IT Users) to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within the VHA. To ensure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thes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re met, they are address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rough the Enterprise-level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tained by VHA Health Inf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Technology, Soft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Engineering and Integration, and En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s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Manag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will incorporate NIST St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s into the NCC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as appropria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6.5.</w:t>
        <w:tab/>
        <w:t>Service Oriented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chitecture / ESS Detailed D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 for incor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ng a web rountine or SOAP/HTTP connection. This section will be updated f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ch delivery an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i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porated prior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Milestone 2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5.1.</w:t>
        <w:tab/>
        <w:t>Service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escription</w:t>
      </w:r>
      <w:r>
        <w:rPr>
          <w:rFonts w:eastAsia="Arial" w:cs="Arial" w:ascii="Arial" w:hAnsi="Arial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f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&lt;Consumed</w:t>
      </w:r>
      <w:r>
        <w:rPr>
          <w:rFonts w:eastAsia="Arial" w:cs="Arial" w:ascii="Arial" w:hAnsi="Arial"/>
          <w:b/>
          <w:bCs/>
          <w:color w:val="231F20"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ervice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ame&gt;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 will be updated for each delivery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6.5.2.</w:t>
        <w:tab/>
        <w:t>Service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Design</w:t>
      </w:r>
      <w:r>
        <w:rPr>
          <w:rFonts w:eastAsia="Arial"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for</w:t>
      </w:r>
      <w:r>
        <w:rPr>
          <w:rFonts w:eastAsia="Arial"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&lt;Provided</w:t>
      </w:r>
      <w:r>
        <w:rPr>
          <w:rFonts w:eastAsia="Arial" w:cs="Arial" w:ascii="Arial" w:hAnsi="Arial"/>
          <w:b/>
          <w:bCs/>
          <w:color w:val="231F20"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ervice</w:t>
      </w:r>
      <w:r>
        <w:rPr>
          <w:rFonts w:eastAsia="Arial" w:cs="Arial" w:ascii="Arial" w:hAnsi="Arial"/>
          <w:b/>
          <w:bCs/>
          <w:color w:val="231F20"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Name&gt;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70"/>
          <w:footerReference w:type="default" r:id="rId1271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78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1.</w:t>
        <w:tab/>
        <w:t>Introduction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1.1.</w:t>
        <w:tab/>
        <w:t>Purpos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and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cop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ervic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his secti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1.2.</w:t>
        <w:tab/>
        <w:t>Links to Other Documen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2.</w:t>
        <w:tab/>
        <w:t>Service Details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2.1.</w:t>
        <w:tab/>
        <w:t>Service Identificati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26" w:before="1" w:after="0"/>
        <w:ind w:left="3397" w:right="3375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6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Se</w:t>
      </w:r>
      <w:r>
        <w:rPr>
          <w:rFonts w:eastAsia="Arial" w:cs="Arial" w:ascii="Arial" w:hAnsi="Arial"/>
          <w:b/>
          <w:bCs/>
          <w:color w:val="231F20"/>
          <w:spacing w:val="1"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ice Identification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8"/>
        <w:gridCol w:w="4158"/>
      </w:tblGrid>
      <w:tr>
        <w:trPr>
          <w:trHeight w:val="264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Servic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ttribute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alue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am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ia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i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y)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verview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Version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ates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s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rvic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y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e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rchitecture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yer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4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usines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omain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rvic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main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usines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ganiz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echnical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rganization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velop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nt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ganiz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3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uppor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g</w:t>
            </w:r>
            <w:r>
              <w:rPr>
                <w:rFonts w:eastAsia="Arial" w:cs="Arial" w:ascii="Arial" w:hAnsi="Arial"/>
                <w:color w:val="231F20"/>
              </w:rPr>
              <w:t>anization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264" w:hRule="exact"/>
        </w:trPr>
        <w:tc>
          <w:tcPr>
            <w:tcW w:w="5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arget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sumer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ga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zation(s)</w:t>
            </w:r>
            <w:r>
              <w:rPr>
                <w:rFonts w:eastAsia="Arial" w:cs="Arial" w:ascii="Arial" w:hAnsi="Arial"/>
                <w:color w:val="231F20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wner(s)</w:t>
            </w:r>
          </w:p>
        </w:tc>
        <w:tc>
          <w:tcPr>
            <w:tcW w:w="41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2.2.</w:t>
        <w:tab/>
        <w:t>Service Vers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his se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will be updated for each delivery an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auto" w:line="240" w:before="1" w:after="0"/>
        <w:ind w:left="3598" w:right="357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66: Se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ice Version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2520"/>
        <w:gridCol w:w="4698"/>
      </w:tblGrid>
      <w:tr>
        <w:trPr>
          <w:trHeight w:val="516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ersi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mbers</w:t>
            </w:r>
          </w:p>
        </w:tc>
        <w:tc>
          <w:tcPr>
            <w:tcW w:w="25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urr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u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f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46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4" w:before="2" w:after="0"/>
              <w:ind w:left="102" w:right="104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rie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D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riptio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o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h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hange implemented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tha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version</w:t>
            </w:r>
          </w:p>
        </w:tc>
      </w:tr>
      <w:tr>
        <w:trPr>
          <w:trHeight w:val="264" w:hRule="exact"/>
        </w:trPr>
        <w:tc>
          <w:tcPr>
            <w:tcW w:w="23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5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46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sectPr>
          <w:headerReference w:type="default" r:id="rId1272"/>
          <w:footerReference w:type="default" r:id="rId1273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2.3.</w:t>
        <w:tab/>
        <w:t>Summ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eastAsia="Arial"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of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Design and Platform Detail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700" w:leader="none"/>
        </w:tabs>
        <w:spacing w:lineRule="auto" w:line="240" w:before="0" w:after="0"/>
        <w:ind w:left="19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2.3.1.</w:t>
        <w:tab/>
        <w:t>SOA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attern(s)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mplemented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80" w:leader="none"/>
        </w:tabs>
        <w:spacing w:lineRule="auto" w:line="240" w:before="0" w:after="0"/>
        <w:ind w:left="2836" w:right="78" w:hanging="93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2.3.2.</w:t>
        <w:tab/>
        <w:t>COTS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latform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vendor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names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versions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or</w:t>
      </w:r>
      <w:r>
        <w:rPr>
          <w:rFonts w:eastAsia="Arial" w:cs="Arial" w:ascii="Arial" w:hAnsi="Arial"/>
          <w:b/>
          <w:bCs/>
          <w:color w:val="231F20"/>
          <w:spacing w:val="-3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hosting platform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3.</w:t>
        <w:tab/>
        <w:t>Depen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ci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 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4.</w:t>
        <w:tab/>
        <w:t>Service Design Detail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 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0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4.1.</w:t>
        <w:tab/>
        <w:t>Interface Technical Spec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ior to the Mil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e 2 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700" w:leader="none"/>
        </w:tabs>
        <w:spacing w:lineRule="auto" w:line="240" w:before="0" w:after="0"/>
        <w:ind w:left="19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1.1.</w:t>
        <w:tab/>
        <w:t>Service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vocation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-1"/>
        </w:rPr>
        <w:t>y</w:t>
      </w:r>
      <w:r>
        <w:rPr>
          <w:rFonts w:eastAsia="Arial" w:cs="Arial" w:ascii="Arial" w:hAnsi="Arial"/>
          <w:b/>
          <w:bCs/>
          <w:color w:val="231F20"/>
        </w:rPr>
        <w:t>p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80" w:leader="none"/>
        </w:tabs>
        <w:spacing w:lineRule="auto" w:line="240" w:before="0" w:after="0"/>
        <w:ind w:left="190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1.2.</w:t>
        <w:tab/>
        <w:t>Service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terface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1"/>
        </w:rPr>
        <w:t>T</w:t>
      </w:r>
      <w:r>
        <w:rPr>
          <w:rFonts w:eastAsia="Arial" w:cs="Arial" w:ascii="Arial" w:hAnsi="Arial"/>
          <w:b/>
          <w:bCs/>
          <w:color w:val="231F20"/>
          <w:spacing w:val="-2"/>
        </w:rPr>
        <w:t>y</w:t>
      </w:r>
      <w:r>
        <w:rPr>
          <w:rFonts w:eastAsia="Arial" w:cs="Arial" w:ascii="Arial" w:hAnsi="Arial"/>
          <w:b/>
          <w:bCs/>
          <w:color w:val="231F20"/>
        </w:rPr>
        <w:t>p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74"/>
          <w:footerReference w:type="default" r:id="rId1275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3800" w:leader="none"/>
        </w:tabs>
        <w:spacing w:lineRule="auto" w:line="240" w:before="80" w:after="0"/>
        <w:ind w:left="20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1.3.</w:t>
        <w:tab/>
        <w:t>Service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N</w:t>
      </w:r>
      <w:r>
        <w:rPr>
          <w:rFonts w:eastAsia="Arial" w:cs="Arial" w:ascii="Arial" w:hAnsi="Arial"/>
          <w:b/>
          <w:bCs/>
          <w:color w:val="231F20"/>
          <w:spacing w:val="1"/>
        </w:rPr>
        <w:t>a</w:t>
      </w:r>
      <w:r>
        <w:rPr>
          <w:rFonts w:eastAsia="Arial" w:cs="Arial" w:ascii="Arial" w:hAnsi="Arial"/>
          <w:b/>
          <w:bCs/>
          <w:color w:val="231F20"/>
        </w:rPr>
        <w:t>m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lineRule="auto" w:line="240" w:before="0" w:after="0"/>
        <w:ind w:left="20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1.4.</w:t>
        <w:tab/>
        <w:t>Interfac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20" w:leader="none"/>
        </w:tabs>
        <w:spacing w:lineRule="auto" w:line="240" w:before="0" w:after="0"/>
        <w:ind w:left="20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1.5.</w:t>
        <w:tab/>
        <w:t>End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Poin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lineRule="auto" w:line="240" w:before="0" w:after="0"/>
        <w:ind w:left="20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1.6.</w:t>
        <w:tab/>
        <w:t>Operations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r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Method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 2 Review.</w:t>
      </w:r>
    </w:p>
    <w:p>
      <w:pPr>
        <w:pStyle w:val="Normal"/>
        <w:spacing w:lineRule="exact" w:line="226" w:before="1" w:after="0"/>
        <w:ind w:left="3309" w:right="3289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08050</wp:posOffset>
                </wp:positionH>
                <wp:positionV relativeFrom="paragraph">
                  <wp:posOffset>224155</wp:posOffset>
                </wp:positionV>
                <wp:extent cx="914400" cy="408305"/>
                <wp:effectExtent l="0" t="1270" r="635" b="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08240"/>
                          <a:chOff x="0" y="0"/>
                          <a:chExt cx="914400" cy="40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313">
                                  <a:moveTo>
                                    <a:pt x="1440" y="676"/>
                                  </a:moveTo>
                                  <a:lnTo>
                                    <a:pt x="2862" y="676"/>
                                  </a:lnTo>
                                  <a:lnTo>
                                    <a:pt x="2862" y="363"/>
                                  </a:lnTo>
                                  <a:lnTo>
                                    <a:pt x="1440" y="363"/>
                                  </a:lnTo>
                                  <a:lnTo>
                                    <a:pt x="1440" y="676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91440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2" h="313">
                                  <a:moveTo>
                                    <a:pt x="1440" y="989"/>
                                  </a:moveTo>
                                  <a:lnTo>
                                    <a:pt x="2862" y="989"/>
                                  </a:lnTo>
                                  <a:lnTo>
                                    <a:pt x="2862" y="676"/>
                                  </a:lnTo>
                                  <a:lnTo>
                                    <a:pt x="1440" y="676"/>
                                  </a:lnTo>
                                  <a:lnTo>
                                    <a:pt x="1440" y="989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17.65pt;width:72pt;height:32.15pt" coordorigin="1430,353" coordsize="1440,643">
                <v:group id="shape_0" style="position:absolute;left:1430;top:353;width:1440;height:321">
                  <v:shape id="shape_0" coordorigin="1440,363" coordsize="1422,313" path="m1440,676l2862,676l2862,363l1440,363l1440,676e" fillcolor="#f2f2f3" stroked="f" o:allowincell="f" style="position:absolute;left:1430;top:353;width:1439;height:3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1430;top:675;width:1440;height:321">
                  <v:shape id="shape_0" coordorigin="1440,676" coordsize="1422,313" path="m1440,989l2862,989l2862,676l1440,676l1440,989e" fillcolor="#f2f2f3" stroked="f" o:allowincell="f" style="position:absolute;left:1430;top:675;width:1439;height:32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6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7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O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eratio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 or Meth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d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1260"/>
        <w:gridCol w:w="1260"/>
        <w:gridCol w:w="2430"/>
        <w:gridCol w:w="1312"/>
        <w:gridCol w:w="1676"/>
      </w:tblGrid>
      <w:tr>
        <w:trPr>
          <w:trHeight w:val="1648" w:hRule="exact"/>
        </w:trPr>
        <w:tc>
          <w:tcPr>
            <w:tcW w:w="16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per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Inputs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Outputs</w:t>
            </w:r>
          </w:p>
        </w:tc>
        <w:tc>
          <w:tcPr>
            <w:tcW w:w="24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2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Transactional Qualiti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f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relevant (Updating?, Atomic?,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an participat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in transaction?)</w:t>
            </w:r>
          </w:p>
        </w:tc>
        <w:tc>
          <w:tcPr>
            <w:tcW w:w="13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37" w:before="58" w:after="0"/>
              <w:ind w:left="102" w:righ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Pre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nd Post Condition s</w:t>
            </w:r>
          </w:p>
        </w:tc>
        <w:tc>
          <w:tcPr>
            <w:tcW w:w="16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xception(s)</w:t>
            </w:r>
          </w:p>
        </w:tc>
      </w:tr>
      <w:tr>
        <w:trPr>
          <w:trHeight w:val="383" w:hRule="exact"/>
        </w:trPr>
        <w:tc>
          <w:tcPr>
            <w:tcW w:w="16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4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3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6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  <w:tr>
        <w:trPr>
          <w:trHeight w:val="406" w:hRule="exact"/>
        </w:trPr>
        <w:tc>
          <w:tcPr>
            <w:tcW w:w="16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26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24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3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6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820" w:leader="none"/>
        </w:tabs>
        <w:spacing w:lineRule="auto" w:line="240" w:before="31" w:after="0"/>
        <w:ind w:left="20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1.7.</w:t>
        <w:tab/>
        <w:t>Message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chema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4.2.</w:t>
        <w:tab/>
        <w:t>Information Model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20" w:leader="none"/>
        </w:tabs>
        <w:spacing w:lineRule="auto" w:line="240" w:before="0" w:after="0"/>
        <w:ind w:left="20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2.1.</w:t>
        <w:tab/>
        <w:t>Class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iagram</w:t>
      </w:r>
      <w:r>
        <w:rPr>
          <w:rFonts w:eastAsia="Arial" w:cs="Arial" w:ascii="Arial" w:hAnsi="Arial"/>
          <w:b/>
          <w:bCs/>
          <w:color w:val="231F20"/>
          <w:spacing w:val="-9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and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escription</w:t>
      </w:r>
      <w:r>
        <w:rPr>
          <w:rFonts w:eastAsia="Arial" w:cs="Arial" w:ascii="Arial" w:hAnsi="Arial"/>
          <w:b/>
          <w:bCs/>
          <w:color w:val="231F20"/>
          <w:spacing w:val="-1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of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ntities</w:t>
      </w:r>
      <w:r>
        <w:rPr>
          <w:rFonts w:eastAsia="Arial" w:cs="Arial" w:ascii="Arial" w:hAnsi="Arial"/>
          <w:b/>
          <w:bCs/>
          <w:color w:val="231F20"/>
          <w:spacing w:val="-8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Involved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76"/>
          <w:footerReference w:type="default" r:id="rId1277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3800" w:leader="none"/>
        </w:tabs>
        <w:spacing w:lineRule="auto" w:line="240" w:before="80" w:after="0"/>
        <w:ind w:left="20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2.2.</w:t>
        <w:tab/>
        <w:t>Mappings</w:t>
      </w:r>
      <w:r>
        <w:rPr>
          <w:rFonts w:eastAsia="Arial" w:cs="Arial" w:ascii="Arial" w:hAnsi="Arial"/>
          <w:b/>
          <w:bCs/>
          <w:color w:val="231F20"/>
          <w:spacing w:val="-10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from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ELDM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to</w:t>
      </w:r>
      <w:r>
        <w:rPr>
          <w:rFonts w:eastAsia="Arial" w:cs="Arial" w:ascii="Arial" w:hAnsi="Arial"/>
          <w:b/>
          <w:bCs/>
          <w:color w:val="231F20"/>
          <w:spacing w:val="-2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tandards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Based</w:t>
      </w:r>
      <w:r>
        <w:rPr>
          <w:rFonts w:eastAsia="Arial" w:cs="Arial" w:ascii="Arial" w:hAnsi="Arial"/>
          <w:b/>
          <w:bCs/>
          <w:color w:val="231F20"/>
          <w:spacing w:val="-7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Schema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 w:before="0" w:after="0"/>
        <w:ind w:left="1622" w:right="162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4.3.</w:t>
        <w:tab/>
        <w:t>Behavior Model (AKA Use Ca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 Realization)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h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lineRule="auto" w:line="240" w:before="0" w:after="0"/>
        <w:ind w:left="20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3.1.</w:t>
        <w:tab/>
        <w:t>Use</w:t>
      </w:r>
      <w:r>
        <w:rPr>
          <w:rFonts w:eastAsia="Arial" w:cs="Arial" w:ascii="Arial" w:hAnsi="Arial"/>
          <w:b/>
          <w:bCs/>
          <w:color w:val="231F20"/>
          <w:spacing w:val="-4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ases</w:t>
      </w:r>
      <w:r>
        <w:rPr>
          <w:rFonts w:eastAsia="Arial" w:cs="Arial" w:ascii="Arial" w:hAnsi="Arial"/>
          <w:b/>
          <w:bCs/>
          <w:color w:val="231F20"/>
          <w:spacing w:val="-6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(Use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Case</w:t>
      </w:r>
      <w:r>
        <w:rPr>
          <w:rFonts w:eastAsia="Arial" w:cs="Arial" w:ascii="Arial" w:hAnsi="Arial"/>
          <w:b/>
          <w:bCs/>
          <w:color w:val="231F20"/>
          <w:spacing w:val="-5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Model)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lineRule="auto" w:line="240" w:before="0" w:after="0"/>
        <w:ind w:left="20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231F20"/>
        </w:rPr>
        <w:t>6.5.2.4.3.2.</w:t>
        <w:tab/>
        <w:t>Interaction</w:t>
      </w:r>
      <w:r>
        <w:rPr>
          <w:rFonts w:eastAsia="Arial" w:cs="Arial" w:ascii="Arial" w:hAnsi="Arial"/>
          <w:b/>
          <w:bCs/>
          <w:color w:val="231F20"/>
          <w:spacing w:val="-11"/>
        </w:rPr>
        <w:t xml:space="preserve"> </w:t>
      </w:r>
      <w:r>
        <w:rPr>
          <w:rFonts w:eastAsia="Arial" w:cs="Arial" w:ascii="Arial" w:hAnsi="Arial"/>
          <w:b/>
          <w:bCs/>
          <w:color w:val="231F20"/>
        </w:rPr>
        <w:t>Diagram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5.</w:t>
        <w:tab/>
        <w:t>Gap Ana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>l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ysi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6" w:before="0" w:after="0"/>
        <w:ind w:left="3769" w:right="3752" w:hanging="0"/>
        <w:jc w:val="center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034280</wp:posOffset>
                </wp:positionH>
                <wp:positionV relativeFrom="paragraph">
                  <wp:posOffset>223520</wp:posOffset>
                </wp:positionV>
                <wp:extent cx="1828800" cy="332105"/>
                <wp:effectExtent l="0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32280"/>
                          <a:chOff x="0" y="0"/>
                          <a:chExt cx="1828800" cy="33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2" h="253">
                                  <a:moveTo>
                                    <a:pt x="7938" y="615"/>
                                  </a:moveTo>
                                  <a:lnTo>
                                    <a:pt x="10800" y="615"/>
                                  </a:lnTo>
                                  <a:lnTo>
                                    <a:pt x="10800" y="362"/>
                                  </a:lnTo>
                                  <a:lnTo>
                                    <a:pt x="7938" y="362"/>
                                  </a:lnTo>
                                  <a:lnTo>
                                    <a:pt x="7938" y="615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320"/>
                            <a:ext cx="182880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2" h="253">
                                  <a:moveTo>
                                    <a:pt x="7938" y="868"/>
                                  </a:moveTo>
                                  <a:lnTo>
                                    <a:pt x="10800" y="868"/>
                                  </a:lnTo>
                                  <a:lnTo>
                                    <a:pt x="10800" y="615"/>
                                  </a:lnTo>
                                  <a:lnTo>
                                    <a:pt x="7938" y="615"/>
                                  </a:lnTo>
                                  <a:lnTo>
                                    <a:pt x="7938" y="868"/>
                                  </a:lnTo>
                                </a:path>
                              </a:pathLst>
                            </a:custGeom>
                            <a:solidFill>
                              <a:srgbClr val="f2f2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17.6pt;width:144pt;height:26.15pt" coordorigin="7928,352" coordsize="2880,523">
                <v:group id="shape_0" style="position:absolute;left:7928;top:352;width:2880;height:261">
                  <v:shape id="shape_0" coordorigin="7938,362" coordsize="2862,253" path="m7938,615l10800,615l10800,362l7938,362l7938,615e" fillcolor="#f2f2f3" stroked="f" o:allowincell="f" style="position:absolute;left:7928;top:352;width:2879;height:26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  <v:group id="shape_0" style="position:absolute;left:7928;top:614;width:2880;height:261">
                  <v:shape id="shape_0" coordorigin="7938,615" coordsize="2862,253" path="m7938,868l10800,868l10800,615l7938,615l7938,868e" fillcolor="#f2f2f3" stroked="f" o:allowincell="f" style="position:absolute;left:7928;top:614;width:2879;height:260;mso-wrap-style:none;v-text-anchor:middle;mso-position-horizontal-relative:page">
                    <v:fill o:detectmouseclick="t" type="solid" color2="#0d0d0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6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8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G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p Anal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si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300"/>
        <w:gridCol w:w="1388"/>
        <w:gridCol w:w="1980"/>
        <w:gridCol w:w="3078"/>
      </w:tblGrid>
      <w:tr>
        <w:trPr>
          <w:trHeight w:val="1021" w:hRule="exact"/>
        </w:trPr>
        <w:tc>
          <w:tcPr>
            <w:tcW w:w="18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2" w:right="1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ign El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</w:rPr>
              <w:t>s</w:t>
            </w:r>
            <w:r>
              <w:rPr>
                <w:rFonts w:eastAsia="Times New Roman" w:cs="Times New Roman" w:ascii="Times New Roman" w:hAnsi="Times New Roman"/>
                <w:color w:val="231F20"/>
                <w:w w:val="109"/>
              </w:rPr>
              <w:t xml:space="preserve">Æ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Polici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/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SLD element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w w:val="99"/>
              </w:rPr>
              <w:t>etc.</w:t>
            </w:r>
            <w:r>
              <w:rPr>
                <w:rFonts w:eastAsia="Arial" w:cs="Arial" w:ascii="Arial" w:hAnsi="Arial"/>
                <w:b/>
                <w:bCs/>
                <w:color w:val="231F20"/>
                <w:w w:val="81"/>
              </w:rPr>
              <w:t>Ļ</w:t>
            </w:r>
          </w:p>
        </w:tc>
        <w:tc>
          <w:tcPr>
            <w:tcW w:w="13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ig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l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A</w:t>
            </w:r>
          </w:p>
        </w:tc>
        <w:tc>
          <w:tcPr>
            <w:tcW w:w="13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ign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l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B</w:t>
            </w:r>
          </w:p>
        </w:tc>
        <w:tc>
          <w:tcPr>
            <w:tcW w:w="19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ig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Ele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C</w:t>
            </w:r>
          </w:p>
        </w:tc>
        <w:tc>
          <w:tcPr>
            <w:tcW w:w="30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4" w:before="1" w:after="0"/>
              <w:ind w:left="102" w:right="1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mment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for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</w:rPr>
              <w:t>non- conformance</w:t>
            </w:r>
          </w:p>
        </w:tc>
      </w:tr>
      <w:tr>
        <w:trPr>
          <w:trHeight w:val="264" w:hRule="exact"/>
        </w:trPr>
        <w:tc>
          <w:tcPr>
            <w:tcW w:w="18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3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38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19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  <w:tc>
          <w:tcPr>
            <w:tcW w:w="30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BD</w:t>
            </w:r>
          </w:p>
        </w:tc>
      </w:tr>
    </w:tbl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29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5.1.</w:t>
        <w:tab/>
        <w:t>Variance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Enterprise Target Architectur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his secti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80" w:leader="none"/>
        </w:tabs>
        <w:spacing w:lineRule="auto" w:line="240" w:before="0" w:after="0"/>
        <w:ind w:left="16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5.2.</w:t>
        <w:tab/>
        <w:t>Variances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SLD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278"/>
          <w:footerReference w:type="default" r:id="rId1279"/>
          <w:type w:val="nextPage"/>
          <w:pgSz w:w="12240" w:h="15840"/>
          <w:pgMar w:left="1220" w:right="12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section 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79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5.3.</w:t>
        <w:tab/>
        <w:t>Variances</w:t>
      </w:r>
      <w:r>
        <w:rPr>
          <w:rFonts w:eastAsia="Arial"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4"/>
          <w:szCs w:val="24"/>
        </w:rPr>
        <w:t>from Standards and Polici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45" w:first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ec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u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ed when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softw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veloper h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fied and has begun their deve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is se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will be 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a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h del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60" w:leader="none"/>
        </w:tabs>
        <w:spacing w:lineRule="auto" w:line="240" w:before="0" w:after="0"/>
        <w:ind w:left="15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231F20"/>
          <w:sz w:val="24"/>
          <w:szCs w:val="24"/>
        </w:rPr>
        <w:t>6.5.2.5.4.</w:t>
        <w:tab/>
        <w:t>Justification for Exceptions and Mitigati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when the software develope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 been id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fied and h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gun their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agile sprint cycles. This secti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will be updated for each delivery and will be incorporated prior to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Mileston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7.</w:t>
        <w:tab/>
        <w:t>External System Interface Desi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ject would like to utilize standards-based web services for the invocation and transfer of Cl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data to the F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registries.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eferred trans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web services over HyperText Transfer Protocol (HTTP). Other proto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ls would be utilized only when the data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der s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oes not 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port a web service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face. Thi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 of the SDD desc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interfaces involved with the NCC projec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7.1.</w:t>
        <w:tab/>
        <w:t>Interface</w:t>
      </w:r>
      <w:r>
        <w:rPr>
          <w:rFonts w:eastAsia="Arial"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rchitectur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jec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es an 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viron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supporting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mple Object Access Protocol (SOAP) compliant web services. This environment provides a consisten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pproach t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ce develop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ncluding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nents for c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, such as exception handling, logging, and connections to data source sys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A serv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requesto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(NCCC Registry) invokes a service using the provide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L interfac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igure below illustrates the interface dat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flow between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C r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istry and the FDA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y.</w:t>
      </w:r>
    </w:p>
    <w:p>
      <w:pPr>
        <w:sectPr>
          <w:headerReference w:type="default" r:id="rId1280"/>
          <w:footerReference w:type="default" r:id="rId1281"/>
          <w:type w:val="nextPage"/>
          <w:pgSz w:w="12240" w:h="15840"/>
          <w:pgMar w:left="134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10" w:right="-59" w:hanging="0"/>
        <w:rPr>
          <w:rFonts w:cs="Calibri"/>
          <w:sz w:val="13"/>
          <w:szCs w:val="13"/>
        </w:rPr>
      </w:pPr>
      <w:r>
        <w:rPr>
          <w:rFonts w:cs="Calibri"/>
          <w:color w:val="5398D2"/>
          <w:spacing w:val="-4"/>
          <w:w w:val="97"/>
          <w:sz w:val="13"/>
          <w:szCs w:val="13"/>
        </w:rPr>
        <w:t>E</w:t>
      </w:r>
      <w:r>
        <w:rPr>
          <w:rFonts w:cs="Calibri"/>
          <w:color w:val="5398D2"/>
          <w:spacing w:val="3"/>
          <w:w w:val="97"/>
          <w:sz w:val="13"/>
          <w:szCs w:val="13"/>
        </w:rPr>
        <w:t>X</w:t>
      </w:r>
      <w:r>
        <w:rPr>
          <w:rFonts w:cs="Calibri"/>
          <w:color w:val="5398D2"/>
          <w:spacing w:val="-4"/>
          <w:w w:val="97"/>
          <w:sz w:val="13"/>
          <w:szCs w:val="13"/>
        </w:rPr>
        <w:t>TE</w:t>
      </w:r>
      <w:r>
        <w:rPr>
          <w:rFonts w:cs="Calibri"/>
          <w:color w:val="5398D2"/>
          <w:w w:val="97"/>
          <w:sz w:val="13"/>
          <w:szCs w:val="13"/>
        </w:rPr>
        <w:t>R</w:t>
      </w:r>
      <w:r>
        <w:rPr>
          <w:rFonts w:cs="Calibri"/>
          <w:color w:val="5398D2"/>
          <w:spacing w:val="-1"/>
          <w:w w:val="97"/>
          <w:sz w:val="13"/>
          <w:szCs w:val="13"/>
        </w:rPr>
        <w:t>N</w:t>
      </w:r>
      <w:r>
        <w:rPr>
          <w:rFonts w:cs="Calibri"/>
          <w:color w:val="5398D2"/>
          <w:spacing w:val="-4"/>
          <w:w w:val="97"/>
          <w:sz w:val="13"/>
          <w:szCs w:val="13"/>
        </w:rPr>
        <w:t>A</w:t>
      </w:r>
      <w:r>
        <w:rPr>
          <w:rFonts w:cs="Calibri"/>
          <w:color w:val="5398D2"/>
          <w:w w:val="97"/>
          <w:sz w:val="13"/>
          <w:szCs w:val="13"/>
        </w:rPr>
        <w:t>L</w:t>
      </w:r>
      <w:r>
        <w:rPr>
          <w:rFonts w:cs="Calibri"/>
          <w:color w:val="5398D2"/>
          <w:spacing w:val="4"/>
          <w:w w:val="97"/>
          <w:sz w:val="13"/>
          <w:szCs w:val="13"/>
        </w:rPr>
        <w:t xml:space="preserve"> </w:t>
      </w:r>
      <w:r>
        <w:rPr>
          <w:rFonts w:cs="Calibri"/>
          <w:color w:val="5398D2"/>
          <w:spacing w:val="-1"/>
          <w:sz w:val="13"/>
          <w:szCs w:val="13"/>
        </w:rPr>
        <w:t>N</w:t>
      </w:r>
      <w:r>
        <w:rPr>
          <w:rFonts w:cs="Calibri"/>
          <w:color w:val="5398D2"/>
          <w:spacing w:val="-4"/>
          <w:sz w:val="13"/>
          <w:szCs w:val="13"/>
        </w:rPr>
        <w:t>ET</w:t>
      </w:r>
      <w:r>
        <w:rPr>
          <w:rFonts w:cs="Calibri"/>
          <w:color w:val="5398D2"/>
          <w:spacing w:val="3"/>
          <w:sz w:val="13"/>
          <w:szCs w:val="13"/>
        </w:rPr>
        <w:t>W</w:t>
      </w:r>
      <w:r>
        <w:rPr>
          <w:rFonts w:cs="Calibri"/>
          <w:color w:val="5398D2"/>
          <w:spacing w:val="-3"/>
          <w:sz w:val="13"/>
          <w:szCs w:val="13"/>
        </w:rPr>
        <w:t>O</w:t>
      </w:r>
      <w:r>
        <w:rPr>
          <w:rFonts w:cs="Calibri"/>
          <w:color w:val="5398D2"/>
          <w:sz w:val="13"/>
          <w:szCs w:val="13"/>
        </w:rPr>
        <w:t>RK</w:t>
      </w:r>
    </w:p>
    <w:p>
      <w:pPr>
        <w:pStyle w:val="Normal"/>
        <w:spacing w:lineRule="exact" w:line="150" w:before="78" w:after="0"/>
        <w:ind w:right="3836" w:firstLine="299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color w:val="5398D2"/>
          <w:spacing w:val="-3"/>
          <w:sz w:val="13"/>
          <w:szCs w:val="13"/>
        </w:rPr>
        <w:t>V</w:t>
      </w:r>
      <w:r>
        <w:rPr>
          <w:rFonts w:cs="Calibri"/>
          <w:color w:val="5398D2"/>
          <w:sz w:val="13"/>
          <w:szCs w:val="13"/>
        </w:rPr>
        <w:t>A</w:t>
      </w:r>
      <w:r>
        <w:rPr>
          <w:rFonts w:cs="Calibri"/>
          <w:color w:val="5398D2"/>
          <w:spacing w:val="-2"/>
          <w:sz w:val="13"/>
          <w:szCs w:val="13"/>
        </w:rPr>
        <w:t xml:space="preserve"> </w:t>
      </w:r>
      <w:r>
        <w:rPr>
          <w:rFonts w:cs="Calibri"/>
          <w:color w:val="5398D2"/>
          <w:spacing w:val="-3"/>
          <w:sz w:val="13"/>
          <w:szCs w:val="13"/>
        </w:rPr>
        <w:t>V</w:t>
      </w:r>
      <w:r>
        <w:rPr>
          <w:rFonts w:cs="Calibri"/>
          <w:color w:val="5398D2"/>
          <w:spacing w:val="-9"/>
          <w:sz w:val="13"/>
          <w:szCs w:val="13"/>
        </w:rPr>
        <w:t>I</w:t>
      </w:r>
      <w:r>
        <w:rPr>
          <w:rFonts w:cs="Calibri"/>
          <w:color w:val="5398D2"/>
          <w:spacing w:val="-1"/>
          <w:sz w:val="13"/>
          <w:szCs w:val="13"/>
        </w:rPr>
        <w:t>S</w:t>
      </w:r>
      <w:r>
        <w:rPr>
          <w:rFonts w:cs="Calibri"/>
          <w:color w:val="5398D2"/>
          <w:spacing w:val="-4"/>
          <w:sz w:val="13"/>
          <w:szCs w:val="13"/>
        </w:rPr>
        <w:t>T</w:t>
      </w:r>
      <w:r>
        <w:rPr>
          <w:rFonts w:cs="Calibri"/>
          <w:color w:val="5398D2"/>
          <w:sz w:val="13"/>
          <w:szCs w:val="13"/>
        </w:rPr>
        <w:t xml:space="preserve">A </w:t>
      </w:r>
      <w:r>
        <w:rPr>
          <w:rFonts w:cs="Calibri"/>
          <w:color w:val="5398D2"/>
          <w:spacing w:val="3"/>
          <w:w w:val="97"/>
          <w:sz w:val="13"/>
          <w:szCs w:val="13"/>
        </w:rPr>
        <w:t>I</w:t>
      </w:r>
      <w:r>
        <w:rPr>
          <w:rFonts w:cs="Calibri"/>
          <w:color w:val="5398D2"/>
          <w:spacing w:val="-1"/>
          <w:w w:val="97"/>
          <w:sz w:val="13"/>
          <w:szCs w:val="13"/>
        </w:rPr>
        <w:t>N</w:t>
      </w:r>
      <w:r>
        <w:rPr>
          <w:rFonts w:cs="Calibri"/>
          <w:color w:val="5398D2"/>
          <w:spacing w:val="-4"/>
          <w:w w:val="97"/>
          <w:sz w:val="13"/>
          <w:szCs w:val="13"/>
        </w:rPr>
        <w:t>TE</w:t>
      </w:r>
      <w:r>
        <w:rPr>
          <w:rFonts w:cs="Calibri"/>
          <w:color w:val="5398D2"/>
          <w:w w:val="97"/>
          <w:sz w:val="13"/>
          <w:szCs w:val="13"/>
        </w:rPr>
        <w:t>R</w:t>
      </w:r>
      <w:r>
        <w:rPr>
          <w:rFonts w:cs="Calibri"/>
          <w:color w:val="5398D2"/>
          <w:spacing w:val="-1"/>
          <w:w w:val="97"/>
          <w:sz w:val="13"/>
          <w:szCs w:val="13"/>
        </w:rPr>
        <w:t>N</w:t>
      </w:r>
      <w:r>
        <w:rPr>
          <w:rFonts w:cs="Calibri"/>
          <w:color w:val="5398D2"/>
          <w:spacing w:val="-4"/>
          <w:w w:val="97"/>
          <w:sz w:val="13"/>
          <w:szCs w:val="13"/>
        </w:rPr>
        <w:t>A</w:t>
      </w:r>
      <w:r>
        <w:rPr>
          <w:rFonts w:cs="Calibri"/>
          <w:color w:val="5398D2"/>
          <w:w w:val="97"/>
          <w:sz w:val="13"/>
          <w:szCs w:val="13"/>
        </w:rPr>
        <w:t>L</w:t>
      </w:r>
      <w:r>
        <w:rPr>
          <w:rFonts w:cs="Calibri"/>
          <w:color w:val="5398D2"/>
          <w:spacing w:val="4"/>
          <w:w w:val="97"/>
          <w:sz w:val="13"/>
          <w:szCs w:val="13"/>
        </w:rPr>
        <w:t xml:space="preserve"> </w:t>
      </w:r>
      <w:r>
        <w:rPr>
          <w:rFonts w:cs="Calibri"/>
          <w:color w:val="5398D2"/>
          <w:spacing w:val="-1"/>
          <w:sz w:val="13"/>
          <w:szCs w:val="13"/>
        </w:rPr>
        <w:t>N</w:t>
      </w:r>
      <w:r>
        <w:rPr>
          <w:rFonts w:cs="Calibri"/>
          <w:color w:val="5398D2"/>
          <w:spacing w:val="-4"/>
          <w:sz w:val="13"/>
          <w:szCs w:val="13"/>
        </w:rPr>
        <w:t>ET</w:t>
      </w:r>
      <w:r>
        <w:rPr>
          <w:rFonts w:cs="Calibri"/>
          <w:color w:val="5398D2"/>
          <w:spacing w:val="2"/>
          <w:sz w:val="13"/>
          <w:szCs w:val="13"/>
        </w:rPr>
        <w:t>W</w:t>
      </w:r>
      <w:r>
        <w:rPr>
          <w:rFonts w:cs="Calibri"/>
          <w:color w:val="5398D2"/>
          <w:spacing w:val="-3"/>
          <w:sz w:val="13"/>
          <w:szCs w:val="13"/>
        </w:rPr>
        <w:t>O</w:t>
      </w:r>
      <w:r>
        <w:rPr>
          <w:rFonts w:cs="Calibri"/>
          <w:color w:val="5398D2"/>
          <w:spacing w:val="-11"/>
          <w:sz w:val="13"/>
          <w:szCs w:val="13"/>
        </w:rPr>
        <w:t>R</w:t>
      </w:r>
      <w:r>
        <w:rPr>
          <w:rFonts w:cs="Calibri"/>
          <w:color w:val="5398D2"/>
          <w:sz w:val="13"/>
          <w:szCs w:val="13"/>
        </w:rPr>
        <w:t>K</w:t>
      </w:r>
    </w:p>
    <w:p>
      <w:pPr>
        <w:sectPr>
          <w:headerReference w:type="default" r:id="rId1282"/>
          <w:footerReference w:type="default" r:id="rId1283"/>
          <w:type w:val="nextPage"/>
          <w:pgSz w:w="12240" w:h="15840"/>
          <w:pgMar w:left="1340" w:right="1320" w:gutter="0" w:header="0" w:top="1440" w:footer="957" w:bottom="1140"/>
          <w:pgNumType w:fmt="decimal"/>
          <w:cols w:num="2" w:equalWidth="false" w:sep="false">
            <w:col w:w="1591" w:space="3052"/>
            <w:col w:w="4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18" w:before="29" w:after="0"/>
        <w:ind w:right="211" w:hanging="0"/>
        <w:jc w:val="right"/>
        <w:rPr>
          <w:rFonts w:cs="Calibri"/>
          <w:sz w:val="18"/>
          <w:szCs w:val="18"/>
        </w:rPr>
      </w:pPr>
      <w:r>
        <w:rPr>
          <w:rFonts w:cs="Calibri"/>
          <w:color w:val="5398D2"/>
          <w:sz w:val="18"/>
          <w:szCs w:val="18"/>
        </w:rPr>
        <w:t xml:space="preserve">N </w:t>
      </w:r>
      <w:r>
        <w:rPr>
          <w:rFonts w:cs="Calibri"/>
          <w:color w:val="5398D2"/>
          <w:spacing w:val="23"/>
          <w:sz w:val="18"/>
          <w:szCs w:val="18"/>
        </w:rPr>
        <w:t xml:space="preserve"> </w:t>
      </w:r>
      <w:r>
        <w:rPr>
          <w:rFonts w:cs="Calibri"/>
          <w:color w:val="5398D2"/>
          <w:spacing w:val="-6"/>
          <w:sz w:val="18"/>
          <w:szCs w:val="18"/>
        </w:rPr>
        <w:t>C</w:t>
      </w:r>
      <w:r>
        <w:rPr>
          <w:rFonts w:cs="Calibri"/>
          <w:color w:val="5398D2"/>
          <w:sz w:val="18"/>
          <w:szCs w:val="18"/>
        </w:rPr>
        <w:t>C</w:t>
      </w:r>
      <w:r>
        <w:rPr>
          <w:rFonts w:cs="Calibri"/>
          <w:color w:val="5398D2"/>
          <w:spacing w:val="17"/>
          <w:sz w:val="18"/>
          <w:szCs w:val="18"/>
        </w:rPr>
        <w:t xml:space="preserve"> </w:t>
      </w:r>
      <w:r>
        <w:rPr>
          <w:rFonts w:cs="Calibri"/>
          <w:color w:val="5398D2"/>
          <w:spacing w:val="-8"/>
          <w:w w:val="103"/>
          <w:sz w:val="18"/>
          <w:szCs w:val="18"/>
        </w:rPr>
        <w:t>R</w:t>
      </w:r>
      <w:r>
        <w:rPr>
          <w:rFonts w:cs="Calibri"/>
          <w:color w:val="5398D2"/>
          <w:spacing w:val="1"/>
          <w:w w:val="103"/>
          <w:sz w:val="18"/>
          <w:szCs w:val="18"/>
        </w:rPr>
        <w:t>e</w:t>
      </w:r>
      <w:r>
        <w:rPr>
          <w:rFonts w:cs="Calibri"/>
          <w:color w:val="5398D2"/>
          <w:spacing w:val="6"/>
          <w:w w:val="103"/>
          <w:sz w:val="18"/>
          <w:szCs w:val="18"/>
        </w:rPr>
        <w:t>g</w:t>
      </w:r>
      <w:r>
        <w:rPr>
          <w:rFonts w:cs="Calibri"/>
          <w:color w:val="5398D2"/>
          <w:spacing w:val="-8"/>
          <w:w w:val="103"/>
          <w:sz w:val="18"/>
          <w:szCs w:val="18"/>
        </w:rPr>
        <w:t>i</w:t>
      </w:r>
      <w:r>
        <w:rPr>
          <w:rFonts w:cs="Calibri"/>
          <w:color w:val="5398D2"/>
          <w:spacing w:val="9"/>
          <w:w w:val="103"/>
          <w:sz w:val="18"/>
          <w:szCs w:val="18"/>
        </w:rPr>
        <w:t>s</w:t>
      </w:r>
      <w:r>
        <w:rPr>
          <w:rFonts w:cs="Calibri"/>
          <w:color w:val="5398D2"/>
          <w:spacing w:val="-4"/>
          <w:w w:val="103"/>
          <w:sz w:val="18"/>
          <w:szCs w:val="18"/>
        </w:rPr>
        <w:t>t</w:t>
      </w:r>
      <w:r>
        <w:rPr>
          <w:rFonts w:cs="Calibri"/>
          <w:color w:val="5398D2"/>
          <w:spacing w:val="5"/>
          <w:w w:val="103"/>
          <w:sz w:val="18"/>
          <w:szCs w:val="18"/>
        </w:rPr>
        <w:t>r</w:t>
      </w:r>
      <w:r>
        <w:rPr>
          <w:rFonts w:cs="Calibri"/>
          <w:color w:val="5398D2"/>
          <w:w w:val="103"/>
          <w:sz w:val="18"/>
          <w:szCs w:val="18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807585</wp:posOffset>
                </wp:positionH>
                <wp:positionV relativeFrom="paragraph">
                  <wp:posOffset>-184785</wp:posOffset>
                </wp:positionV>
                <wp:extent cx="1431925" cy="565785"/>
                <wp:effectExtent l="0" t="0" r="0" b="0"/>
                <wp:wrapNone/>
                <wp:docPr id="3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right"/>
                              <w:rPr>
                                <w:rFonts w:cs="Calibri"/>
                                <w:color w:val="5398D2"/>
                                <w:spacing w:val="-4"/>
                                <w:w w:val="10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color w:val="5398D2"/>
                                <w:spacing w:val="-4"/>
                                <w:w w:val="103"/>
                                <w:sz w:val="18"/>
                                <w:szCs w:val="1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44.55pt;mso-wrap-distance-left:9.05pt;mso-wrap-distance-right:9.05pt;mso-wrap-distance-top:0pt;mso-wrap-distance-bottom:0pt;margin-top:-14.55pt;mso-position-vertical-relative:text;margin-left:37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right"/>
                        <w:rPr>
                          <w:rFonts w:cs="Calibri"/>
                          <w:color w:val="5398D2"/>
                          <w:spacing w:val="-4"/>
                          <w:w w:val="103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color w:val="5398D2"/>
                          <w:spacing w:val="-4"/>
                          <w:w w:val="103"/>
                          <w:sz w:val="18"/>
                          <w:szCs w:val="1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181" w:before="31" w:after="0"/>
        <w:ind w:left="577" w:right="-20" w:hanging="0"/>
        <w:rPr>
          <w:rFonts w:cs="Calibri"/>
          <w:sz w:val="15"/>
          <w:szCs w:val="15"/>
        </w:rPr>
      </w:pPr>
      <w:r>
        <w:rPr>
          <w:rFonts w:cs="Calibri"/>
          <w:color w:val="11406B"/>
          <w:sz w:val="15"/>
          <w:szCs w:val="15"/>
        </w:rPr>
        <w:t>FDA</w:t>
      </w:r>
      <w:r>
        <w:rPr>
          <w:rFonts w:cs="Calibri"/>
          <w:color w:val="11406B"/>
          <w:spacing w:val="9"/>
          <w:sz w:val="15"/>
          <w:szCs w:val="15"/>
        </w:rPr>
        <w:t xml:space="preserve"> </w:t>
      </w:r>
      <w:r>
        <w:rPr>
          <w:rFonts w:cs="Calibri"/>
          <w:color w:val="11406B"/>
          <w:spacing w:val="-1"/>
          <w:w w:val="101"/>
          <w:sz w:val="15"/>
          <w:szCs w:val="15"/>
        </w:rPr>
        <w:t>R</w:t>
      </w:r>
      <w:r>
        <w:rPr>
          <w:rFonts w:cs="Calibri"/>
          <w:color w:val="11406B"/>
          <w:spacing w:val="6"/>
          <w:sz w:val="15"/>
          <w:szCs w:val="15"/>
        </w:rPr>
        <w:t>e</w:t>
      </w:r>
      <w:r>
        <w:rPr>
          <w:rFonts w:cs="Calibri"/>
          <w:color w:val="11406B"/>
          <w:spacing w:val="-1"/>
          <w:sz w:val="15"/>
          <w:szCs w:val="15"/>
        </w:rPr>
        <w:t>g</w:t>
      </w:r>
      <w:r>
        <w:rPr>
          <w:rFonts w:cs="Calibri"/>
          <w:color w:val="11406B"/>
          <w:w w:val="101"/>
          <w:sz w:val="15"/>
          <w:szCs w:val="15"/>
        </w:rPr>
        <w:t>i</w:t>
      </w:r>
      <w:r>
        <w:rPr>
          <w:rFonts w:cs="Calibri"/>
          <w:color w:val="11406B"/>
          <w:spacing w:val="-1"/>
          <w:w w:val="101"/>
          <w:sz w:val="15"/>
          <w:szCs w:val="15"/>
        </w:rPr>
        <w:t>s</w:t>
      </w:r>
      <w:r>
        <w:rPr>
          <w:rFonts w:cs="Calibri"/>
          <w:color w:val="11406B"/>
          <w:spacing w:val="8"/>
          <w:w w:val="101"/>
          <w:sz w:val="15"/>
          <w:szCs w:val="15"/>
        </w:rPr>
        <w:t>t</w:t>
      </w:r>
      <w:r>
        <w:rPr>
          <w:rFonts w:cs="Calibri"/>
          <w:color w:val="11406B"/>
          <w:spacing w:val="6"/>
          <w:sz w:val="15"/>
          <w:szCs w:val="15"/>
        </w:rPr>
        <w:t>r</w:t>
      </w:r>
      <w:r>
        <w:rPr>
          <w:rFonts w:cs="Calibri"/>
          <w:color w:val="11406B"/>
          <w:sz w:val="15"/>
          <w:szCs w:val="15"/>
        </w:rPr>
        <w:t>y</w:t>
      </w:r>
    </w:p>
    <w:p>
      <w:pPr>
        <w:pStyle w:val="Normal"/>
        <w:spacing w:lineRule="exact" w:line="10" w:before="5" w:after="0"/>
        <w:rPr>
          <w:rFonts w:cs="Calibri"/>
          <w:sz w:val="1"/>
          <w:szCs w:val="1"/>
        </w:rPr>
      </w:pPr>
      <w:r>
        <w:rPr>
          <w:rFonts w:cs="Calibri"/>
          <w:sz w:val="1"/>
          <w:szCs w:val="1"/>
        </w:rPr>
      </w:r>
    </w:p>
    <w:tbl>
      <w:tblPr>
        <w:tblW w:w="1102" w:type="dxa"/>
        <w:jc w:val="left"/>
        <w:tblInd w:w="30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36"/>
        <w:gridCol w:w="138"/>
        <w:gridCol w:w="137"/>
        <w:gridCol w:w="137"/>
        <w:gridCol w:w="137"/>
        <w:gridCol w:w="137"/>
        <w:gridCol w:w="140"/>
      </w:tblGrid>
      <w:tr>
        <w:trPr>
          <w:trHeight w:val="127" w:hRule="exact"/>
        </w:trPr>
        <w:tc>
          <w:tcPr>
            <w:tcW w:w="276" w:type="dxa"/>
            <w:gridSpan w:val="2"/>
            <w:tcBorders>
              <w:top w:val="single" w:sz="4" w:space="0" w:color="C9CBCC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C9CBCC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C9CBCC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C9CBCC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" w:hRule="exact"/>
        </w:trPr>
        <w:tc>
          <w:tcPr>
            <w:tcW w:w="140" w:type="dxa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76" w:type="dxa"/>
            <w:gridSpan w:val="2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" w:hRule="exact"/>
        </w:trPr>
        <w:tc>
          <w:tcPr>
            <w:tcW w:w="140" w:type="dxa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76" w:type="dxa"/>
            <w:gridSpan w:val="2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6" w:hRule="exact"/>
        </w:trPr>
        <w:tc>
          <w:tcPr>
            <w:tcW w:w="140" w:type="dxa"/>
            <w:tcBorders>
              <w:top w:val="single" w:sz="4" w:space="0" w:color="FFFFFF"/>
              <w:left w:val="single" w:sz="4" w:space="0" w:color="C9CBCC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exact"/>
        </w:trPr>
        <w:tc>
          <w:tcPr>
            <w:tcW w:w="276" w:type="dxa"/>
            <w:gridSpan w:val="2"/>
            <w:tcBorders>
              <w:top w:val="single" w:sz="4" w:space="0" w:color="FFFFFF"/>
              <w:left w:val="single" w:sz="4" w:space="0" w:color="C9CBCC"/>
              <w:bottom w:val="single" w:sz="4" w:space="0" w:color="C9CBCC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C9CBCC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C9CBCC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C9CBCC"/>
              <w:right w:val="single" w:sz="4" w:space="0" w:color="C9CBCC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340" w:right="1320" w:gutter="0" w:header="0" w:top="14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cs="Calibri"/>
          <w:sz w:val="15"/>
          <w:szCs w:val="15"/>
        </w:rPr>
      </w:pPr>
      <w:r>
        <w:rPr>
          <w:rFonts w:cs="Calibri"/>
          <w:color w:val="11406B"/>
          <w:spacing w:val="1"/>
          <w:w w:val="101"/>
          <w:sz w:val="15"/>
          <w:szCs w:val="15"/>
        </w:rPr>
        <w:t>C</w:t>
      </w:r>
      <w:r>
        <w:rPr>
          <w:rFonts w:cs="Calibri"/>
          <w:color w:val="11406B"/>
          <w:spacing w:val="2"/>
          <w:w w:val="101"/>
          <w:sz w:val="15"/>
          <w:szCs w:val="15"/>
        </w:rPr>
        <w:t>o</w:t>
      </w:r>
      <w:r>
        <w:rPr>
          <w:rFonts w:cs="Calibri"/>
          <w:color w:val="11406B"/>
          <w:spacing w:val="6"/>
          <w:sz w:val="15"/>
          <w:szCs w:val="15"/>
        </w:rPr>
        <w:t>r</w:t>
      </w:r>
      <w:r>
        <w:rPr>
          <w:rFonts w:cs="Calibri"/>
          <w:color w:val="11406B"/>
          <w:spacing w:val="2"/>
          <w:w w:val="101"/>
          <w:sz w:val="15"/>
          <w:szCs w:val="15"/>
        </w:rPr>
        <w:t>po</w:t>
      </w:r>
      <w:r>
        <w:rPr>
          <w:rFonts w:cs="Calibri"/>
          <w:color w:val="11406B"/>
          <w:spacing w:val="-6"/>
          <w:sz w:val="15"/>
          <w:szCs w:val="15"/>
        </w:rPr>
        <w:t>r</w:t>
      </w:r>
      <w:r>
        <w:rPr>
          <w:rFonts w:cs="Calibri"/>
          <w:color w:val="11406B"/>
          <w:w w:val="101"/>
          <w:sz w:val="15"/>
          <w:szCs w:val="15"/>
        </w:rPr>
        <w:t>a</w:t>
      </w:r>
      <w:r>
        <w:rPr>
          <w:rFonts w:cs="Calibri"/>
          <w:color w:val="11406B"/>
          <w:spacing w:val="-25"/>
          <w:sz w:val="15"/>
          <w:szCs w:val="15"/>
        </w:rPr>
        <w:t xml:space="preserve"> </w:t>
      </w:r>
      <w:r>
        <w:rPr>
          <w:rFonts w:cs="Calibri"/>
          <w:color w:val="11406B"/>
          <w:spacing w:val="-4"/>
          <w:w w:val="101"/>
          <w:sz w:val="15"/>
          <w:szCs w:val="15"/>
        </w:rPr>
        <w:t>t</w:t>
      </w:r>
      <w:r>
        <w:rPr>
          <w:rFonts w:cs="Calibri"/>
          <w:color w:val="11406B"/>
          <w:sz w:val="15"/>
          <w:szCs w:val="15"/>
        </w:rPr>
        <w:t>e</w:t>
      </w:r>
    </w:p>
    <w:p>
      <w:pPr>
        <w:pStyle w:val="Normal"/>
        <w:spacing w:lineRule="exact" w:line="181" w:before="4" w:after="0"/>
        <w:ind w:right="34" w:hanging="0"/>
        <w:jc w:val="right"/>
        <w:rPr>
          <w:rFonts w:cs="Calibri"/>
          <w:sz w:val="15"/>
          <w:szCs w:val="15"/>
        </w:rPr>
      </w:pPr>
      <w:r>
        <w:rPr>
          <w:rFonts w:cs="Calibri"/>
          <w:color w:val="11406B"/>
          <w:w w:val="101"/>
          <w:sz w:val="15"/>
          <w:szCs w:val="15"/>
        </w:rPr>
        <w:t>Fi</w:t>
      </w:r>
      <w:r>
        <w:rPr>
          <w:rFonts w:cs="Calibri"/>
          <w:color w:val="11406B"/>
          <w:spacing w:val="5"/>
          <w:w w:val="101"/>
          <w:sz w:val="15"/>
          <w:szCs w:val="15"/>
        </w:rPr>
        <w:t>r</w:t>
      </w:r>
      <w:r>
        <w:rPr>
          <w:rFonts w:cs="Calibri"/>
          <w:color w:val="11406B"/>
          <w:spacing w:val="-5"/>
          <w:sz w:val="15"/>
          <w:szCs w:val="15"/>
        </w:rPr>
        <w:t>e</w:t>
      </w:r>
      <w:r>
        <w:rPr>
          <w:rFonts w:cs="Calibri"/>
          <w:color w:val="11406B"/>
          <w:spacing w:val="8"/>
          <w:sz w:val="15"/>
          <w:szCs w:val="15"/>
        </w:rPr>
        <w:t>w</w:t>
      </w:r>
      <w:r>
        <w:rPr>
          <w:rFonts w:cs="Calibri"/>
          <w:color w:val="11406B"/>
          <w:spacing w:val="-3"/>
          <w:w w:val="101"/>
          <w:sz w:val="15"/>
          <w:szCs w:val="15"/>
        </w:rPr>
        <w:t>a</w:t>
      </w:r>
      <w:r>
        <w:rPr>
          <w:rFonts w:cs="Calibri"/>
          <w:color w:val="11406B"/>
          <w:w w:val="101"/>
          <w:sz w:val="15"/>
          <w:szCs w:val="15"/>
        </w:rPr>
        <w:t>ll</w:t>
      </w:r>
    </w:p>
    <w:p>
      <w:pPr>
        <w:pStyle w:val="Normal"/>
        <w:spacing w:lineRule="exact" w:line="110" w:before="4" w:after="0"/>
        <w:rPr>
          <w:rFonts w:cs="Calibri"/>
          <w:sz w:val="11"/>
          <w:szCs w:val="11"/>
        </w:rPr>
      </w:pPr>
      <w:r>
        <w:br w:type="column"/>
      </w:r>
      <w:r>
        <w:rPr>
          <w:rFonts w:cs="Calibri"/>
          <w:sz w:val="11"/>
          <w:szCs w:val="11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5"/>
          <w:szCs w:val="15"/>
        </w:rPr>
      </w:pPr>
      <w:r>
        <w:rPr>
          <w:rFonts w:cs="Calibri"/>
          <w:color w:val="11406B"/>
          <w:w w:val="101"/>
          <w:sz w:val="15"/>
          <w:szCs w:val="15"/>
        </w:rPr>
        <w:t>S</w:t>
      </w:r>
      <w:r>
        <w:rPr>
          <w:rFonts w:cs="Calibri"/>
          <w:color w:val="11406B"/>
          <w:spacing w:val="4"/>
          <w:w w:val="101"/>
          <w:sz w:val="15"/>
          <w:szCs w:val="15"/>
        </w:rPr>
        <w:t>O</w:t>
      </w:r>
      <w:r>
        <w:rPr>
          <w:rFonts w:cs="Calibri"/>
          <w:color w:val="11406B"/>
          <w:spacing w:val="6"/>
          <w:sz w:val="15"/>
          <w:szCs w:val="15"/>
        </w:rPr>
        <w:t>A</w:t>
      </w:r>
      <w:r>
        <w:rPr>
          <w:rFonts w:cs="Calibri"/>
          <w:color w:val="11406B"/>
          <w:spacing w:val="-2"/>
          <w:sz w:val="15"/>
          <w:szCs w:val="15"/>
        </w:rPr>
        <w:t>P</w:t>
      </w:r>
      <w:r>
        <w:rPr>
          <w:rFonts w:cs="Calibri"/>
          <w:color w:val="11406B"/>
          <w:spacing w:val="1"/>
          <w:w w:val="101"/>
          <w:sz w:val="15"/>
          <w:szCs w:val="15"/>
        </w:rPr>
        <w:t>/</w:t>
      </w:r>
      <w:r>
        <w:rPr>
          <w:rFonts w:cs="Calibri"/>
          <w:color w:val="11406B"/>
          <w:spacing w:val="-1"/>
          <w:w w:val="101"/>
          <w:sz w:val="15"/>
          <w:szCs w:val="15"/>
        </w:rPr>
        <w:t>H</w:t>
      </w:r>
      <w:r>
        <w:rPr>
          <w:rFonts w:cs="Calibri"/>
          <w:color w:val="11406B"/>
          <w:spacing w:val="8"/>
          <w:w w:val="101"/>
          <w:sz w:val="15"/>
          <w:szCs w:val="15"/>
        </w:rPr>
        <w:t>T</w:t>
      </w:r>
      <w:r>
        <w:rPr>
          <w:rFonts w:cs="Calibri"/>
          <w:color w:val="11406B"/>
          <w:spacing w:val="-4"/>
          <w:w w:val="101"/>
          <w:sz w:val="15"/>
          <w:szCs w:val="15"/>
        </w:rPr>
        <w:t>T</w:t>
      </w:r>
      <w:r>
        <w:rPr>
          <w:rFonts w:cs="Calibri"/>
          <w:color w:val="11406B"/>
          <w:spacing w:val="3"/>
          <w:sz w:val="15"/>
          <w:szCs w:val="15"/>
        </w:rPr>
        <w:t>P</w:t>
      </w:r>
      <w:r>
        <w:rPr>
          <w:rFonts w:cs="Calibri"/>
          <w:color w:val="11406B"/>
          <w:w w:val="101"/>
          <w:sz w:val="15"/>
          <w:szCs w:val="15"/>
        </w:rPr>
        <w:t>S</w:t>
      </w:r>
    </w:p>
    <w:p>
      <w:pPr>
        <w:sectPr>
          <w:type w:val="continuous"/>
          <w:pgSz w:w="12240" w:h="15840"/>
          <w:pgMar w:left="1340" w:right="1320" w:gutter="0" w:header="0" w:top="1440" w:footer="957" w:bottom="1140"/>
          <w:cols w:num="2" w:equalWidth="false" w:sep="false">
            <w:col w:w="3949" w:space="1940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0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5792" w:right="2770" w:hanging="0"/>
        <w:jc w:val="center"/>
        <w:rPr>
          <w:rFonts w:cs="Calibri"/>
          <w:sz w:val="15"/>
          <w:szCs w:val="15"/>
        </w:rPr>
      </w:pPr>
      <w:r>
        <w:rPr>
          <w:rFonts w:cs="Calibri"/>
          <w:color w:val="11406B"/>
          <w:spacing w:val="1"/>
          <w:sz w:val="15"/>
          <w:szCs w:val="15"/>
        </w:rPr>
        <w:t>S</w:t>
      </w:r>
      <w:r>
        <w:rPr>
          <w:rFonts w:cs="Calibri"/>
          <w:color w:val="11406B"/>
          <w:spacing w:val="6"/>
          <w:sz w:val="15"/>
          <w:szCs w:val="15"/>
        </w:rPr>
        <w:t>e</w:t>
      </w:r>
      <w:r>
        <w:rPr>
          <w:rFonts w:cs="Calibri"/>
          <w:color w:val="11406B"/>
          <w:spacing w:val="-6"/>
          <w:sz w:val="15"/>
          <w:szCs w:val="15"/>
        </w:rPr>
        <w:t>c</w:t>
      </w:r>
      <w:r>
        <w:rPr>
          <w:rFonts w:cs="Calibri"/>
          <w:color w:val="11406B"/>
          <w:spacing w:val="2"/>
          <w:sz w:val="15"/>
          <w:szCs w:val="15"/>
        </w:rPr>
        <w:t>u</w:t>
      </w:r>
      <w:r>
        <w:rPr>
          <w:rFonts w:cs="Calibri"/>
          <w:color w:val="11406B"/>
          <w:spacing w:val="6"/>
          <w:sz w:val="15"/>
          <w:szCs w:val="15"/>
        </w:rPr>
        <w:t>r</w:t>
      </w:r>
      <w:r>
        <w:rPr>
          <w:rFonts w:cs="Calibri"/>
          <w:color w:val="11406B"/>
          <w:sz w:val="15"/>
          <w:szCs w:val="15"/>
        </w:rPr>
        <w:t>i</w:t>
      </w:r>
      <w:r>
        <w:rPr>
          <w:rFonts w:cs="Calibri"/>
          <w:color w:val="11406B"/>
          <w:spacing w:val="8"/>
          <w:sz w:val="15"/>
          <w:szCs w:val="15"/>
        </w:rPr>
        <w:t>t</w:t>
      </w:r>
      <w:r>
        <w:rPr>
          <w:rFonts w:cs="Calibri"/>
          <w:color w:val="11406B"/>
          <w:sz w:val="15"/>
          <w:szCs w:val="15"/>
        </w:rPr>
        <w:t>y</w:t>
      </w:r>
      <w:r>
        <w:rPr>
          <w:rFonts w:cs="Calibri"/>
          <w:color w:val="11406B"/>
          <w:spacing w:val="5"/>
          <w:sz w:val="15"/>
          <w:szCs w:val="15"/>
        </w:rPr>
        <w:t xml:space="preserve"> </w:t>
      </w:r>
      <w:r>
        <w:rPr>
          <w:rFonts w:cs="Calibri"/>
          <w:color w:val="11406B"/>
          <w:spacing w:val="-4"/>
          <w:w w:val="101"/>
          <w:sz w:val="15"/>
          <w:szCs w:val="15"/>
        </w:rPr>
        <w:t>T</w:t>
      </w:r>
      <w:r>
        <w:rPr>
          <w:rFonts w:cs="Calibri"/>
          <w:color w:val="11406B"/>
          <w:spacing w:val="2"/>
          <w:w w:val="101"/>
          <w:sz w:val="15"/>
          <w:szCs w:val="15"/>
        </w:rPr>
        <w:t>o</w:t>
      </w:r>
      <w:r>
        <w:rPr>
          <w:rFonts w:cs="Calibri"/>
          <w:color w:val="11406B"/>
          <w:spacing w:val="1"/>
          <w:sz w:val="15"/>
          <w:szCs w:val="15"/>
        </w:rPr>
        <w:t>k</w:t>
      </w:r>
      <w:r>
        <w:rPr>
          <w:rFonts w:cs="Calibri"/>
          <w:color w:val="11406B"/>
          <w:spacing w:val="6"/>
          <w:sz w:val="15"/>
          <w:szCs w:val="15"/>
        </w:rPr>
        <w:t>e</w:t>
      </w:r>
      <w:r>
        <w:rPr>
          <w:rFonts w:cs="Calibri"/>
          <w:color w:val="11406B"/>
          <w:w w:val="101"/>
          <w:sz w:val="15"/>
          <w:szCs w:val="15"/>
        </w:rPr>
        <w:t>n</w:t>
      </w:r>
    </w:p>
    <w:p>
      <w:pPr>
        <w:pStyle w:val="Normal"/>
        <w:spacing w:lineRule="exact" w:line="181" w:before="4" w:after="0"/>
        <w:ind w:left="6034" w:right="3014" w:hanging="0"/>
        <w:jc w:val="center"/>
        <w:rPr>
          <w:rFonts w:cs="Calibri"/>
          <w:sz w:val="15"/>
          <w:szCs w:val="15"/>
        </w:rPr>
      </w:pPr>
      <w:r>
        <w:rPr>
          <w:rFonts w:cs="Calibri"/>
          <w:color w:val="11406B"/>
          <w:w w:val="101"/>
          <w:sz w:val="15"/>
          <w:szCs w:val="15"/>
        </w:rPr>
        <w:t>S</w:t>
      </w:r>
      <w:r>
        <w:rPr>
          <w:rFonts w:cs="Calibri"/>
          <w:color w:val="11406B"/>
          <w:spacing w:val="6"/>
          <w:w w:val="101"/>
          <w:sz w:val="15"/>
          <w:szCs w:val="15"/>
        </w:rPr>
        <w:t>e</w:t>
      </w:r>
      <w:r>
        <w:rPr>
          <w:rFonts w:cs="Calibri"/>
          <w:color w:val="11406B"/>
          <w:spacing w:val="-6"/>
          <w:sz w:val="15"/>
          <w:szCs w:val="15"/>
        </w:rPr>
        <w:t>r</w:t>
      </w:r>
      <w:r>
        <w:rPr>
          <w:rFonts w:cs="Calibri"/>
          <w:color w:val="11406B"/>
          <w:spacing w:val="2"/>
          <w:sz w:val="15"/>
          <w:szCs w:val="15"/>
        </w:rPr>
        <w:t>v</w:t>
      </w:r>
      <w:r>
        <w:rPr>
          <w:rFonts w:cs="Calibri"/>
          <w:color w:val="11406B"/>
          <w:w w:val="101"/>
          <w:sz w:val="15"/>
          <w:szCs w:val="15"/>
        </w:rPr>
        <w:t>i</w:t>
      </w:r>
      <w:r>
        <w:rPr>
          <w:rFonts w:cs="Calibri"/>
          <w:color w:val="11406B"/>
          <w:spacing w:val="6"/>
          <w:w w:val="101"/>
          <w:sz w:val="15"/>
          <w:szCs w:val="15"/>
        </w:rPr>
        <w:t>c</w:t>
      </w:r>
      <w:r>
        <w:rPr>
          <w:rFonts w:cs="Calibri"/>
          <w:color w:val="11406B"/>
          <w:sz w:val="15"/>
          <w:szCs w:val="15"/>
        </w:rPr>
        <w:t>e</w:t>
      </w:r>
    </w:p>
    <w:p>
      <w:pPr>
        <w:pStyle w:val="Normal"/>
        <w:spacing w:lineRule="exact" w:line="170" w:before="2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4" w:after="0"/>
        <w:ind w:left="1746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918845</wp:posOffset>
                </wp:positionH>
                <wp:positionV relativeFrom="paragraph">
                  <wp:posOffset>-4211955</wp:posOffset>
                </wp:positionV>
                <wp:extent cx="5932170" cy="4234180"/>
                <wp:effectExtent l="4445" t="3810" r="5080" b="254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080" cy="4234320"/>
                          <a:chOff x="0" y="0"/>
                          <a:chExt cx="5932080" cy="4234320"/>
                        </a:xfrm>
                      </wpg:grpSpPr>
                      <pic:pic xmlns:pic="http://schemas.openxmlformats.org/drawingml/2006/picture">
                        <pic:nvPicPr>
                          <pic:cNvPr id="544" name="" descr=""/>
                          <pic:cNvPicPr/>
                        </pic:nvPicPr>
                        <pic:blipFill>
                          <a:blip r:embed="rId1284"/>
                          <a:stretch/>
                        </pic:blipFill>
                        <pic:spPr>
                          <a:xfrm>
                            <a:off x="1843920" y="1316520"/>
                            <a:ext cx="79236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5" name="" descr=""/>
                          <pic:cNvPicPr/>
                        </pic:nvPicPr>
                        <pic:blipFill>
                          <a:blip r:embed="rId1285"/>
                          <a:stretch/>
                        </pic:blipFill>
                        <pic:spPr>
                          <a:xfrm>
                            <a:off x="1940400" y="1965240"/>
                            <a:ext cx="60012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84160" y="1623240"/>
                            <a:ext cx="732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" h="0">
                                  <a:moveTo>
                                    <a:pt x="5675" y="-4075"/>
                                  </a:moveTo>
                                  <a:lnTo>
                                    <a:pt x="6831" y="-407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8760" y="1587960"/>
                            <a:ext cx="1040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669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10">
                                  <a:moveTo>
                                    <a:pt x="5689" y="-4130"/>
                                  </a:moveTo>
                                  <a:lnTo>
                                    <a:pt x="5525" y="-4075"/>
                                  </a:lnTo>
                                  <a:lnTo>
                                    <a:pt x="5689" y="-4020"/>
                                  </a:lnTo>
                                  <a:lnTo>
                                    <a:pt x="5689" y="-413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6" name="" descr=""/>
                            <pic:cNvPicPr/>
                          </pic:nvPicPr>
                          <pic:blipFill>
                            <a:blip r:embed="rId1286"/>
                            <a:stretch/>
                          </pic:blipFill>
                          <pic:spPr>
                            <a:xfrm>
                              <a:off x="92880" y="1440"/>
                              <a:ext cx="11520" cy="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7" name="" descr=""/>
                            <pic:cNvPicPr/>
                          </pic:nvPicPr>
                          <pic:blipFill>
                            <a:blip r:embed="rId1287"/>
                            <a:stretch/>
                          </pic:blipFill>
                          <pic:spPr>
                            <a:xfrm>
                              <a:off x="83880" y="0"/>
                              <a:ext cx="20160" cy="1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8" name="" descr=""/>
                            <pic:cNvPicPr/>
                          </pic:nvPicPr>
                          <pic:blipFill>
                            <a:blip r:embed="rId1288"/>
                            <a:stretch/>
                          </pic:blipFill>
                          <pic:spPr>
                            <a:xfrm>
                              <a:off x="85320" y="11520"/>
                              <a:ext cx="17280" cy="1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45560" y="520200"/>
                            <a:ext cx="56592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13" y="-5423"/>
                                  </a:moveTo>
                                  <a:lnTo>
                                    <a:pt x="9710" y="-5418"/>
                                  </a:lnTo>
                                  <a:lnTo>
                                    <a:pt x="10093" y="-5195"/>
                                  </a:lnTo>
                                  <a:lnTo>
                                    <a:pt x="10099" y="-5195"/>
                                  </a:lnTo>
                                  <a:lnTo>
                                    <a:pt x="10118" y="-5206"/>
                                  </a:lnTo>
                                  <a:lnTo>
                                    <a:pt x="10096" y="-5206"/>
                                  </a:lnTo>
                                  <a:lnTo>
                                    <a:pt x="9733" y="-5418"/>
                                  </a:lnTo>
                                  <a:lnTo>
                                    <a:pt x="9716" y="-5418"/>
                                  </a:lnTo>
                                  <a:lnTo>
                                    <a:pt x="9713" y="-542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532" y="-5528"/>
                                  </a:moveTo>
                                  <a:lnTo>
                                    <a:pt x="10510" y="-5528"/>
                                  </a:lnTo>
                                  <a:lnTo>
                                    <a:pt x="10578" y="-5487"/>
                                  </a:lnTo>
                                  <a:lnTo>
                                    <a:pt x="10096" y="-5206"/>
                                  </a:lnTo>
                                  <a:lnTo>
                                    <a:pt x="10118" y="-5206"/>
                                  </a:lnTo>
                                  <a:lnTo>
                                    <a:pt x="10594" y="-5483"/>
                                  </a:lnTo>
                                  <a:lnTo>
                                    <a:pt x="10595" y="-5485"/>
                                  </a:lnTo>
                                  <a:lnTo>
                                    <a:pt x="10595" y="-5489"/>
                                  </a:lnTo>
                                  <a:lnTo>
                                    <a:pt x="10594" y="-5491"/>
                                  </a:lnTo>
                                  <a:lnTo>
                                    <a:pt x="10532" y="-552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93" y="-5462"/>
                                  </a:moveTo>
                                  <a:lnTo>
                                    <a:pt x="9792" y="-5462"/>
                                  </a:lnTo>
                                  <a:lnTo>
                                    <a:pt x="10093" y="-5290"/>
                                  </a:lnTo>
                                  <a:lnTo>
                                    <a:pt x="9793" y="-546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815" y="-5462"/>
                                  </a:moveTo>
                                  <a:lnTo>
                                    <a:pt x="9793" y="-5462"/>
                                  </a:lnTo>
                                  <a:lnTo>
                                    <a:pt x="10093" y="-5290"/>
                                  </a:lnTo>
                                  <a:lnTo>
                                    <a:pt x="10099" y="-5290"/>
                                  </a:lnTo>
                                  <a:lnTo>
                                    <a:pt x="10118" y="-5301"/>
                                  </a:lnTo>
                                  <a:lnTo>
                                    <a:pt x="10096" y="-5301"/>
                                  </a:lnTo>
                                  <a:lnTo>
                                    <a:pt x="9815" y="-546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520" y="-5535"/>
                                  </a:moveTo>
                                  <a:lnTo>
                                    <a:pt x="10103" y="-5292"/>
                                  </a:lnTo>
                                  <a:lnTo>
                                    <a:pt x="10510" y="-5528"/>
                                  </a:lnTo>
                                  <a:lnTo>
                                    <a:pt x="10532" y="-5528"/>
                                  </a:lnTo>
                                  <a:lnTo>
                                    <a:pt x="10520" y="-553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507" y="-5539"/>
                                  </a:moveTo>
                                  <a:lnTo>
                                    <a:pt x="10096" y="-5301"/>
                                  </a:lnTo>
                                  <a:lnTo>
                                    <a:pt x="10118" y="-5301"/>
                                  </a:lnTo>
                                  <a:lnTo>
                                    <a:pt x="10520" y="-5535"/>
                                  </a:lnTo>
                                  <a:lnTo>
                                    <a:pt x="10513" y="-5539"/>
                                  </a:lnTo>
                                  <a:lnTo>
                                    <a:pt x="10507" y="-553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077" y="-5312"/>
                                  </a:moveTo>
                                  <a:lnTo>
                                    <a:pt x="10096" y="-5301"/>
                                  </a:lnTo>
                                  <a:lnTo>
                                    <a:pt x="10077" y="-531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230" y="-5799"/>
                                  </a:moveTo>
                                  <a:lnTo>
                                    <a:pt x="10208" y="-5799"/>
                                  </a:lnTo>
                                  <a:lnTo>
                                    <a:pt x="10578" y="-5582"/>
                                  </a:lnTo>
                                  <a:lnTo>
                                    <a:pt x="10096" y="-5301"/>
                                  </a:lnTo>
                                  <a:lnTo>
                                    <a:pt x="10507" y="-5539"/>
                                  </a:lnTo>
                                  <a:lnTo>
                                    <a:pt x="10527" y="-5539"/>
                                  </a:lnTo>
                                  <a:lnTo>
                                    <a:pt x="10594" y="-5578"/>
                                  </a:lnTo>
                                  <a:lnTo>
                                    <a:pt x="10595" y="-5579"/>
                                  </a:lnTo>
                                  <a:lnTo>
                                    <a:pt x="10595" y="-5584"/>
                                  </a:lnTo>
                                  <a:lnTo>
                                    <a:pt x="10594" y="-5585"/>
                                  </a:lnTo>
                                  <a:lnTo>
                                    <a:pt x="10230" y="-579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95" y="-5474"/>
                                  </a:moveTo>
                                  <a:lnTo>
                                    <a:pt x="9795" y="-5474"/>
                                  </a:lnTo>
                                  <a:lnTo>
                                    <a:pt x="10077" y="-5312"/>
                                  </a:lnTo>
                                  <a:lnTo>
                                    <a:pt x="9795" y="-547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81" y="-5469"/>
                                  </a:moveTo>
                                  <a:lnTo>
                                    <a:pt x="9709" y="-5427"/>
                                  </a:lnTo>
                                  <a:lnTo>
                                    <a:pt x="9707" y="-5425"/>
                                  </a:lnTo>
                                  <a:lnTo>
                                    <a:pt x="9707" y="-5421"/>
                                  </a:lnTo>
                                  <a:lnTo>
                                    <a:pt x="9709" y="-5419"/>
                                  </a:lnTo>
                                  <a:lnTo>
                                    <a:pt x="9710" y="-5418"/>
                                  </a:lnTo>
                                  <a:lnTo>
                                    <a:pt x="9716" y="-5428"/>
                                  </a:lnTo>
                                  <a:lnTo>
                                    <a:pt x="9733" y="-5428"/>
                                  </a:lnTo>
                                  <a:lnTo>
                                    <a:pt x="9792" y="-5462"/>
                                  </a:lnTo>
                                  <a:lnTo>
                                    <a:pt x="9781" y="-546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16" y="-5428"/>
                                  </a:moveTo>
                                  <a:lnTo>
                                    <a:pt x="9713" y="-5423"/>
                                  </a:lnTo>
                                  <a:lnTo>
                                    <a:pt x="9716" y="-5418"/>
                                  </a:lnTo>
                                  <a:lnTo>
                                    <a:pt x="9724" y="-5423"/>
                                  </a:lnTo>
                                  <a:lnTo>
                                    <a:pt x="9716" y="-542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24" y="-5423"/>
                                  </a:moveTo>
                                  <a:lnTo>
                                    <a:pt x="9716" y="-5418"/>
                                  </a:lnTo>
                                  <a:lnTo>
                                    <a:pt x="9733" y="-5418"/>
                                  </a:lnTo>
                                  <a:lnTo>
                                    <a:pt x="9724" y="-542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33" y="-5428"/>
                                  </a:moveTo>
                                  <a:lnTo>
                                    <a:pt x="9716" y="-5428"/>
                                  </a:lnTo>
                                  <a:lnTo>
                                    <a:pt x="9724" y="-5423"/>
                                  </a:lnTo>
                                  <a:lnTo>
                                    <a:pt x="9733" y="-542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95" y="-5474"/>
                                  </a:moveTo>
                                  <a:lnTo>
                                    <a:pt x="9790" y="-5474"/>
                                  </a:lnTo>
                                  <a:lnTo>
                                    <a:pt x="9781" y="-5469"/>
                                  </a:lnTo>
                                  <a:lnTo>
                                    <a:pt x="9792" y="-5462"/>
                                  </a:lnTo>
                                  <a:lnTo>
                                    <a:pt x="9793" y="-5462"/>
                                  </a:lnTo>
                                  <a:lnTo>
                                    <a:pt x="9815" y="-5462"/>
                                  </a:lnTo>
                                  <a:lnTo>
                                    <a:pt x="9795" y="-547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10" y="-5516"/>
                                  </a:moveTo>
                                  <a:lnTo>
                                    <a:pt x="9707" y="-5511"/>
                                  </a:lnTo>
                                  <a:lnTo>
                                    <a:pt x="9781" y="-5469"/>
                                  </a:lnTo>
                                  <a:lnTo>
                                    <a:pt x="9790" y="-5474"/>
                                  </a:lnTo>
                                  <a:lnTo>
                                    <a:pt x="9795" y="-5474"/>
                                  </a:lnTo>
                                  <a:lnTo>
                                    <a:pt x="9729" y="-5511"/>
                                  </a:lnTo>
                                  <a:lnTo>
                                    <a:pt x="9713" y="-5511"/>
                                  </a:lnTo>
                                  <a:lnTo>
                                    <a:pt x="9710" y="-55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210" y="-5810"/>
                                  </a:moveTo>
                                  <a:lnTo>
                                    <a:pt x="10205" y="-5810"/>
                                  </a:lnTo>
                                  <a:lnTo>
                                    <a:pt x="9705" y="-5520"/>
                                  </a:lnTo>
                                  <a:lnTo>
                                    <a:pt x="9704" y="-5518"/>
                                  </a:lnTo>
                                  <a:lnTo>
                                    <a:pt x="9704" y="-5514"/>
                                  </a:lnTo>
                                  <a:lnTo>
                                    <a:pt x="9705" y="-5512"/>
                                  </a:lnTo>
                                  <a:lnTo>
                                    <a:pt x="9707" y="-5511"/>
                                  </a:lnTo>
                                  <a:lnTo>
                                    <a:pt x="9713" y="-5521"/>
                                  </a:lnTo>
                                  <a:lnTo>
                                    <a:pt x="9729" y="-5521"/>
                                  </a:lnTo>
                                  <a:lnTo>
                                    <a:pt x="10208" y="-5799"/>
                                  </a:lnTo>
                                  <a:lnTo>
                                    <a:pt x="10230" y="-5799"/>
                                  </a:lnTo>
                                  <a:lnTo>
                                    <a:pt x="10210" y="-581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13" y="-5521"/>
                                  </a:moveTo>
                                  <a:lnTo>
                                    <a:pt x="9710" y="-5516"/>
                                  </a:lnTo>
                                  <a:lnTo>
                                    <a:pt x="9713" y="-5511"/>
                                  </a:lnTo>
                                  <a:lnTo>
                                    <a:pt x="9721" y="-5516"/>
                                  </a:lnTo>
                                  <a:lnTo>
                                    <a:pt x="9713" y="-552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21" y="-5516"/>
                                  </a:moveTo>
                                  <a:lnTo>
                                    <a:pt x="9713" y="-5511"/>
                                  </a:lnTo>
                                  <a:lnTo>
                                    <a:pt x="9729" y="-5511"/>
                                  </a:lnTo>
                                  <a:lnTo>
                                    <a:pt x="9721" y="-55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9729" y="-5521"/>
                                  </a:moveTo>
                                  <a:lnTo>
                                    <a:pt x="9713" y="-5521"/>
                                  </a:lnTo>
                                  <a:lnTo>
                                    <a:pt x="9721" y="-5516"/>
                                  </a:lnTo>
                                  <a:lnTo>
                                    <a:pt x="9729" y="-552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5659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15">
                                  <a:moveTo>
                                    <a:pt x="10527" y="-5539"/>
                                  </a:moveTo>
                                  <a:lnTo>
                                    <a:pt x="10507" y="-5539"/>
                                  </a:lnTo>
                                  <a:lnTo>
                                    <a:pt x="10513" y="-5539"/>
                                  </a:lnTo>
                                  <a:lnTo>
                                    <a:pt x="10520" y="-5535"/>
                                  </a:lnTo>
                                  <a:lnTo>
                                    <a:pt x="10527" y="-5539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49" name="" descr=""/>
                            <pic:cNvPicPr/>
                          </pic:nvPicPr>
                          <pic:blipFill>
                            <a:blip r:embed="rId1289"/>
                            <a:stretch/>
                          </pic:blipFill>
                          <pic:spPr>
                            <a:xfrm>
                              <a:off x="13680" y="0"/>
                              <a:ext cx="49068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47720" y="457200"/>
                            <a:ext cx="50976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210" y="-5908"/>
                                  </a:moveTo>
                                  <a:lnTo>
                                    <a:pt x="10205" y="-5908"/>
                                  </a:lnTo>
                                  <a:lnTo>
                                    <a:pt x="9708" y="-5619"/>
                                  </a:lnTo>
                                  <a:lnTo>
                                    <a:pt x="9707" y="-5617"/>
                                  </a:lnTo>
                                  <a:lnTo>
                                    <a:pt x="9707" y="-5613"/>
                                  </a:lnTo>
                                  <a:lnTo>
                                    <a:pt x="9708" y="-5612"/>
                                  </a:lnTo>
                                  <a:lnTo>
                                    <a:pt x="10093" y="-5389"/>
                                  </a:lnTo>
                                  <a:lnTo>
                                    <a:pt x="10098" y="-5389"/>
                                  </a:lnTo>
                                  <a:lnTo>
                                    <a:pt x="10118" y="-5400"/>
                                  </a:lnTo>
                                  <a:lnTo>
                                    <a:pt x="10096" y="-5400"/>
                                  </a:lnTo>
                                  <a:lnTo>
                                    <a:pt x="9724" y="-5615"/>
                                  </a:lnTo>
                                  <a:lnTo>
                                    <a:pt x="10208" y="-5897"/>
                                  </a:lnTo>
                                  <a:lnTo>
                                    <a:pt x="10230" y="-5897"/>
                                  </a:lnTo>
                                  <a:lnTo>
                                    <a:pt x="10210" y="-590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497" y="-5728"/>
                                  </a:moveTo>
                                  <a:lnTo>
                                    <a:pt x="10462" y="-5612"/>
                                  </a:lnTo>
                                  <a:lnTo>
                                    <a:pt x="10096" y="-5400"/>
                                  </a:lnTo>
                                  <a:lnTo>
                                    <a:pt x="10118" y="-5400"/>
                                  </a:lnTo>
                                  <a:lnTo>
                                    <a:pt x="10470" y="-5604"/>
                                  </a:lnTo>
                                  <a:lnTo>
                                    <a:pt x="10472" y="-5607"/>
                                  </a:lnTo>
                                  <a:lnTo>
                                    <a:pt x="10508" y="-5725"/>
                                  </a:lnTo>
                                  <a:lnTo>
                                    <a:pt x="10501" y="-5725"/>
                                  </a:lnTo>
                                  <a:lnTo>
                                    <a:pt x="10497" y="-572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499" y="-5732"/>
                                  </a:moveTo>
                                  <a:lnTo>
                                    <a:pt x="10497" y="-5728"/>
                                  </a:lnTo>
                                  <a:lnTo>
                                    <a:pt x="10501" y="-5725"/>
                                  </a:lnTo>
                                  <a:lnTo>
                                    <a:pt x="10504" y="-5730"/>
                                  </a:lnTo>
                                  <a:lnTo>
                                    <a:pt x="10499" y="-573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507" y="-5735"/>
                                  </a:moveTo>
                                  <a:lnTo>
                                    <a:pt x="10501" y="-5725"/>
                                  </a:lnTo>
                                  <a:lnTo>
                                    <a:pt x="10508" y="-5725"/>
                                  </a:lnTo>
                                  <a:lnTo>
                                    <a:pt x="10510" y="-5731"/>
                                  </a:lnTo>
                                  <a:lnTo>
                                    <a:pt x="10509" y="-5734"/>
                                  </a:lnTo>
                                  <a:lnTo>
                                    <a:pt x="10507" y="-573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230" y="-5897"/>
                                  </a:moveTo>
                                  <a:lnTo>
                                    <a:pt x="10208" y="-5897"/>
                                  </a:lnTo>
                                  <a:lnTo>
                                    <a:pt x="10497" y="-5728"/>
                                  </a:lnTo>
                                  <a:lnTo>
                                    <a:pt x="10499" y="-5732"/>
                                  </a:lnTo>
                                  <a:lnTo>
                                    <a:pt x="10505" y="-5732"/>
                                  </a:lnTo>
                                  <a:lnTo>
                                    <a:pt x="10507" y="-5735"/>
                                  </a:lnTo>
                                  <a:lnTo>
                                    <a:pt x="10230" y="-589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976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20">
                                  <a:moveTo>
                                    <a:pt x="10505" y="-5732"/>
                                  </a:moveTo>
                                  <a:lnTo>
                                    <a:pt x="10499" y="-5732"/>
                                  </a:lnTo>
                                  <a:lnTo>
                                    <a:pt x="10504" y="-5730"/>
                                  </a:lnTo>
                                  <a:lnTo>
                                    <a:pt x="10505" y="-573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66040" y="614520"/>
                            <a:ext cx="6156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0" y="20520"/>
                              <a:ext cx="45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0">
                                  <a:moveTo>
                                    <a:pt x="10380" y="-5661"/>
                                  </a:moveTo>
                                  <a:lnTo>
                                    <a:pt x="10365" y="-5649"/>
                                  </a:lnTo>
                                  <a:lnTo>
                                    <a:pt x="10446" y="-5602"/>
                                  </a:lnTo>
                                  <a:lnTo>
                                    <a:pt x="10463" y="-5612"/>
                                  </a:lnTo>
                                  <a:lnTo>
                                    <a:pt x="10380" y="-5661"/>
                                  </a:lnTo>
                                </a:path>
                              </a:pathLst>
                            </a:custGeom>
                            <a:solidFill>
                              <a:srgbClr val="92ce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0" name="" descr=""/>
                            <pic:cNvPicPr/>
                          </pic:nvPicPr>
                          <pic:blipFill>
                            <a:blip r:embed="rId1290"/>
                            <a:stretch/>
                          </pic:blipFill>
                          <pic:spPr>
                            <a:xfrm>
                              <a:off x="7200" y="0"/>
                              <a:ext cx="54720" cy="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676120" y="570240"/>
                            <a:ext cx="7812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22">
                                  <a:moveTo>
                                    <a:pt x="10467" y="-5610"/>
                                  </a:moveTo>
                                  <a:lnTo>
                                    <a:pt x="10381" y="-5662"/>
                                  </a:lnTo>
                                  <a:lnTo>
                                    <a:pt x="10504" y="-5731"/>
                                  </a:lnTo>
                                  <a:lnTo>
                                    <a:pt x="10467" y="-56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7440" y="623520"/>
                            <a:ext cx="16776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54">
                                  <a:moveTo>
                                    <a:pt x="10128" y="-5493"/>
                                  </a:moveTo>
                                  <a:lnTo>
                                    <a:pt x="9864" y="-564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1000" y="598680"/>
                            <a:ext cx="1681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155">
                                  <a:moveTo>
                                    <a:pt x="10199" y="-5531"/>
                                  </a:moveTo>
                                  <a:lnTo>
                                    <a:pt x="9933" y="-568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7440" y="571680"/>
                            <a:ext cx="16776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54">
                                  <a:moveTo>
                                    <a:pt x="10270" y="-5575"/>
                                  </a:moveTo>
                                  <a:lnTo>
                                    <a:pt x="10006" y="-572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4600" y="544320"/>
                            <a:ext cx="16776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54">
                                  <a:moveTo>
                                    <a:pt x="10343" y="-5618"/>
                                  </a:moveTo>
                                  <a:lnTo>
                                    <a:pt x="10079" y="-577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5280" y="519480"/>
                            <a:ext cx="1155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07">
                                  <a:moveTo>
                                    <a:pt x="10325" y="-5704"/>
                                  </a:moveTo>
                                  <a:lnTo>
                                    <a:pt x="10143" y="-581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83e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1960" y="455760"/>
                            <a:ext cx="57348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207" y="-5910"/>
                                  </a:moveTo>
                                  <a:lnTo>
                                    <a:pt x="9702" y="-5616"/>
                                  </a:lnTo>
                                  <a:lnTo>
                                    <a:pt x="9784" y="-5568"/>
                                  </a:lnTo>
                                  <a:lnTo>
                                    <a:pt x="9698" y="-5517"/>
                                  </a:lnTo>
                                  <a:lnTo>
                                    <a:pt x="9781" y="-5470"/>
                                  </a:lnTo>
                                  <a:lnTo>
                                    <a:pt x="9702" y="-5423"/>
                                  </a:lnTo>
                                  <a:lnTo>
                                    <a:pt x="10096" y="-5193"/>
                                  </a:lnTo>
                                  <a:lnTo>
                                    <a:pt x="10118" y="-5206"/>
                                  </a:lnTo>
                                  <a:lnTo>
                                    <a:pt x="10096" y="-5206"/>
                                  </a:lnTo>
                                  <a:lnTo>
                                    <a:pt x="9724" y="-5423"/>
                                  </a:lnTo>
                                  <a:lnTo>
                                    <a:pt x="9803" y="-5470"/>
                                  </a:lnTo>
                                  <a:lnTo>
                                    <a:pt x="9721" y="-5517"/>
                                  </a:lnTo>
                                  <a:lnTo>
                                    <a:pt x="9806" y="-5568"/>
                                  </a:lnTo>
                                  <a:lnTo>
                                    <a:pt x="9724" y="-5616"/>
                                  </a:lnTo>
                                  <a:lnTo>
                                    <a:pt x="10207" y="-5897"/>
                                  </a:lnTo>
                                  <a:lnTo>
                                    <a:pt x="10230" y="-5897"/>
                                  </a:lnTo>
                                  <a:lnTo>
                                    <a:pt x="10207" y="-5910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521" y="-5534"/>
                                  </a:moveTo>
                                  <a:lnTo>
                                    <a:pt x="10512" y="-5529"/>
                                  </a:lnTo>
                                  <a:lnTo>
                                    <a:pt x="10507" y="-5529"/>
                                  </a:lnTo>
                                  <a:lnTo>
                                    <a:pt x="10578" y="-5487"/>
                                  </a:lnTo>
                                  <a:lnTo>
                                    <a:pt x="10096" y="-5206"/>
                                  </a:lnTo>
                                  <a:lnTo>
                                    <a:pt x="10118" y="-5206"/>
                                  </a:lnTo>
                                  <a:lnTo>
                                    <a:pt x="10600" y="-5487"/>
                                  </a:lnTo>
                                  <a:lnTo>
                                    <a:pt x="10529" y="-5529"/>
                                  </a:lnTo>
                                  <a:lnTo>
                                    <a:pt x="10512" y="-5529"/>
                                  </a:lnTo>
                                  <a:lnTo>
                                    <a:pt x="10510" y="-5534"/>
                                  </a:lnTo>
                                  <a:lnTo>
                                    <a:pt x="10521" y="-5534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230" y="-5897"/>
                                  </a:moveTo>
                                  <a:lnTo>
                                    <a:pt x="10207" y="-5897"/>
                                  </a:lnTo>
                                  <a:lnTo>
                                    <a:pt x="10497" y="-5727"/>
                                  </a:lnTo>
                                  <a:lnTo>
                                    <a:pt x="10472" y="-5644"/>
                                  </a:lnTo>
                                  <a:lnTo>
                                    <a:pt x="10578" y="-5581"/>
                                  </a:lnTo>
                                  <a:lnTo>
                                    <a:pt x="10499" y="-5534"/>
                                  </a:lnTo>
                                  <a:lnTo>
                                    <a:pt x="10507" y="-5529"/>
                                  </a:lnTo>
                                  <a:lnTo>
                                    <a:pt x="10512" y="-5539"/>
                                  </a:lnTo>
                                  <a:lnTo>
                                    <a:pt x="10529" y="-5539"/>
                                  </a:lnTo>
                                  <a:lnTo>
                                    <a:pt x="10600" y="-5581"/>
                                  </a:lnTo>
                                  <a:lnTo>
                                    <a:pt x="10485" y="-5649"/>
                                  </a:lnTo>
                                  <a:lnTo>
                                    <a:pt x="10511" y="-5732"/>
                                  </a:lnTo>
                                  <a:lnTo>
                                    <a:pt x="10230" y="-589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512" y="-5539"/>
                                  </a:moveTo>
                                  <a:lnTo>
                                    <a:pt x="10510" y="-5534"/>
                                  </a:lnTo>
                                  <a:lnTo>
                                    <a:pt x="10512" y="-5529"/>
                                  </a:lnTo>
                                  <a:lnTo>
                                    <a:pt x="10521" y="-5534"/>
                                  </a:lnTo>
                                  <a:lnTo>
                                    <a:pt x="10512" y="-553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1436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716">
                                  <a:moveTo>
                                    <a:pt x="10529" y="-5539"/>
                                  </a:moveTo>
                                  <a:lnTo>
                                    <a:pt x="10512" y="-5539"/>
                                  </a:lnTo>
                                  <a:lnTo>
                                    <a:pt x="10521" y="-5534"/>
                                  </a:lnTo>
                                  <a:lnTo>
                                    <a:pt x="10529" y="-5539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1" name="" descr=""/>
                            <pic:cNvPicPr/>
                          </pic:nvPicPr>
                          <pic:blipFill>
                            <a:blip r:embed="rId1291"/>
                            <a:stretch/>
                          </pic:blipFill>
                          <pic:spPr>
                            <a:xfrm>
                              <a:off x="160560" y="250200"/>
                              <a:ext cx="41400" cy="20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2" name="" descr=""/>
                            <pic:cNvPicPr/>
                          </pic:nvPicPr>
                          <pic:blipFill>
                            <a:blip r:embed="rId1292"/>
                            <a:stretch/>
                          </pic:blipFill>
                          <pic:spPr>
                            <a:xfrm>
                              <a:off x="0" y="241560"/>
                              <a:ext cx="12492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73000" y="1310040"/>
                            <a:ext cx="61920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20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746">
                                  <a:moveTo>
                                    <a:pt x="7073" y="-3820"/>
                                  </a:moveTo>
                                  <a:lnTo>
                                    <a:pt x="8047" y="-3820"/>
                                  </a:lnTo>
                                  <a:lnTo>
                                    <a:pt x="8047" y="-4567"/>
                                  </a:lnTo>
                                  <a:lnTo>
                                    <a:pt x="7073" y="-4567"/>
                                  </a:lnTo>
                                  <a:lnTo>
                                    <a:pt x="7073" y="-3820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8680" y="1306800"/>
                            <a:ext cx="626760" cy="48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76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758">
                                  <a:moveTo>
                                    <a:pt x="8053" y="-4572"/>
                                  </a:moveTo>
                                  <a:lnTo>
                                    <a:pt x="7066" y="-4572"/>
                                  </a:lnTo>
                                  <a:lnTo>
                                    <a:pt x="7066" y="-3815"/>
                                  </a:lnTo>
                                  <a:lnTo>
                                    <a:pt x="7072" y="-3815"/>
                                  </a:lnTo>
                                  <a:lnTo>
                                    <a:pt x="7072" y="-3826"/>
                                  </a:lnTo>
                                  <a:lnTo>
                                    <a:pt x="7077" y="-3826"/>
                                  </a:lnTo>
                                  <a:lnTo>
                                    <a:pt x="7077" y="-4561"/>
                                  </a:lnTo>
                                  <a:lnTo>
                                    <a:pt x="8053" y="-4561"/>
                                  </a:lnTo>
                                  <a:lnTo>
                                    <a:pt x="8053" y="-457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1784880"/>
                            <a:ext cx="622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0">
                                  <a:moveTo>
                                    <a:pt x="7072" y="-3820"/>
                                  </a:moveTo>
                                  <a:lnTo>
                                    <a:pt x="8053" y="-382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5520" y="1313640"/>
                            <a:ext cx="6199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47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741">
                                  <a:moveTo>
                                    <a:pt x="8053" y="-4561"/>
                                  </a:moveTo>
                                  <a:lnTo>
                                    <a:pt x="8042" y="-4561"/>
                                  </a:lnTo>
                                  <a:lnTo>
                                    <a:pt x="8042" y="-3826"/>
                                  </a:lnTo>
                                  <a:lnTo>
                                    <a:pt x="7077" y="-3826"/>
                                  </a:lnTo>
                                  <a:lnTo>
                                    <a:pt x="7077" y="-3820"/>
                                  </a:lnTo>
                                  <a:lnTo>
                                    <a:pt x="8053" y="-3820"/>
                                  </a:lnTo>
                                  <a:lnTo>
                                    <a:pt x="8053" y="-4561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9840" y="1446480"/>
                            <a:ext cx="23688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5">
                                  <a:moveTo>
                                    <a:pt x="7598" y="-4187"/>
                                  </a:moveTo>
                                  <a:lnTo>
                                    <a:pt x="7330" y="-4187"/>
                                  </a:lnTo>
                                  <a:lnTo>
                                    <a:pt x="7330" y="-4158"/>
                                  </a:lnTo>
                                  <a:lnTo>
                                    <a:pt x="7598" y="-4158"/>
                                  </a:lnTo>
                                  <a:lnTo>
                                    <a:pt x="7598" y="-4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5">
                                  <a:moveTo>
                                    <a:pt x="7271" y="-4187"/>
                                  </a:moveTo>
                                  <a:lnTo>
                                    <a:pt x="7225" y="-4187"/>
                                  </a:lnTo>
                                  <a:lnTo>
                                    <a:pt x="7225" y="-4158"/>
                                  </a:lnTo>
                                  <a:lnTo>
                                    <a:pt x="7271" y="-4158"/>
                                  </a:lnTo>
                                  <a:lnTo>
                                    <a:pt x="7271" y="-4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5">
                                  <a:moveTo>
                                    <a:pt x="7598" y="-4271"/>
                                  </a:moveTo>
                                  <a:lnTo>
                                    <a:pt x="7330" y="-4271"/>
                                  </a:lnTo>
                                  <a:lnTo>
                                    <a:pt x="7330" y="-4241"/>
                                  </a:lnTo>
                                  <a:lnTo>
                                    <a:pt x="7598" y="-4241"/>
                                  </a:lnTo>
                                  <a:lnTo>
                                    <a:pt x="7598" y="-42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5">
                                  <a:moveTo>
                                    <a:pt x="7271" y="-4271"/>
                                  </a:moveTo>
                                  <a:lnTo>
                                    <a:pt x="7225" y="-4271"/>
                                  </a:lnTo>
                                  <a:lnTo>
                                    <a:pt x="7225" y="-4241"/>
                                  </a:lnTo>
                                  <a:lnTo>
                                    <a:pt x="7271" y="-4241"/>
                                  </a:lnTo>
                                  <a:lnTo>
                                    <a:pt x="7271" y="-42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5">
                                  <a:moveTo>
                                    <a:pt x="7598" y="-4353"/>
                                  </a:moveTo>
                                  <a:lnTo>
                                    <a:pt x="7330" y="-4353"/>
                                  </a:lnTo>
                                  <a:lnTo>
                                    <a:pt x="7330" y="-4324"/>
                                  </a:lnTo>
                                  <a:lnTo>
                                    <a:pt x="7598" y="-4324"/>
                                  </a:lnTo>
                                  <a:lnTo>
                                    <a:pt x="7598" y="-435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95">
                                  <a:moveTo>
                                    <a:pt x="7271" y="-4353"/>
                                  </a:moveTo>
                                  <a:lnTo>
                                    <a:pt x="7225" y="-4353"/>
                                  </a:lnTo>
                                  <a:lnTo>
                                    <a:pt x="7225" y="-4324"/>
                                  </a:lnTo>
                                  <a:lnTo>
                                    <a:pt x="7271" y="-4324"/>
                                  </a:lnTo>
                                  <a:lnTo>
                                    <a:pt x="7271" y="-435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960" y="1321920"/>
                            <a:ext cx="5925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5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119">
                                  <a:moveTo>
                                    <a:pt x="8026" y="-4548"/>
                                  </a:moveTo>
                                  <a:lnTo>
                                    <a:pt x="7093" y="-4548"/>
                                  </a:lnTo>
                                  <a:lnTo>
                                    <a:pt x="7093" y="-4428"/>
                                  </a:lnTo>
                                  <a:lnTo>
                                    <a:pt x="8026" y="-4428"/>
                                  </a:lnTo>
                                  <a:lnTo>
                                    <a:pt x="8026" y="-454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7880" y="1568520"/>
                            <a:ext cx="36504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0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580">
                                  <a:moveTo>
                                    <a:pt x="7903" y="-4161"/>
                                  </a:moveTo>
                                  <a:lnTo>
                                    <a:pt x="7834" y="-4153"/>
                                  </a:lnTo>
                                  <a:lnTo>
                                    <a:pt x="7771" y="-4129"/>
                                  </a:lnTo>
                                  <a:lnTo>
                                    <a:pt x="7716" y="-4091"/>
                                  </a:lnTo>
                                  <a:lnTo>
                                    <a:pt x="7671" y="-4042"/>
                                  </a:lnTo>
                                  <a:lnTo>
                                    <a:pt x="7638" y="-3984"/>
                                  </a:lnTo>
                                  <a:lnTo>
                                    <a:pt x="7619" y="-3918"/>
                                  </a:lnTo>
                                  <a:lnTo>
                                    <a:pt x="7616" y="-3871"/>
                                  </a:lnTo>
                                  <a:lnTo>
                                    <a:pt x="7616" y="-3847"/>
                                  </a:lnTo>
                                  <a:lnTo>
                                    <a:pt x="7630" y="-3780"/>
                                  </a:lnTo>
                                  <a:lnTo>
                                    <a:pt x="7659" y="-3719"/>
                                  </a:lnTo>
                                  <a:lnTo>
                                    <a:pt x="7700" y="-3667"/>
                                  </a:lnTo>
                                  <a:lnTo>
                                    <a:pt x="7752" y="-3625"/>
                                  </a:lnTo>
                                  <a:lnTo>
                                    <a:pt x="7812" y="-3597"/>
                                  </a:lnTo>
                                  <a:lnTo>
                                    <a:pt x="7879" y="-3583"/>
                                  </a:lnTo>
                                  <a:lnTo>
                                    <a:pt x="7903" y="-3582"/>
                                  </a:lnTo>
                                  <a:lnTo>
                                    <a:pt x="7927" y="-3583"/>
                                  </a:lnTo>
                                  <a:lnTo>
                                    <a:pt x="7994" y="-3597"/>
                                  </a:lnTo>
                                  <a:lnTo>
                                    <a:pt x="8055" y="-3625"/>
                                  </a:lnTo>
                                  <a:lnTo>
                                    <a:pt x="8106" y="-3667"/>
                                  </a:lnTo>
                                  <a:lnTo>
                                    <a:pt x="8148" y="-3719"/>
                                  </a:lnTo>
                                  <a:lnTo>
                                    <a:pt x="8176" y="-3780"/>
                                  </a:lnTo>
                                  <a:lnTo>
                                    <a:pt x="8190" y="-3847"/>
                                  </a:lnTo>
                                  <a:lnTo>
                                    <a:pt x="8191" y="-3871"/>
                                  </a:lnTo>
                                  <a:lnTo>
                                    <a:pt x="8190" y="-3895"/>
                                  </a:lnTo>
                                  <a:lnTo>
                                    <a:pt x="8176" y="-3963"/>
                                  </a:lnTo>
                                  <a:lnTo>
                                    <a:pt x="8148" y="-4024"/>
                                  </a:lnTo>
                                  <a:lnTo>
                                    <a:pt x="8106" y="-4076"/>
                                  </a:lnTo>
                                  <a:lnTo>
                                    <a:pt x="8055" y="-4118"/>
                                  </a:lnTo>
                                  <a:lnTo>
                                    <a:pt x="7994" y="-4147"/>
                                  </a:lnTo>
                                  <a:lnTo>
                                    <a:pt x="7927" y="-4161"/>
                                  </a:lnTo>
                                  <a:lnTo>
                                    <a:pt x="7903" y="-416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000" y="1319040"/>
                            <a:ext cx="599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4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131">
                                  <a:moveTo>
                                    <a:pt x="8032" y="-4553"/>
                                  </a:moveTo>
                                  <a:lnTo>
                                    <a:pt x="7087" y="-4553"/>
                                  </a:lnTo>
                                  <a:lnTo>
                                    <a:pt x="7087" y="-4423"/>
                                  </a:lnTo>
                                  <a:lnTo>
                                    <a:pt x="7093" y="-4423"/>
                                  </a:lnTo>
                                  <a:lnTo>
                                    <a:pt x="7093" y="-4434"/>
                                  </a:lnTo>
                                  <a:lnTo>
                                    <a:pt x="7099" y="-4434"/>
                                  </a:lnTo>
                                  <a:lnTo>
                                    <a:pt x="7099" y="-4542"/>
                                  </a:lnTo>
                                  <a:lnTo>
                                    <a:pt x="8032" y="-4542"/>
                                  </a:lnTo>
                                  <a:lnTo>
                                    <a:pt x="8032" y="-4553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5960" y="1398240"/>
                            <a:ext cx="59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0">
                                  <a:moveTo>
                                    <a:pt x="7093" y="-4428"/>
                                  </a:moveTo>
                                  <a:lnTo>
                                    <a:pt x="8032" y="-442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1325880"/>
                            <a:ext cx="5925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5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114">
                                  <a:moveTo>
                                    <a:pt x="8032" y="-4542"/>
                                  </a:moveTo>
                                  <a:lnTo>
                                    <a:pt x="8021" y="-4542"/>
                                  </a:lnTo>
                                  <a:lnTo>
                                    <a:pt x="8021" y="-4434"/>
                                  </a:lnTo>
                                  <a:lnTo>
                                    <a:pt x="7099" y="-4434"/>
                                  </a:lnTo>
                                  <a:lnTo>
                                    <a:pt x="7099" y="-4428"/>
                                  </a:lnTo>
                                  <a:lnTo>
                                    <a:pt x="8032" y="-4428"/>
                                  </a:lnTo>
                                  <a:lnTo>
                                    <a:pt x="8032" y="-454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4280" y="1564560"/>
                            <a:ext cx="23760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591">
                                  <a:moveTo>
                                    <a:pt x="7903" y="-4167"/>
                                  </a:moveTo>
                                  <a:lnTo>
                                    <a:pt x="7833" y="-4158"/>
                                  </a:lnTo>
                                  <a:lnTo>
                                    <a:pt x="7768" y="-4134"/>
                                  </a:lnTo>
                                  <a:lnTo>
                                    <a:pt x="7712" y="-4096"/>
                                  </a:lnTo>
                                  <a:lnTo>
                                    <a:pt x="7666" y="-4046"/>
                                  </a:lnTo>
                                  <a:lnTo>
                                    <a:pt x="7633" y="-3986"/>
                                  </a:lnTo>
                                  <a:lnTo>
                                    <a:pt x="7614" y="-3919"/>
                                  </a:lnTo>
                                  <a:lnTo>
                                    <a:pt x="7610" y="-3871"/>
                                  </a:lnTo>
                                  <a:lnTo>
                                    <a:pt x="7611" y="-3847"/>
                                  </a:lnTo>
                                  <a:lnTo>
                                    <a:pt x="7625" y="-3778"/>
                                  </a:lnTo>
                                  <a:lnTo>
                                    <a:pt x="7654" y="-3716"/>
                                  </a:lnTo>
                                  <a:lnTo>
                                    <a:pt x="7696" y="-3663"/>
                                  </a:lnTo>
                                  <a:lnTo>
                                    <a:pt x="7749" y="-3620"/>
                                  </a:lnTo>
                                  <a:lnTo>
                                    <a:pt x="7810" y="-3591"/>
                                  </a:lnTo>
                                  <a:lnTo>
                                    <a:pt x="7879" y="-3577"/>
                                  </a:lnTo>
                                  <a:lnTo>
                                    <a:pt x="7903" y="-3576"/>
                                  </a:lnTo>
                                  <a:lnTo>
                                    <a:pt x="7927" y="-3577"/>
                                  </a:lnTo>
                                  <a:lnTo>
                                    <a:pt x="7951" y="-3580"/>
                                  </a:lnTo>
                                  <a:lnTo>
                                    <a:pt x="7974" y="-3585"/>
                                  </a:lnTo>
                                  <a:lnTo>
                                    <a:pt x="7984" y="-3588"/>
                                  </a:lnTo>
                                  <a:lnTo>
                                    <a:pt x="7915" y="-3588"/>
                                  </a:lnTo>
                                  <a:lnTo>
                                    <a:pt x="7891" y="-3588"/>
                                  </a:lnTo>
                                  <a:lnTo>
                                    <a:pt x="7827" y="-3599"/>
                                  </a:lnTo>
                                  <a:lnTo>
                                    <a:pt x="7771" y="-3621"/>
                                  </a:lnTo>
                                  <a:lnTo>
                                    <a:pt x="7708" y="-3666"/>
                                  </a:lnTo>
                                  <a:lnTo>
                                    <a:pt x="7669" y="-3714"/>
                                  </a:lnTo>
                                  <a:lnTo>
                                    <a:pt x="7641" y="-3768"/>
                                  </a:lnTo>
                                  <a:lnTo>
                                    <a:pt x="7625" y="-3827"/>
                                  </a:lnTo>
                                  <a:lnTo>
                                    <a:pt x="7621" y="-3868"/>
                                  </a:lnTo>
                                  <a:lnTo>
                                    <a:pt x="7622" y="-3890"/>
                                  </a:lnTo>
                                  <a:lnTo>
                                    <a:pt x="7633" y="-3952"/>
                                  </a:lnTo>
                                  <a:lnTo>
                                    <a:pt x="7656" y="-4008"/>
                                  </a:lnTo>
                                  <a:lnTo>
                                    <a:pt x="7703" y="-4072"/>
                                  </a:lnTo>
                                  <a:lnTo>
                                    <a:pt x="7750" y="-4110"/>
                                  </a:lnTo>
                                  <a:lnTo>
                                    <a:pt x="7804" y="-4138"/>
                                  </a:lnTo>
                                  <a:lnTo>
                                    <a:pt x="7864" y="-4153"/>
                                  </a:lnTo>
                                  <a:lnTo>
                                    <a:pt x="7885" y="-4155"/>
                                  </a:lnTo>
                                  <a:lnTo>
                                    <a:pt x="7984" y="-4155"/>
                                  </a:lnTo>
                                  <a:lnTo>
                                    <a:pt x="7974" y="-4158"/>
                                  </a:lnTo>
                                  <a:lnTo>
                                    <a:pt x="7951" y="-4163"/>
                                  </a:lnTo>
                                  <a:lnTo>
                                    <a:pt x="7927" y="-4166"/>
                                  </a:lnTo>
                                  <a:lnTo>
                                    <a:pt x="7903" y="-416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240" y="1572120"/>
                            <a:ext cx="19764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76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568">
                                  <a:moveTo>
                                    <a:pt x="7984" y="-4155"/>
                                  </a:moveTo>
                                  <a:lnTo>
                                    <a:pt x="7885" y="-4155"/>
                                  </a:lnTo>
                                  <a:lnTo>
                                    <a:pt x="7909" y="-4155"/>
                                  </a:lnTo>
                                  <a:lnTo>
                                    <a:pt x="7932" y="-4153"/>
                                  </a:lnTo>
                                  <a:lnTo>
                                    <a:pt x="7995" y="-4139"/>
                                  </a:lnTo>
                                  <a:lnTo>
                                    <a:pt x="8065" y="-4104"/>
                                  </a:lnTo>
                                  <a:lnTo>
                                    <a:pt x="8123" y="-4048"/>
                                  </a:lnTo>
                                  <a:lnTo>
                                    <a:pt x="8156" y="-3996"/>
                                  </a:lnTo>
                                  <a:lnTo>
                                    <a:pt x="8177" y="-3940"/>
                                  </a:lnTo>
                                  <a:lnTo>
                                    <a:pt x="8185" y="-3880"/>
                                  </a:lnTo>
                                  <a:lnTo>
                                    <a:pt x="8191" y="-3871"/>
                                  </a:lnTo>
                                  <a:lnTo>
                                    <a:pt x="8185" y="-3871"/>
                                  </a:lnTo>
                                  <a:lnTo>
                                    <a:pt x="8184" y="-3850"/>
                                  </a:lnTo>
                                  <a:lnTo>
                                    <a:pt x="8182" y="-3829"/>
                                  </a:lnTo>
                                  <a:lnTo>
                                    <a:pt x="8166" y="-3769"/>
                                  </a:lnTo>
                                  <a:lnTo>
                                    <a:pt x="8138" y="-3715"/>
                                  </a:lnTo>
                                  <a:lnTo>
                                    <a:pt x="8098" y="-3667"/>
                                  </a:lnTo>
                                  <a:lnTo>
                                    <a:pt x="8046" y="-3628"/>
                                  </a:lnTo>
                                  <a:lnTo>
                                    <a:pt x="7992" y="-3602"/>
                                  </a:lnTo>
                                  <a:lnTo>
                                    <a:pt x="7915" y="-3588"/>
                                  </a:lnTo>
                                  <a:lnTo>
                                    <a:pt x="7984" y="-3588"/>
                                  </a:lnTo>
                                  <a:lnTo>
                                    <a:pt x="8058" y="-3620"/>
                                  </a:lnTo>
                                  <a:lnTo>
                                    <a:pt x="8110" y="-3663"/>
                                  </a:lnTo>
                                  <a:lnTo>
                                    <a:pt x="8152" y="-3716"/>
                                  </a:lnTo>
                                  <a:lnTo>
                                    <a:pt x="8181" y="-3778"/>
                                  </a:lnTo>
                                  <a:lnTo>
                                    <a:pt x="8195" y="-3847"/>
                                  </a:lnTo>
                                  <a:lnTo>
                                    <a:pt x="8196" y="-3871"/>
                                  </a:lnTo>
                                  <a:lnTo>
                                    <a:pt x="8195" y="-3895"/>
                                  </a:lnTo>
                                  <a:lnTo>
                                    <a:pt x="8181" y="-3964"/>
                                  </a:lnTo>
                                  <a:lnTo>
                                    <a:pt x="8152" y="-4027"/>
                                  </a:lnTo>
                                  <a:lnTo>
                                    <a:pt x="8110" y="-4080"/>
                                  </a:lnTo>
                                  <a:lnTo>
                                    <a:pt x="8058" y="-4123"/>
                                  </a:lnTo>
                                  <a:lnTo>
                                    <a:pt x="7996" y="-4152"/>
                                  </a:lnTo>
                                  <a:lnTo>
                                    <a:pt x="7984" y="-415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939320"/>
                            <a:ext cx="6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">
                                  <a:moveTo>
                                    <a:pt x="7909" y="-3578"/>
                                  </a:moveTo>
                                  <a:lnTo>
                                    <a:pt x="7898" y="-3578"/>
                                  </a:lnTo>
                                  <a:lnTo>
                                    <a:pt x="7898" y="-3576"/>
                                  </a:lnTo>
                                  <a:lnTo>
                                    <a:pt x="7909" y="-3576"/>
                                  </a:lnTo>
                                  <a:lnTo>
                                    <a:pt x="7909" y="-357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4920" y="1566720"/>
                            <a:ext cx="102960" cy="3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587">
                                  <a:moveTo>
                                    <a:pt x="7898" y="-4164"/>
                                  </a:moveTo>
                                  <a:lnTo>
                                    <a:pt x="7840" y="-4144"/>
                                  </a:lnTo>
                                  <a:lnTo>
                                    <a:pt x="7797" y="-4101"/>
                                  </a:lnTo>
                                  <a:lnTo>
                                    <a:pt x="7762" y="-4032"/>
                                  </a:lnTo>
                                  <a:lnTo>
                                    <a:pt x="7742" y="-3954"/>
                                  </a:lnTo>
                                  <a:lnTo>
                                    <a:pt x="7736" y="-3878"/>
                                  </a:lnTo>
                                  <a:lnTo>
                                    <a:pt x="7736" y="-3866"/>
                                  </a:lnTo>
                                  <a:lnTo>
                                    <a:pt x="7742" y="-3796"/>
                                  </a:lnTo>
                                  <a:lnTo>
                                    <a:pt x="7754" y="-3737"/>
                                  </a:lnTo>
                                  <a:lnTo>
                                    <a:pt x="7779" y="-3672"/>
                                  </a:lnTo>
                                  <a:lnTo>
                                    <a:pt x="7822" y="-3614"/>
                                  </a:lnTo>
                                  <a:lnTo>
                                    <a:pt x="7888" y="-3577"/>
                                  </a:lnTo>
                                  <a:lnTo>
                                    <a:pt x="7898" y="-3578"/>
                                  </a:lnTo>
                                  <a:lnTo>
                                    <a:pt x="7898" y="-3588"/>
                                  </a:lnTo>
                                  <a:lnTo>
                                    <a:pt x="7888" y="-3589"/>
                                  </a:lnTo>
                                  <a:lnTo>
                                    <a:pt x="7870" y="-3595"/>
                                  </a:lnTo>
                                  <a:lnTo>
                                    <a:pt x="7821" y="-3631"/>
                                  </a:lnTo>
                                  <a:lnTo>
                                    <a:pt x="7785" y="-3685"/>
                                  </a:lnTo>
                                  <a:lnTo>
                                    <a:pt x="7760" y="-3756"/>
                                  </a:lnTo>
                                  <a:lnTo>
                                    <a:pt x="7749" y="-3818"/>
                                  </a:lnTo>
                                  <a:lnTo>
                                    <a:pt x="7747" y="-3863"/>
                                  </a:lnTo>
                                  <a:lnTo>
                                    <a:pt x="7747" y="-3887"/>
                                  </a:lnTo>
                                  <a:lnTo>
                                    <a:pt x="7753" y="-3954"/>
                                  </a:lnTo>
                                  <a:lnTo>
                                    <a:pt x="7767" y="-4012"/>
                                  </a:lnTo>
                                  <a:lnTo>
                                    <a:pt x="7801" y="-4086"/>
                                  </a:lnTo>
                                  <a:lnTo>
                                    <a:pt x="7847" y="-4136"/>
                                  </a:lnTo>
                                  <a:lnTo>
                                    <a:pt x="7895" y="-4155"/>
                                  </a:lnTo>
                                  <a:lnTo>
                                    <a:pt x="7898" y="-4155"/>
                                  </a:lnTo>
                                  <a:lnTo>
                                    <a:pt x="7898" y="-4164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932840"/>
                            <a:ext cx="68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898" y="-3588"/>
                                  </a:moveTo>
                                  <a:lnTo>
                                    <a:pt x="7898" y="-3578"/>
                                  </a:lnTo>
                                  <a:lnTo>
                                    <a:pt x="7909" y="-3578"/>
                                  </a:lnTo>
                                  <a:lnTo>
                                    <a:pt x="7909" y="-3587"/>
                                  </a:lnTo>
                                  <a:lnTo>
                                    <a:pt x="7907" y="-3587"/>
                                  </a:lnTo>
                                  <a:lnTo>
                                    <a:pt x="7898" y="-358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752120"/>
                            <a:ext cx="1036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94">
                                  <a:moveTo>
                                    <a:pt x="8061" y="-3872"/>
                                  </a:moveTo>
                                  <a:lnTo>
                                    <a:pt x="8057" y="-3806"/>
                                  </a:lnTo>
                                  <a:lnTo>
                                    <a:pt x="8044" y="-3745"/>
                                  </a:lnTo>
                                  <a:lnTo>
                                    <a:pt x="8017" y="-3676"/>
                                  </a:lnTo>
                                  <a:lnTo>
                                    <a:pt x="7973" y="-3618"/>
                                  </a:lnTo>
                                  <a:lnTo>
                                    <a:pt x="7909" y="-3588"/>
                                  </a:lnTo>
                                  <a:lnTo>
                                    <a:pt x="7909" y="-3578"/>
                                  </a:lnTo>
                                  <a:lnTo>
                                    <a:pt x="7967" y="-3600"/>
                                  </a:lnTo>
                                  <a:lnTo>
                                    <a:pt x="8011" y="-3643"/>
                                  </a:lnTo>
                                  <a:lnTo>
                                    <a:pt x="8045" y="-3712"/>
                                  </a:lnTo>
                                  <a:lnTo>
                                    <a:pt x="8065" y="-3790"/>
                                  </a:lnTo>
                                  <a:lnTo>
                                    <a:pt x="8072" y="-3854"/>
                                  </a:lnTo>
                                  <a:lnTo>
                                    <a:pt x="8061" y="-3872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572120"/>
                            <a:ext cx="144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67">
                                  <a:moveTo>
                                    <a:pt x="7898" y="-4155"/>
                                  </a:moveTo>
                                  <a:lnTo>
                                    <a:pt x="7898" y="-358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3280" y="193284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7909" y="-3588"/>
                                  </a:moveTo>
                                  <a:lnTo>
                                    <a:pt x="7907" y="-3587"/>
                                  </a:lnTo>
                                  <a:lnTo>
                                    <a:pt x="7909" y="-3587"/>
                                  </a:lnTo>
                                  <a:lnTo>
                                    <a:pt x="7909" y="-358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3360" y="1830600"/>
                            <a:ext cx="7236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">
                                  <a:moveTo>
                                    <a:pt x="7751" y="-3748"/>
                                  </a:moveTo>
                                  <a:lnTo>
                                    <a:pt x="7640" y="-3748"/>
                                  </a:lnTo>
                                  <a:lnTo>
                                    <a:pt x="7640" y="-3737"/>
                                  </a:lnTo>
                                  <a:lnTo>
                                    <a:pt x="7754" y="-3737"/>
                                  </a:lnTo>
                                  <a:lnTo>
                                    <a:pt x="7751" y="-374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1120" y="1830600"/>
                            <a:ext cx="856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">
                                  <a:moveTo>
                                    <a:pt x="7897" y="-3748"/>
                                  </a:moveTo>
                                  <a:lnTo>
                                    <a:pt x="7762" y="-3748"/>
                                  </a:lnTo>
                                  <a:lnTo>
                                    <a:pt x="7765" y="-3737"/>
                                  </a:lnTo>
                                  <a:lnTo>
                                    <a:pt x="7897" y="-3737"/>
                                  </a:lnTo>
                                  <a:lnTo>
                                    <a:pt x="7897" y="-374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830600"/>
                            <a:ext cx="864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">
                                  <a:moveTo>
                                    <a:pt x="8045" y="-3748"/>
                                  </a:moveTo>
                                  <a:lnTo>
                                    <a:pt x="7909" y="-3748"/>
                                  </a:lnTo>
                                  <a:lnTo>
                                    <a:pt x="7909" y="-3737"/>
                                  </a:lnTo>
                                  <a:lnTo>
                                    <a:pt x="8042" y="-3737"/>
                                  </a:lnTo>
                                  <a:lnTo>
                                    <a:pt x="8044" y="-3745"/>
                                  </a:lnTo>
                                  <a:lnTo>
                                    <a:pt x="8045" y="-374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6160" y="1830600"/>
                            <a:ext cx="716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">
                                  <a:moveTo>
                                    <a:pt x="8166" y="-3748"/>
                                  </a:moveTo>
                                  <a:lnTo>
                                    <a:pt x="8057" y="-3748"/>
                                  </a:lnTo>
                                  <a:lnTo>
                                    <a:pt x="8053" y="-3737"/>
                                  </a:lnTo>
                                  <a:lnTo>
                                    <a:pt x="8166" y="-3737"/>
                                  </a:lnTo>
                                  <a:lnTo>
                                    <a:pt x="8166" y="-374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4280" y="1752120"/>
                            <a:ext cx="79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0">
                                  <a:moveTo>
                                    <a:pt x="7610" y="-3872"/>
                                  </a:moveTo>
                                  <a:lnTo>
                                    <a:pt x="7736" y="-387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1760" y="1748160"/>
                            <a:ext cx="9576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1">
                                  <a:moveTo>
                                    <a:pt x="7897" y="-3878"/>
                                  </a:moveTo>
                                  <a:lnTo>
                                    <a:pt x="7747" y="-3878"/>
                                  </a:lnTo>
                                  <a:lnTo>
                                    <a:pt x="7747" y="-3866"/>
                                  </a:lnTo>
                                  <a:lnTo>
                                    <a:pt x="7897" y="-3866"/>
                                  </a:lnTo>
                                  <a:lnTo>
                                    <a:pt x="7897" y="-387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748160"/>
                            <a:ext cx="1004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">
                                  <a:moveTo>
                                    <a:pt x="8064" y="-3878"/>
                                  </a:moveTo>
                                  <a:lnTo>
                                    <a:pt x="7909" y="-3878"/>
                                  </a:lnTo>
                                  <a:lnTo>
                                    <a:pt x="7909" y="-3866"/>
                                  </a:lnTo>
                                  <a:lnTo>
                                    <a:pt x="8061" y="-3866"/>
                                  </a:lnTo>
                                  <a:lnTo>
                                    <a:pt x="8061" y="-3872"/>
                                  </a:lnTo>
                                  <a:lnTo>
                                    <a:pt x="8066" y="-3872"/>
                                  </a:lnTo>
                                  <a:lnTo>
                                    <a:pt x="8064" y="-387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1200" y="1748160"/>
                            <a:ext cx="856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">
                                  <a:moveTo>
                                    <a:pt x="8196" y="-3878"/>
                                  </a:moveTo>
                                  <a:lnTo>
                                    <a:pt x="8072" y="-3878"/>
                                  </a:lnTo>
                                  <a:lnTo>
                                    <a:pt x="8072" y="-3872"/>
                                  </a:lnTo>
                                  <a:lnTo>
                                    <a:pt x="8061" y="-3872"/>
                                  </a:lnTo>
                                  <a:lnTo>
                                    <a:pt x="8064" y="-3866"/>
                                  </a:lnTo>
                                  <a:lnTo>
                                    <a:pt x="8196" y="-3866"/>
                                  </a:lnTo>
                                  <a:lnTo>
                                    <a:pt x="8196" y="-3878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565280"/>
                            <a:ext cx="10368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93">
                                  <a:moveTo>
                                    <a:pt x="7920" y="-4166"/>
                                  </a:moveTo>
                                  <a:lnTo>
                                    <a:pt x="7909" y="-4165"/>
                                  </a:lnTo>
                                  <a:lnTo>
                                    <a:pt x="7909" y="-4154"/>
                                  </a:lnTo>
                                  <a:lnTo>
                                    <a:pt x="7915" y="-4154"/>
                                  </a:lnTo>
                                  <a:lnTo>
                                    <a:pt x="7935" y="-4149"/>
                                  </a:lnTo>
                                  <a:lnTo>
                                    <a:pt x="7984" y="-4115"/>
                                  </a:lnTo>
                                  <a:lnTo>
                                    <a:pt x="8020" y="-4062"/>
                                  </a:lnTo>
                                  <a:lnTo>
                                    <a:pt x="8046" y="-3990"/>
                                  </a:lnTo>
                                  <a:lnTo>
                                    <a:pt x="8058" y="-3929"/>
                                  </a:lnTo>
                                  <a:lnTo>
                                    <a:pt x="8061" y="-3886"/>
                                  </a:lnTo>
                                  <a:lnTo>
                                    <a:pt x="8066" y="-3872"/>
                                  </a:lnTo>
                                  <a:lnTo>
                                    <a:pt x="8072" y="-3872"/>
                                  </a:lnTo>
                                  <a:lnTo>
                                    <a:pt x="8072" y="-3895"/>
                                  </a:lnTo>
                                  <a:lnTo>
                                    <a:pt x="8065" y="-3959"/>
                                  </a:lnTo>
                                  <a:lnTo>
                                    <a:pt x="8050" y="-4018"/>
                                  </a:lnTo>
                                  <a:lnTo>
                                    <a:pt x="8015" y="-4092"/>
                                  </a:lnTo>
                                  <a:lnTo>
                                    <a:pt x="7971" y="-4142"/>
                                  </a:lnTo>
                                  <a:lnTo>
                                    <a:pt x="7938" y="-4161"/>
                                  </a:lnTo>
                                  <a:lnTo>
                                    <a:pt x="7920" y="-416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3360" y="1666800"/>
                            <a:ext cx="7236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">
                                  <a:moveTo>
                                    <a:pt x="7754" y="-4006"/>
                                  </a:moveTo>
                                  <a:lnTo>
                                    <a:pt x="7640" y="-4006"/>
                                  </a:lnTo>
                                  <a:lnTo>
                                    <a:pt x="7640" y="-3995"/>
                                  </a:lnTo>
                                  <a:lnTo>
                                    <a:pt x="7750" y="-3995"/>
                                  </a:lnTo>
                                  <a:lnTo>
                                    <a:pt x="7754" y="-400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1120" y="1666800"/>
                            <a:ext cx="856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">
                                  <a:moveTo>
                                    <a:pt x="7898" y="-4006"/>
                                  </a:moveTo>
                                  <a:lnTo>
                                    <a:pt x="7765" y="-4006"/>
                                  </a:lnTo>
                                  <a:lnTo>
                                    <a:pt x="7762" y="-3995"/>
                                  </a:lnTo>
                                  <a:lnTo>
                                    <a:pt x="7898" y="-3995"/>
                                  </a:lnTo>
                                  <a:lnTo>
                                    <a:pt x="7898" y="-400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1666800"/>
                            <a:ext cx="864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">
                                  <a:moveTo>
                                    <a:pt x="8042" y="-4006"/>
                                  </a:moveTo>
                                  <a:lnTo>
                                    <a:pt x="7909" y="-4006"/>
                                  </a:lnTo>
                                  <a:lnTo>
                                    <a:pt x="7909" y="-3995"/>
                                  </a:lnTo>
                                  <a:lnTo>
                                    <a:pt x="8045" y="-3995"/>
                                  </a:lnTo>
                                  <a:lnTo>
                                    <a:pt x="8042" y="-400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6880" y="1666800"/>
                            <a:ext cx="712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">
                                  <a:moveTo>
                                    <a:pt x="8166" y="-4006"/>
                                  </a:moveTo>
                                  <a:lnTo>
                                    <a:pt x="8054" y="-4006"/>
                                  </a:lnTo>
                                  <a:lnTo>
                                    <a:pt x="8056" y="-3999"/>
                                  </a:lnTo>
                                  <a:lnTo>
                                    <a:pt x="8057" y="-3995"/>
                                  </a:lnTo>
                                  <a:lnTo>
                                    <a:pt x="8166" y="-3995"/>
                                  </a:lnTo>
                                  <a:lnTo>
                                    <a:pt x="8166" y="-4006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566000"/>
                            <a:ext cx="68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7909" y="-4165"/>
                                  </a:moveTo>
                                  <a:lnTo>
                                    <a:pt x="7898" y="-4164"/>
                                  </a:lnTo>
                                  <a:lnTo>
                                    <a:pt x="7898" y="-4155"/>
                                  </a:lnTo>
                                  <a:lnTo>
                                    <a:pt x="7909" y="-4154"/>
                                  </a:lnTo>
                                  <a:lnTo>
                                    <a:pt x="7909" y="-416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5720" y="157212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7898" y="-4155"/>
                                  </a:moveTo>
                                  <a:lnTo>
                                    <a:pt x="7895" y="-4155"/>
                                  </a:lnTo>
                                  <a:lnTo>
                                    <a:pt x="7898" y="-4155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1564560"/>
                            <a:ext cx="75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216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">
                                  <a:moveTo>
                                    <a:pt x="7909" y="-4167"/>
                                  </a:moveTo>
                                  <a:lnTo>
                                    <a:pt x="7898" y="-4167"/>
                                  </a:lnTo>
                                  <a:lnTo>
                                    <a:pt x="7898" y="-4164"/>
                                  </a:lnTo>
                                  <a:lnTo>
                                    <a:pt x="7909" y="-4165"/>
                                  </a:lnTo>
                                  <a:lnTo>
                                    <a:pt x="7909" y="-4167"/>
                                  </a:lnTo>
                                </a:path>
                              </a:pathLst>
                            </a:custGeom>
                            <a:solidFill>
                              <a:srgbClr val="c9cb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3" name="" descr=""/>
                            <pic:cNvPicPr/>
                          </pic:nvPicPr>
                          <pic:blipFill>
                            <a:blip r:embed="rId1293"/>
                            <a:stretch/>
                          </pic:blipFill>
                          <pic:spPr>
                            <a:xfrm>
                              <a:off x="0" y="2520"/>
                              <a:ext cx="25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4" name="" descr=""/>
                            <pic:cNvPicPr/>
                          </pic:nvPicPr>
                          <pic:blipFill>
                            <a:blip r:embed="rId1294"/>
                            <a:stretch/>
                          </pic:blipFill>
                          <pic:spPr>
                            <a:xfrm>
                              <a:off x="720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5" name="" descr=""/>
                            <pic:cNvPicPr/>
                          </pic:nvPicPr>
                          <pic:blipFill>
                            <a:blip r:embed="rId1295"/>
                            <a:stretch/>
                          </pic:blipFill>
                          <pic:spPr>
                            <a:xfrm>
                              <a:off x="7200" y="72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6" name="" descr=""/>
                            <pic:cNvPicPr/>
                          </pic:nvPicPr>
                          <pic:blipFill>
                            <a:blip r:embed="rId1296"/>
                            <a:stretch/>
                          </pic:blipFill>
                          <pic:spPr>
                            <a:xfrm>
                              <a:off x="1440" y="1440"/>
                              <a:ext cx="180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7520" y="812160"/>
                            <a:ext cx="116388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388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2" h="604">
                                  <a:moveTo>
                                    <a:pt x="7756" y="-4745"/>
                                  </a:moveTo>
                                  <a:lnTo>
                                    <a:pt x="8356" y="-5111"/>
                                  </a:lnTo>
                                  <a:lnTo>
                                    <a:pt x="9179" y="-5109"/>
                                  </a:lnTo>
                                  <a:lnTo>
                                    <a:pt x="9588" y="-535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36b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7600" y="1166400"/>
                            <a:ext cx="9972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4">
                                  <a:moveTo>
                                    <a:pt x="7736" y="-4793"/>
                                  </a:moveTo>
                                  <a:lnTo>
                                    <a:pt x="7631" y="-4669"/>
                                  </a:lnTo>
                                  <a:lnTo>
                                    <a:pt x="7788" y="-4705"/>
                                  </a:lnTo>
                                  <a:lnTo>
                                    <a:pt x="7736" y="-4793"/>
                                  </a:lnTo>
                                </a:path>
                              </a:pathLst>
                            </a:custGeom>
                            <a:solidFill>
                              <a:srgbClr val="336b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240" y="766440"/>
                            <a:ext cx="997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1">
                                  <a:moveTo>
                                    <a:pt x="9713" y="-5422"/>
                                  </a:moveTo>
                                  <a:lnTo>
                                    <a:pt x="9555" y="-5390"/>
                                  </a:lnTo>
                                  <a:lnTo>
                                    <a:pt x="9606" y="-5301"/>
                                  </a:lnTo>
                                  <a:lnTo>
                                    <a:pt x="9713" y="-5422"/>
                                  </a:lnTo>
                                </a:path>
                              </a:pathLst>
                            </a:custGeom>
                            <a:solidFill>
                              <a:srgbClr val="336b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8840" y="1588680"/>
                            <a:ext cx="1040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09">
                                  <a:moveTo>
                                    <a:pt x="6815" y="-4129"/>
                                  </a:moveTo>
                                  <a:lnTo>
                                    <a:pt x="6815" y="-4020"/>
                                  </a:lnTo>
                                  <a:lnTo>
                                    <a:pt x="6979" y="-4074"/>
                                  </a:lnTo>
                                  <a:lnTo>
                                    <a:pt x="6815" y="-4129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7960" y="2255400"/>
                            <a:ext cx="144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6">
                                  <a:moveTo>
                                    <a:pt x="7632" y="-3080"/>
                                  </a:moveTo>
                                  <a:lnTo>
                                    <a:pt x="7632" y="-237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3040" y="2159640"/>
                            <a:ext cx="6912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31320" y="0"/>
                              <a:ext cx="5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65">
                                  <a:moveTo>
                                    <a:pt x="7632" y="-3231"/>
                                  </a:moveTo>
                                  <a:lnTo>
                                    <a:pt x="7577" y="-3066"/>
                                  </a:lnTo>
                                  <a:lnTo>
                                    <a:pt x="7686" y="-3066"/>
                                  </a:lnTo>
                                  <a:lnTo>
                                    <a:pt x="7632" y="-323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7" name="" descr=""/>
                            <pic:cNvPicPr/>
                          </pic:nvPicPr>
                          <pic:blipFill>
                            <a:blip r:embed="rId1297"/>
                            <a:stretch/>
                          </pic:blipFill>
                          <pic:spPr>
                            <a:xfrm>
                              <a:off x="0" y="62280"/>
                              <a:ext cx="69120" cy="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72640" y="2801160"/>
                            <a:ext cx="6685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5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516">
                                  <a:moveTo>
                                    <a:pt x="8125" y="-1751"/>
                                  </a:moveTo>
                                  <a:lnTo>
                                    <a:pt x="7133" y="-1751"/>
                                  </a:lnTo>
                                  <a:lnTo>
                                    <a:pt x="7155" y="-1706"/>
                                  </a:lnTo>
                                  <a:lnTo>
                                    <a:pt x="8102" y="-1706"/>
                                  </a:lnTo>
                                  <a:lnTo>
                                    <a:pt x="8125" y="-1751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5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516">
                                  <a:moveTo>
                                    <a:pt x="8191" y="-2222"/>
                                  </a:moveTo>
                                  <a:lnTo>
                                    <a:pt x="7072" y="-2222"/>
                                  </a:lnTo>
                                  <a:lnTo>
                                    <a:pt x="7072" y="-1772"/>
                                  </a:lnTo>
                                  <a:lnTo>
                                    <a:pt x="8191" y="-1772"/>
                                  </a:lnTo>
                                  <a:lnTo>
                                    <a:pt x="8191" y="-2222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1160" y="3100680"/>
                            <a:ext cx="6292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45">
                                  <a:moveTo>
                                    <a:pt x="8102" y="-1706"/>
                                  </a:moveTo>
                                  <a:lnTo>
                                    <a:pt x="8124" y="-1751"/>
                                  </a:lnTo>
                                  <a:lnTo>
                                    <a:pt x="7133" y="-1751"/>
                                  </a:lnTo>
                                  <a:lnTo>
                                    <a:pt x="7155" y="-1706"/>
                                  </a:lnTo>
                                  <a:lnTo>
                                    <a:pt x="8102" y="-17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3000" y="2800440"/>
                            <a:ext cx="71064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064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451">
                                  <a:moveTo>
                                    <a:pt x="7073" y="-1772"/>
                                  </a:moveTo>
                                  <a:lnTo>
                                    <a:pt x="8192" y="-1772"/>
                                  </a:lnTo>
                                  <a:lnTo>
                                    <a:pt x="8192" y="-2223"/>
                                  </a:lnTo>
                                  <a:lnTo>
                                    <a:pt x="7073" y="-2223"/>
                                  </a:lnTo>
                                  <a:lnTo>
                                    <a:pt x="7073" y="-17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6480" y="2855520"/>
                            <a:ext cx="1872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81">
                                  <a:moveTo>
                                    <a:pt x="7833" y="-1855"/>
                                  </a:moveTo>
                                  <a:lnTo>
                                    <a:pt x="8128" y="-1855"/>
                                  </a:lnTo>
                                  <a:lnTo>
                                    <a:pt x="8128" y="-2137"/>
                                  </a:lnTo>
                                  <a:lnTo>
                                    <a:pt x="7833" y="-2137"/>
                                  </a:lnTo>
                                  <a:lnTo>
                                    <a:pt x="7833" y="-1855"/>
                                  </a:lnTo>
                                </a:path>
                              </a:pathLst>
                            </a:custGeom>
                            <a:solidFill>
                              <a:srgbClr val="aaca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6480" y="2855520"/>
                            <a:ext cx="1872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81">
                                  <a:moveTo>
                                    <a:pt x="7833" y="-1856"/>
                                  </a:moveTo>
                                  <a:lnTo>
                                    <a:pt x="8128" y="-1856"/>
                                  </a:lnTo>
                                  <a:lnTo>
                                    <a:pt x="8128" y="-2137"/>
                                  </a:lnTo>
                                  <a:lnTo>
                                    <a:pt x="7833" y="-2137"/>
                                  </a:lnTo>
                                  <a:lnTo>
                                    <a:pt x="7833" y="-18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920" y="2950200"/>
                            <a:ext cx="241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7638" y="-1978"/>
                                  </a:moveTo>
                                  <a:lnTo>
                                    <a:pt x="7676" y="-197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9320" y="2926800"/>
                            <a:ext cx="4968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7">
                                  <a:moveTo>
                                    <a:pt x="7618" y="-2006"/>
                                  </a:moveTo>
                                  <a:lnTo>
                                    <a:pt x="7697" y="-2006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2000" y="2950200"/>
                            <a:ext cx="241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7512" y="-1978"/>
                                  </a:moveTo>
                                  <a:lnTo>
                                    <a:pt x="7550" y="-197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9040" y="2926800"/>
                            <a:ext cx="500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37">
                                  <a:moveTo>
                                    <a:pt x="7492" y="-2006"/>
                                  </a:moveTo>
                                  <a:lnTo>
                                    <a:pt x="7571" y="-2006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080" y="2950200"/>
                            <a:ext cx="241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7386" y="-1978"/>
                                  </a:moveTo>
                                  <a:lnTo>
                                    <a:pt x="7424" y="-197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0" y="2926800"/>
                            <a:ext cx="4968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7">
                                  <a:moveTo>
                                    <a:pt x="7365" y="-2006"/>
                                  </a:moveTo>
                                  <a:lnTo>
                                    <a:pt x="7444" y="-2006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1800" y="2950200"/>
                            <a:ext cx="234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0">
                                  <a:moveTo>
                                    <a:pt x="7260" y="-1978"/>
                                  </a:moveTo>
                                  <a:lnTo>
                                    <a:pt x="7297" y="-1978"/>
                                  </a:lnTo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8480" y="2926800"/>
                            <a:ext cx="4968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7">
                                  <a:moveTo>
                                    <a:pt x="7239" y="-2006"/>
                                  </a:moveTo>
                                  <a:lnTo>
                                    <a:pt x="7317" y="-2006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8360" y="2896920"/>
                            <a:ext cx="16056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0">
                                  <a:moveTo>
                                    <a:pt x="8105" y="-1909"/>
                                  </a:moveTo>
                                  <a:lnTo>
                                    <a:pt x="8068" y="-1909"/>
                                  </a:lnTo>
                                  <a:lnTo>
                                    <a:pt x="8068" y="-1872"/>
                                  </a:lnTo>
                                  <a:lnTo>
                                    <a:pt x="8105" y="-1872"/>
                                  </a:lnTo>
                                  <a:lnTo>
                                    <a:pt x="8105" y="-190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0">
                                  <a:moveTo>
                                    <a:pt x="8034" y="-1909"/>
                                  </a:moveTo>
                                  <a:lnTo>
                                    <a:pt x="7997" y="-1909"/>
                                  </a:lnTo>
                                  <a:lnTo>
                                    <a:pt x="7997" y="-1872"/>
                                  </a:lnTo>
                                  <a:lnTo>
                                    <a:pt x="8034" y="-1872"/>
                                  </a:lnTo>
                                  <a:lnTo>
                                    <a:pt x="8034" y="-190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0">
                                  <a:moveTo>
                                    <a:pt x="7962" y="-1909"/>
                                  </a:moveTo>
                                  <a:lnTo>
                                    <a:pt x="7927" y="-1909"/>
                                  </a:lnTo>
                                  <a:lnTo>
                                    <a:pt x="7927" y="-1872"/>
                                  </a:lnTo>
                                  <a:lnTo>
                                    <a:pt x="7962" y="-1872"/>
                                  </a:lnTo>
                                  <a:lnTo>
                                    <a:pt x="7962" y="-190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0">
                                  <a:moveTo>
                                    <a:pt x="7892" y="-1909"/>
                                  </a:moveTo>
                                  <a:lnTo>
                                    <a:pt x="7855" y="-1909"/>
                                  </a:lnTo>
                                  <a:lnTo>
                                    <a:pt x="7855" y="-1872"/>
                                  </a:lnTo>
                                  <a:lnTo>
                                    <a:pt x="7892" y="-1872"/>
                                  </a:lnTo>
                                  <a:lnTo>
                                    <a:pt x="7892" y="-190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0">
                                  <a:moveTo>
                                    <a:pt x="7922" y="-2072"/>
                                  </a:moveTo>
                                  <a:lnTo>
                                    <a:pt x="7890" y="-2072"/>
                                  </a:lnTo>
                                  <a:lnTo>
                                    <a:pt x="7852" y="-2033"/>
                                  </a:lnTo>
                                  <a:lnTo>
                                    <a:pt x="7890" y="-1991"/>
                                  </a:lnTo>
                                  <a:lnTo>
                                    <a:pt x="7922" y="-1991"/>
                                  </a:lnTo>
                                  <a:lnTo>
                                    <a:pt x="7894" y="-2021"/>
                                  </a:lnTo>
                                  <a:lnTo>
                                    <a:pt x="8097" y="-2021"/>
                                  </a:lnTo>
                                  <a:lnTo>
                                    <a:pt x="8108" y="-2033"/>
                                  </a:lnTo>
                                  <a:lnTo>
                                    <a:pt x="8098" y="-2044"/>
                                  </a:lnTo>
                                  <a:lnTo>
                                    <a:pt x="7894" y="-2044"/>
                                  </a:lnTo>
                                  <a:lnTo>
                                    <a:pt x="7922" y="-207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0">
                                  <a:moveTo>
                                    <a:pt x="8097" y="-2021"/>
                                  </a:moveTo>
                                  <a:lnTo>
                                    <a:pt x="8066" y="-2021"/>
                                  </a:lnTo>
                                  <a:lnTo>
                                    <a:pt x="8037" y="-1991"/>
                                  </a:lnTo>
                                  <a:lnTo>
                                    <a:pt x="8071" y="-1991"/>
                                  </a:lnTo>
                                  <a:lnTo>
                                    <a:pt x="8097" y="-202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05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0">
                                  <a:moveTo>
                                    <a:pt x="8072" y="-2072"/>
                                  </a:moveTo>
                                  <a:lnTo>
                                    <a:pt x="8037" y="-2072"/>
                                  </a:lnTo>
                                  <a:lnTo>
                                    <a:pt x="8065" y="-2044"/>
                                  </a:lnTo>
                                  <a:lnTo>
                                    <a:pt x="8098" y="-2044"/>
                                  </a:lnTo>
                                  <a:lnTo>
                                    <a:pt x="8072" y="-207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3040" y="2696040"/>
                            <a:ext cx="691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65">
                                  <a:moveTo>
                                    <a:pt x="7686" y="-2387"/>
                                  </a:moveTo>
                                  <a:lnTo>
                                    <a:pt x="7577" y="-2387"/>
                                  </a:lnTo>
                                  <a:lnTo>
                                    <a:pt x="7632" y="-2222"/>
                                  </a:lnTo>
                                  <a:lnTo>
                                    <a:pt x="7686" y="-2387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7480" y="191880"/>
                            <a:ext cx="1440" cy="402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1">
                                  <a:moveTo>
                                    <a:pt x="3715" y="-6326"/>
                                  </a:moveTo>
                                  <a:lnTo>
                                    <a:pt x="3715" y="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5398d2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800" y="817920"/>
                            <a:ext cx="886320" cy="804600"/>
                          </a:xfrm>
                        </wpg:grpSpPr>
                        <wps:wsp>
                          <wps:cNvSpPr/>
                          <wps:spPr>
                            <a:xfrm>
                              <a:off x="434160" y="233640"/>
                              <a:ext cx="45216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6" h="1266">
                                  <a:moveTo>
                                    <a:pt x="3027" y="-5341"/>
                                  </a:moveTo>
                                  <a:lnTo>
                                    <a:pt x="3157" y="-5341"/>
                                  </a:lnTo>
                                  <a:lnTo>
                                    <a:pt x="3157" y="-4079"/>
                                  </a:lnTo>
                                  <a:lnTo>
                                    <a:pt x="3671" y="-4079"/>
                                  </a:lnTo>
                                  <a:lnTo>
                                    <a:pt x="3676" y="-4100"/>
                                  </a:lnTo>
                                  <a:lnTo>
                                    <a:pt x="3690" y="-4117"/>
                                  </a:lnTo>
                                  <a:lnTo>
                                    <a:pt x="3710" y="-4125"/>
                                  </a:lnTo>
                                  <a:lnTo>
                                    <a:pt x="3735" y="-4121"/>
                                  </a:lnTo>
                                  <a:lnTo>
                                    <a:pt x="3753" y="-4109"/>
                                  </a:lnTo>
                                  <a:lnTo>
                                    <a:pt x="3762" y="-4091"/>
                                  </a:lnTo>
                                  <a:lnTo>
                                    <a:pt x="4427" y="-407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5398d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8" name="" descr=""/>
                            <pic:cNvPicPr/>
                          </pic:nvPicPr>
                          <pic:blipFill>
                            <a:blip r:embed="rId1298"/>
                            <a:stretch/>
                          </pic:blipFill>
                          <pic:spPr>
                            <a:xfrm>
                              <a:off x="0" y="0"/>
                              <a:ext cx="41148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5880" y="542160"/>
                            <a:ext cx="63252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25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69">
                                  <a:moveTo>
                                    <a:pt x="2199" y="-5068"/>
                                  </a:moveTo>
                                  <a:lnTo>
                                    <a:pt x="1967" y="-5068"/>
                                  </a:lnTo>
                                  <a:lnTo>
                                    <a:pt x="1840" y="-4906"/>
                                  </a:lnTo>
                                  <a:lnTo>
                                    <a:pt x="2694" y="-4906"/>
                                  </a:lnTo>
                                  <a:lnTo>
                                    <a:pt x="2614" y="-5008"/>
                                  </a:lnTo>
                                  <a:lnTo>
                                    <a:pt x="2613" y="-5008"/>
                                  </a:lnTo>
                                  <a:lnTo>
                                    <a:pt x="2566" y="-5068"/>
                                  </a:lnTo>
                                  <a:lnTo>
                                    <a:pt x="2199" y="-506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69">
                                  <a:moveTo>
                                    <a:pt x="2836" y="-5775"/>
                                  </a:moveTo>
                                  <a:lnTo>
                                    <a:pt x="2515" y="-5775"/>
                                  </a:lnTo>
                                  <a:lnTo>
                                    <a:pt x="2515" y="-5665"/>
                                  </a:lnTo>
                                  <a:lnTo>
                                    <a:pt x="2652" y="-5665"/>
                                  </a:lnTo>
                                  <a:lnTo>
                                    <a:pt x="2652" y="-5153"/>
                                  </a:lnTo>
                                  <a:lnTo>
                                    <a:pt x="2515" y="-5153"/>
                                  </a:lnTo>
                                  <a:lnTo>
                                    <a:pt x="2515" y="-5068"/>
                                  </a:lnTo>
                                  <a:lnTo>
                                    <a:pt x="2566" y="-5068"/>
                                  </a:lnTo>
                                  <a:lnTo>
                                    <a:pt x="2614" y="-5008"/>
                                  </a:lnTo>
                                  <a:lnTo>
                                    <a:pt x="2836" y="-5008"/>
                                  </a:lnTo>
                                  <a:lnTo>
                                    <a:pt x="2836" y="-577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69">
                                  <a:moveTo>
                                    <a:pt x="2334" y="-5153"/>
                                  </a:moveTo>
                                  <a:lnTo>
                                    <a:pt x="2199" y="-5153"/>
                                  </a:lnTo>
                                  <a:lnTo>
                                    <a:pt x="2199" y="-5068"/>
                                  </a:lnTo>
                                  <a:lnTo>
                                    <a:pt x="2334" y="-5068"/>
                                  </a:lnTo>
                                  <a:lnTo>
                                    <a:pt x="2334" y="-5153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69">
                                  <a:moveTo>
                                    <a:pt x="2566" y="-5068"/>
                                  </a:moveTo>
                                  <a:lnTo>
                                    <a:pt x="2334" y="-5068"/>
                                  </a:lnTo>
                                  <a:lnTo>
                                    <a:pt x="2566" y="-5068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69">
                                  <a:moveTo>
                                    <a:pt x="2652" y="-5665"/>
                                  </a:moveTo>
                                  <a:lnTo>
                                    <a:pt x="1889" y="-5665"/>
                                  </a:lnTo>
                                  <a:lnTo>
                                    <a:pt x="1889" y="-5153"/>
                                  </a:lnTo>
                                  <a:lnTo>
                                    <a:pt x="2652" y="-5153"/>
                                  </a:lnTo>
                                  <a:lnTo>
                                    <a:pt x="2652" y="-5665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000" y="541800"/>
                            <a:ext cx="20376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76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768">
                                  <a:moveTo>
                                    <a:pt x="2515" y="-5153"/>
                                  </a:moveTo>
                                  <a:lnTo>
                                    <a:pt x="2515" y="-5069"/>
                                  </a:lnTo>
                                  <a:lnTo>
                                    <a:pt x="2565" y="-5069"/>
                                  </a:lnTo>
                                  <a:lnTo>
                                    <a:pt x="2613" y="-5008"/>
                                  </a:lnTo>
                                  <a:lnTo>
                                    <a:pt x="2836" y="-5008"/>
                                  </a:lnTo>
                                  <a:lnTo>
                                    <a:pt x="2836" y="-5776"/>
                                  </a:lnTo>
                                  <a:lnTo>
                                    <a:pt x="2515" y="-5776"/>
                                  </a:lnTo>
                                  <a:lnTo>
                                    <a:pt x="2515" y="-5665"/>
                                  </a:lnTo>
                                  <a:lnTo>
                                    <a:pt x="2652" y="-5665"/>
                                  </a:lnTo>
                                  <a:lnTo>
                                    <a:pt x="2652" y="-5153"/>
                                  </a:lnTo>
                                  <a:lnTo>
                                    <a:pt x="2515" y="-51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40" y="612000"/>
                            <a:ext cx="48456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" h="512">
                                  <a:moveTo>
                                    <a:pt x="2652" y="-5665"/>
                                  </a:moveTo>
                                  <a:lnTo>
                                    <a:pt x="1889" y="-5665"/>
                                  </a:lnTo>
                                  <a:lnTo>
                                    <a:pt x="1889" y="-5153"/>
                                  </a:lnTo>
                                  <a:lnTo>
                                    <a:pt x="2652" y="-5153"/>
                                  </a:lnTo>
                                  <a:lnTo>
                                    <a:pt x="2652" y="-56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80" y="991080"/>
                            <a:ext cx="54216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4" h="162">
                                  <a:moveTo>
                                    <a:pt x="2694" y="-4907"/>
                                  </a:moveTo>
                                  <a:lnTo>
                                    <a:pt x="2565" y="-5069"/>
                                  </a:lnTo>
                                  <a:lnTo>
                                    <a:pt x="1968" y="-5069"/>
                                  </a:lnTo>
                                  <a:lnTo>
                                    <a:pt x="1840" y="-4907"/>
                                  </a:lnTo>
                                  <a:lnTo>
                                    <a:pt x="2694" y="-49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760" y="937440"/>
                            <a:ext cx="849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84">
                                  <a:moveTo>
                                    <a:pt x="2334" y="-5153"/>
                                  </a:moveTo>
                                  <a:lnTo>
                                    <a:pt x="2199" y="-5153"/>
                                  </a:lnTo>
                                  <a:lnTo>
                                    <a:pt x="2199" y="-5069"/>
                                  </a:lnTo>
                                  <a:lnTo>
                                    <a:pt x="2334" y="-5069"/>
                                  </a:lnTo>
                                  <a:lnTo>
                                    <a:pt x="2334" y="-51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9cb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644040"/>
                            <a:ext cx="4230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415">
                                  <a:moveTo>
                                    <a:pt x="1938" y="-5199"/>
                                  </a:moveTo>
                                  <a:lnTo>
                                    <a:pt x="2604" y="-5199"/>
                                  </a:lnTo>
                                  <a:lnTo>
                                    <a:pt x="2604" y="-5615"/>
                                  </a:lnTo>
                                  <a:lnTo>
                                    <a:pt x="1938" y="-5615"/>
                                  </a:lnTo>
                                  <a:lnTo>
                                    <a:pt x="1938" y="-5199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644040"/>
                            <a:ext cx="4230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415">
                                  <a:moveTo>
                                    <a:pt x="2604" y="-5615"/>
                                  </a:moveTo>
                                  <a:lnTo>
                                    <a:pt x="1938" y="-5615"/>
                                  </a:lnTo>
                                  <a:lnTo>
                                    <a:pt x="1938" y="-5200"/>
                                  </a:lnTo>
                                  <a:lnTo>
                                    <a:pt x="2604" y="-5200"/>
                                  </a:lnTo>
                                  <a:lnTo>
                                    <a:pt x="2604" y="-56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320" y="580320"/>
                            <a:ext cx="520560" cy="49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397" y="-4965"/>
                                  </a:moveTo>
                                  <a:lnTo>
                                    <a:pt x="2128" y="-4965"/>
                                  </a:lnTo>
                                  <a:lnTo>
                                    <a:pt x="2123" y="-4940"/>
                                  </a:lnTo>
                                  <a:lnTo>
                                    <a:pt x="2409" y="-4940"/>
                                  </a:lnTo>
                                  <a:lnTo>
                                    <a:pt x="2397" y="-49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539" y="-5003"/>
                                  </a:moveTo>
                                  <a:lnTo>
                                    <a:pt x="2501" y="-5003"/>
                                  </a:lnTo>
                                  <a:lnTo>
                                    <a:pt x="2522" y="-4979"/>
                                  </a:lnTo>
                                  <a:lnTo>
                                    <a:pt x="2563" y="-4979"/>
                                  </a:lnTo>
                                  <a:lnTo>
                                    <a:pt x="2539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481" y="-5003"/>
                                  </a:moveTo>
                                  <a:lnTo>
                                    <a:pt x="2443" y="-5003"/>
                                  </a:lnTo>
                                  <a:lnTo>
                                    <a:pt x="2460" y="-4979"/>
                                  </a:lnTo>
                                  <a:lnTo>
                                    <a:pt x="2500" y="-4979"/>
                                  </a:lnTo>
                                  <a:lnTo>
                                    <a:pt x="2481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422" y="-5003"/>
                                  </a:moveTo>
                                  <a:lnTo>
                                    <a:pt x="2385" y="-5003"/>
                                  </a:lnTo>
                                  <a:lnTo>
                                    <a:pt x="2397" y="-4979"/>
                                  </a:lnTo>
                                  <a:lnTo>
                                    <a:pt x="2437" y="-4979"/>
                                  </a:lnTo>
                                  <a:lnTo>
                                    <a:pt x="2422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363" y="-5003"/>
                                  </a:moveTo>
                                  <a:lnTo>
                                    <a:pt x="2326" y="-5003"/>
                                  </a:lnTo>
                                  <a:lnTo>
                                    <a:pt x="2333" y="-4979"/>
                                  </a:lnTo>
                                  <a:lnTo>
                                    <a:pt x="2375" y="-4979"/>
                                  </a:lnTo>
                                  <a:lnTo>
                                    <a:pt x="2363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306" y="-5003"/>
                                  </a:moveTo>
                                  <a:lnTo>
                                    <a:pt x="2268" y="-5003"/>
                                  </a:lnTo>
                                  <a:lnTo>
                                    <a:pt x="2271" y="-4979"/>
                                  </a:lnTo>
                                  <a:lnTo>
                                    <a:pt x="2311" y="-4979"/>
                                  </a:lnTo>
                                  <a:lnTo>
                                    <a:pt x="2306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248" y="-5003"/>
                                  </a:moveTo>
                                  <a:lnTo>
                                    <a:pt x="2209" y="-5003"/>
                                  </a:lnTo>
                                  <a:lnTo>
                                    <a:pt x="2208" y="-4979"/>
                                  </a:lnTo>
                                  <a:lnTo>
                                    <a:pt x="2249" y="-4979"/>
                                  </a:lnTo>
                                  <a:lnTo>
                                    <a:pt x="2248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189" y="-5003"/>
                                  </a:moveTo>
                                  <a:lnTo>
                                    <a:pt x="2151" y="-5003"/>
                                  </a:lnTo>
                                  <a:lnTo>
                                    <a:pt x="2145" y="-4979"/>
                                  </a:lnTo>
                                  <a:lnTo>
                                    <a:pt x="2186" y="-4979"/>
                                  </a:lnTo>
                                  <a:lnTo>
                                    <a:pt x="2189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131" y="-5003"/>
                                  </a:moveTo>
                                  <a:lnTo>
                                    <a:pt x="2093" y="-5003"/>
                                  </a:lnTo>
                                  <a:lnTo>
                                    <a:pt x="2081" y="-4979"/>
                                  </a:lnTo>
                                  <a:lnTo>
                                    <a:pt x="2123" y="-4979"/>
                                  </a:lnTo>
                                  <a:lnTo>
                                    <a:pt x="2131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072" y="-5003"/>
                                  </a:moveTo>
                                  <a:lnTo>
                                    <a:pt x="2034" y="-5003"/>
                                  </a:lnTo>
                                  <a:lnTo>
                                    <a:pt x="2019" y="-4979"/>
                                  </a:lnTo>
                                  <a:lnTo>
                                    <a:pt x="2059" y="-4979"/>
                                  </a:lnTo>
                                  <a:lnTo>
                                    <a:pt x="2072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014" y="-5003"/>
                                  </a:moveTo>
                                  <a:lnTo>
                                    <a:pt x="1976" y="-5003"/>
                                  </a:lnTo>
                                  <a:lnTo>
                                    <a:pt x="1956" y="-4979"/>
                                  </a:lnTo>
                                  <a:lnTo>
                                    <a:pt x="1996" y="-4979"/>
                                  </a:lnTo>
                                  <a:lnTo>
                                    <a:pt x="2014" y="-500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296" y="-5041"/>
                                  </a:moveTo>
                                  <a:lnTo>
                                    <a:pt x="2263" y="-5041"/>
                                  </a:lnTo>
                                  <a:lnTo>
                                    <a:pt x="2266" y="-5016"/>
                                  </a:lnTo>
                                  <a:lnTo>
                                    <a:pt x="2302" y="-5016"/>
                                  </a:lnTo>
                                  <a:lnTo>
                                    <a:pt x="2296" y="-50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245" y="-5041"/>
                                  </a:moveTo>
                                  <a:lnTo>
                                    <a:pt x="2211" y="-5041"/>
                                  </a:lnTo>
                                  <a:lnTo>
                                    <a:pt x="2210" y="-5016"/>
                                  </a:lnTo>
                                  <a:lnTo>
                                    <a:pt x="2247" y="-5016"/>
                                  </a:lnTo>
                                  <a:lnTo>
                                    <a:pt x="2245" y="-50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194" y="-5041"/>
                                  </a:moveTo>
                                  <a:lnTo>
                                    <a:pt x="2161" y="-5041"/>
                                  </a:lnTo>
                                  <a:lnTo>
                                    <a:pt x="2155" y="-5016"/>
                                  </a:lnTo>
                                  <a:lnTo>
                                    <a:pt x="2191" y="-5016"/>
                                  </a:lnTo>
                                  <a:lnTo>
                                    <a:pt x="2194" y="-50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143" y="-5041"/>
                                  </a:moveTo>
                                  <a:lnTo>
                                    <a:pt x="2109" y="-5041"/>
                                  </a:lnTo>
                                  <a:lnTo>
                                    <a:pt x="2098" y="-5016"/>
                                  </a:lnTo>
                                  <a:lnTo>
                                    <a:pt x="2135" y="-5016"/>
                                  </a:lnTo>
                                  <a:lnTo>
                                    <a:pt x="2143" y="-50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092" y="-5041"/>
                                  </a:moveTo>
                                  <a:lnTo>
                                    <a:pt x="2058" y="-5041"/>
                                  </a:lnTo>
                                  <a:lnTo>
                                    <a:pt x="2043" y="-5016"/>
                                  </a:lnTo>
                                  <a:lnTo>
                                    <a:pt x="2079" y="-5016"/>
                                  </a:lnTo>
                                  <a:lnTo>
                                    <a:pt x="2092" y="-50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041" y="-5041"/>
                                  </a:moveTo>
                                  <a:lnTo>
                                    <a:pt x="2008" y="-5041"/>
                                  </a:lnTo>
                                  <a:lnTo>
                                    <a:pt x="1987" y="-5016"/>
                                  </a:lnTo>
                                  <a:lnTo>
                                    <a:pt x="2024" y="-5016"/>
                                  </a:lnTo>
                                  <a:lnTo>
                                    <a:pt x="2041" y="-50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446" y="-5046"/>
                                  </a:moveTo>
                                  <a:lnTo>
                                    <a:pt x="2413" y="-5046"/>
                                  </a:lnTo>
                                  <a:lnTo>
                                    <a:pt x="2431" y="-5019"/>
                                  </a:lnTo>
                                  <a:lnTo>
                                    <a:pt x="2467" y="-5019"/>
                                  </a:lnTo>
                                  <a:lnTo>
                                    <a:pt x="2446" y="-504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497" y="-5046"/>
                                  </a:moveTo>
                                  <a:lnTo>
                                    <a:pt x="2463" y="-5046"/>
                                  </a:lnTo>
                                  <a:lnTo>
                                    <a:pt x="2486" y="-5019"/>
                                  </a:lnTo>
                                  <a:lnTo>
                                    <a:pt x="2522" y="-5019"/>
                                  </a:lnTo>
                                  <a:lnTo>
                                    <a:pt x="2497" y="-504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396" y="-5046"/>
                                  </a:moveTo>
                                  <a:lnTo>
                                    <a:pt x="2363" y="-5046"/>
                                  </a:lnTo>
                                  <a:lnTo>
                                    <a:pt x="2377" y="-5019"/>
                                  </a:lnTo>
                                  <a:lnTo>
                                    <a:pt x="2412" y="-5019"/>
                                  </a:lnTo>
                                  <a:lnTo>
                                    <a:pt x="2396" y="-504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347" y="-5043"/>
                                  </a:moveTo>
                                  <a:lnTo>
                                    <a:pt x="2313" y="-5043"/>
                                  </a:lnTo>
                                  <a:lnTo>
                                    <a:pt x="2321" y="-5019"/>
                                  </a:lnTo>
                                  <a:lnTo>
                                    <a:pt x="2357" y="-5019"/>
                                  </a:lnTo>
                                  <a:lnTo>
                                    <a:pt x="2347" y="-504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776" y="-5668"/>
                                  </a:moveTo>
                                  <a:lnTo>
                                    <a:pt x="2708" y="-5668"/>
                                  </a:lnTo>
                                  <a:lnTo>
                                    <a:pt x="2708" y="-5641"/>
                                  </a:lnTo>
                                  <a:lnTo>
                                    <a:pt x="2776" y="-5641"/>
                                  </a:lnTo>
                                  <a:lnTo>
                                    <a:pt x="2776" y="-56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5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776">
                                  <a:moveTo>
                                    <a:pt x="2776" y="-5715"/>
                                  </a:moveTo>
                                  <a:lnTo>
                                    <a:pt x="2708" y="-5715"/>
                                  </a:lnTo>
                                  <a:lnTo>
                                    <a:pt x="2708" y="-5689"/>
                                  </a:lnTo>
                                  <a:lnTo>
                                    <a:pt x="2776" y="-5689"/>
                                  </a:lnTo>
                                  <a:lnTo>
                                    <a:pt x="2776" y="-57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516960"/>
                            <a:ext cx="71064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064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949">
                                  <a:moveTo>
                                    <a:pt x="2475" y="-5705"/>
                                  </a:moveTo>
                                  <a:lnTo>
                                    <a:pt x="1850" y="-5705"/>
                                  </a:lnTo>
                                  <a:lnTo>
                                    <a:pt x="1850" y="-5113"/>
                                  </a:lnTo>
                                  <a:lnTo>
                                    <a:pt x="1952" y="-5113"/>
                                  </a:lnTo>
                                  <a:lnTo>
                                    <a:pt x="1757" y="-4867"/>
                                  </a:lnTo>
                                  <a:lnTo>
                                    <a:pt x="2776" y="-4867"/>
                                  </a:lnTo>
                                  <a:lnTo>
                                    <a:pt x="2696" y="-4967"/>
                                  </a:lnTo>
                                  <a:lnTo>
                                    <a:pt x="2876" y="-4967"/>
                                  </a:lnTo>
                                  <a:lnTo>
                                    <a:pt x="2876" y="-5815"/>
                                  </a:lnTo>
                                  <a:lnTo>
                                    <a:pt x="2475" y="-5815"/>
                                  </a:lnTo>
                                  <a:lnTo>
                                    <a:pt x="2475" y="-57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9cbcc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59" name="" descr=""/>
                            <pic:cNvPicPr/>
                          </pic:nvPicPr>
                          <pic:blipFill>
                            <a:blip r:embed="rId1299"/>
                            <a:stretch/>
                          </pic:blipFill>
                          <pic:spPr>
                            <a:xfrm>
                              <a:off x="13320" y="419040"/>
                              <a:ext cx="695880" cy="18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04320" y="783000"/>
                            <a:ext cx="10404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10">
                                  <a:moveTo>
                                    <a:pt x="3041" y="-5396"/>
                                  </a:moveTo>
                                  <a:lnTo>
                                    <a:pt x="2876" y="-5341"/>
                                  </a:lnTo>
                                  <a:lnTo>
                                    <a:pt x="3041" y="-5286"/>
                                  </a:lnTo>
                                  <a:lnTo>
                                    <a:pt x="3041" y="-5396"/>
                                  </a:lnTo>
                                </a:path>
                              </a:pathLst>
                            </a:custGeom>
                            <a:solidFill>
                              <a:srgbClr val="5398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2" h="0">
                                  <a:moveTo>
                                    <a:pt x="1453" y="-6627"/>
                                  </a:moveTo>
                                  <a:lnTo>
                                    <a:pt x="10786" y="-66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42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648">
                                  <a:moveTo>
                                    <a:pt x="1458" y="-6622"/>
                                  </a:moveTo>
                                  <a:lnTo>
                                    <a:pt x="1458" y="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30280" y="3960"/>
                            <a:ext cx="1440" cy="42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648">
                                  <a:moveTo>
                                    <a:pt x="10781" y="-6622"/>
                                  </a:moveTo>
                                  <a:lnTo>
                                    <a:pt x="10781" y="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32880"/>
                            <a:ext cx="59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2" h="0">
                                  <a:moveTo>
                                    <a:pt x="1453" y="31"/>
                                  </a:moveTo>
                                  <a:lnTo>
                                    <a:pt x="10786" y="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5pt;margin-top:-331.65pt;width:467.1pt;height:333.4pt" coordorigin="1447,-6633" coordsize="9342,6668">
                <v:shape id="shape_0" stroked="f" o:allowincell="f" style="position:absolute;left:4351;top:-4560;width:1247;height:1032;mso-wrap-style:none;v-text-anchor:middle;mso-position-horizontal-relative:page" type="_x0000_t75">
                  <v:imagedata r:id="rId1300" o:detectmouseclick="t"/>
                  <v:stroke color="#3465a4" joinstyle="round" endcap="flat"/>
                  <w10:wrap type="none"/>
                </v:shape>
                <v:shape id="shape_0" stroked="f" o:allowincell="f" style="position:absolute;left:4503;top:-3538;width:944;height:632;mso-wrap-style:none;v-text-anchor:middle;mso-position-horizontal-relative:page" type="_x0000_t75">
                  <v:imagedata r:id="rId1301" o:detectmouseclick="t"/>
                  <v:stroke color="#3465a4" joinstyle="round" endcap="flat"/>
                  <w10:wrap type="none"/>
                </v:shape>
                <v:group id="shape_0" style="position:absolute;left:5674;top:-4077;width:1153;height:2">
                  <v:shape id="shape_0" coordorigin="5675,4294963221" coordsize="1153,0" path="l6831,-4075e" stroked="t" o:allowincell="f" style="position:absolute;left:5674;top:-4077;width:1152;height:1;mso-wrap-style:none;v-text-anchor:middle;mso-position-horizontal-relative:page">
                    <v:fill o:detectmouseclick="t" on="false"/>
                    <v:stroke color="#5398d2" weight="10080" joinstyle="round" endcap="flat"/>
                    <w10:wrap type="none"/>
                  </v:shape>
                </v:group>
                <v:group id="shape_0" style="position:absolute;left:5524;top:-4132;width:164;height:112">
                  <v:shape id="shape_0" coordorigin="5525,4294963166" coordsize="164,110" path="l5525,-4075l5689,-4020l5689,-4130e" fillcolor="#5398d2" stroked="f" o:allowincell="f" style="position:absolute;left:5524;top:-4027;width:4;height: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5670;top:-4130;width:17;height:40;mso-wrap-style:none;v-text-anchor:middle;mso-position-horizontal-relative:page" type="_x0000_t75">
                    <v:imagedata r:id="rId13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56;top:-4132;width:31;height:26;mso-wrap-style:none;v-text-anchor:middle;mso-position-horizontal-relative:page" type="_x0000_t75">
                    <v:imagedata r:id="rId13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58;top:-4114;width:26;height:23;mso-wrap-style:none;v-text-anchor:middle;mso-position-horizontal-relative:page" type="_x0000_t75">
                    <v:imagedata r:id="rId1304" o:detectmouseclick="t"/>
                    <v:stroke color="#3465a4" joinstyle="round" endcap="flat"/>
                    <w10:wrap type="none"/>
                  </v:shape>
                </v:group>
                <v:group id="shape_0" style="position:absolute;left:9708;top:-5814;width:891;height:615">
                  <v:shape id="shape_0" coordorigin="9704,4294961486" coordsize="891,615" path="l9710,-5418l10093,-5195l10099,-5195l10118,-5206l10096,-5206l9733,-5418l9716,-5418l9713,-5423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10510,-5528l10578,-5487l10096,-5206l10118,-5206l10594,-5483l10595,-5485l10595,-5489l10594,-5491l10532,-5528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92,-5462l10093,-5290l9793,-5462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93,-5462l10093,-5290l10099,-5290l10118,-5301l10096,-5301l9815,-5462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10103,-5292l10510,-5528l10532,-5528l10520,-5535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10096,-5301l10118,-5301l10520,-5535l10513,-5539l10507,-5539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10096,-5301l10077,-5312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10208,-5799l10578,-5582l10096,-5301l10507,-5539l10527,-5539l10594,-5578l10595,-5579l10595,-5584l10594,-5585l10230,-5799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95,-5474l10077,-5312l9795,-5474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09,-5427l9707,-5425l9707,-5421l9709,-5419l9710,-5418l9716,-5428l9733,-5428l9792,-5462l9781,-5469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13,-5423l9716,-5418l9724,-5423l9716,-5428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16,-5418l9733,-5418l9724,-5423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16,-5428l9724,-5423l9733,-5428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90,-5474l9781,-5469l9792,-5462l9793,-5462l9815,-5462l9795,-5474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07,-5511l9781,-5469l9790,-5474l9795,-5474l9729,-5511l9713,-5511l9710,-5516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10205,-5810l9705,-5520l9704,-5518l9704,-5514l9705,-5512l9707,-5511l9713,-5521l9729,-5521l10208,-5799l10230,-5799l10210,-5810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10,-5516l9713,-5511l9721,-5516l9713,-5521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13,-5511l9729,-5511l9721,-5516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9713,-5521l9721,-5516l9729,-5521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4,4294961486" coordsize="891,615" path="l10507,-5539l10513,-5539l10520,-5535l10527,-5539e" fillcolor="#231f20" stroked="f" o:allowincell="f" style="position:absolute;left:9708;top:-5737;width:890;height:53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stroked="f" o:allowincell="f" style="position:absolute;left:9729;top:-5814;width:772;height:434;mso-wrap-style:none;v-text-anchor:middle;mso-position-horizontal-relative:page" type="_x0000_t75">
                    <v:imagedata r:id="rId1305" o:detectmouseclick="t"/>
                    <v:stroke color="#3465a4" joinstyle="round" endcap="flat"/>
                    <w10:wrap type="none"/>
                  </v:shape>
                </v:group>
                <v:group id="shape_0" style="position:absolute;left:9711;top:-5913;width:803;height:520">
                  <v:shape id="shape_0" coordorigin="9707,4294961388" coordsize="803,520" path="l10205,-5908l9708,-5619l9707,-5617l9707,-5613l9708,-5612l10093,-5389l10098,-5389l10118,-5400l10096,-5400l9724,-5615l10208,-5897l10230,-5897l10210,-5908e" fillcolor="#231f20" stroked="f" o:allowincell="f" style="position:absolute;left:9711;top:-591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388" coordsize="803,520" path="l10462,-5612l10096,-5400l10118,-5400l10470,-5604l10472,-5607l10508,-5725l10501,-5725l10497,-5728e" fillcolor="#231f20" stroked="f" o:allowincell="f" style="position:absolute;left:9711;top:-591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388" coordsize="803,520" path="l10497,-5728l10501,-5725l10504,-5730l10499,-5732e" fillcolor="#231f20" stroked="f" o:allowincell="f" style="position:absolute;left:9711;top:-591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388" coordsize="803,520" path="l10501,-5725l10508,-5725l10510,-5731l10509,-5734l10507,-5735e" fillcolor="#231f20" stroked="f" o:allowincell="f" style="position:absolute;left:9711;top:-591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388" coordsize="803,520" path="l10208,-5897l10497,-5728l10499,-5732l10505,-5732l10507,-5735l10230,-5897e" fillcolor="#231f20" stroked="f" o:allowincell="f" style="position:absolute;left:9711;top:-591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origin="9707,4294961388" coordsize="803,520" path="l10499,-5732l10504,-5730l10505,-5732e" fillcolor="#231f20" stroked="f" o:allowincell="f" style="position:absolute;left:9711;top:-5913;width:802;height:5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10370;top:-5665;width:98;height:61">
                  <v:shape id="shape_0" coordorigin="10365,4294961635" coordsize="98,60" path="l10365,-5649l10446,-5602l10463,-5612l10380,-5661e" fillcolor="#92ceeb" stroked="f" o:allowincell="f" style="position:absolute;left:10370;top:-5633;width:71;height:28;mso-wrap-style:none;v-text-anchor:middle;mso-position-horizontal-relative:page">
                    <v:fill o:detectmouseclick="t" type="solid" color2="#6d3114"/>
                    <v:stroke color="#3465a4" joinstyle="round" endcap="flat"/>
                    <w10:wrap type="none"/>
                  </v:shape>
                  <v:shape id="shape_0" stroked="f" o:allowincell="f" style="position:absolute;left:10381;top:-5665;width:85;height:55;mso-wrap-style:none;v-text-anchor:middle;mso-position-horizontal-relative:page" type="_x0000_t75">
                    <v:imagedata r:id="rId1306" o:detectmouseclick="t"/>
                    <v:stroke color="#3465a4" joinstyle="round" endcap="flat"/>
                    <w10:wrap type="none"/>
                  </v:shape>
                </v:group>
                <v:group id="shape_0" style="position:absolute;left:10386;top:-5735;width:123;height:122">
                  <v:shape id="shape_0" coordorigin="10381,4294961565" coordsize="123,122" path="l10381,-5662l10504,-5731l10467,-5610xe" stroked="t" o:allowincell="f" style="position:absolute;left:10386;top:-5735;width:122;height:121;mso-wrap-style:none;v-text-anchor:middle;mso-position-horizontal-relative:page">
                    <v:fill o:detectmouseclick="t" on="false"/>
                    <v:stroke color="#231f20" weight="6840" joinstyle="round" endcap="flat"/>
                    <w10:wrap type="none"/>
                  </v:shape>
                </v:group>
                <v:group id="shape_0" style="position:absolute;left:9868;top:-5651;width:264;height:154">
                  <v:shape id="shape_0" coordorigin="9864,4294961649" coordsize="264,154" path="l9864,-5647e" stroked="t" o:allowincell="f" style="position:absolute;left:9868;top:-5651;width:263;height:153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9937;top:-5690;width:265;height:155">
                  <v:shape id="shape_0" coordorigin="9933,4294961610" coordsize="265,155" path="l9933,-5686e" stroked="t" o:allowincell="f" style="position:absolute;left:9937;top:-5690;width:264;height:154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10010;top:-5733;width:264;height:154">
                  <v:shape id="shape_0" coordorigin="10006,4294961567" coordsize="264,154" path="l10006,-5729e" stroked="t" o:allowincell="f" style="position:absolute;left:10010;top:-5733;width:263;height:153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10084;top:-5776;width:264;height:154">
                  <v:shape id="shape_0" coordorigin="10079,4294961524" coordsize="264,154" path="l10079,-5772e" stroked="t" o:allowincell="f" style="position:absolute;left:10084;top:-5776;width:263;height:153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10148;top:-5815;width:182;height:107">
                  <v:shape id="shape_0" coordorigin="10143,4294961485" coordsize="182,107" path="l10143,-5811e" stroked="t" o:allowincell="f" style="position:absolute;left:10148;top:-5815;width:181;height:106;mso-wrap-style:none;v-text-anchor:middle;mso-position-horizontal-relative:page">
                    <v:fill o:detectmouseclick="t" on="false"/>
                    <v:stroke color="#183e6f" weight="6840" joinstyle="round" endcap="flat"/>
                    <w10:wrap type="none"/>
                  </v:shape>
                </v:group>
                <v:group id="shape_0" style="position:absolute;left:9702;top:-5915;width:903;height:717">
                  <v:shape id="shape_0" coordorigin="9698,4294961386" coordsize="902,716" path="l9702,-5616l9784,-5568l9698,-5517l9781,-5470l9702,-5423l10096,-5193l10118,-5206l10096,-5206l9724,-5423l9803,-5470l9721,-5517l9806,-5568l9724,-5616l10207,-5897l10230,-5897l10207,-5910e" fillcolor="#c9cbcc" stroked="f" o:allowincell="f" style="position:absolute;left:10379;top:-5915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698,4294961386" coordsize="902,716" path="l10512,-5529l10507,-5529l10578,-5487l10096,-5206l10118,-5206l10600,-5487l10529,-5529l10512,-5529l10510,-5534l10521,-5534e" fillcolor="#c9cbcc" stroked="f" o:allowincell="f" style="position:absolute;left:10379;top:-5915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698,4294961386" coordsize="902,716" path="l10207,-5897l10497,-5727l10472,-5644l10578,-5581l10499,-5534l10507,-5529l10512,-5539l10529,-5539l10600,-5581l10485,-5649l10511,-5732l10230,-5897e" fillcolor="#c9cbcc" stroked="f" o:allowincell="f" style="position:absolute;left:10379;top:-5915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698,4294961386" coordsize="902,716" path="l10510,-5534l10512,-5529l10521,-5534l10512,-5539e" fillcolor="#c9cbcc" stroked="f" o:allowincell="f" style="position:absolute;left:10379;top:-5915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coordorigin="9698,4294961386" coordsize="902,716" path="l10512,-5539l10521,-5534l10529,-5539e" fillcolor="#c9cbcc" stroked="f" o:allowincell="f" style="position:absolute;left:10379;top:-5915;width:225;height:209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9955;top:-5521;width:64;height:322;mso-wrap-style:none;v-text-anchor:middle;mso-position-horizontal-relative:page" type="_x0000_t75">
                    <v:imagedata r:id="rId13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02;top:-5535;width:196;height:336;mso-wrap-style:none;v-text-anchor:middle;mso-position-horizontal-relative:page" type="_x0000_t75">
                    <v:imagedata r:id="rId1308" o:detectmouseclick="t"/>
                    <v:stroke color="#3465a4" joinstyle="round" endcap="flat"/>
                    <w10:wrap type="none"/>
                  </v:shape>
                </v:group>
                <v:group id="shape_0" style="position:absolute;left:7074;top:-4570;width:975;height:746">
                  <v:shape id="shape_0" coordorigin="7073,4294962729" coordsize="975,746" path="l8047,-3820l8047,-4567l7073,-4567l7073,-3820e" fillcolor="#5398d2" stroked="f" o:allowincell="f" style="position:absolute;left:7074;top:-4570;width:974;height:74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067;top:-4575;width:987;height:758">
                  <v:shape id="shape_0" coordorigin="7066,4294962724" coordsize="987,758" path="l7066,-4572l7066,-3815l7072,-3815l7072,-3826l7077,-3826l7077,-4561l8053,-4561l8053,-4572e" fillcolor="#c9cbcc" stroked="f" o:allowincell="f" style="position:absolute;left:7067;top:-4575;width:986;height:75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073;top:-3822;width:981;height:2">
                  <v:shape id="shape_0" coordorigin="7072,4294963476" coordsize="981,0" path="l8053,-3820e" stroked="t" o:allowincell="f" style="position:absolute;left:7073;top:-3822;width:980;height:1;mso-wrap-style:none;v-text-anchor:middle;mso-position-horizontal-relative:page">
                    <v:fill o:detectmouseclick="t" on="false"/>
                    <v:stroke color="#c9cbcc" weight="8280" joinstyle="round" endcap="flat"/>
                    <w10:wrap type="none"/>
                  </v:shape>
                </v:group>
                <v:group id="shape_0" style="position:absolute;left:7078;top:-4564;width:976;height:741">
                  <v:shape id="shape_0" coordorigin="7077,4294962735" coordsize="976,741" path="l8042,-4561l8042,-3826l7077,-3826l7077,-3820l8053,-3820l8053,-4561e" fillcolor="#c9cbcc" stroked="f" o:allowincell="f" style="position:absolute;left:7078;top:-4564;width:975;height:74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226;top:-4355;width:373;height:195">
                  <v:shape id="shape_0" coordorigin="7225,4294962943" coordsize="373,195" path="l7330,-4187l7330,-4158l7598,-4158l7598,-4187e" fillcolor="white" stroked="f" o:allowincell="f" style="position:absolute;left:7226;top:-4355;width:372;height:1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943" coordsize="373,195" path="l7225,-4187l7225,-4158l7271,-4158l7271,-4187e" fillcolor="white" stroked="f" o:allowincell="f" style="position:absolute;left:7226;top:-4355;width:372;height:1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943" coordsize="373,195" path="l7330,-4271l7330,-4241l7598,-4241l7598,-4271e" fillcolor="white" stroked="f" o:allowincell="f" style="position:absolute;left:7226;top:-4355;width:372;height:1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943" coordsize="373,195" path="l7225,-4271l7225,-4241l7271,-4241l7271,-4271e" fillcolor="white" stroked="f" o:allowincell="f" style="position:absolute;left:7226;top:-4355;width:372;height:1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943" coordsize="373,195" path="l7330,-4353l7330,-4324l7598,-4324l7598,-4353e" fillcolor="white" stroked="f" o:allowincell="f" style="position:absolute;left:7226;top:-4355;width:372;height:1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225,4294962943" coordsize="373,195" path="l7225,-4353l7225,-4324l7271,-4324l7271,-4353e" fillcolor="white" stroked="f" o:allowincell="f" style="position:absolute;left:7226;top:-4355;width:372;height:1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94;top:-4551;width:933;height:119">
                  <v:shape id="shape_0" coordorigin="7093,4294962748" coordsize="933,119" path="l7093,-4548l7093,-4428l8026,-4428l8026,-4548e" fillcolor="#5398d2" stroked="f" o:allowincell="f" style="position:absolute;left:7094;top:-4551;width:932;height:11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617;top:-4163;width:575;height:580">
                  <v:shape id="shape_0" coordorigin="7616,4294963135" coordsize="575,580" path="l7834,-4153l7771,-4129l7716,-4091l7671,-4042l7638,-3984l7619,-3918l7616,-3871l7616,-3847l7630,-3780l7659,-3719l7700,-3667l7752,-3625l7812,-3597l7879,-3583l7903,-3582l7927,-3583l7994,-3597l8055,-3625l8106,-3667l8148,-3719l8176,-3780l8190,-3847l8191,-3871l8190,-3895l8176,-3963l8148,-4024l8106,-4076l8055,-4118l7994,-4147l7927,-4161l7903,-4161e" fillcolor="#5398d2" stroked="f" o:allowincell="f" style="position:absolute;left:7617;top:-4163;width:574;height:579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088;top:-4556;width:944;height:131">
                  <v:shape id="shape_0" coordorigin="7087,4294962743" coordsize="944,131" path="l7087,-4553l7087,-4423l7093,-4423l7093,-4434l7099,-4434l7099,-4542l8032,-4542l8032,-4553e" fillcolor="#c9cbcc" stroked="f" o:allowincell="f" style="position:absolute;left:7088;top:-4556;width:943;height:13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094;top:-4431;width:939;height:2">
                  <v:shape id="shape_0" coordorigin="7093,4294962868" coordsize="939,0" path="l8032,-4428e" stroked="t" o:allowincell="f" style="position:absolute;left:7094;top:-4431;width:938;height:1;mso-wrap-style:none;v-text-anchor:middle;mso-position-horizontal-relative:page">
                    <v:fill o:detectmouseclick="t" on="false"/>
                    <v:stroke color="#c9cbcc" weight="8280" joinstyle="round" endcap="flat"/>
                    <w10:wrap type="none"/>
                  </v:shape>
                </v:group>
                <v:group id="shape_0" style="position:absolute;left:7100;top:-4545;width:933;height:114">
                  <v:shape id="shape_0" coordorigin="7099,4294962754" coordsize="933,114" path="l8021,-4542l8021,-4434l7099,-4434l7099,-4428l8032,-4428l8032,-4542e" fillcolor="#c9cbcc" stroked="f" o:allowincell="f" style="position:absolute;left:7100;top:-4545;width:932;height:113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611;top:-4169;width:374;height:591">
                  <v:shape id="shape_0" coordorigin="7610,4294963129" coordsize="374,591" path="l7833,-4158l7768,-4134l7712,-4096l7666,-4046l7633,-3986l7614,-3919l7610,-3871l7611,-3847l7625,-3778l7654,-3716l7696,-3663l7749,-3620l7810,-3591l7879,-3577l7903,-3576l7927,-3577l7951,-3580l7974,-3585l7984,-3588l7915,-3588l7891,-3588l7827,-3599l7771,-3621l7708,-3666l7669,-3714l7641,-3768l7625,-3827l7621,-3868l7622,-3890l7633,-3952l7656,-4008l7703,-4072l7750,-4110l7804,-4138l7864,-4153l7885,-4155l7984,-4155l7974,-4158l7951,-4163l7927,-4166l7903,-4167e" fillcolor="#c9cbcc" stroked="f" o:allowincell="f" style="position:absolute;left:7611;top:-4169;width:373;height:59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887;top:-4157;width:311;height:568">
                  <v:shape id="shape_0" coordorigin="7885,4294963141" coordsize="311,568" path="l7885,-4155l7909,-4155l7932,-4153l7995,-4139l8065,-4104l8123,-4048l8156,-3996l8177,-3940l8185,-3880l8191,-3871l8185,-3871l8184,-3850l8182,-3829l8166,-3769l8138,-3715l8098,-3667l8046,-3628l7992,-3602l7915,-3588l7984,-3588l8058,-3620l8110,-3663l8152,-3716l8181,-3778l8195,-3847l8196,-3871l8195,-3895l8181,-3964l8152,-4027l8110,-4080l8058,-4123l7996,-4152l7984,-4155e" fillcolor="#c9cbcc" stroked="f" o:allowincell="f" style="position:absolute;left:7887;top:-4157;width:310;height:567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3579;width:11;height:2">
                  <v:shape id="shape_0" coordorigin="7898,4294963718" coordsize="11,2" path="l7898,-3578l7898,-3576l7909,-3576l7909,-3578e" fillcolor="#c9cbcc" stroked="f" o:allowincell="f" style="position:absolute;left:7900;top:-3579;width:10;height:1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738;top:-4166;width:162;height:587">
                  <v:shape id="shape_0" coordorigin="7736,4294963132" coordsize="162,587" path="l7840,-4144l7797,-4101l7762,-4032l7742,-3954l7736,-3878l7736,-3866l7742,-3796l7754,-3737l7779,-3672l7822,-3614l7888,-3577l7898,-3578l7898,-3588l7888,-3589l7870,-3595l7821,-3631l7785,-3685l7760,-3756l7749,-3818l7747,-3863l7747,-3887l7753,-3954l7767,-4012l7801,-4086l7847,-4136l7895,-4155l7898,-4155l7898,-4164e" fillcolor="#c9cbcc" stroked="f" o:allowincell="f" style="position:absolute;left:7738;top:-4166;width:161;height:586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3589;width:11;height:11">
                  <v:shape id="shape_0" coordorigin="7898,4294963708" coordsize="11,11" path="l7898,-3578l7909,-3578l7909,-3587l7907,-3587l7898,-3588e" fillcolor="#c9cbcc" stroked="f" o:allowincell="f" style="position:absolute;left:7900;top:-3589;width:10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3874;width:163;height:294">
                  <v:shape id="shape_0" coordorigin="7909,4294963424" coordsize="163,294" path="l8057,-3806l8044,-3745l8017,-3676l7973,-3618l7909,-3588l7909,-3578l7967,-3600l8011,-3643l8045,-3712l8065,-3790l8072,-3854l8061,-3872e" fillcolor="#c9cbcc" stroked="f" o:allowincell="f" style="position:absolute;left:7911;top:-3874;width:162;height:293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4157;width:2;height:567">
                  <v:shape id="shape_0" coordorigin="7898,4294963141" coordsize="0,567" path="l7898,-3588e" stroked="t" o:allowincell="f" style="position:absolute;left:7900;top:-4157;width:1;height:566;mso-wrap-style:none;v-text-anchor:middle;mso-position-horizontal-relative:page">
                    <v:fill o:detectmouseclick="t" on="false"/>
                    <v:stroke color="#c9cbcc" weight="1440" joinstyle="round" endcap="flat"/>
                    <w10:wrap type="none"/>
                  </v:shape>
                </v:group>
                <v:group id="shape_0" style="position:absolute;left:7909;top:-3589;width:2;height:2">
                  <v:shape id="shape_0" coordorigin="7907,4294963708" coordsize="2,0" path="l7907,-3587l7909,-3587l7909,-3588e" fillcolor="#c9cbcc" stroked="f" o:allowincell="f" style="position:absolute;left:7909;top:-3589;width:1;height:1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641;top:-3750;width:114;height:11">
                  <v:shape id="shape_0" coordorigin="7640,4294963548" coordsize="114,11" path="l7640,-3748l7640,-3737l7754,-3737l7751,-3748e" fillcolor="#c9cbcc" stroked="f" o:allowincell="f" style="position:absolute;left:7641;top:-3750;width:113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764;top:-3750;width:135;height:11">
                  <v:shape id="shape_0" coordorigin="7762,4294963548" coordsize="135,11" path="l7762,-3748l7765,-3737l7897,-3737l7897,-3748e" fillcolor="#c9cbcc" stroked="f" o:allowincell="f" style="position:absolute;left:7764;top:-3750;width:134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3750;width:136;height:11">
                  <v:shape id="shape_0" coordorigin="7909,4294963548" coordsize="136,11" path="l7909,-3748l7909,-3737l8042,-3737l8044,-3745l8045,-3748e" fillcolor="#c9cbcc" stroked="f" o:allowincell="f" style="position:absolute;left:7911;top:-3750;width:135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8055;top:-3750;width:113;height:11">
                  <v:shape id="shape_0" coordorigin="8053,4294963548" coordsize="113,11" path="l8057,-3748l8053,-3737l8166,-3737l8166,-3748e" fillcolor="#c9cbcc" stroked="f" o:allowincell="f" style="position:absolute;left:8055;top:-3750;width:112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611;top:-3874;width:126;height:2">
                  <v:shape id="shape_0" coordorigin="7610,4294963424" coordsize="126,0" path="l7736,-3872e" stroked="t" o:allowincell="f" style="position:absolute;left:7611;top:-3874;width:125;height:1;mso-wrap-style:none;v-text-anchor:middle;mso-position-horizontal-relative:page">
                    <v:fill o:detectmouseclick="t" on="false"/>
                    <v:stroke color="#c9cbcc" weight="8280" joinstyle="round" endcap="flat"/>
                    <w10:wrap type="none"/>
                  </v:shape>
                </v:group>
                <v:group id="shape_0" style="position:absolute;left:7749;top:-3880;width:151;height:11">
                  <v:shape id="shape_0" coordorigin="7747,4294963418" coordsize="151,11" path="l7747,-3878l7747,-3866l7897,-3866l7897,-3878e" fillcolor="#c9cbcc" stroked="f" o:allowincell="f" style="position:absolute;left:7749;top:-3880;width:150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3880;width:158;height:11">
                  <v:shape id="shape_0" coordorigin="7909,4294963418" coordsize="158,11" path="l7909,-3878l7909,-3866l8061,-3866l8061,-3872l8066,-3872l8064,-3878e" fillcolor="#c9cbcc" stroked="f" o:allowincell="f" style="position:absolute;left:7911;top:-3880;width:157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8063;top:-3880;width:135;height:11">
                  <v:shape id="shape_0" coordorigin="8061,4294963418" coordsize="135,11" path="l8072,-3878l8072,-3872l8061,-3872l8064,-3866l8196,-3866l8196,-3878e" fillcolor="#c9cbcc" stroked="f" o:allowincell="f" style="position:absolute;left:8063;top:-3880;width:134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4168;width:163;height:293">
                  <v:shape id="shape_0" coordorigin="7909,4294963130" coordsize="163,293" path="l7909,-4165l7909,-4154l7915,-4154l7935,-4149l7984,-4115l8020,-4062l8046,-3990l8058,-3929l8061,-3886l8066,-3872l8072,-3872l8072,-3895l8065,-3959l8050,-4018l8015,-4092l7971,-4142l7938,-4161l7920,-4166e" fillcolor="#c9cbcc" stroked="f" o:allowincell="f" style="position:absolute;left:7911;top:-4168;width:162;height:292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641;top:-4008;width:114;height:11">
                  <v:shape id="shape_0" coordorigin="7640,4294963290" coordsize="114,11" path="l7640,-4006l7640,-3995l7750,-3995l7754,-4006e" fillcolor="#c9cbcc" stroked="f" o:allowincell="f" style="position:absolute;left:7641;top:-4008;width:113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764;top:-4008;width:135;height:11">
                  <v:shape id="shape_0" coordorigin="7762,4294963290" coordsize="135,11" path="l7765,-4006l7762,-3995l7898,-3995l7898,-4006e" fillcolor="#c9cbcc" stroked="f" o:allowincell="f" style="position:absolute;left:7764;top:-4008;width:134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11;top:-4008;width:136;height:11">
                  <v:shape id="shape_0" coordorigin="7909,4294963290" coordsize="136,11" path="l7909,-4006l7909,-3995l8045,-3995l8042,-4006e" fillcolor="#c9cbcc" stroked="f" o:allowincell="f" style="position:absolute;left:7911;top:-4008;width:135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8056;top:-4008;width:112;height:11">
                  <v:shape id="shape_0" coordorigin="8054,4294963290" coordsize="112,11" path="l8054,-4006l8056,-3999l8057,-3995l8166,-3995l8166,-4006e" fillcolor="#c9cbcc" stroked="f" o:allowincell="f" style="position:absolute;left:8056;top:-4008;width:111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4167;width:11;height:11">
                  <v:shape id="shape_0" coordorigin="7898,4294963131" coordsize="11,11" path="l7898,-4164l7898,-4155l7909,-4154l7909,-4165e" fillcolor="#c9cbcc" stroked="f" o:allowincell="f" style="position:absolute;left:7900;top:-4167;width:10;height:1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897;top:-4157;width:2;height:2">
                  <v:shape id="shape_0" coordorigin="7895,4294963141" coordsize="2,0" path="l7895,-4155l7898,-4155e" fillcolor="#c9cbcc" stroked="f" o:allowincell="f" style="position:absolute;left:7897;top:-4157;width:1;height:1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</v:group>
                <v:group id="shape_0" style="position:absolute;left:7900;top:-4169;width:12;height:5">
                  <v:shape id="shape_0" coordorigin="7898,4294963129" coordsize="11,3" path="l7898,-4167l7898,-4164l7909,-4165l7909,-4167e" fillcolor="#c9cbcc" stroked="f" o:allowincell="f" style="position:absolute;left:7903;top:-4166;width:0;height:0;mso-wrap-style:none;v-text-anchor:middle;mso-position-horizontal-relative:page">
                    <v:fill o:detectmouseclick="t" type="solid" color2="#363433"/>
                    <v:stroke color="#3465a4" joinstyle="round" endcap="flat"/>
                    <w10:wrap type="none"/>
                  </v:shape>
                  <v:shape id="shape_0" stroked="f" o:allowincell="f" style="position:absolute;left:7900;top:-4165;width:3;height:0;mso-wrap-style:none;v-text-anchor:middle;mso-position-horizontal-relative:page" type="_x0000_t75">
                    <v:imagedata r:id="rId13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11;top:-4169;width:0;height:0;mso-wrap-style:none;v-text-anchor:middle;mso-position-horizontal-relative:page" type="_x0000_t75">
                    <v:imagedata r:id="rId13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11;top:-4168;width:0;height:0;mso-wrap-style:none;v-text-anchor:middle;mso-position-horizontal-relative:page" type="_x0000_t75">
                    <v:imagedata r:id="rId13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02;top:-4167;width:2;height:0;mso-wrap-style:none;v-text-anchor:middle;mso-position-horizontal-relative:page" type="_x0000_t75">
                    <v:imagedata r:id="rId1312" o:detectmouseclick="t"/>
                    <v:stroke color="#3465a4" joinstyle="round" endcap="flat"/>
                    <w10:wrap type="none"/>
                  </v:shape>
                </v:group>
                <v:group id="shape_0" style="position:absolute;left:7758;top:-5354;width:1833;height:604">
                  <v:shape id="shape_0" coordorigin="7756,4294961946" coordsize="1832,604" path="l8356,-5111l9179,-5109l9588,-5350e" stroked="t" o:allowincell="f" style="position:absolute;left:7758;top:-5354;width:1832;height:603;mso-wrap-style:none;v-text-anchor:middle;mso-position-horizontal-relative:page">
                    <v:fill o:detectmouseclick="t" on="false"/>
                    <v:stroke color="#336b99" weight="6840" joinstyle="round" endcap="flat"/>
                    <w10:wrap type="none"/>
                  </v:shape>
                </v:group>
                <v:group id="shape_0" style="position:absolute;left:7632;top:-4796;width:157;height:124">
                  <v:shape id="shape_0" coordorigin="7631,4294962503" coordsize="157,124" path="l7631,-4669l7788,-4705l7736,-4793e" fillcolor="#336b99" stroked="f" o:allowincell="f" style="position:absolute;left:7632;top:-4796;width:156;height:123;mso-wrap-style:none;v-text-anchor:middle;mso-position-horizontal-relative:page">
                    <v:fill o:detectmouseclick="t" type="solid" color2="#cc9466"/>
                    <v:stroke color="#3465a4" joinstyle="round" endcap="flat"/>
                    <w10:wrap type="none"/>
                  </v:shape>
                </v:group>
                <v:group id="shape_0" style="position:absolute;left:9559;top:-5426;width:157;height:121">
                  <v:shape id="shape_0" coordorigin="9555,4294961874" coordsize="157,121" path="l9555,-5390l9606,-5301l9713,-5422e" fillcolor="#336b99" stroked="f" o:allowincell="f" style="position:absolute;left:9559;top:-5426;width:156;height:120;mso-wrap-style:none;v-text-anchor:middle;mso-position-horizontal-relative:page">
                    <v:fill o:detectmouseclick="t" type="solid" color2="#cc9466"/>
                    <v:stroke color="#3465a4" joinstyle="round" endcap="flat"/>
                    <w10:wrap type="none"/>
                  </v:shape>
                </v:group>
                <v:group id="shape_0" style="position:absolute;left:6815;top:-4131;width:164;height:109">
                  <v:shape id="shape_0" coordorigin="6815,4294963167" coordsize="164,109" path="l6815,-4020l6979,-4074l6815,-4129e" fillcolor="#5398d2" stroked="f" o:allowincell="f" style="position:absolute;left:6815;top:-4131;width:163;height:10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633;top:-3081;width:2;height:706">
                  <v:shape id="shape_0" coordorigin="7632,4294964216" coordsize="0,706" path="l7632,-2376e" stroked="t" o:allowincell="f" style="position:absolute;left:7633;top:-3081;width:1;height:705;mso-wrap-style:none;v-text-anchor:middle;mso-position-horizontal-relative:page">
                    <v:fill o:detectmouseclick="t" on="false"/>
                    <v:stroke color="#5398d2" weight="10080" joinstyle="round" endcap="flat"/>
                    <w10:wrap type="none"/>
                  </v:shape>
                </v:group>
                <v:group id="shape_0" style="position:absolute;left:7578;top:-3232;width:109;height:166">
                  <v:shape id="shape_0" coordorigin="7577,4294964065" coordsize="109,165" path="l7577,-3066l7686,-3066l7632,-3231e" fillcolor="#5398d2" stroked="f" o:allowincell="f" style="position:absolute;left:7627;top:-3232;width:8;height:1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stroked="f" o:allowincell="f" style="position:absolute;left:7578;top:-3134;width:108;height:67;mso-wrap-style:none;v-text-anchor:middle;mso-position-horizontal-relative:page" type="_x0000_t75">
                    <v:imagedata r:id="rId1313" o:detectmouseclick="t"/>
                    <v:stroke color="#3465a4" joinstyle="round" endcap="flat"/>
                    <w10:wrap type="none"/>
                  </v:shape>
                </v:group>
                <v:group id="shape_0" style="position:absolute;left:7073;top:-2222;width:1053;height:516">
                  <v:shape id="shape_0" coordorigin="7072,4294965074" coordsize="1053,516" path="l7133,-1751l7155,-1706l8102,-1706l8125,-1751e" fillcolor="#5398d2" stroked="f" o:allowincell="f" style="position:absolute;left:7073;top:-2222;width:1052;height:51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coordorigin="7072,4294965074" coordsize="1053,516" path="l7072,-2222l7072,-1772l8191,-1772l8191,-2222e" fillcolor="#5398d2" stroked="f" o:allowincell="f" style="position:absolute;left:7073;top:-2222;width:1052;height:515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7134;top:-1750;width:991;height:45">
                  <v:shape id="shape_0" coordorigin="7133,4294965545" coordsize="991,45" path="l8124,-1751l7133,-1751l7155,-1706l8102,-1706xe" stroked="t" o:allowincell="f" style="position:absolute;left:7134;top:-1750;width:990;height:44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7074;top:-2223;width:1119;height:451">
                  <v:shape id="shape_0" coordorigin="7073,4294965073" coordsize="1119,451" path="l8192,-1772l8192,-2223l7073,-2223l7073,-1772xe" stroked="t" o:allowincell="f" style="position:absolute;left:7074;top:-2223;width:1118;height:450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7835;top:-2136;width:295;height:281">
                  <v:shape id="shape_0" coordorigin="7833,4294965159" coordsize="295,281" path="l8128,-1855l8128,-2137l7833,-2137l7833,-1855e" fillcolor="#aacae8" stroked="f" o:allowincell="f" style="position:absolute;left:7835;top:-2136;width:294;height:280;mso-wrap-style:none;v-text-anchor:middle;mso-position-horizontal-relative:page">
                    <v:fill o:detectmouseclick="t" type="solid" color2="#553517"/>
                    <v:stroke color="#3465a4" joinstyle="round" endcap="flat"/>
                    <w10:wrap type="none"/>
                  </v:shape>
                </v:group>
                <v:group id="shape_0" style="position:absolute;left:7835;top:-2136;width:295;height:281">
                  <v:shape id="shape_0" coordorigin="7833,4294965159" coordsize="295,281" path="l8128,-1856l8128,-2137l7833,-2137l7833,-1856xe" stroked="t" o:allowincell="f" style="position:absolute;left:7835;top:-2136;width:294;height:280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7639;top:-1987;width:38;height:20">
                  <v:shape id="shape_0" coordorigin="7638,4294965308" coordsize="38,20" path="l7676,-1978e" stroked="t" o:allowincell="f" style="position:absolute;left:7639;top:-1987;width:37;height:19;mso-wrap-style:none;v-text-anchor:middle;mso-position-horizontal-relative:page">
                    <v:fill o:detectmouseclick="t" on="false"/>
                    <v:stroke color="white" weight="14040" joinstyle="round" endcap="flat"/>
                    <w10:wrap type="none"/>
                  </v:shape>
                </v:group>
                <v:group id="shape_0" style="position:absolute;left:7619;top:-2024;width:78;height:37">
                  <v:shape id="shape_0" coordorigin="7618,4294965271" coordsize="78,37" path="l7697,-2006e" stroked="t" o:allowincell="f" style="position:absolute;left:7619;top:-2024;width:77;height:36;mso-wrap-style:none;v-text-anchor:middle;mso-position-horizontal-relative:page">
                    <v:fill o:detectmouseclick="t" on="false"/>
                    <v:stroke color="white" weight="24840" joinstyle="round" endcap="flat"/>
                    <w10:wrap type="none"/>
                  </v:shape>
                </v:group>
                <v:group id="shape_0" style="position:absolute;left:7513;top:-1987;width:38;height:20">
                  <v:shape id="shape_0" coordorigin="7512,4294965308" coordsize="38,20" path="l7550,-1978e" stroked="t" o:allowincell="f" style="position:absolute;left:7513;top:-1987;width:37;height:19;mso-wrap-style:none;v-text-anchor:middle;mso-position-horizontal-relative:page">
                    <v:fill o:detectmouseclick="t" on="false"/>
                    <v:stroke color="white" weight="14040" joinstyle="round" endcap="flat"/>
                    <w10:wrap type="none"/>
                  </v:shape>
                </v:group>
                <v:group id="shape_0" style="position:absolute;left:7493;top:-2024;width:79;height:37">
                  <v:shape id="shape_0" coordorigin="7492,4294965271" coordsize="79,37" path="l7571,-2006e" stroked="t" o:allowincell="f" style="position:absolute;left:7493;top:-2024;width:78;height:36;mso-wrap-style:none;v-text-anchor:middle;mso-position-horizontal-relative:page">
                    <v:fill o:detectmouseclick="t" on="false"/>
                    <v:stroke color="white" weight="24840" joinstyle="round" endcap="flat"/>
                    <w10:wrap type="none"/>
                  </v:shape>
                </v:group>
                <v:group id="shape_0" style="position:absolute;left:7387;top:-1987;width:38;height:20">
                  <v:shape id="shape_0" coordorigin="7386,4294965308" coordsize="38,20" path="l7424,-1978e" stroked="t" o:allowincell="f" style="position:absolute;left:7387;top:-1987;width:37;height:19;mso-wrap-style:none;v-text-anchor:middle;mso-position-horizontal-relative:page">
                    <v:fill o:detectmouseclick="t" on="false"/>
                    <v:stroke color="white" weight="14040" joinstyle="round" endcap="flat"/>
                    <w10:wrap type="none"/>
                  </v:shape>
                </v:group>
                <v:group id="shape_0" style="position:absolute;left:7366;top:-2024;width:78;height:37">
                  <v:shape id="shape_0" coordorigin="7365,4294965271" coordsize="78,37" path="l7444,-2006e" stroked="t" o:allowincell="f" style="position:absolute;left:7366;top:-2024;width:77;height:36;mso-wrap-style:none;v-text-anchor:middle;mso-position-horizontal-relative:page">
                    <v:fill o:detectmouseclick="t" on="false"/>
                    <v:stroke color="white" weight="24840" joinstyle="round" endcap="flat"/>
                    <w10:wrap type="none"/>
                  </v:shape>
                </v:group>
                <v:group id="shape_0" style="position:absolute;left:7261;top:-1987;width:37;height:20">
                  <v:shape id="shape_0" coordorigin="7260,4294965308" coordsize="37,20" path="l7297,-1978e" stroked="t" o:allowincell="f" style="position:absolute;left:7261;top:-1987;width:36;height:19;mso-wrap-style:none;v-text-anchor:middle;mso-position-horizontal-relative:page">
                    <v:fill o:detectmouseclick="t" on="false"/>
                    <v:stroke color="white" weight="14040" joinstyle="round" endcap="flat"/>
                    <w10:wrap type="none"/>
                  </v:shape>
                </v:group>
                <v:group id="shape_0" style="position:absolute;left:7240;top:-2024;width:78;height:37">
                  <v:shape id="shape_0" coordorigin="7239,4294965271" coordsize="78,37" path="l7317,-2006e" stroked="t" o:allowincell="f" style="position:absolute;left:7240;top:-2024;width:77;height:36;mso-wrap-style:none;v-text-anchor:middle;mso-position-horizontal-relative:page">
                    <v:fill o:detectmouseclick="t" on="false"/>
                    <v:stroke color="white" weight="24840" joinstyle="round" endcap="flat"/>
                    <w10:wrap type="none"/>
                  </v:shape>
                </v:group>
                <v:group id="shape_0" style="position:absolute;left:7854;top:-2071;width:253;height:200">
                  <v:shape id="shape_0" coordorigin="7852,4294965224" coordsize="253,200" path="l8068,-1909l8068,-1872l8105,-1872l8105,-1909e" fillcolor="white" stroked="f" o:allowincell="f" style="position:absolute;left:7854;top:-2071;width:252;height:1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224" coordsize="253,200" path="l7997,-1909l7997,-1872l8034,-1872l8034,-1909e" fillcolor="white" stroked="f" o:allowincell="f" style="position:absolute;left:7854;top:-2071;width:252;height:1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224" coordsize="253,200" path="l7927,-1909l7927,-1872l7962,-1872l7962,-1909e" fillcolor="white" stroked="f" o:allowincell="f" style="position:absolute;left:7854;top:-2071;width:252;height:1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224" coordsize="253,200" path="l7855,-1909l7855,-1872l7892,-1872l7892,-1909e" fillcolor="white" stroked="f" o:allowincell="f" style="position:absolute;left:7854;top:-2071;width:252;height:1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224" coordsize="253,200" path="l7890,-2072l7852,-2033l7890,-1991l7922,-1991l7894,-2021l8097,-2021l8108,-2033l8098,-2044l7894,-2044l7922,-2072e" fillcolor="white" stroked="f" o:allowincell="f" style="position:absolute;left:7854;top:-2071;width:252;height:1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224" coordsize="253,200" path="l8066,-2021l8037,-1991l8071,-1991l8097,-2021e" fillcolor="white" stroked="f" o:allowincell="f" style="position:absolute;left:7854;top:-2071;width:252;height:1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7852,4294965224" coordsize="253,200" path="l8037,-2072l8065,-2044l8098,-2044l8072,-2072e" fillcolor="white" stroked="f" o:allowincell="f" style="position:absolute;left:7854;top:-2071;width:252;height:1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78;top:-2387;width:109;height:165">
                  <v:shape id="shape_0" coordorigin="7577,4294964909" coordsize="109,165" path="l7577,-2387l7632,-2222l7686,-2387e" fillcolor="#5398d2" stroked="f" o:allowincell="f" style="position:absolute;left:7578;top:-2387;width:108;height:164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3711;top:-6331;width:2;height:6338">
                  <v:shape id="shape_0" coordorigin="3715,4294960970" coordsize="0,6331" path="l3715,6e" stroked="t" o:allowincell="f" style="position:absolute;left:3711;top:-6331;width:1;height:6337;mso-wrap-style:none;v-text-anchor:middle;mso-position-horizontal-relative:page">
                    <v:fill o:detectmouseclick="t" on="false"/>
                    <v:stroke color="#5398d2" weight="10080" dashstyle="longdash" joinstyle="round" endcap="flat"/>
                    <w10:wrap type="none"/>
                  </v:shape>
                </v:group>
                <v:group id="shape_0" style="position:absolute;left:3023;top:-5345;width:1396;height:1267">
                  <v:shape id="shape_0" coordorigin="3027,4294961955" coordsize="1396,1266" path="l3157,-5341l3157,-4079l3671,-4079l3676,-4100l3690,-4117l3710,-4125l3735,-4121l3753,-4109l3762,-4091l4427,-4079e" stroked="t" o:allowincell="f" style="position:absolute;left:3707;top:-4977;width:711;height:898;mso-wrap-style:none;v-text-anchor:middle;mso-position-horizontal-relative:page">
                    <v:fill o:detectmouseclick="t" on="false"/>
                    <v:stroke color="#5398d2" weight="10080" joinstyle="round" endcap="flat"/>
                    <w10:wrap type="none"/>
                  </v:shape>
                  <v:shape id="shape_0" stroked="f" o:allowincell="f" style="position:absolute;left:3023;top:-5345;width:647;height:781;mso-wrap-style:none;v-text-anchor:middle;mso-position-horizontal-relative:page" type="_x0000_t75">
                    <v:imagedata r:id="rId1314" o:detectmouseclick="t"/>
                    <v:stroke color="#3465a4" joinstyle="round" endcap="flat"/>
                    <w10:wrap type="none"/>
                  </v:shape>
                </v:group>
                <v:group id="shape_0" style="position:absolute;left:1834;top:-5779;width:996;height:869">
                  <v:shape id="shape_0" coordorigin="1840,4294961521" coordsize="996,869" path="l1967,-5068l1840,-4906l2694,-4906l2614,-5008l2613,-5008l2566,-5068l2199,-5068e" fillcolor="#5398d2" stroked="f" o:allowincell="f" style="position:absolute;left:1834;top:-5779;width:995;height:86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coordorigin="1840,4294961521" coordsize="996,869" path="l2515,-5775l2515,-5665l2652,-5665l2652,-5153l2515,-5153l2515,-5068l2566,-5068l2614,-5008l2836,-5008l2836,-5775e" fillcolor="#5398d2" stroked="f" o:allowincell="f" style="position:absolute;left:1834;top:-5779;width:995;height:86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coordorigin="1840,4294961521" coordsize="996,869" path="l2199,-5153l2199,-5068l2334,-5068l2334,-5153e" fillcolor="#5398d2" stroked="f" o:allowincell="f" style="position:absolute;left:1834;top:-5779;width:995;height:86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coordorigin="1840,4294961521" coordsize="996,869" path="l2334,-5068l2566,-5068e" fillcolor="#5398d2" stroked="f" o:allowincell="f" style="position:absolute;left:1834;top:-5779;width:995;height:86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  <v:shape id="shape_0" coordorigin="1840,4294961521" coordsize="996,869" path="l1889,-5665l1889,-5153l2652,-5153l2652,-5665e" fillcolor="#5398d2" stroked="f" o:allowincell="f" style="position:absolute;left:1834;top:-5779;width:995;height:868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2510;top:-5780;width:321;height:768">
                  <v:shape id="shape_0" coordorigin="2515,4294961520" coordsize="321,768" path="l2515,-5069l2565,-5069l2613,-5008l2836,-5008l2836,-5776l2515,-5776l2515,-5665l2652,-5665l2652,-5153l2515,-5153xe" stroked="t" o:allowincell="f" style="position:absolute;left:2510;top:-5780;width:320;height:767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1883;top:-5669;width:763;height:512">
                  <v:shape id="shape_0" coordorigin="1889,4294961631" coordsize="763,512" path="l1889,-5665l1889,-5153l2652,-5153l2652,-5665xe" stroked="t" o:allowincell="f" style="position:absolute;left:1883;top:-5669;width:762;height:51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1834;top:-5072;width:854;height:162">
                  <v:shape id="shape_0" coordorigin="1840,4294962227" coordsize="854,162" path="l2565,-5069l1968,-5069l1840,-4907l2694,-4907xe" stroked="t" o:allowincell="f" style="position:absolute;left:1834;top:-5072;width:853;height:161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2193;top:-5157;width:134;height:84">
                  <v:shape id="shape_0" coordorigin="2199,4294962143" coordsize="134,84" path="l2199,-5153l2199,-5069l2334,-5069l2334,-5153xe" stroked="t" o:allowincell="f" style="position:absolute;left:2193;top:-5157;width:133;height:83;mso-wrap-style:none;v-text-anchor:middle;mso-position-horizontal-relative:page">
                    <v:fill o:detectmouseclick="t" on="false"/>
                    <v:stroke color="#c9cbcc" weight="6840" joinstyle="round" endcap="flat"/>
                    <w10:wrap type="none"/>
                  </v:shape>
                </v:group>
                <v:group id="shape_0" style="position:absolute;left:1932;top:-5619;width:666;height:415">
                  <v:shape id="shape_0" coordorigin="1938,4294961681" coordsize="666,415" path="l2604,-5199l2604,-5615l1938,-5615l1938,-5199e" fillcolor="#5398d2" stroked="f" o:allowincell="f" style="position:absolute;left:1932;top:-5619;width:665;height:414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1932;top:-5619;width:666;height:415">
                  <v:shape id="shape_0" coordorigin="1938,4294961681" coordsize="666,415" path="l1938,-5615l1938,-5200l2604,-5200l2604,-5615xe" stroked="t" o:allowincell="f" style="position:absolute;left:1932;top:-5619;width:665;height:414;mso-wrap-style:none;v-text-anchor:middle;mso-position-horizontal-relative:page">
                    <v:fill o:detectmouseclick="t" on="false"/>
                    <v:stroke color="white" weight="6840" joinstyle="round" endcap="flat"/>
                    <w10:wrap type="none"/>
                  </v:shape>
                </v:group>
                <v:group id="shape_0" style="position:absolute;left:1950;top:-5719;width:820;height:776">
                  <v:shape id="shape_0" coordorigin="1956,4294961581" coordsize="820,776" path="l2128,-4965l2123,-4940l2409,-4940l2397,-4965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501,-5003l2522,-4979l2563,-4979l2539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443,-5003l2460,-4979l2500,-4979l2481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385,-5003l2397,-4979l2437,-4979l2422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326,-5003l2333,-4979l2375,-4979l2363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268,-5003l2271,-4979l2311,-4979l2306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209,-5003l2208,-4979l2249,-4979l2248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151,-5003l2145,-4979l2186,-4979l2189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093,-5003l2081,-4979l2123,-4979l2131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034,-5003l2019,-4979l2059,-4979l2072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1976,-5003l1956,-4979l1996,-4979l2014,-500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263,-5041l2266,-5016l2302,-5016l2296,-5041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211,-5041l2210,-5016l2247,-5016l2245,-5041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161,-5041l2155,-5016l2191,-5016l2194,-5041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109,-5041l2098,-5016l2135,-5016l2143,-5041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058,-5041l2043,-5016l2079,-5016l2092,-5041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008,-5041l1987,-5016l2024,-5016l2041,-5041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413,-5046l2431,-5019l2467,-5019l2446,-5046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463,-5046l2486,-5019l2522,-5019l2497,-5046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363,-5046l2377,-5019l2412,-5019l2396,-5046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313,-5043l2321,-5019l2357,-5019l2347,-5043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708,-5668l2708,-5641l2776,-5641l2776,-5668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956,4294961581" coordsize="820,776" path="l2708,-5715l2708,-5689l2776,-5689l2776,-5715e" fillcolor="white" stroked="f" o:allowincell="f" style="position:absolute;left:1950;top:-5719;width:819;height:7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51;top:-5819;width:1119;height:950">
                  <v:shape id="shape_0" coordorigin="1757,4294961481" coordsize="1119,949" path="l1850,-5705l1850,-5113l1952,-5113l1757,-4867l2776,-4867l2696,-4967l2876,-4967l2876,-5815l2475,-5815l2475,-5705xe" stroked="t" o:allowincell="f" style="position:absolute;left:1751;top:-5819;width:1118;height:617;mso-wrap-style:none;v-text-anchor:middle;mso-position-horizontal-relative:page">
                    <v:fill o:detectmouseclick="t" on="false"/>
                    <v:stroke color="#c9cbcc" weight="7560" dashstyle="dash" joinstyle="round" endcap="flat"/>
                    <w10:wrap type="none"/>
                  </v:shape>
                  <v:shape id="shape_0" stroked="f" o:allowincell="f" style="position:absolute;left:1772;top:-5159;width:1095;height:289;mso-wrap-style:none;v-text-anchor:middle;mso-position-horizontal-relative:page" type="_x0000_t75">
                    <v:imagedata r:id="rId1315" o:detectmouseclick="t"/>
                    <v:stroke color="#3465a4" joinstyle="round" endcap="flat"/>
                    <w10:wrap type="none"/>
                  </v:shape>
                </v:group>
                <v:group id="shape_0" style="position:absolute;left:2871;top:-5400;width:164;height:110">
                  <v:shape id="shape_0" coordorigin="2876,4294961900" coordsize="164,110" path="l2876,-5341l3041,-5286l3041,-5396e" fillcolor="#5398d2" stroked="f" o:allowincell="f" style="position:absolute;left:2871;top:-5400;width:163;height:109;mso-wrap-style:none;v-text-anchor:middle;mso-position-horizontal-relative:page">
                    <v:fill o:detectmouseclick="t" type="solid" color2="#ac672d"/>
                    <v:stroke color="#3465a4" joinstyle="round" endcap="flat"/>
                    <w10:wrap type="none"/>
                  </v:shape>
                </v:group>
                <v:group id="shape_0" style="position:absolute;left:1447;top:-6633;width:9342;height:2">
                  <v:shape id="shape_0" coordorigin="1453,4294960669" coordsize="9332,0" path="l10786,-6627e" stroked="t" o:allowincell="f" style="position:absolute;left:1447;top:-6633;width:9341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52;top:-6627;width:2;height:6655">
                  <v:shape id="shape_0" coordorigin="1458,4294960674" coordsize="0,6648" path="l1458,26e" stroked="t" o:allowincell="f" style="position:absolute;left:1452;top:-6627;width:1;height:665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0786;top:-6627;width:2;height:6655">
                  <v:shape id="shape_0" coordorigin="10781,4294960674" coordsize="0,6648" path="l10781,26e" stroked="t" o:allowincell="f" style="position:absolute;left:10786;top:-6627;width:1;height:6654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447;top:33;width:9342;height:2">
                  <v:shape id="shape_0" coordorigin="1453,31" coordsize="9332,0" path="m1453,31l10786,31e" stroked="t" o:allowincell="f" style="position:absolute;left:1447;top:33;width:9341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24">
            <wp:simplePos x="0" y="0"/>
            <wp:positionH relativeFrom="page">
              <wp:posOffset>4459605</wp:posOffset>
            </wp:positionH>
            <wp:positionV relativeFrom="paragraph">
              <wp:posOffset>-906145</wp:posOffset>
            </wp:positionV>
            <wp:extent cx="799465" cy="401955"/>
            <wp:effectExtent l="0" t="0" r="0" b="0"/>
            <wp:wrapNone/>
            <wp:docPr id="3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3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C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“T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-Be”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e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k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mmunicat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s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n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ironment</w:t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7.2.</w:t>
        <w:tab/>
        <w:t>Interface Detai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d Des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will be updat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a later version of the SD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content FDA require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the new Clozapine D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a report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s not been confi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to include the or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ng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ds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ld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er, or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t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The desig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 based 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ss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ion that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rent data 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will 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in the s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h the excep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 repla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the SSN with an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er unique identifier,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addition of the patient last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, and the repla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of the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urrent three-di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facility code with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DEA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following is an example of the current “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-Is”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kly FDA Clozapin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. This report is 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ted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DA in comma del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ed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123456789,01/15/2015,EC,5.3,A,300,AG1234567,402,37.7,M</w:t>
      </w:r>
    </w:p>
    <w:p>
      <w:pPr>
        <w:pStyle w:val="Normal"/>
        <w:spacing w:lineRule="exact" w:line="130" w:before="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1228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987654321,12/02/2014,MO,11.6,A,75,BA9876554,402,54.3,M</w:t>
      </w:r>
    </w:p>
    <w:p>
      <w:pPr>
        <w:pStyle w:val="Normal"/>
        <w:spacing w:lineRule="auto" w:line="240" w:before="11" w:after="0"/>
        <w:ind w:left="2518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555115</wp:posOffset>
                </wp:positionH>
                <wp:positionV relativeFrom="paragraph">
                  <wp:posOffset>-514350</wp:posOffset>
                </wp:positionV>
                <wp:extent cx="4660265" cy="525780"/>
                <wp:effectExtent l="4445" t="3810" r="381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200" cy="525960"/>
                          <a:chOff x="0" y="0"/>
                          <a:chExt cx="4660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0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0" h="0">
                                  <a:moveTo>
                                    <a:pt x="2455" y="-805"/>
                                  </a:moveTo>
                                  <a:lnTo>
                                    <a:pt x="9785" y="-8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52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2">
                                  <a:moveTo>
                                    <a:pt x="2460" y="-800"/>
                                  </a:moveTo>
                                  <a:lnTo>
                                    <a:pt x="2460" y="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7680" y="3960"/>
                            <a:ext cx="1440" cy="52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12">
                                  <a:moveTo>
                                    <a:pt x="9780" y="-800"/>
                                  </a:moveTo>
                                  <a:lnTo>
                                    <a:pt x="9780" y="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1720"/>
                            <a:ext cx="4660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0" h="0">
                                  <a:moveTo>
                                    <a:pt x="2455" y="-399"/>
                                  </a:moveTo>
                                  <a:lnTo>
                                    <a:pt x="9785" y="-3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3080"/>
                            <a:ext cx="4660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0" h="0">
                                  <a:moveTo>
                                    <a:pt x="2455" y="8"/>
                                  </a:moveTo>
                                  <a:lnTo>
                                    <a:pt x="9785" y="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-40.5pt;width:366.95pt;height:41.4pt" coordorigin="2449,-810" coordsize="7339,828">
                <v:group id="shape_0" style="position:absolute;left:2449;top:-810;width:7339;height:2">
                  <v:shape id="shape_0" coordorigin="2455,4294966491" coordsize="7330,0" path="l9785,-805e" stroked="t" o:allowincell="f" style="position:absolute;left:2449;top:-810;width:733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454;top:-804;width:2;height:822">
                  <v:shape id="shape_0" coordorigin="2460,4294966496" coordsize="0,812" path="l2460,13e" stroked="t" o:allowincell="f" style="position:absolute;left:2454;top:-804;width:1;height:82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784;top:-804;width:2;height:822">
                  <v:shape id="shape_0" coordorigin="9780,4294966496" coordsize="0,812" path="l9780,13e" stroked="t" o:allowincell="f" style="position:absolute;left:9784;top:-804;width:1;height:82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449;top:-398;width:7339;height:2">
                  <v:shape id="shape_0" coordorigin="2455,4294966897" coordsize="7330,0" path="l9785,-399e" stroked="t" o:allowincell="f" style="position:absolute;left:2449;top:-398;width:733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449;top:14;width:7339;height:2">
                  <v:shape id="shape_0" coordorigin="2455,8" coordsize="7330,0" path="m2455,8l9785,8e" stroked="t" o:allowincell="f" style="position:absolute;left:2449;top:14;width:733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W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ekly</w:t>
      </w:r>
      <w:r>
        <w:rPr>
          <w:rFonts w:eastAsia="Arial" w:cs="Arial" w:ascii="Arial" w:hAnsi="Arial"/>
          <w:b/>
          <w:bCs/>
          <w:color w:val="231F20"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DA Clozapi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 Tr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smission</w:t>
      </w:r>
    </w:p>
    <w:p>
      <w:pPr>
        <w:sectPr>
          <w:type w:val="continuous"/>
          <w:pgSz w:w="12240" w:h="15840"/>
          <w:pgMar w:left="1340" w:right="1320" w:gutter="0" w:header="0" w:top="144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 w:before="78" w:after="0"/>
        <w:ind w:left="232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Table 6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9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: W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ekly</w:t>
      </w:r>
      <w:r>
        <w:rPr>
          <w:rFonts w:eastAsia="Arial" w:cs="Arial" w:ascii="Arial" w:hAnsi="Arial"/>
          <w:b/>
          <w:bCs/>
          <w:color w:val="231F20"/>
          <w:spacing w:val="-3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FDA C</w:t>
      </w:r>
      <w:r>
        <w:rPr>
          <w:rFonts w:eastAsia="Arial" w:cs="Arial" w:ascii="Arial" w:hAnsi="Arial"/>
          <w:b/>
          <w:bCs/>
          <w:color w:val="231F20"/>
          <w:spacing w:val="-2"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ozapi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e Tr</w:t>
      </w:r>
      <w:r>
        <w:rPr>
          <w:rFonts w:eastAsia="Arial" w:cs="Arial" w:ascii="Arial" w:hAnsi="Arial"/>
          <w:b/>
          <w:bCs/>
          <w:color w:val="231F20"/>
          <w:spacing w:val="-1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position w:val="-1"/>
          <w:sz w:val="20"/>
          <w:szCs w:val="20"/>
        </w:rPr>
        <w:t>nsmission Detail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3871"/>
        <w:gridCol w:w="4248"/>
      </w:tblGrid>
      <w:tr>
        <w:trPr>
          <w:trHeight w:val="516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Repor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Column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alues</w:t>
            </w:r>
          </w:p>
        </w:tc>
      </w:tr>
      <w:tr>
        <w:trPr>
          <w:trHeight w:val="263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ocial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rit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#########</w:t>
            </w:r>
          </w:p>
        </w:tc>
      </w:tr>
      <w:tr>
        <w:trPr>
          <w:trHeight w:val="263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itials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769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gistry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4" w:before="0" w:after="0"/>
              <w:ind w:left="102" w:right="14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=MYLAN,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=NOVA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S F=JAZZ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ZACLO V=JAZZ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SA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Z</w:t>
            </w:r>
          </w:p>
        </w:tc>
      </w:tr>
      <w:tr>
        <w:trPr>
          <w:trHeight w:val="768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"/>
              </w:rPr>
              <w:t>M</w:t>
            </w:r>
            <w:r>
              <w:rPr>
                <w:rFonts w:eastAsia="Arial" w:cs="Arial" w:ascii="Arial" w:hAnsi="Arial"/>
                <w:color w:val="231F20"/>
              </w:rPr>
              <w:t>f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ug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spensed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4" w:before="0" w:after="0"/>
              <w:ind w:left="102" w:right="14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=MYLAN,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=NOVA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IS F=JAZZ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ZACLO V=JAZZ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RSA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L</w:t>
            </w:r>
            <w:r>
              <w:rPr>
                <w:rFonts w:eastAsia="Arial" w:cs="Arial" w:ascii="Arial" w:hAnsi="Arial"/>
                <w:color w:val="231F20"/>
              </w:rPr>
              <w:t>OZ</w:t>
            </w:r>
          </w:p>
        </w:tc>
      </w:tr>
      <w:tr>
        <w:trPr>
          <w:trHeight w:val="264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astOfW/BStat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16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6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cilit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d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ere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gistered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4" w:before="0" w:after="0"/>
              <w:ind w:left="102" w:right="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re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gi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cilit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d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er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 patien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gistered</w:t>
            </w:r>
          </w:p>
        </w:tc>
      </w:tr>
      <w:tr>
        <w:trPr>
          <w:trHeight w:val="516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VA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cilit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orting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ta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Thre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igi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cilit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d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her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lozapin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ata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a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il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d</w:t>
            </w:r>
          </w:p>
        </w:tc>
      </w:tr>
      <w:tr>
        <w:trPr>
          <w:trHeight w:val="516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8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EA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vider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rug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forcement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genc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umber</w:t>
            </w:r>
          </w:p>
        </w:tc>
      </w:tr>
      <w:tr>
        <w:trPr>
          <w:trHeight w:val="263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9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LastOfWBCTestDate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3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WBCResult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3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1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osePerD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y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3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2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eutrophil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ercent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calculated)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3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3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bsolu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utrophil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unt(ANC)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3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4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at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x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r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ort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87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5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verride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viou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ays;</w:t>
            </w:r>
          </w:p>
          <w:p>
            <w:pPr>
              <w:pStyle w:val="Normal"/>
              <w:spacing w:lineRule="exact" w:line="252" w:before="5" w:after="0"/>
              <w:ind w:left="102" w:right="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ifi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eviou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 days;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3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s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b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s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500;</w:t>
            </w:r>
          </w:p>
          <w:p>
            <w:pPr>
              <w:pStyle w:val="Normal"/>
              <w:spacing w:lineRule="auto" w:line="240" w:before="0" w:after="0"/>
              <w:ind w:left="102" w:right="8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4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re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quential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w</w:t>
            </w:r>
            <w:r>
              <w:rPr>
                <w:rFonts w:eastAsia="Arial" w:cs="Arial" w:ascii="Arial" w:hAnsi="Arial"/>
                <w:color w:val="231F20"/>
              </w:rPr>
              <w:t>b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s decreasing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ss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000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s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n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sult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s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00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q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ential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c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d</w:t>
            </w:r>
            <w:r>
              <w:rPr>
                <w:rFonts w:eastAsia="Arial" w:cs="Arial" w:ascii="Arial" w:hAnsi="Arial"/>
                <w:color w:val="231F20"/>
              </w:rPr>
              <w:t>ecreas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7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CCC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zed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verride</w:t>
            </w:r>
          </w:p>
        </w:tc>
      </w:tr>
      <w:tr>
        <w:trPr>
          <w:trHeight w:val="263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6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DC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17" w:hRule="exact"/>
        </w:trPr>
        <w:tc>
          <w:tcPr>
            <w:tcW w:w="14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lumn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7</w:t>
            </w:r>
          </w:p>
        </w:tc>
        <w:tc>
          <w:tcPr>
            <w:tcW w:w="387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tatus</w:t>
            </w:r>
          </w:p>
        </w:tc>
        <w:tc>
          <w:tcPr>
            <w:tcW w:w="42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exact" w:line="252" w:before="2" w:after="0"/>
              <w:ind w:left="102" w:right="22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=ACTIVE D=DIS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C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N</w:t>
            </w:r>
            <w:r>
              <w:rPr>
                <w:rFonts w:eastAsia="Arial" w:cs="Arial" w:ascii="Arial" w:hAnsi="Arial"/>
                <w:color w:val="231F20"/>
              </w:rPr>
              <w:t>TINED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4" w:before="34" w:after="0"/>
        <w:ind w:left="220" w:right="4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following is an example of the future “To Be”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kly FDA Clozapine tra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ssion. This report is t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d to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FDA in bulk batch 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II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e.</w:t>
      </w:r>
    </w:p>
    <w:p>
      <w:pPr>
        <w:pStyle w:val="Normal"/>
        <w:spacing w:lineRule="exact" w:line="229" w:before="0" w:after="0"/>
        <w:ind w:left="2277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able 7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0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“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o B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” W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ek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DA Cloz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pine Trans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m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ission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default" r:id="rId1317"/>
          <w:footerReference w:type="default" r:id="rId1318"/>
          <w:type w:val="nextPage"/>
          <w:pgSz w:w="12240" w:h="15840"/>
          <w:pgMar w:left="1220" w:right="1220" w:gutter="0" w:header="0" w:top="1360" w:footer="957" w:bottom="1140"/>
          <w:pgNumType w:start="90" w:fmt="decimal"/>
          <w:formProt w:val="false"/>
          <w:textDirection w:val="lrTb"/>
          <w:docGrid w:type="default" w:linePitch="360" w:charSpace="0"/>
        </w:sectPr>
        <w:pStyle w:val="Normal"/>
        <w:spacing w:lineRule="auto" w:line="292" w:before="0" w:after="0"/>
        <w:ind w:left="1348" w:right="7954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555115</wp:posOffset>
                </wp:positionH>
                <wp:positionV relativeFrom="paragraph">
                  <wp:posOffset>-20320</wp:posOffset>
                </wp:positionV>
                <wp:extent cx="4660265" cy="403860"/>
                <wp:effectExtent l="4445" t="3810" r="381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200" cy="403920"/>
                          <a:chOff x="0" y="0"/>
                          <a:chExt cx="4660200" cy="40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0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0" h="0">
                                  <a:moveTo>
                                    <a:pt x="2455" y="-26"/>
                                  </a:moveTo>
                                  <a:lnTo>
                                    <a:pt x="9785" y="-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4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0">
                                  <a:moveTo>
                                    <a:pt x="2460" y="-22"/>
                                  </a:moveTo>
                                  <a:lnTo>
                                    <a:pt x="2460" y="5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7680" y="3240"/>
                            <a:ext cx="1440" cy="4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0">
                                  <a:moveTo>
                                    <a:pt x="9780" y="-22"/>
                                  </a:moveTo>
                                  <a:lnTo>
                                    <a:pt x="9780" y="5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0520"/>
                            <a:ext cx="4660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0" h="0">
                                  <a:moveTo>
                                    <a:pt x="2455" y="284"/>
                                  </a:moveTo>
                                  <a:lnTo>
                                    <a:pt x="9785" y="2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1400"/>
                            <a:ext cx="4660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0" h="0">
                                  <a:moveTo>
                                    <a:pt x="2455" y="594"/>
                                  </a:moveTo>
                                  <a:lnTo>
                                    <a:pt x="9785" y="5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-1.6pt;width:366.95pt;height:31.85pt" coordorigin="2449,-32" coordsize="7339,637">
                <v:group id="shape_0" style="position:absolute;left:2449;top:-32;width:7339;height:2">
                  <v:shape id="shape_0" coordorigin="2455,4294967270" coordsize="7330,0" path="l9785,-26e" stroked="t" o:allowincell="f" style="position:absolute;left:2449;top:-32;width:733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454;top:-27;width:2;height:631">
                  <v:shape id="shape_0" coordorigin="2460,4294967274" coordsize="0,620" path="l2460,599e" stroked="t" o:allowincell="f" style="position:absolute;left:2454;top:-27;width:1;height:630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9784;top:-27;width:2;height:631">
                  <v:shape id="shape_0" coordorigin="9780,4294967274" coordsize="0,620" path="l9780,599e" stroked="t" o:allowincell="f" style="position:absolute;left:9784;top:-27;width:1;height:630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449;top:284;width:7339;height:2">
                  <v:shape id="shape_0" coordorigin="2455,284" coordsize="7330,0" path="m2455,284l9785,284e" stroked="t" o:allowincell="f" style="position:absolute;left:2449;top:284;width:733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2449;top:600;width:7339;height:2">
                  <v:shape id="shape_0" coordorigin="2455,594" coordsize="7330,0" path="m2455,594l9785,594e" stroked="t" o:allowincell="f" style="position:absolute;left:2449;top:600;width:733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231F20"/>
        </w:rPr>
        <w:t>TBD TBD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8.</w:t>
        <w:tab/>
        <w:t>Human-Machine Interfac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CC projec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ortion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existing Inpatien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dering 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ia by adding safety checks, overrid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d lockouts from Mental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al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 However, these enh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will no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ffect any Gr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ical User Interfac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GUI) and will not fundamentally cha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ge th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u structure or hierarchy of the exi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ng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 int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8.1.</w:t>
        <w:tab/>
        <w:t>Interface Desi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g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n Rul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100" w:right="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user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erface in I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cation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be redesigned to in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ate the r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lts of blood tests, and other safety check controls incl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g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vider is not authorized, or the patient is not registered. A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tionally, order check warnings, overrides, and lockou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ssages need to b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uilt in a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dard dia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when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counters conflicts or data 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t does 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t criteria for safe order processing. The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will ad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to the VA Standards &amp; Convention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tee (SACC) C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es Standards and Convention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8.2.</w:t>
        <w:tab/>
        <w:t>Inpu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ering actions in the In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Medications are entered by typing the n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(s), or synony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s) at the “Select It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(s)” p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586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2066925</wp:posOffset>
                </wp:positionH>
                <wp:positionV relativeFrom="paragraph">
                  <wp:posOffset>514350</wp:posOffset>
                </wp:positionV>
                <wp:extent cx="3637280" cy="584835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440" cy="585000"/>
                          <a:chOff x="0" y="0"/>
                          <a:chExt cx="3637440" cy="585000"/>
                        </a:xfrm>
                      </wpg:grpSpPr>
                      <pic:pic xmlns:pic="http://schemas.openxmlformats.org/drawingml/2006/picture">
                        <pic:nvPicPr>
                          <pic:cNvPr id="560" name="" descr=""/>
                          <pic:cNvPicPr/>
                        </pic:nvPicPr>
                        <pic:blipFill>
                          <a:blip r:embed="rId1319"/>
                          <a:stretch/>
                        </pic:blipFill>
                        <pic:spPr>
                          <a:xfrm>
                            <a:off x="4320" y="4320"/>
                            <a:ext cx="3623400" cy="5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637440" cy="58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744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5" h="908">
                                  <a:moveTo>
                                    <a:pt x="3263" y="818"/>
                                  </a:moveTo>
                                  <a:lnTo>
                                    <a:pt x="8978" y="818"/>
                                  </a:lnTo>
                                  <a:lnTo>
                                    <a:pt x="8978" y="1726"/>
                                  </a:lnTo>
                                  <a:lnTo>
                                    <a:pt x="3263" y="1726"/>
                                  </a:lnTo>
                                  <a:lnTo>
                                    <a:pt x="3263" y="8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e81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40.5pt;width:286.4pt;height:46.05pt" coordorigin="3255,810" coordsize="5728,921">
                <v:shape id="shape_0" stroked="f" o:allowincell="f" style="position:absolute;left:3262;top:817;width:5705;height:903;mso-wrap-style:none;v-text-anchor:middle;mso-position-horizontal-relative:page" type="_x0000_t75">
                  <v:imagedata r:id="rId1320" o:detectmouseclick="t"/>
                  <v:stroke color="#3465a4" joinstyle="round" endcap="flat"/>
                  <w10:wrap type="none"/>
                </v:shape>
                <v:group id="shape_0" style="position:absolute;left:3255;top:810;width:5728;height:921">
                  <v:shape id="shape_0" coordorigin="3263,818" coordsize="5715,908" path="m3263,818l8978,818l8978,1726l3263,1726l3263,818xe" stroked="t" o:allowincell="f" style="position:absolute;left:3255;top:810;width:5727;height:920;mso-wrap-style:none;v-text-anchor:middle;mso-position-horizontal-relative:page">
                    <v:fill o:detectmouseclick="t" on="false"/>
                    <v:stroke color="#4e81be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When an order i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 the CPRS, the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can see orders waiting to be finish. To c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plete the order 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 will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e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er F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ish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 the pro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267" w:right="326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Finish Order 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ompt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hen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ling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r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l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pine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llowing ar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t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 ac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str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Provid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have a 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/VA #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 write prescriptions for Clozapin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Provid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hold YSCL AUTHORIZED key to writ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iption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zap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 xml:space="preserve">Patient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st be registered by the NCCC for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in the Clozapine prog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  <w:t>Refer to VA Software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Library Use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ul found here fo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re details: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User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Manual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for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Prescribing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Clozapin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8.3.</w:t>
        <w:tab/>
        <w:t>Outpu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fer to Section 3.2.2 for outputs on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 Medications, CPRS and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8.4.</w:t>
        <w:tab/>
        <w:t>Navigation Hierarch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avigation hierarchy for Inpatient Medicati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s, 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rcy, and CPRS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n be found in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e detail V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ftware Docu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ent Library. Click on the link below for the appropriate interface for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e detail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Outpatie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n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t</w:t>
      </w:r>
      <w:r>
        <w:rPr>
          <w:rFonts w:eastAsia="Times New Roman" w:cs="Times New Roman" w:ascii="Times New Roman" w:hAnsi="Times New Roman"/>
          <w:color w:val="3953A4"/>
          <w:spacing w:val="1"/>
          <w:sz w:val="24"/>
          <w:szCs w:val="24"/>
          <w:u w:val="single" w:color="3953A4"/>
        </w:rPr>
        <w:t xml:space="preserve"> </w:t>
      </w:r>
      <w:r>
        <w:rPr>
          <w:rFonts w:eastAsia="Times New Roman" w:cs="Times New Roman" w:ascii="Times New Roman" w:hAnsi="Times New Roman"/>
          <w:color w:val="3953A4"/>
          <w:spacing w:val="-1"/>
          <w:sz w:val="24"/>
          <w:szCs w:val="24"/>
          <w:u w:val="single" w:color="3953A4"/>
        </w:rPr>
        <w:t>P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har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acy User Manual</w:t>
      </w:r>
    </w:p>
    <w:p>
      <w:pPr>
        <w:sectPr>
          <w:headerReference w:type="default" r:id="rId1321"/>
          <w:footerReference w:type="default" r:id="rId1322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 xml:space="preserve">Inpatient Medications 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U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ser Manual</w:t>
      </w:r>
    </w:p>
    <w:p>
      <w:pPr>
        <w:pStyle w:val="Normal"/>
        <w:tabs>
          <w:tab w:val="clear" w:pos="720"/>
          <w:tab w:val="left" w:pos="820" w:leader="none"/>
        </w:tabs>
        <w:spacing w:lineRule="exact" w:line="271" w:before="74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position w:val="-1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2C4FA2"/>
          <w:position w:val="-1"/>
          <w:sz w:val="24"/>
          <w:szCs w:val="24"/>
          <w:u w:val="single" w:color="2C4FA2"/>
        </w:rPr>
        <w:t>CPRS</w:t>
      </w:r>
      <w:r>
        <w:rPr>
          <w:rFonts w:eastAsia="Times New Roman" w:cs="Times New Roman" w:ascii="Times New Roman" w:hAnsi="Times New Roman"/>
          <w:color w:val="2C4FA2"/>
          <w:spacing w:val="1"/>
          <w:position w:val="-1"/>
          <w:sz w:val="24"/>
          <w:szCs w:val="24"/>
          <w:u w:val="single" w:color="2C4FA2"/>
        </w:rPr>
        <w:t xml:space="preserve"> </w:t>
      </w:r>
      <w:r>
        <w:rPr>
          <w:rFonts w:eastAsia="Times New Roman" w:cs="Times New Roman" w:ascii="Times New Roman" w:hAnsi="Times New Roman"/>
          <w:color w:val="2C4FA2"/>
          <w:position w:val="-1"/>
          <w:sz w:val="24"/>
          <w:szCs w:val="24"/>
          <w:u w:val="single" w:color="2C4FA2"/>
        </w:rPr>
        <w:t>User</w:t>
      </w:r>
      <w:r>
        <w:rPr>
          <w:rFonts w:eastAsia="Times New Roman" w:cs="Times New Roman" w:ascii="Times New Roman" w:hAnsi="Times New Roman"/>
          <w:color w:val="2C4FA2"/>
          <w:spacing w:val="1"/>
          <w:position w:val="-1"/>
          <w:sz w:val="24"/>
          <w:szCs w:val="24"/>
          <w:u w:val="single" w:color="2C4FA2"/>
        </w:rPr>
        <w:t xml:space="preserve"> </w:t>
      </w:r>
      <w:r>
        <w:rPr>
          <w:rFonts w:eastAsia="Times New Roman" w:cs="Times New Roman" w:ascii="Times New Roman" w:hAnsi="Times New Roman"/>
          <w:color w:val="2C4FA2"/>
          <w:position w:val="-1"/>
          <w:sz w:val="24"/>
          <w:szCs w:val="24"/>
          <w:u w:val="single" w:color="2C4FA2"/>
        </w:rPr>
        <w:t>Manual</w:t>
      </w:r>
    </w:p>
    <w:p>
      <w:pPr>
        <w:pStyle w:val="Normal"/>
        <w:spacing w:lineRule="exact" w:line="22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24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8.4.1.</w:t>
        <w:tab/>
        <w:t>CPRS</w:t>
      </w:r>
      <w:r>
        <w:rPr>
          <w:rFonts w:eastAsia="Arial" w:cs="Arial" w:ascii="Arial" w:hAnsi="Arial"/>
          <w:b/>
          <w:bCs/>
          <w:color w:val="231F20"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rders</w:t>
      </w:r>
      <w:r>
        <w:rPr>
          <w:rFonts w:eastAsia="Arial"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cree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 cap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Or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rs tab that i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tiat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cess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r ordering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npatient and Outpatient. For additional screens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ts of CPRS Orders, 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se refer to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ction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3.2.2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79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675630" cy="3166110"/>
            <wp:effectExtent l="0" t="0" r="0" b="0"/>
            <wp:docPr id="3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50" w:before="7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default" r:id="rId1324"/>
          <w:footerReference w:type="default" r:id="rId1325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244" w:right="324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6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CPRS Orders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creen</w:t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8.4.2.</w:t>
        <w:tab/>
        <w:t>Inpatient</w:t>
      </w:r>
      <w:r>
        <w:rPr>
          <w:rFonts w:eastAsia="Arial"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rder</w:t>
      </w:r>
      <w:r>
        <w:rPr>
          <w:rFonts w:eastAsia="Arial"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Entry</w:t>
      </w:r>
      <w:r>
        <w:rPr>
          <w:rFonts w:eastAsia="Arial" w:cs="Arial" w:ascii="Arial" w:hAnsi="Arial"/>
          <w:b/>
          <w:bCs/>
          <w:color w:val="231F20"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031875</wp:posOffset>
                </wp:positionH>
                <wp:positionV relativeFrom="paragraph">
                  <wp:posOffset>674370</wp:posOffset>
                </wp:positionV>
                <wp:extent cx="5697855" cy="3373755"/>
                <wp:effectExtent l="635" t="635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720" cy="3373920"/>
                          <a:chOff x="0" y="0"/>
                          <a:chExt cx="5697720" cy="337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97720" cy="337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7720" cy="337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5" h="5295">
                                  <a:moveTo>
                                    <a:pt x="1635" y="6367"/>
                                  </a:moveTo>
                                  <a:lnTo>
                                    <a:pt x="10590" y="6367"/>
                                  </a:lnTo>
                                  <a:lnTo>
                                    <a:pt x="10590" y="1072"/>
                                  </a:lnTo>
                                  <a:lnTo>
                                    <a:pt x="1635" y="1072"/>
                                  </a:lnTo>
                                  <a:lnTo>
                                    <a:pt x="1635" y="6367"/>
                                  </a:lnTo>
                                </a:path>
                              </a:pathLst>
                            </a:custGeom>
                            <a:solidFill>
                              <a:srgbClr val="ed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61" name="" descr=""/>
                            <pic:cNvPicPr/>
                          </pic:nvPicPr>
                          <pic:blipFill>
                            <a:blip r:embed="rId1326"/>
                            <a:stretch/>
                          </pic:blipFill>
                          <pic:spPr>
                            <a:xfrm>
                              <a:off x="0" y="0"/>
                              <a:ext cx="5697720" cy="337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5pt;margin-top:53.1pt;width:448.65pt;height:265.65pt" coordorigin="1625,1062" coordsize="8973,5313">
                <v:group id="shape_0" style="position:absolute;left:1625;top:1062;width:8973;height:5313">
                  <v:shape id="shape_0" coordorigin="1635,1072" coordsize="8955,5295" path="m1635,6367l10590,6367l10590,1072l1635,1072l1635,6367e" fillcolor="#ededee" stroked="f" o:allowincell="f" style="position:absolute;left:1625;top:1062;width:8972;height:5312;mso-wrap-style:none;v-text-anchor:middle;mso-position-horizontal-relative:page">
                    <v:fill o:detectmouseclick="t" type="solid" color2="#121211"/>
                    <v:stroke color="#3465a4" joinstyle="round" endcap="flat"/>
                    <w10:wrap type="none"/>
                  </v:shape>
                  <v:shape id="shape_0" stroked="f" o:allowincell="f" style="position:absolute;left:1625;top:1062;width:8972;height:5312;mso-wrap-style:none;v-text-anchor:middle;mso-position-horizontal-relative:page" type="_x0000_t75">
                    <v:imagedata r:id="rId13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creen capture s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Inpatient Orde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ntry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s used to begin the process for ordering Clo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inpatien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. For additional screenshot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 Inpatient Medications, please refer to Section 3.2.2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328"/>
          <w:footerReference w:type="default" r:id="rId1329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913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7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: Inpatie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 Ord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r Ent</w:t>
      </w:r>
      <w:r>
        <w:rPr>
          <w:rFonts w:eastAsia="Arial" w:cs="Arial" w:ascii="Arial" w:hAnsi="Arial"/>
          <w:b/>
          <w:bCs/>
          <w:color w:val="231F20"/>
          <w:spacing w:val="1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y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creen</w:t>
      </w:r>
    </w:p>
    <w:p>
      <w:pPr>
        <w:pStyle w:val="Normal"/>
        <w:tabs>
          <w:tab w:val="clear" w:pos="720"/>
          <w:tab w:val="left" w:pos="116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sz w:val="28"/>
          <w:szCs w:val="28"/>
        </w:rPr>
        <w:t>8.4.3.</w:t>
        <w:tab/>
        <w:t>Outpatient</w:t>
      </w:r>
      <w:r>
        <w:rPr>
          <w:rFonts w:eastAsia="Arial" w:cs="Arial" w:ascii="Arial" w:hAnsi="Arial"/>
          <w:b/>
          <w:bCs/>
          <w:color w:val="231F20"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Pending</w:t>
      </w:r>
      <w:r>
        <w:rPr>
          <w:rFonts w:eastAsia="Arial" w:cs="Arial" w:ascii="Arial" w:hAnsi="Arial"/>
          <w:b/>
          <w:bCs/>
          <w:color w:val="231F20"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Order</w:t>
      </w:r>
      <w:r>
        <w:rPr>
          <w:rFonts w:eastAsia="Arial"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8"/>
          <w:szCs w:val="28"/>
        </w:rPr>
        <w:t>Scree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is scr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 captu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 sh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 the Outpati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 Pending Order 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ha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ists used to begin the process for ordering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r inpatients. 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dditional screenshots of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utpatient Ph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cy, please refer to Section 3.2.3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4" w:after="0"/>
        <w:ind w:left="2691" w:right="-20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923925</wp:posOffset>
                </wp:positionH>
                <wp:positionV relativeFrom="paragraph">
                  <wp:posOffset>-3396615</wp:posOffset>
                </wp:positionV>
                <wp:extent cx="5961380" cy="3338195"/>
                <wp:effectExtent l="5080" t="5080" r="571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240" cy="3338280"/>
                          <a:chOff x="0" y="0"/>
                          <a:chExt cx="5961240" cy="3338280"/>
                        </a:xfrm>
                      </wpg:grpSpPr>
                      <pic:pic xmlns:pic="http://schemas.openxmlformats.org/drawingml/2006/picture">
                        <pic:nvPicPr>
                          <pic:cNvPr id="562" name="" descr=""/>
                          <pic:cNvPicPr/>
                        </pic:nvPicPr>
                        <pic:blipFill>
                          <a:blip r:embed="rId1330"/>
                          <a:stretch/>
                        </pic:blipFill>
                        <pic:spPr>
                          <a:xfrm>
                            <a:off x="4320" y="5760"/>
                            <a:ext cx="5952600" cy="33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961240" cy="333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240" cy="333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5" h="5244">
                                  <a:moveTo>
                                    <a:pt x="1463" y="-5342"/>
                                  </a:moveTo>
                                  <a:lnTo>
                                    <a:pt x="10838" y="-5342"/>
                                  </a:lnTo>
                                  <a:lnTo>
                                    <a:pt x="10838" y="-98"/>
                                  </a:lnTo>
                                  <a:lnTo>
                                    <a:pt x="1463" y="-98"/>
                                  </a:lnTo>
                                  <a:lnTo>
                                    <a:pt x="1463" y="-53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-267.45pt;width:469.4pt;height:262.85pt" coordorigin="1455,-5349" coordsize="9388,5257">
                <v:shape id="shape_0" stroked="f" o:allowincell="f" style="position:absolute;left:1462;top:-5340;width:9373;height:5242;mso-wrap-style:none;v-text-anchor:middle;mso-position-horizontal-relative:page" type="_x0000_t75">
                  <v:imagedata r:id="rId1331" o:detectmouseclick="t"/>
                  <v:stroke color="#3465a4" joinstyle="round" endcap="flat"/>
                  <w10:wrap type="none"/>
                </v:shape>
                <v:group id="shape_0" style="position:absolute;left:1455;top:-5349;width:9388;height:5257">
                  <v:shape id="shape_0" coordorigin="1463,4294961954" coordsize="9375,5244" path="l10838,-5342l10838,-98l1463,-98l1463,-5342xe" stroked="t" o:allowincell="f" style="position:absolute;left:1455;top:-5349;width:9387;height:5256;mso-wrap-style:none;v-text-anchor:middle;mso-position-horizont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Figure 3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8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 xml:space="preserve">: 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utp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tient P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nding Order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</w:rPr>
        <w:t>Screen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953A4"/>
          <w:sz w:val="24"/>
          <w:szCs w:val="24"/>
        </w:rPr>
        <w:t>.</w:t>
      </w:r>
    </w:p>
    <w:p>
      <w:pPr>
        <w:sectPr>
          <w:headerReference w:type="default" r:id="rId1332"/>
          <w:footerReference w:type="default" r:id="rId1333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color w:val="231F20"/>
          <w:sz w:val="36"/>
          <w:szCs w:val="36"/>
        </w:rPr>
        <w:t>9.</w:t>
        <w:tab/>
        <w:t>Attachment</w:t>
      </w:r>
      <w:r>
        <w:rPr>
          <w:rFonts w:eastAsia="Arial" w:cs="Arial" w:ascii="Arial" w:hAnsi="Arial"/>
          <w:b/>
          <w:bCs/>
          <w:color w:val="231F20"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A</w:t>
      </w:r>
      <w:r>
        <w:rPr>
          <w:rFonts w:eastAsia="Arial" w:cs="Arial" w:ascii="Arial" w:hAnsi="Arial"/>
          <w:b/>
          <w:bCs/>
          <w:color w:val="231F20"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–</w:t>
      </w:r>
      <w:r>
        <w:rPr>
          <w:rFonts w:eastAsia="Arial" w:cs="Arial" w:ascii="Arial" w:hAnsi="Arial"/>
          <w:b/>
          <w:bCs/>
          <w:color w:val="231F20"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6"/>
          <w:szCs w:val="36"/>
        </w:rPr>
        <w:t>Approval Signature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type w:val="continuous"/>
          <w:pgSz w:w="12240" w:h="15840"/>
          <w:pgMar w:left="1340" w:right="132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8" w:after="0"/>
        <w:ind w:left="100" w:right="5278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A.   </w:t>
      </w:r>
      <w:r>
        <w:rPr>
          <w:rFonts w:eastAsia="Arial" w:cs="Arial" w:ascii="Arial" w:hAnsi="Arial"/>
          <w:b/>
          <w:bCs/>
          <w:color w:val="231F20"/>
          <w:spacing w:val="4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dditional Informa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is section provides the FDA required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nitoring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frequency rules and pa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ters for patients who enter into the Clozapine treat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 progr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3139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330">
            <wp:simplePos x="0" y="0"/>
            <wp:positionH relativeFrom="page">
              <wp:posOffset>4782820</wp:posOffset>
            </wp:positionH>
            <wp:positionV relativeFrom="paragraph">
              <wp:posOffset>635</wp:posOffset>
            </wp:positionV>
            <wp:extent cx="302260" cy="298450"/>
            <wp:effectExtent l="0" t="0" r="0" b="0"/>
            <wp:wrapNone/>
            <wp:docPr id="3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0990" cy="298450"/>
            <wp:effectExtent l="0" t="0" r="0" b="0"/>
            <wp:docPr id="3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9" w:after="0"/>
        <w:ind w:left="2060" w:right="-20" w:hanging="0"/>
        <w:rPr>
          <w:rFonts w:ascii="Segoe UI" w:hAnsi="Segoe UI" w:eastAsia="Segoe UI" w:cs="Segoe UI"/>
          <w:sz w:val="17"/>
          <w:szCs w:val="17"/>
        </w:rPr>
      </w:pPr>
      <w:r>
        <w:rPr>
          <w:rFonts w:eastAsia="Segoe UI" w:cs="Segoe UI" w:ascii="Segoe UI" w:hAnsi="Segoe UI"/>
          <w:color w:val="231F20"/>
          <w:spacing w:val="3"/>
          <w:w w:val="104"/>
          <w:sz w:val="17"/>
          <w:szCs w:val="17"/>
        </w:rPr>
        <w:t>M</w:t>
      </w:r>
      <w:r>
        <w:rPr>
          <w:rFonts w:eastAsia="Segoe UI" w:cs="Segoe UI" w:ascii="Segoe UI" w:hAnsi="Segoe UI"/>
          <w:color w:val="231F20"/>
          <w:w w:val="104"/>
          <w:sz w:val="17"/>
          <w:szCs w:val="17"/>
        </w:rPr>
        <w:t>o</w:t>
      </w:r>
      <w:r>
        <w:rPr>
          <w:rFonts w:eastAsia="Segoe UI" w:cs="Segoe UI" w:ascii="Segoe UI" w:hAnsi="Segoe UI"/>
          <w:color w:val="231F20"/>
          <w:spacing w:val="3"/>
          <w:w w:val="104"/>
          <w:sz w:val="17"/>
          <w:szCs w:val="17"/>
        </w:rPr>
        <w:t>n</w:t>
      </w:r>
      <w:r>
        <w:rPr>
          <w:rFonts w:eastAsia="Segoe UI" w:cs="Segoe UI" w:ascii="Segoe UI" w:hAnsi="Segoe UI"/>
          <w:color w:val="231F20"/>
          <w:spacing w:val="1"/>
          <w:w w:val="104"/>
          <w:sz w:val="17"/>
          <w:szCs w:val="17"/>
        </w:rPr>
        <w:t>i</w:t>
      </w:r>
      <w:r>
        <w:rPr>
          <w:rFonts w:eastAsia="Segoe UI" w:cs="Segoe UI" w:ascii="Segoe UI" w:hAnsi="Segoe UI"/>
          <w:color w:val="231F20"/>
          <w:spacing w:val="-1"/>
          <w:w w:val="104"/>
          <w:sz w:val="17"/>
          <w:szCs w:val="17"/>
        </w:rPr>
        <w:t>to</w:t>
      </w:r>
      <w:r>
        <w:rPr>
          <w:rFonts w:eastAsia="Segoe UI" w:cs="Segoe UI" w:ascii="Segoe UI" w:hAnsi="Segoe UI"/>
          <w:color w:val="231F20"/>
          <w:spacing w:val="-2"/>
          <w:w w:val="104"/>
          <w:sz w:val="17"/>
          <w:szCs w:val="17"/>
        </w:rPr>
        <w:t>r</w:t>
      </w:r>
      <w:r>
        <w:rPr>
          <w:rFonts w:eastAsia="Segoe UI" w:cs="Segoe UI" w:ascii="Segoe UI" w:hAnsi="Segoe UI"/>
          <w:color w:val="231F20"/>
          <w:spacing w:val="2"/>
          <w:w w:val="104"/>
          <w:sz w:val="17"/>
          <w:szCs w:val="17"/>
        </w:rPr>
        <w:t>F</w:t>
      </w:r>
      <w:r>
        <w:rPr>
          <w:rFonts w:eastAsia="Segoe UI" w:cs="Segoe UI" w:ascii="Segoe UI" w:hAnsi="Segoe UI"/>
          <w:color w:val="231F20"/>
          <w:spacing w:val="-2"/>
          <w:w w:val="104"/>
          <w:sz w:val="17"/>
          <w:szCs w:val="17"/>
        </w:rPr>
        <w:t>r</w:t>
      </w:r>
      <w:r>
        <w:rPr>
          <w:rFonts w:eastAsia="Segoe UI" w:cs="Segoe UI" w:ascii="Segoe UI" w:hAnsi="Segoe UI"/>
          <w:color w:val="231F20"/>
          <w:spacing w:val="-4"/>
          <w:w w:val="104"/>
          <w:sz w:val="17"/>
          <w:szCs w:val="17"/>
        </w:rPr>
        <w:t>e</w:t>
      </w:r>
      <w:r>
        <w:rPr>
          <w:rFonts w:eastAsia="Segoe UI" w:cs="Segoe UI" w:ascii="Segoe UI" w:hAnsi="Segoe UI"/>
          <w:color w:val="231F20"/>
          <w:spacing w:val="-1"/>
          <w:w w:val="104"/>
          <w:sz w:val="17"/>
          <w:szCs w:val="17"/>
        </w:rPr>
        <w:t>q</w:t>
      </w:r>
      <w:r>
        <w:rPr>
          <w:rFonts w:eastAsia="Segoe UI" w:cs="Segoe UI" w:ascii="Segoe UI" w:hAnsi="Segoe UI"/>
          <w:color w:val="231F20"/>
          <w:spacing w:val="3"/>
          <w:w w:val="104"/>
          <w:sz w:val="17"/>
          <w:szCs w:val="17"/>
        </w:rPr>
        <w:t>u</w:t>
      </w:r>
      <w:r>
        <w:rPr>
          <w:rFonts w:eastAsia="Segoe UI" w:cs="Segoe UI" w:ascii="Segoe UI" w:hAnsi="Segoe UI"/>
          <w:color w:val="231F20"/>
          <w:spacing w:val="-4"/>
          <w:w w:val="104"/>
          <w:sz w:val="17"/>
          <w:szCs w:val="17"/>
        </w:rPr>
        <w:t>e</w:t>
      </w:r>
      <w:r>
        <w:rPr>
          <w:rFonts w:eastAsia="Segoe UI" w:cs="Segoe UI" w:ascii="Segoe UI" w:hAnsi="Segoe UI"/>
          <w:color w:val="231F20"/>
          <w:spacing w:val="3"/>
          <w:w w:val="104"/>
          <w:sz w:val="17"/>
          <w:szCs w:val="17"/>
        </w:rPr>
        <w:t>n</w:t>
      </w:r>
      <w:r>
        <w:rPr>
          <w:rFonts w:eastAsia="Segoe UI" w:cs="Segoe UI" w:ascii="Segoe UI" w:hAnsi="Segoe UI"/>
          <w:color w:val="231F20"/>
          <w:spacing w:val="7"/>
          <w:w w:val="104"/>
          <w:sz w:val="17"/>
          <w:szCs w:val="17"/>
        </w:rPr>
        <w:t>c</w:t>
      </w:r>
      <w:r>
        <w:rPr>
          <w:rFonts w:eastAsia="Segoe UI" w:cs="Segoe UI" w:ascii="Segoe UI" w:hAnsi="Segoe UI"/>
          <w:color w:val="231F20"/>
          <w:spacing w:val="3"/>
          <w:w w:val="104"/>
          <w:sz w:val="17"/>
          <w:szCs w:val="17"/>
        </w:rPr>
        <w:t>y</w:t>
      </w:r>
      <w:r>
        <w:rPr>
          <w:rFonts w:eastAsia="Segoe UI" w:cs="Segoe UI" w:ascii="Segoe UI" w:hAnsi="Segoe UI"/>
          <w:color w:val="231F20"/>
          <w:spacing w:val="4"/>
          <w:w w:val="104"/>
          <w:sz w:val="17"/>
          <w:szCs w:val="17"/>
        </w:rPr>
        <w:t>P</w:t>
      </w:r>
      <w:r>
        <w:rPr>
          <w:rFonts w:eastAsia="Segoe UI" w:cs="Segoe UI" w:ascii="Segoe UI" w:hAnsi="Segoe UI"/>
          <w:color w:val="231F20"/>
          <w:spacing w:val="-2"/>
          <w:w w:val="104"/>
          <w:sz w:val="17"/>
          <w:szCs w:val="17"/>
        </w:rPr>
        <w:t>a</w:t>
      </w:r>
      <w:r>
        <w:rPr>
          <w:rFonts w:eastAsia="Segoe UI" w:cs="Segoe UI" w:ascii="Segoe UI" w:hAnsi="Segoe UI"/>
          <w:color w:val="231F20"/>
          <w:spacing w:val="-3"/>
          <w:w w:val="104"/>
          <w:sz w:val="17"/>
          <w:szCs w:val="17"/>
        </w:rPr>
        <w:t>r</w:t>
      </w:r>
      <w:r>
        <w:rPr>
          <w:rFonts w:eastAsia="Segoe UI" w:cs="Segoe UI" w:ascii="Segoe UI" w:hAnsi="Segoe UI"/>
          <w:color w:val="231F20"/>
          <w:spacing w:val="-2"/>
          <w:w w:val="104"/>
          <w:sz w:val="17"/>
          <w:szCs w:val="17"/>
        </w:rPr>
        <w:t>a</w:t>
      </w:r>
      <w:r>
        <w:rPr>
          <w:rFonts w:eastAsia="Segoe UI" w:cs="Segoe UI" w:ascii="Segoe UI" w:hAnsi="Segoe UI"/>
          <w:color w:val="231F20"/>
          <w:spacing w:val="10"/>
          <w:w w:val="104"/>
          <w:sz w:val="17"/>
          <w:szCs w:val="17"/>
        </w:rPr>
        <w:t>m</w:t>
      </w:r>
      <w:r>
        <w:rPr>
          <w:rFonts w:eastAsia="Segoe UI" w:cs="Segoe UI" w:ascii="Segoe UI" w:hAnsi="Segoe UI"/>
          <w:color w:val="231F20"/>
          <w:spacing w:val="-4"/>
          <w:w w:val="104"/>
          <w:sz w:val="17"/>
          <w:szCs w:val="17"/>
        </w:rPr>
        <w:t>e</w:t>
      </w:r>
      <w:r>
        <w:rPr>
          <w:rFonts w:eastAsia="Segoe UI" w:cs="Segoe UI" w:ascii="Segoe UI" w:hAnsi="Segoe UI"/>
          <w:color w:val="231F20"/>
          <w:spacing w:val="-1"/>
          <w:w w:val="104"/>
          <w:sz w:val="17"/>
          <w:szCs w:val="17"/>
        </w:rPr>
        <w:t>t</w:t>
      </w:r>
      <w:r>
        <w:rPr>
          <w:rFonts w:eastAsia="Segoe UI" w:cs="Segoe UI" w:ascii="Segoe UI" w:hAnsi="Segoe UI"/>
          <w:color w:val="231F20"/>
          <w:spacing w:val="-4"/>
          <w:w w:val="104"/>
          <w:sz w:val="17"/>
          <w:szCs w:val="17"/>
        </w:rPr>
        <w:t>e</w:t>
      </w:r>
      <w:r>
        <w:rPr>
          <w:rFonts w:eastAsia="Segoe UI" w:cs="Segoe UI" w:ascii="Segoe UI" w:hAnsi="Segoe UI"/>
          <w:color w:val="231F20"/>
          <w:spacing w:val="-2"/>
          <w:w w:val="104"/>
          <w:sz w:val="17"/>
          <w:szCs w:val="17"/>
        </w:rPr>
        <w:t>r</w:t>
      </w:r>
      <w:r>
        <w:rPr>
          <w:rFonts w:eastAsia="Segoe UI" w:cs="Segoe UI" w:ascii="Segoe UI" w:hAnsi="Segoe UI"/>
          <w:color w:val="231F20"/>
          <w:spacing w:val="-1"/>
          <w:w w:val="104"/>
          <w:sz w:val="17"/>
          <w:szCs w:val="17"/>
        </w:rPr>
        <w:t>s</w:t>
      </w:r>
      <w:r>
        <w:rPr>
          <w:rFonts w:eastAsia="Segoe UI" w:cs="Segoe UI" w:ascii="Segoe UI" w:hAnsi="Segoe UI"/>
          <w:color w:val="231F20"/>
          <w:spacing w:val="6"/>
          <w:w w:val="104"/>
          <w:sz w:val="17"/>
          <w:szCs w:val="17"/>
        </w:rPr>
        <w:t>.</w:t>
      </w:r>
      <w:r>
        <w:rPr>
          <w:rFonts w:eastAsia="Segoe UI" w:cs="Segoe UI" w:ascii="Segoe UI" w:hAnsi="Segoe UI"/>
          <w:color w:val="231F20"/>
          <w:spacing w:val="-1"/>
          <w:w w:val="104"/>
          <w:sz w:val="17"/>
          <w:szCs w:val="17"/>
        </w:rPr>
        <w:t>pd</w:t>
      </w:r>
      <w:r>
        <w:rPr>
          <w:rFonts w:eastAsia="Segoe UI" w:cs="Segoe UI" w:ascii="Segoe UI" w:hAnsi="Segoe UI"/>
          <w:color w:val="231F20"/>
          <w:w w:val="104"/>
          <w:sz w:val="17"/>
          <w:szCs w:val="17"/>
        </w:rPr>
        <w:t>f</w:t>
      </w:r>
      <w:r>
        <w:rPr>
          <w:rFonts w:eastAsia="Segoe UI" w:cs="Segoe UI" w:ascii="Segoe UI" w:hAnsi="Segoe UI"/>
          <w:color w:val="231F20"/>
          <w:spacing w:val="-45"/>
          <w:w w:val="104"/>
          <w:sz w:val="17"/>
          <w:szCs w:val="17"/>
        </w:rPr>
        <w:t xml:space="preserve"> </w:t>
      </w:r>
      <w:r>
        <w:rPr>
          <w:rFonts w:eastAsia="Segoe UI" w:cs="Segoe UI" w:ascii="Segoe UI" w:hAnsi="Segoe UI"/>
          <w:color w:val="231F20"/>
          <w:sz w:val="17"/>
          <w:szCs w:val="17"/>
        </w:rPr>
        <w:tab/>
      </w:r>
      <w:r>
        <w:rPr>
          <w:rFonts w:eastAsia="Segoe UI" w:cs="Segoe UI" w:ascii="Segoe UI" w:hAnsi="Segoe UI"/>
          <w:color w:val="231F20"/>
          <w:spacing w:val="3"/>
          <w:w w:val="105"/>
          <w:sz w:val="17"/>
          <w:szCs w:val="17"/>
        </w:rPr>
        <w:t>M</w:t>
      </w:r>
      <w:r>
        <w:rPr>
          <w:rFonts w:eastAsia="Segoe UI" w:cs="Segoe UI" w:ascii="Segoe UI" w:hAnsi="Segoe UI"/>
          <w:color w:val="231F20"/>
          <w:w w:val="105"/>
          <w:sz w:val="17"/>
          <w:szCs w:val="17"/>
        </w:rPr>
        <w:t>o</w:t>
      </w:r>
      <w:r>
        <w:rPr>
          <w:rFonts w:eastAsia="Segoe UI" w:cs="Segoe UI" w:ascii="Segoe UI" w:hAnsi="Segoe UI"/>
          <w:color w:val="231F20"/>
          <w:spacing w:val="3"/>
          <w:w w:val="105"/>
          <w:sz w:val="17"/>
          <w:szCs w:val="17"/>
        </w:rPr>
        <w:t>n</w:t>
      </w:r>
      <w:r>
        <w:rPr>
          <w:rFonts w:eastAsia="Segoe UI" w:cs="Segoe UI" w:ascii="Segoe UI" w:hAnsi="Segoe UI"/>
          <w:color w:val="231F20"/>
          <w:spacing w:val="1"/>
          <w:w w:val="105"/>
          <w:sz w:val="17"/>
          <w:szCs w:val="17"/>
        </w:rPr>
        <w:t>i</w:t>
      </w:r>
      <w:r>
        <w:rPr>
          <w:rFonts w:eastAsia="Segoe UI" w:cs="Segoe UI" w:ascii="Segoe UI" w:hAnsi="Segoe UI"/>
          <w:color w:val="231F20"/>
          <w:spacing w:val="-1"/>
          <w:w w:val="105"/>
          <w:sz w:val="17"/>
          <w:szCs w:val="17"/>
        </w:rPr>
        <w:t>to</w:t>
      </w:r>
      <w:r>
        <w:rPr>
          <w:rFonts w:eastAsia="Segoe UI" w:cs="Segoe UI" w:ascii="Segoe UI" w:hAnsi="Segoe UI"/>
          <w:color w:val="231F20"/>
          <w:spacing w:val="-2"/>
          <w:w w:val="105"/>
          <w:sz w:val="17"/>
          <w:szCs w:val="17"/>
        </w:rPr>
        <w:t>r</w:t>
      </w:r>
      <w:r>
        <w:rPr>
          <w:rFonts w:eastAsia="Segoe UI" w:cs="Segoe UI" w:ascii="Segoe UI" w:hAnsi="Segoe UI"/>
          <w:color w:val="231F20"/>
          <w:spacing w:val="2"/>
          <w:w w:val="105"/>
          <w:sz w:val="17"/>
          <w:szCs w:val="17"/>
        </w:rPr>
        <w:t>F</w:t>
      </w:r>
      <w:r>
        <w:rPr>
          <w:rFonts w:eastAsia="Segoe UI" w:cs="Segoe UI" w:ascii="Segoe UI" w:hAnsi="Segoe UI"/>
          <w:color w:val="231F20"/>
          <w:spacing w:val="-2"/>
          <w:w w:val="105"/>
          <w:sz w:val="17"/>
          <w:szCs w:val="17"/>
        </w:rPr>
        <w:t>r</w:t>
      </w:r>
      <w:r>
        <w:rPr>
          <w:rFonts w:eastAsia="Segoe UI" w:cs="Segoe UI" w:ascii="Segoe UI" w:hAnsi="Segoe UI"/>
          <w:color w:val="231F20"/>
          <w:spacing w:val="-4"/>
          <w:w w:val="105"/>
          <w:sz w:val="17"/>
          <w:szCs w:val="17"/>
        </w:rPr>
        <w:t>e</w:t>
      </w:r>
      <w:r>
        <w:rPr>
          <w:rFonts w:eastAsia="Segoe UI" w:cs="Segoe UI" w:ascii="Segoe UI" w:hAnsi="Segoe UI"/>
          <w:color w:val="231F20"/>
          <w:spacing w:val="-1"/>
          <w:w w:val="105"/>
          <w:sz w:val="17"/>
          <w:szCs w:val="17"/>
        </w:rPr>
        <w:t>q</w:t>
      </w:r>
      <w:r>
        <w:rPr>
          <w:rFonts w:eastAsia="Segoe UI" w:cs="Segoe UI" w:ascii="Segoe UI" w:hAnsi="Segoe UI"/>
          <w:color w:val="231F20"/>
          <w:spacing w:val="3"/>
          <w:w w:val="105"/>
          <w:sz w:val="17"/>
          <w:szCs w:val="17"/>
        </w:rPr>
        <w:t>u</w:t>
      </w:r>
      <w:r>
        <w:rPr>
          <w:rFonts w:eastAsia="Segoe UI" w:cs="Segoe UI" w:ascii="Segoe UI" w:hAnsi="Segoe UI"/>
          <w:color w:val="231F20"/>
          <w:spacing w:val="-4"/>
          <w:w w:val="105"/>
          <w:sz w:val="17"/>
          <w:szCs w:val="17"/>
        </w:rPr>
        <w:t>e</w:t>
      </w:r>
      <w:r>
        <w:rPr>
          <w:rFonts w:eastAsia="Segoe UI" w:cs="Segoe UI" w:ascii="Segoe UI" w:hAnsi="Segoe UI"/>
          <w:color w:val="231F20"/>
          <w:spacing w:val="3"/>
          <w:w w:val="105"/>
          <w:sz w:val="17"/>
          <w:szCs w:val="17"/>
        </w:rPr>
        <w:t>n</w:t>
      </w:r>
      <w:r>
        <w:rPr>
          <w:rFonts w:eastAsia="Segoe UI" w:cs="Segoe UI" w:ascii="Segoe UI" w:hAnsi="Segoe UI"/>
          <w:color w:val="231F20"/>
          <w:spacing w:val="7"/>
          <w:w w:val="105"/>
          <w:sz w:val="17"/>
          <w:szCs w:val="17"/>
        </w:rPr>
        <w:t>c</w:t>
      </w:r>
      <w:r>
        <w:rPr>
          <w:rFonts w:eastAsia="Segoe UI" w:cs="Segoe UI" w:ascii="Segoe UI" w:hAnsi="Segoe UI"/>
          <w:color w:val="231F20"/>
          <w:spacing w:val="3"/>
          <w:w w:val="105"/>
          <w:sz w:val="17"/>
          <w:szCs w:val="17"/>
        </w:rPr>
        <w:t>y</w:t>
      </w:r>
      <w:r>
        <w:rPr>
          <w:rFonts w:eastAsia="Segoe UI" w:cs="Segoe UI" w:ascii="Segoe UI" w:hAnsi="Segoe UI"/>
          <w:color w:val="231F20"/>
          <w:spacing w:val="-3"/>
          <w:w w:val="105"/>
          <w:sz w:val="17"/>
          <w:szCs w:val="17"/>
        </w:rPr>
        <w:t>R</w:t>
      </w:r>
      <w:r>
        <w:rPr>
          <w:rFonts w:eastAsia="Segoe UI" w:cs="Segoe UI" w:ascii="Segoe UI" w:hAnsi="Segoe UI"/>
          <w:color w:val="231F20"/>
          <w:spacing w:val="3"/>
          <w:w w:val="105"/>
          <w:sz w:val="17"/>
          <w:szCs w:val="17"/>
        </w:rPr>
        <w:t>u</w:t>
      </w:r>
      <w:r>
        <w:rPr>
          <w:rFonts w:eastAsia="Segoe UI" w:cs="Segoe UI" w:ascii="Segoe UI" w:hAnsi="Segoe UI"/>
          <w:color w:val="231F20"/>
          <w:spacing w:val="1"/>
          <w:w w:val="105"/>
          <w:sz w:val="17"/>
          <w:szCs w:val="17"/>
        </w:rPr>
        <w:t>l</w:t>
      </w:r>
      <w:r>
        <w:rPr>
          <w:rFonts w:eastAsia="Segoe UI" w:cs="Segoe UI" w:ascii="Segoe UI" w:hAnsi="Segoe UI"/>
          <w:color w:val="231F20"/>
          <w:spacing w:val="-4"/>
          <w:w w:val="105"/>
          <w:sz w:val="17"/>
          <w:szCs w:val="17"/>
        </w:rPr>
        <w:t>e</w:t>
      </w:r>
      <w:r>
        <w:rPr>
          <w:rFonts w:eastAsia="Segoe UI" w:cs="Segoe UI" w:ascii="Segoe UI" w:hAnsi="Segoe UI"/>
          <w:color w:val="231F20"/>
          <w:spacing w:val="-1"/>
          <w:w w:val="105"/>
          <w:sz w:val="17"/>
          <w:szCs w:val="17"/>
        </w:rPr>
        <w:t>s</w:t>
      </w:r>
      <w:r>
        <w:rPr>
          <w:rFonts w:eastAsia="Segoe UI" w:cs="Segoe UI" w:ascii="Segoe UI" w:hAnsi="Segoe UI"/>
          <w:color w:val="231F20"/>
          <w:spacing w:val="6"/>
          <w:w w:val="105"/>
          <w:sz w:val="17"/>
          <w:szCs w:val="17"/>
        </w:rPr>
        <w:t>.</w:t>
      </w:r>
      <w:r>
        <w:rPr>
          <w:rFonts w:eastAsia="Segoe UI" w:cs="Segoe UI" w:ascii="Segoe UI" w:hAnsi="Segoe UI"/>
          <w:color w:val="231F20"/>
          <w:spacing w:val="-1"/>
          <w:w w:val="105"/>
          <w:sz w:val="17"/>
          <w:szCs w:val="17"/>
        </w:rPr>
        <w:t>pdf</w:t>
      </w:r>
    </w:p>
    <w:p>
      <w:pPr>
        <w:pStyle w:val="Normal"/>
        <w:spacing w:lineRule="exact" w:line="140" w:before="3" w:after="0"/>
        <w:rPr>
          <w:rFonts w:ascii="Segoe UI" w:hAnsi="Segoe UI" w:eastAsia="Segoe UI" w:cs="Segoe UI"/>
          <w:sz w:val="14"/>
          <w:szCs w:val="14"/>
        </w:rPr>
      </w:pPr>
      <w:r>
        <w:rPr>
          <w:rFonts w:eastAsia="Segoe UI" w:cs="Segoe UI" w:ascii="Segoe UI" w:hAnsi="Segoe U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2138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.1.</w:t>
      </w:r>
      <w:r>
        <w:rPr>
          <w:rFonts w:eastAsia="Arial" w:cs="Arial" w:ascii="Arial" w:hAnsi="Arial"/>
          <w:b/>
          <w:bCs/>
          <w:color w:val="231F20"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Identification of </w:t>
      </w:r>
      <w:r>
        <w:rPr>
          <w:rFonts w:eastAsia="Arial" w:cs="Arial" w:ascii="Arial" w:hAnsi="Arial"/>
          <w:b/>
          <w:bCs/>
          <w:color w:val="231F20"/>
          <w:spacing w:val="-24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echnology and Standard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ll M-based VistA software will comply with the 1995 ANSI/MDC X11.1 Sections 1 and 2 and the VistA Program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ng Standards and Convention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1206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.2.</w:t>
      </w:r>
      <w:r>
        <w:rPr>
          <w:rFonts w:eastAsia="Arial" w:cs="Arial" w:ascii="Arial" w:hAnsi="Arial"/>
          <w:b/>
          <w:bCs/>
          <w:color w:val="231F20"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Constraining Policies, Directives and Procedur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NCC p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ject tea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, software, and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est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ve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 will adhere to FDA Regulatory Changes for Clozapine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utpatient P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acy Release Notes 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rsion 7 Se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ber 2006 when designing the Clozapin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oftwar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3679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.3.</w:t>
      </w:r>
      <w:r>
        <w:rPr>
          <w:rFonts w:eastAsia="Arial" w:cs="Arial" w:ascii="Arial" w:hAnsi="Arial"/>
          <w:b/>
          <w:bCs/>
          <w:color w:val="231F20"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 xml:space="preserve">Requirements </w:t>
      </w:r>
      <w:r>
        <w:rPr>
          <w:rFonts w:eastAsia="Arial" w:cs="Arial" w:ascii="Arial" w:hAnsi="Arial"/>
          <w:b/>
          <w:bCs/>
          <w:color w:val="231F20"/>
          <w:spacing w:val="-17"/>
          <w:sz w:val="32"/>
          <w:szCs w:val="32"/>
        </w:rPr>
        <w:t>T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raceabi</w:t>
      </w:r>
      <w:r>
        <w:rPr>
          <w:rFonts w:eastAsia="Arial" w:cs="Arial" w:ascii="Arial" w:hAnsi="Arial"/>
          <w:b/>
          <w:bCs/>
          <w:color w:val="231F20"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ity Matrix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he Require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nts Traceability Matrix (RTM) for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CC project can be acces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ed by using the links provided below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CC Functional Requir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s 06-2015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x</w:t>
        <w:tab/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NCC Non-Functional Require</w:t>
      </w:r>
      <w:r>
        <w:rPr>
          <w:rFonts w:eastAsia="Times New Roman" w:cs="Times New Roman" w:ascii="Times New Roman" w:hAnsi="Times New Roman"/>
          <w:color w:val="3953A4"/>
          <w:spacing w:val="-2"/>
          <w:sz w:val="24"/>
          <w:szCs w:val="24"/>
          <w:u w:val="single" w:color="3953A4"/>
        </w:rPr>
        <w:t>m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ents 06-2015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4655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.4.</w:t>
      </w:r>
      <w:r>
        <w:rPr>
          <w:rFonts w:eastAsia="Arial" w:cs="Arial" w:ascii="Arial" w:hAnsi="Arial"/>
          <w:b/>
          <w:bCs/>
          <w:color w:val="231F20"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Packaging and Installa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94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BD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6418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231F20"/>
          <w:sz w:val="32"/>
          <w:szCs w:val="32"/>
        </w:rPr>
        <w:t>A.5.</w:t>
      </w:r>
      <w:r>
        <w:rPr>
          <w:rFonts w:eastAsia="Arial" w:cs="Arial" w:ascii="Arial" w:hAnsi="Arial"/>
          <w:b/>
          <w:bCs/>
          <w:color w:val="231F20"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32"/>
          <w:szCs w:val="32"/>
        </w:rPr>
        <w:t>Design Metric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336"/>
          <w:footerReference w:type="default" r:id="rId1337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894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TBD</w:t>
      </w:r>
    </w:p>
    <w:p>
      <w:pPr>
        <w:pStyle w:val="Normal"/>
        <w:spacing w:lineRule="exact" w:line="316" w:before="59" w:after="0"/>
        <w:ind w:left="3141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Template</w:t>
      </w:r>
      <w:r>
        <w:rPr>
          <w:rFonts w:eastAsia="Arial" w:cs="Arial" w:ascii="Arial" w:hAnsi="Arial"/>
          <w:b/>
          <w:bCs/>
          <w:color w:val="231F20"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Revision</w:t>
      </w:r>
      <w:r>
        <w:rPr>
          <w:rFonts w:eastAsia="Arial" w:cs="Arial" w:ascii="Arial" w:hAnsi="Arial"/>
          <w:b/>
          <w:bCs/>
          <w:color w:val="231F20"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231F20"/>
          <w:position w:val="-1"/>
          <w:sz w:val="28"/>
          <w:szCs w:val="28"/>
        </w:rPr>
        <w:t>History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086"/>
        <w:gridCol w:w="4352"/>
        <w:gridCol w:w="2400"/>
      </w:tblGrid>
      <w:tr>
        <w:trPr>
          <w:trHeight w:val="383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ate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Description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2F2F3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</w:rPr>
              <w:t>Author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Jun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.10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5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hang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eading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aul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tting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 eliminat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g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rea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e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y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.9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dite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ti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08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ormance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 remediated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mm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oo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fic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ol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1142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ebruary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.8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8" w:after="0"/>
              <w:ind w:left="101" w:right="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corporates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visions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MA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form Lockdown;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amely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moving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rements f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formation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n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btain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 othe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MA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tative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ources.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37" w:before="58" w:after="0"/>
              <w:ind w:left="102" w:right="2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      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       </w:t>
            </w:r>
            <w:r>
              <w:rPr>
                <w:rFonts w:eastAsia="Arial" w:cs="Arial" w:ascii="Arial" w:hAnsi="Arial"/>
                <w:color w:val="231F20"/>
              </w:rPr>
              <w:t>, Offic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chnology Strategies</w:t>
            </w:r>
          </w:p>
        </w:tc>
      </w:tr>
      <w:tr>
        <w:trPr>
          <w:trHeight w:val="889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ptemb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.7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3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dds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terpris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har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rvice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erms 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quire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ERB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o</w:t>
            </w:r>
            <w:r>
              <w:rPr>
                <w:rFonts w:eastAsia="Arial" w:cs="Arial" w:ascii="Arial" w:hAnsi="Arial"/>
                <w:color w:val="231F20"/>
              </w:rPr>
              <w:t>mpliance Certificate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ttachment.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ugus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.6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ignature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loc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dat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uthoriz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b</w:t>
            </w:r>
            <w:r>
              <w:rPr>
                <w:rFonts w:eastAsia="Arial" w:cs="Arial" w:ascii="Arial" w:hAnsi="Arial"/>
                <w:color w:val="231F20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ERB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R_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0</w:t>
            </w:r>
            <w:r>
              <w:rPr>
                <w:rFonts w:eastAsia="Arial" w:cs="Arial" w:ascii="Arial" w:hAnsi="Arial"/>
                <w:color w:val="231F20"/>
              </w:rPr>
              <w:t>18934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rch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.5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7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cti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08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pairs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w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ersion approv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ERB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ha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>i</w:t>
            </w:r>
            <w:r>
              <w:rPr>
                <w:rFonts w:eastAsia="Arial" w:cs="Arial" w:ascii="Arial" w:hAnsi="Arial"/>
                <w:color w:val="231F20"/>
              </w:rPr>
              <w:t>r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pproved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1394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ugust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2.3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2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placed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h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rvice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rchitecture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b- secti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w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b-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ctions</w:t>
            </w:r>
            <w:r>
              <w:rPr>
                <w:rFonts w:eastAsia="Arial" w:cs="Arial" w:ascii="Arial" w:hAnsi="Arial"/>
                <w:color w:val="231F20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 consum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rovided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rvices.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so appli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iscellaneous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e</w:t>
            </w:r>
            <w:r>
              <w:rPr>
                <w:rFonts w:eastAsia="Arial" w:cs="Arial" w:ascii="Arial" w:hAnsi="Arial"/>
                <w:color w:val="231F20"/>
              </w:rPr>
              <w:t>edback</w:t>
            </w:r>
            <w:r>
              <w:rPr>
                <w:rFonts w:eastAsia="Arial" w:cs="Arial" w:ascii="Arial" w:hAnsi="Arial"/>
                <w:color w:val="231F20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 team.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3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SD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ter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p</w:t>
            </w:r>
            <w:r>
              <w:rPr>
                <w:rFonts w:eastAsia="Arial" w:cs="Arial" w:ascii="Arial" w:hAnsi="Arial"/>
                <w:color w:val="231F20"/>
              </w:rPr>
              <w:t>rise Shared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rvices (ESS)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ork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roup</w:t>
            </w:r>
          </w:p>
        </w:tc>
      </w:tr>
      <w:tr>
        <w:trPr>
          <w:trHeight w:val="383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June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3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pgrad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S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fice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>2</w:t>
            </w:r>
            <w:r>
              <w:rPr>
                <w:rFonts w:eastAsia="Arial" w:cs="Arial" w:ascii="Arial" w:hAnsi="Arial"/>
                <w:color w:val="231F20"/>
              </w:rPr>
              <w:t>007-2010</w:t>
            </w:r>
            <w:r>
              <w:rPr>
                <w:rFonts w:eastAsia="Arial" w:cs="Arial" w:ascii="Arial" w:hAnsi="Arial"/>
                <w:color w:val="231F20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rmat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683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7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June 2013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1.2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10"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1" w:right="59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>Address inconsistencies in Section 3, Conceptual Design, Correct headings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rch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1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ormatted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cumentation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ta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a</w:t>
            </w:r>
            <w:r>
              <w:rPr>
                <w:rFonts w:eastAsia="Arial" w:cs="Arial" w:ascii="Arial" w:hAnsi="Arial"/>
                <w:color w:val="231F20"/>
              </w:rPr>
              <w:t>rds and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dite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f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ction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5</w:t>
            </w:r>
            <w:r>
              <w:rPr>
                <w:rFonts w:eastAsia="Arial" w:cs="Arial" w:ascii="Arial" w:hAnsi="Arial"/>
                <w:color w:val="231F20"/>
              </w:rPr>
              <w:t>08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nformance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rocess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nagem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January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.0</w:t>
            </w:r>
          </w:p>
        </w:tc>
        <w:tc>
          <w:tcPr>
            <w:tcW w:w="43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Initial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c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>u</w:t>
            </w:r>
            <w:r>
              <w:rPr>
                <w:rFonts w:eastAsia="Arial" w:cs="Arial" w:ascii="Arial" w:hAnsi="Arial"/>
                <w:color w:val="231F20"/>
              </w:rPr>
              <w:t>ment</w:t>
            </w:r>
          </w:p>
        </w:tc>
        <w:tc>
          <w:tcPr>
            <w:tcW w:w="2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PMAS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usines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Office</w:t>
            </w:r>
          </w:p>
        </w:tc>
      </w:tr>
    </w:tbl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220" w:right="-20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See </w:t>
      </w:r>
      <w:r>
        <w:rPr>
          <w:rFonts w:eastAsia="Times New Roman" w:cs="Times New Roman" w:ascii="Times New Roman" w:hAnsi="Times New Roman"/>
          <w:color w:val="3953A4"/>
          <w:sz w:val="24"/>
          <w:szCs w:val="24"/>
          <w:u w:val="single" w:color="3953A4"/>
        </w:rPr>
        <w:t>TOGAF® 9.1, Part III: ADM Guidelines &amp; Techniques, Gap Analysis on TOGAF website</w:t>
      </w:r>
    </w:p>
    <w:sectPr>
      <w:headerReference w:type="default" r:id="rId1338"/>
      <w:footerReference w:type="default" r:id="rId1339"/>
      <w:type w:val="nextPage"/>
      <w:pgSz w:w="12240" w:h="15840"/>
      <w:pgMar w:left="1220" w:right="1220" w:gutter="0" w:header="0" w:top="1380" w:footer="957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12.png"/><Relationship Id="rId64" Type="http://schemas.openxmlformats.org/officeDocument/2006/relationships/image" Target="media/image13.png"/><Relationship Id="rId65" Type="http://schemas.openxmlformats.org/officeDocument/2006/relationships/image" Target="media/image14.png"/><Relationship Id="rId66" Type="http://schemas.openxmlformats.org/officeDocument/2006/relationships/image" Target="media/image15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image" Target="media/image18.png"/><Relationship Id="rId70" Type="http://schemas.openxmlformats.org/officeDocument/2006/relationships/image" Target="media/image19.png"/><Relationship Id="rId71" Type="http://schemas.openxmlformats.org/officeDocument/2006/relationships/image" Target="media/image20.png"/><Relationship Id="rId72" Type="http://schemas.openxmlformats.org/officeDocument/2006/relationships/image" Target="media/image21.png"/><Relationship Id="rId73" Type="http://schemas.openxmlformats.org/officeDocument/2006/relationships/image" Target="media/image22.png"/><Relationship Id="rId74" Type="http://schemas.openxmlformats.org/officeDocument/2006/relationships/image" Target="media/image23.png"/><Relationship Id="rId75" Type="http://schemas.openxmlformats.org/officeDocument/2006/relationships/image" Target="media/image24.png"/><Relationship Id="rId76" Type="http://schemas.openxmlformats.org/officeDocument/2006/relationships/image" Target="media/image25.png"/><Relationship Id="rId77" Type="http://schemas.openxmlformats.org/officeDocument/2006/relationships/image" Target="media/image26.png"/><Relationship Id="rId78" Type="http://schemas.openxmlformats.org/officeDocument/2006/relationships/image" Target="media/image27.png"/><Relationship Id="rId79" Type="http://schemas.openxmlformats.org/officeDocument/2006/relationships/image" Target="media/image28.png"/><Relationship Id="rId80" Type="http://schemas.openxmlformats.org/officeDocument/2006/relationships/image" Target="media/image29.png"/><Relationship Id="rId81" Type="http://schemas.openxmlformats.org/officeDocument/2006/relationships/header" Target="header12.xml"/><Relationship Id="rId82" Type="http://schemas.openxmlformats.org/officeDocument/2006/relationships/footer" Target="footer12.xml"/><Relationship Id="rId83" Type="http://schemas.openxmlformats.org/officeDocument/2006/relationships/header" Target="header13.xml"/><Relationship Id="rId84" Type="http://schemas.openxmlformats.org/officeDocument/2006/relationships/footer" Target="footer13.xml"/><Relationship Id="rId85" Type="http://schemas.openxmlformats.org/officeDocument/2006/relationships/image" Target="media/image30.jpeg"/><Relationship Id="rId86" Type="http://schemas.openxmlformats.org/officeDocument/2006/relationships/header" Target="header14.xml"/><Relationship Id="rId87" Type="http://schemas.openxmlformats.org/officeDocument/2006/relationships/footer" Target="footer14.xml"/><Relationship Id="rId88" Type="http://schemas.openxmlformats.org/officeDocument/2006/relationships/image" Target="media/image31.png"/><Relationship Id="rId89" Type="http://schemas.openxmlformats.org/officeDocument/2006/relationships/image" Target="media/image32.png"/><Relationship Id="rId90" Type="http://schemas.openxmlformats.org/officeDocument/2006/relationships/image" Target="media/image33.png"/><Relationship Id="rId91" Type="http://schemas.openxmlformats.org/officeDocument/2006/relationships/image" Target="media/image31.png"/><Relationship Id="rId92" Type="http://schemas.openxmlformats.org/officeDocument/2006/relationships/image" Target="media/image32.png"/><Relationship Id="rId93" Type="http://schemas.openxmlformats.org/officeDocument/2006/relationships/image" Target="media/image33.png"/><Relationship Id="rId94" Type="http://schemas.openxmlformats.org/officeDocument/2006/relationships/header" Target="header15.xml"/><Relationship Id="rId95" Type="http://schemas.openxmlformats.org/officeDocument/2006/relationships/footer" Target="footer15.xml"/><Relationship Id="rId96" Type="http://schemas.openxmlformats.org/officeDocument/2006/relationships/header" Target="header16.xml"/><Relationship Id="rId97" Type="http://schemas.openxmlformats.org/officeDocument/2006/relationships/footer" Target="footer16.xml"/><Relationship Id="rId98" Type="http://schemas.openxmlformats.org/officeDocument/2006/relationships/header" Target="header17.xml"/><Relationship Id="rId99" Type="http://schemas.openxmlformats.org/officeDocument/2006/relationships/footer" Target="footer17.xml"/><Relationship Id="rId100" Type="http://schemas.openxmlformats.org/officeDocument/2006/relationships/header" Target="header18.xml"/><Relationship Id="rId101" Type="http://schemas.openxmlformats.org/officeDocument/2006/relationships/footer" Target="footer18.xml"/><Relationship Id="rId102" Type="http://schemas.openxmlformats.org/officeDocument/2006/relationships/image" Target="media/image34.png"/><Relationship Id="rId103" Type="http://schemas.openxmlformats.org/officeDocument/2006/relationships/image" Target="media/image35.png"/><Relationship Id="rId104" Type="http://schemas.openxmlformats.org/officeDocument/2006/relationships/image" Target="media/image36.png"/><Relationship Id="rId105" Type="http://schemas.openxmlformats.org/officeDocument/2006/relationships/image" Target="media/image36.png"/><Relationship Id="rId106" Type="http://schemas.openxmlformats.org/officeDocument/2006/relationships/image" Target="media/image37.png"/><Relationship Id="rId107" Type="http://schemas.openxmlformats.org/officeDocument/2006/relationships/image" Target="media/image38.png"/><Relationship Id="rId108" Type="http://schemas.openxmlformats.org/officeDocument/2006/relationships/image" Target="media/image39.png"/><Relationship Id="rId109" Type="http://schemas.openxmlformats.org/officeDocument/2006/relationships/image" Target="media/image40.png"/><Relationship Id="rId110" Type="http://schemas.openxmlformats.org/officeDocument/2006/relationships/image" Target="media/image41.png"/><Relationship Id="rId111" Type="http://schemas.openxmlformats.org/officeDocument/2006/relationships/image" Target="media/image42.png"/><Relationship Id="rId112" Type="http://schemas.openxmlformats.org/officeDocument/2006/relationships/image" Target="media/image43.png"/><Relationship Id="rId113" Type="http://schemas.openxmlformats.org/officeDocument/2006/relationships/image" Target="media/image44.png"/><Relationship Id="rId114" Type="http://schemas.openxmlformats.org/officeDocument/2006/relationships/image" Target="media/image45.png"/><Relationship Id="rId115" Type="http://schemas.openxmlformats.org/officeDocument/2006/relationships/image" Target="media/image46.png"/><Relationship Id="rId116" Type="http://schemas.openxmlformats.org/officeDocument/2006/relationships/image" Target="media/image47.png"/><Relationship Id="rId117" Type="http://schemas.openxmlformats.org/officeDocument/2006/relationships/image" Target="media/image48.png"/><Relationship Id="rId118" Type="http://schemas.openxmlformats.org/officeDocument/2006/relationships/image" Target="media/image49.png"/><Relationship Id="rId119" Type="http://schemas.openxmlformats.org/officeDocument/2006/relationships/image" Target="media/image50.png"/><Relationship Id="rId120" Type="http://schemas.openxmlformats.org/officeDocument/2006/relationships/image" Target="media/image51.png"/><Relationship Id="rId121" Type="http://schemas.openxmlformats.org/officeDocument/2006/relationships/image" Target="media/image52.png"/><Relationship Id="rId122" Type="http://schemas.openxmlformats.org/officeDocument/2006/relationships/image" Target="media/image48.png"/><Relationship Id="rId123" Type="http://schemas.openxmlformats.org/officeDocument/2006/relationships/image" Target="media/image53.png"/><Relationship Id="rId124" Type="http://schemas.openxmlformats.org/officeDocument/2006/relationships/image" Target="media/image54.png"/><Relationship Id="rId125" Type="http://schemas.openxmlformats.org/officeDocument/2006/relationships/image" Target="media/image52.png"/><Relationship Id="rId126" Type="http://schemas.openxmlformats.org/officeDocument/2006/relationships/image" Target="media/image55.png"/><Relationship Id="rId127" Type="http://schemas.openxmlformats.org/officeDocument/2006/relationships/image" Target="media/image47.png"/><Relationship Id="rId128" Type="http://schemas.openxmlformats.org/officeDocument/2006/relationships/image" Target="media/image56.png"/><Relationship Id="rId129" Type="http://schemas.openxmlformats.org/officeDocument/2006/relationships/image" Target="media/image57.png"/><Relationship Id="rId130" Type="http://schemas.openxmlformats.org/officeDocument/2006/relationships/image" Target="media/image58.png"/><Relationship Id="rId131" Type="http://schemas.openxmlformats.org/officeDocument/2006/relationships/image" Target="media/image59.png"/><Relationship Id="rId132" Type="http://schemas.openxmlformats.org/officeDocument/2006/relationships/image" Target="media/image60.png"/><Relationship Id="rId133" Type="http://schemas.openxmlformats.org/officeDocument/2006/relationships/image" Target="media/image61.png"/><Relationship Id="rId134" Type="http://schemas.openxmlformats.org/officeDocument/2006/relationships/image" Target="media/image62.png"/><Relationship Id="rId135" Type="http://schemas.openxmlformats.org/officeDocument/2006/relationships/image" Target="media/image63.png"/><Relationship Id="rId136" Type="http://schemas.openxmlformats.org/officeDocument/2006/relationships/image" Target="media/image64.png"/><Relationship Id="rId137" Type="http://schemas.openxmlformats.org/officeDocument/2006/relationships/image" Target="media/image65.png"/><Relationship Id="rId138" Type="http://schemas.openxmlformats.org/officeDocument/2006/relationships/image" Target="media/image66.png"/><Relationship Id="rId139" Type="http://schemas.openxmlformats.org/officeDocument/2006/relationships/image" Target="media/image67.png"/><Relationship Id="rId140" Type="http://schemas.openxmlformats.org/officeDocument/2006/relationships/image" Target="media/image68.png"/><Relationship Id="rId141" Type="http://schemas.openxmlformats.org/officeDocument/2006/relationships/image" Target="media/image69.png"/><Relationship Id="rId142" Type="http://schemas.openxmlformats.org/officeDocument/2006/relationships/image" Target="media/image70.png"/><Relationship Id="rId143" Type="http://schemas.openxmlformats.org/officeDocument/2006/relationships/image" Target="media/image71.png"/><Relationship Id="rId144" Type="http://schemas.openxmlformats.org/officeDocument/2006/relationships/image" Target="media/image72.png"/><Relationship Id="rId145" Type="http://schemas.openxmlformats.org/officeDocument/2006/relationships/image" Target="media/image73.png"/><Relationship Id="rId146" Type="http://schemas.openxmlformats.org/officeDocument/2006/relationships/image" Target="media/image74.png"/><Relationship Id="rId147" Type="http://schemas.openxmlformats.org/officeDocument/2006/relationships/image" Target="media/image75.png"/><Relationship Id="rId148" Type="http://schemas.openxmlformats.org/officeDocument/2006/relationships/image" Target="media/image76.png"/><Relationship Id="rId149" Type="http://schemas.openxmlformats.org/officeDocument/2006/relationships/image" Target="media/image77.png"/><Relationship Id="rId150" Type="http://schemas.openxmlformats.org/officeDocument/2006/relationships/image" Target="media/image78.png"/><Relationship Id="rId151" Type="http://schemas.openxmlformats.org/officeDocument/2006/relationships/image" Target="media/image79.png"/><Relationship Id="rId152" Type="http://schemas.openxmlformats.org/officeDocument/2006/relationships/image" Target="media/image80.png"/><Relationship Id="rId153" Type="http://schemas.openxmlformats.org/officeDocument/2006/relationships/image" Target="media/image81.png"/><Relationship Id="rId154" Type="http://schemas.openxmlformats.org/officeDocument/2006/relationships/image" Target="media/image82.png"/><Relationship Id="rId155" Type="http://schemas.openxmlformats.org/officeDocument/2006/relationships/image" Target="media/image83.png"/><Relationship Id="rId156" Type="http://schemas.openxmlformats.org/officeDocument/2006/relationships/image" Target="media/image84.png"/><Relationship Id="rId157" Type="http://schemas.openxmlformats.org/officeDocument/2006/relationships/image" Target="media/image85.png"/><Relationship Id="rId158" Type="http://schemas.openxmlformats.org/officeDocument/2006/relationships/image" Target="media/image86.png"/><Relationship Id="rId159" Type="http://schemas.openxmlformats.org/officeDocument/2006/relationships/image" Target="media/image87.png"/><Relationship Id="rId160" Type="http://schemas.openxmlformats.org/officeDocument/2006/relationships/image" Target="media/image88.png"/><Relationship Id="rId161" Type="http://schemas.openxmlformats.org/officeDocument/2006/relationships/image" Target="media/image89.png"/><Relationship Id="rId162" Type="http://schemas.openxmlformats.org/officeDocument/2006/relationships/image" Target="media/image90.png"/><Relationship Id="rId163" Type="http://schemas.openxmlformats.org/officeDocument/2006/relationships/image" Target="media/image91.png"/><Relationship Id="rId164" Type="http://schemas.openxmlformats.org/officeDocument/2006/relationships/image" Target="media/image92.png"/><Relationship Id="rId165" Type="http://schemas.openxmlformats.org/officeDocument/2006/relationships/image" Target="media/image93.png"/><Relationship Id="rId166" Type="http://schemas.openxmlformats.org/officeDocument/2006/relationships/image" Target="media/image94.png"/><Relationship Id="rId167" Type="http://schemas.openxmlformats.org/officeDocument/2006/relationships/image" Target="media/image95.png"/><Relationship Id="rId168" Type="http://schemas.openxmlformats.org/officeDocument/2006/relationships/image" Target="media/image96.png"/><Relationship Id="rId169" Type="http://schemas.openxmlformats.org/officeDocument/2006/relationships/image" Target="media/image97.png"/><Relationship Id="rId170" Type="http://schemas.openxmlformats.org/officeDocument/2006/relationships/image" Target="media/image98.png"/><Relationship Id="rId171" Type="http://schemas.openxmlformats.org/officeDocument/2006/relationships/image" Target="media/image99.png"/><Relationship Id="rId172" Type="http://schemas.openxmlformats.org/officeDocument/2006/relationships/image" Target="media/image100.png"/><Relationship Id="rId173" Type="http://schemas.openxmlformats.org/officeDocument/2006/relationships/image" Target="media/image101.png"/><Relationship Id="rId174" Type="http://schemas.openxmlformats.org/officeDocument/2006/relationships/image" Target="media/image102.png"/><Relationship Id="rId175" Type="http://schemas.openxmlformats.org/officeDocument/2006/relationships/image" Target="media/image103.png"/><Relationship Id="rId176" Type="http://schemas.openxmlformats.org/officeDocument/2006/relationships/image" Target="media/image104.png"/><Relationship Id="rId177" Type="http://schemas.openxmlformats.org/officeDocument/2006/relationships/image" Target="media/image105.png"/><Relationship Id="rId178" Type="http://schemas.openxmlformats.org/officeDocument/2006/relationships/image" Target="media/image105.png"/><Relationship Id="rId179" Type="http://schemas.openxmlformats.org/officeDocument/2006/relationships/image" Target="media/image106.png"/><Relationship Id="rId180" Type="http://schemas.openxmlformats.org/officeDocument/2006/relationships/image" Target="media/image107.png"/><Relationship Id="rId181" Type="http://schemas.openxmlformats.org/officeDocument/2006/relationships/image" Target="media/image108.png"/><Relationship Id="rId182" Type="http://schemas.openxmlformats.org/officeDocument/2006/relationships/image" Target="media/image108.png"/><Relationship Id="rId183" Type="http://schemas.openxmlformats.org/officeDocument/2006/relationships/image" Target="media/image109.png"/><Relationship Id="rId184" Type="http://schemas.openxmlformats.org/officeDocument/2006/relationships/image" Target="media/image110.png"/><Relationship Id="rId185" Type="http://schemas.openxmlformats.org/officeDocument/2006/relationships/image" Target="media/image111.png"/><Relationship Id="rId186" Type="http://schemas.openxmlformats.org/officeDocument/2006/relationships/image" Target="media/image112.png"/><Relationship Id="rId187" Type="http://schemas.openxmlformats.org/officeDocument/2006/relationships/image" Target="media/image113.png"/><Relationship Id="rId188" Type="http://schemas.openxmlformats.org/officeDocument/2006/relationships/image" Target="media/image114.png"/><Relationship Id="rId189" Type="http://schemas.openxmlformats.org/officeDocument/2006/relationships/image" Target="media/image115.png"/><Relationship Id="rId190" Type="http://schemas.openxmlformats.org/officeDocument/2006/relationships/image" Target="media/image116.png"/><Relationship Id="rId191" Type="http://schemas.openxmlformats.org/officeDocument/2006/relationships/image" Target="media/image117.png"/><Relationship Id="rId192" Type="http://schemas.openxmlformats.org/officeDocument/2006/relationships/image" Target="media/image118.png"/><Relationship Id="rId193" Type="http://schemas.openxmlformats.org/officeDocument/2006/relationships/image" Target="media/image119.png"/><Relationship Id="rId194" Type="http://schemas.openxmlformats.org/officeDocument/2006/relationships/image" Target="media/image119.png"/><Relationship Id="rId195" Type="http://schemas.openxmlformats.org/officeDocument/2006/relationships/image" Target="media/image119.png"/><Relationship Id="rId196" Type="http://schemas.openxmlformats.org/officeDocument/2006/relationships/image" Target="media/image120.png"/><Relationship Id="rId197" Type="http://schemas.openxmlformats.org/officeDocument/2006/relationships/image" Target="media/image121.png"/><Relationship Id="rId198" Type="http://schemas.openxmlformats.org/officeDocument/2006/relationships/image" Target="media/image122.png"/><Relationship Id="rId199" Type="http://schemas.openxmlformats.org/officeDocument/2006/relationships/image" Target="media/image123.png"/><Relationship Id="rId200" Type="http://schemas.openxmlformats.org/officeDocument/2006/relationships/image" Target="media/image124.png"/><Relationship Id="rId201" Type="http://schemas.openxmlformats.org/officeDocument/2006/relationships/image" Target="media/image125.png"/><Relationship Id="rId202" Type="http://schemas.openxmlformats.org/officeDocument/2006/relationships/image" Target="media/image126.png"/><Relationship Id="rId203" Type="http://schemas.openxmlformats.org/officeDocument/2006/relationships/image" Target="media/image34.png"/><Relationship Id="rId204" Type="http://schemas.openxmlformats.org/officeDocument/2006/relationships/image" Target="media/image35.png"/><Relationship Id="rId205" Type="http://schemas.openxmlformats.org/officeDocument/2006/relationships/image" Target="media/image36.png"/><Relationship Id="rId206" Type="http://schemas.openxmlformats.org/officeDocument/2006/relationships/image" Target="media/image36.png"/><Relationship Id="rId207" Type="http://schemas.openxmlformats.org/officeDocument/2006/relationships/image" Target="media/image37.png"/><Relationship Id="rId208" Type="http://schemas.openxmlformats.org/officeDocument/2006/relationships/image" Target="media/image38.png"/><Relationship Id="rId209" Type="http://schemas.openxmlformats.org/officeDocument/2006/relationships/image" Target="media/image39.png"/><Relationship Id="rId210" Type="http://schemas.openxmlformats.org/officeDocument/2006/relationships/image" Target="media/image40.png"/><Relationship Id="rId211" Type="http://schemas.openxmlformats.org/officeDocument/2006/relationships/image" Target="media/image41.png"/><Relationship Id="rId212" Type="http://schemas.openxmlformats.org/officeDocument/2006/relationships/image" Target="media/image42.png"/><Relationship Id="rId213" Type="http://schemas.openxmlformats.org/officeDocument/2006/relationships/image" Target="media/image43.png"/><Relationship Id="rId214" Type="http://schemas.openxmlformats.org/officeDocument/2006/relationships/image" Target="media/image44.png"/><Relationship Id="rId215" Type="http://schemas.openxmlformats.org/officeDocument/2006/relationships/image" Target="media/image45.png"/><Relationship Id="rId216" Type="http://schemas.openxmlformats.org/officeDocument/2006/relationships/image" Target="media/image46.png"/><Relationship Id="rId217" Type="http://schemas.openxmlformats.org/officeDocument/2006/relationships/image" Target="media/image47.png"/><Relationship Id="rId218" Type="http://schemas.openxmlformats.org/officeDocument/2006/relationships/image" Target="media/image48.png"/><Relationship Id="rId219" Type="http://schemas.openxmlformats.org/officeDocument/2006/relationships/image" Target="media/image49.png"/><Relationship Id="rId220" Type="http://schemas.openxmlformats.org/officeDocument/2006/relationships/image" Target="media/image50.png"/><Relationship Id="rId221" Type="http://schemas.openxmlformats.org/officeDocument/2006/relationships/image" Target="media/image51.png"/><Relationship Id="rId222" Type="http://schemas.openxmlformats.org/officeDocument/2006/relationships/image" Target="media/image52.png"/><Relationship Id="rId223" Type="http://schemas.openxmlformats.org/officeDocument/2006/relationships/image" Target="media/image48.png"/><Relationship Id="rId224" Type="http://schemas.openxmlformats.org/officeDocument/2006/relationships/image" Target="media/image53.png"/><Relationship Id="rId225" Type="http://schemas.openxmlformats.org/officeDocument/2006/relationships/image" Target="media/image54.png"/><Relationship Id="rId226" Type="http://schemas.openxmlformats.org/officeDocument/2006/relationships/image" Target="media/image52.png"/><Relationship Id="rId227" Type="http://schemas.openxmlformats.org/officeDocument/2006/relationships/image" Target="media/image55.png"/><Relationship Id="rId228" Type="http://schemas.openxmlformats.org/officeDocument/2006/relationships/image" Target="media/image47.png"/><Relationship Id="rId229" Type="http://schemas.openxmlformats.org/officeDocument/2006/relationships/image" Target="media/image56.png"/><Relationship Id="rId230" Type="http://schemas.openxmlformats.org/officeDocument/2006/relationships/image" Target="media/image57.png"/><Relationship Id="rId231" Type="http://schemas.openxmlformats.org/officeDocument/2006/relationships/image" Target="media/image58.png"/><Relationship Id="rId232" Type="http://schemas.openxmlformats.org/officeDocument/2006/relationships/image" Target="media/image59.png"/><Relationship Id="rId233" Type="http://schemas.openxmlformats.org/officeDocument/2006/relationships/image" Target="media/image60.png"/><Relationship Id="rId234" Type="http://schemas.openxmlformats.org/officeDocument/2006/relationships/image" Target="media/image61.png"/><Relationship Id="rId235" Type="http://schemas.openxmlformats.org/officeDocument/2006/relationships/image" Target="media/image62.png"/><Relationship Id="rId236" Type="http://schemas.openxmlformats.org/officeDocument/2006/relationships/image" Target="media/image63.png"/><Relationship Id="rId237" Type="http://schemas.openxmlformats.org/officeDocument/2006/relationships/image" Target="media/image64.png"/><Relationship Id="rId238" Type="http://schemas.openxmlformats.org/officeDocument/2006/relationships/image" Target="media/image65.png"/><Relationship Id="rId239" Type="http://schemas.openxmlformats.org/officeDocument/2006/relationships/image" Target="media/image66.png"/><Relationship Id="rId240" Type="http://schemas.openxmlformats.org/officeDocument/2006/relationships/image" Target="media/image67.png"/><Relationship Id="rId241" Type="http://schemas.openxmlformats.org/officeDocument/2006/relationships/image" Target="media/image68.png"/><Relationship Id="rId242" Type="http://schemas.openxmlformats.org/officeDocument/2006/relationships/image" Target="media/image69.png"/><Relationship Id="rId243" Type="http://schemas.openxmlformats.org/officeDocument/2006/relationships/image" Target="media/image70.png"/><Relationship Id="rId244" Type="http://schemas.openxmlformats.org/officeDocument/2006/relationships/image" Target="media/image71.png"/><Relationship Id="rId245" Type="http://schemas.openxmlformats.org/officeDocument/2006/relationships/image" Target="media/image72.png"/><Relationship Id="rId246" Type="http://schemas.openxmlformats.org/officeDocument/2006/relationships/image" Target="media/image73.png"/><Relationship Id="rId247" Type="http://schemas.openxmlformats.org/officeDocument/2006/relationships/image" Target="media/image74.png"/><Relationship Id="rId248" Type="http://schemas.openxmlformats.org/officeDocument/2006/relationships/image" Target="media/image75.png"/><Relationship Id="rId249" Type="http://schemas.openxmlformats.org/officeDocument/2006/relationships/image" Target="media/image76.png"/><Relationship Id="rId250" Type="http://schemas.openxmlformats.org/officeDocument/2006/relationships/image" Target="media/image77.png"/><Relationship Id="rId251" Type="http://schemas.openxmlformats.org/officeDocument/2006/relationships/image" Target="media/image78.png"/><Relationship Id="rId252" Type="http://schemas.openxmlformats.org/officeDocument/2006/relationships/image" Target="media/image79.png"/><Relationship Id="rId253" Type="http://schemas.openxmlformats.org/officeDocument/2006/relationships/image" Target="media/image80.png"/><Relationship Id="rId254" Type="http://schemas.openxmlformats.org/officeDocument/2006/relationships/image" Target="media/image81.png"/><Relationship Id="rId255" Type="http://schemas.openxmlformats.org/officeDocument/2006/relationships/image" Target="media/image82.png"/><Relationship Id="rId256" Type="http://schemas.openxmlformats.org/officeDocument/2006/relationships/image" Target="media/image83.png"/><Relationship Id="rId257" Type="http://schemas.openxmlformats.org/officeDocument/2006/relationships/image" Target="media/image84.png"/><Relationship Id="rId258" Type="http://schemas.openxmlformats.org/officeDocument/2006/relationships/image" Target="media/image85.png"/><Relationship Id="rId259" Type="http://schemas.openxmlformats.org/officeDocument/2006/relationships/image" Target="media/image86.png"/><Relationship Id="rId260" Type="http://schemas.openxmlformats.org/officeDocument/2006/relationships/image" Target="media/image87.png"/><Relationship Id="rId261" Type="http://schemas.openxmlformats.org/officeDocument/2006/relationships/image" Target="media/image88.png"/><Relationship Id="rId262" Type="http://schemas.openxmlformats.org/officeDocument/2006/relationships/image" Target="media/image89.png"/><Relationship Id="rId263" Type="http://schemas.openxmlformats.org/officeDocument/2006/relationships/image" Target="media/image90.png"/><Relationship Id="rId264" Type="http://schemas.openxmlformats.org/officeDocument/2006/relationships/image" Target="media/image91.png"/><Relationship Id="rId265" Type="http://schemas.openxmlformats.org/officeDocument/2006/relationships/image" Target="media/image92.png"/><Relationship Id="rId266" Type="http://schemas.openxmlformats.org/officeDocument/2006/relationships/image" Target="media/image93.png"/><Relationship Id="rId267" Type="http://schemas.openxmlformats.org/officeDocument/2006/relationships/image" Target="media/image94.png"/><Relationship Id="rId268" Type="http://schemas.openxmlformats.org/officeDocument/2006/relationships/image" Target="media/image95.png"/><Relationship Id="rId269" Type="http://schemas.openxmlformats.org/officeDocument/2006/relationships/image" Target="media/image96.png"/><Relationship Id="rId270" Type="http://schemas.openxmlformats.org/officeDocument/2006/relationships/image" Target="media/image97.png"/><Relationship Id="rId271" Type="http://schemas.openxmlformats.org/officeDocument/2006/relationships/image" Target="media/image98.png"/><Relationship Id="rId272" Type="http://schemas.openxmlformats.org/officeDocument/2006/relationships/image" Target="media/image99.png"/><Relationship Id="rId273" Type="http://schemas.openxmlformats.org/officeDocument/2006/relationships/image" Target="media/image100.png"/><Relationship Id="rId274" Type="http://schemas.openxmlformats.org/officeDocument/2006/relationships/image" Target="media/image101.png"/><Relationship Id="rId275" Type="http://schemas.openxmlformats.org/officeDocument/2006/relationships/image" Target="media/image102.png"/><Relationship Id="rId276" Type="http://schemas.openxmlformats.org/officeDocument/2006/relationships/image" Target="media/image103.png"/><Relationship Id="rId277" Type="http://schemas.openxmlformats.org/officeDocument/2006/relationships/image" Target="media/image104.png"/><Relationship Id="rId278" Type="http://schemas.openxmlformats.org/officeDocument/2006/relationships/image" Target="media/image105.png"/><Relationship Id="rId279" Type="http://schemas.openxmlformats.org/officeDocument/2006/relationships/image" Target="media/image105.png"/><Relationship Id="rId280" Type="http://schemas.openxmlformats.org/officeDocument/2006/relationships/image" Target="media/image106.png"/><Relationship Id="rId281" Type="http://schemas.openxmlformats.org/officeDocument/2006/relationships/image" Target="media/image107.png"/><Relationship Id="rId282" Type="http://schemas.openxmlformats.org/officeDocument/2006/relationships/image" Target="media/image108.png"/><Relationship Id="rId283" Type="http://schemas.openxmlformats.org/officeDocument/2006/relationships/image" Target="media/image108.png"/><Relationship Id="rId284" Type="http://schemas.openxmlformats.org/officeDocument/2006/relationships/image" Target="media/image109.png"/><Relationship Id="rId285" Type="http://schemas.openxmlformats.org/officeDocument/2006/relationships/image" Target="media/image110.png"/><Relationship Id="rId286" Type="http://schemas.openxmlformats.org/officeDocument/2006/relationships/image" Target="media/image111.png"/><Relationship Id="rId287" Type="http://schemas.openxmlformats.org/officeDocument/2006/relationships/image" Target="media/image112.png"/><Relationship Id="rId288" Type="http://schemas.openxmlformats.org/officeDocument/2006/relationships/image" Target="media/image113.png"/><Relationship Id="rId289" Type="http://schemas.openxmlformats.org/officeDocument/2006/relationships/image" Target="media/image114.png"/><Relationship Id="rId290" Type="http://schemas.openxmlformats.org/officeDocument/2006/relationships/image" Target="media/image115.png"/><Relationship Id="rId291" Type="http://schemas.openxmlformats.org/officeDocument/2006/relationships/image" Target="media/image116.png"/><Relationship Id="rId292" Type="http://schemas.openxmlformats.org/officeDocument/2006/relationships/image" Target="media/image117.png"/><Relationship Id="rId293" Type="http://schemas.openxmlformats.org/officeDocument/2006/relationships/image" Target="media/image118.png"/><Relationship Id="rId294" Type="http://schemas.openxmlformats.org/officeDocument/2006/relationships/image" Target="media/image119.png"/><Relationship Id="rId295" Type="http://schemas.openxmlformats.org/officeDocument/2006/relationships/image" Target="media/image119.png"/><Relationship Id="rId296" Type="http://schemas.openxmlformats.org/officeDocument/2006/relationships/image" Target="media/image119.png"/><Relationship Id="rId297" Type="http://schemas.openxmlformats.org/officeDocument/2006/relationships/image" Target="media/image120.png"/><Relationship Id="rId298" Type="http://schemas.openxmlformats.org/officeDocument/2006/relationships/image" Target="media/image121.png"/><Relationship Id="rId299" Type="http://schemas.openxmlformats.org/officeDocument/2006/relationships/image" Target="media/image122.png"/><Relationship Id="rId300" Type="http://schemas.openxmlformats.org/officeDocument/2006/relationships/image" Target="media/image123.png"/><Relationship Id="rId301" Type="http://schemas.openxmlformats.org/officeDocument/2006/relationships/image" Target="media/image124.png"/><Relationship Id="rId302" Type="http://schemas.openxmlformats.org/officeDocument/2006/relationships/image" Target="media/image125.png"/><Relationship Id="rId303" Type="http://schemas.openxmlformats.org/officeDocument/2006/relationships/image" Target="media/image126.png"/><Relationship Id="rId304" Type="http://schemas.openxmlformats.org/officeDocument/2006/relationships/image" Target="media/image127.png"/><Relationship Id="rId305" Type="http://schemas.openxmlformats.org/officeDocument/2006/relationships/image" Target="media/image128.png"/><Relationship Id="rId306" Type="http://schemas.openxmlformats.org/officeDocument/2006/relationships/image" Target="media/image129.png"/><Relationship Id="rId307" Type="http://schemas.openxmlformats.org/officeDocument/2006/relationships/image" Target="media/image130.png"/><Relationship Id="rId308" Type="http://schemas.openxmlformats.org/officeDocument/2006/relationships/image" Target="media/image130.png"/><Relationship Id="rId309" Type="http://schemas.openxmlformats.org/officeDocument/2006/relationships/image" Target="media/image130.png"/><Relationship Id="rId310" Type="http://schemas.openxmlformats.org/officeDocument/2006/relationships/image" Target="media/image130.png"/><Relationship Id="rId311" Type="http://schemas.openxmlformats.org/officeDocument/2006/relationships/image" Target="media/image130.png"/><Relationship Id="rId312" Type="http://schemas.openxmlformats.org/officeDocument/2006/relationships/image" Target="media/image131.png"/><Relationship Id="rId313" Type="http://schemas.openxmlformats.org/officeDocument/2006/relationships/image" Target="media/image130.png"/><Relationship Id="rId314" Type="http://schemas.openxmlformats.org/officeDocument/2006/relationships/image" Target="media/image130.png"/><Relationship Id="rId315" Type="http://schemas.openxmlformats.org/officeDocument/2006/relationships/image" Target="media/image130.png"/><Relationship Id="rId316" Type="http://schemas.openxmlformats.org/officeDocument/2006/relationships/image" Target="media/image132.png"/><Relationship Id="rId317" Type="http://schemas.openxmlformats.org/officeDocument/2006/relationships/image" Target="media/image133.png"/><Relationship Id="rId318" Type="http://schemas.openxmlformats.org/officeDocument/2006/relationships/image" Target="media/image134.png"/><Relationship Id="rId319" Type="http://schemas.openxmlformats.org/officeDocument/2006/relationships/image" Target="media/image135.png"/><Relationship Id="rId320" Type="http://schemas.openxmlformats.org/officeDocument/2006/relationships/image" Target="media/image136.png"/><Relationship Id="rId321" Type="http://schemas.openxmlformats.org/officeDocument/2006/relationships/image" Target="media/image137.png"/><Relationship Id="rId322" Type="http://schemas.openxmlformats.org/officeDocument/2006/relationships/image" Target="media/image138.png"/><Relationship Id="rId323" Type="http://schemas.openxmlformats.org/officeDocument/2006/relationships/image" Target="media/image139.png"/><Relationship Id="rId324" Type="http://schemas.openxmlformats.org/officeDocument/2006/relationships/image" Target="media/image140.png"/><Relationship Id="rId325" Type="http://schemas.openxmlformats.org/officeDocument/2006/relationships/image" Target="media/image141.png"/><Relationship Id="rId326" Type="http://schemas.openxmlformats.org/officeDocument/2006/relationships/image" Target="media/image142.png"/><Relationship Id="rId327" Type="http://schemas.openxmlformats.org/officeDocument/2006/relationships/image" Target="media/image143.png"/><Relationship Id="rId328" Type="http://schemas.openxmlformats.org/officeDocument/2006/relationships/image" Target="media/image144.png"/><Relationship Id="rId329" Type="http://schemas.openxmlformats.org/officeDocument/2006/relationships/image" Target="media/image145.png"/><Relationship Id="rId330" Type="http://schemas.openxmlformats.org/officeDocument/2006/relationships/image" Target="media/image146.png"/><Relationship Id="rId331" Type="http://schemas.openxmlformats.org/officeDocument/2006/relationships/image" Target="media/image147.png"/><Relationship Id="rId332" Type="http://schemas.openxmlformats.org/officeDocument/2006/relationships/image" Target="media/image148.png"/><Relationship Id="rId333" Type="http://schemas.openxmlformats.org/officeDocument/2006/relationships/image" Target="media/image149.png"/><Relationship Id="rId334" Type="http://schemas.openxmlformats.org/officeDocument/2006/relationships/image" Target="media/image150.png"/><Relationship Id="rId335" Type="http://schemas.openxmlformats.org/officeDocument/2006/relationships/image" Target="media/image151.png"/><Relationship Id="rId336" Type="http://schemas.openxmlformats.org/officeDocument/2006/relationships/image" Target="media/image152.png"/><Relationship Id="rId337" Type="http://schemas.openxmlformats.org/officeDocument/2006/relationships/image" Target="media/image153.png"/><Relationship Id="rId338" Type="http://schemas.openxmlformats.org/officeDocument/2006/relationships/image" Target="media/image154.png"/><Relationship Id="rId339" Type="http://schemas.openxmlformats.org/officeDocument/2006/relationships/image" Target="media/image154.png"/><Relationship Id="rId340" Type="http://schemas.openxmlformats.org/officeDocument/2006/relationships/image" Target="media/image155.png"/><Relationship Id="rId341" Type="http://schemas.openxmlformats.org/officeDocument/2006/relationships/image" Target="media/image156.png"/><Relationship Id="rId342" Type="http://schemas.openxmlformats.org/officeDocument/2006/relationships/image" Target="media/image157.png"/><Relationship Id="rId343" Type="http://schemas.openxmlformats.org/officeDocument/2006/relationships/image" Target="media/image158.png"/><Relationship Id="rId344" Type="http://schemas.openxmlformats.org/officeDocument/2006/relationships/image" Target="media/image158.png"/><Relationship Id="rId345" Type="http://schemas.openxmlformats.org/officeDocument/2006/relationships/image" Target="media/image159.png"/><Relationship Id="rId346" Type="http://schemas.openxmlformats.org/officeDocument/2006/relationships/image" Target="media/image160.png"/><Relationship Id="rId347" Type="http://schemas.openxmlformats.org/officeDocument/2006/relationships/image" Target="media/image161.png"/><Relationship Id="rId348" Type="http://schemas.openxmlformats.org/officeDocument/2006/relationships/image" Target="media/image162.png"/><Relationship Id="rId349" Type="http://schemas.openxmlformats.org/officeDocument/2006/relationships/image" Target="media/image163.png"/><Relationship Id="rId350" Type="http://schemas.openxmlformats.org/officeDocument/2006/relationships/image" Target="media/image164.png"/><Relationship Id="rId351" Type="http://schemas.openxmlformats.org/officeDocument/2006/relationships/image" Target="media/image165.png"/><Relationship Id="rId352" Type="http://schemas.openxmlformats.org/officeDocument/2006/relationships/image" Target="media/image166.png"/><Relationship Id="rId353" Type="http://schemas.openxmlformats.org/officeDocument/2006/relationships/image" Target="media/image167.png"/><Relationship Id="rId354" Type="http://schemas.openxmlformats.org/officeDocument/2006/relationships/image" Target="media/image168.png"/><Relationship Id="rId355" Type="http://schemas.openxmlformats.org/officeDocument/2006/relationships/image" Target="media/image169.png"/><Relationship Id="rId356" Type="http://schemas.openxmlformats.org/officeDocument/2006/relationships/image" Target="media/image170.png"/><Relationship Id="rId357" Type="http://schemas.openxmlformats.org/officeDocument/2006/relationships/image" Target="media/image171.png"/><Relationship Id="rId358" Type="http://schemas.openxmlformats.org/officeDocument/2006/relationships/image" Target="media/image172.png"/><Relationship Id="rId359" Type="http://schemas.openxmlformats.org/officeDocument/2006/relationships/image" Target="media/image165.png"/><Relationship Id="rId360" Type="http://schemas.openxmlformats.org/officeDocument/2006/relationships/image" Target="media/image173.png"/><Relationship Id="rId361" Type="http://schemas.openxmlformats.org/officeDocument/2006/relationships/image" Target="media/image174.png"/><Relationship Id="rId362" Type="http://schemas.openxmlformats.org/officeDocument/2006/relationships/image" Target="media/image175.png"/><Relationship Id="rId363" Type="http://schemas.openxmlformats.org/officeDocument/2006/relationships/image" Target="media/image176.png"/><Relationship Id="rId364" Type="http://schemas.openxmlformats.org/officeDocument/2006/relationships/image" Target="media/image119.png"/><Relationship Id="rId365" Type="http://schemas.openxmlformats.org/officeDocument/2006/relationships/image" Target="media/image119.png"/><Relationship Id="rId366" Type="http://schemas.openxmlformats.org/officeDocument/2006/relationships/image" Target="media/image119.png"/><Relationship Id="rId367" Type="http://schemas.openxmlformats.org/officeDocument/2006/relationships/image" Target="media/image119.png"/><Relationship Id="rId368" Type="http://schemas.openxmlformats.org/officeDocument/2006/relationships/image" Target="media/image119.png"/><Relationship Id="rId369" Type="http://schemas.openxmlformats.org/officeDocument/2006/relationships/image" Target="media/image177.png"/><Relationship Id="rId370" Type="http://schemas.openxmlformats.org/officeDocument/2006/relationships/image" Target="media/image178.png"/><Relationship Id="rId371" Type="http://schemas.openxmlformats.org/officeDocument/2006/relationships/image" Target="media/image179.png"/><Relationship Id="rId372" Type="http://schemas.openxmlformats.org/officeDocument/2006/relationships/image" Target="media/image179.png"/><Relationship Id="rId373" Type="http://schemas.openxmlformats.org/officeDocument/2006/relationships/image" Target="media/image180.png"/><Relationship Id="rId374" Type="http://schemas.openxmlformats.org/officeDocument/2006/relationships/image" Target="media/image181.png"/><Relationship Id="rId375" Type="http://schemas.openxmlformats.org/officeDocument/2006/relationships/image" Target="media/image182.png"/><Relationship Id="rId376" Type="http://schemas.openxmlformats.org/officeDocument/2006/relationships/image" Target="media/image183.png"/><Relationship Id="rId377" Type="http://schemas.openxmlformats.org/officeDocument/2006/relationships/image" Target="media/image184.png"/><Relationship Id="rId378" Type="http://schemas.openxmlformats.org/officeDocument/2006/relationships/image" Target="media/image185.png"/><Relationship Id="rId379" Type="http://schemas.openxmlformats.org/officeDocument/2006/relationships/image" Target="media/image186.png"/><Relationship Id="rId380" Type="http://schemas.openxmlformats.org/officeDocument/2006/relationships/image" Target="media/image187.png"/><Relationship Id="rId381" Type="http://schemas.openxmlformats.org/officeDocument/2006/relationships/image" Target="media/image188.png"/><Relationship Id="rId382" Type="http://schemas.openxmlformats.org/officeDocument/2006/relationships/image" Target="media/image189.png"/><Relationship Id="rId383" Type="http://schemas.openxmlformats.org/officeDocument/2006/relationships/image" Target="media/image190.png"/><Relationship Id="rId384" Type="http://schemas.openxmlformats.org/officeDocument/2006/relationships/image" Target="media/image191.png"/><Relationship Id="rId385" Type="http://schemas.openxmlformats.org/officeDocument/2006/relationships/image" Target="media/image192.png"/><Relationship Id="rId386" Type="http://schemas.openxmlformats.org/officeDocument/2006/relationships/image" Target="media/image193.png"/><Relationship Id="rId387" Type="http://schemas.openxmlformats.org/officeDocument/2006/relationships/image" Target="media/image194.png"/><Relationship Id="rId388" Type="http://schemas.openxmlformats.org/officeDocument/2006/relationships/image" Target="media/image195.png"/><Relationship Id="rId389" Type="http://schemas.openxmlformats.org/officeDocument/2006/relationships/image" Target="media/image196.png"/><Relationship Id="rId390" Type="http://schemas.openxmlformats.org/officeDocument/2006/relationships/image" Target="media/image197.png"/><Relationship Id="rId391" Type="http://schemas.openxmlformats.org/officeDocument/2006/relationships/image" Target="media/image198.png"/><Relationship Id="rId392" Type="http://schemas.openxmlformats.org/officeDocument/2006/relationships/image" Target="media/image199.png"/><Relationship Id="rId393" Type="http://schemas.openxmlformats.org/officeDocument/2006/relationships/image" Target="media/image200.png"/><Relationship Id="rId394" Type="http://schemas.openxmlformats.org/officeDocument/2006/relationships/image" Target="media/image75.png"/><Relationship Id="rId395" Type="http://schemas.openxmlformats.org/officeDocument/2006/relationships/image" Target="media/image201.png"/><Relationship Id="rId396" Type="http://schemas.openxmlformats.org/officeDocument/2006/relationships/image" Target="media/image202.png"/><Relationship Id="rId397" Type="http://schemas.openxmlformats.org/officeDocument/2006/relationships/image" Target="media/image203.png"/><Relationship Id="rId398" Type="http://schemas.openxmlformats.org/officeDocument/2006/relationships/image" Target="media/image204.png"/><Relationship Id="rId399" Type="http://schemas.openxmlformats.org/officeDocument/2006/relationships/image" Target="media/image205.png"/><Relationship Id="rId400" Type="http://schemas.openxmlformats.org/officeDocument/2006/relationships/image" Target="media/image206.png"/><Relationship Id="rId401" Type="http://schemas.openxmlformats.org/officeDocument/2006/relationships/image" Target="media/image207.png"/><Relationship Id="rId402" Type="http://schemas.openxmlformats.org/officeDocument/2006/relationships/image" Target="media/image208.png"/><Relationship Id="rId403" Type="http://schemas.openxmlformats.org/officeDocument/2006/relationships/image" Target="media/image209.png"/><Relationship Id="rId404" Type="http://schemas.openxmlformats.org/officeDocument/2006/relationships/image" Target="media/image209.png"/><Relationship Id="rId405" Type="http://schemas.openxmlformats.org/officeDocument/2006/relationships/image" Target="media/image210.png"/><Relationship Id="rId406" Type="http://schemas.openxmlformats.org/officeDocument/2006/relationships/image" Target="media/image211.png"/><Relationship Id="rId407" Type="http://schemas.openxmlformats.org/officeDocument/2006/relationships/image" Target="media/image212.png"/><Relationship Id="rId408" Type="http://schemas.openxmlformats.org/officeDocument/2006/relationships/image" Target="media/image213.png"/><Relationship Id="rId409" Type="http://schemas.openxmlformats.org/officeDocument/2006/relationships/image" Target="media/image214.png"/><Relationship Id="rId410" Type="http://schemas.openxmlformats.org/officeDocument/2006/relationships/image" Target="media/image215.png"/><Relationship Id="rId411" Type="http://schemas.openxmlformats.org/officeDocument/2006/relationships/image" Target="media/image216.png"/><Relationship Id="rId412" Type="http://schemas.openxmlformats.org/officeDocument/2006/relationships/image" Target="media/image217.png"/><Relationship Id="rId413" Type="http://schemas.openxmlformats.org/officeDocument/2006/relationships/image" Target="media/image218.png"/><Relationship Id="rId414" Type="http://schemas.openxmlformats.org/officeDocument/2006/relationships/image" Target="media/image127.png"/><Relationship Id="rId415" Type="http://schemas.openxmlformats.org/officeDocument/2006/relationships/image" Target="media/image128.png"/><Relationship Id="rId416" Type="http://schemas.openxmlformats.org/officeDocument/2006/relationships/image" Target="media/image129.png"/><Relationship Id="rId417" Type="http://schemas.openxmlformats.org/officeDocument/2006/relationships/image" Target="media/image130.png"/><Relationship Id="rId418" Type="http://schemas.openxmlformats.org/officeDocument/2006/relationships/image" Target="media/image130.png"/><Relationship Id="rId419" Type="http://schemas.openxmlformats.org/officeDocument/2006/relationships/image" Target="media/image130.png"/><Relationship Id="rId420" Type="http://schemas.openxmlformats.org/officeDocument/2006/relationships/image" Target="media/image130.png"/><Relationship Id="rId421" Type="http://schemas.openxmlformats.org/officeDocument/2006/relationships/image" Target="media/image130.png"/><Relationship Id="rId422" Type="http://schemas.openxmlformats.org/officeDocument/2006/relationships/image" Target="media/image131.png"/><Relationship Id="rId423" Type="http://schemas.openxmlformats.org/officeDocument/2006/relationships/image" Target="media/image130.png"/><Relationship Id="rId424" Type="http://schemas.openxmlformats.org/officeDocument/2006/relationships/image" Target="media/image130.png"/><Relationship Id="rId425" Type="http://schemas.openxmlformats.org/officeDocument/2006/relationships/image" Target="media/image130.png"/><Relationship Id="rId426" Type="http://schemas.openxmlformats.org/officeDocument/2006/relationships/image" Target="media/image132.png"/><Relationship Id="rId427" Type="http://schemas.openxmlformats.org/officeDocument/2006/relationships/image" Target="media/image133.png"/><Relationship Id="rId428" Type="http://schemas.openxmlformats.org/officeDocument/2006/relationships/image" Target="media/image134.png"/><Relationship Id="rId429" Type="http://schemas.openxmlformats.org/officeDocument/2006/relationships/image" Target="media/image135.png"/><Relationship Id="rId430" Type="http://schemas.openxmlformats.org/officeDocument/2006/relationships/image" Target="media/image136.png"/><Relationship Id="rId431" Type="http://schemas.openxmlformats.org/officeDocument/2006/relationships/image" Target="media/image137.png"/><Relationship Id="rId432" Type="http://schemas.openxmlformats.org/officeDocument/2006/relationships/image" Target="media/image138.png"/><Relationship Id="rId433" Type="http://schemas.openxmlformats.org/officeDocument/2006/relationships/image" Target="media/image139.png"/><Relationship Id="rId434" Type="http://schemas.openxmlformats.org/officeDocument/2006/relationships/image" Target="media/image140.png"/><Relationship Id="rId435" Type="http://schemas.openxmlformats.org/officeDocument/2006/relationships/image" Target="media/image141.png"/><Relationship Id="rId436" Type="http://schemas.openxmlformats.org/officeDocument/2006/relationships/image" Target="media/image142.png"/><Relationship Id="rId437" Type="http://schemas.openxmlformats.org/officeDocument/2006/relationships/image" Target="media/image143.png"/><Relationship Id="rId438" Type="http://schemas.openxmlformats.org/officeDocument/2006/relationships/image" Target="media/image144.png"/><Relationship Id="rId439" Type="http://schemas.openxmlformats.org/officeDocument/2006/relationships/image" Target="media/image145.png"/><Relationship Id="rId440" Type="http://schemas.openxmlformats.org/officeDocument/2006/relationships/image" Target="media/image146.png"/><Relationship Id="rId441" Type="http://schemas.openxmlformats.org/officeDocument/2006/relationships/image" Target="media/image147.png"/><Relationship Id="rId442" Type="http://schemas.openxmlformats.org/officeDocument/2006/relationships/image" Target="media/image148.png"/><Relationship Id="rId443" Type="http://schemas.openxmlformats.org/officeDocument/2006/relationships/image" Target="media/image149.png"/><Relationship Id="rId444" Type="http://schemas.openxmlformats.org/officeDocument/2006/relationships/image" Target="media/image150.png"/><Relationship Id="rId445" Type="http://schemas.openxmlformats.org/officeDocument/2006/relationships/image" Target="media/image151.png"/><Relationship Id="rId446" Type="http://schemas.openxmlformats.org/officeDocument/2006/relationships/image" Target="media/image152.png"/><Relationship Id="rId447" Type="http://schemas.openxmlformats.org/officeDocument/2006/relationships/image" Target="media/image153.png"/><Relationship Id="rId448" Type="http://schemas.openxmlformats.org/officeDocument/2006/relationships/image" Target="media/image154.png"/><Relationship Id="rId449" Type="http://schemas.openxmlformats.org/officeDocument/2006/relationships/image" Target="media/image154.png"/><Relationship Id="rId450" Type="http://schemas.openxmlformats.org/officeDocument/2006/relationships/image" Target="media/image155.png"/><Relationship Id="rId451" Type="http://schemas.openxmlformats.org/officeDocument/2006/relationships/image" Target="media/image156.png"/><Relationship Id="rId452" Type="http://schemas.openxmlformats.org/officeDocument/2006/relationships/image" Target="media/image157.png"/><Relationship Id="rId453" Type="http://schemas.openxmlformats.org/officeDocument/2006/relationships/image" Target="media/image158.png"/><Relationship Id="rId454" Type="http://schemas.openxmlformats.org/officeDocument/2006/relationships/image" Target="media/image158.png"/><Relationship Id="rId455" Type="http://schemas.openxmlformats.org/officeDocument/2006/relationships/image" Target="media/image159.png"/><Relationship Id="rId456" Type="http://schemas.openxmlformats.org/officeDocument/2006/relationships/image" Target="media/image160.png"/><Relationship Id="rId457" Type="http://schemas.openxmlformats.org/officeDocument/2006/relationships/image" Target="media/image161.png"/><Relationship Id="rId458" Type="http://schemas.openxmlformats.org/officeDocument/2006/relationships/image" Target="media/image162.png"/><Relationship Id="rId459" Type="http://schemas.openxmlformats.org/officeDocument/2006/relationships/image" Target="media/image163.png"/><Relationship Id="rId460" Type="http://schemas.openxmlformats.org/officeDocument/2006/relationships/image" Target="media/image164.png"/><Relationship Id="rId461" Type="http://schemas.openxmlformats.org/officeDocument/2006/relationships/image" Target="media/image165.png"/><Relationship Id="rId462" Type="http://schemas.openxmlformats.org/officeDocument/2006/relationships/image" Target="media/image166.png"/><Relationship Id="rId463" Type="http://schemas.openxmlformats.org/officeDocument/2006/relationships/image" Target="media/image167.png"/><Relationship Id="rId464" Type="http://schemas.openxmlformats.org/officeDocument/2006/relationships/image" Target="media/image168.png"/><Relationship Id="rId465" Type="http://schemas.openxmlformats.org/officeDocument/2006/relationships/image" Target="media/image169.png"/><Relationship Id="rId466" Type="http://schemas.openxmlformats.org/officeDocument/2006/relationships/image" Target="media/image170.png"/><Relationship Id="rId467" Type="http://schemas.openxmlformats.org/officeDocument/2006/relationships/image" Target="media/image171.png"/><Relationship Id="rId468" Type="http://schemas.openxmlformats.org/officeDocument/2006/relationships/image" Target="media/image172.png"/><Relationship Id="rId469" Type="http://schemas.openxmlformats.org/officeDocument/2006/relationships/image" Target="media/image165.png"/><Relationship Id="rId470" Type="http://schemas.openxmlformats.org/officeDocument/2006/relationships/image" Target="media/image173.png"/><Relationship Id="rId471" Type="http://schemas.openxmlformats.org/officeDocument/2006/relationships/image" Target="media/image174.png"/><Relationship Id="rId472" Type="http://schemas.openxmlformats.org/officeDocument/2006/relationships/image" Target="media/image175.png"/><Relationship Id="rId473" Type="http://schemas.openxmlformats.org/officeDocument/2006/relationships/image" Target="media/image176.png"/><Relationship Id="rId474" Type="http://schemas.openxmlformats.org/officeDocument/2006/relationships/image" Target="media/image119.png"/><Relationship Id="rId475" Type="http://schemas.openxmlformats.org/officeDocument/2006/relationships/image" Target="media/image119.png"/><Relationship Id="rId476" Type="http://schemas.openxmlformats.org/officeDocument/2006/relationships/image" Target="media/image119.png"/><Relationship Id="rId477" Type="http://schemas.openxmlformats.org/officeDocument/2006/relationships/image" Target="media/image119.png"/><Relationship Id="rId478" Type="http://schemas.openxmlformats.org/officeDocument/2006/relationships/image" Target="media/image119.png"/><Relationship Id="rId479" Type="http://schemas.openxmlformats.org/officeDocument/2006/relationships/image" Target="media/image177.png"/><Relationship Id="rId480" Type="http://schemas.openxmlformats.org/officeDocument/2006/relationships/image" Target="media/image178.png"/><Relationship Id="rId481" Type="http://schemas.openxmlformats.org/officeDocument/2006/relationships/image" Target="media/image179.png"/><Relationship Id="rId482" Type="http://schemas.openxmlformats.org/officeDocument/2006/relationships/image" Target="media/image179.png"/><Relationship Id="rId483" Type="http://schemas.openxmlformats.org/officeDocument/2006/relationships/image" Target="media/image180.png"/><Relationship Id="rId484" Type="http://schemas.openxmlformats.org/officeDocument/2006/relationships/image" Target="media/image181.png"/><Relationship Id="rId485" Type="http://schemas.openxmlformats.org/officeDocument/2006/relationships/image" Target="media/image182.png"/><Relationship Id="rId486" Type="http://schemas.openxmlformats.org/officeDocument/2006/relationships/image" Target="media/image183.png"/><Relationship Id="rId487" Type="http://schemas.openxmlformats.org/officeDocument/2006/relationships/image" Target="media/image184.png"/><Relationship Id="rId488" Type="http://schemas.openxmlformats.org/officeDocument/2006/relationships/image" Target="media/image185.png"/><Relationship Id="rId489" Type="http://schemas.openxmlformats.org/officeDocument/2006/relationships/image" Target="media/image186.png"/><Relationship Id="rId490" Type="http://schemas.openxmlformats.org/officeDocument/2006/relationships/image" Target="media/image187.png"/><Relationship Id="rId491" Type="http://schemas.openxmlformats.org/officeDocument/2006/relationships/image" Target="media/image188.png"/><Relationship Id="rId492" Type="http://schemas.openxmlformats.org/officeDocument/2006/relationships/image" Target="media/image189.png"/><Relationship Id="rId493" Type="http://schemas.openxmlformats.org/officeDocument/2006/relationships/image" Target="media/image190.png"/><Relationship Id="rId494" Type="http://schemas.openxmlformats.org/officeDocument/2006/relationships/image" Target="media/image191.png"/><Relationship Id="rId495" Type="http://schemas.openxmlformats.org/officeDocument/2006/relationships/image" Target="media/image192.png"/><Relationship Id="rId496" Type="http://schemas.openxmlformats.org/officeDocument/2006/relationships/image" Target="media/image193.png"/><Relationship Id="rId497" Type="http://schemas.openxmlformats.org/officeDocument/2006/relationships/image" Target="media/image194.png"/><Relationship Id="rId498" Type="http://schemas.openxmlformats.org/officeDocument/2006/relationships/image" Target="media/image195.png"/><Relationship Id="rId499" Type="http://schemas.openxmlformats.org/officeDocument/2006/relationships/image" Target="media/image196.png"/><Relationship Id="rId500" Type="http://schemas.openxmlformats.org/officeDocument/2006/relationships/image" Target="media/image197.png"/><Relationship Id="rId501" Type="http://schemas.openxmlformats.org/officeDocument/2006/relationships/image" Target="media/image198.png"/><Relationship Id="rId502" Type="http://schemas.openxmlformats.org/officeDocument/2006/relationships/image" Target="media/image199.png"/><Relationship Id="rId503" Type="http://schemas.openxmlformats.org/officeDocument/2006/relationships/image" Target="media/image200.png"/><Relationship Id="rId504" Type="http://schemas.openxmlformats.org/officeDocument/2006/relationships/image" Target="media/image75.png"/><Relationship Id="rId505" Type="http://schemas.openxmlformats.org/officeDocument/2006/relationships/image" Target="media/image201.png"/><Relationship Id="rId506" Type="http://schemas.openxmlformats.org/officeDocument/2006/relationships/image" Target="media/image202.png"/><Relationship Id="rId507" Type="http://schemas.openxmlformats.org/officeDocument/2006/relationships/image" Target="media/image203.png"/><Relationship Id="rId508" Type="http://schemas.openxmlformats.org/officeDocument/2006/relationships/image" Target="media/image204.png"/><Relationship Id="rId509" Type="http://schemas.openxmlformats.org/officeDocument/2006/relationships/image" Target="media/image205.png"/><Relationship Id="rId510" Type="http://schemas.openxmlformats.org/officeDocument/2006/relationships/image" Target="media/image206.png"/><Relationship Id="rId511" Type="http://schemas.openxmlformats.org/officeDocument/2006/relationships/image" Target="media/image207.png"/><Relationship Id="rId512" Type="http://schemas.openxmlformats.org/officeDocument/2006/relationships/image" Target="media/image208.png"/><Relationship Id="rId513" Type="http://schemas.openxmlformats.org/officeDocument/2006/relationships/image" Target="media/image209.png"/><Relationship Id="rId514" Type="http://schemas.openxmlformats.org/officeDocument/2006/relationships/image" Target="media/image209.png"/><Relationship Id="rId515" Type="http://schemas.openxmlformats.org/officeDocument/2006/relationships/image" Target="media/image210.png"/><Relationship Id="rId516" Type="http://schemas.openxmlformats.org/officeDocument/2006/relationships/image" Target="media/image211.png"/><Relationship Id="rId517" Type="http://schemas.openxmlformats.org/officeDocument/2006/relationships/image" Target="media/image212.png"/><Relationship Id="rId518" Type="http://schemas.openxmlformats.org/officeDocument/2006/relationships/image" Target="media/image213.png"/><Relationship Id="rId519" Type="http://schemas.openxmlformats.org/officeDocument/2006/relationships/image" Target="media/image214.png"/><Relationship Id="rId520" Type="http://schemas.openxmlformats.org/officeDocument/2006/relationships/image" Target="media/image215.png"/><Relationship Id="rId521" Type="http://schemas.openxmlformats.org/officeDocument/2006/relationships/image" Target="media/image216.png"/><Relationship Id="rId522" Type="http://schemas.openxmlformats.org/officeDocument/2006/relationships/image" Target="media/image217.png"/><Relationship Id="rId523" Type="http://schemas.openxmlformats.org/officeDocument/2006/relationships/image" Target="media/image218.png"/><Relationship Id="rId524" Type="http://schemas.openxmlformats.org/officeDocument/2006/relationships/header" Target="header19.xml"/><Relationship Id="rId525" Type="http://schemas.openxmlformats.org/officeDocument/2006/relationships/footer" Target="footer19.xml"/><Relationship Id="rId526" Type="http://schemas.openxmlformats.org/officeDocument/2006/relationships/image" Target="media/image219.png"/><Relationship Id="rId527" Type="http://schemas.openxmlformats.org/officeDocument/2006/relationships/image" Target="media/image220.png"/><Relationship Id="rId528" Type="http://schemas.openxmlformats.org/officeDocument/2006/relationships/image" Target="media/image221.png"/><Relationship Id="rId529" Type="http://schemas.openxmlformats.org/officeDocument/2006/relationships/image" Target="media/image222.png"/><Relationship Id="rId530" Type="http://schemas.openxmlformats.org/officeDocument/2006/relationships/image" Target="media/image223.png"/><Relationship Id="rId531" Type="http://schemas.openxmlformats.org/officeDocument/2006/relationships/image" Target="media/image224.png"/><Relationship Id="rId532" Type="http://schemas.openxmlformats.org/officeDocument/2006/relationships/image" Target="media/image225.png"/><Relationship Id="rId533" Type="http://schemas.openxmlformats.org/officeDocument/2006/relationships/image" Target="media/image226.png"/><Relationship Id="rId534" Type="http://schemas.openxmlformats.org/officeDocument/2006/relationships/image" Target="media/image227.png"/><Relationship Id="rId535" Type="http://schemas.openxmlformats.org/officeDocument/2006/relationships/image" Target="media/image219.png"/><Relationship Id="rId536" Type="http://schemas.openxmlformats.org/officeDocument/2006/relationships/image" Target="media/image220.png"/><Relationship Id="rId537" Type="http://schemas.openxmlformats.org/officeDocument/2006/relationships/image" Target="media/image221.png"/><Relationship Id="rId538" Type="http://schemas.openxmlformats.org/officeDocument/2006/relationships/image" Target="media/image222.png"/><Relationship Id="rId539" Type="http://schemas.openxmlformats.org/officeDocument/2006/relationships/image" Target="media/image223.png"/><Relationship Id="rId540" Type="http://schemas.openxmlformats.org/officeDocument/2006/relationships/image" Target="media/image224.png"/><Relationship Id="rId541" Type="http://schemas.openxmlformats.org/officeDocument/2006/relationships/image" Target="media/image225.png"/><Relationship Id="rId542" Type="http://schemas.openxmlformats.org/officeDocument/2006/relationships/image" Target="media/image226.png"/><Relationship Id="rId543" Type="http://schemas.openxmlformats.org/officeDocument/2006/relationships/image" Target="media/image227.png"/><Relationship Id="rId544" Type="http://schemas.openxmlformats.org/officeDocument/2006/relationships/header" Target="header20.xml"/><Relationship Id="rId545" Type="http://schemas.openxmlformats.org/officeDocument/2006/relationships/footer" Target="footer20.xml"/><Relationship Id="rId546" Type="http://schemas.openxmlformats.org/officeDocument/2006/relationships/header" Target="header21.xml"/><Relationship Id="rId547" Type="http://schemas.openxmlformats.org/officeDocument/2006/relationships/footer" Target="footer21.xml"/><Relationship Id="rId548" Type="http://schemas.openxmlformats.org/officeDocument/2006/relationships/image" Target="media/image228.png"/><Relationship Id="rId549" Type="http://schemas.openxmlformats.org/officeDocument/2006/relationships/image" Target="media/image229.png"/><Relationship Id="rId550" Type="http://schemas.openxmlformats.org/officeDocument/2006/relationships/image" Target="media/image230.png"/><Relationship Id="rId551" Type="http://schemas.openxmlformats.org/officeDocument/2006/relationships/image" Target="media/image231.png"/><Relationship Id="rId552" Type="http://schemas.openxmlformats.org/officeDocument/2006/relationships/image" Target="media/image232.png"/><Relationship Id="rId553" Type="http://schemas.openxmlformats.org/officeDocument/2006/relationships/image" Target="media/image233.png"/><Relationship Id="rId554" Type="http://schemas.openxmlformats.org/officeDocument/2006/relationships/image" Target="media/image234.png"/><Relationship Id="rId555" Type="http://schemas.openxmlformats.org/officeDocument/2006/relationships/image" Target="media/image235.png"/><Relationship Id="rId556" Type="http://schemas.openxmlformats.org/officeDocument/2006/relationships/image" Target="media/image236.png"/><Relationship Id="rId557" Type="http://schemas.openxmlformats.org/officeDocument/2006/relationships/image" Target="media/image237.png"/><Relationship Id="rId558" Type="http://schemas.openxmlformats.org/officeDocument/2006/relationships/image" Target="media/image238.png"/><Relationship Id="rId559" Type="http://schemas.openxmlformats.org/officeDocument/2006/relationships/image" Target="media/image239.png"/><Relationship Id="rId560" Type="http://schemas.openxmlformats.org/officeDocument/2006/relationships/image" Target="media/image240.png"/><Relationship Id="rId561" Type="http://schemas.openxmlformats.org/officeDocument/2006/relationships/image" Target="media/image241.png"/><Relationship Id="rId562" Type="http://schemas.openxmlformats.org/officeDocument/2006/relationships/image" Target="media/image242.png"/><Relationship Id="rId563" Type="http://schemas.openxmlformats.org/officeDocument/2006/relationships/image" Target="media/image243.png"/><Relationship Id="rId564" Type="http://schemas.openxmlformats.org/officeDocument/2006/relationships/image" Target="media/image244.png"/><Relationship Id="rId565" Type="http://schemas.openxmlformats.org/officeDocument/2006/relationships/image" Target="media/image245.png"/><Relationship Id="rId566" Type="http://schemas.openxmlformats.org/officeDocument/2006/relationships/image" Target="media/image246.png"/><Relationship Id="rId567" Type="http://schemas.openxmlformats.org/officeDocument/2006/relationships/image" Target="media/image247.png"/><Relationship Id="rId568" Type="http://schemas.openxmlformats.org/officeDocument/2006/relationships/image" Target="media/image248.png"/><Relationship Id="rId569" Type="http://schemas.openxmlformats.org/officeDocument/2006/relationships/image" Target="media/image249.png"/><Relationship Id="rId570" Type="http://schemas.openxmlformats.org/officeDocument/2006/relationships/image" Target="media/image250.png"/><Relationship Id="rId571" Type="http://schemas.openxmlformats.org/officeDocument/2006/relationships/image" Target="media/image251.png"/><Relationship Id="rId572" Type="http://schemas.openxmlformats.org/officeDocument/2006/relationships/image" Target="media/image252.png"/><Relationship Id="rId573" Type="http://schemas.openxmlformats.org/officeDocument/2006/relationships/image" Target="media/image253.png"/><Relationship Id="rId574" Type="http://schemas.openxmlformats.org/officeDocument/2006/relationships/image" Target="media/image254.png"/><Relationship Id="rId575" Type="http://schemas.openxmlformats.org/officeDocument/2006/relationships/image" Target="media/image255.png"/><Relationship Id="rId576" Type="http://schemas.openxmlformats.org/officeDocument/2006/relationships/image" Target="media/image256.png"/><Relationship Id="rId577" Type="http://schemas.openxmlformats.org/officeDocument/2006/relationships/image" Target="media/image257.png"/><Relationship Id="rId578" Type="http://schemas.openxmlformats.org/officeDocument/2006/relationships/image" Target="media/image258.png"/><Relationship Id="rId579" Type="http://schemas.openxmlformats.org/officeDocument/2006/relationships/image" Target="media/image259.png"/><Relationship Id="rId580" Type="http://schemas.openxmlformats.org/officeDocument/2006/relationships/image" Target="media/image260.png"/><Relationship Id="rId581" Type="http://schemas.openxmlformats.org/officeDocument/2006/relationships/image" Target="media/image261.png"/><Relationship Id="rId582" Type="http://schemas.openxmlformats.org/officeDocument/2006/relationships/image" Target="media/image262.png"/><Relationship Id="rId583" Type="http://schemas.openxmlformats.org/officeDocument/2006/relationships/image" Target="media/image263.png"/><Relationship Id="rId584" Type="http://schemas.openxmlformats.org/officeDocument/2006/relationships/image" Target="media/image264.png"/><Relationship Id="rId585" Type="http://schemas.openxmlformats.org/officeDocument/2006/relationships/image" Target="media/image265.png"/><Relationship Id="rId586" Type="http://schemas.openxmlformats.org/officeDocument/2006/relationships/image" Target="media/image266.png"/><Relationship Id="rId587" Type="http://schemas.openxmlformats.org/officeDocument/2006/relationships/image" Target="media/image267.png"/><Relationship Id="rId588" Type="http://schemas.openxmlformats.org/officeDocument/2006/relationships/image" Target="media/image268.png"/><Relationship Id="rId589" Type="http://schemas.openxmlformats.org/officeDocument/2006/relationships/image" Target="media/image269.png"/><Relationship Id="rId590" Type="http://schemas.openxmlformats.org/officeDocument/2006/relationships/image" Target="media/image270.png"/><Relationship Id="rId591" Type="http://schemas.openxmlformats.org/officeDocument/2006/relationships/image" Target="media/image271.png"/><Relationship Id="rId592" Type="http://schemas.openxmlformats.org/officeDocument/2006/relationships/image" Target="media/image272.png"/><Relationship Id="rId593" Type="http://schemas.openxmlformats.org/officeDocument/2006/relationships/image" Target="media/image273.png"/><Relationship Id="rId594" Type="http://schemas.openxmlformats.org/officeDocument/2006/relationships/image" Target="media/image274.png"/><Relationship Id="rId595" Type="http://schemas.openxmlformats.org/officeDocument/2006/relationships/image" Target="media/image275.png"/><Relationship Id="rId596" Type="http://schemas.openxmlformats.org/officeDocument/2006/relationships/image" Target="media/image276.png"/><Relationship Id="rId597" Type="http://schemas.openxmlformats.org/officeDocument/2006/relationships/image" Target="media/image277.png"/><Relationship Id="rId598" Type="http://schemas.openxmlformats.org/officeDocument/2006/relationships/image" Target="media/image278.png"/><Relationship Id="rId599" Type="http://schemas.openxmlformats.org/officeDocument/2006/relationships/image" Target="media/image279.png"/><Relationship Id="rId600" Type="http://schemas.openxmlformats.org/officeDocument/2006/relationships/image" Target="media/image280.png"/><Relationship Id="rId601" Type="http://schemas.openxmlformats.org/officeDocument/2006/relationships/image" Target="media/image281.png"/><Relationship Id="rId602" Type="http://schemas.openxmlformats.org/officeDocument/2006/relationships/image" Target="media/image282.png"/><Relationship Id="rId603" Type="http://schemas.openxmlformats.org/officeDocument/2006/relationships/image" Target="media/image283.png"/><Relationship Id="rId604" Type="http://schemas.openxmlformats.org/officeDocument/2006/relationships/image" Target="media/image284.png"/><Relationship Id="rId605" Type="http://schemas.openxmlformats.org/officeDocument/2006/relationships/image" Target="media/image285.png"/><Relationship Id="rId606" Type="http://schemas.openxmlformats.org/officeDocument/2006/relationships/image" Target="media/image286.png"/><Relationship Id="rId607" Type="http://schemas.openxmlformats.org/officeDocument/2006/relationships/image" Target="media/image287.png"/><Relationship Id="rId608" Type="http://schemas.openxmlformats.org/officeDocument/2006/relationships/image" Target="media/image288.png"/><Relationship Id="rId609" Type="http://schemas.openxmlformats.org/officeDocument/2006/relationships/image" Target="media/image289.png"/><Relationship Id="rId610" Type="http://schemas.openxmlformats.org/officeDocument/2006/relationships/image" Target="media/image290.png"/><Relationship Id="rId611" Type="http://schemas.openxmlformats.org/officeDocument/2006/relationships/image" Target="media/image291.png"/><Relationship Id="rId612" Type="http://schemas.openxmlformats.org/officeDocument/2006/relationships/image" Target="media/image291.png"/><Relationship Id="rId613" Type="http://schemas.openxmlformats.org/officeDocument/2006/relationships/image" Target="media/image292.png"/><Relationship Id="rId614" Type="http://schemas.openxmlformats.org/officeDocument/2006/relationships/image" Target="media/image293.png"/><Relationship Id="rId615" Type="http://schemas.openxmlformats.org/officeDocument/2006/relationships/image" Target="media/image294.png"/><Relationship Id="rId616" Type="http://schemas.openxmlformats.org/officeDocument/2006/relationships/image" Target="media/image295.png"/><Relationship Id="rId617" Type="http://schemas.openxmlformats.org/officeDocument/2006/relationships/image" Target="media/image296.png"/><Relationship Id="rId618" Type="http://schemas.openxmlformats.org/officeDocument/2006/relationships/image" Target="media/image297.png"/><Relationship Id="rId619" Type="http://schemas.openxmlformats.org/officeDocument/2006/relationships/image" Target="media/image298.png"/><Relationship Id="rId620" Type="http://schemas.openxmlformats.org/officeDocument/2006/relationships/image" Target="media/image299.png"/><Relationship Id="rId621" Type="http://schemas.openxmlformats.org/officeDocument/2006/relationships/image" Target="media/image300.png"/><Relationship Id="rId622" Type="http://schemas.openxmlformats.org/officeDocument/2006/relationships/image" Target="media/image301.png"/><Relationship Id="rId623" Type="http://schemas.openxmlformats.org/officeDocument/2006/relationships/image" Target="media/image302.png"/><Relationship Id="rId624" Type="http://schemas.openxmlformats.org/officeDocument/2006/relationships/image" Target="media/image303.png"/><Relationship Id="rId625" Type="http://schemas.openxmlformats.org/officeDocument/2006/relationships/image" Target="media/image304.png"/><Relationship Id="rId626" Type="http://schemas.openxmlformats.org/officeDocument/2006/relationships/image" Target="media/image305.png"/><Relationship Id="rId627" Type="http://schemas.openxmlformats.org/officeDocument/2006/relationships/image" Target="media/image306.png"/><Relationship Id="rId628" Type="http://schemas.openxmlformats.org/officeDocument/2006/relationships/image" Target="media/image307.png"/><Relationship Id="rId629" Type="http://schemas.openxmlformats.org/officeDocument/2006/relationships/image" Target="media/image308.png"/><Relationship Id="rId630" Type="http://schemas.openxmlformats.org/officeDocument/2006/relationships/image" Target="media/image306.png"/><Relationship Id="rId631" Type="http://schemas.openxmlformats.org/officeDocument/2006/relationships/image" Target="media/image309.png"/><Relationship Id="rId632" Type="http://schemas.openxmlformats.org/officeDocument/2006/relationships/image" Target="media/image310.png"/><Relationship Id="rId633" Type="http://schemas.openxmlformats.org/officeDocument/2006/relationships/image" Target="media/image311.png"/><Relationship Id="rId634" Type="http://schemas.openxmlformats.org/officeDocument/2006/relationships/image" Target="media/image228.png"/><Relationship Id="rId635" Type="http://schemas.openxmlformats.org/officeDocument/2006/relationships/image" Target="media/image229.png"/><Relationship Id="rId636" Type="http://schemas.openxmlformats.org/officeDocument/2006/relationships/image" Target="media/image230.png"/><Relationship Id="rId637" Type="http://schemas.openxmlformats.org/officeDocument/2006/relationships/image" Target="media/image231.png"/><Relationship Id="rId638" Type="http://schemas.openxmlformats.org/officeDocument/2006/relationships/image" Target="media/image232.png"/><Relationship Id="rId639" Type="http://schemas.openxmlformats.org/officeDocument/2006/relationships/image" Target="media/image233.png"/><Relationship Id="rId640" Type="http://schemas.openxmlformats.org/officeDocument/2006/relationships/image" Target="media/image234.png"/><Relationship Id="rId641" Type="http://schemas.openxmlformats.org/officeDocument/2006/relationships/image" Target="media/image235.png"/><Relationship Id="rId642" Type="http://schemas.openxmlformats.org/officeDocument/2006/relationships/image" Target="media/image236.png"/><Relationship Id="rId643" Type="http://schemas.openxmlformats.org/officeDocument/2006/relationships/image" Target="media/image237.png"/><Relationship Id="rId644" Type="http://schemas.openxmlformats.org/officeDocument/2006/relationships/image" Target="media/image238.png"/><Relationship Id="rId645" Type="http://schemas.openxmlformats.org/officeDocument/2006/relationships/image" Target="media/image239.png"/><Relationship Id="rId646" Type="http://schemas.openxmlformats.org/officeDocument/2006/relationships/image" Target="media/image240.png"/><Relationship Id="rId647" Type="http://schemas.openxmlformats.org/officeDocument/2006/relationships/image" Target="media/image241.png"/><Relationship Id="rId648" Type="http://schemas.openxmlformats.org/officeDocument/2006/relationships/image" Target="media/image242.png"/><Relationship Id="rId649" Type="http://schemas.openxmlformats.org/officeDocument/2006/relationships/image" Target="media/image243.png"/><Relationship Id="rId650" Type="http://schemas.openxmlformats.org/officeDocument/2006/relationships/image" Target="media/image244.png"/><Relationship Id="rId651" Type="http://schemas.openxmlformats.org/officeDocument/2006/relationships/image" Target="media/image245.png"/><Relationship Id="rId652" Type="http://schemas.openxmlformats.org/officeDocument/2006/relationships/image" Target="media/image246.png"/><Relationship Id="rId653" Type="http://schemas.openxmlformats.org/officeDocument/2006/relationships/image" Target="media/image247.png"/><Relationship Id="rId654" Type="http://schemas.openxmlformats.org/officeDocument/2006/relationships/image" Target="media/image248.png"/><Relationship Id="rId655" Type="http://schemas.openxmlformats.org/officeDocument/2006/relationships/image" Target="media/image249.png"/><Relationship Id="rId656" Type="http://schemas.openxmlformats.org/officeDocument/2006/relationships/image" Target="media/image250.png"/><Relationship Id="rId657" Type="http://schemas.openxmlformats.org/officeDocument/2006/relationships/image" Target="media/image251.png"/><Relationship Id="rId658" Type="http://schemas.openxmlformats.org/officeDocument/2006/relationships/image" Target="media/image252.png"/><Relationship Id="rId659" Type="http://schemas.openxmlformats.org/officeDocument/2006/relationships/image" Target="media/image253.png"/><Relationship Id="rId660" Type="http://schemas.openxmlformats.org/officeDocument/2006/relationships/image" Target="media/image254.png"/><Relationship Id="rId661" Type="http://schemas.openxmlformats.org/officeDocument/2006/relationships/image" Target="media/image255.png"/><Relationship Id="rId662" Type="http://schemas.openxmlformats.org/officeDocument/2006/relationships/image" Target="media/image256.png"/><Relationship Id="rId663" Type="http://schemas.openxmlformats.org/officeDocument/2006/relationships/image" Target="media/image257.png"/><Relationship Id="rId664" Type="http://schemas.openxmlformats.org/officeDocument/2006/relationships/image" Target="media/image258.png"/><Relationship Id="rId665" Type="http://schemas.openxmlformats.org/officeDocument/2006/relationships/image" Target="media/image259.png"/><Relationship Id="rId666" Type="http://schemas.openxmlformats.org/officeDocument/2006/relationships/image" Target="media/image260.png"/><Relationship Id="rId667" Type="http://schemas.openxmlformats.org/officeDocument/2006/relationships/image" Target="media/image261.png"/><Relationship Id="rId668" Type="http://schemas.openxmlformats.org/officeDocument/2006/relationships/image" Target="media/image262.png"/><Relationship Id="rId669" Type="http://schemas.openxmlformats.org/officeDocument/2006/relationships/image" Target="media/image263.png"/><Relationship Id="rId670" Type="http://schemas.openxmlformats.org/officeDocument/2006/relationships/image" Target="media/image264.png"/><Relationship Id="rId671" Type="http://schemas.openxmlformats.org/officeDocument/2006/relationships/image" Target="media/image265.png"/><Relationship Id="rId672" Type="http://schemas.openxmlformats.org/officeDocument/2006/relationships/image" Target="media/image266.png"/><Relationship Id="rId673" Type="http://schemas.openxmlformats.org/officeDocument/2006/relationships/image" Target="media/image267.png"/><Relationship Id="rId674" Type="http://schemas.openxmlformats.org/officeDocument/2006/relationships/image" Target="media/image268.png"/><Relationship Id="rId675" Type="http://schemas.openxmlformats.org/officeDocument/2006/relationships/image" Target="media/image269.png"/><Relationship Id="rId676" Type="http://schemas.openxmlformats.org/officeDocument/2006/relationships/image" Target="media/image270.png"/><Relationship Id="rId677" Type="http://schemas.openxmlformats.org/officeDocument/2006/relationships/image" Target="media/image271.png"/><Relationship Id="rId678" Type="http://schemas.openxmlformats.org/officeDocument/2006/relationships/image" Target="media/image272.png"/><Relationship Id="rId679" Type="http://schemas.openxmlformats.org/officeDocument/2006/relationships/image" Target="media/image273.png"/><Relationship Id="rId680" Type="http://schemas.openxmlformats.org/officeDocument/2006/relationships/image" Target="media/image274.png"/><Relationship Id="rId681" Type="http://schemas.openxmlformats.org/officeDocument/2006/relationships/image" Target="media/image275.png"/><Relationship Id="rId682" Type="http://schemas.openxmlformats.org/officeDocument/2006/relationships/image" Target="media/image276.png"/><Relationship Id="rId683" Type="http://schemas.openxmlformats.org/officeDocument/2006/relationships/image" Target="media/image277.png"/><Relationship Id="rId684" Type="http://schemas.openxmlformats.org/officeDocument/2006/relationships/image" Target="media/image278.png"/><Relationship Id="rId685" Type="http://schemas.openxmlformats.org/officeDocument/2006/relationships/image" Target="media/image279.png"/><Relationship Id="rId686" Type="http://schemas.openxmlformats.org/officeDocument/2006/relationships/image" Target="media/image280.png"/><Relationship Id="rId687" Type="http://schemas.openxmlformats.org/officeDocument/2006/relationships/image" Target="media/image281.png"/><Relationship Id="rId688" Type="http://schemas.openxmlformats.org/officeDocument/2006/relationships/image" Target="media/image282.png"/><Relationship Id="rId689" Type="http://schemas.openxmlformats.org/officeDocument/2006/relationships/image" Target="media/image283.png"/><Relationship Id="rId690" Type="http://schemas.openxmlformats.org/officeDocument/2006/relationships/image" Target="media/image284.png"/><Relationship Id="rId691" Type="http://schemas.openxmlformats.org/officeDocument/2006/relationships/image" Target="media/image285.png"/><Relationship Id="rId692" Type="http://schemas.openxmlformats.org/officeDocument/2006/relationships/image" Target="media/image286.png"/><Relationship Id="rId693" Type="http://schemas.openxmlformats.org/officeDocument/2006/relationships/image" Target="media/image287.png"/><Relationship Id="rId694" Type="http://schemas.openxmlformats.org/officeDocument/2006/relationships/image" Target="media/image288.png"/><Relationship Id="rId695" Type="http://schemas.openxmlformats.org/officeDocument/2006/relationships/image" Target="media/image289.png"/><Relationship Id="rId696" Type="http://schemas.openxmlformats.org/officeDocument/2006/relationships/image" Target="media/image290.png"/><Relationship Id="rId697" Type="http://schemas.openxmlformats.org/officeDocument/2006/relationships/image" Target="media/image291.png"/><Relationship Id="rId698" Type="http://schemas.openxmlformats.org/officeDocument/2006/relationships/image" Target="media/image291.png"/><Relationship Id="rId699" Type="http://schemas.openxmlformats.org/officeDocument/2006/relationships/image" Target="media/image292.png"/><Relationship Id="rId700" Type="http://schemas.openxmlformats.org/officeDocument/2006/relationships/image" Target="media/image293.png"/><Relationship Id="rId701" Type="http://schemas.openxmlformats.org/officeDocument/2006/relationships/image" Target="media/image294.png"/><Relationship Id="rId702" Type="http://schemas.openxmlformats.org/officeDocument/2006/relationships/image" Target="media/image295.png"/><Relationship Id="rId703" Type="http://schemas.openxmlformats.org/officeDocument/2006/relationships/image" Target="media/image296.png"/><Relationship Id="rId704" Type="http://schemas.openxmlformats.org/officeDocument/2006/relationships/image" Target="media/image297.png"/><Relationship Id="rId705" Type="http://schemas.openxmlformats.org/officeDocument/2006/relationships/image" Target="media/image298.png"/><Relationship Id="rId706" Type="http://schemas.openxmlformats.org/officeDocument/2006/relationships/image" Target="media/image299.png"/><Relationship Id="rId707" Type="http://schemas.openxmlformats.org/officeDocument/2006/relationships/image" Target="media/image300.png"/><Relationship Id="rId708" Type="http://schemas.openxmlformats.org/officeDocument/2006/relationships/image" Target="media/image301.png"/><Relationship Id="rId709" Type="http://schemas.openxmlformats.org/officeDocument/2006/relationships/image" Target="media/image302.png"/><Relationship Id="rId710" Type="http://schemas.openxmlformats.org/officeDocument/2006/relationships/image" Target="media/image303.png"/><Relationship Id="rId711" Type="http://schemas.openxmlformats.org/officeDocument/2006/relationships/image" Target="media/image304.png"/><Relationship Id="rId712" Type="http://schemas.openxmlformats.org/officeDocument/2006/relationships/image" Target="media/image305.png"/><Relationship Id="rId713" Type="http://schemas.openxmlformats.org/officeDocument/2006/relationships/image" Target="media/image306.png"/><Relationship Id="rId714" Type="http://schemas.openxmlformats.org/officeDocument/2006/relationships/image" Target="media/image307.png"/><Relationship Id="rId715" Type="http://schemas.openxmlformats.org/officeDocument/2006/relationships/image" Target="media/image308.png"/><Relationship Id="rId716" Type="http://schemas.openxmlformats.org/officeDocument/2006/relationships/image" Target="media/image306.png"/><Relationship Id="rId717" Type="http://schemas.openxmlformats.org/officeDocument/2006/relationships/image" Target="media/image309.png"/><Relationship Id="rId718" Type="http://schemas.openxmlformats.org/officeDocument/2006/relationships/image" Target="media/image310.png"/><Relationship Id="rId719" Type="http://schemas.openxmlformats.org/officeDocument/2006/relationships/image" Target="media/image311.png"/><Relationship Id="rId720" Type="http://schemas.openxmlformats.org/officeDocument/2006/relationships/header" Target="header22.xml"/><Relationship Id="rId721" Type="http://schemas.openxmlformats.org/officeDocument/2006/relationships/footer" Target="footer22.xml"/><Relationship Id="rId722" Type="http://schemas.openxmlformats.org/officeDocument/2006/relationships/header" Target="header23.xml"/><Relationship Id="rId723" Type="http://schemas.openxmlformats.org/officeDocument/2006/relationships/footer" Target="footer23.xml"/><Relationship Id="rId724" Type="http://schemas.openxmlformats.org/officeDocument/2006/relationships/image" Target="media/image312.jpeg"/><Relationship Id="rId725" Type="http://schemas.openxmlformats.org/officeDocument/2006/relationships/header" Target="header24.xml"/><Relationship Id="rId726" Type="http://schemas.openxmlformats.org/officeDocument/2006/relationships/footer" Target="footer24.xml"/><Relationship Id="rId727" Type="http://schemas.openxmlformats.org/officeDocument/2006/relationships/image" Target="media/image313.jpeg"/><Relationship Id="rId728" Type="http://schemas.openxmlformats.org/officeDocument/2006/relationships/header" Target="header25.xml"/><Relationship Id="rId729" Type="http://schemas.openxmlformats.org/officeDocument/2006/relationships/footer" Target="footer25.xml"/><Relationship Id="rId730" Type="http://schemas.openxmlformats.org/officeDocument/2006/relationships/image" Target="media/image314.jpeg"/><Relationship Id="rId731" Type="http://schemas.openxmlformats.org/officeDocument/2006/relationships/header" Target="header26.xml"/><Relationship Id="rId732" Type="http://schemas.openxmlformats.org/officeDocument/2006/relationships/footer" Target="footer26.xml"/><Relationship Id="rId733" Type="http://schemas.openxmlformats.org/officeDocument/2006/relationships/image" Target="media/image315.jpeg"/><Relationship Id="rId734" Type="http://schemas.openxmlformats.org/officeDocument/2006/relationships/image" Target="media/image315.jpeg"/><Relationship Id="rId735" Type="http://schemas.openxmlformats.org/officeDocument/2006/relationships/header" Target="header27.xml"/><Relationship Id="rId736" Type="http://schemas.openxmlformats.org/officeDocument/2006/relationships/footer" Target="footer27.xml"/><Relationship Id="rId737" Type="http://schemas.openxmlformats.org/officeDocument/2006/relationships/image" Target="media/image316.jpeg"/><Relationship Id="rId738" Type="http://schemas.openxmlformats.org/officeDocument/2006/relationships/image" Target="media/image317.jpeg"/><Relationship Id="rId739" Type="http://schemas.openxmlformats.org/officeDocument/2006/relationships/image" Target="media/image317.jpeg"/><Relationship Id="rId740" Type="http://schemas.openxmlformats.org/officeDocument/2006/relationships/header" Target="header28.xml"/><Relationship Id="rId741" Type="http://schemas.openxmlformats.org/officeDocument/2006/relationships/footer" Target="footer28.xml"/><Relationship Id="rId742" Type="http://schemas.openxmlformats.org/officeDocument/2006/relationships/image" Target="media/image318.jpeg"/><Relationship Id="rId743" Type="http://schemas.openxmlformats.org/officeDocument/2006/relationships/image" Target="media/image318.jpeg"/><Relationship Id="rId744" Type="http://schemas.openxmlformats.org/officeDocument/2006/relationships/header" Target="header29.xml"/><Relationship Id="rId745" Type="http://schemas.openxmlformats.org/officeDocument/2006/relationships/footer" Target="footer29.xml"/><Relationship Id="rId746" Type="http://schemas.openxmlformats.org/officeDocument/2006/relationships/image" Target="media/image319.jpeg"/><Relationship Id="rId747" Type="http://schemas.openxmlformats.org/officeDocument/2006/relationships/image" Target="media/image319.jpeg"/><Relationship Id="rId748" Type="http://schemas.openxmlformats.org/officeDocument/2006/relationships/image" Target="media/image320.jpeg"/><Relationship Id="rId749" Type="http://schemas.openxmlformats.org/officeDocument/2006/relationships/header" Target="header30.xml"/><Relationship Id="rId750" Type="http://schemas.openxmlformats.org/officeDocument/2006/relationships/footer" Target="footer30.xml"/><Relationship Id="rId751" Type="http://schemas.openxmlformats.org/officeDocument/2006/relationships/image" Target="media/image321.jpeg"/><Relationship Id="rId752" Type="http://schemas.openxmlformats.org/officeDocument/2006/relationships/image" Target="media/image321.jpeg"/><Relationship Id="rId753" Type="http://schemas.openxmlformats.org/officeDocument/2006/relationships/image" Target="media/image322.jpeg"/><Relationship Id="rId754" Type="http://schemas.openxmlformats.org/officeDocument/2006/relationships/header" Target="header31.xml"/><Relationship Id="rId755" Type="http://schemas.openxmlformats.org/officeDocument/2006/relationships/footer" Target="footer31.xml"/><Relationship Id="rId756" Type="http://schemas.openxmlformats.org/officeDocument/2006/relationships/image" Target="media/image323.jpeg"/><Relationship Id="rId757" Type="http://schemas.openxmlformats.org/officeDocument/2006/relationships/image" Target="media/image323.jpeg"/><Relationship Id="rId758" Type="http://schemas.openxmlformats.org/officeDocument/2006/relationships/header" Target="header32.xml"/><Relationship Id="rId759" Type="http://schemas.openxmlformats.org/officeDocument/2006/relationships/footer" Target="footer32.xml"/><Relationship Id="rId760" Type="http://schemas.openxmlformats.org/officeDocument/2006/relationships/image" Target="media/image324.jpeg"/><Relationship Id="rId761" Type="http://schemas.openxmlformats.org/officeDocument/2006/relationships/image" Target="media/image324.jpeg"/><Relationship Id="rId762" Type="http://schemas.openxmlformats.org/officeDocument/2006/relationships/header" Target="header33.xml"/><Relationship Id="rId763" Type="http://schemas.openxmlformats.org/officeDocument/2006/relationships/footer" Target="footer33.xml"/><Relationship Id="rId764" Type="http://schemas.openxmlformats.org/officeDocument/2006/relationships/image" Target="media/image325.jpeg"/><Relationship Id="rId765" Type="http://schemas.openxmlformats.org/officeDocument/2006/relationships/header" Target="header34.xml"/><Relationship Id="rId766" Type="http://schemas.openxmlformats.org/officeDocument/2006/relationships/footer" Target="footer34.xml"/><Relationship Id="rId767" Type="http://schemas.openxmlformats.org/officeDocument/2006/relationships/image" Target="media/image326.jpeg"/><Relationship Id="rId768" Type="http://schemas.openxmlformats.org/officeDocument/2006/relationships/header" Target="header35.xml"/><Relationship Id="rId769" Type="http://schemas.openxmlformats.org/officeDocument/2006/relationships/footer" Target="footer35.xml"/><Relationship Id="rId770" Type="http://schemas.openxmlformats.org/officeDocument/2006/relationships/image" Target="media/image327.jpeg"/><Relationship Id="rId771" Type="http://schemas.openxmlformats.org/officeDocument/2006/relationships/image" Target="media/image327.jpeg"/><Relationship Id="rId772" Type="http://schemas.openxmlformats.org/officeDocument/2006/relationships/header" Target="header36.xml"/><Relationship Id="rId773" Type="http://schemas.openxmlformats.org/officeDocument/2006/relationships/footer" Target="footer36.xml"/><Relationship Id="rId774" Type="http://schemas.openxmlformats.org/officeDocument/2006/relationships/image" Target="media/image328.jpeg"/><Relationship Id="rId775" Type="http://schemas.openxmlformats.org/officeDocument/2006/relationships/image" Target="media/image328.jpeg"/><Relationship Id="rId776" Type="http://schemas.openxmlformats.org/officeDocument/2006/relationships/header" Target="header37.xml"/><Relationship Id="rId777" Type="http://schemas.openxmlformats.org/officeDocument/2006/relationships/footer" Target="footer37.xml"/><Relationship Id="rId778" Type="http://schemas.openxmlformats.org/officeDocument/2006/relationships/image" Target="media/image329.jpeg"/><Relationship Id="rId779" Type="http://schemas.openxmlformats.org/officeDocument/2006/relationships/image" Target="media/image329.jpeg"/><Relationship Id="rId780" Type="http://schemas.openxmlformats.org/officeDocument/2006/relationships/image" Target="media/image330.jpeg"/><Relationship Id="rId781" Type="http://schemas.openxmlformats.org/officeDocument/2006/relationships/image" Target="media/image330.jpeg"/><Relationship Id="rId782" Type="http://schemas.openxmlformats.org/officeDocument/2006/relationships/header" Target="header38.xml"/><Relationship Id="rId783" Type="http://schemas.openxmlformats.org/officeDocument/2006/relationships/footer" Target="footer38.xml"/><Relationship Id="rId784" Type="http://schemas.openxmlformats.org/officeDocument/2006/relationships/image" Target="media/image331.jpeg"/><Relationship Id="rId785" Type="http://schemas.openxmlformats.org/officeDocument/2006/relationships/image" Target="media/image331.jpeg"/><Relationship Id="rId786" Type="http://schemas.openxmlformats.org/officeDocument/2006/relationships/header" Target="header39.xml"/><Relationship Id="rId787" Type="http://schemas.openxmlformats.org/officeDocument/2006/relationships/footer" Target="footer39.xml"/><Relationship Id="rId788" Type="http://schemas.openxmlformats.org/officeDocument/2006/relationships/image" Target="media/image332.jpeg"/><Relationship Id="rId789" Type="http://schemas.openxmlformats.org/officeDocument/2006/relationships/image" Target="media/image332.jpeg"/><Relationship Id="rId790" Type="http://schemas.openxmlformats.org/officeDocument/2006/relationships/header" Target="header40.xml"/><Relationship Id="rId791" Type="http://schemas.openxmlformats.org/officeDocument/2006/relationships/footer" Target="footer40.xml"/><Relationship Id="rId792" Type="http://schemas.openxmlformats.org/officeDocument/2006/relationships/header" Target="header41.xml"/><Relationship Id="rId793" Type="http://schemas.openxmlformats.org/officeDocument/2006/relationships/footer" Target="footer41.xml"/><Relationship Id="rId794" Type="http://schemas.openxmlformats.org/officeDocument/2006/relationships/header" Target="header42.xml"/><Relationship Id="rId795" Type="http://schemas.openxmlformats.org/officeDocument/2006/relationships/footer" Target="footer42.xml"/><Relationship Id="rId796" Type="http://schemas.openxmlformats.org/officeDocument/2006/relationships/image" Target="media/image333.png"/><Relationship Id="rId797" Type="http://schemas.openxmlformats.org/officeDocument/2006/relationships/image" Target="media/image334.png"/><Relationship Id="rId798" Type="http://schemas.openxmlformats.org/officeDocument/2006/relationships/image" Target="media/image335.png"/><Relationship Id="rId799" Type="http://schemas.openxmlformats.org/officeDocument/2006/relationships/image" Target="media/image336.png"/><Relationship Id="rId800" Type="http://schemas.openxmlformats.org/officeDocument/2006/relationships/image" Target="media/image337.png"/><Relationship Id="rId801" Type="http://schemas.openxmlformats.org/officeDocument/2006/relationships/image" Target="media/image338.png"/><Relationship Id="rId802" Type="http://schemas.openxmlformats.org/officeDocument/2006/relationships/image" Target="media/image339.png"/><Relationship Id="rId803" Type="http://schemas.openxmlformats.org/officeDocument/2006/relationships/image" Target="media/image340.png"/><Relationship Id="rId804" Type="http://schemas.openxmlformats.org/officeDocument/2006/relationships/image" Target="media/image341.png"/><Relationship Id="rId805" Type="http://schemas.openxmlformats.org/officeDocument/2006/relationships/image" Target="media/image342.png"/><Relationship Id="rId806" Type="http://schemas.openxmlformats.org/officeDocument/2006/relationships/image" Target="media/image343.png"/><Relationship Id="rId807" Type="http://schemas.openxmlformats.org/officeDocument/2006/relationships/image" Target="media/image344.png"/><Relationship Id="rId808" Type="http://schemas.openxmlformats.org/officeDocument/2006/relationships/image" Target="media/image345.png"/><Relationship Id="rId809" Type="http://schemas.openxmlformats.org/officeDocument/2006/relationships/image" Target="media/image346.png"/><Relationship Id="rId810" Type="http://schemas.openxmlformats.org/officeDocument/2006/relationships/image" Target="media/image347.png"/><Relationship Id="rId811" Type="http://schemas.openxmlformats.org/officeDocument/2006/relationships/image" Target="media/image348.png"/><Relationship Id="rId812" Type="http://schemas.openxmlformats.org/officeDocument/2006/relationships/image" Target="media/image349.png"/><Relationship Id="rId813" Type="http://schemas.openxmlformats.org/officeDocument/2006/relationships/image" Target="media/image350.png"/><Relationship Id="rId814" Type="http://schemas.openxmlformats.org/officeDocument/2006/relationships/image" Target="media/image351.png"/><Relationship Id="rId815" Type="http://schemas.openxmlformats.org/officeDocument/2006/relationships/image" Target="media/image352.png"/><Relationship Id="rId816" Type="http://schemas.openxmlformats.org/officeDocument/2006/relationships/image" Target="media/image353.png"/><Relationship Id="rId817" Type="http://schemas.openxmlformats.org/officeDocument/2006/relationships/image" Target="media/image354.png"/><Relationship Id="rId818" Type="http://schemas.openxmlformats.org/officeDocument/2006/relationships/image" Target="media/image355.png"/><Relationship Id="rId819" Type="http://schemas.openxmlformats.org/officeDocument/2006/relationships/image" Target="media/image356.png"/><Relationship Id="rId820" Type="http://schemas.openxmlformats.org/officeDocument/2006/relationships/image" Target="media/image357.png"/><Relationship Id="rId821" Type="http://schemas.openxmlformats.org/officeDocument/2006/relationships/image" Target="media/image358.png"/><Relationship Id="rId822" Type="http://schemas.openxmlformats.org/officeDocument/2006/relationships/image" Target="media/image359.png"/><Relationship Id="rId823" Type="http://schemas.openxmlformats.org/officeDocument/2006/relationships/image" Target="media/image360.png"/><Relationship Id="rId824" Type="http://schemas.openxmlformats.org/officeDocument/2006/relationships/image" Target="media/image361.png"/><Relationship Id="rId825" Type="http://schemas.openxmlformats.org/officeDocument/2006/relationships/image" Target="media/image362.png"/><Relationship Id="rId826" Type="http://schemas.openxmlformats.org/officeDocument/2006/relationships/image" Target="media/image363.png"/><Relationship Id="rId827" Type="http://schemas.openxmlformats.org/officeDocument/2006/relationships/image" Target="media/image364.png"/><Relationship Id="rId828" Type="http://schemas.openxmlformats.org/officeDocument/2006/relationships/image" Target="media/image365.png"/><Relationship Id="rId829" Type="http://schemas.openxmlformats.org/officeDocument/2006/relationships/image" Target="media/image366.png"/><Relationship Id="rId830" Type="http://schemas.openxmlformats.org/officeDocument/2006/relationships/image" Target="media/image367.png"/><Relationship Id="rId831" Type="http://schemas.openxmlformats.org/officeDocument/2006/relationships/image" Target="media/image368.png"/><Relationship Id="rId832" Type="http://schemas.openxmlformats.org/officeDocument/2006/relationships/image" Target="media/image369.png"/><Relationship Id="rId833" Type="http://schemas.openxmlformats.org/officeDocument/2006/relationships/image" Target="media/image370.png"/><Relationship Id="rId834" Type="http://schemas.openxmlformats.org/officeDocument/2006/relationships/image" Target="media/image371.png"/><Relationship Id="rId835" Type="http://schemas.openxmlformats.org/officeDocument/2006/relationships/image" Target="media/image372.png"/><Relationship Id="rId836" Type="http://schemas.openxmlformats.org/officeDocument/2006/relationships/image" Target="media/image373.png"/><Relationship Id="rId837" Type="http://schemas.openxmlformats.org/officeDocument/2006/relationships/image" Target="media/image374.png"/><Relationship Id="rId838" Type="http://schemas.openxmlformats.org/officeDocument/2006/relationships/image" Target="media/image375.png"/><Relationship Id="rId839" Type="http://schemas.openxmlformats.org/officeDocument/2006/relationships/image" Target="media/image376.png"/><Relationship Id="rId840" Type="http://schemas.openxmlformats.org/officeDocument/2006/relationships/image" Target="media/image377.png"/><Relationship Id="rId841" Type="http://schemas.openxmlformats.org/officeDocument/2006/relationships/image" Target="media/image378.png"/><Relationship Id="rId842" Type="http://schemas.openxmlformats.org/officeDocument/2006/relationships/image" Target="media/image379.png"/><Relationship Id="rId843" Type="http://schemas.openxmlformats.org/officeDocument/2006/relationships/image" Target="media/image380.png"/><Relationship Id="rId844" Type="http://schemas.openxmlformats.org/officeDocument/2006/relationships/image" Target="media/image381.png"/><Relationship Id="rId845" Type="http://schemas.openxmlformats.org/officeDocument/2006/relationships/image" Target="media/image382.png"/><Relationship Id="rId846" Type="http://schemas.openxmlformats.org/officeDocument/2006/relationships/image" Target="media/image383.png"/><Relationship Id="rId847" Type="http://schemas.openxmlformats.org/officeDocument/2006/relationships/image" Target="media/image384.png"/><Relationship Id="rId848" Type="http://schemas.openxmlformats.org/officeDocument/2006/relationships/image" Target="media/image385.png"/><Relationship Id="rId849" Type="http://schemas.openxmlformats.org/officeDocument/2006/relationships/image" Target="media/image386.png"/><Relationship Id="rId850" Type="http://schemas.openxmlformats.org/officeDocument/2006/relationships/image" Target="media/image387.png"/><Relationship Id="rId851" Type="http://schemas.openxmlformats.org/officeDocument/2006/relationships/image" Target="media/image388.jpeg"/><Relationship Id="rId852" Type="http://schemas.openxmlformats.org/officeDocument/2006/relationships/image" Target="media/image389.png"/><Relationship Id="rId853" Type="http://schemas.openxmlformats.org/officeDocument/2006/relationships/image" Target="media/image390.png"/><Relationship Id="rId854" Type="http://schemas.openxmlformats.org/officeDocument/2006/relationships/image" Target="media/image391.png"/><Relationship Id="rId855" Type="http://schemas.openxmlformats.org/officeDocument/2006/relationships/image" Target="media/image392.png"/><Relationship Id="rId856" Type="http://schemas.openxmlformats.org/officeDocument/2006/relationships/image" Target="media/image393.png"/><Relationship Id="rId857" Type="http://schemas.openxmlformats.org/officeDocument/2006/relationships/image" Target="media/image394.png"/><Relationship Id="rId858" Type="http://schemas.openxmlformats.org/officeDocument/2006/relationships/image" Target="media/image395.png"/><Relationship Id="rId859" Type="http://schemas.openxmlformats.org/officeDocument/2006/relationships/image" Target="media/image396.png"/><Relationship Id="rId860" Type="http://schemas.openxmlformats.org/officeDocument/2006/relationships/image" Target="media/image397.png"/><Relationship Id="rId861" Type="http://schemas.openxmlformats.org/officeDocument/2006/relationships/image" Target="media/image398.png"/><Relationship Id="rId862" Type="http://schemas.openxmlformats.org/officeDocument/2006/relationships/image" Target="media/image399.png"/><Relationship Id="rId863" Type="http://schemas.openxmlformats.org/officeDocument/2006/relationships/image" Target="media/image400.png"/><Relationship Id="rId864" Type="http://schemas.openxmlformats.org/officeDocument/2006/relationships/image" Target="media/image401.png"/><Relationship Id="rId865" Type="http://schemas.openxmlformats.org/officeDocument/2006/relationships/image" Target="media/image402.png"/><Relationship Id="rId866" Type="http://schemas.openxmlformats.org/officeDocument/2006/relationships/image" Target="media/image403.png"/><Relationship Id="rId867" Type="http://schemas.openxmlformats.org/officeDocument/2006/relationships/image" Target="media/image404.png"/><Relationship Id="rId868" Type="http://schemas.openxmlformats.org/officeDocument/2006/relationships/image" Target="media/image405.png"/><Relationship Id="rId869" Type="http://schemas.openxmlformats.org/officeDocument/2006/relationships/image" Target="media/image406.png"/><Relationship Id="rId870" Type="http://schemas.openxmlformats.org/officeDocument/2006/relationships/image" Target="media/image407.png"/><Relationship Id="rId871" Type="http://schemas.openxmlformats.org/officeDocument/2006/relationships/image" Target="media/image408.png"/><Relationship Id="rId872" Type="http://schemas.openxmlformats.org/officeDocument/2006/relationships/image" Target="media/image409.png"/><Relationship Id="rId873" Type="http://schemas.openxmlformats.org/officeDocument/2006/relationships/image" Target="media/image410.png"/><Relationship Id="rId874" Type="http://schemas.openxmlformats.org/officeDocument/2006/relationships/image" Target="media/image411.png"/><Relationship Id="rId875" Type="http://schemas.openxmlformats.org/officeDocument/2006/relationships/image" Target="media/image412.png"/><Relationship Id="rId876" Type="http://schemas.openxmlformats.org/officeDocument/2006/relationships/image" Target="media/image413.png"/><Relationship Id="rId877" Type="http://schemas.openxmlformats.org/officeDocument/2006/relationships/image" Target="media/image414.png"/><Relationship Id="rId878" Type="http://schemas.openxmlformats.org/officeDocument/2006/relationships/image" Target="media/image415.png"/><Relationship Id="rId879" Type="http://schemas.openxmlformats.org/officeDocument/2006/relationships/image" Target="media/image416.png"/><Relationship Id="rId880" Type="http://schemas.openxmlformats.org/officeDocument/2006/relationships/image" Target="media/image417.png"/><Relationship Id="rId881" Type="http://schemas.openxmlformats.org/officeDocument/2006/relationships/image" Target="media/image380.png"/><Relationship Id="rId882" Type="http://schemas.openxmlformats.org/officeDocument/2006/relationships/image" Target="media/image381.png"/><Relationship Id="rId883" Type="http://schemas.openxmlformats.org/officeDocument/2006/relationships/image" Target="media/image418.png"/><Relationship Id="rId884" Type="http://schemas.openxmlformats.org/officeDocument/2006/relationships/image" Target="media/image419.png"/><Relationship Id="rId885" Type="http://schemas.openxmlformats.org/officeDocument/2006/relationships/image" Target="media/image420.png"/><Relationship Id="rId886" Type="http://schemas.openxmlformats.org/officeDocument/2006/relationships/image" Target="media/image421.png"/><Relationship Id="rId887" Type="http://schemas.openxmlformats.org/officeDocument/2006/relationships/image" Target="media/image333.png"/><Relationship Id="rId888" Type="http://schemas.openxmlformats.org/officeDocument/2006/relationships/image" Target="media/image334.png"/><Relationship Id="rId889" Type="http://schemas.openxmlformats.org/officeDocument/2006/relationships/image" Target="media/image335.png"/><Relationship Id="rId890" Type="http://schemas.openxmlformats.org/officeDocument/2006/relationships/image" Target="media/image336.png"/><Relationship Id="rId891" Type="http://schemas.openxmlformats.org/officeDocument/2006/relationships/image" Target="media/image337.png"/><Relationship Id="rId892" Type="http://schemas.openxmlformats.org/officeDocument/2006/relationships/image" Target="media/image338.png"/><Relationship Id="rId893" Type="http://schemas.openxmlformats.org/officeDocument/2006/relationships/image" Target="media/image339.png"/><Relationship Id="rId894" Type="http://schemas.openxmlformats.org/officeDocument/2006/relationships/image" Target="media/image340.png"/><Relationship Id="rId895" Type="http://schemas.openxmlformats.org/officeDocument/2006/relationships/image" Target="media/image341.png"/><Relationship Id="rId896" Type="http://schemas.openxmlformats.org/officeDocument/2006/relationships/image" Target="media/image342.png"/><Relationship Id="rId897" Type="http://schemas.openxmlformats.org/officeDocument/2006/relationships/image" Target="media/image343.png"/><Relationship Id="rId898" Type="http://schemas.openxmlformats.org/officeDocument/2006/relationships/image" Target="media/image344.png"/><Relationship Id="rId899" Type="http://schemas.openxmlformats.org/officeDocument/2006/relationships/image" Target="media/image345.png"/><Relationship Id="rId900" Type="http://schemas.openxmlformats.org/officeDocument/2006/relationships/image" Target="media/image346.png"/><Relationship Id="rId901" Type="http://schemas.openxmlformats.org/officeDocument/2006/relationships/image" Target="media/image347.png"/><Relationship Id="rId902" Type="http://schemas.openxmlformats.org/officeDocument/2006/relationships/image" Target="media/image348.png"/><Relationship Id="rId903" Type="http://schemas.openxmlformats.org/officeDocument/2006/relationships/image" Target="media/image349.png"/><Relationship Id="rId904" Type="http://schemas.openxmlformats.org/officeDocument/2006/relationships/image" Target="media/image350.png"/><Relationship Id="rId905" Type="http://schemas.openxmlformats.org/officeDocument/2006/relationships/image" Target="media/image351.png"/><Relationship Id="rId906" Type="http://schemas.openxmlformats.org/officeDocument/2006/relationships/image" Target="media/image352.png"/><Relationship Id="rId907" Type="http://schemas.openxmlformats.org/officeDocument/2006/relationships/image" Target="media/image353.png"/><Relationship Id="rId908" Type="http://schemas.openxmlformats.org/officeDocument/2006/relationships/image" Target="media/image354.png"/><Relationship Id="rId909" Type="http://schemas.openxmlformats.org/officeDocument/2006/relationships/image" Target="media/image355.png"/><Relationship Id="rId910" Type="http://schemas.openxmlformats.org/officeDocument/2006/relationships/image" Target="media/image356.png"/><Relationship Id="rId911" Type="http://schemas.openxmlformats.org/officeDocument/2006/relationships/image" Target="media/image357.png"/><Relationship Id="rId912" Type="http://schemas.openxmlformats.org/officeDocument/2006/relationships/image" Target="media/image358.png"/><Relationship Id="rId913" Type="http://schemas.openxmlformats.org/officeDocument/2006/relationships/image" Target="media/image359.png"/><Relationship Id="rId914" Type="http://schemas.openxmlformats.org/officeDocument/2006/relationships/image" Target="media/image360.png"/><Relationship Id="rId915" Type="http://schemas.openxmlformats.org/officeDocument/2006/relationships/image" Target="media/image361.png"/><Relationship Id="rId916" Type="http://schemas.openxmlformats.org/officeDocument/2006/relationships/image" Target="media/image362.png"/><Relationship Id="rId917" Type="http://schemas.openxmlformats.org/officeDocument/2006/relationships/image" Target="media/image363.png"/><Relationship Id="rId918" Type="http://schemas.openxmlformats.org/officeDocument/2006/relationships/image" Target="media/image364.png"/><Relationship Id="rId919" Type="http://schemas.openxmlformats.org/officeDocument/2006/relationships/image" Target="media/image365.png"/><Relationship Id="rId920" Type="http://schemas.openxmlformats.org/officeDocument/2006/relationships/image" Target="media/image366.png"/><Relationship Id="rId921" Type="http://schemas.openxmlformats.org/officeDocument/2006/relationships/image" Target="media/image367.png"/><Relationship Id="rId922" Type="http://schemas.openxmlformats.org/officeDocument/2006/relationships/image" Target="media/image368.png"/><Relationship Id="rId923" Type="http://schemas.openxmlformats.org/officeDocument/2006/relationships/image" Target="media/image369.png"/><Relationship Id="rId924" Type="http://schemas.openxmlformats.org/officeDocument/2006/relationships/image" Target="media/image370.png"/><Relationship Id="rId925" Type="http://schemas.openxmlformats.org/officeDocument/2006/relationships/image" Target="media/image371.png"/><Relationship Id="rId926" Type="http://schemas.openxmlformats.org/officeDocument/2006/relationships/image" Target="media/image372.png"/><Relationship Id="rId927" Type="http://schemas.openxmlformats.org/officeDocument/2006/relationships/image" Target="media/image373.png"/><Relationship Id="rId928" Type="http://schemas.openxmlformats.org/officeDocument/2006/relationships/image" Target="media/image374.png"/><Relationship Id="rId929" Type="http://schemas.openxmlformats.org/officeDocument/2006/relationships/image" Target="media/image375.png"/><Relationship Id="rId930" Type="http://schemas.openxmlformats.org/officeDocument/2006/relationships/image" Target="media/image376.png"/><Relationship Id="rId931" Type="http://schemas.openxmlformats.org/officeDocument/2006/relationships/image" Target="media/image377.png"/><Relationship Id="rId932" Type="http://schemas.openxmlformats.org/officeDocument/2006/relationships/image" Target="media/image378.png"/><Relationship Id="rId933" Type="http://schemas.openxmlformats.org/officeDocument/2006/relationships/image" Target="media/image379.png"/><Relationship Id="rId934" Type="http://schemas.openxmlformats.org/officeDocument/2006/relationships/image" Target="media/image380.png"/><Relationship Id="rId935" Type="http://schemas.openxmlformats.org/officeDocument/2006/relationships/image" Target="media/image381.png"/><Relationship Id="rId936" Type="http://schemas.openxmlformats.org/officeDocument/2006/relationships/image" Target="media/image382.png"/><Relationship Id="rId937" Type="http://schemas.openxmlformats.org/officeDocument/2006/relationships/image" Target="media/image383.png"/><Relationship Id="rId938" Type="http://schemas.openxmlformats.org/officeDocument/2006/relationships/image" Target="media/image384.png"/><Relationship Id="rId939" Type="http://schemas.openxmlformats.org/officeDocument/2006/relationships/image" Target="media/image385.png"/><Relationship Id="rId940" Type="http://schemas.openxmlformats.org/officeDocument/2006/relationships/image" Target="media/image386.png"/><Relationship Id="rId941" Type="http://schemas.openxmlformats.org/officeDocument/2006/relationships/image" Target="media/image387.png"/><Relationship Id="rId942" Type="http://schemas.openxmlformats.org/officeDocument/2006/relationships/image" Target="media/image388.jpeg"/><Relationship Id="rId943" Type="http://schemas.openxmlformats.org/officeDocument/2006/relationships/image" Target="media/image389.png"/><Relationship Id="rId944" Type="http://schemas.openxmlformats.org/officeDocument/2006/relationships/image" Target="media/image390.png"/><Relationship Id="rId945" Type="http://schemas.openxmlformats.org/officeDocument/2006/relationships/image" Target="media/image391.png"/><Relationship Id="rId946" Type="http://schemas.openxmlformats.org/officeDocument/2006/relationships/image" Target="media/image392.png"/><Relationship Id="rId947" Type="http://schemas.openxmlformats.org/officeDocument/2006/relationships/image" Target="media/image393.png"/><Relationship Id="rId948" Type="http://schemas.openxmlformats.org/officeDocument/2006/relationships/image" Target="media/image394.png"/><Relationship Id="rId949" Type="http://schemas.openxmlformats.org/officeDocument/2006/relationships/image" Target="media/image395.png"/><Relationship Id="rId950" Type="http://schemas.openxmlformats.org/officeDocument/2006/relationships/image" Target="media/image396.png"/><Relationship Id="rId951" Type="http://schemas.openxmlformats.org/officeDocument/2006/relationships/image" Target="media/image397.png"/><Relationship Id="rId952" Type="http://schemas.openxmlformats.org/officeDocument/2006/relationships/image" Target="media/image398.png"/><Relationship Id="rId953" Type="http://schemas.openxmlformats.org/officeDocument/2006/relationships/image" Target="media/image399.png"/><Relationship Id="rId954" Type="http://schemas.openxmlformats.org/officeDocument/2006/relationships/image" Target="media/image400.png"/><Relationship Id="rId955" Type="http://schemas.openxmlformats.org/officeDocument/2006/relationships/image" Target="media/image401.png"/><Relationship Id="rId956" Type="http://schemas.openxmlformats.org/officeDocument/2006/relationships/image" Target="media/image402.png"/><Relationship Id="rId957" Type="http://schemas.openxmlformats.org/officeDocument/2006/relationships/image" Target="media/image403.png"/><Relationship Id="rId958" Type="http://schemas.openxmlformats.org/officeDocument/2006/relationships/image" Target="media/image404.png"/><Relationship Id="rId959" Type="http://schemas.openxmlformats.org/officeDocument/2006/relationships/image" Target="media/image405.png"/><Relationship Id="rId960" Type="http://schemas.openxmlformats.org/officeDocument/2006/relationships/image" Target="media/image406.png"/><Relationship Id="rId961" Type="http://schemas.openxmlformats.org/officeDocument/2006/relationships/image" Target="media/image407.png"/><Relationship Id="rId962" Type="http://schemas.openxmlformats.org/officeDocument/2006/relationships/image" Target="media/image408.png"/><Relationship Id="rId963" Type="http://schemas.openxmlformats.org/officeDocument/2006/relationships/image" Target="media/image409.png"/><Relationship Id="rId964" Type="http://schemas.openxmlformats.org/officeDocument/2006/relationships/image" Target="media/image410.png"/><Relationship Id="rId965" Type="http://schemas.openxmlformats.org/officeDocument/2006/relationships/image" Target="media/image411.png"/><Relationship Id="rId966" Type="http://schemas.openxmlformats.org/officeDocument/2006/relationships/image" Target="media/image412.png"/><Relationship Id="rId967" Type="http://schemas.openxmlformats.org/officeDocument/2006/relationships/image" Target="media/image413.png"/><Relationship Id="rId968" Type="http://schemas.openxmlformats.org/officeDocument/2006/relationships/image" Target="media/image414.png"/><Relationship Id="rId969" Type="http://schemas.openxmlformats.org/officeDocument/2006/relationships/image" Target="media/image415.png"/><Relationship Id="rId970" Type="http://schemas.openxmlformats.org/officeDocument/2006/relationships/image" Target="media/image416.png"/><Relationship Id="rId971" Type="http://schemas.openxmlformats.org/officeDocument/2006/relationships/image" Target="media/image417.png"/><Relationship Id="rId972" Type="http://schemas.openxmlformats.org/officeDocument/2006/relationships/image" Target="media/image380.png"/><Relationship Id="rId973" Type="http://schemas.openxmlformats.org/officeDocument/2006/relationships/image" Target="media/image381.png"/><Relationship Id="rId974" Type="http://schemas.openxmlformats.org/officeDocument/2006/relationships/image" Target="media/image418.png"/><Relationship Id="rId975" Type="http://schemas.openxmlformats.org/officeDocument/2006/relationships/image" Target="media/image419.png"/><Relationship Id="rId976" Type="http://schemas.openxmlformats.org/officeDocument/2006/relationships/image" Target="media/image420.png"/><Relationship Id="rId977" Type="http://schemas.openxmlformats.org/officeDocument/2006/relationships/image" Target="media/image421.png"/><Relationship Id="rId978" Type="http://schemas.openxmlformats.org/officeDocument/2006/relationships/header" Target="header43.xml"/><Relationship Id="rId979" Type="http://schemas.openxmlformats.org/officeDocument/2006/relationships/footer" Target="footer43.xml"/><Relationship Id="rId980" Type="http://schemas.openxmlformats.org/officeDocument/2006/relationships/image" Target="media/image422.png"/><Relationship Id="rId981" Type="http://schemas.openxmlformats.org/officeDocument/2006/relationships/image" Target="media/image423.png"/><Relationship Id="rId982" Type="http://schemas.openxmlformats.org/officeDocument/2006/relationships/image" Target="media/image424.png"/><Relationship Id="rId983" Type="http://schemas.openxmlformats.org/officeDocument/2006/relationships/image" Target="media/image425.png"/><Relationship Id="rId984" Type="http://schemas.openxmlformats.org/officeDocument/2006/relationships/image" Target="media/image426.png"/><Relationship Id="rId985" Type="http://schemas.openxmlformats.org/officeDocument/2006/relationships/image" Target="media/image427.png"/><Relationship Id="rId986" Type="http://schemas.openxmlformats.org/officeDocument/2006/relationships/image" Target="media/image428.png"/><Relationship Id="rId987" Type="http://schemas.openxmlformats.org/officeDocument/2006/relationships/image" Target="media/image429.png"/><Relationship Id="rId988" Type="http://schemas.openxmlformats.org/officeDocument/2006/relationships/image" Target="media/image430.png"/><Relationship Id="rId989" Type="http://schemas.openxmlformats.org/officeDocument/2006/relationships/image" Target="media/image431.png"/><Relationship Id="rId990" Type="http://schemas.openxmlformats.org/officeDocument/2006/relationships/image" Target="media/image432.png"/><Relationship Id="rId991" Type="http://schemas.openxmlformats.org/officeDocument/2006/relationships/image" Target="media/image433.png"/><Relationship Id="rId992" Type="http://schemas.openxmlformats.org/officeDocument/2006/relationships/image" Target="media/image434.png"/><Relationship Id="rId993" Type="http://schemas.openxmlformats.org/officeDocument/2006/relationships/image" Target="media/image435.png"/><Relationship Id="rId994" Type="http://schemas.openxmlformats.org/officeDocument/2006/relationships/image" Target="media/image344.png"/><Relationship Id="rId995" Type="http://schemas.openxmlformats.org/officeDocument/2006/relationships/image" Target="media/image436.png"/><Relationship Id="rId996" Type="http://schemas.openxmlformats.org/officeDocument/2006/relationships/image" Target="media/image437.png"/><Relationship Id="rId997" Type="http://schemas.openxmlformats.org/officeDocument/2006/relationships/image" Target="media/image438.png"/><Relationship Id="rId998" Type="http://schemas.openxmlformats.org/officeDocument/2006/relationships/image" Target="media/image439.png"/><Relationship Id="rId999" Type="http://schemas.openxmlformats.org/officeDocument/2006/relationships/image" Target="media/image440.png"/><Relationship Id="rId1000" Type="http://schemas.openxmlformats.org/officeDocument/2006/relationships/image" Target="media/image441.png"/><Relationship Id="rId1001" Type="http://schemas.openxmlformats.org/officeDocument/2006/relationships/image" Target="media/image442.png"/><Relationship Id="rId1002" Type="http://schemas.openxmlformats.org/officeDocument/2006/relationships/image" Target="media/image443.png"/><Relationship Id="rId1003" Type="http://schemas.openxmlformats.org/officeDocument/2006/relationships/image" Target="media/image444.png"/><Relationship Id="rId1004" Type="http://schemas.openxmlformats.org/officeDocument/2006/relationships/image" Target="media/image445.png"/><Relationship Id="rId1005" Type="http://schemas.openxmlformats.org/officeDocument/2006/relationships/image" Target="media/image446.png"/><Relationship Id="rId1006" Type="http://schemas.openxmlformats.org/officeDocument/2006/relationships/image" Target="media/image447.png"/><Relationship Id="rId1007" Type="http://schemas.openxmlformats.org/officeDocument/2006/relationships/image" Target="media/image448.png"/><Relationship Id="rId1008" Type="http://schemas.openxmlformats.org/officeDocument/2006/relationships/image" Target="media/image449.png"/><Relationship Id="rId1009" Type="http://schemas.openxmlformats.org/officeDocument/2006/relationships/image" Target="media/image450.png"/><Relationship Id="rId1010" Type="http://schemas.openxmlformats.org/officeDocument/2006/relationships/image" Target="media/image451.png"/><Relationship Id="rId1011" Type="http://schemas.openxmlformats.org/officeDocument/2006/relationships/image" Target="media/image452.png"/><Relationship Id="rId1012" Type="http://schemas.openxmlformats.org/officeDocument/2006/relationships/image" Target="media/image453.png"/><Relationship Id="rId1013" Type="http://schemas.openxmlformats.org/officeDocument/2006/relationships/image" Target="media/image454.png"/><Relationship Id="rId1014" Type="http://schemas.openxmlformats.org/officeDocument/2006/relationships/image" Target="media/image455.png"/><Relationship Id="rId1015" Type="http://schemas.openxmlformats.org/officeDocument/2006/relationships/image" Target="media/image456.png"/><Relationship Id="rId1016" Type="http://schemas.openxmlformats.org/officeDocument/2006/relationships/image" Target="media/image457.png"/><Relationship Id="rId1017" Type="http://schemas.openxmlformats.org/officeDocument/2006/relationships/image" Target="media/image458.png"/><Relationship Id="rId1018" Type="http://schemas.openxmlformats.org/officeDocument/2006/relationships/image" Target="media/image459.png"/><Relationship Id="rId1019" Type="http://schemas.openxmlformats.org/officeDocument/2006/relationships/image" Target="media/image460.png"/><Relationship Id="rId1020" Type="http://schemas.openxmlformats.org/officeDocument/2006/relationships/image" Target="media/image461.png"/><Relationship Id="rId1021" Type="http://schemas.openxmlformats.org/officeDocument/2006/relationships/image" Target="media/image462.png"/><Relationship Id="rId1022" Type="http://schemas.openxmlformats.org/officeDocument/2006/relationships/image" Target="media/image463.png"/><Relationship Id="rId1023" Type="http://schemas.openxmlformats.org/officeDocument/2006/relationships/image" Target="media/image464.png"/><Relationship Id="rId1024" Type="http://schemas.openxmlformats.org/officeDocument/2006/relationships/image" Target="media/image465.png"/><Relationship Id="rId1025" Type="http://schemas.openxmlformats.org/officeDocument/2006/relationships/image" Target="media/image466.png"/><Relationship Id="rId1026" Type="http://schemas.openxmlformats.org/officeDocument/2006/relationships/image" Target="media/image467.png"/><Relationship Id="rId1027" Type="http://schemas.openxmlformats.org/officeDocument/2006/relationships/image" Target="media/image468.png"/><Relationship Id="rId1028" Type="http://schemas.openxmlformats.org/officeDocument/2006/relationships/image" Target="media/image469.png"/><Relationship Id="rId1029" Type="http://schemas.openxmlformats.org/officeDocument/2006/relationships/image" Target="media/image470.png"/><Relationship Id="rId1030" Type="http://schemas.openxmlformats.org/officeDocument/2006/relationships/image" Target="media/image471.png"/><Relationship Id="rId1031" Type="http://schemas.openxmlformats.org/officeDocument/2006/relationships/image" Target="media/image472.png"/><Relationship Id="rId1032" Type="http://schemas.openxmlformats.org/officeDocument/2006/relationships/image" Target="media/image473.png"/><Relationship Id="rId1033" Type="http://schemas.openxmlformats.org/officeDocument/2006/relationships/image" Target="media/image474.png"/><Relationship Id="rId1034" Type="http://schemas.openxmlformats.org/officeDocument/2006/relationships/image" Target="media/image475.png"/><Relationship Id="rId1035" Type="http://schemas.openxmlformats.org/officeDocument/2006/relationships/image" Target="media/image476.png"/><Relationship Id="rId1036" Type="http://schemas.openxmlformats.org/officeDocument/2006/relationships/image" Target="media/image477.png"/><Relationship Id="rId1037" Type="http://schemas.openxmlformats.org/officeDocument/2006/relationships/image" Target="media/image478.png"/><Relationship Id="rId1038" Type="http://schemas.openxmlformats.org/officeDocument/2006/relationships/image" Target="media/image479.png"/><Relationship Id="rId1039" Type="http://schemas.openxmlformats.org/officeDocument/2006/relationships/image" Target="media/image480.png"/><Relationship Id="rId1040" Type="http://schemas.openxmlformats.org/officeDocument/2006/relationships/image" Target="media/image481.png"/><Relationship Id="rId1041" Type="http://schemas.openxmlformats.org/officeDocument/2006/relationships/image" Target="media/image482.jpeg"/><Relationship Id="rId1042" Type="http://schemas.openxmlformats.org/officeDocument/2006/relationships/image" Target="media/image390.png"/><Relationship Id="rId1043" Type="http://schemas.openxmlformats.org/officeDocument/2006/relationships/image" Target="media/image483.png"/><Relationship Id="rId1044" Type="http://schemas.openxmlformats.org/officeDocument/2006/relationships/image" Target="media/image484.png"/><Relationship Id="rId1045" Type="http://schemas.openxmlformats.org/officeDocument/2006/relationships/image" Target="media/image485.png"/><Relationship Id="rId1046" Type="http://schemas.openxmlformats.org/officeDocument/2006/relationships/image" Target="media/image486.png"/><Relationship Id="rId1047" Type="http://schemas.openxmlformats.org/officeDocument/2006/relationships/image" Target="media/image395.png"/><Relationship Id="rId1048" Type="http://schemas.openxmlformats.org/officeDocument/2006/relationships/image" Target="media/image487.png"/><Relationship Id="rId1049" Type="http://schemas.openxmlformats.org/officeDocument/2006/relationships/image" Target="media/image488.png"/><Relationship Id="rId1050" Type="http://schemas.openxmlformats.org/officeDocument/2006/relationships/image" Target="media/image489.png"/><Relationship Id="rId1051" Type="http://schemas.openxmlformats.org/officeDocument/2006/relationships/image" Target="media/image490.png"/><Relationship Id="rId1052" Type="http://schemas.openxmlformats.org/officeDocument/2006/relationships/image" Target="media/image491.png"/><Relationship Id="rId1053" Type="http://schemas.openxmlformats.org/officeDocument/2006/relationships/image" Target="media/image492.png"/><Relationship Id="rId1054" Type="http://schemas.openxmlformats.org/officeDocument/2006/relationships/image" Target="media/image493.png"/><Relationship Id="rId1055" Type="http://schemas.openxmlformats.org/officeDocument/2006/relationships/image" Target="media/image494.png"/><Relationship Id="rId1056" Type="http://schemas.openxmlformats.org/officeDocument/2006/relationships/image" Target="media/image495.png"/><Relationship Id="rId1057" Type="http://schemas.openxmlformats.org/officeDocument/2006/relationships/image" Target="media/image496.png"/><Relationship Id="rId1058" Type="http://schemas.openxmlformats.org/officeDocument/2006/relationships/image" Target="media/image497.png"/><Relationship Id="rId1059" Type="http://schemas.openxmlformats.org/officeDocument/2006/relationships/image" Target="media/image498.png"/><Relationship Id="rId1060" Type="http://schemas.openxmlformats.org/officeDocument/2006/relationships/image" Target="media/image499.png"/><Relationship Id="rId1061" Type="http://schemas.openxmlformats.org/officeDocument/2006/relationships/image" Target="media/image500.png"/><Relationship Id="rId1062" Type="http://schemas.openxmlformats.org/officeDocument/2006/relationships/image" Target="media/image501.png"/><Relationship Id="rId1063" Type="http://schemas.openxmlformats.org/officeDocument/2006/relationships/image" Target="media/image473.png"/><Relationship Id="rId1064" Type="http://schemas.openxmlformats.org/officeDocument/2006/relationships/image" Target="media/image502.png"/><Relationship Id="rId1065" Type="http://schemas.openxmlformats.org/officeDocument/2006/relationships/image" Target="media/image503.png"/><Relationship Id="rId1066" Type="http://schemas.openxmlformats.org/officeDocument/2006/relationships/image" Target="media/image390.png"/><Relationship Id="rId1067" Type="http://schemas.openxmlformats.org/officeDocument/2006/relationships/image" Target="media/image504.png"/><Relationship Id="rId1068" Type="http://schemas.openxmlformats.org/officeDocument/2006/relationships/image" Target="media/image422.png"/><Relationship Id="rId1069" Type="http://schemas.openxmlformats.org/officeDocument/2006/relationships/image" Target="media/image423.png"/><Relationship Id="rId1070" Type="http://schemas.openxmlformats.org/officeDocument/2006/relationships/image" Target="media/image424.png"/><Relationship Id="rId1071" Type="http://schemas.openxmlformats.org/officeDocument/2006/relationships/image" Target="media/image425.png"/><Relationship Id="rId1072" Type="http://schemas.openxmlformats.org/officeDocument/2006/relationships/image" Target="media/image426.png"/><Relationship Id="rId1073" Type="http://schemas.openxmlformats.org/officeDocument/2006/relationships/image" Target="media/image427.png"/><Relationship Id="rId1074" Type="http://schemas.openxmlformats.org/officeDocument/2006/relationships/image" Target="media/image428.png"/><Relationship Id="rId1075" Type="http://schemas.openxmlformats.org/officeDocument/2006/relationships/image" Target="media/image429.png"/><Relationship Id="rId1076" Type="http://schemas.openxmlformats.org/officeDocument/2006/relationships/image" Target="media/image430.png"/><Relationship Id="rId1077" Type="http://schemas.openxmlformats.org/officeDocument/2006/relationships/image" Target="media/image431.png"/><Relationship Id="rId1078" Type="http://schemas.openxmlformats.org/officeDocument/2006/relationships/image" Target="media/image432.png"/><Relationship Id="rId1079" Type="http://schemas.openxmlformats.org/officeDocument/2006/relationships/image" Target="media/image433.png"/><Relationship Id="rId1080" Type="http://schemas.openxmlformats.org/officeDocument/2006/relationships/image" Target="media/image434.png"/><Relationship Id="rId1081" Type="http://schemas.openxmlformats.org/officeDocument/2006/relationships/image" Target="media/image435.png"/><Relationship Id="rId1082" Type="http://schemas.openxmlformats.org/officeDocument/2006/relationships/image" Target="media/image344.png"/><Relationship Id="rId1083" Type="http://schemas.openxmlformats.org/officeDocument/2006/relationships/image" Target="media/image436.png"/><Relationship Id="rId1084" Type="http://schemas.openxmlformats.org/officeDocument/2006/relationships/image" Target="media/image437.png"/><Relationship Id="rId1085" Type="http://schemas.openxmlformats.org/officeDocument/2006/relationships/image" Target="media/image438.png"/><Relationship Id="rId1086" Type="http://schemas.openxmlformats.org/officeDocument/2006/relationships/image" Target="media/image439.png"/><Relationship Id="rId1087" Type="http://schemas.openxmlformats.org/officeDocument/2006/relationships/image" Target="media/image440.png"/><Relationship Id="rId1088" Type="http://schemas.openxmlformats.org/officeDocument/2006/relationships/image" Target="media/image441.png"/><Relationship Id="rId1089" Type="http://schemas.openxmlformats.org/officeDocument/2006/relationships/image" Target="media/image442.png"/><Relationship Id="rId1090" Type="http://schemas.openxmlformats.org/officeDocument/2006/relationships/image" Target="media/image443.png"/><Relationship Id="rId1091" Type="http://schemas.openxmlformats.org/officeDocument/2006/relationships/image" Target="media/image444.png"/><Relationship Id="rId1092" Type="http://schemas.openxmlformats.org/officeDocument/2006/relationships/image" Target="media/image445.png"/><Relationship Id="rId1093" Type="http://schemas.openxmlformats.org/officeDocument/2006/relationships/image" Target="media/image446.png"/><Relationship Id="rId1094" Type="http://schemas.openxmlformats.org/officeDocument/2006/relationships/image" Target="media/image447.png"/><Relationship Id="rId1095" Type="http://schemas.openxmlformats.org/officeDocument/2006/relationships/image" Target="media/image448.png"/><Relationship Id="rId1096" Type="http://schemas.openxmlformats.org/officeDocument/2006/relationships/image" Target="media/image449.png"/><Relationship Id="rId1097" Type="http://schemas.openxmlformats.org/officeDocument/2006/relationships/image" Target="media/image450.png"/><Relationship Id="rId1098" Type="http://schemas.openxmlformats.org/officeDocument/2006/relationships/image" Target="media/image451.png"/><Relationship Id="rId1099" Type="http://schemas.openxmlformats.org/officeDocument/2006/relationships/image" Target="media/image452.png"/><Relationship Id="rId1100" Type="http://schemas.openxmlformats.org/officeDocument/2006/relationships/image" Target="media/image453.png"/><Relationship Id="rId1101" Type="http://schemas.openxmlformats.org/officeDocument/2006/relationships/image" Target="media/image454.png"/><Relationship Id="rId1102" Type="http://schemas.openxmlformats.org/officeDocument/2006/relationships/image" Target="media/image455.png"/><Relationship Id="rId1103" Type="http://schemas.openxmlformats.org/officeDocument/2006/relationships/image" Target="media/image456.png"/><Relationship Id="rId1104" Type="http://schemas.openxmlformats.org/officeDocument/2006/relationships/image" Target="media/image457.png"/><Relationship Id="rId1105" Type="http://schemas.openxmlformats.org/officeDocument/2006/relationships/image" Target="media/image458.png"/><Relationship Id="rId1106" Type="http://schemas.openxmlformats.org/officeDocument/2006/relationships/image" Target="media/image459.png"/><Relationship Id="rId1107" Type="http://schemas.openxmlformats.org/officeDocument/2006/relationships/image" Target="media/image460.png"/><Relationship Id="rId1108" Type="http://schemas.openxmlformats.org/officeDocument/2006/relationships/image" Target="media/image461.png"/><Relationship Id="rId1109" Type="http://schemas.openxmlformats.org/officeDocument/2006/relationships/image" Target="media/image462.png"/><Relationship Id="rId1110" Type="http://schemas.openxmlformats.org/officeDocument/2006/relationships/image" Target="media/image463.png"/><Relationship Id="rId1111" Type="http://schemas.openxmlformats.org/officeDocument/2006/relationships/image" Target="media/image464.png"/><Relationship Id="rId1112" Type="http://schemas.openxmlformats.org/officeDocument/2006/relationships/image" Target="media/image465.png"/><Relationship Id="rId1113" Type="http://schemas.openxmlformats.org/officeDocument/2006/relationships/image" Target="media/image466.png"/><Relationship Id="rId1114" Type="http://schemas.openxmlformats.org/officeDocument/2006/relationships/image" Target="media/image467.png"/><Relationship Id="rId1115" Type="http://schemas.openxmlformats.org/officeDocument/2006/relationships/image" Target="media/image468.png"/><Relationship Id="rId1116" Type="http://schemas.openxmlformats.org/officeDocument/2006/relationships/image" Target="media/image469.png"/><Relationship Id="rId1117" Type="http://schemas.openxmlformats.org/officeDocument/2006/relationships/image" Target="media/image470.png"/><Relationship Id="rId1118" Type="http://schemas.openxmlformats.org/officeDocument/2006/relationships/image" Target="media/image471.png"/><Relationship Id="rId1119" Type="http://schemas.openxmlformats.org/officeDocument/2006/relationships/image" Target="media/image472.png"/><Relationship Id="rId1120" Type="http://schemas.openxmlformats.org/officeDocument/2006/relationships/image" Target="media/image473.png"/><Relationship Id="rId1121" Type="http://schemas.openxmlformats.org/officeDocument/2006/relationships/image" Target="media/image474.png"/><Relationship Id="rId1122" Type="http://schemas.openxmlformats.org/officeDocument/2006/relationships/image" Target="media/image475.png"/><Relationship Id="rId1123" Type="http://schemas.openxmlformats.org/officeDocument/2006/relationships/image" Target="media/image476.png"/><Relationship Id="rId1124" Type="http://schemas.openxmlformats.org/officeDocument/2006/relationships/image" Target="media/image477.png"/><Relationship Id="rId1125" Type="http://schemas.openxmlformats.org/officeDocument/2006/relationships/image" Target="media/image478.png"/><Relationship Id="rId1126" Type="http://schemas.openxmlformats.org/officeDocument/2006/relationships/image" Target="media/image479.png"/><Relationship Id="rId1127" Type="http://schemas.openxmlformats.org/officeDocument/2006/relationships/image" Target="media/image480.png"/><Relationship Id="rId1128" Type="http://schemas.openxmlformats.org/officeDocument/2006/relationships/image" Target="media/image481.png"/><Relationship Id="rId1129" Type="http://schemas.openxmlformats.org/officeDocument/2006/relationships/image" Target="media/image482.jpeg"/><Relationship Id="rId1130" Type="http://schemas.openxmlformats.org/officeDocument/2006/relationships/image" Target="media/image390.png"/><Relationship Id="rId1131" Type="http://schemas.openxmlformats.org/officeDocument/2006/relationships/image" Target="media/image483.png"/><Relationship Id="rId1132" Type="http://schemas.openxmlformats.org/officeDocument/2006/relationships/image" Target="media/image484.png"/><Relationship Id="rId1133" Type="http://schemas.openxmlformats.org/officeDocument/2006/relationships/image" Target="media/image485.png"/><Relationship Id="rId1134" Type="http://schemas.openxmlformats.org/officeDocument/2006/relationships/image" Target="media/image486.png"/><Relationship Id="rId1135" Type="http://schemas.openxmlformats.org/officeDocument/2006/relationships/image" Target="media/image395.png"/><Relationship Id="rId1136" Type="http://schemas.openxmlformats.org/officeDocument/2006/relationships/image" Target="media/image487.png"/><Relationship Id="rId1137" Type="http://schemas.openxmlformats.org/officeDocument/2006/relationships/image" Target="media/image488.png"/><Relationship Id="rId1138" Type="http://schemas.openxmlformats.org/officeDocument/2006/relationships/image" Target="media/image489.png"/><Relationship Id="rId1139" Type="http://schemas.openxmlformats.org/officeDocument/2006/relationships/image" Target="media/image490.png"/><Relationship Id="rId1140" Type="http://schemas.openxmlformats.org/officeDocument/2006/relationships/image" Target="media/image491.png"/><Relationship Id="rId1141" Type="http://schemas.openxmlformats.org/officeDocument/2006/relationships/image" Target="media/image492.png"/><Relationship Id="rId1142" Type="http://schemas.openxmlformats.org/officeDocument/2006/relationships/image" Target="media/image493.png"/><Relationship Id="rId1143" Type="http://schemas.openxmlformats.org/officeDocument/2006/relationships/image" Target="media/image494.png"/><Relationship Id="rId1144" Type="http://schemas.openxmlformats.org/officeDocument/2006/relationships/image" Target="media/image495.png"/><Relationship Id="rId1145" Type="http://schemas.openxmlformats.org/officeDocument/2006/relationships/image" Target="media/image496.png"/><Relationship Id="rId1146" Type="http://schemas.openxmlformats.org/officeDocument/2006/relationships/image" Target="media/image497.png"/><Relationship Id="rId1147" Type="http://schemas.openxmlformats.org/officeDocument/2006/relationships/image" Target="media/image498.png"/><Relationship Id="rId1148" Type="http://schemas.openxmlformats.org/officeDocument/2006/relationships/image" Target="media/image499.png"/><Relationship Id="rId1149" Type="http://schemas.openxmlformats.org/officeDocument/2006/relationships/image" Target="media/image500.png"/><Relationship Id="rId1150" Type="http://schemas.openxmlformats.org/officeDocument/2006/relationships/image" Target="media/image501.png"/><Relationship Id="rId1151" Type="http://schemas.openxmlformats.org/officeDocument/2006/relationships/image" Target="media/image473.png"/><Relationship Id="rId1152" Type="http://schemas.openxmlformats.org/officeDocument/2006/relationships/image" Target="media/image502.png"/><Relationship Id="rId1153" Type="http://schemas.openxmlformats.org/officeDocument/2006/relationships/image" Target="media/image503.png"/><Relationship Id="rId1154" Type="http://schemas.openxmlformats.org/officeDocument/2006/relationships/image" Target="media/image390.png"/><Relationship Id="rId1155" Type="http://schemas.openxmlformats.org/officeDocument/2006/relationships/image" Target="media/image504.png"/><Relationship Id="rId1156" Type="http://schemas.openxmlformats.org/officeDocument/2006/relationships/header" Target="header44.xml"/><Relationship Id="rId1157" Type="http://schemas.openxmlformats.org/officeDocument/2006/relationships/footer" Target="footer44.xml"/><Relationship Id="rId1158" Type="http://schemas.openxmlformats.org/officeDocument/2006/relationships/hyperlink" Target="http://trm.oit.domain/ToolRequestPage.asp?treqid=6611" TargetMode="External"/><Relationship Id="rId1159" Type="http://schemas.openxmlformats.org/officeDocument/2006/relationships/hyperlink" Target="http://trm.oit.domain/ToolRequestPage.asp?treqid=6611" TargetMode="External"/><Relationship Id="rId1160" Type="http://schemas.openxmlformats.org/officeDocument/2006/relationships/hyperlink" Target="http://trm.oit.domain/ToolRequestPage.asp?treqid=6611" TargetMode="External"/><Relationship Id="rId1161" Type="http://schemas.openxmlformats.org/officeDocument/2006/relationships/hyperlink" Target="http://trm.oit.domain/ToolRequestPage.asp?treqid=6611" TargetMode="External"/><Relationship Id="rId1162" Type="http://schemas.openxmlformats.org/officeDocument/2006/relationships/hyperlink" Target="http://trm.oit.domain/ToolRequestPage.asp?treqid=6611" TargetMode="External"/><Relationship Id="rId1163" Type="http://schemas.openxmlformats.org/officeDocument/2006/relationships/header" Target="header45.xml"/><Relationship Id="rId1164" Type="http://schemas.openxmlformats.org/officeDocument/2006/relationships/footer" Target="footer45.xml"/><Relationship Id="rId1165" Type="http://schemas.openxmlformats.org/officeDocument/2006/relationships/header" Target="header46.xml"/><Relationship Id="rId1166" Type="http://schemas.openxmlformats.org/officeDocument/2006/relationships/footer" Target="footer46.xml"/><Relationship Id="rId1167" Type="http://schemas.openxmlformats.org/officeDocument/2006/relationships/header" Target="header47.xml"/><Relationship Id="rId1168" Type="http://schemas.openxmlformats.org/officeDocument/2006/relationships/footer" Target="footer47.xml"/><Relationship Id="rId1169" Type="http://schemas.openxmlformats.org/officeDocument/2006/relationships/header" Target="header48.xml"/><Relationship Id="rId1170" Type="http://schemas.openxmlformats.org/officeDocument/2006/relationships/footer" Target="footer48.xml"/><Relationship Id="rId1171" Type="http://schemas.openxmlformats.org/officeDocument/2006/relationships/header" Target="header49.xml"/><Relationship Id="rId1172" Type="http://schemas.openxmlformats.org/officeDocument/2006/relationships/footer" Target="footer49.xml"/><Relationship Id="rId1173" Type="http://schemas.openxmlformats.org/officeDocument/2006/relationships/header" Target="header50.xml"/><Relationship Id="rId1174" Type="http://schemas.openxmlformats.org/officeDocument/2006/relationships/footer" Target="footer50.xml"/><Relationship Id="rId1175" Type="http://schemas.openxmlformats.org/officeDocument/2006/relationships/header" Target="header51.xml"/><Relationship Id="rId1176" Type="http://schemas.openxmlformats.org/officeDocument/2006/relationships/footer" Target="footer51.xml"/><Relationship Id="rId1177" Type="http://schemas.openxmlformats.org/officeDocument/2006/relationships/header" Target="header52.xml"/><Relationship Id="rId1178" Type="http://schemas.openxmlformats.org/officeDocument/2006/relationships/footer" Target="footer52.xml"/><Relationship Id="rId1179" Type="http://schemas.openxmlformats.org/officeDocument/2006/relationships/header" Target="header53.xml"/><Relationship Id="rId1180" Type="http://schemas.openxmlformats.org/officeDocument/2006/relationships/footer" Target="footer53.xml"/><Relationship Id="rId1181" Type="http://schemas.openxmlformats.org/officeDocument/2006/relationships/header" Target="header54.xml"/><Relationship Id="rId1182" Type="http://schemas.openxmlformats.org/officeDocument/2006/relationships/footer" Target="footer54.xml"/><Relationship Id="rId1183" Type="http://schemas.openxmlformats.org/officeDocument/2006/relationships/image" Target="media/image505.png"/><Relationship Id="rId1184" Type="http://schemas.openxmlformats.org/officeDocument/2006/relationships/image" Target="media/image506.png"/><Relationship Id="rId1185" Type="http://schemas.openxmlformats.org/officeDocument/2006/relationships/image" Target="media/image507.png"/><Relationship Id="rId1186" Type="http://schemas.openxmlformats.org/officeDocument/2006/relationships/image" Target="media/image508.png"/><Relationship Id="rId1187" Type="http://schemas.openxmlformats.org/officeDocument/2006/relationships/image" Target="media/image509.png"/><Relationship Id="rId1188" Type="http://schemas.openxmlformats.org/officeDocument/2006/relationships/image" Target="media/image510.png"/><Relationship Id="rId1189" Type="http://schemas.openxmlformats.org/officeDocument/2006/relationships/image" Target="media/image511.png"/><Relationship Id="rId1190" Type="http://schemas.openxmlformats.org/officeDocument/2006/relationships/image" Target="media/image512.png"/><Relationship Id="rId1191" Type="http://schemas.openxmlformats.org/officeDocument/2006/relationships/image" Target="media/image513.png"/><Relationship Id="rId1192" Type="http://schemas.openxmlformats.org/officeDocument/2006/relationships/image" Target="media/image514.png"/><Relationship Id="rId1193" Type="http://schemas.openxmlformats.org/officeDocument/2006/relationships/image" Target="media/image515.png"/><Relationship Id="rId1194" Type="http://schemas.openxmlformats.org/officeDocument/2006/relationships/image" Target="media/image516.png"/><Relationship Id="rId1195" Type="http://schemas.openxmlformats.org/officeDocument/2006/relationships/image" Target="media/image517.png"/><Relationship Id="rId1196" Type="http://schemas.openxmlformats.org/officeDocument/2006/relationships/image" Target="media/image518.png"/><Relationship Id="rId1197" Type="http://schemas.openxmlformats.org/officeDocument/2006/relationships/image" Target="media/image519.png"/><Relationship Id="rId1198" Type="http://schemas.openxmlformats.org/officeDocument/2006/relationships/image" Target="media/image505.png"/><Relationship Id="rId1199" Type="http://schemas.openxmlformats.org/officeDocument/2006/relationships/image" Target="media/image506.png"/><Relationship Id="rId1200" Type="http://schemas.openxmlformats.org/officeDocument/2006/relationships/image" Target="media/image507.png"/><Relationship Id="rId1201" Type="http://schemas.openxmlformats.org/officeDocument/2006/relationships/image" Target="media/image508.png"/><Relationship Id="rId1202" Type="http://schemas.openxmlformats.org/officeDocument/2006/relationships/image" Target="media/image509.png"/><Relationship Id="rId1203" Type="http://schemas.openxmlformats.org/officeDocument/2006/relationships/image" Target="media/image510.png"/><Relationship Id="rId1204" Type="http://schemas.openxmlformats.org/officeDocument/2006/relationships/image" Target="media/image511.png"/><Relationship Id="rId1205" Type="http://schemas.openxmlformats.org/officeDocument/2006/relationships/image" Target="media/image512.png"/><Relationship Id="rId1206" Type="http://schemas.openxmlformats.org/officeDocument/2006/relationships/image" Target="media/image513.png"/><Relationship Id="rId1207" Type="http://schemas.openxmlformats.org/officeDocument/2006/relationships/image" Target="media/image514.png"/><Relationship Id="rId1208" Type="http://schemas.openxmlformats.org/officeDocument/2006/relationships/image" Target="media/image515.png"/><Relationship Id="rId1209" Type="http://schemas.openxmlformats.org/officeDocument/2006/relationships/image" Target="media/image516.png"/><Relationship Id="rId1210" Type="http://schemas.openxmlformats.org/officeDocument/2006/relationships/image" Target="media/image517.png"/><Relationship Id="rId1211" Type="http://schemas.openxmlformats.org/officeDocument/2006/relationships/image" Target="media/image518.png"/><Relationship Id="rId1212" Type="http://schemas.openxmlformats.org/officeDocument/2006/relationships/image" Target="media/image519.png"/><Relationship Id="rId1213" Type="http://schemas.openxmlformats.org/officeDocument/2006/relationships/image" Target="media/image520.png"/><Relationship Id="rId1214" Type="http://schemas.openxmlformats.org/officeDocument/2006/relationships/header" Target="header55.xml"/><Relationship Id="rId1215" Type="http://schemas.openxmlformats.org/officeDocument/2006/relationships/footer" Target="footer55.xml"/><Relationship Id="rId1216" Type="http://schemas.openxmlformats.org/officeDocument/2006/relationships/header" Target="header56.xml"/><Relationship Id="rId1217" Type="http://schemas.openxmlformats.org/officeDocument/2006/relationships/footer" Target="footer56.xml"/><Relationship Id="rId1218" Type="http://schemas.openxmlformats.org/officeDocument/2006/relationships/header" Target="header57.xml"/><Relationship Id="rId1219" Type="http://schemas.openxmlformats.org/officeDocument/2006/relationships/footer" Target="footer57.xml"/><Relationship Id="rId1220" Type="http://schemas.openxmlformats.org/officeDocument/2006/relationships/header" Target="header58.xml"/><Relationship Id="rId1221" Type="http://schemas.openxmlformats.org/officeDocument/2006/relationships/footer" Target="footer58.xml"/><Relationship Id="rId1222" Type="http://schemas.openxmlformats.org/officeDocument/2006/relationships/header" Target="header59.xml"/><Relationship Id="rId1223" Type="http://schemas.openxmlformats.org/officeDocument/2006/relationships/footer" Target="footer59.xml"/><Relationship Id="rId1224" Type="http://schemas.openxmlformats.org/officeDocument/2006/relationships/header" Target="header60.xml"/><Relationship Id="rId1225" Type="http://schemas.openxmlformats.org/officeDocument/2006/relationships/footer" Target="footer60.xml"/><Relationship Id="rId1226" Type="http://schemas.openxmlformats.org/officeDocument/2006/relationships/header" Target="header61.xml"/><Relationship Id="rId1227" Type="http://schemas.openxmlformats.org/officeDocument/2006/relationships/footer" Target="footer61.xml"/><Relationship Id="rId1228" Type="http://schemas.openxmlformats.org/officeDocument/2006/relationships/header" Target="header62.xml"/><Relationship Id="rId1229" Type="http://schemas.openxmlformats.org/officeDocument/2006/relationships/footer" Target="footer62.xml"/><Relationship Id="rId1230" Type="http://schemas.openxmlformats.org/officeDocument/2006/relationships/header" Target="header63.xml"/><Relationship Id="rId1231" Type="http://schemas.openxmlformats.org/officeDocument/2006/relationships/footer" Target="footer63.xml"/><Relationship Id="rId1232" Type="http://schemas.openxmlformats.org/officeDocument/2006/relationships/header" Target="header64.xml"/><Relationship Id="rId1233" Type="http://schemas.openxmlformats.org/officeDocument/2006/relationships/footer" Target="footer64.xml"/><Relationship Id="rId1234" Type="http://schemas.openxmlformats.org/officeDocument/2006/relationships/header" Target="header65.xml"/><Relationship Id="rId1235" Type="http://schemas.openxmlformats.org/officeDocument/2006/relationships/footer" Target="footer65.xml"/><Relationship Id="rId1236" Type="http://schemas.openxmlformats.org/officeDocument/2006/relationships/header" Target="header66.xml"/><Relationship Id="rId1237" Type="http://schemas.openxmlformats.org/officeDocument/2006/relationships/footer" Target="footer66.xml"/><Relationship Id="rId1238" Type="http://schemas.openxmlformats.org/officeDocument/2006/relationships/header" Target="header67.xml"/><Relationship Id="rId1239" Type="http://schemas.openxmlformats.org/officeDocument/2006/relationships/footer" Target="footer67.xml"/><Relationship Id="rId1240" Type="http://schemas.openxmlformats.org/officeDocument/2006/relationships/header" Target="header68.xml"/><Relationship Id="rId1241" Type="http://schemas.openxmlformats.org/officeDocument/2006/relationships/footer" Target="footer68.xml"/><Relationship Id="rId1242" Type="http://schemas.openxmlformats.org/officeDocument/2006/relationships/header" Target="header69.xml"/><Relationship Id="rId1243" Type="http://schemas.openxmlformats.org/officeDocument/2006/relationships/footer" Target="footer69.xml"/><Relationship Id="rId1244" Type="http://schemas.openxmlformats.org/officeDocument/2006/relationships/header" Target="header70.xml"/><Relationship Id="rId1245" Type="http://schemas.openxmlformats.org/officeDocument/2006/relationships/footer" Target="footer70.xml"/><Relationship Id="rId1246" Type="http://schemas.openxmlformats.org/officeDocument/2006/relationships/header" Target="header71.xml"/><Relationship Id="rId1247" Type="http://schemas.openxmlformats.org/officeDocument/2006/relationships/footer" Target="footer71.xml"/><Relationship Id="rId1248" Type="http://schemas.openxmlformats.org/officeDocument/2006/relationships/header" Target="header72.xml"/><Relationship Id="rId1249" Type="http://schemas.openxmlformats.org/officeDocument/2006/relationships/footer" Target="footer72.xml"/><Relationship Id="rId1250" Type="http://schemas.openxmlformats.org/officeDocument/2006/relationships/header" Target="header73.xml"/><Relationship Id="rId1251" Type="http://schemas.openxmlformats.org/officeDocument/2006/relationships/footer" Target="footer73.xml"/><Relationship Id="rId1252" Type="http://schemas.openxmlformats.org/officeDocument/2006/relationships/header" Target="header74.xml"/><Relationship Id="rId1253" Type="http://schemas.openxmlformats.org/officeDocument/2006/relationships/footer" Target="footer74.xml"/><Relationship Id="rId1254" Type="http://schemas.openxmlformats.org/officeDocument/2006/relationships/header" Target="header75.xml"/><Relationship Id="rId1255" Type="http://schemas.openxmlformats.org/officeDocument/2006/relationships/footer" Target="footer75.xml"/><Relationship Id="rId1256" Type="http://schemas.openxmlformats.org/officeDocument/2006/relationships/header" Target="header76.xml"/><Relationship Id="rId1257" Type="http://schemas.openxmlformats.org/officeDocument/2006/relationships/footer" Target="footer76.xml"/><Relationship Id="rId1258" Type="http://schemas.openxmlformats.org/officeDocument/2006/relationships/header" Target="header77.xml"/><Relationship Id="rId1259" Type="http://schemas.openxmlformats.org/officeDocument/2006/relationships/footer" Target="footer77.xml"/><Relationship Id="rId1260" Type="http://schemas.openxmlformats.org/officeDocument/2006/relationships/header" Target="header78.xml"/><Relationship Id="rId1261" Type="http://schemas.openxmlformats.org/officeDocument/2006/relationships/footer" Target="footer78.xml"/><Relationship Id="rId1262" Type="http://schemas.openxmlformats.org/officeDocument/2006/relationships/header" Target="header79.xml"/><Relationship Id="rId1263" Type="http://schemas.openxmlformats.org/officeDocument/2006/relationships/footer" Target="footer79.xml"/><Relationship Id="rId1264" Type="http://schemas.openxmlformats.org/officeDocument/2006/relationships/header" Target="header80.xml"/><Relationship Id="rId1265" Type="http://schemas.openxmlformats.org/officeDocument/2006/relationships/footer" Target="footer80.xml"/><Relationship Id="rId1266" Type="http://schemas.openxmlformats.org/officeDocument/2006/relationships/header" Target="header81.xml"/><Relationship Id="rId1267" Type="http://schemas.openxmlformats.org/officeDocument/2006/relationships/footer" Target="footer81.xml"/><Relationship Id="rId1268" Type="http://schemas.openxmlformats.org/officeDocument/2006/relationships/header" Target="header82.xml"/><Relationship Id="rId1269" Type="http://schemas.openxmlformats.org/officeDocument/2006/relationships/footer" Target="footer82.xml"/><Relationship Id="rId1270" Type="http://schemas.openxmlformats.org/officeDocument/2006/relationships/header" Target="header83.xml"/><Relationship Id="rId1271" Type="http://schemas.openxmlformats.org/officeDocument/2006/relationships/footer" Target="footer83.xml"/><Relationship Id="rId1272" Type="http://schemas.openxmlformats.org/officeDocument/2006/relationships/header" Target="header84.xml"/><Relationship Id="rId1273" Type="http://schemas.openxmlformats.org/officeDocument/2006/relationships/footer" Target="footer84.xml"/><Relationship Id="rId1274" Type="http://schemas.openxmlformats.org/officeDocument/2006/relationships/header" Target="header85.xml"/><Relationship Id="rId1275" Type="http://schemas.openxmlformats.org/officeDocument/2006/relationships/footer" Target="footer85.xml"/><Relationship Id="rId1276" Type="http://schemas.openxmlformats.org/officeDocument/2006/relationships/header" Target="header86.xml"/><Relationship Id="rId1277" Type="http://schemas.openxmlformats.org/officeDocument/2006/relationships/footer" Target="footer86.xml"/><Relationship Id="rId1278" Type="http://schemas.openxmlformats.org/officeDocument/2006/relationships/header" Target="header87.xml"/><Relationship Id="rId1279" Type="http://schemas.openxmlformats.org/officeDocument/2006/relationships/footer" Target="footer87.xml"/><Relationship Id="rId1280" Type="http://schemas.openxmlformats.org/officeDocument/2006/relationships/header" Target="header88.xml"/><Relationship Id="rId1281" Type="http://schemas.openxmlformats.org/officeDocument/2006/relationships/footer" Target="footer88.xml"/><Relationship Id="rId1282" Type="http://schemas.openxmlformats.org/officeDocument/2006/relationships/header" Target="header89.xml"/><Relationship Id="rId1283" Type="http://schemas.openxmlformats.org/officeDocument/2006/relationships/footer" Target="footer89.xml"/><Relationship Id="rId1284" Type="http://schemas.openxmlformats.org/officeDocument/2006/relationships/image" Target="media/image521.png"/><Relationship Id="rId1285" Type="http://schemas.openxmlformats.org/officeDocument/2006/relationships/image" Target="media/image506.png"/><Relationship Id="rId1286" Type="http://schemas.openxmlformats.org/officeDocument/2006/relationships/image" Target="media/image507.png"/><Relationship Id="rId1287" Type="http://schemas.openxmlformats.org/officeDocument/2006/relationships/image" Target="media/image508.png"/><Relationship Id="rId1288" Type="http://schemas.openxmlformats.org/officeDocument/2006/relationships/image" Target="media/image522.png"/><Relationship Id="rId1289" Type="http://schemas.openxmlformats.org/officeDocument/2006/relationships/image" Target="media/image523.png"/><Relationship Id="rId1290" Type="http://schemas.openxmlformats.org/officeDocument/2006/relationships/image" Target="media/image524.png"/><Relationship Id="rId1291" Type="http://schemas.openxmlformats.org/officeDocument/2006/relationships/image" Target="media/image525.png"/><Relationship Id="rId1292" Type="http://schemas.openxmlformats.org/officeDocument/2006/relationships/image" Target="media/image512.png"/><Relationship Id="rId1293" Type="http://schemas.openxmlformats.org/officeDocument/2006/relationships/image" Target="media/image526.png"/><Relationship Id="rId1294" Type="http://schemas.openxmlformats.org/officeDocument/2006/relationships/image" Target="media/image527.png"/><Relationship Id="rId1295" Type="http://schemas.openxmlformats.org/officeDocument/2006/relationships/image" Target="media/image515.png"/><Relationship Id="rId1296" Type="http://schemas.openxmlformats.org/officeDocument/2006/relationships/image" Target="media/image528.png"/><Relationship Id="rId1297" Type="http://schemas.openxmlformats.org/officeDocument/2006/relationships/image" Target="media/image517.png"/><Relationship Id="rId1298" Type="http://schemas.openxmlformats.org/officeDocument/2006/relationships/image" Target="media/image518.png"/><Relationship Id="rId1299" Type="http://schemas.openxmlformats.org/officeDocument/2006/relationships/image" Target="media/image519.png"/><Relationship Id="rId1300" Type="http://schemas.openxmlformats.org/officeDocument/2006/relationships/image" Target="media/image521.png"/><Relationship Id="rId1301" Type="http://schemas.openxmlformats.org/officeDocument/2006/relationships/image" Target="media/image506.png"/><Relationship Id="rId1302" Type="http://schemas.openxmlformats.org/officeDocument/2006/relationships/image" Target="media/image507.png"/><Relationship Id="rId1303" Type="http://schemas.openxmlformats.org/officeDocument/2006/relationships/image" Target="media/image508.png"/><Relationship Id="rId1304" Type="http://schemas.openxmlformats.org/officeDocument/2006/relationships/image" Target="media/image522.png"/><Relationship Id="rId1305" Type="http://schemas.openxmlformats.org/officeDocument/2006/relationships/image" Target="media/image523.png"/><Relationship Id="rId1306" Type="http://schemas.openxmlformats.org/officeDocument/2006/relationships/image" Target="media/image524.png"/><Relationship Id="rId1307" Type="http://schemas.openxmlformats.org/officeDocument/2006/relationships/image" Target="media/image525.png"/><Relationship Id="rId1308" Type="http://schemas.openxmlformats.org/officeDocument/2006/relationships/image" Target="media/image512.png"/><Relationship Id="rId1309" Type="http://schemas.openxmlformats.org/officeDocument/2006/relationships/image" Target="media/image526.png"/><Relationship Id="rId1310" Type="http://schemas.openxmlformats.org/officeDocument/2006/relationships/image" Target="media/image527.png"/><Relationship Id="rId1311" Type="http://schemas.openxmlformats.org/officeDocument/2006/relationships/image" Target="media/image515.png"/><Relationship Id="rId1312" Type="http://schemas.openxmlformats.org/officeDocument/2006/relationships/image" Target="media/image528.png"/><Relationship Id="rId1313" Type="http://schemas.openxmlformats.org/officeDocument/2006/relationships/image" Target="media/image517.png"/><Relationship Id="rId1314" Type="http://schemas.openxmlformats.org/officeDocument/2006/relationships/image" Target="media/image518.png"/><Relationship Id="rId1315" Type="http://schemas.openxmlformats.org/officeDocument/2006/relationships/image" Target="media/image519.png"/><Relationship Id="rId1316" Type="http://schemas.openxmlformats.org/officeDocument/2006/relationships/image" Target="media/image529.png"/><Relationship Id="rId1317" Type="http://schemas.openxmlformats.org/officeDocument/2006/relationships/header" Target="header90.xml"/><Relationship Id="rId1318" Type="http://schemas.openxmlformats.org/officeDocument/2006/relationships/footer" Target="footer90.xml"/><Relationship Id="rId1319" Type="http://schemas.openxmlformats.org/officeDocument/2006/relationships/image" Target="media/image530.jpeg"/><Relationship Id="rId1320" Type="http://schemas.openxmlformats.org/officeDocument/2006/relationships/image" Target="media/image530.jpeg"/><Relationship Id="rId1321" Type="http://schemas.openxmlformats.org/officeDocument/2006/relationships/header" Target="header91.xml"/><Relationship Id="rId1322" Type="http://schemas.openxmlformats.org/officeDocument/2006/relationships/footer" Target="footer91.xml"/><Relationship Id="rId1323" Type="http://schemas.openxmlformats.org/officeDocument/2006/relationships/image" Target="media/image531.png"/><Relationship Id="rId1324" Type="http://schemas.openxmlformats.org/officeDocument/2006/relationships/header" Target="header92.xml"/><Relationship Id="rId1325" Type="http://schemas.openxmlformats.org/officeDocument/2006/relationships/footer" Target="footer92.xml"/><Relationship Id="rId1326" Type="http://schemas.openxmlformats.org/officeDocument/2006/relationships/image" Target="media/image323.jpeg"/><Relationship Id="rId1327" Type="http://schemas.openxmlformats.org/officeDocument/2006/relationships/image" Target="media/image323.jpeg"/><Relationship Id="rId1328" Type="http://schemas.openxmlformats.org/officeDocument/2006/relationships/header" Target="header93.xml"/><Relationship Id="rId1329" Type="http://schemas.openxmlformats.org/officeDocument/2006/relationships/footer" Target="footer93.xml"/><Relationship Id="rId1330" Type="http://schemas.openxmlformats.org/officeDocument/2006/relationships/image" Target="media/image327.jpeg"/><Relationship Id="rId1331" Type="http://schemas.openxmlformats.org/officeDocument/2006/relationships/image" Target="media/image327.jpeg"/><Relationship Id="rId1332" Type="http://schemas.openxmlformats.org/officeDocument/2006/relationships/header" Target="header94.xml"/><Relationship Id="rId1333" Type="http://schemas.openxmlformats.org/officeDocument/2006/relationships/footer" Target="footer94.xml"/><Relationship Id="rId1334" Type="http://schemas.openxmlformats.org/officeDocument/2006/relationships/image" Target="media/image532.png"/><Relationship Id="rId1335" Type="http://schemas.openxmlformats.org/officeDocument/2006/relationships/image" Target="media/image532.png"/><Relationship Id="rId1336" Type="http://schemas.openxmlformats.org/officeDocument/2006/relationships/header" Target="header95.xml"/><Relationship Id="rId1337" Type="http://schemas.openxmlformats.org/officeDocument/2006/relationships/footer" Target="footer95.xml"/><Relationship Id="rId1338" Type="http://schemas.openxmlformats.org/officeDocument/2006/relationships/header" Target="header96.xml"/><Relationship Id="rId1339" Type="http://schemas.openxmlformats.org/officeDocument/2006/relationships/footer" Target="footer96.xml"/><Relationship Id="rId1340" Type="http://schemas.openxmlformats.org/officeDocument/2006/relationships/fontTable" Target="fontTable.xml"/><Relationship Id="rId13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36:00Z</dcterms:created>
  <dc:creator/>
  <dc:description/>
  <cp:keywords/>
  <dc:language>en-US</dc:language>
  <cp:lastModifiedBy/>
  <dcterms:modified xsi:type="dcterms:W3CDTF">2016-03-04T15:36:00Z</dcterms:modified>
  <cp:revision>1</cp:revision>
  <dc:subject/>
  <dc:title/>
</cp:coreProperties>
</file>