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32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89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76.xml" ContentType="application/vnd.openxmlformats-officedocument.wordprocessingml.footer+xml"/>
  <Override PartName="/word/footer99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1459" w:right="144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ew Service Request (NSR)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#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2010070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97" w:right="1279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ational Clozapine Coordination Project</w:t>
      </w:r>
    </w:p>
    <w:p>
      <w:pPr>
        <w:pStyle w:val="Normal"/>
        <w:spacing w:lineRule="exact" w:line="150"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792" w:right="177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eastAsia="Arial" w:cs="Arial" w:ascii="Arial" w:hAnsi="Arial"/>
          <w:b/>
          <w:bCs/>
          <w:color w:val="231F20"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pecification</w:t>
      </w:r>
      <w:r>
        <w:rPr>
          <w:rFonts w:eastAsia="Arial" w:cs="Arial" w:ascii="Arial" w:hAnsi="Arial"/>
          <w:b/>
          <w:bCs/>
          <w:color w:val="231F20"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Documen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702" w:right="1682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Department of Veterans Affairs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81" w:right="366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June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11" w:right="359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Version</w:t>
      </w:r>
      <w:r>
        <w:rPr>
          <w:rFonts w:eastAsia="Arial"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w w:val="99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0</w:t>
      </w:r>
    </w:p>
    <w:p>
      <w:pPr>
        <w:pStyle w:val="Normal"/>
        <w:spacing w:lineRule="auto" w:line="240" w:before="59" w:after="0"/>
        <w:ind w:left="3754" w:right="37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evision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Histo</w:t>
      </w:r>
      <w:r>
        <w:rPr>
          <w:rFonts w:eastAsia="Arial" w:cs="Arial" w:ascii="Arial" w:hAnsi="Arial"/>
          <w:b/>
          <w:bCs/>
          <w:color w:val="231F20"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e: The revision h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cycle begins once c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es or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requested after the</w:t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ents Specification Doc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nt has been baselined.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080"/>
        <w:gridCol w:w="4700"/>
        <w:gridCol w:w="2338"/>
      </w:tblGrid>
      <w:tr>
        <w:trPr>
          <w:trHeight w:val="383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uthor</w:t>
            </w:r>
          </w:p>
        </w:tc>
      </w:tr>
      <w:tr>
        <w:trPr>
          <w:trHeight w:val="696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22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Vers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.0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n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keholder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gn-Off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89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16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8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2" w:right="420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in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s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na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ew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ted Epic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2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4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6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 N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96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10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7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31" w:after="0"/>
              <w:ind w:left="102" w:right="334"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v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"/>
                <w:position w:val="10"/>
                <w:sz w:val="14"/>
                <w:szCs w:val="14"/>
              </w:rPr>
              <w:t>s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1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 redundant,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voi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usion.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08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6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25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v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D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gnator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ument, grammatic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s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89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05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5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67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r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ew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f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keholder signoff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s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orporat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.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w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 Epic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d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9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amp;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.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96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5/29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4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ew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f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keholder signoff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s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orporat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01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5/13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3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f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keholder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ew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3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5/08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2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f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je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r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ew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14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5/05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01</w:t>
            </w:r>
          </w:p>
        </w:tc>
        <w:tc>
          <w:tcPr>
            <w:tcW w:w="4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r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iti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f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je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SD</w:t>
            </w:r>
          </w:p>
        </w:tc>
        <w:tc>
          <w:tcPr>
            <w:tcW w:w="2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" w:after="0"/>
        <w:ind w:left="3700" w:right="368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rtifact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Rational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pecific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RSD) r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s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pecification gathering processes carried out during the Re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phase. The RSD is generally written by the functional analyst(s) and sho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provid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k of the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used to create the test plan and test scripts. It should be updated for each inc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level of detail contained in this RSD shoul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consistent with the size and scope of the p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. It is not ne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y to fill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ny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this d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hat do not apply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ject. The resources necessar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create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 thi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during the life cycle of a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rge project should be acknowledged and clearly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lected in project schedules. Do not duplicate data that is already defined in another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in this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; note in the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here the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can be found.</w:t>
      </w:r>
    </w:p>
    <w:p>
      <w:pPr>
        <w:pStyle w:val="Normal"/>
        <w:spacing w:lineRule="auto" w:line="240" w:before="58" w:after="0"/>
        <w:ind w:left="3742" w:right="372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Instructions</w:t>
      </w:r>
    </w:p>
    <w:p>
      <w:pPr>
        <w:pStyle w:val="Normal"/>
        <w:spacing w:lineRule="exact" w:line="140" w:before="8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348"/>
        <w:gridCol w:w="3594"/>
      </w:tblGrid>
      <w:tr>
        <w:trPr>
          <w:trHeight w:val="404" w:hRule="exact"/>
        </w:trPr>
        <w:tc>
          <w:tcPr>
            <w:tcW w:w="2449" w:type="dxa"/>
            <w:tcBorders>
              <w:top w:val="single" w:sz="6" w:space="0" w:color="D9DBDC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69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</w:p>
        </w:tc>
        <w:tc>
          <w:tcPr>
            <w:tcW w:w="3348" w:type="dxa"/>
            <w:tcBorders>
              <w:top w:val="single" w:sz="6" w:space="0" w:color="D9DBDC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69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ew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p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lit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1)</w:t>
            </w:r>
          </w:p>
        </w:tc>
        <w:tc>
          <w:tcPr>
            <w:tcW w:w="3594" w:type="dxa"/>
            <w:tcBorders>
              <w:top w:val="single" w:sz="6" w:space="0" w:color="D9DBDC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69" w:after="0"/>
              <w:ind w:left="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eatu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2)</w:t>
            </w:r>
          </w:p>
        </w:tc>
      </w:tr>
      <w:tr>
        <w:trPr>
          <w:trHeight w:val="886" w:hRule="exact"/>
        </w:trPr>
        <w:tc>
          <w:tcPr>
            <w:tcW w:w="2449" w:type="dxa"/>
            <w:tcBorders>
              <w:top w:val="single" w:sz="4" w:space="0" w:color="231F20"/>
              <w:left w:val="single" w:sz="8" w:space="0" w:color="4E4F53"/>
              <w:bottom w:val="single" w:sz="8" w:space="0" w:color="4E4F53"/>
              <w:right w:val="single" w:sz="8" w:space="0" w:color="4E4F53"/>
            </w:tcBorders>
            <w:shd w:fill="D9DBDC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el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pl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nt</w:t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(A)</w:t>
            </w:r>
          </w:p>
        </w:tc>
        <w:tc>
          <w:tcPr>
            <w:tcW w:w="3348" w:type="dxa"/>
            <w:tcBorders>
              <w:top w:val="single" w:sz="4" w:space="0" w:color="231F20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  <w:tc>
          <w:tcPr>
            <w:tcW w:w="3594" w:type="dxa"/>
            <w:tcBorders>
              <w:top w:val="single" w:sz="4" w:space="0" w:color="231F20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</w:tr>
      <w:tr>
        <w:trPr>
          <w:trHeight w:val="829" w:hRule="exact"/>
        </w:trPr>
        <w:tc>
          <w:tcPr>
            <w:tcW w:w="2449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  <w:shd w:fill="D9DBDC" w:val="clear"/>
          </w:tcPr>
          <w:p>
            <w:pPr>
              <w:pStyle w:val="Normal"/>
              <w:snapToGrid w:val="false"/>
              <w:spacing w:lineRule="exact" w:line="150" w:before="0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loud/Web</w:t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p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B)</w:t>
            </w:r>
          </w:p>
        </w:tc>
        <w:tc>
          <w:tcPr>
            <w:tcW w:w="3348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  <w:tc>
          <w:tcPr>
            <w:tcW w:w="3594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</w:tr>
      <w:tr>
        <w:trPr>
          <w:trHeight w:val="791" w:hRule="exact"/>
        </w:trPr>
        <w:tc>
          <w:tcPr>
            <w:tcW w:w="2449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  <w:shd w:fill="D9DBDC" w:val="clear"/>
          </w:tcPr>
          <w:p>
            <w:pPr>
              <w:pStyle w:val="Normal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b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ication</w:t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(C)</w:t>
            </w:r>
          </w:p>
        </w:tc>
        <w:tc>
          <w:tcPr>
            <w:tcW w:w="3348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240" w:before="16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  <w:tc>
          <w:tcPr>
            <w:tcW w:w="3594" w:type="dxa"/>
            <w:tcBorders>
              <w:top w:val="single" w:sz="8" w:space="0" w:color="4E4F53"/>
              <w:left w:val="single" w:sz="8" w:space="0" w:color="4E4F53"/>
              <w:bottom w:val="single" w:sz="8" w:space="0" w:color="4E4F53"/>
              <w:right w:val="single" w:sz="8" w:space="0" w:color="4E4F53"/>
            </w:tcBorders>
          </w:tcPr>
          <w:p>
            <w:pPr>
              <w:pStyle w:val="Normal"/>
              <w:snapToGrid w:val="false"/>
              <w:spacing w:lineRule="exact" w:line="240" w:before="16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380" w:footer="957" w:bottom="114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3728" w:right="372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of Conten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6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.</w:t>
        <w:tab/>
        <w:t>Introduc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Purpose</w:t>
      </w:r>
      <w:r>
        <w:rPr>
          <w:rFonts w:eastAsia="Arial" w:cs="Arial" w:ascii="Arial" w:hAnsi="Arial"/>
          <w:b/>
          <w:bCs/>
          <w:color w:val="231F20"/>
          <w:spacing w:val="-3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6"/>
        </w:rPr>
        <w:t>.</w:t>
      </w:r>
      <w:r>
        <w:rPr>
          <w:rFonts w:eastAsia="Arial" w:cs="Arial" w:ascii="Arial" w:hAnsi="Arial"/>
          <w:b/>
          <w:bCs/>
          <w:color w:val="231F20"/>
          <w:spacing w:val="11"/>
        </w:rPr>
        <w:t>.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2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op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6"/>
        </w:rPr>
        <w:t>.</w:t>
      </w:r>
      <w:r>
        <w:rPr>
          <w:rFonts w:eastAsia="Arial" w:cs="Arial" w:ascii="Arial" w:hAnsi="Arial"/>
          <w:b/>
          <w:bCs/>
          <w:color w:val="231F20"/>
        </w:rPr>
        <w:t>.</w:t>
      </w:r>
      <w:r>
        <w:rPr>
          <w:rFonts w:eastAsia="Arial" w:cs="Arial" w:ascii="Arial" w:hAnsi="Arial"/>
          <w:b/>
          <w:bCs/>
          <w:color w:val="231F20"/>
          <w:spacing w:val="11"/>
        </w:rPr>
        <w:t>.</w:t>
      </w:r>
      <w:r>
        <w:rPr>
          <w:rFonts w:eastAsia="Arial" w:cs="Arial" w:ascii="Arial" w:hAnsi="Arial"/>
          <w:b/>
          <w:bCs/>
          <w:color w:val="231F20"/>
        </w:rPr>
        <w:t>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3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References</w:t>
      </w:r>
      <w:r>
        <w:rPr>
          <w:rFonts w:eastAsia="Arial" w:cs="Arial" w:ascii="Arial" w:hAnsi="Arial"/>
          <w:b/>
          <w:bCs/>
          <w:color w:val="231F20"/>
          <w:spacing w:val="-3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1"/>
        </w:rPr>
        <w:t>.</w:t>
      </w:r>
      <w:r>
        <w:rPr>
          <w:rFonts w:eastAsia="Arial" w:cs="Arial" w:ascii="Arial" w:hAnsi="Arial"/>
          <w:b/>
          <w:bCs/>
          <w:color w:val="231F20"/>
        </w:rPr>
        <w:t>3</w:t>
      </w:r>
    </w:p>
    <w:p>
      <w:p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4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ccessibility</w:t>
      </w:r>
      <w:r>
        <w:rPr>
          <w:rFonts w:eastAsia="Arial" w:cs="Arial" w:ascii="Arial" w:hAnsi="Arial"/>
          <w:b/>
          <w:bCs/>
          <w:color w:val="231F20"/>
          <w:spacing w:val="-14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s</w:t>
      </w:r>
      <w:r>
        <w:rPr>
          <w:rFonts w:eastAsia="Arial" w:cs="Arial" w:ascii="Arial" w:hAnsi="Arial"/>
          <w:b/>
          <w:bCs/>
          <w:color w:val="231F20"/>
          <w:spacing w:val="-3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5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Business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ules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</w:t>
      </w:r>
      <w:r>
        <w:rPr>
          <w:rFonts w:eastAsia="Arial" w:cs="Arial" w:ascii="Arial" w:hAnsi="Arial"/>
          <w:b/>
          <w:bCs/>
          <w:color w:val="231F20"/>
          <w:spacing w:val="-21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6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esign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onstraints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</w:t>
      </w:r>
      <w:r>
        <w:rPr>
          <w:rFonts w:eastAsia="Arial" w:cs="Arial" w:ascii="Arial" w:hAnsi="Arial"/>
          <w:b/>
          <w:bCs/>
          <w:color w:val="231F20"/>
          <w:spacing w:val="-3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7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isaster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</w:t>
      </w:r>
      <w:r>
        <w:rPr>
          <w:rFonts w:eastAsia="Arial" w:cs="Arial" w:ascii="Arial" w:hAnsi="Arial"/>
          <w:b/>
          <w:bCs/>
          <w:color w:val="231F20"/>
          <w:spacing w:val="1"/>
        </w:rPr>
        <w:t>e</w:t>
      </w:r>
      <w:r>
        <w:rPr>
          <w:rFonts w:eastAsia="Arial" w:cs="Arial" w:ascii="Arial" w:hAnsi="Arial"/>
          <w:b/>
          <w:bCs/>
          <w:color w:val="231F20"/>
        </w:rPr>
        <w:t>covery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p</w:t>
      </w:r>
      <w:r>
        <w:rPr>
          <w:rFonts w:eastAsia="Arial" w:cs="Arial" w:ascii="Arial" w:hAnsi="Arial"/>
          <w:b/>
          <w:bCs/>
          <w:color w:val="231F20"/>
          <w:spacing w:val="1"/>
        </w:rPr>
        <w:t>e</w:t>
      </w:r>
      <w:r>
        <w:rPr>
          <w:rFonts w:eastAsia="Arial" w:cs="Arial" w:ascii="Arial" w:hAnsi="Arial"/>
          <w:b/>
          <w:bCs/>
          <w:color w:val="231F20"/>
        </w:rPr>
        <w:t>cificatio</w:t>
      </w:r>
      <w:r>
        <w:rPr>
          <w:rFonts w:eastAsia="Arial" w:cs="Arial" w:ascii="Arial" w:hAnsi="Arial"/>
          <w:b/>
          <w:bCs/>
          <w:color w:val="231F20"/>
          <w:spacing w:val="2"/>
        </w:rPr>
        <w:t>n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8</w:t>
      </w:r>
    </w:p>
    <w:p>
      <w:pPr>
        <w:pStyle w:val="Normal"/>
        <w:spacing w:lineRule="auto" w:line="240" w:before="60" w:after="0"/>
        <w:ind w:left="45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1.8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ocumentation</w:t>
      </w:r>
      <w:r>
        <w:rPr>
          <w:rFonts w:eastAsia="Arial" w:cs="Arial" w:ascii="Arial" w:hAnsi="Arial"/>
          <w:b/>
          <w:bCs/>
          <w:color w:val="231F20"/>
          <w:spacing w:val="-1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raining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s</w:t>
      </w:r>
      <w:r>
        <w:rPr>
          <w:rFonts w:eastAsia="Arial" w:cs="Arial" w:ascii="Arial" w:hAnsi="Arial"/>
          <w:b/>
          <w:bCs/>
          <w:color w:val="231F20"/>
          <w:spacing w:val="-19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4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0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8" w:after="0"/>
        <w:ind w:left="6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.</w:t>
        <w:tab/>
        <w:t>Enterprise-Level Requirem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508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Compliance</w:t>
      </w:r>
      <w:r>
        <w:rPr>
          <w:rFonts w:eastAsia="Arial" w:cs="Arial" w:ascii="Arial" w:hAnsi="Arial"/>
          <w:b/>
          <w:bCs/>
          <w:color w:val="231F20"/>
          <w:spacing w:val="-3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2"/>
        </w:rPr>
        <w:t>.</w:t>
      </w:r>
      <w:r>
        <w:rPr>
          <w:rFonts w:eastAsia="Arial" w:cs="Arial" w:ascii="Arial" w:hAnsi="Arial"/>
          <w:b/>
          <w:bCs/>
          <w:color w:val="231F20"/>
        </w:rPr>
        <w:t>1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2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dentity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nagemen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1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3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teroperability</w:t>
      </w:r>
      <w:r>
        <w:rPr>
          <w:rFonts w:eastAsia="Arial" w:cs="Arial" w:ascii="Arial" w:hAnsi="Arial"/>
          <w:b/>
          <w:bCs/>
          <w:color w:val="231F20"/>
          <w:spacing w:val="-1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(Exec</w:t>
      </w:r>
      <w:r>
        <w:rPr>
          <w:rFonts w:eastAsia="Arial" w:cs="Arial" w:ascii="Arial" w:hAnsi="Arial"/>
          <w:b/>
          <w:bCs/>
          <w:color w:val="231F20"/>
          <w:spacing w:val="1"/>
        </w:rPr>
        <w:t>u</w:t>
      </w:r>
      <w:r>
        <w:rPr>
          <w:rFonts w:eastAsia="Arial" w:cs="Arial" w:ascii="Arial" w:hAnsi="Arial"/>
          <w:b/>
          <w:bCs/>
          <w:color w:val="231F20"/>
        </w:rPr>
        <w:t>tive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rder)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16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4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iva</w:t>
      </w:r>
      <w:r>
        <w:rPr>
          <w:rFonts w:eastAsia="Arial" w:cs="Arial" w:ascii="Arial" w:hAnsi="Arial"/>
          <w:b/>
          <w:bCs/>
          <w:color w:val="231F20"/>
          <w:spacing w:val="1"/>
        </w:rPr>
        <w:t>c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5"/>
        </w:rPr>
        <w:t>.</w:t>
      </w:r>
      <w:r>
        <w:rPr>
          <w:rFonts w:eastAsia="Arial" w:cs="Arial" w:ascii="Arial" w:hAnsi="Arial"/>
          <w:b/>
          <w:bCs/>
          <w:color w:val="231F20"/>
        </w:rPr>
        <w:t>1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5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IPAA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mplianc</w:t>
      </w:r>
      <w:r>
        <w:rPr>
          <w:rFonts w:eastAsia="Arial" w:cs="Arial" w:ascii="Arial" w:hAnsi="Arial"/>
          <w:b/>
          <w:bCs/>
          <w:color w:val="231F20"/>
          <w:spacing w:val="12"/>
        </w:rPr>
        <w:t>e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1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6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L7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Mess</w:t>
      </w:r>
      <w:r>
        <w:rPr>
          <w:rFonts w:eastAsia="Arial" w:cs="Arial" w:ascii="Arial" w:hAnsi="Arial"/>
          <w:b/>
          <w:bCs/>
          <w:color w:val="231F20"/>
          <w:spacing w:val="1"/>
          <w:w w:val="99"/>
        </w:rPr>
        <w:t>a</w:t>
      </w:r>
      <w:r>
        <w:rPr>
          <w:rFonts w:eastAsia="Arial" w:cs="Arial" w:ascii="Arial" w:hAnsi="Arial"/>
          <w:b/>
          <w:bCs/>
          <w:color w:val="231F20"/>
          <w:w w:val="99"/>
        </w:rPr>
        <w:t>ging</w:t>
      </w:r>
      <w:r>
        <w:rPr>
          <w:rFonts w:eastAsia="Arial" w:cs="Arial" w:ascii="Arial" w:hAnsi="Arial"/>
          <w:b/>
          <w:bCs/>
          <w:color w:val="231F20"/>
          <w:spacing w:val="-3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2"/>
        </w:rPr>
        <w:t>.</w:t>
      </w:r>
      <w:r>
        <w:rPr>
          <w:rFonts w:eastAsia="Arial" w:cs="Arial" w:ascii="Arial" w:hAnsi="Arial"/>
          <w:b/>
          <w:bCs/>
          <w:color w:val="231F20"/>
        </w:rPr>
        <w:t>19</w:t>
      </w:r>
    </w:p>
    <w:p>
      <w:p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2.7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ti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afety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2"/>
        </w:rPr>
        <w:t>.</w:t>
      </w:r>
      <w:r>
        <w:rPr>
          <w:rFonts w:eastAsia="Arial" w:cs="Arial" w:ascii="Arial" w:hAnsi="Arial"/>
          <w:b/>
          <w:bCs/>
          <w:color w:val="231F20"/>
        </w:rPr>
        <w:t>20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9" w:after="0"/>
        <w:ind w:left="6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</w:t>
        <w:tab/>
        <w:t>Functional Business Specific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s</w:t>
      </w:r>
      <w:r>
        <w:rPr>
          <w:rFonts w:eastAsia="Arial" w:cs="Arial" w:ascii="Arial" w:hAnsi="Arial"/>
          <w:b/>
          <w:bCs/>
          <w:color w:val="231F20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1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mplementing</w:t>
      </w:r>
      <w:r>
        <w:rPr>
          <w:rFonts w:eastAsia="Arial" w:cs="Arial" w:ascii="Arial" w:hAnsi="Arial"/>
          <w:b/>
          <w:bCs/>
          <w:color w:val="231F20"/>
          <w:spacing w:val="-1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afety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hecks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or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patient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edication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Orders</w:t>
      </w:r>
      <w:r>
        <w:rPr>
          <w:rFonts w:eastAsia="Arial" w:cs="Arial" w:ascii="Arial" w:hAnsi="Arial"/>
          <w:b/>
          <w:bCs/>
          <w:color w:val="231F20"/>
          <w:spacing w:val="-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...</w:t>
      </w:r>
      <w:r>
        <w:rPr>
          <w:rFonts w:eastAsia="Arial" w:cs="Arial" w:ascii="Arial" w:hAnsi="Arial"/>
          <w:b/>
          <w:bCs/>
          <w:color w:val="231F20"/>
          <w:spacing w:val="-4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2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Blood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est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quirem</w:t>
      </w:r>
      <w:r>
        <w:rPr>
          <w:rFonts w:eastAsia="Arial" w:cs="Arial" w:ascii="Arial" w:hAnsi="Arial"/>
          <w:b/>
          <w:bCs/>
          <w:color w:val="231F20"/>
          <w:spacing w:val="1"/>
        </w:rPr>
        <w:t>e</w:t>
      </w:r>
      <w:r>
        <w:rPr>
          <w:rFonts w:eastAsia="Arial" w:cs="Arial" w:ascii="Arial" w:hAnsi="Arial"/>
          <w:b/>
          <w:bCs/>
          <w:color w:val="231F20"/>
        </w:rPr>
        <w:t>nts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</w:rPr>
        <w:t>h</w:t>
      </w:r>
      <w:r>
        <w:rPr>
          <w:rFonts w:eastAsia="Arial" w:cs="Arial" w:ascii="Arial" w:hAnsi="Arial"/>
          <w:b/>
          <w:bCs/>
          <w:color w:val="231F20"/>
        </w:rPr>
        <w:t>en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hanging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ose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er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earching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or</w:t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Second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st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c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Blood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est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Result</w:t>
      </w:r>
      <w:r>
        <w:rPr>
          <w:rFonts w:eastAsia="Arial" w:cs="Arial" w:ascii="Arial" w:hAnsi="Arial"/>
          <w:b/>
          <w:bCs/>
          <w:color w:val="231F20"/>
          <w:spacing w:val="-19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2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3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mplementing</w:t>
      </w:r>
      <w:r>
        <w:rPr>
          <w:rFonts w:eastAsia="Arial" w:cs="Arial" w:ascii="Arial" w:hAnsi="Arial"/>
          <w:b/>
          <w:bCs/>
          <w:color w:val="231F20"/>
          <w:spacing w:val="-1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rder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heck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Warnings,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verr</w:t>
      </w:r>
      <w:r>
        <w:rPr>
          <w:rFonts w:eastAsia="Arial" w:cs="Arial" w:ascii="Arial" w:hAnsi="Arial"/>
          <w:b/>
          <w:bCs/>
          <w:color w:val="231F20"/>
          <w:spacing w:val="1"/>
        </w:rPr>
        <w:t>i</w:t>
      </w:r>
      <w:r>
        <w:rPr>
          <w:rFonts w:eastAsia="Arial" w:cs="Arial" w:ascii="Arial" w:hAnsi="Arial"/>
          <w:b/>
          <w:bCs/>
          <w:color w:val="231F20"/>
        </w:rPr>
        <w:t>des,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Lockouts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patient</w:t>
      </w:r>
    </w:p>
    <w:p>
      <w:pPr>
        <w:pStyle w:val="Normal"/>
        <w:spacing w:lineRule="exact" w:line="252" w:before="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Medications</w:t>
      </w:r>
      <w:r>
        <w:rPr>
          <w:rFonts w:eastAsia="Arial" w:cs="Arial" w:ascii="Arial" w:hAnsi="Arial"/>
          <w:b/>
          <w:bCs/>
          <w:color w:val="231F20"/>
          <w:spacing w:val="-2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6"/>
        </w:rPr>
        <w:t>.</w:t>
      </w:r>
      <w:r>
        <w:rPr>
          <w:rFonts w:eastAsia="Arial" w:cs="Arial" w:ascii="Arial" w:hAnsi="Arial"/>
          <w:b/>
          <w:bCs/>
          <w:color w:val="231F20"/>
        </w:rPr>
        <w:t>....</w:t>
      </w:r>
      <w:r>
        <w:rPr>
          <w:rFonts w:eastAsia="Arial" w:cs="Arial" w:ascii="Arial" w:hAnsi="Arial"/>
          <w:b/>
          <w:bCs/>
          <w:color w:val="231F20"/>
          <w:spacing w:val="11"/>
        </w:rPr>
        <w:t>.</w:t>
      </w:r>
      <w:r>
        <w:rPr>
          <w:rFonts w:eastAsia="Arial" w:cs="Arial" w:ascii="Arial" w:hAnsi="Arial"/>
          <w:b/>
          <w:bCs/>
          <w:color w:val="231F20"/>
        </w:rPr>
        <w:t>3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4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starting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uring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pecial/Emergen</w:t>
      </w:r>
      <w:r>
        <w:rPr>
          <w:rFonts w:eastAsia="Arial" w:cs="Arial" w:ascii="Arial" w:hAnsi="Arial"/>
          <w:b/>
          <w:bCs/>
          <w:color w:val="231F20"/>
          <w:spacing w:val="1"/>
        </w:rPr>
        <w:t>c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22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Cond</w:t>
      </w:r>
      <w:r>
        <w:rPr>
          <w:rFonts w:eastAsia="Arial" w:cs="Arial" w:ascii="Arial" w:hAnsi="Arial"/>
          <w:b/>
          <w:bCs/>
          <w:color w:val="231F20"/>
          <w:spacing w:val="1"/>
          <w:w w:val="99"/>
        </w:rPr>
        <w:t>i</w:t>
      </w:r>
      <w:r>
        <w:rPr>
          <w:rFonts w:eastAsia="Arial" w:cs="Arial" w:ascii="Arial" w:hAnsi="Arial"/>
          <w:b/>
          <w:bCs/>
          <w:color w:val="231F20"/>
          <w:w w:val="99"/>
        </w:rPr>
        <w:t>tion</w:t>
      </w:r>
      <w:r>
        <w:rPr>
          <w:rFonts w:eastAsia="Arial" w:cs="Arial" w:ascii="Arial" w:hAnsi="Arial"/>
          <w:b/>
          <w:bCs/>
          <w:color w:val="231F20"/>
          <w:spacing w:val="6"/>
          <w:w w:val="99"/>
        </w:rPr>
        <w:t>s</w:t>
      </w:r>
      <w:r>
        <w:rPr>
          <w:rFonts w:eastAsia="Arial" w:cs="Arial" w:ascii="Arial" w:hAnsi="Arial"/>
          <w:b/>
          <w:bCs/>
          <w:color w:val="231F20"/>
          <w:w w:val="99"/>
        </w:rPr>
        <w:t>................................</w:t>
      </w:r>
      <w:r>
        <w:rPr>
          <w:rFonts w:eastAsia="Arial" w:cs="Arial" w:ascii="Arial" w:hAnsi="Arial"/>
          <w:b/>
          <w:bCs/>
          <w:color w:val="231F20"/>
          <w:spacing w:val="-4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4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5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olling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Up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porting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escri</w:t>
      </w:r>
      <w:r>
        <w:rPr>
          <w:rFonts w:eastAsia="Arial" w:cs="Arial" w:ascii="Arial" w:hAnsi="Arial"/>
          <w:b/>
          <w:bCs/>
          <w:color w:val="231F20"/>
          <w:spacing w:val="1"/>
        </w:rPr>
        <w:t>p</w:t>
      </w:r>
      <w:r>
        <w:rPr>
          <w:rFonts w:eastAsia="Arial" w:cs="Arial" w:ascii="Arial" w:hAnsi="Arial"/>
          <w:b/>
          <w:bCs/>
          <w:color w:val="231F20"/>
        </w:rPr>
        <w:t>tion</w:t>
      </w:r>
      <w:r>
        <w:rPr>
          <w:rFonts w:eastAsia="Arial" w:cs="Arial" w:ascii="Arial" w:hAnsi="Arial"/>
          <w:b/>
          <w:bCs/>
          <w:color w:val="231F20"/>
          <w:spacing w:val="-1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t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(i.e.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ollup)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o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FDA</w:t>
      </w:r>
      <w:r>
        <w:rPr>
          <w:rFonts w:eastAsia="Arial" w:cs="Arial" w:ascii="Arial" w:hAnsi="Arial"/>
          <w:b/>
          <w:bCs/>
          <w:color w:val="231F20"/>
          <w:spacing w:val="-27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</w:t>
      </w:r>
      <w:r>
        <w:rPr>
          <w:rFonts w:eastAsia="Arial" w:cs="Arial" w:ascii="Arial" w:hAnsi="Arial"/>
          <w:b/>
          <w:bCs/>
          <w:color w:val="231F20"/>
          <w:spacing w:val="-4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4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6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ecure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Tr</w:t>
      </w:r>
      <w:r>
        <w:rPr>
          <w:rFonts w:eastAsia="Arial" w:cs="Arial" w:ascii="Arial" w:hAnsi="Arial"/>
          <w:b/>
          <w:bCs/>
          <w:color w:val="231F20"/>
        </w:rPr>
        <w:t>ansmitting</w:t>
      </w:r>
      <w:r>
        <w:rPr>
          <w:rFonts w:eastAsia="Arial" w:cs="Arial" w:ascii="Arial" w:hAnsi="Arial"/>
          <w:b/>
          <w:bCs/>
          <w:color w:val="231F20"/>
          <w:spacing w:val="-1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DA-Mandated</w:t>
      </w:r>
      <w:r>
        <w:rPr>
          <w:rFonts w:eastAsia="Arial" w:cs="Arial" w:ascii="Arial" w:hAnsi="Arial"/>
          <w:b/>
          <w:bCs/>
          <w:color w:val="231F20"/>
          <w:spacing w:val="-1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t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o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D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Registries</w:t>
      </w:r>
      <w:r>
        <w:rPr>
          <w:rFonts w:eastAsia="Arial" w:cs="Arial" w:ascii="Arial" w:hAnsi="Arial"/>
          <w:b/>
          <w:bCs/>
          <w:color w:val="231F20"/>
          <w:spacing w:val="-15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..</w:t>
      </w:r>
      <w:r>
        <w:rPr>
          <w:rFonts w:eastAsia="Arial" w:cs="Arial" w:ascii="Arial" w:hAnsi="Arial"/>
          <w:b/>
          <w:bCs/>
          <w:color w:val="231F20"/>
          <w:spacing w:val="-4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5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7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ccessing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mot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Lab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t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o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event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Lockouts</w:t>
      </w:r>
      <w:r>
        <w:rPr>
          <w:rFonts w:eastAsia="Arial" w:cs="Arial" w:ascii="Arial" w:hAnsi="Arial"/>
          <w:b/>
          <w:bCs/>
          <w:color w:val="231F20"/>
          <w:spacing w:val="-16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4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55</w:t>
      </w:r>
    </w:p>
    <w:p>
      <w:p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8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hancing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ti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istration</w:t>
      </w:r>
      <w:r>
        <w:rPr>
          <w:rFonts w:eastAsia="Arial" w:cs="Arial" w:ascii="Arial" w:hAnsi="Arial"/>
          <w:b/>
          <w:bCs/>
          <w:color w:val="231F20"/>
          <w:spacing w:val="-1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n-Lin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orm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Business</w:t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  <w:w w:val="99"/>
        </w:rPr>
        <w:t>Processes</w:t>
      </w:r>
      <w:r>
        <w:rPr>
          <w:rFonts w:eastAsia="Arial" w:cs="Arial" w:ascii="Arial" w:hAnsi="Arial"/>
          <w:b/>
          <w:bCs/>
          <w:color w:val="231F20"/>
          <w:spacing w:val="-22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3"/>
        </w:rPr>
        <w:t>.</w:t>
      </w:r>
      <w:r>
        <w:rPr>
          <w:rFonts w:eastAsia="Arial" w:cs="Arial" w:ascii="Arial" w:hAnsi="Arial"/>
          <w:b/>
          <w:bCs/>
          <w:color w:val="231F20"/>
        </w:rPr>
        <w:t>.....</w:t>
      </w:r>
      <w:r>
        <w:rPr>
          <w:rFonts w:eastAsia="Arial" w:cs="Arial" w:ascii="Arial" w:hAnsi="Arial"/>
          <w:b/>
          <w:bCs/>
          <w:color w:val="231F20"/>
          <w:spacing w:val="11"/>
        </w:rPr>
        <w:t>.</w:t>
      </w:r>
      <w:r>
        <w:rPr>
          <w:rFonts w:eastAsia="Arial" w:cs="Arial" w:ascii="Arial" w:hAnsi="Arial"/>
          <w:b/>
          <w:bCs/>
          <w:color w:val="231F20"/>
        </w:rPr>
        <w:t>5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3.9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mplementing</w:t>
      </w:r>
      <w:r>
        <w:rPr>
          <w:rFonts w:eastAsia="Arial" w:cs="Arial" w:ascii="Arial" w:hAnsi="Arial"/>
          <w:b/>
          <w:bCs/>
          <w:color w:val="231F20"/>
          <w:spacing w:val="-1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acilit</w:t>
      </w:r>
      <w:r>
        <w:rPr>
          <w:rFonts w:eastAsia="Arial" w:cs="Arial" w:ascii="Arial" w:hAnsi="Arial"/>
          <w:b/>
          <w:bCs/>
          <w:color w:val="231F20"/>
          <w:spacing w:val="-1"/>
        </w:rPr>
        <w:t>y</w:t>
      </w:r>
      <w:r>
        <w:rPr>
          <w:rFonts w:eastAsia="Arial" w:cs="Arial" w:ascii="Arial" w:hAnsi="Arial"/>
          <w:b/>
          <w:bCs/>
          <w:color w:val="231F20"/>
        </w:rPr>
        <w:t>-Specific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TT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view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ior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o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istrati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-17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</w:t>
      </w:r>
      <w:r>
        <w:rPr>
          <w:rFonts w:eastAsia="Arial" w:cs="Arial" w:ascii="Arial" w:hAnsi="Arial"/>
          <w:b/>
          <w:bCs/>
          <w:color w:val="231F20"/>
          <w:spacing w:val="-4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62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3.10.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hanc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he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VA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ati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nal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istry</w:t>
      </w:r>
      <w:r>
        <w:rPr>
          <w:rFonts w:eastAsia="Arial" w:cs="Arial" w:ascii="Arial" w:hAnsi="Arial"/>
          <w:b/>
          <w:bCs/>
          <w:color w:val="231F20"/>
          <w:spacing w:val="-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4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6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3.11.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utomatical</w:t>
      </w:r>
      <w:r>
        <w:rPr>
          <w:rFonts w:eastAsia="Arial" w:cs="Arial" w:ascii="Arial" w:hAnsi="Arial"/>
          <w:b/>
          <w:bCs/>
          <w:color w:val="231F20"/>
          <w:spacing w:val="1"/>
        </w:rPr>
        <w:t>l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1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rigger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try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f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ti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istration</w:t>
      </w:r>
      <w:r>
        <w:rPr>
          <w:rFonts w:eastAsia="Arial" w:cs="Arial" w:ascii="Arial" w:hAnsi="Arial"/>
          <w:b/>
          <w:bCs/>
          <w:color w:val="231F20"/>
          <w:spacing w:val="-1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at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to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VA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ational</w:t>
      </w:r>
    </w:p>
    <w:p>
      <w:pPr>
        <w:pStyle w:val="Normal"/>
        <w:spacing w:lineRule="auto" w:line="240" w:before="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ti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gistry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Data</w:t>
      </w:r>
      <w:r>
        <w:rPr>
          <w:rFonts w:eastAsia="Arial" w:cs="Arial" w:ascii="Arial" w:hAnsi="Arial"/>
          <w:b/>
          <w:bCs/>
          <w:color w:val="231F20"/>
          <w:spacing w:val="1"/>
          <w:w w:val="99"/>
        </w:rPr>
        <w:t>b</w:t>
      </w:r>
      <w:r>
        <w:rPr>
          <w:rFonts w:eastAsia="Arial" w:cs="Arial" w:ascii="Arial" w:hAnsi="Arial"/>
          <w:b/>
          <w:bCs/>
          <w:color w:val="231F20"/>
          <w:w w:val="99"/>
        </w:rPr>
        <w:t>ase</w:t>
      </w:r>
      <w:r>
        <w:rPr>
          <w:rFonts w:eastAsia="Arial" w:cs="Arial" w:ascii="Arial" w:hAnsi="Arial"/>
          <w:b/>
          <w:bCs/>
          <w:color w:val="231F20"/>
          <w:spacing w:val="-4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66</w:t>
      </w:r>
    </w:p>
    <w:p>
      <w:p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3.12.</w:t>
      </w:r>
      <w:r>
        <w:rPr>
          <w:rFonts w:eastAsia="Arial" w:cs="Arial" w:ascii="Arial" w:hAnsi="Arial"/>
          <w:b/>
          <w:bCs/>
          <w:color w:val="231F20"/>
          <w:spacing w:val="-1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aintaining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ccurat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tien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lozapin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tatus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or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utp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tient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Inpatient</w:t>
      </w:r>
      <w:r>
        <w:rPr>
          <w:rFonts w:eastAsia="Arial" w:cs="Arial" w:ascii="Arial" w:hAnsi="Arial"/>
          <w:b/>
          <w:bCs/>
          <w:color w:val="231F20"/>
          <w:spacing w:val="-40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......</w:t>
      </w:r>
      <w:r>
        <w:rPr>
          <w:rFonts w:eastAsia="Arial" w:cs="Arial" w:ascii="Arial" w:hAnsi="Arial"/>
          <w:b/>
          <w:bCs/>
          <w:color w:val="231F20"/>
          <w:spacing w:val="-4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67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9" w:after="0"/>
        <w:ind w:left="6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.</w:t>
        <w:tab/>
        <w:t>Non-Func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nal 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quireme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6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Graphical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User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terf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c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(GUI)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w w:val="99"/>
        </w:rPr>
        <w:t>p</w:t>
      </w:r>
      <w:r>
        <w:rPr>
          <w:rFonts w:eastAsia="Arial" w:cs="Arial" w:ascii="Arial" w:hAnsi="Arial"/>
          <w:b/>
          <w:bCs/>
          <w:color w:val="231F20"/>
          <w:w w:val="99"/>
        </w:rPr>
        <w:t>ecification</w:t>
      </w:r>
      <w:r>
        <w:rPr>
          <w:rFonts w:eastAsia="Arial" w:cs="Arial" w:ascii="Arial" w:hAnsi="Arial"/>
          <w:b/>
          <w:bCs/>
          <w:color w:val="231F20"/>
          <w:spacing w:val="3"/>
          <w:w w:val="99"/>
        </w:rPr>
        <w:t>s</w:t>
      </w:r>
      <w:r>
        <w:rPr>
          <w:rFonts w:eastAsia="Arial" w:cs="Arial" w:ascii="Arial" w:hAnsi="Arial"/>
          <w:b/>
          <w:bCs/>
          <w:color w:val="231F20"/>
          <w:w w:val="99"/>
        </w:rPr>
        <w:t>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4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6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2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ulti-divisional</w:t>
      </w:r>
      <w:r>
        <w:rPr>
          <w:rFonts w:eastAsia="Arial" w:cs="Arial" w:ascii="Arial" w:hAnsi="Arial"/>
          <w:b/>
          <w:bCs/>
          <w:color w:val="231F20"/>
          <w:spacing w:val="-1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pecification</w:t>
      </w:r>
      <w:r>
        <w:rPr>
          <w:rFonts w:eastAsia="Arial" w:cs="Arial" w:ascii="Arial" w:hAnsi="Arial"/>
          <w:b/>
          <w:bCs/>
          <w:color w:val="231F20"/>
          <w:spacing w:val="15"/>
        </w:rPr>
        <w:t>s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6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3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erforman</w:t>
      </w:r>
      <w:r>
        <w:rPr>
          <w:rFonts w:eastAsia="Arial" w:cs="Arial" w:ascii="Arial" w:hAnsi="Arial"/>
          <w:b/>
          <w:bCs/>
          <w:color w:val="231F20"/>
          <w:spacing w:val="1"/>
        </w:rPr>
        <w:t>c</w:t>
      </w:r>
      <w:r>
        <w:rPr>
          <w:rFonts w:eastAsia="Arial" w:cs="Arial" w:ascii="Arial" w:hAnsi="Arial"/>
          <w:b/>
          <w:bCs/>
          <w:color w:val="231F20"/>
        </w:rPr>
        <w:t>e</w:t>
      </w:r>
      <w:r>
        <w:rPr>
          <w:rFonts w:eastAsia="Arial" w:cs="Arial" w:ascii="Arial" w:hAnsi="Arial"/>
          <w:b/>
          <w:bCs/>
          <w:color w:val="231F20"/>
          <w:spacing w:val="-13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s</w:t>
      </w:r>
      <w:r>
        <w:rPr>
          <w:rFonts w:eastAsia="Arial" w:cs="Arial" w:ascii="Arial" w:hAnsi="Arial"/>
          <w:b/>
          <w:bCs/>
          <w:color w:val="231F20"/>
          <w:spacing w:val="-3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68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4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Quality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ttributes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pecificatio</w:t>
      </w:r>
      <w:r>
        <w:rPr>
          <w:rFonts w:eastAsia="Arial" w:cs="Arial" w:ascii="Arial" w:hAnsi="Arial"/>
          <w:b/>
          <w:bCs/>
          <w:color w:val="231F20"/>
          <w:spacing w:val="15"/>
        </w:rPr>
        <w:t>n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69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40" w:right="132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5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Reliability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s</w:t>
      </w:r>
      <w:r>
        <w:rPr>
          <w:rFonts w:eastAsia="Arial" w:cs="Arial" w:ascii="Arial" w:hAnsi="Arial"/>
          <w:b/>
          <w:bCs/>
          <w:color w:val="231F20"/>
          <w:spacing w:val="-3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2</w:t>
      </w:r>
    </w:p>
    <w:p>
      <w:pPr>
        <w:pStyle w:val="Normal"/>
        <w:spacing w:lineRule="auto" w:line="240" w:before="7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6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ope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Integration</w:t>
      </w:r>
      <w:r>
        <w:rPr>
          <w:rFonts w:eastAsia="Arial" w:cs="Arial" w:ascii="Arial" w:hAnsi="Arial"/>
          <w:b/>
          <w:bCs/>
          <w:color w:val="231F20"/>
          <w:spacing w:val="-3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2"/>
        </w:rPr>
        <w:t>.</w:t>
      </w:r>
      <w:r>
        <w:rPr>
          <w:rFonts w:eastAsia="Arial" w:cs="Arial" w:ascii="Arial" w:hAnsi="Arial"/>
          <w:b/>
          <w:bCs/>
          <w:color w:val="231F20"/>
        </w:rPr>
        <w:t>73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7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ecurity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</w:rPr>
        <w:t>p</w:t>
      </w:r>
      <w:r>
        <w:rPr>
          <w:rFonts w:eastAsia="Arial" w:cs="Arial" w:ascii="Arial" w:hAnsi="Arial"/>
          <w:b/>
          <w:bCs/>
          <w:color w:val="231F20"/>
        </w:rPr>
        <w:t>ecification</w:t>
      </w:r>
      <w:r>
        <w:rPr>
          <w:rFonts w:eastAsia="Arial" w:cs="Arial" w:ascii="Arial" w:hAnsi="Arial"/>
          <w:b/>
          <w:bCs/>
          <w:color w:val="231F20"/>
          <w:spacing w:val="12"/>
        </w:rPr>
        <w:t>s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4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8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</w:t>
      </w:r>
      <w:r>
        <w:rPr>
          <w:rFonts w:eastAsia="Arial" w:cs="Arial" w:ascii="Arial" w:hAnsi="Arial"/>
          <w:b/>
          <w:bCs/>
          <w:color w:val="231F20"/>
          <w:spacing w:val="-2"/>
        </w:rPr>
        <w:t>y</w:t>
      </w:r>
      <w:r>
        <w:rPr>
          <w:rFonts w:eastAsia="Arial" w:cs="Arial" w:ascii="Arial" w:hAnsi="Arial"/>
          <w:b/>
          <w:bCs/>
          <w:color w:val="231F20"/>
        </w:rPr>
        <w:t>stem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e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tures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5</w:t>
      </w:r>
    </w:p>
    <w:p>
      <w:pPr>
        <w:pStyle w:val="Normal"/>
        <w:spacing w:lineRule="auto" w:line="240" w:before="59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4.9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Usability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Specifications</w:t>
      </w:r>
      <w:r>
        <w:rPr>
          <w:rFonts w:eastAsia="Arial" w:cs="Arial" w:ascii="Arial" w:hAnsi="Arial"/>
          <w:b/>
          <w:bCs/>
          <w:color w:val="231F20"/>
          <w:spacing w:val="-3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5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.</w:t>
        <w:tab/>
        <w:t>Applicable Standard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5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</w:t>
        <w:tab/>
        <w:t>Inter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ac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6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ommunications</w:t>
      </w:r>
      <w:r>
        <w:rPr>
          <w:rFonts w:eastAsia="Arial" w:cs="Arial" w:ascii="Arial" w:hAnsi="Arial"/>
          <w:b/>
          <w:bCs/>
          <w:color w:val="231F20"/>
          <w:spacing w:val="-1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Interfaces</w:t>
      </w:r>
      <w:r>
        <w:rPr>
          <w:rFonts w:eastAsia="Arial" w:cs="Arial" w:ascii="Arial" w:hAnsi="Arial"/>
          <w:b/>
          <w:bCs/>
          <w:color w:val="231F20"/>
          <w:spacing w:val="-21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4"/>
        </w:rPr>
        <w:t>.</w:t>
      </w:r>
      <w:r>
        <w:rPr>
          <w:rFonts w:eastAsia="Arial" w:cs="Arial" w:ascii="Arial" w:hAnsi="Arial"/>
          <w:b/>
          <w:bCs/>
          <w:color w:val="231F20"/>
        </w:rPr>
        <w:t>7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6.2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ard</w:t>
      </w:r>
      <w:r>
        <w:rPr>
          <w:rFonts w:eastAsia="Arial" w:cs="Arial" w:ascii="Arial" w:hAnsi="Arial"/>
          <w:b/>
          <w:bCs/>
          <w:color w:val="231F20"/>
          <w:spacing w:val="2"/>
        </w:rPr>
        <w:t>w</w:t>
      </w:r>
      <w:r>
        <w:rPr>
          <w:rFonts w:eastAsia="Arial" w:cs="Arial" w:ascii="Arial" w:hAnsi="Arial"/>
          <w:b/>
          <w:bCs/>
          <w:color w:val="231F20"/>
        </w:rPr>
        <w:t>are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w w:val="99"/>
        </w:rPr>
        <w:t>I</w:t>
      </w:r>
      <w:r>
        <w:rPr>
          <w:rFonts w:eastAsia="Arial" w:cs="Arial" w:ascii="Arial" w:hAnsi="Arial"/>
          <w:b/>
          <w:bCs/>
          <w:color w:val="231F20"/>
          <w:w w:val="99"/>
        </w:rPr>
        <w:t>nterfaces</w:t>
      </w:r>
      <w:r>
        <w:rPr>
          <w:rFonts w:eastAsia="Arial" w:cs="Arial" w:ascii="Arial" w:hAnsi="Arial"/>
          <w:b/>
          <w:bCs/>
          <w:color w:val="231F20"/>
          <w:spacing w:val="-3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5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6.3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oft</w:t>
      </w:r>
      <w:r>
        <w:rPr>
          <w:rFonts w:eastAsia="Arial" w:cs="Arial" w:ascii="Arial" w:hAnsi="Arial"/>
          <w:b/>
          <w:bCs/>
          <w:color w:val="231F20"/>
          <w:spacing w:val="2"/>
        </w:rPr>
        <w:t>w</w:t>
      </w:r>
      <w:r>
        <w:rPr>
          <w:rFonts w:eastAsia="Arial" w:cs="Arial" w:ascii="Arial" w:hAnsi="Arial"/>
          <w:b/>
          <w:bCs/>
          <w:color w:val="231F20"/>
        </w:rPr>
        <w:t>ar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I</w:t>
      </w:r>
      <w:r>
        <w:rPr>
          <w:rFonts w:eastAsia="Arial" w:cs="Arial" w:ascii="Arial" w:hAnsi="Arial"/>
          <w:b/>
          <w:bCs/>
          <w:color w:val="231F20"/>
          <w:spacing w:val="-1"/>
          <w:w w:val="99"/>
        </w:rPr>
        <w:t>n</w:t>
      </w:r>
      <w:r>
        <w:rPr>
          <w:rFonts w:eastAsia="Arial" w:cs="Arial" w:ascii="Arial" w:hAnsi="Arial"/>
          <w:b/>
          <w:bCs/>
          <w:color w:val="231F20"/>
          <w:w w:val="99"/>
        </w:rPr>
        <w:t>terfaces</w:t>
      </w:r>
      <w:r>
        <w:rPr>
          <w:rFonts w:eastAsia="Arial" w:cs="Arial" w:ascii="Arial" w:hAnsi="Arial"/>
          <w:b/>
          <w:bCs/>
          <w:color w:val="231F20"/>
          <w:spacing w:val="-22"/>
          <w:w w:val="9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6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6.4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User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terf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ces</w:t>
      </w:r>
      <w:r>
        <w:rPr>
          <w:rFonts w:eastAsia="Arial" w:cs="Arial" w:ascii="Arial" w:hAnsi="Arial"/>
          <w:b/>
          <w:bCs/>
          <w:color w:val="231F20"/>
          <w:spacing w:val="-2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2"/>
        </w:rPr>
        <w:t>.</w:t>
      </w:r>
      <w:r>
        <w:rPr>
          <w:rFonts w:eastAsia="Arial" w:cs="Arial" w:ascii="Arial" w:hAnsi="Arial"/>
          <w:b/>
          <w:bCs/>
          <w:color w:val="231F20"/>
        </w:rPr>
        <w:t>76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.</w:t>
        <w:tab/>
        <w:t>Legal, Co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ight, and Other N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ce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.</w:t>
        <w:tab/>
        <w:t>Purchased 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ponents</w:t>
      </w:r>
      <w:r>
        <w:rPr>
          <w:rFonts w:eastAsia="Arial"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7</w:t>
      </w:r>
    </w:p>
    <w:p>
      <w:pPr>
        <w:pStyle w:val="Normal"/>
        <w:spacing w:lineRule="auto" w:line="240" w:before="60" w:after="0"/>
        <w:ind w:left="4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 xml:space="preserve">8.1. </w:t>
      </w:r>
      <w:r>
        <w:rPr>
          <w:rFonts w:eastAsia="Arial" w:cs="Arial" w:ascii="Arial" w:hAnsi="Arial"/>
          <w:b/>
          <w:bCs/>
          <w:color w:val="231F20"/>
          <w:spacing w:val="4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efect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o</w:t>
      </w:r>
      <w:r>
        <w:rPr>
          <w:rFonts w:eastAsia="Arial" w:cs="Arial" w:ascii="Arial" w:hAnsi="Arial"/>
          <w:b/>
          <w:bCs/>
          <w:color w:val="231F20"/>
          <w:spacing w:val="1"/>
        </w:rPr>
        <w:t>u</w:t>
      </w:r>
      <w:r>
        <w:rPr>
          <w:rFonts w:eastAsia="Arial" w:cs="Arial" w:ascii="Arial" w:hAnsi="Arial"/>
          <w:b/>
          <w:bCs/>
          <w:color w:val="231F20"/>
        </w:rPr>
        <w:t>rce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(TOP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5)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13"/>
        </w:rPr>
        <w:t>.</w:t>
      </w:r>
      <w:r>
        <w:rPr>
          <w:rFonts w:eastAsia="Arial" w:cs="Arial" w:ascii="Arial" w:hAnsi="Arial"/>
          <w:b/>
          <w:bCs/>
          <w:color w:val="231F20"/>
        </w:rPr>
        <w:t>7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.</w:t>
        <w:tab/>
        <w:t>User Class Characteris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pacing w:val="16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7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0.</w:t>
        <w:tab/>
        <w:t>Estimat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78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1.</w:t>
        <w:tab/>
        <w:t>Approval Signature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79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2.</w:t>
        <w:tab/>
        <w:t>Acro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is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d Gloss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6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0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0" w:leader="none"/>
        </w:tabs>
        <w:spacing w:lineRule="auto" w:line="240" w:before="6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3.</w:t>
        <w:tab/>
        <w:t>Appendix: Secur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abl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3</w:t>
      </w:r>
    </w:p>
    <w:p>
      <w:pPr>
        <w:pStyle w:val="Normal"/>
        <w:spacing w:lineRule="auto" w:line="240" w:before="59" w:after="0"/>
        <w:ind w:left="4420" w:right="4422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w w:val="99"/>
          <w:sz w:val="24"/>
          <w:szCs w:val="24"/>
        </w:rPr>
        <w:t>Tables</w:t>
      </w:r>
    </w:p>
    <w:p>
      <w:pPr>
        <w:pStyle w:val="Normal"/>
        <w:spacing w:lineRule="exact" w:line="110" w:before="1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left="62" w:right="71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pacing w:val="-1"/>
          <w:sz w:val="24"/>
          <w:szCs w:val="24"/>
        </w:rPr>
        <w:t>.........</w:t>
      </w:r>
      <w:r>
        <w:rPr>
          <w:rFonts w:cs="Calibri"/>
          <w:b/>
          <w:bCs/>
          <w:color w:val="231F20"/>
          <w:sz w:val="24"/>
          <w:szCs w:val="24"/>
        </w:rPr>
        <w:t>.</w:t>
      </w:r>
      <w:r>
        <w:rPr>
          <w:rFonts w:cs="Calibri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9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0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3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3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4</w:t>
      </w:r>
    </w:p>
    <w:p>
      <w:pPr>
        <w:pStyle w:val="Normal"/>
        <w:spacing w:lineRule="auto" w:line="240" w:before="1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4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4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5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5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5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6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6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6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7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7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7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8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8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8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19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9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p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9</w:t>
      </w:r>
      <w:r>
        <w:rPr>
          <w:rFonts w:cs="Calibri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20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0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0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24</w:t>
      </w:r>
    </w:p>
    <w:p>
      <w:pPr>
        <w:pStyle w:val="Normal"/>
        <w:spacing w:lineRule="auto" w:line="240" w:before="1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1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1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27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2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2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34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3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3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44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4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4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48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5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5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54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6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6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55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7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7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58</w:t>
      </w:r>
    </w:p>
    <w:p>
      <w:pPr>
        <w:pStyle w:val="Normal"/>
        <w:spacing w:lineRule="auto" w:line="240" w:before="1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8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8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2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9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1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9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5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0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0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6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1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1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7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2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2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8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3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3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69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4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4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72</w:t>
      </w:r>
    </w:p>
    <w:p>
      <w:pPr>
        <w:pStyle w:val="Normal"/>
        <w:spacing w:lineRule="auto" w:line="240" w:before="1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5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E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p</w:t>
      </w:r>
      <w:r>
        <w:rPr>
          <w:rFonts w:cs="Calibri"/>
          <w:b/>
          <w:bCs/>
          <w:color w:val="231F20"/>
          <w:sz w:val="24"/>
          <w:szCs w:val="24"/>
        </w:rPr>
        <w:t>ic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</w:t>
      </w:r>
      <w:r>
        <w:rPr>
          <w:rFonts w:cs="Calibri"/>
          <w:b/>
          <w:bCs/>
          <w:color w:val="231F20"/>
          <w:spacing w:val="10"/>
          <w:sz w:val="24"/>
          <w:szCs w:val="24"/>
        </w:rPr>
        <w:t>5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....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74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6:</w:t>
      </w:r>
      <w:r>
        <w:rPr>
          <w:rFonts w:cs="Calibri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A</w:t>
      </w:r>
      <w:r>
        <w:rPr>
          <w:rFonts w:cs="Calibri"/>
          <w:b/>
          <w:bCs/>
          <w:color w:val="231F20"/>
          <w:spacing w:val="1"/>
          <w:w w:val="99"/>
          <w:sz w:val="24"/>
          <w:szCs w:val="24"/>
        </w:rPr>
        <w:t>c</w:t>
      </w:r>
      <w:r>
        <w:rPr>
          <w:rFonts w:cs="Calibri"/>
          <w:b/>
          <w:bCs/>
          <w:color w:val="231F20"/>
          <w:w w:val="99"/>
          <w:sz w:val="24"/>
          <w:szCs w:val="24"/>
        </w:rPr>
        <w:t>ronyms</w:t>
      </w:r>
      <w:r>
        <w:rPr>
          <w:rFonts w:cs="Calibri"/>
          <w:b/>
          <w:bCs/>
          <w:color w:val="231F20"/>
          <w:spacing w:val="-14"/>
          <w:w w:val="99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>.</w:t>
      </w:r>
      <w:r>
        <w:rPr>
          <w:rFonts w:cs="Calibri"/>
          <w:b/>
          <w:bCs/>
          <w:color w:val="231F20"/>
          <w:sz w:val="24"/>
          <w:szCs w:val="24"/>
        </w:rPr>
        <w:t>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80</w:t>
      </w:r>
    </w:p>
    <w:p>
      <w:pPr>
        <w:pStyle w:val="Normal"/>
        <w:spacing w:lineRule="auto" w:line="240" w:before="0" w:after="0"/>
        <w:ind w:left="62" w:right="7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7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G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l</w:t>
      </w:r>
      <w:r>
        <w:rPr>
          <w:rFonts w:cs="Calibri"/>
          <w:b/>
          <w:bCs/>
          <w:color w:val="231F20"/>
          <w:sz w:val="24"/>
          <w:szCs w:val="24"/>
        </w:rPr>
        <w:t>ossary</w:t>
      </w:r>
      <w:r>
        <w:rPr>
          <w:rFonts w:cs="Calibri"/>
          <w:b/>
          <w:bCs/>
          <w:color w:val="231F2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of</w:t>
      </w:r>
      <w:r>
        <w:rPr>
          <w:rFonts w:cs="Calibri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Term</w:t>
      </w:r>
      <w:r>
        <w:rPr>
          <w:rFonts w:cs="Calibri"/>
          <w:b/>
          <w:bCs/>
          <w:color w:val="231F20"/>
          <w:spacing w:val="12"/>
          <w:sz w:val="24"/>
          <w:szCs w:val="24"/>
        </w:rPr>
        <w:t>s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....................................</w:t>
      </w:r>
      <w:r>
        <w:rPr>
          <w:rFonts w:cs="Calibri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pacing w:val="-1"/>
          <w:w w:val="99"/>
          <w:sz w:val="24"/>
          <w:szCs w:val="24"/>
        </w:rPr>
        <w:t>82</w:t>
      </w:r>
    </w:p>
    <w:p>
      <w:pPr>
        <w:pStyle w:val="Normal"/>
        <w:spacing w:lineRule="auto" w:line="240" w:before="0" w:after="0"/>
        <w:ind w:left="62" w:right="74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8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Security</w:t>
      </w:r>
      <w:r>
        <w:rPr>
          <w:rFonts w:cs="Calibri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Specifications</w:t>
      </w:r>
      <w:r>
        <w:rPr>
          <w:rFonts w:cs="Calibri"/>
          <w:b/>
          <w:bCs/>
          <w:color w:val="231F2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– Moderate</w:t>
      </w:r>
      <w:r>
        <w:rPr>
          <w:rFonts w:cs="Calibri"/>
          <w:b/>
          <w:bCs/>
          <w:color w:val="231F2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Impact</w:t>
      </w:r>
      <w:r>
        <w:rPr>
          <w:rFonts w:cs="Calibri"/>
          <w:b/>
          <w:bCs/>
          <w:color w:val="231F2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Control</w:t>
      </w:r>
      <w:r>
        <w:rPr>
          <w:rFonts w:cs="Calibri"/>
          <w:b/>
          <w:bCs/>
          <w:color w:val="231F20"/>
          <w:spacing w:val="11"/>
          <w:sz w:val="24"/>
          <w:szCs w:val="24"/>
        </w:rPr>
        <w:t>s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</w:t>
      </w:r>
      <w:r>
        <w:rPr>
          <w:rFonts w:cs="Calibri"/>
          <w:b/>
          <w:bCs/>
          <w:color w:val="231F20"/>
          <w:spacing w:val="-10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83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2" w:right="75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color w:val="231F20"/>
          <w:sz w:val="24"/>
          <w:szCs w:val="24"/>
        </w:rPr>
        <w:t>Table</w:t>
      </w:r>
      <w:r>
        <w:rPr>
          <w:rFonts w:cs="Calibri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29: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Security</w:t>
      </w:r>
      <w:r>
        <w:rPr>
          <w:rFonts w:cs="Calibri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Specifications</w:t>
      </w:r>
      <w:r>
        <w:rPr>
          <w:rFonts w:cs="Calibri"/>
          <w:b/>
          <w:bCs/>
          <w:color w:val="231F2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- Pr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i</w:t>
      </w:r>
      <w:r>
        <w:rPr>
          <w:rFonts w:cs="Calibri"/>
          <w:b/>
          <w:bCs/>
          <w:color w:val="231F20"/>
          <w:sz w:val="24"/>
          <w:szCs w:val="24"/>
        </w:rPr>
        <w:t>vacy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C</w:t>
      </w:r>
      <w:r>
        <w:rPr>
          <w:rFonts w:cs="Calibri"/>
          <w:b/>
          <w:bCs/>
          <w:color w:val="231F20"/>
          <w:spacing w:val="1"/>
          <w:sz w:val="24"/>
          <w:szCs w:val="24"/>
        </w:rPr>
        <w:t>o</w:t>
      </w:r>
      <w:r>
        <w:rPr>
          <w:rFonts w:cs="Calibri"/>
          <w:b/>
          <w:bCs/>
          <w:color w:val="231F20"/>
          <w:sz w:val="24"/>
          <w:szCs w:val="24"/>
        </w:rPr>
        <w:t>ntrols</w:t>
      </w:r>
      <w:r>
        <w:rPr>
          <w:rFonts w:cs="Calibri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z w:val="24"/>
          <w:szCs w:val="24"/>
        </w:rPr>
        <w:t>...............................................................</w:t>
      </w:r>
      <w:r>
        <w:rPr>
          <w:rFonts w:cs="Calibri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9"/>
          <w:sz w:val="24"/>
          <w:szCs w:val="24"/>
        </w:rPr>
        <w:t>93</w:t>
      </w:r>
    </w:p>
    <w:p>
      <w:pPr>
        <w:pStyle w:val="Normal"/>
        <w:spacing w:lineRule="exact" w:line="150" w:before="0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Introduc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al Clozapine Coordinating Center (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) has responsibility for enterprise wide tracking of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rescriptions,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and reporting of data required by the Food and Drug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(FDA)-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ted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al Registrie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itoring of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ance with FD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(Lab test: White Bloo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l (WBC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nt and Absolute Neutroph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nt (ANC) at specific in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), and authorizing approval of patients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aced on Clozapine therapy. However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of the work NCCC is responsible for is not</w:t>
      </w:r>
    </w:p>
    <w:p>
      <w:pPr>
        <w:pStyle w:val="Normal"/>
        <w:spacing w:lineRule="auto" w:line="240" w:before="0" w:after="0"/>
        <w:ind w:left="120" w:right="3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d, leading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y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s being approved and posing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ntial r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r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r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review is requ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More specifically, the Veterans Hea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T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ology Architectur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(VistA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plication currently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BC count and ANC sa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checks, bu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ety checks are not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he Inpatient Medications application, requiring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to check an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’s lab test results us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before finishin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order in Inpatient 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cations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0" w:right="1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requir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fety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ns. In add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 the weekly Clozapine data r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 contains ina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c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requiring NCCC staff to use N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al Vis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b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ly search 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 data in each facility’s VistA d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 This is a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n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effort, which could be alleviated by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ng 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data to the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tored at Hines Office of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&amp;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hnology (OI&amp;T) Field Office. Th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could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 data accuracy a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ine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and support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s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proach for NCCC t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wnload the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ted data for FDA reporting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In addition, both software and business process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needed to provide tracking a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nsing of Clozapine during off hours or weekends, or in a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pation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f a natural disaster when a 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to extend their Clozapine prescription.</w:t>
      </w:r>
    </w:p>
    <w:p>
      <w:pPr>
        <w:pStyle w:val="Normal"/>
        <w:spacing w:lineRule="exact" w:line="276" w:before="3" w:after="0"/>
        <w:ind w:left="120" w:right="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ssues su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ized above a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jor challenges, and pose a sign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nt barrier to appropriate 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for patients with Se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 Mental 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(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.  Mental heal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ff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bers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in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ing rate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 the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ces for Mental Health (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H) Handbook (1160.01)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position w:val="11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ut continued reliance 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track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hods and other workarounds are inadequate to allow appropriate prescribing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Clozapine. Thus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 is a pressing need to add new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, and to build ne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y to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es;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pecific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vides detai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alysis f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following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: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19" w:after="0"/>
        <w:ind w:left="840" w:right="108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der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 and reporting data for inpati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all 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ures currently provided to outpatients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20" w:after="0"/>
        <w:ind w:left="840" w:right="4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ducing transaction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, increasing data security, and 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atin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paper (f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handling, recording and storing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840" w:right="223" w:hanging="36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594995</wp:posOffset>
                </wp:positionV>
                <wp:extent cx="1828800" cy="1270"/>
                <wp:effectExtent l="4445" t="444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3960" y="937"/>
                                </a:moveTo>
                                <a:lnTo>
                                  <a:pt x="1080" y="93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6.85pt;width:144pt;height:0.1pt" coordorigin="1080,937" coordsize="2880,2">
                <v:shape id="shape_0" coordorigin="1080,937" coordsize="2880,0" path="m3960,937l1080,937e" stroked="t" o:allowincell="f" style="position:absolute;left:1080;top:937;width:2879;height: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Sup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ng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ter logic to prevent unne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ary lockouts which prevent dispensing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and/or add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han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o allow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 to diagnose and repair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ely.</w:t>
      </w:r>
    </w:p>
    <w:p>
      <w:pPr>
        <w:pStyle w:val="Normal"/>
        <w:spacing w:lineRule="exact" w:line="150"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960" w:right="980" w:gutter="0" w:header="0" w:top="112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0" w:after="0"/>
        <w:ind w:left="120" w:right="1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position w:val="9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color w:val="231F20"/>
          <w:spacing w:val="17"/>
          <w:position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n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m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erv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es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b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k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tal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lth,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db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k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ilities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 r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quir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 o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ff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loz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ti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 ha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ailed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wo trials of o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ip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sy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chotic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dications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67" w:after="0"/>
        <w:ind w:left="840" w:right="12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creas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liability and accuracy of data reported to the NCCC via immediate “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of Clozapine pres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 data upon activating the order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pensing the prescription, th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ducin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nt of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u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ly required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l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riev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correct erroneous in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befor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to the FDA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840" w:right="3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reat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hanisms to safel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nse a limited suppl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clozapine under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gency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ditions or when FDA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porting agencies are not available during off business hours and weekend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spacing w:lineRule="auto" w:line="240" w:before="57" w:after="0"/>
        <w:ind w:left="1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urpose of thi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pecific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(RSD) is to record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ure th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i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s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s,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tasks and system tasks, and business acceptance criteria tha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sed to be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deve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y and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needed f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ssing, tracking, and reporting Clozapine usage wi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VA. These detailed business functional and nonfunctiona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prov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r detail and are in addition to approved busines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9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Enhancements to Support the National Clozapine Coordina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ing Center New Service Request (NSR)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20100703, Requirements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Elaboration Document (RED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ed August 2011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Enhancements to Support the National Clo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apine Coordinating Center Work Effort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Unique Identifying # 20100703, Business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Requirements Document (BRD) #2010070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dated No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2010.</w:t>
      </w:r>
    </w:p>
    <w:p>
      <w:pPr>
        <w:pStyle w:val="Normal"/>
        <w:spacing w:lineRule="auto" w:line="240" w:before="60" w:after="0"/>
        <w:ind w:left="120" w:righ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udience for thi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he National Clozapine Coordination (NCC) project dev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ment t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takeholders, business o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s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erial authorities for the effor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nd ne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ques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the NC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sp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os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a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used to dispense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. For 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, also see paragrap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4.6.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cope Integr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cope of the new functionality and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requested in this RSD includ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API Mental 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 API in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tA Inp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ations application to automate “safety checks” on Clozapine</w:t>
      </w:r>
    </w:p>
    <w:p>
      <w:pPr>
        <w:pStyle w:val="Normal"/>
        <w:spacing w:lineRule="auto" w:line="240" w:before="0" w:after="0"/>
        <w:ind w:left="480" w:right="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lab test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ult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will eliminate the 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ally ru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s in O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and then switch over to Inpatient Medic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 the order.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rating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eck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Med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su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ss start-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fini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der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es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37" w:before="0" w:after="0"/>
        <w:ind w:left="480" w:right="5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CLAPI Order Check Warnings, Overrides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ckouts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patient Medications to ensu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ures are taken, per FDA and Depar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Veterans Affai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A) business rules, to lockout 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 an override when an unsafe or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blood count is 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ed by the software.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5840" w:h="12240"/>
          <w:pgMar w:left="960" w:right="98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</w:tabs>
        <w:spacing w:lineRule="exact" w:line="274" w:before="0" w:after="0"/>
        <w:ind w:left="480" w:right="5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business rule con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 new Inpatient when the Clozapine Dose per Day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changed, or dose per day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creas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ecreased.</w:t>
      </w:r>
    </w:p>
    <w:p>
      <w:pPr>
        <w:pStyle w:val="Normal"/>
        <w:tabs>
          <w:tab w:val="clear" w:pos="720"/>
          <w:tab w:val="left" w:pos="480" w:leader="none"/>
        </w:tabs>
        <w:spacing w:lineRule="auto" w:line="237" w:before="67" w:after="0"/>
        <w:ind w:left="480" w:right="1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 new functionality to facilitate recording and dispensing of Clozapine during off hours or on weekends, or in anticipa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atural disaster (st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hurricanes, etc.) wh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DA 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NCCC are closed, or during “off hours,” and 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cannot b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 acquired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480" w:right="40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Build new functionality in Inpatient Medi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for th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pletion of a Clozapine order to trigg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tim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ilMan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s of Clozapine ordering data and other inpa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s to the Hines Clozapine database. The proposed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ould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 the current weekly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u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e with the “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data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480" w:leader="none"/>
        </w:tabs>
        <w:spacing w:lineRule="exact" w:line="274" w:before="0" w:after="0"/>
        <w:ind w:left="480" w:right="23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cces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te la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i.e. data f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 of the 132 VA labora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es)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re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, valid WB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ching ANC tes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 local la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s are un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t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eeded for the Clozapin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37" w:before="0" w:after="0"/>
        <w:ind w:left="480" w:right="5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Expedite turnaround time and a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cy of th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ation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for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patients, by creating a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web-bas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for VA Cl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Treatmen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Form 10-0363). This new meth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uld also replace the need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fax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s from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i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 facility-specific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T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cess for facilities “op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require reviews of a patient’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for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o the pat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cation being s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NCCC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rovide capability for NCCC to be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y notified 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programm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anges a Clozapine patient’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</w:p>
    <w:p>
      <w:pPr>
        <w:pStyle w:val="Normal"/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continued.”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3.</w:t>
        <w:tab/>
        <w:t>Referen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hanc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e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ts to Support the National Clozapine Coordinating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Center New Service Request (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N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SR) 20100703, 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 Elaboration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Docu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 (RED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dated August 2011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hanc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e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ts to Support the National Clozapine Coordinating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 xml:space="preserve">Center 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W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o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k Effort Unique Identi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f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ying # 20100703, Business Require</w:t>
      </w:r>
      <w:r>
        <w:rPr>
          <w:rFonts w:eastAsia="Times New Roman" w:cs="Times New Roman" w:ascii="Times New Roman" w:hAnsi="Times New Roman"/>
          <w:color w:val="3953A4"/>
          <w:spacing w:val="-4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Docu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 (BRD) #2010070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dated No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2010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Veterans Health Ad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i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istration (VHA) Handbook 1160.02, C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l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ozapine Patient Manag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 Protocol (CPMP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23, 2008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VHA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Handbook 1004, Info</w:t>
      </w:r>
      <w:r>
        <w:rPr>
          <w:rFonts w:eastAsia="Times New Roman" w:cs="Times New Roman" w:ascii="Times New Roman" w:hAnsi="Times New Roman"/>
          <w:color w:val="3953A4"/>
          <w:spacing w:val="2"/>
          <w:sz w:val="24"/>
          <w:szCs w:val="24"/>
          <w:u w:val="single" w:color="3953A4"/>
        </w:rPr>
        <w:t>r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 xml:space="preserve">ed Consent for Clinical 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T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eat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 and Procedure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Dated August 14, 2009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Co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puterized Patie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n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t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ecord System (CPRS) User Guid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d Apri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011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FDA Regul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at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ory Changes for Clozapine Outpatient Phar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acy Release Notes PSO*7*22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ep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2006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a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of Understanding between the Office of the Assistants Secretary of Defen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Health Affairs), the VHA,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he Indi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ce,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US FDA, Approved and Accepted by FDA on 8/5/10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5840" w:h="12240"/>
          <w:pgMar w:left="960" w:right="104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Clozapine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C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oordination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equir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/Design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Meeting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Minute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Dated March 5, 2015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19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4.</w:t>
        <w:tab/>
        <w:t>Access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bility Specifications</w:t>
      </w:r>
    </w:p>
    <w:p>
      <w:pPr>
        <w:pStyle w:val="Normal"/>
        <w:spacing w:lineRule="auto" w:line="240" w:before="58" w:after="0"/>
        <w:ind w:left="120" w:right="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functionality, as detailed in this RSD, will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y with Se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08 of the Rehabilitation Act of 1973. NCC functiona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y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ac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ccessibility specific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ons, a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ted b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habilitation Act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of 1998, requiring that all softwar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ed by federal agencies a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access to and use of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by indi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 with di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ies.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iance with Section 508 ensures user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iou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ti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to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 with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ing Assistive Technologies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iveness as non-disabled users. The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addressed through the Enterprise-lev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ed by VHA Hea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echnology, Software Engineering and Integration, and Enterpri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.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, also refer to p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graph</w:t>
      </w:r>
    </w:p>
    <w:p>
      <w:pPr>
        <w:pStyle w:val="Normal"/>
        <w:spacing w:lineRule="auto" w:line="240" w:before="2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2.1. 508 Compliance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5.</w:t>
        <w:tab/>
        <w:t>Business Rules Spec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cation</w:t>
      </w:r>
    </w:p>
    <w:p>
      <w:pPr>
        <w:pStyle w:val="Normal"/>
        <w:spacing w:lineRule="auto" w:line="240" w:before="58" w:after="0"/>
        <w:ind w:left="120" w:right="1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bus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ules su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ed by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us on new or enhanced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are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tha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ce the highest level of safety when admin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Clozapine t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both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and outpatients within VA. These rules a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ated both by FDA and VA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inclu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ecking a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’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C count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 are within ac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l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ted by FDA, and reporting those values, along with patient and provider data, to FDA in a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er. These business rules support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software (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al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al Health API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ety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patient Medication lab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3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Drug Enfor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 (DE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mbers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provide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uing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s and prescriptions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hat an override for Clozapine orders in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or off hour situ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autho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a seco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th a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SOLOCKCLOZ key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an FDA issued authorization 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to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a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ing the Clozapine t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The need for VA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, 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ate FDA reporting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Clozapine prescription data and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need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cally notify NCCC when a patient’s status changes to Discontinued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6.</w:t>
        <w:tab/>
        <w:t>Design Constraints Specificatio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5840" w:h="12240"/>
          <w:pgMar w:left="960" w:right="104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4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nd ne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ques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the N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ordin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(NCC) project spa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s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iple a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d to dispense Clozapine. The following disc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on summarizes 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but not all of th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ign “constraints” tha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considered 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e and properly build the new functionality. Fur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explan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provided in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detailed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nalysis for each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se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s.</w:t>
      </w:r>
    </w:p>
    <w:p>
      <w:pPr>
        <w:pStyle w:val="Normal"/>
        <w:spacing w:lineRule="auto" w:line="240" w:before="71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afety Checks and O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er Check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rning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business need (BN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41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calls for the safety check, ov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 and lockout func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lity currently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also be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for Inp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Medications. This would involve 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ing what is referred to as the Mental 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CLAPI” code into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ecks, overrides or lockou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ust be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so they are invoked once the pen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order is r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ved by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in the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application. To lea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, se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3.1. Implementing Safety Checks for Inpatient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Medication Orders.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ransmitting “real time” data to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NCCC or Fixing the Rollup C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le two solutions are proposed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and receipt of the code do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aded by NCCC to prepare FDA required reporting for VA’s Clozapin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ata, the first solution discussed be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is ide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p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choice.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lates to BNs 341 and 343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7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rst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u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.e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“prefe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” choice)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olves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w protocol to trigger “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s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 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of Clozapine o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g data and other patient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s. Th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would be triggered upon dispense or activation of the or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 would be sent to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Clozapine databas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would involve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ng a new software protocol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l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i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bo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nd Inpatien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.</w:t>
      </w:r>
    </w:p>
    <w:p>
      <w:pPr>
        <w:pStyle w:val="Normal"/>
        <w:tabs>
          <w:tab w:val="clear" w:pos="720"/>
          <w:tab w:val="left" w:pos="480" w:leader="none"/>
        </w:tabs>
        <w:spacing w:lineRule="auto" w:line="237" w:before="17" w:after="0"/>
        <w:ind w:left="480" w:right="17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Disabl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urrent weekly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dat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at each facility’s loc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queue of standard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acility eac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ek. If left a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H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bas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ei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uplicat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likely conflicting data (given th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rollu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ng that part of the rollup code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ai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ll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$)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d fields into the dow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a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e, whic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lp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data at</w:t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ress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cer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u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increase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created by the vol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s that such a progr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uld gen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.</w:t>
      </w:r>
    </w:p>
    <w:p>
      <w:pPr>
        <w:pStyle w:val="Normal"/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oncern is wheth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ld support the es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f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extra 1000-1500 MailMan messages per week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econd solution proposes a fix of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lup code. Currently, the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up code does not transmit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 Clozapine pres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 data. This would involve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480" w:leader="none"/>
        </w:tabs>
        <w:spacing w:lineRule="exact" w:line="274" w:before="0" w:after="0"/>
        <w:ind w:left="480" w:right="2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Fixing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so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 Dose per Day is r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Hines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 dat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is sus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the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up code currently ignores Inpatient Dos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ay, thus interpre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re is no need to rollup the Inpatient data.</w:t>
      </w:r>
    </w:p>
    <w:p>
      <w:pPr>
        <w:sectPr>
          <w:headerReference w:type="default" r:id="rId23"/>
          <w:footerReference w:type="default" r:id="rId24"/>
          <w:type w:val="nextPage"/>
          <w:pgSz w:orient="landscape" w:w="15840" w:h="12240"/>
          <w:pgMar w:left="960" w:right="98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</w:tabs>
        <w:spacing w:lineRule="auto" w:line="240" w:before="15" w:after="0"/>
        <w:ind w:left="480" w:right="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ollup code does not record the lab results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used to dispense Clozap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but instead at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s to recreate 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data at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a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ekly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up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uns. This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leads to rollup reporting unrelated lab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w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reviewed by</w:t>
      </w:r>
    </w:p>
    <w:p>
      <w:pPr>
        <w:pStyle w:val="Normal"/>
        <w:spacing w:lineRule="auto" w:line="240" w:before="68" w:after="0"/>
        <w:ind w:left="480" w:right="1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prior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pens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zapine.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f fixed, the rollup cod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rovide the lab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is dispensing Clozapine to the patient. Any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r invalid or irrelevant lab data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icates reconciliation of the data that NCCC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report weekly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lea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about thi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proposed solutions, see paragraph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5. Roll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g Up and Report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Prescription Data</w:t>
      </w:r>
    </w:p>
    <w:p>
      <w:pPr>
        <w:pStyle w:val="Normal"/>
        <w:spacing w:lineRule="auto" w:line="240" w:before="2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(i.e. rollup) to FDA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xpediting Patient R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ion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8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on-line Application for VA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A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10-0363) is proposed as a solution for the current fax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 registra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.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ax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hod 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, and causes delays d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adde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on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gath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4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b-based secure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lin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of the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NCCC woul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pedit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and conta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atory fields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hance of miss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 The entry po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to be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d, but it should be accessible for all providers authorized to p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ozapin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8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on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to NCCC, an auto-notifi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alert should be provid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the receiving end, to provide timely notice to NCC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ff of the receipt of the registration application. Registration data 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cal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put into a new centralized National Clozapine 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gistry database. This 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void the delays previous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xperienced at the NCCC with use of the 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ility Consults feature to s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120" w:right="7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plica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Clozapine. A business proces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prov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also need to be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to ensur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 handling of the on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gistr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. To lea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, se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7.  Enhanc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Patient Registration On-Line Form and Business Processes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Changing Dose per Day for Inpatient</w:t>
      </w:r>
    </w:p>
    <w:p>
      <w:pPr>
        <w:pStyle w:val="Normal"/>
        <w:spacing w:lineRule="exact" w:line="276" w:before="1" w:after="0"/>
        <w:ind w:left="120" w:right="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new routine needs to be add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he Inpatie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se per Day in order to ensure the blo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 criteria is checked when the In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with a No Change,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Decr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er Day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Inpatien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would ne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ose per Day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if CLAPI safety check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needed.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ke the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ation if there is No Chang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crease, or Increase in the dos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patient routines currently ask the p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inp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otal Dose 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.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o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for 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ing 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ar in the Inpatient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tine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spe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y i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ose per Day is “No Change, Decrease, or Increase.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BN</w:t>
      </w:r>
    </w:p>
    <w:p>
      <w:pPr>
        <w:pStyle w:val="Normal"/>
        <w:spacing w:lineRule="exact" w:line="273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341. To lea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, s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3.2. Blood Test Requirements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hen Changing Dose per Day for Inpatient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5840" w:h="12240"/>
          <w:pgMar w:left="960" w:right="98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2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uppor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1485+, CLAPI cod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be fixed to grab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deliver the second result that was used approved the Clozapine order. Only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 n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be incl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rollup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o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ate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r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.</w:t>
      </w:r>
    </w:p>
    <w:p>
      <w:pPr>
        <w:pStyle w:val="Normal"/>
        <w:spacing w:lineRule="auto" w:line="240" w:before="71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ispens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during “Off hours” or in Anticipation of a Natural Disaster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0" w:right="1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C has identif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he need to develop a process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ispensing Clozapine during “off ho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ticip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cies, natural disaster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l delays, or inpatients on “leave,” when it is critical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inuity of care, and to avoid dis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 in a patient’s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 The actual processes an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appli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to allow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u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al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es or “off hour” condition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d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ply can be dispensed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solutions would involve new types of overrid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:</w:t>
      </w:r>
    </w:p>
    <w:p>
      <w:pPr>
        <w:pStyle w:val="Normal"/>
        <w:spacing w:lineRule="exact" w:line="280" w:before="19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4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egistratio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Patients with recent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ssing blood test resul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facility’s 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oratory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ter who need a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d supply during off hours or over a weekend, yet are not re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red due to the 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 and FDA being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ed when the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supply is needed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5" w:after="0"/>
        <w:ind w:left="840" w:right="1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No Blood Te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 Patients with a history of passing 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WBC and ANC results who need an extended supply in anticipation of an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gency or natural disaster, or due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 delays or inpati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on “leave”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acility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verride would be need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ypass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for a recent blood test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relates to BN 342. To lea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, se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4.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estart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during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pecial/Emergency Conditions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NCCC Enhancements Must Comply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h FDA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5840" w:h="12240"/>
          <w:pgMar w:left="960" w:right="98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DA is currentl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ng p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al changes to t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registries, reporting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s. They are expected to announce changes before the end of 2015. FD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chang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, and NCC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monitored to ensur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with new FDA guidelines. Thus, the VA’s Clozapin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s d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ed here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to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with new 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DA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idance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7.</w:t>
        <w:tab/>
        <w:t>Disaster Recovery Specificat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auto" w:line="240" w:before="58" w:after="0"/>
        <w:ind w:left="12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unctions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by the NCCC a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-critical to both VA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s well as patients within VA being tre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Clozapin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fore, disaster recovery is 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portant aspect of the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design. The back-up and data recovery process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business community with disaster recover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cedures when the Clozapine software is brought 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-line for plann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ntenance 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planned technic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e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2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all also inherit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isaster Recovery (DR) procedures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A hosting envir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upporting the application, with additional DR specifications defined at a later date. Also note that th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y str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for all s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ftware s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that support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tware include the s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ce of a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es as well a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etail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dures for the 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ical recovery of oper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unt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l interfac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an be rec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tuted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A 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book 6500.8 out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he guid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for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ingenc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nning (ISCP) pro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nd th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(IS) Contingency Planning Assessment (ISCPA)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CPA created will b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he dev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of the Disaster Recovery Plan, Business Continu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s (BCPs), and to help shape the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futur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IS) designs and engineering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though current applications supporting Clozapine processing functions have an exist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aster recovery 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ce, th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pecified in thi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pecific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ld require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 of a Business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 Analysis (BIA) to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Cri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Bu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Pro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Clozapine process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Service r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nd the M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 Tolerable Down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(MTD) for Clozapine process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ces. Th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BIA results should be used to determ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f current DRP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ropriate for NCCC and in alig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ith VA Handbook 6500.8 guideline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5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part of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this p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, procedures and new functionality have been requested for dispensing Clozapine durin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ies or in anticipa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at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isaster. To learn more, see paragrap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4.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estart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d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ing Special/Emergency Conditions.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5840" w:h="12240"/>
          <w:pgMar w:left="960" w:right="98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evant nonfunctiona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rom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Elabor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) are traced to and expanded upon below.</w:t>
      </w:r>
    </w:p>
    <w:p>
      <w:pPr>
        <w:pStyle w:val="Normal"/>
        <w:spacing w:lineRule="auto" w:line="240" w:before="70" w:after="0"/>
        <w:ind w:left="6081" w:right="556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1: Epic 1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15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3294"/>
        <w:gridCol w:w="2376"/>
        <w:gridCol w:w="2790"/>
        <w:gridCol w:w="3294"/>
      </w:tblGrid>
      <w:tr>
        <w:trPr>
          <w:trHeight w:val="743" w:hRule="exact"/>
        </w:trPr>
        <w:tc>
          <w:tcPr>
            <w:tcW w:w="1315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is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nta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a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h,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dication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Out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systems relied upon for Cl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ispensing a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ission-critical systems; a</w:t>
            </w:r>
          </w:p>
          <w:p>
            <w:pPr>
              <w:pStyle w:val="Normal"/>
              <w:spacing w:lineRule="auto" w:line="237" w:before="1" w:after="0"/>
              <w:ind w:left="102" w:right="136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con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k-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p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r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or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u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s must b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c</w:t>
            </w:r>
            <w:r>
              <w:rPr>
                <w:rFonts w:cs="Calibri"/>
                <w:color w:val="231F20"/>
                <w:sz w:val="20"/>
                <w:szCs w:val="20"/>
              </w:rPr>
              <w:t>um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sur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 i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g</w:t>
            </w:r>
            <w:r>
              <w:rPr>
                <w:rFonts w:cs="Calibri"/>
                <w:color w:val="231F20"/>
                <w:sz w:val="20"/>
                <w:szCs w:val="20"/>
              </w:rPr>
              <w:t>rity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24x7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z w:val="20"/>
                <w:szCs w:val="20"/>
              </w:rPr>
              <w:t>ac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e</w:t>
            </w:r>
            <w:r>
              <w:rPr>
                <w:rFonts w:cs="Calibri"/>
                <w:color w:val="231F20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 of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a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t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 system crash.</w:t>
            </w:r>
          </w:p>
        </w:tc>
      </w:tr>
      <w:tr>
        <w:trPr>
          <w:trHeight w:val="468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54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</w:t>
            </w:r>
          </w:p>
          <w:p>
            <w:pPr>
              <w:pStyle w:val="Normal"/>
              <w:spacing w:lineRule="auto" w:line="240" w:before="0" w:after="0"/>
              <w:ind w:left="3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225" w:right="1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59" w:right="9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38" w:right="5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auto" w:line="240" w:before="0" w:after="0"/>
              <w:ind w:left="1025" w:right="10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328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66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cation of an ev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s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3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is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extend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cheduled maintenance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o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requir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ervic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ich may degrad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ll be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a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a</w:t>
            </w:r>
          </w:p>
          <w:p>
            <w:pPr>
              <w:pStyle w:val="Normal"/>
              <w:spacing w:lineRule="auto" w:line="240" w:before="0" w:after="0"/>
              <w:ind w:left="102" w:right="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ification of any scheduled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in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or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1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evelop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sto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eline</w:t>
            </w:r>
          </w:p>
          <w:p>
            <w:pPr>
              <w:pStyle w:val="Normal"/>
              <w:spacing w:lineRule="auto" w:line="240" w:before="0" w:after="0"/>
              <w:ind w:left="102" w:right="1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approv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 contingency plan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repository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upport documentation for the</w:t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document re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i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versions.</w:t>
            </w:r>
          </w:p>
        </w:tc>
      </w:tr>
      <w:tr>
        <w:trPr>
          <w:trHeight w:val="3545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67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nscheduled 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tag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</w:p>
          <w:p>
            <w:pPr>
              <w:pStyle w:val="Normal"/>
              <w:spacing w:lineRule="auto" w:line="240" w:before="0" w:after="0"/>
              <w:ind w:left="102" w:right="5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grad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nctionality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/or perform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ll requi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cat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nity within 30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utes o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c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e.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c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 includ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described in the cur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utomated Notific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porting (ANR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mpl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 Servic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sk.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siness impact mus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ed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2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tion</w:t>
            </w:r>
          </w:p>
          <w:p>
            <w:pPr>
              <w:pStyle w:val="Normal"/>
              <w:spacing w:lineRule="auto" w:line="240" w:before="0" w:after="0"/>
              <w:ind w:left="102" w:right="5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olog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IT)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a back-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ata recove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 so that I</w:t>
            </w:r>
          </w:p>
          <w:p>
            <w:pPr>
              <w:pStyle w:val="Normal"/>
              <w:spacing w:lineRule="auto" w:line="240" w:before="0" w:after="0"/>
              <w:ind w:left="102" w:right="15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c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y and back-up 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edur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prop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ecu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en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the 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per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e unexpec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sue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down-time.”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:2: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elop a reporting</w:t>
            </w:r>
          </w:p>
          <w:p>
            <w:pPr>
              <w:pStyle w:val="Normal"/>
              <w:spacing w:lineRule="auto" w:line="240" w:before="0" w:after="0"/>
              <w:ind w:left="102" w:right="12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unctionality 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send notif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o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use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unschedul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a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grad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 functionality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/or performance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26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2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ea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orkflow that will send notific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to 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0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utes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ccurrenc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2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2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ould include the following:</w:t>
            </w:r>
          </w:p>
          <w:p>
            <w:pPr>
              <w:pStyle w:val="Normal"/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</w:t>
            </w:r>
            <w:r>
              <w:rPr>
                <w:rFonts w:eastAsia="Times New Roman" w:cs="Times New Roman" w:ascii="Times New Roman" w:hAnsi="Times New Roma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omated Notification</w:t>
            </w:r>
          </w:p>
          <w:p>
            <w:pPr>
              <w:pStyle w:val="Normal"/>
              <w:spacing w:lineRule="auto" w:line="240" w:before="0" w:after="0"/>
              <w:ind w:left="282" w:right="50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porting (ANR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template</w:t>
            </w:r>
          </w:p>
          <w:p>
            <w:pPr>
              <w:pStyle w:val="Normal"/>
              <w:spacing w:lineRule="exact" w:line="218" w:before="1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</w:t>
            </w:r>
            <w:r>
              <w:rPr>
                <w:rFonts w:eastAsia="Times New Roman" w:cs="Times New Roman" w:ascii="Times New Roman" w:hAnsi="Times New Roman"/>
                <w:color w:val="231F20"/>
                <w:spacing w:val="3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pecific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act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u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u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102" w:right="7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degra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nctionalit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r perform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30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inute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the oc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de information described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 Automated Notification Rep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ANR) templ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intained 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vice Desk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pecific business im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ed in or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I&amp;T to provide accura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rvic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act notice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R.</w:t>
            </w:r>
          </w:p>
        </w:tc>
      </w:tr>
      <w:tr>
        <w:trPr>
          <w:trHeight w:val="1328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68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 a back-up plan</w:t>
            </w:r>
          </w:p>
          <w:p>
            <w:pPr>
              <w:pStyle w:val="Normal"/>
              <w:spacing w:lineRule="auto" w:line="240" w:before="0" w:after="0"/>
              <w:ind w:left="102" w:right="2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s</w:t>
            </w:r>
            <w:r>
              <w:rPr>
                <w:rFonts w:cs="Calibri"/>
                <w:color w:val="231F20"/>
                <w:sz w:val="18"/>
                <w:szCs w:val="18"/>
              </w:rPr>
              <w:t>te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brough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 for maintenanc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hnical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ues/pro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s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0" w:after="0"/>
              <w:ind w:left="102" w:right="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ant to ens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as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tak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tec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data/information so that I</w:t>
            </w:r>
          </w:p>
          <w:p>
            <w:pPr>
              <w:pStyle w:val="Normal"/>
              <w:spacing w:lineRule="auto" w:line="240" w:before="0" w:after="0"/>
              <w:ind w:left="102" w:right="48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n 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restor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uture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3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le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ck-up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2" w:right="2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recove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warra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echnical or maintenance 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es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data prote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asur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</w:p>
          <w:p>
            <w:pPr>
              <w:pStyle w:val="Normal"/>
              <w:spacing w:lineRule="auto" w:line="240" w:before="0" w:after="0"/>
              <w:ind w:left="102" w:right="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heduled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implemen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mission c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5840" w:h="12240"/>
          <w:pgMar w:left="960" w:right="146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8.</w:t>
        <w:tab/>
        <w:t xml:space="preserve">Documentation and </w:t>
      </w:r>
      <w:r>
        <w:rPr>
          <w:rFonts w:eastAsia="Arial" w:cs="Arial" w:ascii="Arial" w:hAnsi="Arial"/>
          <w:b/>
          <w:bCs/>
          <w:color w:val="231F20"/>
          <w:spacing w:val="-18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aining Specifications</w:t>
      </w:r>
    </w:p>
    <w:p>
      <w:pPr>
        <w:pStyle w:val="Normal"/>
        <w:spacing w:lineRule="auto" w:line="240" w:before="58" w:after="0"/>
        <w:ind w:left="120"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ining and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tion, including user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tion, help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help about notices, installation guid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ity guide,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tion guide, and any oth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ms of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tion are provided belo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81" w:right="56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2: Epic 2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15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3294"/>
        <w:gridCol w:w="2376"/>
        <w:gridCol w:w="2790"/>
        <w:gridCol w:w="3294"/>
      </w:tblGrid>
      <w:tr>
        <w:trPr>
          <w:trHeight w:val="253" w:hRule="exact"/>
        </w:trPr>
        <w:tc>
          <w:tcPr>
            <w:tcW w:w="1315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2: </w:t>
            </w:r>
            <w:r>
              <w:rPr>
                <w:rFonts w:cs="Calibri"/>
                <w:color w:val="231F20"/>
                <w:sz w:val="20"/>
                <w:szCs w:val="20"/>
              </w:rPr>
              <w:t>The 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c</w:t>
            </w:r>
            <w:r>
              <w:rPr>
                <w:rFonts w:cs="Calibri"/>
                <w:color w:val="231F20"/>
                <w:sz w:val="20"/>
                <w:szCs w:val="20"/>
              </w:rPr>
              <w:t>hnica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rain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g curricu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us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anuals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ther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ire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ume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 are writ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 for all levels of V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users.</w:t>
            </w:r>
          </w:p>
        </w:tc>
      </w:tr>
      <w:tr>
        <w:trPr>
          <w:trHeight w:val="669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362" w:right="343" w:firstLine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ID#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 xml:space="preserve">NEED/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225" w:right="1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959" w:right="9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535" w:right="5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auto" w:line="240" w:before="0" w:after="0"/>
              <w:ind w:left="1025" w:right="10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2207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54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cess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b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rv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PCS) a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instruc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11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T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a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iculum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rvice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technical 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iculum should</w:t>
            </w:r>
          </w:p>
          <w:p>
            <w:pPr>
              <w:pStyle w:val="Normal"/>
              <w:spacing w:lineRule="auto" w:line="240" w:before="0" w:after="0"/>
              <w:ind w:left="102" w:right="1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tte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leve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shall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port all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th prim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ondar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upport documentation for the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document re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i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versions.</w:t>
            </w:r>
          </w:p>
        </w:tc>
      </w:tr>
      <w:tr>
        <w:trPr>
          <w:trHeight w:val="4844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55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 curriculum sha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oped and deliv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linical staff that describ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2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instruc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, </w:t>
            </w:r>
            <w:r>
              <w:rPr>
                <w:rFonts w:cs="Calibri"/>
                <w:color w:val="231F20"/>
                <w:sz w:val="18"/>
                <w:szCs w:val="18"/>
              </w:rPr>
              <w:t>IT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know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p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sk completion ti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can inform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m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ondar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chnical training period(s)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2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detail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u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 for training prov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s, NCCC staff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acted users. F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us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registration and ordering changes for providers in CPRS and Inpatient Medications and 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es for pharmac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. Additionally,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thre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nalyst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rained 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 Clozapine process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Vis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ntal Health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contrac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elopment team shall d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op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lozapin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/Or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 Quick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f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rds 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 of a PDF file w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provide an</w:t>
            </w:r>
          </w:p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verview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ing</w:t>
            </w:r>
          </w:p>
          <w:p>
            <w:pPr>
              <w:pStyle w:val="Normal"/>
              <w:spacing w:lineRule="auto" w:line="240" w:before="0" w:after="0"/>
              <w:ind w:left="102" w:right="2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hang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re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roups: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ient phar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, and out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armacist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3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ulum that includes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sk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letion 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 is develo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Proc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ing/Orderi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ange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Quick Referenc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rd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ped.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5840" w:h="12240"/>
          <w:pgMar w:left="960" w:right="142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54120</wp:posOffset>
                </wp:positionH>
                <wp:positionV relativeFrom="page">
                  <wp:posOffset>1318260</wp:posOffset>
                </wp:positionV>
                <wp:extent cx="1383030" cy="2250440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2250360"/>
                          <a:chOff x="0" y="0"/>
                          <a:chExt cx="1383120" cy="22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2086"/>
                                  </a:moveTo>
                                  <a:lnTo>
                                    <a:pt x="5922" y="2305"/>
                                  </a:lnTo>
                                  <a:lnTo>
                                    <a:pt x="8082" y="2305"/>
                                  </a:lnTo>
                                  <a:lnTo>
                                    <a:pt x="8082" y="2086"/>
                                  </a:lnTo>
                                  <a:lnTo>
                                    <a:pt x="5922" y="20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2305"/>
                                  </a:moveTo>
                                  <a:lnTo>
                                    <a:pt x="5922" y="2525"/>
                                  </a:lnTo>
                                  <a:lnTo>
                                    <a:pt x="8082" y="2525"/>
                                  </a:lnTo>
                                  <a:lnTo>
                                    <a:pt x="8082" y="2305"/>
                                  </a:lnTo>
                                  <a:lnTo>
                                    <a:pt x="5922" y="2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2525"/>
                                  </a:moveTo>
                                  <a:lnTo>
                                    <a:pt x="5922" y="2744"/>
                                  </a:lnTo>
                                  <a:lnTo>
                                    <a:pt x="8082" y="2744"/>
                                  </a:lnTo>
                                  <a:lnTo>
                                    <a:pt x="8082" y="2525"/>
                                  </a:lnTo>
                                  <a:lnTo>
                                    <a:pt x="5922" y="2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2744"/>
                                  </a:moveTo>
                                  <a:lnTo>
                                    <a:pt x="5922" y="2964"/>
                                  </a:lnTo>
                                  <a:lnTo>
                                    <a:pt x="8082" y="2964"/>
                                  </a:lnTo>
                                  <a:lnTo>
                                    <a:pt x="8082" y="2744"/>
                                  </a:lnTo>
                                  <a:lnTo>
                                    <a:pt x="5922" y="2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16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2964"/>
                                  </a:moveTo>
                                  <a:lnTo>
                                    <a:pt x="5922" y="3184"/>
                                  </a:lnTo>
                                  <a:lnTo>
                                    <a:pt x="8082" y="3184"/>
                                  </a:lnTo>
                                  <a:lnTo>
                                    <a:pt x="8082" y="2964"/>
                                  </a:lnTo>
                                  <a:lnTo>
                                    <a:pt x="5922" y="29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92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3184"/>
                                  </a:moveTo>
                                  <a:lnTo>
                                    <a:pt x="5922" y="3403"/>
                                  </a:lnTo>
                                  <a:lnTo>
                                    <a:pt x="8082" y="3403"/>
                                  </a:lnTo>
                                  <a:lnTo>
                                    <a:pt x="8082" y="3184"/>
                                  </a:lnTo>
                                  <a:lnTo>
                                    <a:pt x="5922" y="31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13831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1">
                                  <a:moveTo>
                                    <a:pt x="5922" y="3403"/>
                                  </a:moveTo>
                                  <a:lnTo>
                                    <a:pt x="5922" y="3624"/>
                                  </a:lnTo>
                                  <a:lnTo>
                                    <a:pt x="8082" y="3624"/>
                                  </a:lnTo>
                                  <a:lnTo>
                                    <a:pt x="8082" y="3403"/>
                                  </a:lnTo>
                                  <a:lnTo>
                                    <a:pt x="5922" y="34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3624"/>
                                  </a:moveTo>
                                  <a:lnTo>
                                    <a:pt x="5922" y="3844"/>
                                  </a:lnTo>
                                  <a:lnTo>
                                    <a:pt x="8082" y="3844"/>
                                  </a:lnTo>
                                  <a:lnTo>
                                    <a:pt x="8082" y="3624"/>
                                  </a:lnTo>
                                  <a:lnTo>
                                    <a:pt x="5922" y="36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3844"/>
                                  </a:moveTo>
                                  <a:lnTo>
                                    <a:pt x="5922" y="4063"/>
                                  </a:lnTo>
                                  <a:lnTo>
                                    <a:pt x="8082" y="4063"/>
                                  </a:lnTo>
                                  <a:lnTo>
                                    <a:pt x="8082" y="3844"/>
                                  </a:lnTo>
                                  <a:lnTo>
                                    <a:pt x="5922" y="38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864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4073"/>
                                  </a:moveTo>
                                  <a:lnTo>
                                    <a:pt x="5922" y="4292"/>
                                  </a:lnTo>
                                  <a:lnTo>
                                    <a:pt x="8082" y="4292"/>
                                  </a:lnTo>
                                  <a:lnTo>
                                    <a:pt x="8082" y="4073"/>
                                  </a:lnTo>
                                  <a:lnTo>
                                    <a:pt x="5922" y="407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832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4292"/>
                                  </a:moveTo>
                                  <a:lnTo>
                                    <a:pt x="5922" y="4512"/>
                                  </a:lnTo>
                                  <a:lnTo>
                                    <a:pt x="8082" y="4512"/>
                                  </a:lnTo>
                                  <a:lnTo>
                                    <a:pt x="8082" y="4292"/>
                                  </a:lnTo>
                                  <a:lnTo>
                                    <a:pt x="5922" y="429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72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4512"/>
                                  </a:moveTo>
                                  <a:lnTo>
                                    <a:pt x="5922" y="4732"/>
                                  </a:lnTo>
                                  <a:lnTo>
                                    <a:pt x="8082" y="4732"/>
                                  </a:lnTo>
                                  <a:lnTo>
                                    <a:pt x="8082" y="4512"/>
                                  </a:lnTo>
                                  <a:lnTo>
                                    <a:pt x="5922" y="45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984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4732"/>
                                  </a:moveTo>
                                  <a:lnTo>
                                    <a:pt x="5922" y="4951"/>
                                  </a:lnTo>
                                  <a:lnTo>
                                    <a:pt x="8082" y="4951"/>
                                  </a:lnTo>
                                  <a:lnTo>
                                    <a:pt x="8082" y="4732"/>
                                  </a:lnTo>
                                  <a:lnTo>
                                    <a:pt x="5922" y="47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9520"/>
                            <a:ext cx="13831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1">
                                  <a:moveTo>
                                    <a:pt x="5922" y="4951"/>
                                  </a:moveTo>
                                  <a:lnTo>
                                    <a:pt x="5922" y="5172"/>
                                  </a:lnTo>
                                  <a:lnTo>
                                    <a:pt x="8082" y="5172"/>
                                  </a:lnTo>
                                  <a:lnTo>
                                    <a:pt x="8082" y="4951"/>
                                  </a:lnTo>
                                  <a:lnTo>
                                    <a:pt x="5922" y="49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028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5172"/>
                                  </a:moveTo>
                                  <a:lnTo>
                                    <a:pt x="5922" y="5392"/>
                                  </a:lnTo>
                                  <a:lnTo>
                                    <a:pt x="8082" y="5392"/>
                                  </a:lnTo>
                                  <a:lnTo>
                                    <a:pt x="8082" y="5172"/>
                                  </a:lnTo>
                                  <a:lnTo>
                                    <a:pt x="5922" y="51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0680"/>
                            <a:ext cx="13831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20">
                                  <a:moveTo>
                                    <a:pt x="5922" y="5392"/>
                                  </a:moveTo>
                                  <a:lnTo>
                                    <a:pt x="5922" y="5611"/>
                                  </a:lnTo>
                                  <a:lnTo>
                                    <a:pt x="8082" y="5611"/>
                                  </a:lnTo>
                                  <a:lnTo>
                                    <a:pt x="8082" y="5392"/>
                                  </a:lnTo>
                                  <a:lnTo>
                                    <a:pt x="5922" y="539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pt;margin-top:103.8pt;width:108.9pt;height:177.2pt" coordorigin="5912,2076" coordsize="2178,3544">
                <v:group id="shape_0" style="position:absolute;left:5912;top:2076;width:2178;height:220">
                  <v:shape id="shape_0" coordorigin="5922,2086" coordsize="2160,220" path="m5922,2086l5922,2305l8082,2305l8082,2086l5922,2086e" fillcolor="#f2f2f3" stroked="f" o:allowincell="f" style="position:absolute;left:5912;top:2076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2296;width:2178;height:220">
                  <v:shape id="shape_0" coordorigin="5922,2305" coordsize="2160,220" path="m5922,2305l5922,2525l8082,2525l8082,2305l5922,2305e" fillcolor="#f2f2f3" stroked="f" o:allowincell="f" style="position:absolute;left:5912;top:2296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2517;width:2178;height:220">
                  <v:shape id="shape_0" coordorigin="5922,2525" coordsize="2160,220" path="m5922,2525l5922,2744l8082,2744l8082,2525l5922,2525e" fillcolor="#f2f2f3" stroked="f" o:allowincell="f" style="position:absolute;left:5912;top:2517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2737;width:2178;height:220">
                  <v:shape id="shape_0" coordorigin="5922,2744" coordsize="2160,220" path="m5922,2744l5922,2964l8082,2964l8082,2744l5922,2744e" fillcolor="#f2f2f3" stroked="f" o:allowincell="f" style="position:absolute;left:5912;top:2737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2958;width:2178;height:220">
                  <v:shape id="shape_0" coordorigin="5922,2964" coordsize="2160,220" path="m5922,2964l5922,3184l8082,3184l8082,2964l5922,2964e" fillcolor="#f2f2f3" stroked="f" o:allowincell="f" style="position:absolute;left:5912;top:2958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3180;width:2178;height:220">
                  <v:shape id="shape_0" coordorigin="5922,3184" coordsize="2160,220" path="m5922,3184l5922,3403l8082,3403l8082,3184l5922,3184e" fillcolor="#f2f2f3" stroked="f" o:allowincell="f" style="position:absolute;left:5912;top:3180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3400;width:2178;height:221">
                  <v:shape id="shape_0" coordorigin="5922,3403" coordsize="2160,221" path="m5922,3403l5922,3624l8082,3624l8082,3403l5922,3403e" fillcolor="#f2f2f3" stroked="f" o:allowincell="f" style="position:absolute;left:5912;top:3400;width:217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3622;width:2178;height:220">
                  <v:shape id="shape_0" coordorigin="5922,3624" coordsize="2160,220" path="m5922,3624l5922,3844l8082,3844l8082,3624l5922,3624e" fillcolor="#f2f2f3" stroked="f" o:allowincell="f" style="position:absolute;left:5912;top:3622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3843;width:2178;height:220">
                  <v:shape id="shape_0" coordorigin="5922,3844" coordsize="2160,220" path="m5922,3844l5922,4063l8082,4063l8082,3844l5922,3844e" fillcolor="#f2f2f3" stroked="f" o:allowincell="f" style="position:absolute;left:5912;top:3843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4074;width:2178;height:220">
                  <v:shape id="shape_0" coordorigin="5922,4073" coordsize="2160,220" path="m5922,4073l5922,4292l8082,4292l8082,4073l5922,4073e" fillcolor="#f2f2f3" stroked="f" o:allowincell="f" style="position:absolute;left:5912;top:4074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4294;width:2178;height:220">
                  <v:shape id="shape_0" coordorigin="5922,4292" coordsize="2160,220" path="m5922,4292l5922,4512l8082,4512l8082,4292l5922,4292e" fillcolor="#f2f2f3" stroked="f" o:allowincell="f" style="position:absolute;left:5912;top:4294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4515;width:2178;height:220">
                  <v:shape id="shape_0" coordorigin="5922,4512" coordsize="2160,220" path="m5922,4512l5922,4732l8082,4732l8082,4512l5922,4512e" fillcolor="#f2f2f3" stroked="f" o:allowincell="f" style="position:absolute;left:5912;top:4515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4737;width:2178;height:220">
                  <v:shape id="shape_0" coordorigin="5922,4732" coordsize="2160,220" path="m5922,4732l5922,4951l8082,4951l8082,4732l5922,4732e" fillcolor="#f2f2f3" stroked="f" o:allowincell="f" style="position:absolute;left:5912;top:4737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4957;width:2178;height:221">
                  <v:shape id="shape_0" coordorigin="5922,4951" coordsize="2160,221" path="m5922,4951l5922,5172l8082,5172l8082,4951l5922,4951e" fillcolor="#f2f2f3" stroked="f" o:allowincell="f" style="position:absolute;left:5912;top:4957;width:217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5179;width:2178;height:220">
                  <v:shape id="shape_0" coordorigin="5922,5172" coordsize="2160,220" path="m5922,5172l5922,5392l8082,5392l8082,5172l5922,5172e" fillcolor="#f2f2f3" stroked="f" o:allowincell="f" style="position:absolute;left:5912;top:5179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5912;top:5400;width:2178;height:220">
                  <v:shape id="shape_0" coordorigin="5922,5392" coordsize="2160,220" path="m5922,5392l5922,5611l8082,5611l8082,5392l5922,5392e" fillcolor="#f2f2f3" stroked="f" o:allowincell="f" style="position:absolute;left:5912;top:5400;width:217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34530</wp:posOffset>
                </wp:positionH>
                <wp:positionV relativeFrom="page">
                  <wp:posOffset>1318260</wp:posOffset>
                </wp:positionV>
                <wp:extent cx="1965960" cy="1824990"/>
                <wp:effectExtent l="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1824840"/>
                          <a:chOff x="0" y="0"/>
                          <a:chExt cx="1965960" cy="182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2086"/>
                                  </a:moveTo>
                                  <a:lnTo>
                                    <a:pt x="11088" y="2305"/>
                                  </a:lnTo>
                                  <a:lnTo>
                                    <a:pt x="14166" y="2305"/>
                                  </a:lnTo>
                                  <a:lnTo>
                                    <a:pt x="14166" y="2086"/>
                                  </a:lnTo>
                                  <a:lnTo>
                                    <a:pt x="11088" y="20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2305"/>
                                  </a:moveTo>
                                  <a:lnTo>
                                    <a:pt x="11088" y="2525"/>
                                  </a:lnTo>
                                  <a:lnTo>
                                    <a:pt x="14166" y="2525"/>
                                  </a:lnTo>
                                  <a:lnTo>
                                    <a:pt x="14166" y="2305"/>
                                  </a:lnTo>
                                  <a:lnTo>
                                    <a:pt x="11088" y="2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2525"/>
                                  </a:moveTo>
                                  <a:lnTo>
                                    <a:pt x="11088" y="2744"/>
                                  </a:lnTo>
                                  <a:lnTo>
                                    <a:pt x="14166" y="2744"/>
                                  </a:lnTo>
                                  <a:lnTo>
                                    <a:pt x="14166" y="2525"/>
                                  </a:lnTo>
                                  <a:lnTo>
                                    <a:pt x="11088" y="2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2744"/>
                                  </a:moveTo>
                                  <a:lnTo>
                                    <a:pt x="11088" y="2964"/>
                                  </a:lnTo>
                                  <a:lnTo>
                                    <a:pt x="14166" y="2964"/>
                                  </a:lnTo>
                                  <a:lnTo>
                                    <a:pt x="14166" y="2744"/>
                                  </a:lnTo>
                                  <a:lnTo>
                                    <a:pt x="11088" y="2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2964"/>
                                  </a:moveTo>
                                  <a:lnTo>
                                    <a:pt x="11088" y="3184"/>
                                  </a:lnTo>
                                  <a:lnTo>
                                    <a:pt x="14166" y="3184"/>
                                  </a:lnTo>
                                  <a:lnTo>
                                    <a:pt x="14166" y="2964"/>
                                  </a:lnTo>
                                  <a:lnTo>
                                    <a:pt x="11088" y="29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3184"/>
                                  </a:moveTo>
                                  <a:lnTo>
                                    <a:pt x="11088" y="3403"/>
                                  </a:lnTo>
                                  <a:lnTo>
                                    <a:pt x="14166" y="3403"/>
                                  </a:lnTo>
                                  <a:lnTo>
                                    <a:pt x="14166" y="3184"/>
                                  </a:lnTo>
                                  <a:lnTo>
                                    <a:pt x="11088" y="31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040"/>
                            <a:ext cx="196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1">
                                  <a:moveTo>
                                    <a:pt x="11088" y="3403"/>
                                  </a:moveTo>
                                  <a:lnTo>
                                    <a:pt x="11088" y="3624"/>
                                  </a:lnTo>
                                  <a:lnTo>
                                    <a:pt x="14166" y="3624"/>
                                  </a:lnTo>
                                  <a:lnTo>
                                    <a:pt x="14166" y="3403"/>
                                  </a:lnTo>
                                  <a:lnTo>
                                    <a:pt x="11088" y="34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16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3624"/>
                                  </a:moveTo>
                                  <a:lnTo>
                                    <a:pt x="11088" y="3844"/>
                                  </a:lnTo>
                                  <a:lnTo>
                                    <a:pt x="14166" y="3844"/>
                                  </a:lnTo>
                                  <a:lnTo>
                                    <a:pt x="14166" y="3624"/>
                                  </a:lnTo>
                                  <a:lnTo>
                                    <a:pt x="11088" y="36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3844"/>
                                  </a:moveTo>
                                  <a:lnTo>
                                    <a:pt x="11088" y="4063"/>
                                  </a:lnTo>
                                  <a:lnTo>
                                    <a:pt x="14166" y="4063"/>
                                  </a:lnTo>
                                  <a:lnTo>
                                    <a:pt x="14166" y="3844"/>
                                  </a:lnTo>
                                  <a:lnTo>
                                    <a:pt x="11088" y="38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360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4063"/>
                                  </a:moveTo>
                                  <a:lnTo>
                                    <a:pt x="11088" y="4283"/>
                                  </a:lnTo>
                                  <a:lnTo>
                                    <a:pt x="14166" y="4283"/>
                                  </a:lnTo>
                                  <a:lnTo>
                                    <a:pt x="14166" y="4063"/>
                                  </a:lnTo>
                                  <a:lnTo>
                                    <a:pt x="11088" y="40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72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4283"/>
                                  </a:moveTo>
                                  <a:lnTo>
                                    <a:pt x="11088" y="4502"/>
                                  </a:lnTo>
                                  <a:lnTo>
                                    <a:pt x="14166" y="4502"/>
                                  </a:lnTo>
                                  <a:lnTo>
                                    <a:pt x="14166" y="4283"/>
                                  </a:lnTo>
                                  <a:lnTo>
                                    <a:pt x="11088" y="42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440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4502"/>
                                  </a:moveTo>
                                  <a:lnTo>
                                    <a:pt x="11088" y="4722"/>
                                  </a:lnTo>
                                  <a:lnTo>
                                    <a:pt x="14166" y="4722"/>
                                  </a:lnTo>
                                  <a:lnTo>
                                    <a:pt x="14166" y="4502"/>
                                  </a:lnTo>
                                  <a:lnTo>
                                    <a:pt x="11088" y="45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5160"/>
                            <a:ext cx="1965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5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220">
                                  <a:moveTo>
                                    <a:pt x="11088" y="4722"/>
                                  </a:moveTo>
                                  <a:lnTo>
                                    <a:pt x="11088" y="4942"/>
                                  </a:lnTo>
                                  <a:lnTo>
                                    <a:pt x="14166" y="4942"/>
                                  </a:lnTo>
                                  <a:lnTo>
                                    <a:pt x="14166" y="4722"/>
                                  </a:lnTo>
                                  <a:lnTo>
                                    <a:pt x="11088" y="47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9pt;margin-top:103.8pt;width:154.8pt;height:143.7pt" coordorigin="11078,2076" coordsize="3096,2874">
                <v:group id="shape_0" style="position:absolute;left:11078;top:2076;width:3096;height:220">
                  <v:shape id="shape_0" coordorigin="11088,2086" coordsize="3078,220" path="m11088,2086l11088,2305l14166,2305l14166,2086l11088,2086e" fillcolor="#f2f2f3" stroked="f" o:allowincell="f" style="position:absolute;left:11078;top:2076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2296;width:3096;height:220">
                  <v:shape id="shape_0" coordorigin="11088,2305" coordsize="3078,220" path="m11088,2305l11088,2525l14166,2525l14166,2305l11088,2305e" fillcolor="#f2f2f3" stroked="f" o:allowincell="f" style="position:absolute;left:11078;top:2296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2518;width:3096;height:220">
                  <v:shape id="shape_0" coordorigin="11088,2525" coordsize="3078,220" path="m11088,2525l11088,2744l14166,2744l14166,2525l11088,2525e" fillcolor="#f2f2f3" stroked="f" o:allowincell="f" style="position:absolute;left:11078;top:2518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2738;width:3096;height:220">
                  <v:shape id="shape_0" coordorigin="11088,2744" coordsize="3078,220" path="m11088,2744l11088,2964l14166,2964l14166,2744l11088,2744e" fillcolor="#f2f2f3" stroked="f" o:allowincell="f" style="position:absolute;left:11078;top:2738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2960;width:3096;height:220">
                  <v:shape id="shape_0" coordorigin="11088,2964" coordsize="3078,220" path="m11088,2964l11088,3184l14166,3184l14166,2964l11088,2964e" fillcolor="#f2f2f3" stroked="f" o:allowincell="f" style="position:absolute;left:11078;top:2960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3181;width:3096;height:220">
                  <v:shape id="shape_0" coordorigin="11088,3184" coordsize="3078,220" path="m11088,3184l11088,3403l14166,3403l14166,3184l11088,3184e" fillcolor="#f2f2f3" stroked="f" o:allowincell="f" style="position:absolute;left:11078;top:3181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3402;width:3096;height:221">
                  <v:shape id="shape_0" coordorigin="11088,3403" coordsize="3078,221" path="m11088,3403l11088,3624l14166,3624l14166,3403l11088,3403e" fillcolor="#f2f2f3" stroked="f" o:allowincell="f" style="position:absolute;left:11078;top:3402;width:3095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3624;width:3096;height:220">
                  <v:shape id="shape_0" coordorigin="11088,3624" coordsize="3078,220" path="m11088,3624l11088,3844l14166,3844l14166,3624l11088,3624e" fillcolor="#f2f2f3" stroked="f" o:allowincell="f" style="position:absolute;left:11078;top:3624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3846;width:3096;height:220">
                  <v:shape id="shape_0" coordorigin="11088,3844" coordsize="3078,220" path="m11088,3844l11088,4063l14166,4063l14166,3844l11088,3844e" fillcolor="#f2f2f3" stroked="f" o:allowincell="f" style="position:absolute;left:11078;top:3846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4066;width:3096;height:220">
                  <v:shape id="shape_0" coordorigin="11088,4063" coordsize="3078,220" path="m11088,4063l11088,4283l14166,4283l14166,4063l11088,4063e" fillcolor="#f2f2f3" stroked="f" o:allowincell="f" style="position:absolute;left:11078;top:4066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4288;width:3096;height:220">
                  <v:shape id="shape_0" coordorigin="11088,4283" coordsize="3078,220" path="m11088,4283l11088,4502l14166,4502l14166,4283l11088,4283e" fillcolor="#f2f2f3" stroked="f" o:allowincell="f" style="position:absolute;left:11078;top:4288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4508;width:3096;height:220">
                  <v:shape id="shape_0" coordorigin="11088,4502" coordsize="3078,220" path="m11088,4502l11088,4722l14166,4722l14166,4502l11088,4502e" fillcolor="#f2f2f3" stroked="f" o:allowincell="f" style="position:absolute;left:11078;top:4508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78;top:4730;width:3096;height:220">
                  <v:shape id="shape_0" coordorigin="11088,4722" coordsize="3078,220" path="m11088,4722l11088,4942l14166,4942l14166,4722l11088,4722e" fillcolor="#f2f2f3" stroked="f" o:allowincell="f" style="position:absolute;left:11078;top:4730;width:3095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15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3294"/>
        <w:gridCol w:w="2376"/>
        <w:gridCol w:w="2790"/>
        <w:gridCol w:w="3294"/>
      </w:tblGrid>
      <w:tr>
        <w:trPr>
          <w:trHeight w:val="254" w:hRule="exact"/>
        </w:trPr>
        <w:tc>
          <w:tcPr>
            <w:tcW w:w="1315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2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 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nica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rai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 curricu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nuals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ther 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r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me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 are writ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 for all levels of V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ers.</w:t>
            </w:r>
          </w:p>
        </w:tc>
      </w:tr>
      <w:tr>
        <w:trPr>
          <w:trHeight w:val="668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37" w:right="5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D#</w:t>
            </w:r>
          </w:p>
          <w:p>
            <w:pPr>
              <w:pStyle w:val="Normal"/>
              <w:spacing w:lineRule="auto" w:line="240" w:before="0" w:after="0"/>
              <w:ind w:left="362" w:right="343" w:firstLine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 xml:space="preserve">NEED/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225" w:right="1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59" w:right="9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38" w:right="5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auto" w:line="240" w:before="0" w:after="0"/>
              <w:ind w:left="1025" w:right="10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988" w:hRule="exact"/>
        </w:trPr>
        <w:tc>
          <w:tcPr>
            <w:tcW w:w="140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56</w:t>
            </w:r>
          </w:p>
        </w:tc>
        <w:tc>
          <w:tcPr>
            <w:tcW w:w="329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 curriculum sha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oped and deliv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which add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erationa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intenance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pec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qu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ments of this IT serv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instruc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 IT staff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icula developer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evelop a full suite of training documentation that</w:t>
            </w:r>
          </w:p>
          <w:p>
            <w:pPr>
              <w:pStyle w:val="Normal"/>
              <w:spacing w:lineRule="auto" w:line="240" w:before="0" w:after="0"/>
              <w:ind w:left="102" w:right="1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mpli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r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lea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z w:val="18"/>
                <w:szCs w:val="18"/>
              </w:rPr>
              <w:t>m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Path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pl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z w:val="18"/>
                <w:szCs w:val="18"/>
              </w:rPr>
              <w:t>s.</w:t>
            </w:r>
          </w:p>
        </w:tc>
        <w:tc>
          <w:tcPr>
            <w:tcW w:w="2790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3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in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u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 to includ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u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intenance and operational task.</w:t>
            </w:r>
          </w:p>
        </w:tc>
        <w:tc>
          <w:tcPr>
            <w:tcW w:w="3294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0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required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umentation to suppor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e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en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 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co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h standard temp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</w:p>
          <w:p>
            <w:pPr>
              <w:pStyle w:val="Normal"/>
              <w:spacing w:lineRule="auto" w:line="240" w:before="0" w:after="0"/>
              <w:ind w:left="102" w:right="11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ell as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ineering Lifecyc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ea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 processes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upport documentation for the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document re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i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versions.</w:t>
            </w:r>
          </w:p>
        </w:tc>
      </w:tr>
      <w:tr>
        <w:trPr>
          <w:trHeight w:val="1548" w:hRule="exact"/>
        </w:trPr>
        <w:tc>
          <w:tcPr>
            <w:tcW w:w="140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4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curricula</w:t>
            </w:r>
          </w:p>
          <w:p>
            <w:pPr>
              <w:pStyle w:val="Normal"/>
              <w:spacing w:lineRule="auto" w:line="240" w:before="0" w:after="0"/>
              <w:ind w:left="102" w:right="1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veloper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uppor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documentation to support 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ve, and operations s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ort functions.</w:t>
            </w:r>
          </w:p>
        </w:tc>
        <w:tc>
          <w:tcPr>
            <w:tcW w:w="2790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57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tra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sha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iver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</w:p>
          <w:p>
            <w:pPr>
              <w:pStyle w:val="Normal"/>
              <w:spacing w:lineRule="auto" w:line="240" w:before="0" w:after="0"/>
              <w:ind w:left="102" w:right="11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activity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lementation phase of this IT initi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5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instruc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5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T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he training cu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culum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jec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p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</w:p>
          <w:p>
            <w:pPr>
              <w:pStyle w:val="Normal"/>
              <w:spacing w:lineRule="auto" w:line="240" w:before="1" w:after="0"/>
              <w:ind w:left="102" w:right="1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m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secondar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schedu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tr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classes based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' availability dates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5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e training is conducted</w:t>
            </w:r>
          </w:p>
          <w:p>
            <w:pPr>
              <w:pStyle w:val="Normal"/>
              <w:spacing w:lineRule="auto" w:line="240" w:before="0" w:after="0"/>
              <w:ind w:left="102" w:right="12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ur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lementation phase, and upd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ctice G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lum is</w:t>
            </w:r>
          </w:p>
          <w:p>
            <w:pPr>
              <w:pStyle w:val="Normal"/>
              <w:spacing w:lineRule="auto" w:line="240" w:before="0" w:after="0"/>
              <w:ind w:left="102" w:right="15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d with exp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rim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ndar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1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training plans should proj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 expect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both prima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ondar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lear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software functionality.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5840" w:h="12240"/>
          <w:pgMar w:left="960" w:right="1460" w:gutter="0" w:header="0" w:top="1060" w:footer="757" w:bottom="94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315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3294"/>
        <w:gridCol w:w="2376"/>
        <w:gridCol w:w="2790"/>
        <w:gridCol w:w="3294"/>
      </w:tblGrid>
      <w:tr>
        <w:trPr>
          <w:trHeight w:val="254" w:hRule="exact"/>
        </w:trPr>
        <w:tc>
          <w:tcPr>
            <w:tcW w:w="1315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2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 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nica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rai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 curricu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nuals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ther 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r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me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 are writ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 for all levels of V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ers.</w:t>
            </w:r>
          </w:p>
        </w:tc>
      </w:tr>
      <w:tr>
        <w:trPr>
          <w:trHeight w:val="669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37" w:right="5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D#</w:t>
            </w:r>
          </w:p>
          <w:p>
            <w:pPr>
              <w:pStyle w:val="Normal"/>
              <w:spacing w:lineRule="auto" w:line="240" w:before="0" w:after="0"/>
              <w:ind w:left="362" w:right="343" w:firstLine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 xml:space="preserve">NEED/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225" w:right="1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59" w:right="9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38" w:right="5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auto" w:line="240" w:before="0" w:after="0"/>
              <w:ind w:left="1025" w:right="10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3526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58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pdat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d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als rela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Mental Health 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PR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and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ted i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VA Softwa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Library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6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he releva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nual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 updated with all aspec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 Clozapine functionality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6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ontrac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elop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ll updat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al Health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s, Outpatient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PRS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d)</w:t>
            </w:r>
            <w:r>
              <w:rPr>
                <w:rFonts w:cs="Calibri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loza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</w:t>
            </w:r>
          </w:p>
          <w:p>
            <w:pPr>
              <w:pStyle w:val="Normal"/>
              <w:spacing w:lineRule="auto" w:line="240" w:before="0" w:after="0"/>
              <w:ind w:left="102" w:right="4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– </w:t>
            </w:r>
            <w:r>
              <w:rPr>
                <w:rFonts w:cs="Calibri"/>
                <w:color w:val="231F20"/>
                <w:sz w:val="18"/>
                <w:szCs w:val="18"/>
              </w:rPr>
              <w:t>to include providers, pharmacists, and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.</w:t>
            </w:r>
          </w:p>
          <w:p>
            <w:pPr>
              <w:pStyle w:val="Normal"/>
              <w:spacing w:lineRule="exact" w:line="200" w:before="18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ully document all Mental Health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es impacting NCCC administrators and provide training on the cha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upd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uals sha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corporate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aspec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nctionalit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hall suppor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102" w:right="12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xperi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g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ge and ex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ti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com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ficient users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ication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upport documentation for the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document re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i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vers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44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ining instructors shall pres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training.</w:t>
            </w:r>
          </w:p>
        </w:tc>
      </w:tr>
      <w:tr>
        <w:trPr>
          <w:trHeight w:val="5065" w:hRule="exact"/>
        </w:trPr>
        <w:tc>
          <w:tcPr>
            <w:tcW w:w="14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1759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pdates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de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ary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ual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perations 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intenance (O&amp;M) manuals rela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VistA and CPRS for Clozapine appropriate data additions or cha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are Documentation Library. If no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r O&amp;M document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shall be produced.</w:t>
            </w:r>
          </w:p>
        </w:tc>
        <w:tc>
          <w:tcPr>
            <w:tcW w:w="23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7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raining instruc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 IT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he releva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&amp;M documentation to be updated to reflec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urr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tem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easil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ose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a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w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vis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 project.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2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7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ontrac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elop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ll updat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al Health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s, Outpatient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PRS Technic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uals, Securi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s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G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s 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32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ntal Health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ient Medications, Outpatient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PRS Technical Manuals, 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allation Guide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s ne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d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pdated to ad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NC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jec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e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ech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l Manuals, 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stallation Guides shall contain user information and training addre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the most up-to-da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ments and functionality implemented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 Clozapine softwar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upport documentation for the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document re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i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 vers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taff will ha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t operational guides and train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o that 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ta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w to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the new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c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functionality.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5840" w:h="12240"/>
          <w:pgMar w:left="960" w:right="14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2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Enterprise-Level Requireme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herence to enterprise-leve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to th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support the National Cloz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ordination Center software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nctionality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projec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engineered to adhere to e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-level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s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lly ad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ed 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nhancements to Support the National Cl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apine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ordination Center N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ervice Request (NSR) 20100703 Requirements Elaboration Documen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). This section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o ENTR11, ENTR8, ENTR7, ENTR10, ENTR19, ENTR78, ENTR63, &amp; ENTR31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terpri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upport Veterans Heal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(VHA) Bluep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for Excellence by support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1: Improve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6" w:before="0" w:after="0"/>
        <w:ind w:left="1920" w:right="1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1E497D"/>
          <w:sz w:val="24"/>
          <w:szCs w:val="24"/>
        </w:rPr>
        <w:t>o</w:t>
      </w:r>
      <w:r>
        <w:rPr>
          <w:rFonts w:eastAsia="Courier New" w:cs="Courier New" w:ascii="Courier New" w:hAnsi="Courier New"/>
          <w:color w:val="1E497D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ategy One: Operate a health c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w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that anticipates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s the uniqu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s of enrolled Veterans, in general, and the service disab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vulne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 Veterans,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ticular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3: Advance Healthcare inn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for Veterans and the Country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6" w:before="0" w:after="0"/>
        <w:ind w:left="1920" w:right="4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1E497D"/>
          <w:sz w:val="24"/>
          <w:szCs w:val="24"/>
        </w:rPr>
        <w:t>o</w:t>
      </w:r>
      <w:r>
        <w:rPr>
          <w:rFonts w:eastAsia="Courier New" w:cs="Courier New" w:ascii="Courier New" w:hAnsi="Courier New"/>
          <w:color w:val="1E497D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ategy 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Advanc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lth car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ersonalize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active, and patient-dr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, and engages and inspires Veterans to their highest possible lev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health and well-being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4: Increase Operation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fectiveness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ccountability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6" w:before="0" w:after="0"/>
        <w:ind w:left="1920" w:right="3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231F20"/>
          <w:sz w:val="24"/>
          <w:szCs w:val="24"/>
        </w:rPr>
        <w:t>o</w:t>
      </w:r>
      <w:r>
        <w:rPr>
          <w:rFonts w:eastAsia="Courier New" w:cs="Courier New" w:ascii="Courier New" w:hAnsi="Courier New"/>
          <w:color w:val="231F2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ategy Ten: Moderniz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es in h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resources, procu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 capital infrastructure, and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hnology to operate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nc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k agility and efficiency.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39"/>
          <w:footerReference w:type="default" r:id="rId40"/>
          <w:type w:val="nextPage"/>
          <w:pgSz w:orient="landscape" w:w="15840" w:h="12240"/>
          <w:pgMar w:left="960" w:right="112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req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in di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lig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VH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 sta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hich is to “Ho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ica’s Veterans by providing excep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 c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prov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ll-being.”</w:t>
      </w:r>
    </w:p>
    <w:p>
      <w:pPr>
        <w:pStyle w:val="Normal"/>
        <w:spacing w:lineRule="exact" w:line="150"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200" w:right="10136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2.1.   </w:t>
      </w:r>
      <w:r>
        <w:rPr>
          <w:rFonts w:eastAsia="Arial" w:cs="Arial" w:ascii="Arial" w:hAnsi="Arial"/>
          <w:b/>
          <w:bCs/>
          <w:color w:val="231F20"/>
          <w:spacing w:val="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08 Complian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508 of the Rehabilitation Act of 1973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Rehabilitation Act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of 1998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tes that all software developed b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deral agencies allow access to and use of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data by individuals with disabilities.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508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NC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ensure accessibility f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rs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io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ies without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ing softwar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ility for our p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y audience of u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00" w:right="3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GUI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updat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ure Section 508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pliance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pect to requi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fied 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checkl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1194.21 Software applications and operating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 xml:space="preserve">1194.22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b-based intranet and internet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ion and application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1194.31 Functional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ance criteria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740" w:leader="none"/>
        </w:tabs>
        <w:spacing w:lineRule="exact" w:line="271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  <w:u w:val="single" w:color="231F20"/>
        </w:rPr>
        <w:t>1194.41 Infor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  <w:u w:val="single" w:color="231F20"/>
        </w:rPr>
        <w:t>ation, docu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  <w:u w:val="single" w:color="231F20"/>
        </w:rPr>
        <w:t>entation, and support</w:t>
      </w:r>
    </w:p>
    <w:p>
      <w:pPr>
        <w:pStyle w:val="Normal"/>
        <w:spacing w:lineRule="exact" w:line="200" w:before="1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9" w:after="0"/>
        <w:ind w:left="6161" w:right="58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3: Epic 3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3690"/>
        <w:gridCol w:w="2610"/>
        <w:gridCol w:w="1710"/>
        <w:gridCol w:w="410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3:  </w:t>
            </w:r>
            <w:r>
              <w:rPr>
                <w:rFonts w:cs="Calibri"/>
                <w:b/>
                <w:bCs/>
                <w:color w:val="231F20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ents</w:t>
            </w:r>
            <w:r>
              <w:rPr>
                <w:rFonts w:cs="Calibri"/>
                <w:color w:val="231F20"/>
                <w:spacing w:val="14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ll comply wit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5</w:t>
            </w:r>
            <w:r>
              <w:rPr>
                <w:rFonts w:cs="Calibri"/>
                <w:color w:val="231F20"/>
                <w:sz w:val="20"/>
                <w:szCs w:val="20"/>
              </w:rPr>
              <w:t>08 st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rds.</w:t>
            </w:r>
          </w:p>
        </w:tc>
      </w:tr>
      <w:tr>
        <w:trPr>
          <w:trHeight w:val="450" w:hRule="exact"/>
        </w:trPr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1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371" w:right="13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1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4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41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938" w:right="90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434" w:right="14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2428" w:hRule="exact"/>
        </w:trPr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8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11</w:t>
            </w:r>
          </w:p>
        </w:tc>
        <w:tc>
          <w:tcPr>
            <w:tcW w:w="36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Section 508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h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2" w:right="2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o. VHA recogn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cross-cutting 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ll develop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ectroni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tion Technology (IT). 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a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se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dividual with a</w:t>
            </w:r>
          </w:p>
          <w:p>
            <w:pPr>
              <w:pStyle w:val="Normal"/>
              <w:spacing w:lineRule="auto" w:line="240" w:before="0" w:after="0"/>
              <w:ind w:left="102" w:right="2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isability, 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 to us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 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PRS applications with assiste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ology.</w:t>
            </w:r>
          </w:p>
        </w:tc>
        <w:tc>
          <w:tcPr>
            <w:tcW w:w="1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.1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orpor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tion 508 compliance in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lozapine software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.</w:t>
            </w:r>
          </w:p>
        </w:tc>
        <w:tc>
          <w:tcPr>
            <w:tcW w:w="41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cement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lies wit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tion 508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ndard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2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various disabil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eract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ment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 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 effe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n-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z w:val="18"/>
                <w:szCs w:val="18"/>
              </w:rPr>
              <w:t>ers.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5840" w:h="12240"/>
          <w:pgMar w:left="880" w:right="1220" w:gutter="0" w:header="0" w:top="1120" w:footer="957" w:bottom="114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2.</w:t>
        <w:tab/>
        <w:t>Identity Management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20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significant part of VA’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 is to assure that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nd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protected fro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authorized access. It is 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al that it be designed into the inf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ucture. S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for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protected on a need to know basi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0" w:right="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reference, the Federal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ty, Cre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al, and Acces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FICAM) Ro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 (link below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ails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ona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for adopting an identity and acc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es fra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work to support busines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/or obje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Identity and Acces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IAM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es provide a f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work for identity, crede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, and acc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es. IAM servi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s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vid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in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d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ty,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d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pe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,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cus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self-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, and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pr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 personally identifiabl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(PII).</w:t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6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Feder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Identity, Credential, and Acces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nt (FICAM) Ro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p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1" w:right="576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4: Epic 4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340"/>
        <w:gridCol w:w="2250"/>
        <w:gridCol w:w="392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4:  </w:t>
            </w:r>
            <w:r>
              <w:rPr>
                <w:rFonts w:cs="Calibri"/>
                <w:b/>
                <w:bCs/>
                <w:color w:val="231F20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ll Enterpris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den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a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gem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qui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ments will b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dhered to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4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9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848" w:right="81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344" w:right="131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5123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Enterprise Identity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h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HA recogn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Enterpris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all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ope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echnology.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 to any application that 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ookups 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s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ers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. To 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4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P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1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istA Clozapine 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atient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prot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ure.</w:t>
            </w:r>
          </w:p>
        </w:tc>
        <w:tc>
          <w:tcPr>
            <w:tcW w:w="2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4.1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name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p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words.</w:t>
            </w:r>
          </w:p>
        </w:tc>
        <w:tc>
          <w:tcPr>
            <w:tcW w:w="39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M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rvice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3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enha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re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y Usernam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Password cred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i</w:t>
            </w:r>
            <w:r>
              <w:rPr>
                <w:rFonts w:cs="Calibri"/>
                <w:color w:val="231F20"/>
                <w:sz w:val="18"/>
                <w:szCs w:val="18"/>
              </w:rPr>
              <w:t>al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liant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IST 800-63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A fra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ork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ui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ne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CAM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PS and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urity contro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)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edentials sha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t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use i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enha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6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enha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any credential used for identity authentication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2" w:after="0"/>
              <w:ind w:left="822" w:right="34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s be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s</w:t>
            </w:r>
            <w:r>
              <w:rPr>
                <w:rFonts w:cs="Calibri"/>
                <w:color w:val="231F20"/>
                <w:sz w:val="18"/>
                <w:szCs w:val="18"/>
              </w:rPr>
              <w:t>su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an ap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edenti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approv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dustry partne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edenti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3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Has not be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oked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4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enha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hall onl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mit auth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o 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 cre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o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.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5840" w:h="12240"/>
          <w:pgMar w:left="880" w:right="126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3.</w:t>
        <w:tab/>
        <w:t>Interoperability (Exec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u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ive Order)</w:t>
      </w:r>
    </w:p>
    <w:p>
      <w:pPr>
        <w:pStyle w:val="Normal"/>
        <w:spacing w:lineRule="auto" w:line="240" w:before="58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keeping with th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sident’s Ex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cutiv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: 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oting Qua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f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cient Health C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 in Federal G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r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ent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nister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u w:val="single" w:color="231F20"/>
        </w:rPr>
        <w:t xml:space="preserve"> or</w:t>
      </w:r>
    </w:p>
    <w:p>
      <w:pPr>
        <w:pStyle w:val="Normal"/>
        <w:spacing w:lineRule="exact" w:line="271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  <w:u w:val="single" w:color="231F20"/>
        </w:rPr>
        <w:t>Sponsored Health Care Progra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  <w:u w:val="single" w:color="231F20"/>
        </w:rPr>
        <w:t>s,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 enhance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ents to C</w:t>
      </w:r>
      <w:r>
        <w:rPr>
          <w:rFonts w:eastAsia="Times New Roman" w:cs="Times New Roman" w:ascii="Times New Roman" w:hAnsi="Times New Roman"/>
          <w:color w:val="231F20"/>
          <w:spacing w:val="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oza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ine software will ens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re interoperability by:</w:t>
      </w:r>
    </w:p>
    <w:p>
      <w:pPr>
        <w:pStyle w:val="Normal"/>
        <w:spacing w:lineRule="exact" w:line="200" w:before="1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29" w:after="0"/>
        <w:ind w:left="747" w:right="7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ing the usage of secure cloud ser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cross VA to provide highly reliable, innovative services quickly despite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ce constrai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747" w:right="21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intain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xity by 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r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pl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include hardware, operating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leware, databases, and supporting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ftware and ensuring that the solution co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A Standard Operating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747" w:right="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ssessing a good understanding of infrastructure capacity (throughput and processing) to help anticipate needs and establish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s for growth, as necessary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tablish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urate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g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support both the cur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nd future needs of storage with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astructur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346" w:right="12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pporting connectivity (latency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andwidth) and securit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in establishing internal and external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ications with</w:t>
      </w:r>
    </w:p>
    <w:p>
      <w:pPr>
        <w:pStyle w:val="Normal"/>
        <w:spacing w:lineRule="auto" w:line="240" w:before="0" w:after="0"/>
        <w:ind w:left="74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 Data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s a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al Center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747" w:right="9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ntinuously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itoring operational worklo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failure data, 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ing early identification of potenti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ues and alerting operational personnel for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ation to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nt outages that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 end us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747" w:right="2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ating a Disaster Recovery (DR) plan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ilin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rocess, policies, and procedu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ated to recovery or continuation of Clozapine software after a natural or h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-induced disaster. Pr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s several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nts to create an overall functional solution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1" w:right="586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5: Epic 5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74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5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e softwar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ancements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>ill ensure in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perabilit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c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ding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xecutiv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58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1" w:after="0"/>
              <w:ind w:left="1254" w:right="12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2426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roperabilit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ndards will be</w:t>
            </w:r>
          </w:p>
          <w:p>
            <w:pPr>
              <w:pStyle w:val="Normal"/>
              <w:spacing w:lineRule="auto" w:line="240" w:before="0" w:after="0"/>
              <w:ind w:left="822" w:right="11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dher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og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ll develop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ectronic &amp; Information Techn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gy.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applicable to any application 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ookups on pers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ers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. 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dr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roug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5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and CPRS</w:t>
            </w:r>
          </w:p>
          <w:p>
            <w:pPr>
              <w:pStyle w:val="Normal"/>
              <w:spacing w:lineRule="auto" w:line="240" w:before="0" w:after="0"/>
              <w:ind w:left="102" w:right="8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 able to acces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 withou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p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n operation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/or natural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uman-induced disaster.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j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me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e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orkload and failure data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jec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es a D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t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ove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lan.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5840" w:h="12240"/>
          <w:pgMar w:left="880" w:right="116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74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5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e softwar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hancements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ll ensure int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perability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ording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xecutiv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58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254" w:right="12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11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822" w:right="1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nterprise-level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qui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19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4.</w:t>
        <w:tab/>
        <w:t>Privacy</w:t>
      </w:r>
    </w:p>
    <w:p>
      <w:pPr>
        <w:pStyle w:val="Normal"/>
        <w:spacing w:lineRule="auto" w:line="240" w:before="57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VA privacy and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t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be adhere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Based on Feder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Processing St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d 199 and Nation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of</w:t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ndards and Technology (NIST) SP 800-60 reco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ed Security Categorization is Medi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00"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74" w:before="0" w:after="0"/>
        <w:ind w:left="200" w:right="8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ecurity Categor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il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ve th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ecur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s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ir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NCC project. Min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o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addressed in NIST SP 800-53 and VA Handbook 6500.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1" w:right="602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6: Epic 6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05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510"/>
      </w:tblGrid>
      <w:tr>
        <w:trPr>
          <w:trHeight w:val="254" w:hRule="exact"/>
        </w:trPr>
        <w:tc>
          <w:tcPr>
            <w:tcW w:w="13050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6:  </w:t>
            </w:r>
            <w:r>
              <w:rPr>
                <w:rFonts w:cs="Calibri"/>
                <w:b/>
                <w:bCs/>
                <w:color w:val="231F20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ll VA priv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ur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irements w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l be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corpor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d in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e softwar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cements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38" w:right="61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1" w:after="0"/>
              <w:ind w:left="1133" w:right="11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3086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Enterprise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u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s</w:t>
            </w:r>
          </w:p>
          <w:p>
            <w:pPr>
              <w:pStyle w:val="Normal"/>
              <w:spacing w:lineRule="auto" w:line="240" w:before="0" w:after="0"/>
              <w:ind w:left="102" w:right="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h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HA recogniz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Enterpris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all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ope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echnology.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 to any application that 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ookups 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s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ers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. To 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6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</w:p>
          <w:p>
            <w:pPr>
              <w:pStyle w:val="Normal"/>
              <w:spacing w:lineRule="auto" w:line="240" w:before="0" w:after="0"/>
              <w:ind w:left="102" w:righ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atient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prot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cure.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enha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i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IST</w:t>
            </w:r>
          </w:p>
          <w:p>
            <w:pPr>
              <w:pStyle w:val="Normal"/>
              <w:spacing w:lineRule="auto" w:line="240" w:before="0" w:after="0"/>
              <w:ind w:left="102" w:right="2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tandards i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enha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me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appropriate.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5840" w:h="12240"/>
          <w:pgMar w:left="880" w:right="1000" w:gutter="0" w:header="0" w:top="10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5.</w:t>
        <w:tab/>
        <w:t>HI</w:t>
      </w:r>
      <w:r>
        <w:rPr>
          <w:rFonts w:eastAsia="Arial" w:cs="Arial" w:ascii="Arial" w:hAnsi="Arial"/>
          <w:b/>
          <w:bCs/>
          <w:color w:val="231F20"/>
          <w:spacing w:val="-24"/>
          <w:sz w:val="32"/>
          <w:szCs w:val="32"/>
        </w:rPr>
        <w:t>P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A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ompliance</w:t>
      </w:r>
    </w:p>
    <w:p>
      <w:pPr>
        <w:pStyle w:val="Normal"/>
        <w:spacing w:lineRule="auto" w:line="240" w:before="58" w:after="0"/>
        <w:ind w:left="20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llection and storage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oth PII and PHI are vital to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ion;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 p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c tr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, the V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show that it c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t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 Protection of PII and PHI includes not just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the security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s to 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acces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,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lso to b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 to track wh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had ac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spec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 data. Th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ns being able to rec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ruct who had acces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requires that req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access to data be logged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 can only show that access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I and PHI is approp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if such access can be audited afte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act, which aga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 only be done if the accesses are logged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0" w:right="3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evant Health Insu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Por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ty and Accountability Act (HIPAA) security and privac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hall be followed. An 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HIPA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s available from the VA SRSC. An ex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ct of HIPAA securit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be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in health c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p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HA Health Car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ity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1" w:right="602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7: Epic 7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74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7:  </w:t>
            </w:r>
            <w:r>
              <w:rPr>
                <w:rFonts w:cs="Calibri"/>
                <w:b/>
                <w:bCs/>
                <w:color w:val="231F20"/>
                <w:spacing w:val="18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ll relevant 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PA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ur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ivacy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cs="Calibri"/>
                <w:color w:val="231F20"/>
                <w:sz w:val="20"/>
                <w:szCs w:val="20"/>
              </w:rPr>
              <w:t>uirements will be incorpor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e software enhance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s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58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254" w:right="12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3086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releva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PAA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</w:p>
          <w:p>
            <w:pPr>
              <w:pStyle w:val="Normal"/>
              <w:spacing w:lineRule="auto" w:line="240" w:before="0" w:after="0"/>
              <w:ind w:left="102" w:right="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h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H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nizes 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E</w:t>
            </w:r>
            <w:r>
              <w:rPr>
                <w:rFonts w:cs="Calibri"/>
                <w:color w:val="231F20"/>
                <w:sz w:val="18"/>
                <w:szCs w:val="18"/>
              </w:rPr>
              <w:t>nterpri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d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op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ectroni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on Technology. These requi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b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ny application th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okups on persons (p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HA. 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7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</w:p>
          <w:p>
            <w:pPr>
              <w:pStyle w:val="Normal"/>
              <w:spacing w:lineRule="auto" w:line="240" w:before="0" w:after="0"/>
              <w:ind w:left="102" w:righ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atients’ Prot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(PHA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secure.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hancemen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l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mply</w:t>
            </w:r>
          </w:p>
          <w:p>
            <w:pPr>
              <w:pStyle w:val="Normal"/>
              <w:spacing w:lineRule="auto" w:line="240" w:before="0" w:after="0"/>
              <w:ind w:left="102" w:righ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th all 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eva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PAA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ivacy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9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RS and VistA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lo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II and PHI;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g wi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j</w:t>
            </w:r>
            <w:r>
              <w:rPr>
                <w:rFonts w:cs="Calibri"/>
                <w:color w:val="231F20"/>
                <w:sz w:val="18"/>
                <w:szCs w:val="18"/>
              </w:rPr>
              <w:t>ec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dits. Appropria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enforc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e.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5840" w:h="12240"/>
          <w:pgMar w:left="880" w:right="100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6.</w:t>
        <w:tab/>
        <w:t>HL7 Messaging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 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Health Level 7 (H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ing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communication and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ng bet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Clozapine-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. St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s wil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u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y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estor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the user session tha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ated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est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1" w:right="580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8: Epic 8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748"/>
      </w:tblGrid>
      <w:tr>
        <w:trPr>
          <w:trHeight w:val="253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8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e softwar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ancements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ll rel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n 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7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ssag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cs="Calibri"/>
                <w:color w:val="231F20"/>
                <w:sz w:val="20"/>
                <w:szCs w:val="20"/>
              </w:rPr>
              <w:t>acilitate communi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on a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z w:val="20"/>
                <w:szCs w:val="20"/>
              </w:rPr>
              <w:t>stems storing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-</w:t>
            </w:r>
            <w:r>
              <w:rPr>
                <w:rFonts w:cs="Calibri"/>
                <w:color w:val="231F20"/>
                <w:sz w:val="20"/>
                <w:szCs w:val="20"/>
              </w:rPr>
              <w:t>relat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ta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58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254" w:right="12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3086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releva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PAA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</w:p>
          <w:p>
            <w:pPr>
              <w:pStyle w:val="Normal"/>
              <w:spacing w:lineRule="auto" w:line="240" w:before="0" w:after="0"/>
              <w:ind w:left="102" w:right="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h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H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nizes 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E</w:t>
            </w:r>
            <w:r>
              <w:rPr>
                <w:rFonts w:cs="Calibri"/>
                <w:color w:val="231F20"/>
                <w:sz w:val="18"/>
                <w:szCs w:val="18"/>
              </w:rPr>
              <w:t>nterpri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d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op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ectroni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on Technology. These requi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b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ny application th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okups on persons (p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HA. 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8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</w:p>
          <w:p>
            <w:pPr>
              <w:pStyle w:val="Normal"/>
              <w:spacing w:lineRule="auto" w:line="240" w:before="0" w:after="0"/>
              <w:ind w:left="102" w:right="2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 to communica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s storing patient data rela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s.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22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re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2" w:right="10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L7 messaging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ap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as to the identity o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st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ll information an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at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.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5840" w:h="12240"/>
          <w:pgMar w:left="880" w:right="122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7.</w:t>
        <w:tab/>
        <w:t>Patient Safety</w:t>
      </w:r>
    </w:p>
    <w:p>
      <w:pPr>
        <w:pStyle w:val="Normal"/>
        <w:spacing w:lineRule="auto" w:line="240" w:before="58" w:after="0"/>
        <w:ind w:left="200" w:right="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e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. Most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nt to the issue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r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istration of Clozapine i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’s Bar Code Labe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H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Drug and Biolo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 Products [(21 CFR Parts 201, 606, et al)]. The FDA requires drugs, vaccines, over-the-counter (OTC) drugs, blood product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clude bar codes with National Drug Code as well as other identify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 VA policies relevant to the use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cial Security Numbers (SSNs) on wristbands include: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0" w:after="0"/>
        <w:ind w:left="3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Transfusion Verification and Identific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” VHA Directive 2005-029 th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s issued on July 1, 2005. It state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t</w:t>
      </w:r>
    </w:p>
    <w:p>
      <w:pPr>
        <w:pStyle w:val="Normal"/>
        <w:spacing w:lineRule="auto" w:line="240" w:before="0" w:after="0"/>
        <w:ind w:left="74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patients…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issued a…wristband 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contains the patient’s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full SSN and a barcod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lay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l SSN.”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747" w:right="3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HA’s Bar Code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B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) requires that patient wristbands contain a scannable bar code following from that FDA regulation but BCMA d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require a h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ly-readabl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just an encoded on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right="568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able 9: Epic 9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870"/>
        <w:gridCol w:w="2610"/>
        <w:gridCol w:w="2160"/>
        <w:gridCol w:w="374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9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e softwar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ancements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ll ensure 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 safety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8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61" w:right="14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7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58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254" w:right="12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3086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9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R8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eva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</w:p>
          <w:p>
            <w:pPr>
              <w:pStyle w:val="Normal"/>
              <w:spacing w:lineRule="auto" w:line="240" w:before="0" w:after="0"/>
              <w:ind w:left="102" w:right="15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dher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 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og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Enterpris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all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ope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amp; Inform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echnology.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ble to any application that adds, edits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ookups 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s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a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ers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ye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Users)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yste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. To 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se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 thr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prise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ve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ments maintained b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H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Information Technolog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teg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prise Requirements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.</w:t>
            </w:r>
          </w:p>
        </w:tc>
        <w:tc>
          <w:tcPr>
            <w:tcW w:w="2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9.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lozapine</w:t>
            </w:r>
          </w:p>
          <w:p>
            <w:pPr>
              <w:pStyle w:val="Normal"/>
              <w:spacing w:lineRule="auto" w:line="240" w:before="0" w:after="0"/>
              <w:ind w:left="102" w:right="42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ensure patient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proper administr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Clozapine</w:t>
            </w:r>
          </w:p>
        </w:tc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  <w:tc>
          <w:tcPr>
            <w:tcW w:w="37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ntionally left blank.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5840" w:h="12240"/>
          <w:pgMar w:left="880" w:right="98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3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 xml:space="preserve">Functional 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>B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usiness Specificati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purposes of design and architecture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expand and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orate upon the origina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in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nhancements to Support the National Cl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apine 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ordination Center New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ervice Request (NSR) 20100703 Requirements Elaboration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Document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RED)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re addition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lity is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d, new r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g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CC project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1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pproach applied to this RSD support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gil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ology. Each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D and broken down into a h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y, 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op w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auto" w:line="240" w:before="19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 xml:space="preserve">¾ </w:t>
      </w:r>
      <w:r>
        <w:rPr>
          <w:rFonts w:eastAsia="PMingLiU;新細明體" w:cs="PMingLiU;新細明體" w:ascii="PMingLiU;新細明體" w:hAnsi="PMingLiU;新細明體"/>
          <w:color w:val="231F2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EPIC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rarching busines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</w:p>
    <w:p>
      <w:pPr>
        <w:pStyle w:val="Normal"/>
        <w:spacing w:lineRule="exact" w:line="276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 xml:space="preserve">¾ </w:t>
      </w:r>
      <w:r>
        <w:rPr>
          <w:rFonts w:eastAsia="PMingLiU;新細明體" w:cs="PMingLiU;新細明體" w:ascii="PMingLiU;新細明體" w:hAnsi="PMingLiU;新細明體"/>
          <w:color w:val="231F2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Tasks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ithin the scope of the Epic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</w:p>
    <w:p>
      <w:pPr>
        <w:pStyle w:val="Normal"/>
        <w:spacing w:lineRule="exact" w:line="276" w:before="0" w:after="0"/>
        <w:ind w:left="19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 xml:space="preserve">¾ </w:t>
      </w:r>
      <w:r>
        <w:rPr>
          <w:rFonts w:eastAsia="PMingLiU;新細明體" w:cs="PMingLiU;新細明體" w:ascii="PMingLiU;新細明體" w:hAnsi="PMingLiU;新細明體"/>
          <w:color w:val="231F2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a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User Narrat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o, what, and wh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 identifying the “actor” (i.e. a person, system, application, or</w:t>
      </w:r>
    </w:p>
    <w:p>
      <w:pPr>
        <w:pStyle w:val="Normal"/>
        <w:spacing w:lineRule="auto" w:line="240" w:before="0" w:after="0"/>
        <w:ind w:left="22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ganization) and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ason for needing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276" w:before="0" w:after="0"/>
        <w:ind w:left="26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 xml:space="preserve">¾ </w:t>
      </w:r>
      <w:r>
        <w:rPr>
          <w:rFonts w:eastAsia="PMingLiU;新細明體" w:cs="PMingLiU;新細明體" w:ascii="PMingLiU;新細明體" w:hAnsi="PMingLiU;新細明體"/>
          <w:color w:val="231F2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ystem Task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describe the capabilities or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needed to support that user narrative.</w:t>
      </w:r>
    </w:p>
    <w:p>
      <w:pPr>
        <w:pStyle w:val="Normal"/>
        <w:spacing w:lineRule="auto" w:line="240" w:before="0" w:after="0"/>
        <w:ind w:left="3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Note: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y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sk l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tail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provided in select Epic tables.</w:t>
      </w:r>
    </w:p>
    <w:p>
      <w:pPr>
        <w:pStyle w:val="Normal"/>
        <w:spacing w:lineRule="exact" w:line="276" w:before="0" w:after="0"/>
        <w:ind w:left="33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231F20"/>
          <w:sz w:val="24"/>
          <w:szCs w:val="24"/>
        </w:rPr>
        <w:t xml:space="preserve">¾ </w:t>
      </w:r>
      <w:r>
        <w:rPr>
          <w:rFonts w:eastAsia="PMingLiU;新細明體" w:cs="PMingLiU;新細明體" w:ascii="PMingLiU;新細明體" w:hAnsi="PMingLiU;新細明體"/>
          <w:color w:val="231F2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Business Acceptance Criteria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ntifying the enhanced busines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nctionality to expect when</w:t>
      </w:r>
    </w:p>
    <w:p>
      <w:pPr>
        <w:pStyle w:val="Normal"/>
        <w:spacing w:lineRule="auto" w:line="240" w:before="0" w:after="0"/>
        <w:ind w:left="37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built and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.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Important Document Conventi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BC and ANC values a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u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/m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position w:val="11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ex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and ANC values 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u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of: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WBC &gt; 3500/ mm</w:t>
      </w:r>
      <w:r>
        <w:rPr>
          <w:rFonts w:eastAsia="Times New Roman" w:cs="Times New Roman" w:ascii="Times New Roman" w:hAnsi="Times New Roman"/>
          <w:b/>
          <w:bCs/>
          <w:color w:val="231F20"/>
          <w:position w:val="11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nd ANC &gt; 20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0/ m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color w:val="231F20"/>
          <w:position w:val="11"/>
          <w:sz w:val="16"/>
          <w:szCs w:val="16"/>
        </w:rPr>
        <w:t>3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displayed in th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s:</w:t>
      </w:r>
    </w:p>
    <w:p>
      <w:pPr>
        <w:pStyle w:val="Normal"/>
        <w:spacing w:lineRule="exact" w:line="260" w:before="17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55"/>
          <w:footerReference w:type="default" r:id="rId56"/>
          <w:type w:val="nextPage"/>
          <w:pgSz w:orient="landscape" w:w="15840" w:h="12240"/>
          <w:pgMar w:left="960" w:right="100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WBC &gt; 3500 and ANC &gt; 2000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1.</w:t>
        <w:tab/>
        <w:t>Implementing Safety Checks for Inpatient Clozapine Medication Order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requirements support the ne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afety checks for a Clozapin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Medications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application in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ner consist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fety checks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VistA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 This traces to Bus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41, and Owner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OWNR) 1486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VistA Mental Health packag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vides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zapine API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 to per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“safety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 to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 result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thin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API takes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as an input. 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arches for lab results a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 VA Medical Center (VAMC), using VistA Lab API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recent (but no older than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en days) WBC test results with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ch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NC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n CLAPI r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sul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k with a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 designator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C and ANC test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nd results, the date a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f the test and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dispense frequency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VistA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software check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provider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oriz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be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and that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has an active Clozapine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a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calls CLAPI before a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 finish a prescription.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A Inpatient Medi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have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“parallel”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r and patient checks and CLAPI safe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 before the pharma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a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orize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cation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. On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interacts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Medi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order is entered by the provider either vi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S Orders or Meds t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via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 handed to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If entered through CPRS Orders or Meds tab, CPRS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he provi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patient checks and calls CLAP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afety check the blood levels, and if an unsaf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blood count is detected, the provider c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ccept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Order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ncel Ord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If the provider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cce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he or she must enter an override reason and sign the order 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s. 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vider cancels, the order never 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in Inpatient Medications.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focus of thi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for In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Medications to safety check the blo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ve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ore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finishes the pend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rder using Inpatient Order Entry [PS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E], No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rified/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ng Orders [PSJU V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], or Order Entry [PSJU NE]. The blood counts us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ctivate the order a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BC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ching AN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nts needed for the w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“rollup” to the FDA.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5, Rolli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g Up and Reporting Cl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apine Prescription Data (i.e. rollup) to FDA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.</w:t>
      </w:r>
    </w:p>
    <w:p>
      <w:pPr>
        <w:sectPr>
          <w:headerReference w:type="default" r:id="rId57"/>
          <w:footerReference w:type="default" r:id="rId58"/>
          <w:type w:val="nextPage"/>
          <w:pgSz w:orient="landscape" w:w="15840" w:h="12240"/>
          <w:pgMar w:left="960" w:right="102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3590" w:right="-68" w:hanging="0"/>
        <w:rPr>
          <w:rFonts w:cs="Calibri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6435</wp:posOffset>
                </wp:positionH>
                <wp:positionV relativeFrom="paragraph">
                  <wp:posOffset>45085</wp:posOffset>
                </wp:positionV>
                <wp:extent cx="9109075" cy="2758440"/>
                <wp:effectExtent l="635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9080" cy="2758320"/>
                          <a:chOff x="0" y="0"/>
                          <a:chExt cx="9109080" cy="275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314960" y="1680120"/>
                            <a:ext cx="909360" cy="107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66800" y="1715040"/>
                            <a:ext cx="7866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9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488">
                                  <a:moveTo>
                                    <a:pt x="7955" y="2793"/>
                                  </a:moveTo>
                                  <a:lnTo>
                                    <a:pt x="7955" y="4280"/>
                                  </a:lnTo>
                                  <a:lnTo>
                                    <a:pt x="9183" y="4280"/>
                                  </a:lnTo>
                                  <a:lnTo>
                                    <a:pt x="9183" y="2793"/>
                                  </a:lnTo>
                                  <a:lnTo>
                                    <a:pt x="7955" y="2793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6800" y="1715040"/>
                            <a:ext cx="78660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668160" y="491040"/>
                              <a:ext cx="11880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488">
                                  <a:moveTo>
                                    <a:pt x="7955" y="4280"/>
                                  </a:moveTo>
                                  <a:lnTo>
                                    <a:pt x="9182" y="4280"/>
                                  </a:lnTo>
                                  <a:lnTo>
                                    <a:pt x="9182" y="2793"/>
                                  </a:lnTo>
                                  <a:lnTo>
                                    <a:pt x="7955" y="2793"/>
                                  </a:lnTo>
                                  <a:lnTo>
                                    <a:pt x="7955" y="42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5444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44720" y="0"/>
                              <a:ext cx="9360" cy="37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" y="673560"/>
                            <a:ext cx="89964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257">
                                  <a:moveTo>
                                    <a:pt x="1161" y="1173"/>
                                  </a:moveTo>
                                  <a:lnTo>
                                    <a:pt x="1161" y="2430"/>
                                  </a:lnTo>
                                  <a:lnTo>
                                    <a:pt x="2564" y="2430"/>
                                  </a:lnTo>
                                  <a:lnTo>
                                    <a:pt x="2564" y="1173"/>
                                  </a:lnTo>
                                  <a:lnTo>
                                    <a:pt x="1161" y="1173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0680"/>
                            <a:ext cx="908640" cy="81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8640" cy="81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1270">
                                  <a:moveTo>
                                    <a:pt x="2571" y="2437"/>
                                  </a:moveTo>
                                  <a:lnTo>
                                    <a:pt x="2571" y="1168"/>
                                  </a:lnTo>
                                  <a:lnTo>
                                    <a:pt x="1154" y="1168"/>
                                  </a:lnTo>
                                  <a:lnTo>
                                    <a:pt x="1154" y="2437"/>
                                  </a:lnTo>
                                  <a:lnTo>
                                    <a:pt x="1161" y="2437"/>
                                  </a:lnTo>
                                  <a:lnTo>
                                    <a:pt x="1161" y="2423"/>
                                  </a:lnTo>
                                  <a:lnTo>
                                    <a:pt x="1168" y="2423"/>
                                  </a:lnTo>
                                  <a:lnTo>
                                    <a:pt x="1168" y="1182"/>
                                  </a:lnTo>
                                  <a:lnTo>
                                    <a:pt x="2557" y="1182"/>
                                  </a:lnTo>
                                  <a:lnTo>
                                    <a:pt x="2557" y="2437"/>
                                  </a:lnTo>
                                  <a:lnTo>
                                    <a:pt x="2571" y="243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482120"/>
                            <a:ext cx="895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5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0">
                                  <a:moveTo>
                                    <a:pt x="2557" y="2430"/>
                                  </a:moveTo>
                                  <a:lnTo>
                                    <a:pt x="1161" y="24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040" y="1077480"/>
                            <a:ext cx="372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144">
                                  <a:moveTo>
                                    <a:pt x="2564" y="1801"/>
                                  </a:moveTo>
                                  <a:lnTo>
                                    <a:pt x="2914" y="1801"/>
                                  </a:lnTo>
                                  <a:lnTo>
                                    <a:pt x="2914" y="1946"/>
                                  </a:lnTo>
                                  <a:lnTo>
                                    <a:pt x="3144" y="19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560" y="1127160"/>
                            <a:ext cx="874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6">
                                  <a:moveTo>
                                    <a:pt x="3265" y="1947"/>
                                  </a:moveTo>
                                  <a:lnTo>
                                    <a:pt x="3128" y="1878"/>
                                  </a:lnTo>
                                  <a:lnTo>
                                    <a:pt x="3128" y="2014"/>
                                  </a:lnTo>
                                  <a:lnTo>
                                    <a:pt x="3265" y="194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600" y="0"/>
                              <a:ext cx="8388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5040" y="833040"/>
                            <a:ext cx="59004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051">
                                  <a:moveTo>
                                    <a:pt x="3265" y="1421"/>
                                  </a:moveTo>
                                  <a:lnTo>
                                    <a:pt x="3265" y="2472"/>
                                  </a:lnTo>
                                  <a:lnTo>
                                    <a:pt x="4185" y="2472"/>
                                  </a:lnTo>
                                  <a:lnTo>
                                    <a:pt x="4185" y="1421"/>
                                  </a:lnTo>
                                  <a:lnTo>
                                    <a:pt x="3265" y="142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5040" y="833040"/>
                            <a:ext cx="59004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0" y="181800"/>
                              <a:ext cx="20844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050">
                                  <a:moveTo>
                                    <a:pt x="3265" y="2471"/>
                                  </a:moveTo>
                                  <a:lnTo>
                                    <a:pt x="4185" y="2471"/>
                                  </a:lnTo>
                                  <a:lnTo>
                                    <a:pt x="4185" y="1421"/>
                                  </a:lnTo>
                                  <a:lnTo>
                                    <a:pt x="3265" y="1421"/>
                                  </a:lnTo>
                                  <a:lnTo>
                                    <a:pt x="3265" y="2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66040" y="0"/>
                              <a:ext cx="32400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72240" y="619200"/>
                            <a:ext cx="78660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048">
                                  <a:moveTo>
                                    <a:pt x="5764" y="1613"/>
                                  </a:moveTo>
                                  <a:lnTo>
                                    <a:pt x="5150" y="1088"/>
                                  </a:lnTo>
                                  <a:lnTo>
                                    <a:pt x="4537" y="1613"/>
                                  </a:lnTo>
                                  <a:lnTo>
                                    <a:pt x="5150" y="2136"/>
                                  </a:lnTo>
                                  <a:lnTo>
                                    <a:pt x="5764" y="1613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618480"/>
                            <a:ext cx="78660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050">
                                  <a:moveTo>
                                    <a:pt x="4536" y="1612"/>
                                  </a:moveTo>
                                  <a:lnTo>
                                    <a:pt x="5151" y="1087"/>
                                  </a:lnTo>
                                  <a:lnTo>
                                    <a:pt x="5763" y="1612"/>
                                  </a:lnTo>
                                  <a:lnTo>
                                    <a:pt x="5151" y="2137"/>
                                  </a:lnTo>
                                  <a:lnTo>
                                    <a:pt x="4536" y="16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8880" y="387360"/>
                            <a:ext cx="96948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94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469">
                                  <a:moveTo>
                                    <a:pt x="6651" y="1192"/>
                                  </a:moveTo>
                                  <a:lnTo>
                                    <a:pt x="6651" y="735"/>
                                  </a:lnTo>
                                  <a:lnTo>
                                    <a:pt x="6650" y="732"/>
                                  </a:lnTo>
                                  <a:lnTo>
                                    <a:pt x="6646" y="729"/>
                                  </a:lnTo>
                                  <a:lnTo>
                                    <a:pt x="6644" y="728"/>
                                  </a:lnTo>
                                  <a:lnTo>
                                    <a:pt x="5147" y="728"/>
                                  </a:lnTo>
                                  <a:lnTo>
                                    <a:pt x="5145" y="729"/>
                                  </a:lnTo>
                                  <a:lnTo>
                                    <a:pt x="5141" y="732"/>
                                  </a:lnTo>
                                  <a:lnTo>
                                    <a:pt x="5140" y="735"/>
                                  </a:lnTo>
                                  <a:lnTo>
                                    <a:pt x="5140" y="1093"/>
                                  </a:lnTo>
                                  <a:lnTo>
                                    <a:pt x="5145" y="1097"/>
                                  </a:lnTo>
                                  <a:lnTo>
                                    <a:pt x="5155" y="1097"/>
                                  </a:lnTo>
                                  <a:lnTo>
                                    <a:pt x="5160" y="1093"/>
                                  </a:lnTo>
                                  <a:lnTo>
                                    <a:pt x="5160" y="747"/>
                                  </a:lnTo>
                                  <a:lnTo>
                                    <a:pt x="6631" y="747"/>
                                  </a:lnTo>
                                  <a:lnTo>
                                    <a:pt x="6631" y="1192"/>
                                  </a:lnTo>
                                  <a:lnTo>
                                    <a:pt x="6636" y="1197"/>
                                  </a:lnTo>
                                  <a:lnTo>
                                    <a:pt x="6646" y="1197"/>
                                  </a:lnTo>
                                  <a:lnTo>
                                    <a:pt x="6651" y="119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9040" y="67104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6709" y="1169"/>
                                  </a:moveTo>
                                  <a:lnTo>
                                    <a:pt x="6572" y="1169"/>
                                  </a:lnTo>
                                  <a:lnTo>
                                    <a:pt x="6640" y="1306"/>
                                  </a:lnTo>
                                  <a:lnTo>
                                    <a:pt x="6709" y="116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8480" y="333360"/>
                            <a:ext cx="1306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86">
                                  <a:moveTo>
                                    <a:pt x="5902" y="644"/>
                                  </a:moveTo>
                                  <a:lnTo>
                                    <a:pt x="5902" y="830"/>
                                  </a:lnTo>
                                  <a:lnTo>
                                    <a:pt x="6107" y="830"/>
                                  </a:lnTo>
                                  <a:lnTo>
                                    <a:pt x="6107" y="644"/>
                                  </a:lnTo>
                                  <a:lnTo>
                                    <a:pt x="5902" y="6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080" y="1293480"/>
                            <a:ext cx="308520" cy="82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279">
                                  <a:moveTo>
                                    <a:pt x="5150" y="2137"/>
                                  </a:moveTo>
                                  <a:lnTo>
                                    <a:pt x="5150" y="2487"/>
                                  </a:lnTo>
                                  <a:lnTo>
                                    <a:pt x="5632" y="2487"/>
                                  </a:lnTo>
                                  <a:lnTo>
                                    <a:pt x="5632" y="34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1400" y="210564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7">
                                  <a:moveTo>
                                    <a:pt x="5700" y="3400"/>
                                  </a:moveTo>
                                  <a:lnTo>
                                    <a:pt x="5564" y="3400"/>
                                  </a:lnTo>
                                  <a:lnTo>
                                    <a:pt x="5633" y="3537"/>
                                  </a:lnTo>
                                  <a:lnTo>
                                    <a:pt x="5700" y="3400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955800"/>
                            <a:ext cx="14652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35">
                                  <a:moveTo>
                                    <a:pt x="4186" y="1946"/>
                                  </a:moveTo>
                                  <a:lnTo>
                                    <a:pt x="4361" y="1946"/>
                                  </a:lnTo>
                                  <a:lnTo>
                                    <a:pt x="4361" y="1612"/>
                                  </a:lnTo>
                                  <a:lnTo>
                                    <a:pt x="4416" y="161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3320" y="911160"/>
                            <a:ext cx="874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84600" y="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4537" y="1612"/>
                                  </a:moveTo>
                                  <a:lnTo>
                                    <a:pt x="4399" y="1543"/>
                                  </a:lnTo>
                                  <a:lnTo>
                                    <a:pt x="4399" y="1680"/>
                                  </a:lnTo>
                                  <a:lnTo>
                                    <a:pt x="4537" y="161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46440"/>
                              <a:ext cx="4068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" y="1846080"/>
                            <a:ext cx="89964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051">
                                  <a:moveTo>
                                    <a:pt x="1161" y="2996"/>
                                  </a:moveTo>
                                  <a:lnTo>
                                    <a:pt x="1161" y="4047"/>
                                  </a:lnTo>
                                  <a:lnTo>
                                    <a:pt x="2564" y="4047"/>
                                  </a:lnTo>
                                  <a:lnTo>
                                    <a:pt x="2564" y="2996"/>
                                  </a:lnTo>
                                  <a:lnTo>
                                    <a:pt x="1161" y="2996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846080"/>
                            <a:ext cx="89964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050">
                                  <a:moveTo>
                                    <a:pt x="1161" y="4045"/>
                                  </a:moveTo>
                                  <a:lnTo>
                                    <a:pt x="2564" y="4045"/>
                                  </a:lnTo>
                                  <a:lnTo>
                                    <a:pt x="2564" y="2996"/>
                                  </a:lnTo>
                                  <a:lnTo>
                                    <a:pt x="1161" y="2996"/>
                                  </a:lnTo>
                                  <a:lnTo>
                                    <a:pt x="1161" y="40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920" y="2176920"/>
                            <a:ext cx="25477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7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9" h="31">
                                  <a:moveTo>
                                    <a:pt x="6538" y="3542"/>
                                  </a:moveTo>
                                  <a:lnTo>
                                    <a:pt x="6538" y="3522"/>
                                  </a:lnTo>
                                  <a:lnTo>
                                    <a:pt x="6538" y="3532"/>
                                  </a:lnTo>
                                  <a:lnTo>
                                    <a:pt x="6528" y="3528"/>
                                  </a:lnTo>
                                  <a:lnTo>
                                    <a:pt x="6528" y="3522"/>
                                  </a:lnTo>
                                  <a:lnTo>
                                    <a:pt x="2579" y="3511"/>
                                  </a:lnTo>
                                  <a:lnTo>
                                    <a:pt x="2573" y="3511"/>
                                  </a:lnTo>
                                  <a:lnTo>
                                    <a:pt x="2569" y="3516"/>
                                  </a:lnTo>
                                  <a:lnTo>
                                    <a:pt x="2569" y="3526"/>
                                  </a:lnTo>
                                  <a:lnTo>
                                    <a:pt x="2573" y="3531"/>
                                  </a:lnTo>
                                  <a:lnTo>
                                    <a:pt x="6528" y="3542"/>
                                  </a:lnTo>
                                  <a:lnTo>
                                    <a:pt x="6528" y="3528"/>
                                  </a:lnTo>
                                  <a:lnTo>
                                    <a:pt x="6530" y="3522"/>
                                  </a:lnTo>
                                  <a:lnTo>
                                    <a:pt x="6530" y="3542"/>
                                  </a:lnTo>
                                  <a:lnTo>
                                    <a:pt x="6538" y="354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0600" y="218376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538" y="3522"/>
                                  </a:moveTo>
                                  <a:lnTo>
                                    <a:pt x="6530" y="3522"/>
                                  </a:lnTo>
                                  <a:lnTo>
                                    <a:pt x="6528" y="3528"/>
                                  </a:lnTo>
                                  <a:lnTo>
                                    <a:pt x="6538" y="3532"/>
                                  </a:lnTo>
                                  <a:lnTo>
                                    <a:pt x="6538" y="352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2040" y="2147400"/>
                            <a:ext cx="846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78">
                                  <a:moveTo>
                                    <a:pt x="6663" y="3524"/>
                                  </a:moveTo>
                                  <a:lnTo>
                                    <a:pt x="6617" y="3468"/>
                                  </a:lnTo>
                                  <a:lnTo>
                                    <a:pt x="6600" y="3465"/>
                                  </a:lnTo>
                                  <a:lnTo>
                                    <a:pt x="6578" y="3468"/>
                                  </a:lnTo>
                                  <a:lnTo>
                                    <a:pt x="6560" y="3476"/>
                                  </a:lnTo>
                                  <a:lnTo>
                                    <a:pt x="6542" y="3494"/>
                                  </a:lnTo>
                                  <a:lnTo>
                                    <a:pt x="6532" y="3511"/>
                                  </a:lnTo>
                                  <a:lnTo>
                                    <a:pt x="6530" y="3522"/>
                                  </a:lnTo>
                                  <a:lnTo>
                                    <a:pt x="6538" y="3522"/>
                                  </a:lnTo>
                                  <a:lnTo>
                                    <a:pt x="6538" y="3542"/>
                                  </a:lnTo>
                                  <a:lnTo>
                                    <a:pt x="6541" y="3542"/>
                                  </a:lnTo>
                                  <a:lnTo>
                                    <a:pt x="6543" y="3541"/>
                                  </a:lnTo>
                                  <a:lnTo>
                                    <a:pt x="6547" y="3537"/>
                                  </a:lnTo>
                                  <a:lnTo>
                                    <a:pt x="6548" y="3535"/>
                                  </a:lnTo>
                                  <a:lnTo>
                                    <a:pt x="6548" y="3532"/>
                                  </a:lnTo>
                                  <a:lnTo>
                                    <a:pt x="6553" y="3511"/>
                                  </a:lnTo>
                                  <a:lnTo>
                                    <a:pt x="6567" y="3494"/>
                                  </a:lnTo>
                                  <a:lnTo>
                                    <a:pt x="6587" y="3486"/>
                                  </a:lnTo>
                                  <a:lnTo>
                                    <a:pt x="6613" y="3489"/>
                                  </a:lnTo>
                                  <a:lnTo>
                                    <a:pt x="6631" y="3500"/>
                                  </a:lnTo>
                                  <a:lnTo>
                                    <a:pt x="6642" y="3517"/>
                                  </a:lnTo>
                                  <a:lnTo>
                                    <a:pt x="6645" y="3539"/>
                                  </a:lnTo>
                                  <a:lnTo>
                                    <a:pt x="6649" y="3543"/>
                                  </a:lnTo>
                                  <a:lnTo>
                                    <a:pt x="6655" y="3543"/>
                                  </a:lnTo>
                                  <a:lnTo>
                                    <a:pt x="6655" y="3524"/>
                                  </a:lnTo>
                                  <a:lnTo>
                                    <a:pt x="6663" y="352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2680" y="218520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664" y="3534"/>
                                  </a:moveTo>
                                  <a:lnTo>
                                    <a:pt x="6663" y="3524"/>
                                  </a:lnTo>
                                  <a:lnTo>
                                    <a:pt x="6655" y="3524"/>
                                  </a:lnTo>
                                  <a:lnTo>
                                    <a:pt x="6655" y="3534"/>
                                  </a:lnTo>
                                  <a:lnTo>
                                    <a:pt x="6664" y="353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2680" y="219132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6660" y="3534"/>
                                  </a:moveTo>
                                  <a:lnTo>
                                    <a:pt x="6660" y="35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7720" y="2185200"/>
                            <a:ext cx="7581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8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2" h="22">
                                  <a:moveTo>
                                    <a:pt x="7845" y="3531"/>
                                  </a:moveTo>
                                  <a:lnTo>
                                    <a:pt x="7841" y="3527"/>
                                  </a:lnTo>
                                  <a:lnTo>
                                    <a:pt x="6663" y="3524"/>
                                  </a:lnTo>
                                  <a:lnTo>
                                    <a:pt x="6664" y="3534"/>
                                  </a:lnTo>
                                  <a:lnTo>
                                    <a:pt x="6664" y="3543"/>
                                  </a:lnTo>
                                  <a:lnTo>
                                    <a:pt x="7841" y="3546"/>
                                  </a:lnTo>
                                  <a:lnTo>
                                    <a:pt x="7845" y="3542"/>
                                  </a:lnTo>
                                  <a:lnTo>
                                    <a:pt x="7845" y="353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8600" y="214956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7955" y="3537"/>
                                  </a:moveTo>
                                  <a:lnTo>
                                    <a:pt x="7819" y="3468"/>
                                  </a:lnTo>
                                  <a:lnTo>
                                    <a:pt x="7817" y="3605"/>
                                  </a:lnTo>
                                  <a:lnTo>
                                    <a:pt x="7955" y="353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7160" y="2127960"/>
                            <a:ext cx="1479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1116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86">
                                  <a:moveTo>
                                    <a:pt x="5152" y="3435"/>
                                  </a:moveTo>
                                  <a:lnTo>
                                    <a:pt x="5152" y="3621"/>
                                  </a:lnTo>
                                  <a:lnTo>
                                    <a:pt x="5383" y="3621"/>
                                  </a:lnTo>
                                  <a:lnTo>
                                    <a:pt x="5383" y="3435"/>
                                  </a:lnTo>
                                  <a:lnTo>
                                    <a:pt x="5152" y="3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54720" cy="2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0" y="391680"/>
                            <a:ext cx="8996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356">
                                  <a:moveTo>
                                    <a:pt x="1161" y="735"/>
                                  </a:moveTo>
                                  <a:lnTo>
                                    <a:pt x="1161" y="1091"/>
                                  </a:lnTo>
                                  <a:lnTo>
                                    <a:pt x="2564" y="1091"/>
                                  </a:lnTo>
                                  <a:lnTo>
                                    <a:pt x="2564" y="735"/>
                                  </a:lnTo>
                                  <a:lnTo>
                                    <a:pt x="1161" y="7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391320"/>
                            <a:ext cx="9003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356">
                                  <a:moveTo>
                                    <a:pt x="1161" y="1089"/>
                                  </a:moveTo>
                                  <a:lnTo>
                                    <a:pt x="2564" y="1089"/>
                                  </a:lnTo>
                                  <a:lnTo>
                                    <a:pt x="2564" y="734"/>
                                  </a:lnTo>
                                  <a:lnTo>
                                    <a:pt x="1161" y="734"/>
                                  </a:lnTo>
                                  <a:lnTo>
                                    <a:pt x="1161" y="10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782280" y="166320"/>
                              <a:ext cx="11808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40520" y="1958400"/>
                            <a:ext cx="78660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700">
                                  <a:moveTo>
                                    <a:pt x="11944" y="3521"/>
                                  </a:moveTo>
                                  <a:lnTo>
                                    <a:pt x="11330" y="3171"/>
                                  </a:lnTo>
                                  <a:lnTo>
                                    <a:pt x="10717" y="3521"/>
                                  </a:lnTo>
                                  <a:lnTo>
                                    <a:pt x="11330" y="3871"/>
                                  </a:lnTo>
                                  <a:lnTo>
                                    <a:pt x="11944" y="3521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9800" y="1958400"/>
                            <a:ext cx="78660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700">
                                  <a:moveTo>
                                    <a:pt x="10716" y="3521"/>
                                  </a:moveTo>
                                  <a:lnTo>
                                    <a:pt x="11330" y="3171"/>
                                  </a:lnTo>
                                  <a:lnTo>
                                    <a:pt x="11943" y="3521"/>
                                  </a:lnTo>
                                  <a:lnTo>
                                    <a:pt x="11330" y="3871"/>
                                  </a:lnTo>
                                  <a:lnTo>
                                    <a:pt x="10716" y="35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7840" y="2183040"/>
                            <a:ext cx="1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0">
                                  <a:moveTo>
                                    <a:pt x="11943" y="3521"/>
                                  </a:moveTo>
                                  <a:lnTo>
                                    <a:pt x="12194" y="35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1360" y="2183040"/>
                            <a:ext cx="851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0">
                                  <a:moveTo>
                                    <a:pt x="9270" y="3521"/>
                                  </a:moveTo>
                                  <a:lnTo>
                                    <a:pt x="10595" y="35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2320" y="2139480"/>
                            <a:ext cx="874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75960"/>
                              <a:ext cx="1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6">
                                  <a:moveTo>
                                    <a:pt x="10717" y="3522"/>
                                  </a:moveTo>
                                  <a:lnTo>
                                    <a:pt x="10579" y="3453"/>
                                  </a:lnTo>
                                  <a:lnTo>
                                    <a:pt x="10579" y="3589"/>
                                  </a:lnTo>
                                  <a:lnTo>
                                    <a:pt x="10717" y="352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0"/>
                              <a:ext cx="28440" cy="8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44160" y="1574640"/>
                            <a:ext cx="899640" cy="51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802">
                                  <a:moveTo>
                                    <a:pt x="7298" y="2976"/>
                                  </a:moveTo>
                                  <a:lnTo>
                                    <a:pt x="6596" y="2575"/>
                                  </a:lnTo>
                                  <a:lnTo>
                                    <a:pt x="5895" y="2976"/>
                                  </a:lnTo>
                                  <a:lnTo>
                                    <a:pt x="6596" y="3377"/>
                                  </a:lnTo>
                                  <a:lnTo>
                                    <a:pt x="7298" y="2976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160" y="1574280"/>
                            <a:ext cx="90036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52560" y="345240"/>
                              <a:ext cx="786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803">
                                  <a:moveTo>
                                    <a:pt x="5895" y="2976"/>
                                  </a:moveTo>
                                  <a:lnTo>
                                    <a:pt x="6596" y="2574"/>
                                  </a:lnTo>
                                  <a:lnTo>
                                    <a:pt x="7297" y="2976"/>
                                  </a:lnTo>
                                  <a:lnTo>
                                    <a:pt x="6596" y="3377"/>
                                  </a:lnTo>
                                  <a:lnTo>
                                    <a:pt x="5895" y="29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900360" cy="2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18360"/>
                              <a:ext cx="4068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465480" y="0"/>
                              <a:ext cx="4345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432360" y="46800"/>
                              <a:ext cx="76320" cy="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44160" y="563400"/>
                            <a:ext cx="89964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048">
                                  <a:moveTo>
                                    <a:pt x="7298" y="1524"/>
                                  </a:moveTo>
                                  <a:lnTo>
                                    <a:pt x="6596" y="1001"/>
                                  </a:lnTo>
                                  <a:lnTo>
                                    <a:pt x="5895" y="1524"/>
                                  </a:lnTo>
                                  <a:lnTo>
                                    <a:pt x="6596" y="2049"/>
                                  </a:lnTo>
                                  <a:lnTo>
                                    <a:pt x="7298" y="1524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4160" y="562680"/>
                            <a:ext cx="89964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56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050">
                                  <a:moveTo>
                                    <a:pt x="5895" y="1525"/>
                                  </a:moveTo>
                                  <a:lnTo>
                                    <a:pt x="6596" y="1000"/>
                                  </a:lnTo>
                                  <a:lnTo>
                                    <a:pt x="7297" y="1525"/>
                                  </a:lnTo>
                                  <a:lnTo>
                                    <a:pt x="6596" y="2050"/>
                                  </a:lnTo>
                                  <a:lnTo>
                                    <a:pt x="5895" y="15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519480" y="68400"/>
                              <a:ext cx="380520" cy="60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38360" y="699840"/>
                            <a:ext cx="78804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04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257">
                                  <a:moveTo>
                                    <a:pt x="7910" y="1214"/>
                                  </a:moveTo>
                                  <a:lnTo>
                                    <a:pt x="7910" y="2471"/>
                                  </a:lnTo>
                                  <a:lnTo>
                                    <a:pt x="9139" y="2471"/>
                                  </a:lnTo>
                                  <a:lnTo>
                                    <a:pt x="9139" y="1214"/>
                                  </a:lnTo>
                                  <a:lnTo>
                                    <a:pt x="7910" y="121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9440" y="700560"/>
                            <a:ext cx="78660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255">
                                  <a:moveTo>
                                    <a:pt x="7912" y="2471"/>
                                  </a:moveTo>
                                  <a:lnTo>
                                    <a:pt x="9139" y="2471"/>
                                  </a:lnTo>
                                  <a:lnTo>
                                    <a:pt x="9139" y="1215"/>
                                  </a:lnTo>
                                  <a:lnTo>
                                    <a:pt x="7912" y="1215"/>
                                  </a:lnTo>
                                  <a:lnTo>
                                    <a:pt x="7912" y="2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4520" y="899640"/>
                            <a:ext cx="31608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0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318">
                                  <a:moveTo>
                                    <a:pt x="7297" y="1525"/>
                                  </a:moveTo>
                                  <a:lnTo>
                                    <a:pt x="7648" y="1525"/>
                                  </a:lnTo>
                                  <a:lnTo>
                                    <a:pt x="7648" y="1843"/>
                                  </a:lnTo>
                                  <a:lnTo>
                                    <a:pt x="7791" y="18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1240" y="1060560"/>
                            <a:ext cx="864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7911" y="1844"/>
                                  </a:moveTo>
                                  <a:lnTo>
                                    <a:pt x="7775" y="1775"/>
                                  </a:lnTo>
                                  <a:lnTo>
                                    <a:pt x="7775" y="1911"/>
                                  </a:lnTo>
                                  <a:lnTo>
                                    <a:pt x="7911" y="184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3280" y="913680"/>
                            <a:ext cx="1328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6">
                                  <a:moveTo>
                                    <a:pt x="7544" y="1547"/>
                                  </a:moveTo>
                                  <a:lnTo>
                                    <a:pt x="7544" y="1733"/>
                                  </a:lnTo>
                                  <a:lnTo>
                                    <a:pt x="7752" y="1733"/>
                                  </a:lnTo>
                                  <a:lnTo>
                                    <a:pt x="7752" y="1547"/>
                                  </a:lnTo>
                                  <a:lnTo>
                                    <a:pt x="7544" y="15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237680"/>
                            <a:ext cx="14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9">
                                  <a:moveTo>
                                    <a:pt x="6596" y="2219"/>
                                  </a:moveTo>
                                  <a:lnTo>
                                    <a:pt x="6596" y="20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1465560"/>
                            <a:ext cx="144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">
                                  <a:moveTo>
                                    <a:pt x="6596" y="2454"/>
                                  </a:moveTo>
                                  <a:lnTo>
                                    <a:pt x="6596" y="24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148716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6665" y="2438"/>
                                  </a:moveTo>
                                  <a:lnTo>
                                    <a:pt x="6527" y="2438"/>
                                  </a:lnTo>
                                  <a:lnTo>
                                    <a:pt x="6596" y="2575"/>
                                  </a:lnTo>
                                  <a:lnTo>
                                    <a:pt x="6665" y="2438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4520" y="1832760"/>
                            <a:ext cx="3441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416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561">
                                  <a:moveTo>
                                    <a:pt x="7297" y="2976"/>
                                  </a:moveTo>
                                  <a:lnTo>
                                    <a:pt x="7648" y="2976"/>
                                  </a:lnTo>
                                  <a:lnTo>
                                    <a:pt x="7648" y="3538"/>
                                  </a:lnTo>
                                  <a:lnTo>
                                    <a:pt x="7834" y="35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8600" y="214956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7955" y="3537"/>
                                  </a:moveTo>
                                  <a:lnTo>
                                    <a:pt x="7817" y="3468"/>
                                  </a:lnTo>
                                  <a:lnTo>
                                    <a:pt x="7817" y="3605"/>
                                  </a:lnTo>
                                  <a:lnTo>
                                    <a:pt x="7955" y="353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5720" y="1938600"/>
                            <a:ext cx="14652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8">
                                  <a:moveTo>
                                    <a:pt x="7533" y="3141"/>
                                  </a:moveTo>
                                  <a:lnTo>
                                    <a:pt x="7533" y="3329"/>
                                  </a:lnTo>
                                  <a:lnTo>
                                    <a:pt x="7763" y="3329"/>
                                  </a:lnTo>
                                  <a:lnTo>
                                    <a:pt x="7763" y="3141"/>
                                  </a:lnTo>
                                  <a:lnTo>
                                    <a:pt x="7533" y="31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0" y="1816560"/>
                            <a:ext cx="1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0">
                                  <a:moveTo>
                                    <a:pt x="11330" y="3171"/>
                                  </a:moveTo>
                                  <a:lnTo>
                                    <a:pt x="11330" y="29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4520" y="2090520"/>
                            <a:ext cx="144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7">
                                  <a:moveTo>
                                    <a:pt x="6596" y="3634"/>
                                  </a:moveTo>
                                  <a:lnTo>
                                    <a:pt x="6596" y="337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2760" y="2183040"/>
                            <a:ext cx="8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0">
                                  <a:moveTo>
                                    <a:pt x="12417" y="3521"/>
                                  </a:moveTo>
                                  <a:lnTo>
                                    <a:pt x="12546" y="35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5120" y="2139480"/>
                            <a:ext cx="874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3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6">
                                  <a:moveTo>
                                    <a:pt x="12667" y="3522"/>
                                  </a:moveTo>
                                  <a:lnTo>
                                    <a:pt x="12530" y="3453"/>
                                  </a:lnTo>
                                  <a:lnTo>
                                    <a:pt x="12530" y="3589"/>
                                  </a:lnTo>
                                  <a:lnTo>
                                    <a:pt x="12667" y="352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240" y="0"/>
                              <a:ext cx="8460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392600" y="1846080"/>
                            <a:ext cx="59004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04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051">
                                  <a:moveTo>
                                    <a:pt x="12667" y="2996"/>
                                  </a:moveTo>
                                  <a:lnTo>
                                    <a:pt x="12667" y="4047"/>
                                  </a:lnTo>
                                  <a:lnTo>
                                    <a:pt x="13587" y="4047"/>
                                  </a:lnTo>
                                  <a:lnTo>
                                    <a:pt x="13587" y="2996"/>
                                  </a:lnTo>
                                  <a:lnTo>
                                    <a:pt x="12667" y="2996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1880" y="1846080"/>
                            <a:ext cx="59040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406440" y="422640"/>
                              <a:ext cx="1843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050">
                                  <a:moveTo>
                                    <a:pt x="12666" y="4045"/>
                                  </a:moveTo>
                                  <a:lnTo>
                                    <a:pt x="13586" y="4045"/>
                                  </a:lnTo>
                                  <a:lnTo>
                                    <a:pt x="13586" y="2996"/>
                                  </a:lnTo>
                                  <a:lnTo>
                                    <a:pt x="12666" y="2996"/>
                                  </a:lnTo>
                                  <a:lnTo>
                                    <a:pt x="12666" y="40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83680" cy="3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40520" y="748080"/>
                            <a:ext cx="78660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80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256">
                                  <a:moveTo>
                                    <a:pt x="10717" y="1289"/>
                                  </a:moveTo>
                                  <a:lnTo>
                                    <a:pt x="10717" y="2545"/>
                                  </a:lnTo>
                                  <a:lnTo>
                                    <a:pt x="11944" y="2545"/>
                                  </a:lnTo>
                                  <a:lnTo>
                                    <a:pt x="11944" y="1289"/>
                                  </a:lnTo>
                                  <a:lnTo>
                                    <a:pt x="10717" y="128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0520" y="749160"/>
                            <a:ext cx="78660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660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1255">
                                  <a:moveTo>
                                    <a:pt x="10717" y="2546"/>
                                  </a:moveTo>
                                  <a:lnTo>
                                    <a:pt x="11944" y="2546"/>
                                  </a:lnTo>
                                  <a:lnTo>
                                    <a:pt x="11944" y="1291"/>
                                  </a:lnTo>
                                  <a:lnTo>
                                    <a:pt x="10717" y="1291"/>
                                  </a:lnTo>
                                  <a:lnTo>
                                    <a:pt x="10717" y="25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2080" y="879480"/>
                            <a:ext cx="23040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435">
                                  <a:moveTo>
                                    <a:pt x="12294" y="1508"/>
                                  </a:moveTo>
                                  <a:lnTo>
                                    <a:pt x="12294" y="1497"/>
                                  </a:lnTo>
                                  <a:lnTo>
                                    <a:pt x="12290" y="1493"/>
                                  </a:lnTo>
                                  <a:lnTo>
                                    <a:pt x="12116" y="1493"/>
                                  </a:lnTo>
                                  <a:lnTo>
                                    <a:pt x="12114" y="1494"/>
                                  </a:lnTo>
                                  <a:lnTo>
                                    <a:pt x="12110" y="1498"/>
                                  </a:lnTo>
                                  <a:lnTo>
                                    <a:pt x="12109" y="1500"/>
                                  </a:lnTo>
                                  <a:lnTo>
                                    <a:pt x="12109" y="1909"/>
                                  </a:lnTo>
                                  <a:lnTo>
                                    <a:pt x="11938" y="1909"/>
                                  </a:lnTo>
                                  <a:lnTo>
                                    <a:pt x="11934" y="1913"/>
                                  </a:lnTo>
                                  <a:lnTo>
                                    <a:pt x="11934" y="1924"/>
                                  </a:lnTo>
                                  <a:lnTo>
                                    <a:pt x="11938" y="1928"/>
                                  </a:lnTo>
                                  <a:lnTo>
                                    <a:pt x="12122" y="1928"/>
                                  </a:lnTo>
                                  <a:lnTo>
                                    <a:pt x="12124" y="1927"/>
                                  </a:lnTo>
                                  <a:lnTo>
                                    <a:pt x="12128" y="1923"/>
                                  </a:lnTo>
                                  <a:lnTo>
                                    <a:pt x="12129" y="1921"/>
                                  </a:lnTo>
                                  <a:lnTo>
                                    <a:pt x="12129" y="1512"/>
                                  </a:lnTo>
                                  <a:lnTo>
                                    <a:pt x="12290" y="1512"/>
                                  </a:lnTo>
                                  <a:lnTo>
                                    <a:pt x="12294" y="1508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6280" y="84204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6">
                                  <a:moveTo>
                                    <a:pt x="12403" y="1504"/>
                                  </a:moveTo>
                                  <a:lnTo>
                                    <a:pt x="12267" y="1435"/>
                                  </a:lnTo>
                                  <a:lnTo>
                                    <a:pt x="12267" y="1571"/>
                                  </a:lnTo>
                                  <a:lnTo>
                                    <a:pt x="12403" y="150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55800" y="18360"/>
                              <a:ext cx="30960" cy="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449200" y="983520"/>
                            <a:ext cx="5886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423">
                                  <a:moveTo>
                                    <a:pt x="15229" y="1888"/>
                                  </a:moveTo>
                                  <a:lnTo>
                                    <a:pt x="15220" y="1815"/>
                                  </a:lnTo>
                                  <a:lnTo>
                                    <a:pt x="15194" y="1752"/>
                                  </a:lnTo>
                                  <a:lnTo>
                                    <a:pt x="15152" y="1704"/>
                                  </a:lnTo>
                                  <a:lnTo>
                                    <a:pt x="15099" y="1671"/>
                                  </a:lnTo>
                                  <a:lnTo>
                                    <a:pt x="15037" y="1656"/>
                                  </a:lnTo>
                                  <a:lnTo>
                                    <a:pt x="14522" y="1655"/>
                                  </a:lnTo>
                                  <a:lnTo>
                                    <a:pt x="14499" y="1656"/>
                                  </a:lnTo>
                                  <a:lnTo>
                                    <a:pt x="14435" y="1674"/>
                                  </a:lnTo>
                                  <a:lnTo>
                                    <a:pt x="14380" y="1710"/>
                                  </a:lnTo>
                                  <a:lnTo>
                                    <a:pt x="14339" y="1760"/>
                                  </a:lnTo>
                                  <a:lnTo>
                                    <a:pt x="14315" y="1822"/>
                                  </a:lnTo>
                                  <a:lnTo>
                                    <a:pt x="14312" y="1844"/>
                                  </a:lnTo>
                                  <a:lnTo>
                                    <a:pt x="14313" y="1870"/>
                                  </a:lnTo>
                                  <a:lnTo>
                                    <a:pt x="14328" y="1940"/>
                                  </a:lnTo>
                                  <a:lnTo>
                                    <a:pt x="14360" y="1998"/>
                                  </a:lnTo>
                                  <a:lnTo>
                                    <a:pt x="14406" y="2042"/>
                                  </a:lnTo>
                                  <a:lnTo>
                                    <a:pt x="14463" y="2069"/>
                                  </a:lnTo>
                                  <a:lnTo>
                                    <a:pt x="14522" y="2078"/>
                                  </a:lnTo>
                                  <a:lnTo>
                                    <a:pt x="15019" y="2078"/>
                                  </a:lnTo>
                                  <a:lnTo>
                                    <a:pt x="15086" y="2067"/>
                                  </a:lnTo>
                                  <a:lnTo>
                                    <a:pt x="15145" y="2036"/>
                                  </a:lnTo>
                                  <a:lnTo>
                                    <a:pt x="15190" y="1990"/>
                                  </a:lnTo>
                                  <a:lnTo>
                                    <a:pt x="15220" y="1932"/>
                                  </a:lnTo>
                                  <a:lnTo>
                                    <a:pt x="15229" y="1888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8840" y="983520"/>
                            <a:ext cx="5886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86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423">
                                  <a:moveTo>
                                    <a:pt x="14522" y="2078"/>
                                  </a:moveTo>
                                  <a:lnTo>
                                    <a:pt x="15018" y="2078"/>
                                  </a:lnTo>
                                  <a:lnTo>
                                    <a:pt x="15042" y="2076"/>
                                  </a:lnTo>
                                  <a:lnTo>
                                    <a:pt x="15106" y="2059"/>
                                  </a:lnTo>
                                  <a:lnTo>
                                    <a:pt x="15161" y="2023"/>
                                  </a:lnTo>
                                  <a:lnTo>
                                    <a:pt x="15202" y="1972"/>
                                  </a:lnTo>
                                  <a:lnTo>
                                    <a:pt x="15225" y="1911"/>
                                  </a:lnTo>
                                  <a:lnTo>
                                    <a:pt x="15229" y="1888"/>
                                  </a:lnTo>
                                  <a:lnTo>
                                    <a:pt x="15228" y="1863"/>
                                  </a:lnTo>
                                  <a:lnTo>
                                    <a:pt x="15213" y="1792"/>
                                  </a:lnTo>
                                  <a:lnTo>
                                    <a:pt x="15181" y="1734"/>
                                  </a:lnTo>
                                  <a:lnTo>
                                    <a:pt x="15135" y="1691"/>
                                  </a:lnTo>
                                  <a:lnTo>
                                    <a:pt x="15078" y="1664"/>
                                  </a:lnTo>
                                  <a:lnTo>
                                    <a:pt x="14522" y="1655"/>
                                  </a:lnTo>
                                  <a:lnTo>
                                    <a:pt x="14499" y="1656"/>
                                  </a:lnTo>
                                  <a:lnTo>
                                    <a:pt x="14434" y="1674"/>
                                  </a:lnTo>
                                  <a:lnTo>
                                    <a:pt x="14380" y="1710"/>
                                  </a:lnTo>
                                  <a:lnTo>
                                    <a:pt x="14339" y="1760"/>
                                  </a:lnTo>
                                  <a:lnTo>
                                    <a:pt x="14315" y="1822"/>
                                  </a:lnTo>
                                  <a:lnTo>
                                    <a:pt x="14311" y="1844"/>
                                  </a:lnTo>
                                  <a:lnTo>
                                    <a:pt x="14312" y="1870"/>
                                  </a:lnTo>
                                  <a:lnTo>
                                    <a:pt x="14328" y="1940"/>
                                  </a:lnTo>
                                  <a:lnTo>
                                    <a:pt x="14360" y="1998"/>
                                  </a:lnTo>
                                  <a:lnTo>
                                    <a:pt x="14406" y="2042"/>
                                  </a:lnTo>
                                  <a:lnTo>
                                    <a:pt x="14462" y="2069"/>
                                  </a:lnTo>
                                  <a:lnTo>
                                    <a:pt x="14522" y="20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8360" y="879480"/>
                            <a:ext cx="2584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84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84">
                                  <a:moveTo>
                                    <a:pt x="14201" y="1872"/>
                                  </a:moveTo>
                                  <a:lnTo>
                                    <a:pt x="14201" y="1861"/>
                                  </a:lnTo>
                                  <a:lnTo>
                                    <a:pt x="14196" y="1857"/>
                                  </a:lnTo>
                                  <a:lnTo>
                                    <a:pt x="13992" y="1857"/>
                                  </a:lnTo>
                                  <a:lnTo>
                                    <a:pt x="13992" y="1500"/>
                                  </a:lnTo>
                                  <a:lnTo>
                                    <a:pt x="13991" y="1498"/>
                                  </a:lnTo>
                                  <a:lnTo>
                                    <a:pt x="13987" y="1494"/>
                                  </a:lnTo>
                                  <a:lnTo>
                                    <a:pt x="13984" y="1493"/>
                                  </a:lnTo>
                                  <a:lnTo>
                                    <a:pt x="13801" y="1493"/>
                                  </a:lnTo>
                                  <a:lnTo>
                                    <a:pt x="13797" y="1497"/>
                                  </a:lnTo>
                                  <a:lnTo>
                                    <a:pt x="13797" y="1508"/>
                                  </a:lnTo>
                                  <a:lnTo>
                                    <a:pt x="13801" y="1513"/>
                                  </a:lnTo>
                                  <a:lnTo>
                                    <a:pt x="13972" y="1513"/>
                                  </a:lnTo>
                                  <a:lnTo>
                                    <a:pt x="13972" y="1869"/>
                                  </a:lnTo>
                                  <a:lnTo>
                                    <a:pt x="13973" y="1872"/>
                                  </a:lnTo>
                                  <a:lnTo>
                                    <a:pt x="13977" y="1875"/>
                                  </a:lnTo>
                                  <a:lnTo>
                                    <a:pt x="13979" y="1877"/>
                                  </a:lnTo>
                                  <a:lnTo>
                                    <a:pt x="14196" y="1877"/>
                                  </a:lnTo>
                                  <a:lnTo>
                                    <a:pt x="14201" y="187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9920" y="1075680"/>
                            <a:ext cx="874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75960" y="813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14311" y="1866"/>
                                  </a:moveTo>
                                  <a:lnTo>
                                    <a:pt x="14173" y="1798"/>
                                  </a:lnTo>
                                  <a:lnTo>
                                    <a:pt x="14173" y="1935"/>
                                  </a:lnTo>
                                  <a:lnTo>
                                    <a:pt x="14311" y="1866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0" y="0"/>
                              <a:ext cx="8748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41880" y="0"/>
                            <a:ext cx="261612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356">
                                  <a:moveTo>
                                    <a:pt x="10563" y="125"/>
                                  </a:moveTo>
                                  <a:lnTo>
                                    <a:pt x="10563" y="480"/>
                                  </a:lnTo>
                                  <a:lnTo>
                                    <a:pt x="14639" y="480"/>
                                  </a:lnTo>
                                  <a:lnTo>
                                    <a:pt x="14639" y="125"/>
                                  </a:lnTo>
                                  <a:lnTo>
                                    <a:pt x="10563" y="12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1520" y="0"/>
                            <a:ext cx="2616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356">
                                  <a:moveTo>
                                    <a:pt x="10562" y="480"/>
                                  </a:moveTo>
                                  <a:lnTo>
                                    <a:pt x="14638" y="480"/>
                                  </a:lnTo>
                                  <a:lnTo>
                                    <a:pt x="14638" y="125"/>
                                  </a:lnTo>
                                  <a:lnTo>
                                    <a:pt x="10562" y="125"/>
                                  </a:lnTo>
                                  <a:lnTo>
                                    <a:pt x="10562" y="4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1125720" y="45000"/>
                              <a:ext cx="1022400" cy="18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23040" y="337320"/>
                            <a:ext cx="900360" cy="109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36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1706">
                                  <a:moveTo>
                                    <a:pt x="12403" y="650"/>
                                  </a:moveTo>
                                  <a:lnTo>
                                    <a:pt x="12403" y="2356"/>
                                  </a:lnTo>
                                  <a:lnTo>
                                    <a:pt x="13807" y="2356"/>
                                  </a:lnTo>
                                  <a:lnTo>
                                    <a:pt x="13807" y="650"/>
                                  </a:lnTo>
                                  <a:lnTo>
                                    <a:pt x="12403" y="650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3760" y="337320"/>
                            <a:ext cx="899640" cy="109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640" cy="109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1706">
                                  <a:moveTo>
                                    <a:pt x="12404" y="2356"/>
                                  </a:moveTo>
                                  <a:lnTo>
                                    <a:pt x="13806" y="2356"/>
                                  </a:lnTo>
                                  <a:lnTo>
                                    <a:pt x="13806" y="650"/>
                                  </a:lnTo>
                                  <a:lnTo>
                                    <a:pt x="12404" y="650"/>
                                  </a:lnTo>
                                  <a:lnTo>
                                    <a:pt x="12404" y="23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3320" y="1255320"/>
                            <a:ext cx="144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8">
                                  <a:moveTo>
                                    <a:pt x="14770" y="2078"/>
                                  </a:moveTo>
                                  <a:lnTo>
                                    <a:pt x="14770" y="239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9400" y="1448280"/>
                            <a:ext cx="874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39600" y="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6">
                                  <a:moveTo>
                                    <a:pt x="14840" y="2378"/>
                                  </a:moveTo>
                                  <a:lnTo>
                                    <a:pt x="14702" y="2378"/>
                                  </a:lnTo>
                                  <a:lnTo>
                                    <a:pt x="14771" y="2514"/>
                                  </a:lnTo>
                                  <a:lnTo>
                                    <a:pt x="14840" y="2378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4680"/>
                              <a:ext cx="87480" cy="8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378280" y="1536120"/>
                            <a:ext cx="73080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0" cy="80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257">
                                  <a:moveTo>
                                    <a:pt x="14201" y="2514"/>
                                  </a:moveTo>
                                  <a:lnTo>
                                    <a:pt x="14201" y="3771"/>
                                  </a:lnTo>
                                  <a:lnTo>
                                    <a:pt x="15341" y="3771"/>
                                  </a:lnTo>
                                  <a:lnTo>
                                    <a:pt x="15341" y="2514"/>
                                  </a:lnTo>
                                  <a:lnTo>
                                    <a:pt x="14201" y="251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7560" y="1536840"/>
                            <a:ext cx="730800" cy="80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1255">
                                  <a:moveTo>
                                    <a:pt x="14200" y="3771"/>
                                  </a:moveTo>
                                  <a:lnTo>
                                    <a:pt x="15341" y="3771"/>
                                  </a:lnTo>
                                  <a:lnTo>
                                    <a:pt x="15341" y="2515"/>
                                  </a:lnTo>
                                  <a:lnTo>
                                    <a:pt x="14200" y="2515"/>
                                  </a:lnTo>
                                  <a:lnTo>
                                    <a:pt x="14200" y="37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3720" y="1119600"/>
                            <a:ext cx="38592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2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1654">
                                  <a:moveTo>
                                    <a:pt x="13587" y="3521"/>
                                  </a:moveTo>
                                  <a:lnTo>
                                    <a:pt x="14040" y="3521"/>
                                  </a:lnTo>
                                  <a:lnTo>
                                    <a:pt x="14040" y="1867"/>
                                  </a:lnTo>
                                  <a:lnTo>
                                    <a:pt x="14190" y="18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9920" y="107568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14311" y="1866"/>
                                  </a:moveTo>
                                  <a:lnTo>
                                    <a:pt x="14173" y="1798"/>
                                  </a:lnTo>
                                  <a:lnTo>
                                    <a:pt x="14173" y="1935"/>
                                  </a:lnTo>
                                  <a:lnTo>
                                    <a:pt x="14311" y="1866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0" y="1633320"/>
                            <a:ext cx="144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">
                                  <a:moveTo>
                                    <a:pt x="11330" y="2765"/>
                                  </a:moveTo>
                                  <a:lnTo>
                                    <a:pt x="11330" y="266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9720" y="1556280"/>
                            <a:ext cx="874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81720" y="788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11399" y="2683"/>
                                  </a:moveTo>
                                  <a:lnTo>
                                    <a:pt x="11330" y="2546"/>
                                  </a:lnTo>
                                  <a:lnTo>
                                    <a:pt x="11261" y="2683"/>
                                  </a:lnTo>
                                  <a:lnTo>
                                    <a:pt x="11399" y="2683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55800" cy="6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96680" y="857880"/>
                            <a:ext cx="73008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08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764">
                                  <a:moveTo>
                                    <a:pt x="10541" y="1843"/>
                                  </a:moveTo>
                                  <a:lnTo>
                                    <a:pt x="10537" y="1780"/>
                                  </a:lnTo>
                                  <a:lnTo>
                                    <a:pt x="10518" y="1694"/>
                                  </a:lnTo>
                                  <a:lnTo>
                                    <a:pt x="10486" y="1617"/>
                                  </a:lnTo>
                                  <a:lnTo>
                                    <a:pt x="10441" y="1552"/>
                                  </a:lnTo>
                                  <a:lnTo>
                                    <a:pt x="10387" y="1503"/>
                                  </a:lnTo>
                                  <a:lnTo>
                                    <a:pt x="10324" y="1471"/>
                                  </a:lnTo>
                                  <a:lnTo>
                                    <a:pt x="10256" y="1460"/>
                                  </a:lnTo>
                                  <a:lnTo>
                                    <a:pt x="9687" y="1460"/>
                                  </a:lnTo>
                                  <a:lnTo>
                                    <a:pt x="9618" y="1471"/>
                                  </a:lnTo>
                                  <a:lnTo>
                                    <a:pt x="9556" y="1503"/>
                                  </a:lnTo>
                                  <a:lnTo>
                                    <a:pt x="9501" y="1552"/>
                                  </a:lnTo>
                                  <a:lnTo>
                                    <a:pt x="9457" y="1617"/>
                                  </a:lnTo>
                                  <a:lnTo>
                                    <a:pt x="9424" y="1694"/>
                                  </a:lnTo>
                                  <a:lnTo>
                                    <a:pt x="9406" y="1780"/>
                                  </a:lnTo>
                                  <a:lnTo>
                                    <a:pt x="9402" y="1843"/>
                                  </a:lnTo>
                                  <a:lnTo>
                                    <a:pt x="9403" y="1874"/>
                                  </a:lnTo>
                                  <a:lnTo>
                                    <a:pt x="9410" y="1934"/>
                                  </a:lnTo>
                                  <a:lnTo>
                                    <a:pt x="9434" y="2018"/>
                                  </a:lnTo>
                                  <a:lnTo>
                                    <a:pt x="9470" y="2091"/>
                                  </a:lnTo>
                                  <a:lnTo>
                                    <a:pt x="9518" y="2151"/>
                                  </a:lnTo>
                                  <a:lnTo>
                                    <a:pt x="9576" y="2195"/>
                                  </a:lnTo>
                                  <a:lnTo>
                                    <a:pt x="9640" y="2220"/>
                                  </a:lnTo>
                                  <a:lnTo>
                                    <a:pt x="9687" y="2225"/>
                                  </a:lnTo>
                                  <a:lnTo>
                                    <a:pt x="10256" y="2225"/>
                                  </a:lnTo>
                                  <a:lnTo>
                                    <a:pt x="10324" y="2214"/>
                                  </a:lnTo>
                                  <a:lnTo>
                                    <a:pt x="10387" y="2182"/>
                                  </a:lnTo>
                                  <a:lnTo>
                                    <a:pt x="10441" y="2133"/>
                                  </a:lnTo>
                                  <a:lnTo>
                                    <a:pt x="10486" y="2068"/>
                                  </a:lnTo>
                                  <a:lnTo>
                                    <a:pt x="10518" y="1991"/>
                                  </a:lnTo>
                                  <a:lnTo>
                                    <a:pt x="10537" y="1905"/>
                                  </a:lnTo>
                                  <a:lnTo>
                                    <a:pt x="10541" y="1843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960" y="857880"/>
                            <a:ext cx="730080" cy="49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08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764">
                                  <a:moveTo>
                                    <a:pt x="9686" y="2225"/>
                                  </a:moveTo>
                                  <a:lnTo>
                                    <a:pt x="10256" y="2225"/>
                                  </a:lnTo>
                                  <a:lnTo>
                                    <a:pt x="10279" y="2223"/>
                                  </a:lnTo>
                                  <a:lnTo>
                                    <a:pt x="10346" y="2205"/>
                                  </a:lnTo>
                                  <a:lnTo>
                                    <a:pt x="10406" y="2167"/>
                                  </a:lnTo>
                                  <a:lnTo>
                                    <a:pt x="10457" y="2113"/>
                                  </a:lnTo>
                                  <a:lnTo>
                                    <a:pt x="10498" y="2044"/>
                                  </a:lnTo>
                                  <a:lnTo>
                                    <a:pt x="10526" y="1963"/>
                                  </a:lnTo>
                                  <a:lnTo>
                                    <a:pt x="10539" y="1874"/>
                                  </a:lnTo>
                                  <a:lnTo>
                                    <a:pt x="10540" y="1842"/>
                                  </a:lnTo>
                                  <a:lnTo>
                                    <a:pt x="10539" y="1811"/>
                                  </a:lnTo>
                                  <a:lnTo>
                                    <a:pt x="10532" y="1751"/>
                                  </a:lnTo>
                                  <a:lnTo>
                                    <a:pt x="10509" y="1667"/>
                                  </a:lnTo>
                                  <a:lnTo>
                                    <a:pt x="10472" y="1594"/>
                                  </a:lnTo>
                                  <a:lnTo>
                                    <a:pt x="10424" y="1534"/>
                                  </a:lnTo>
                                  <a:lnTo>
                                    <a:pt x="10366" y="1490"/>
                                  </a:lnTo>
                                  <a:lnTo>
                                    <a:pt x="10302" y="1465"/>
                                  </a:lnTo>
                                  <a:lnTo>
                                    <a:pt x="10256" y="1460"/>
                                  </a:lnTo>
                                  <a:lnTo>
                                    <a:pt x="9686" y="1460"/>
                                  </a:lnTo>
                                  <a:lnTo>
                                    <a:pt x="9618" y="1471"/>
                                  </a:lnTo>
                                  <a:lnTo>
                                    <a:pt x="9555" y="1503"/>
                                  </a:lnTo>
                                  <a:lnTo>
                                    <a:pt x="9501" y="1552"/>
                                  </a:lnTo>
                                  <a:lnTo>
                                    <a:pt x="9456" y="1617"/>
                                  </a:lnTo>
                                  <a:lnTo>
                                    <a:pt x="9424" y="1694"/>
                                  </a:lnTo>
                                  <a:lnTo>
                                    <a:pt x="9405" y="1780"/>
                                  </a:lnTo>
                                  <a:lnTo>
                                    <a:pt x="9401" y="1842"/>
                                  </a:lnTo>
                                  <a:lnTo>
                                    <a:pt x="9402" y="1874"/>
                                  </a:lnTo>
                                  <a:lnTo>
                                    <a:pt x="9410" y="1934"/>
                                  </a:lnTo>
                                  <a:lnTo>
                                    <a:pt x="9433" y="2018"/>
                                  </a:lnTo>
                                  <a:lnTo>
                                    <a:pt x="9470" y="2091"/>
                                  </a:lnTo>
                                  <a:lnTo>
                                    <a:pt x="9518" y="2151"/>
                                  </a:lnTo>
                                  <a:lnTo>
                                    <a:pt x="9575" y="2195"/>
                                  </a:lnTo>
                                  <a:lnTo>
                                    <a:pt x="9640" y="2220"/>
                                  </a:lnTo>
                                  <a:lnTo>
                                    <a:pt x="9686" y="2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7120" y="110412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138" y="1843"/>
                                  </a:moveTo>
                                  <a:lnTo>
                                    <a:pt x="9281" y="18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7760" y="1059840"/>
                            <a:ext cx="871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7">
                                  <a:moveTo>
                                    <a:pt x="9402" y="1842"/>
                                  </a:moveTo>
                                  <a:lnTo>
                                    <a:pt x="9264" y="1774"/>
                                  </a:lnTo>
                                  <a:lnTo>
                                    <a:pt x="9264" y="1911"/>
                                  </a:lnTo>
                                  <a:lnTo>
                                    <a:pt x="9402" y="184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3.55pt;width:717.25pt;height:217.2pt" coordorigin="1081,71" coordsize="14345,43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76;top:2717;width:1431;height:1697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group id="shape_0" style="position:absolute;left:7958;top:2772;width:1239;height:1505">
                  <v:shape id="shape_0" coordorigin="7955,2793" coordsize="1227,1488" path="m7955,2793l7955,4280l9183,4280l9183,2793l7955,2793e" fillcolor="#5c9bd3" stroked="f" o:allowincell="f" style="position:absolute;left:7958;top:2772;width:1238;height:150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958;top:2772;width:1239;height:1506">
                  <v:shape id="shape_0" coordorigin="7955,2793" coordsize="1227,1488" path="m7955,4280l9182,4280l9182,2793l7955,2793l7955,4280xe" stroked="t" o:allowincell="f" style="position:absolute;left:9010;top:3545;width:186;height:732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7958;top:2772;width:242;height:659;mso-wrap-style:none;v-text-anchor:middle;mso-position-horizontal-relative:pag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86;top:2772;width:14;height:597;mso-wrap-style:none;v-text-anchor:middle;mso-position-horizontal-relative:pag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group id="shape_0" style="position:absolute;left:1088;top:1132;width:1417;height:1271">
                  <v:shape id="shape_0" coordorigin="1161,1173" coordsize="1403,1257" path="m1161,1173l1161,2430l2564,2430l2564,1173l1161,1173e" fillcolor="#5c9bd3" stroked="f" o:allowincell="f" style="position:absolute;left:1088;top:1132;width:1416;height:1270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081;top:1127;width:1431;height:1284">
                  <v:shape id="shape_0" coordorigin="1154,1168" coordsize="1417,1270" path="m2571,2437l2571,1168l1154,1168l1154,2437l1161,2437l1161,2423l1168,2423l1168,1182l2557,1182l2557,2437l2571,2437e" fillcolor="#c9cbcc" stroked="f" o:allowincell="f" style="position:absolute;left:1081;top:1127;width:1430;height:128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1088;top:2405;width:1410;height:2">
                  <v:shape id="shape_0" coordorigin="1161,2430" coordsize="1396,0" path="m2557,2430l1161,2430e" stroked="t" o:allowincell="f" style="position:absolute;left:1088;top:2405;width:1409;height:1;mso-wrap-style:none;v-text-anchor:middle;mso-position-horizontal-relative:page">
                    <v:fill o:detectmouseclick="t" on="false"/>
                    <v:stroke color="#c9cbcc" weight="10080" joinstyle="round" endcap="flat"/>
                    <w10:wrap type="none"/>
                  </v:shape>
                </v:group>
                <v:group id="shape_0" style="position:absolute;left:2506;top:1768;width:586;height:144">
                  <v:shape id="shape_0" coordorigin="2564,1801" coordsize="581,144" path="m2564,1801l2914,1801l2914,1946l3144,1946e" stroked="t" o:allowincell="f" style="position:absolute;left:2506;top:1768;width:585;height:143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3077;top:1846;width:137;height:137">
                  <v:shape id="shape_0" coordorigin="3128,1878" coordsize="137,136" path="m3265,1947l3128,1878l3128,2014l3265,1947e" fillcolor="#5c9bd3" stroked="f" o:allowincell="f" style="position:absolute;left:3077;top:1902;width:15;height:1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3083;top:1846;width:131;height:136;mso-wrap-style:none;v-text-anchor:middle;mso-position-horizontal-relative:page" type="_x0000_t75">
                    <v:imagedata r:id="rId83" o:detectmouseclick="t"/>
                    <v:stroke color="#3465a4" joinstyle="round" endcap="flat"/>
                    <w10:wrap type="none"/>
                  </v:shape>
                </v:group>
                <v:group id="shape_0" style="position:absolute;left:3215;top:1383;width:929;height:1063">
                  <v:shape id="shape_0" coordorigin="3265,1421" coordsize="920,1051" path="m3265,1421l3265,2472l4185,2472l4185,1421l3265,1421e" fillcolor="#5c9bd3" stroked="f" o:allowincell="f" style="position:absolute;left:3215;top:1383;width:928;height:1062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3215;top:1383;width:929;height:1062">
                  <v:shape id="shape_0" coordorigin="3265,1421" coordsize="920,1050" path="m3265,2471l4185,2471l4185,1421l3265,1421l3265,2471xe" stroked="t" o:allowincell="f" style="position:absolute;left:3215;top:1669;width:327;height:775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3634;top:1383;width:509;height:915;mso-wrap-style:none;v-text-anchor:middle;mso-position-horizontal-relative:page" type="_x0000_t75">
                    <v:imagedata r:id="rId84" o:detectmouseclick="t"/>
                    <v:stroke color="#3465a4" joinstyle="round" endcap="flat"/>
                    <w10:wrap type="none"/>
                  </v:shape>
                </v:group>
                <v:group id="shape_0" style="position:absolute;left:4502;top:1046;width:1239;height:1060">
                  <v:shape id="shape_0" coordorigin="4537,1088" coordsize="1227,1048" path="m5764,1613l5150,1088l4537,1613l5150,2136l5764,1613e" fillcolor="#4f88bc" stroked="f" o:allowincell="f" style="position:absolute;left:4502;top:1046;width:1238;height:1059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4501;top:1045;width:1239;height:1062">
                  <v:shape id="shape_0" coordorigin="4536,1087" coordsize="1227,1050" path="m4536,1612l5151,1087l5763,1612l5151,2137l4536,1612xe" stroked="t" o:allowincell="f" style="position:absolute;left:4501;top:1045;width:1238;height:1061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5111;top:681;width:1527;height:473">
                  <v:shape id="shape_0" coordorigin="5140,728" coordsize="1511,469" path="m6651,1192l6651,735l6650,732l6646,729l6644,728l5147,728l5145,729l5141,732l5140,735l5140,1093l5145,1097l5155,1097l5160,1093l5160,747l6631,747l6631,1192l6636,1197l6646,1197l6651,1192e" fillcolor="#5c9bd3" stroked="f" o:allowincell="f" style="position:absolute;left:5111;top:681;width:1526;height:472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560;top:1128;width:137;height:137">
                  <v:shape id="shape_0" coordorigin="6572,1169" coordsize="137,137" path="m6709,1169l6572,1169l6640,1306l6709,1169e" fillcolor="#5c9bd3" stroked="f" o:allowincell="f" style="position:absolute;left:6560;top:1128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5882;top:596;width:206;height:187">
                  <v:shape id="shape_0" coordorigin="5902,644" coordsize="205,186" path="m5902,644l5902,830l6107,830l6107,644l5902,644e" fillcolor="white" stroked="f" o:allowincell="f" style="position:absolute;left:5882;top:596;width:205;height:1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22;top:2108;width:486;height:1294">
                  <v:shape id="shape_0" coordorigin="5150,2137" coordsize="482,1279" path="m5150,2137l5150,2487l5632,2487l5632,3418e" stroked="t" o:allowincell="f" style="position:absolute;left:5122;top:2108;width:485;height:1293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5540;top:3387;width:136;height:137">
                  <v:shape id="shape_0" coordorigin="5564,3400" coordsize="136,137" path="m5700,3400l5564,3400l5633,3537l5700,3400e" fillcolor="#5c9bd3" stroked="f" o:allowincell="f" style="position:absolute;left:5540;top:3387;width:135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4147;top:1576;width:231;height:338">
                  <v:shape id="shape_0" coordorigin="4186,1612" coordsize="230,335" path="m4186,1946l4361,1946l4361,1612l4416,1612e" stroked="t" o:allowincell="f" style="position:absolute;left:4147;top:1576;width:230;height:337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4362;top:1506;width:138;height:138">
                  <v:shape id="shape_0" coordorigin="4399,1543" coordsize="137,137" path="m4537,1612l4399,1543l4399,1680l4537,1612e" fillcolor="#5c9bd3" stroked="f" o:allowincell="f" style="position:absolute;left:4495;top:1506;width:4;height: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4362;top:1579;width:63;height:64;mso-wrap-style:none;v-text-anchor:middle;mso-position-horizontal-relative:pag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group id="shape_0" style="position:absolute;left:1088;top:2978;width:1417;height:1063">
                  <v:shape id="shape_0" coordorigin="1161,2996" coordsize="1403,1051" path="m1161,2996l1161,4047l2564,4047l2564,2996l1161,2996e" fillcolor="#5c9bd3" stroked="f" o:allowincell="f" style="position:absolute;left:1088;top:2978;width:1416;height:1062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088;top:2978;width:1417;height:1062">
                  <v:shape id="shape_0" coordorigin="1161,2996" coordsize="1403,1050" path="m1161,4045l2564,4045l2564,2996l1161,2996l1161,4045xe" stroked="t" o:allowincell="f" style="position:absolute;left:1088;top:2978;width:1416;height:1061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2511;top:3499;width:4012;height:31">
                  <v:shape id="shape_0" coordorigin="2569,3511" coordsize="3969,31" path="m6538,3542l6538,3522l6538,3532l6528,3528l6528,3522l2579,3511l2573,3511l2569,3516l2569,3526l2573,3531l6528,3542l6528,3528l6530,3522l6530,3542l6538,3542e" fillcolor="#5c9bd3" stroked="f" o:allowincell="f" style="position:absolute;left:2511;top:3499;width:4011;height:30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515;top:3510;width:10;height:10">
                  <v:shape id="shape_0" coordorigin="6528,3522" coordsize="10,10" path="m6538,3522l6530,3522l6528,3528l6538,3532l6538,3522e" fillcolor="#5c9bd3" stroked="f" o:allowincell="f" style="position:absolute;left:6515;top:3510;width:9;height:9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517;top:3453;width:133;height:78">
                  <v:shape id="shape_0" coordorigin="6530,3465" coordsize="133,78" path="m6663,3524l6617,3468l6600,3465l6578,3468l6560,3476l6542,3494l6532,3511l6530,3522l6538,3522l6538,3542l6541,3542l6543,3541l6547,3537l6548,3535l6548,3532l6553,3511l6567,3494l6587,3486l6613,3489l6631,3500l6642,3517l6645,3539l6649,3543l6655,3543l6655,3524l6663,3524e" fillcolor="#5c9bd3" stroked="f" o:allowincell="f" style="position:absolute;left:6517;top:3453;width:132;height:77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644;top:3512;width:10;height:10">
                  <v:shape id="shape_0" coordorigin="6655,3524" coordsize="10,10" path="m6664,3534l6663,3524l6655,3524l6655,3534l6664,3534e" fillcolor="#5c9bd3" stroked="f" o:allowincell="f" style="position:absolute;left:6644;top:3512;width:9;height:9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644;top:3522;width:10;height:10">
                  <v:shape id="shape_0" coordorigin="6655,3534" coordsize="10,10" path="m6660,3534l6660,3543e" stroked="t" o:allowincell="f" style="position:absolute;left:6644;top:3522;width:9;height:9;mso-wrap-style:none;v-text-anchor:middle;mso-position-horizontal-relative:page">
                    <v:fill o:detectmouseclick="t" on="false"/>
                    <v:stroke color="#5c9bd3" weight="7560" joinstyle="round" endcap="flat"/>
                    <w10:wrap type="none"/>
                  </v:shape>
                </v:group>
                <v:group id="shape_0" style="position:absolute;left:6652;top:3512;width:1194;height:22">
                  <v:shape id="shape_0" coordorigin="6663,3524" coordsize="1182,22" path="m7845,3531l7841,3527l6663,3524l6664,3534l6664,3543l7841,3546l7845,3542l7845,3531e" fillcolor="#5c9bd3" stroked="f" o:allowincell="f" style="position:absolute;left:6652;top:3512;width:1193;height:21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819;top:3456;width:137;height:137">
                  <v:shape id="shape_0" coordorigin="7817,3468" coordsize="137,137" path="m7955,3537l7819,3468l7817,3605l7955,3537e" fillcolor="#5c9bd3" stroked="f" o:allowincell="f" style="position:absolute;left:7819;top:3456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5124;top:3422;width:233;height:187">
                  <v:shape id="shape_0" coordorigin="5152,3435" coordsize="231,186" path="m5152,3435l5152,3621l5383,3621l5383,3435l5152,3435e" fillcolor="white" stroked="f" o:allowincell="f" style="position:absolute;left:5345;top:3598;width:11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124;top:3422;width:85;height:33;mso-wrap-style:none;v-text-anchor:middle;mso-position-horizontal-relative:page" type="_x0000_t75">
                    <v:imagedata r:id="rId86" o:detectmouseclick="t"/>
                    <v:stroke color="#3465a4" joinstyle="round" endcap="flat"/>
                    <w10:wrap type="none"/>
                  </v:shape>
                </v:group>
                <v:group id="shape_0" style="position:absolute;left:1088;top:688;width:1417;height:359">
                  <v:shape id="shape_0" coordorigin="1161,735" coordsize="1403,356" path="m1161,735l1161,1091l2564,1091l2564,735l1161,735e" fillcolor="white" stroked="f" o:allowincell="f" style="position:absolute;left:1088;top:688;width:1416;height: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88;top:687;width:1418;height:360">
                  <v:shape id="shape_0" coordorigin="1161,734" coordsize="1403,356" path="m1161,1089l2564,1089l2564,734l1161,734l1161,1089xe" stroked="t" o:allowincell="f" style="position:absolute;left:1088;top:687;width:181;height:38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2320;top:949;width:185;height:97;mso-wrap-style:none;v-text-anchor:middle;mso-position-horizontal-relative:page" type="_x0000_t75">
                    <v:imagedata r:id="rId87" o:detectmouseclick="t"/>
                    <v:stroke color="#3465a4" joinstyle="round" endcap="flat"/>
                    <w10:wrap type="none"/>
                  </v:shape>
                </v:group>
                <v:group id="shape_0" style="position:absolute;left:10751;top:3155;width:1239;height:707">
                  <v:shape id="shape_0" coordorigin="10717,3171" coordsize="1227,700" path="m11944,3521l11330,3171l10717,3521l11330,3871l11944,3521e" fillcolor="#4f88bc" stroked="f" o:allowincell="f" style="position:absolute;left:10751;top:3155;width:1238;height:706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10750;top:3155;width:1239;height:707">
                  <v:shape id="shape_0" coordorigin="10716,3171" coordsize="1227,700" path="m10716,3521l11330,3171l11943,3521l11330,3871l10716,3521xe" stroked="t" o:allowincell="f" style="position:absolute;left:10750;top:3155;width:1238;height:706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11991;top:3509;width:252;height:2">
                  <v:shape id="shape_0" coordorigin="11943,3521" coordsize="251,0" path="m11943,3521l12194,3521e" stroked="t" o:allowincell="f" style="position:absolute;left:11991;top:3509;width:251;height:1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9288;top:3509;width:1340;height:2">
                  <v:shape id="shape_0" coordorigin="9270,3521" coordsize="1327,0" path="m9270,3521l10595,3521e" stroked="t" o:allowincell="f" style="position:absolute;left:9288;top:3509;width:1339;height:1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0612;top:3440;width:138;height:137">
                  <v:shape id="shape_0" coordorigin="10579,3453" coordsize="137,136" path="m10717,3522l10579,3453l10579,3589l10717,3522e" fillcolor="#5c9bd3" stroked="f" o:allowincell="f" style="position:absolute;left:10747;top:3560;width:2;height:1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0612;top:3440;width:44;height:126;mso-wrap-style:none;v-text-anchor:middle;mso-position-horizontal-relative:pag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5875;top:2551;width:1417;height:811">
                  <v:shape id="shape_0" coordorigin="5895,2575" coordsize="1403,802" path="m7298,2976l6596,2575l5895,2976l6596,3377l7298,2976e" fillcolor="#4f88bc" stroked="f" o:allowincell="f" style="position:absolute;left:5875;top:2551;width:1416;height:810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5875;top:2550;width:1418;height:812">
                  <v:shape id="shape_0" coordorigin="5895,2574" coordsize="1403,803" path="m5895,2976l6596,2574l7297,2976l6596,3377l5895,2976xe" stroked="t" o:allowincell="f" style="position:absolute;left:5958;top:3094;width:1237;height:267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  <v:shape id="shape_0" stroked="f" o:allowincell="f" style="position:absolute;left:5875;top:2550;width:1417;height:413;mso-wrap-style:none;v-text-anchor:middle;mso-position-horizontal-relative:pag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5;top:2579;width:63;height:384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08;top:2550;width:683;height:119;mso-wrap-style:none;v-text-anchor:middle;mso-position-horizontal-relative:pag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56;top:2624;width:119;height:44;mso-wrap-style:none;v-text-anchor:middle;mso-position-horizontal-relative:page" type="_x0000_t75">
                    <v:imagedata r:id="rId92" o:detectmouseclick="t"/>
                    <v:stroke color="#3465a4" joinstyle="round" endcap="flat"/>
                    <w10:wrap type="none"/>
                  </v:shape>
                </v:group>
                <v:group id="shape_0" style="position:absolute;left:5875;top:958;width:1417;height:1060">
                  <v:shape id="shape_0" coordorigin="5895,1001" coordsize="1403,1048" path="m7298,1524l6596,1001l5895,1524l6596,2049l7298,1524e" fillcolor="#4f88bc" stroked="f" o:allowincell="f" style="position:absolute;left:5875;top:958;width:1416;height:1059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5875;top:957;width:1417;height:1061">
                  <v:shape id="shape_0" coordorigin="5895,1000" coordsize="1403,1050" path="m5895,1525l6596,1000l7297,1525l6596,2050l5895,1525xe" stroked="t" o:allowincell="f" style="position:absolute;left:5875;top:957;width:592;height:693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  <v:shape id="shape_0" stroked="f" o:allowincell="f" style="position:absolute;left:6693;top:1065;width:598;height:953;mso-wrap-style:none;v-text-anchor:middle;mso-position-horizontal-relative:pag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7913;top:1173;width:1241;height:1271">
                  <v:shape id="shape_0" coordorigin="7910,1214" coordsize="1229,1257" path="m7910,1214l7910,2471l9139,2471l9139,1214l7910,1214e" fillcolor="#5c9bd3" stroked="f" o:allowincell="f" style="position:absolute;left:7913;top:1173;width:1240;height:1270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915;top:1174;width:1239;height:1269">
                  <v:shape id="shape_0" coordorigin="7912,1215" coordsize="1227,1255" path="m7912,2471l9139,2471l9139,1215l7912,1215l7912,2471xe" stroked="t" o:allowincell="f" style="position:absolute;left:7915;top:1174;width:1238;height:1268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7293;top:1488;width:498;height:321">
                  <v:shape id="shape_0" coordorigin="7297,1525" coordsize="494,318" path="m7297,1525l7648,1525l7648,1843l7791,1843e" stroked="t" o:allowincell="f" style="position:absolute;left:7293;top:1488;width:497;height:320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7776;top:1741;width:136;height:136">
                  <v:shape id="shape_0" coordorigin="7775,1775" coordsize="136,136" path="m7911,1844l7775,1775l7775,1911l7911,1844e" fillcolor="#5c9bd3" stroked="f" o:allowincell="f" style="position:absolute;left:7776;top:1741;width:135;height:135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543;top:1510;width:209;height:187">
                  <v:shape id="shape_0" coordorigin="7544,1547" coordsize="208,186" path="m7544,1547l7544,1733l7752,1733l7752,1547l7544,1547e" fillcolor="white" stroked="f" o:allowincell="f" style="position:absolute;left:7543;top:1510;width:208;height:1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84;top:2020;width:2;height:170">
                  <v:shape id="shape_0" coordorigin="6596,2050" coordsize="0,169" path="m6596,2219l6596,2050e" stroked="t" o:allowincell="f" style="position:absolute;left:6584;top:2020;width:1;height:169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6584;top:2379;width:2;height:49">
                  <v:shape id="shape_0" coordorigin="6596,2405" coordsize="0,49" path="m6596,2454l6596,2405e" stroked="t" o:allowincell="f" style="position:absolute;left:6584;top:2379;width:1;height:48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6514;top:2413;width:137;height:137">
                  <v:shape id="shape_0" coordorigin="6527,2438" coordsize="137,137" path="m6665,2438l6527,2438l6596,2575l6665,2438e" fillcolor="#5c9bd3" stroked="f" o:allowincell="f" style="position:absolute;left:6514;top:2413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293;top:2957;width:542;height:567">
                  <v:shape id="shape_0" coordorigin="7297,2976" coordsize="537,561" path="m7297,2976l7648,2976l7648,3538l7834,3538e" stroked="t" o:allowincell="f" style="position:absolute;left:7293;top:2957;width:541;height:566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7819;top:3456;width:137;height:137">
                  <v:shape id="shape_0" coordorigin="7817,3468" coordsize="137,137" path="m7955,3537l7817,3468l7817,3605l7955,3537e" fillcolor="#5c9bd3" stroked="f" o:allowincell="f" style="position:absolute;left:7819;top:3456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7531;top:3124;width:231;height:189">
                  <v:shape id="shape_0" coordorigin="7533,3141" coordsize="230,188" path="m7533,3141l7533,3329l7763,3329l7763,3141l7533,3141e" fillcolor="white" stroked="f" o:allowincell="f" style="position:absolute;left:7531;top:3124;width:230;height:1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371;top:2932;width:2;height:221">
                  <v:shape id="shape_0" coordorigin="11330,2951" coordsize="0,220" path="m11330,3171l11330,2951e" stroked="t" o:allowincell="f" style="position:absolute;left:11371;top:2932;width:1;height:220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6584;top:3363;width:2;height:259">
                  <v:shape id="shape_0" coordorigin="6596,3377" coordsize="0,257" path="m6596,3634l6596,3377e" stroked="t" o:allowincell="f" style="position:absolute;left:6584;top:3363;width:1;height:258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2471;top:3509;width:129;height:2">
                  <v:shape id="shape_0" coordorigin="12417,3521" coordsize="129,0" path="m12417,3521l12546,3521e" stroked="t" o:allowincell="f" style="position:absolute;left:12471;top:3509;width:128;height:1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2585;top:3440;width:138;height:137">
                  <v:shape id="shape_0" coordorigin="12530,3453" coordsize="137,136" path="m12667,3522l12530,3453l12530,3589l12667,3522e" fillcolor="#5c9bd3" stroked="f" o:allowincell="f" style="position:absolute;left:12585;top:3496;width:15;height:1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2590;top:3440;width:132;height:136;mso-wrap-style:none;v-text-anchor:middle;mso-position-horizontal-relative:pag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12723;top:2978;width:929;height:1063">
                  <v:shape id="shape_0" coordorigin="12667,2996" coordsize="920,1051" path="m12667,2996l12667,4047l13587,4047l13587,2996l12667,2996e" fillcolor="#5c9bd3" stroked="f" o:allowincell="f" style="position:absolute;left:12723;top:2978;width:928;height:1062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2722;top:2978;width:930;height:1063">
                  <v:shape id="shape_0" coordorigin="12666,2996" coordsize="920,1050" path="m12666,4045l13586,4045l13586,2996l12666,2996l12666,4045xe" stroked="t" o:allowincell="f" style="position:absolute;left:13362;top:3644;width:289;height:396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12722;top:2978;width:446;height:545;mso-wrap-style:none;v-text-anchor:middle;mso-position-horizontal-relative:pag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10751;top:1249;width:1239;height:1270">
                  <v:shape id="shape_0" coordorigin="10717,1289" coordsize="1227,1256" path="m10717,1289l10717,2545l11944,2545l11944,1289l10717,1289e" fillcolor="#5c9bd3" stroked="f" o:allowincell="f" style="position:absolute;left:10751;top:1249;width:1238;height:1269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0751;top:1251;width:1239;height:1269">
                  <v:shape id="shape_0" coordorigin="10717,1291" coordsize="1227,1255" path="m10717,2546l11944,2546l11944,1291l10717,1291l10717,2546xe" stroked="t" o:allowincell="f" style="position:absolute;left:10751;top:1251;width:1238;height:1268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1982;top:1456;width:363;height:439">
                  <v:shape id="shape_0" coordorigin="11934,1493" coordsize="360,435" path="m12294,1508l12294,1497l12290,1493l12116,1493l12114,1494l12110,1498l12109,1500l12109,1909l11938,1909l11934,1913l11934,1924l11938,1928l12122,1928l12124,1927l12128,1923l12129,1921l12129,1512l12290,1512l12294,1508e" fillcolor="#5c9bd3" stroked="f" o:allowincell="f" style="position:absolute;left:11982;top:1456;width:362;height:438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2319;top:1397;width:137;height:137">
                  <v:shape id="shape_0" coordorigin="12267,1435" coordsize="136,136" path="m12403,1504l12267,1435l12267,1571l12403,1504e" fillcolor="#5c9bd3" stroked="f" o:allowincell="f" style="position:absolute;left:12319;top:1397;width:5;height:23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2407;top:1426;width:48;height:107;mso-wrap-style:none;v-text-anchor:middle;mso-position-horizontal-relative:pag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14387;top:1620;width:927;height:427">
                  <v:shape id="shape_0" coordorigin="14312,1655" coordsize="918,423" path="m15229,1888l15220,1815l15194,1752l15152,1704l15099,1671l15037,1656l14522,1655l14499,1656l14435,1674l14380,1710l14339,1760l14315,1822l14312,1844l14313,1870l14328,1940l14360,1998l14406,2042l14463,2069l14522,2078l15019,2078l15086,2067l15145,2036l15190,1990l15220,1932l15229,1888e" fillcolor="#4f88bc" stroked="f" o:allowincell="f" style="position:absolute;left:14387;top:1620;width:926;height:426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14386;top:1620;width:927;height:427">
                  <v:shape id="shape_0" coordorigin="14311,1655" coordsize="918,423" path="m14522,2078l15018,2078l15042,2076l15106,2059l15161,2023l15202,1972l15225,1911l15229,1888l15228,1863l15213,1792l15181,1734l15135,1691l15078,1664l14522,1655l14499,1656l14434,1674l14380,1710l14339,1760l14315,1822l14311,1844l14312,1870l14328,1940l14360,1998l14406,2042l14462,2069l14522,2078xe" stroked="t" o:allowincell="f" style="position:absolute;left:14386;top:1620;width:926;height:426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13866;top:1456;width:407;height:387">
                  <v:shape id="shape_0" coordorigin="13797,1493" coordsize="404,384" path="m14201,1872l14201,1861l14196,1857l13992,1857l13992,1500l13991,1498l13987,1494l13984,1493l13801,1493l13797,1497l13797,1508l13801,1513l13972,1513l13972,1869l13973,1872l13977,1875l13979,1877l14196,1877l14201,1872e" fillcolor="#5c9bd3" stroked="f" o:allowincell="f" style="position:absolute;left:13866;top:1456;width:406;height:38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4246;top:1765;width:138;height:138">
                  <v:shape id="shape_0" coordorigin="14173,1798" coordsize="137,137" path="m14311,1866l14173,1798l14173,1935l14311,1866e" fillcolor="#5c9bd3" stroked="f" o:allowincell="f" style="position:absolute;left:14366;top:1893;width:3;height:9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4246;top:1765;width:137;height:39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10596;top:71;width:4120;height:359">
                  <v:shape id="shape_0" coordorigin="10563,125" coordsize="4076,356" path="m10563,125l10563,480l14639,480l14639,125l10563,125e" fillcolor="white" stroked="f" o:allowincell="f" style="position:absolute;left:10596;top:71;width:4119;height:3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595;top:71;width:4120;height:360">
                  <v:shape id="shape_0" coordorigin="10562,125" coordsize="4076,356" path="m10562,480l14638,480l14638,125l10562,125l10562,480xe" stroked="t" o:allowincell="f" style="position:absolute;left:10595;top:71;width:4119;height:53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12368;top:142;width:1609;height:288;mso-wrap-style:none;v-text-anchor:middle;mso-position-horizontal-relative:pag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group id="shape_0" style="position:absolute;left:12456;top:602;width:1418;height:1726">
                  <v:shape id="shape_0" coordorigin="12403,650" coordsize="1404,1706" path="m12403,650l12403,2356l13807,2356l13807,650l12403,650e" fillcolor="#5c9bd3" stroked="f" o:allowincell="f" style="position:absolute;left:12456;top:602;width:1417;height:1725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2457;top:602;width:1417;height:1726">
                  <v:shape id="shape_0" coordorigin="12404,650" coordsize="1403,1706" path="m12404,2356l13806,2356l13806,650l12404,650l12404,2356xe" stroked="t" o:allowincell="f" style="position:absolute;left:12457;top:602;width:1416;height:1725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4850;top:2048;width:2;height:321">
                  <v:shape id="shape_0" coordorigin="14770,2078" coordsize="0,318" path="m14770,2078l14770,2396e" stroked="t" o:allowincell="f" style="position:absolute;left:14850;top:2048;width:1;height:320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4781;top:2352;width:138;height:137">
                  <v:shape id="shape_0" coordorigin="14702,2378" coordsize="137,136" path="m14840,2378l14702,2378l14771,2514l14840,2378e" fillcolor="#5c9bd3" stroked="f" o:allowincell="f" style="position:absolute;left:14843;top:2352;width:13;height:11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4781;top:2359;width:137;height:129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</v:group>
                <v:group id="shape_0" style="position:absolute;left:14275;top:2490;width:1151;height:1271">
                  <v:shape id="shape_0" coordorigin="14201,2514" coordsize="1140,1257" path="m14201,2514l14201,3771l15341,3771l15341,2514l14201,2514e" fillcolor="#5c9bd3" stroked="f" o:allowincell="f" style="position:absolute;left:14275;top:2490;width:1150;height:1270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4274;top:2491;width:1151;height:1269">
                  <v:shape id="shape_0" coordorigin="14200,2515" coordsize="1140,1255" path="m14200,3771l15341,3771l15341,2515l14200,2515l14200,3771xe" stroked="t" o:allowincell="f" style="position:absolute;left:14274;top:2491;width:1150;height:1268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3654;top:1834;width:608;height:1673">
                  <v:shape id="shape_0" coordorigin="13587,1867" coordsize="603,1654" path="m13587,3521l14040,3521l14040,1867l14190,1867e" stroked="t" o:allowincell="f" style="position:absolute;left:13654;top:1834;width:607;height:1672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4246;top:1765;width:137;height:137">
                  <v:shape id="shape_0" coordorigin="14173,1798" coordsize="137,137" path="m14311,1866l14173,1798l14173,1935l14311,1866e" fillcolor="#5c9bd3" stroked="f" o:allowincell="f" style="position:absolute;left:14246;top:1765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1371;top:2643;width:2;height:99">
                  <v:shape id="shape_0" coordorigin="11330,2666" coordsize="0,99" path="m11330,2765l11330,2666e" stroked="t" o:allowincell="f" style="position:absolute;left:11371;top:2643;width:1;height:98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11301;top:2522;width:137;height:138">
                  <v:shape id="shape_0" coordorigin="11261,2546" coordsize="137,137" path="m11399,2683l11330,2546l11261,2683l11399,2683e" fillcolor="#5c9bd3" stroked="f" o:allowincell="f" style="position:absolute;left:11430;top:2646;width:8;height:13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1301;top:2522;width:87;height:102;mso-wrap-style:none;v-text-anchor:middle;mso-position-horizontal-relative:pag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  <v:group id="shape_0" style="position:absolute;left:9422;top:1422;width:1150;height:772">
                  <v:shape id="shape_0" coordorigin="9402,1460" coordsize="1139,764" path="m10541,1843l10537,1780l10518,1694l10486,1617l10441,1552l10387,1503l10324,1471l10256,1460l9687,1460l9618,1471l9556,1503l9501,1552l9457,1617l9424,1694l9406,1780l9402,1843l9403,1874l9410,1934l9434,2018l9470,2091l9518,2151l9576,2195l9640,2220l9687,2225l10256,2225l10324,2214l10387,2182l10441,2133l10486,2068l10518,1991l10537,1905l10541,1843e" fillcolor="#4f88bc" stroked="f" o:allowincell="f" style="position:absolute;left:9422;top:1422;width:1149;height:771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9421;top:1422;width:1150;height:772">
                  <v:shape id="shape_0" coordorigin="9401,1460" coordsize="1139,764" path="m9686,2225l10256,2225l10279,2223l10346,2205l10406,2167l10457,2113l10498,2044l10526,1963l10539,1874l10540,1842l10539,1811l10532,1751l10509,1667l10472,1594l10424,1534l10366,1490l10302,1465l10256,1460l9686,1460l9618,1471l9555,1503l9501,1552l9456,1617l9424,1694l9405,1780l9401,1842l9402,1874l9410,1934l9433,2018l9470,2091l9518,2151l9575,2195l9640,2220l9686,2225xe" stroked="t" o:allowincell="f" style="position:absolute;left:9421;top:1422;width:1149;height:771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9155;top:1810;width:143;height:2">
                  <v:shape id="shape_0" coordorigin="9138,1843" coordsize="143,0" path="m9138,1843l9281,1843e" stroked="t" o:allowincell="f" style="position:absolute;left:9155;top:1810;width:142;height:1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9282;top:1740;width:137;height:137">
                  <v:shape id="shape_0" coordorigin="9264,1774" coordsize="137,137" path="m9402,1842l9264,1774l9264,1911l9402,1842e" fillcolor="#5c9bd3" stroked="f" o:allowincell="f" style="position:absolute;left:9282;top:1740;width:136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color w:val="231F20"/>
          <w:spacing w:val="1"/>
          <w:sz w:val="19"/>
          <w:szCs w:val="19"/>
        </w:rPr>
        <w:t>P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e</w:t>
      </w:r>
      <w:r>
        <w:rPr>
          <w:rFonts w:cs="Calibri"/>
          <w:b/>
          <w:bCs/>
          <w:color w:val="231F20"/>
          <w:spacing w:val="5"/>
          <w:sz w:val="19"/>
          <w:szCs w:val="19"/>
        </w:rPr>
        <w:t>r</w:t>
      </w:r>
      <w:r>
        <w:rPr>
          <w:rFonts w:cs="Calibri"/>
          <w:b/>
          <w:bCs/>
          <w:color w:val="231F20"/>
          <w:spacing w:val="-2"/>
          <w:sz w:val="19"/>
          <w:szCs w:val="19"/>
        </w:rPr>
        <w:t>f</w:t>
      </w:r>
      <w:r>
        <w:rPr>
          <w:rFonts w:cs="Calibri"/>
          <w:b/>
          <w:bCs/>
          <w:color w:val="231F20"/>
          <w:sz w:val="19"/>
          <w:szCs w:val="19"/>
        </w:rPr>
        <w:t>o</w:t>
      </w:r>
      <w:r>
        <w:rPr>
          <w:rFonts w:cs="Calibri"/>
          <w:b/>
          <w:bCs/>
          <w:color w:val="231F20"/>
          <w:spacing w:val="5"/>
          <w:sz w:val="19"/>
          <w:szCs w:val="19"/>
        </w:rPr>
        <w:t>r</w:t>
      </w:r>
      <w:r>
        <w:rPr>
          <w:rFonts w:cs="Calibri"/>
          <w:b/>
          <w:bCs/>
          <w:color w:val="231F20"/>
          <w:spacing w:val="6"/>
          <w:sz w:val="19"/>
          <w:szCs w:val="19"/>
        </w:rPr>
        <w:t>m</w:t>
      </w:r>
      <w:r>
        <w:rPr>
          <w:rFonts w:cs="Calibri"/>
          <w:b/>
          <w:bCs/>
          <w:color w:val="231F20"/>
          <w:spacing w:val="-3"/>
          <w:sz w:val="19"/>
          <w:szCs w:val="19"/>
        </w:rPr>
        <w:t>i</w:t>
      </w:r>
      <w:r>
        <w:rPr>
          <w:rFonts w:cs="Calibri"/>
          <w:b/>
          <w:bCs/>
          <w:color w:val="231F20"/>
          <w:sz w:val="19"/>
          <w:szCs w:val="19"/>
        </w:rPr>
        <w:t>ng</w:t>
      </w:r>
      <w:r>
        <w:rPr>
          <w:rFonts w:cs="Calibri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w w:val="99"/>
          <w:sz w:val="19"/>
          <w:szCs w:val="19"/>
        </w:rPr>
        <w:t>S</w:t>
      </w:r>
      <w:r>
        <w:rPr>
          <w:rFonts w:cs="Calibri"/>
          <w:b/>
          <w:bCs/>
          <w:color w:val="231F20"/>
          <w:spacing w:val="-30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pacing w:val="-6"/>
          <w:sz w:val="19"/>
          <w:szCs w:val="19"/>
        </w:rPr>
        <w:t>a</w:t>
      </w:r>
      <w:r>
        <w:rPr>
          <w:rFonts w:cs="Calibri"/>
          <w:b/>
          <w:bCs/>
          <w:color w:val="231F20"/>
          <w:spacing w:val="-2"/>
          <w:sz w:val="19"/>
          <w:szCs w:val="19"/>
        </w:rPr>
        <w:t>f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et</w:t>
      </w:r>
      <w:r>
        <w:rPr>
          <w:rFonts w:cs="Calibri"/>
          <w:b/>
          <w:bCs/>
          <w:color w:val="231F20"/>
          <w:sz w:val="19"/>
          <w:szCs w:val="19"/>
        </w:rPr>
        <w:t>y</w:t>
      </w:r>
      <w:r>
        <w:rPr>
          <w:rFonts w:cs="Calibri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pacing w:val="2"/>
          <w:sz w:val="19"/>
          <w:szCs w:val="19"/>
        </w:rPr>
        <w:t>C</w:t>
      </w:r>
      <w:r>
        <w:rPr>
          <w:rFonts w:cs="Calibri"/>
          <w:b/>
          <w:bCs/>
          <w:color w:val="231F20"/>
          <w:sz w:val="19"/>
          <w:szCs w:val="19"/>
        </w:rPr>
        <w:t>h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e</w:t>
      </w:r>
      <w:r>
        <w:rPr>
          <w:rFonts w:cs="Calibri"/>
          <w:b/>
          <w:bCs/>
          <w:color w:val="231F20"/>
          <w:spacing w:val="8"/>
          <w:sz w:val="19"/>
          <w:szCs w:val="19"/>
        </w:rPr>
        <w:t>c</w:t>
      </w:r>
      <w:r>
        <w:rPr>
          <w:rFonts w:cs="Calibri"/>
          <w:b/>
          <w:bCs/>
          <w:color w:val="231F20"/>
          <w:spacing w:val="-4"/>
          <w:sz w:val="19"/>
          <w:szCs w:val="19"/>
        </w:rPr>
        <w:t>k</w:t>
      </w:r>
      <w:r>
        <w:rPr>
          <w:rFonts w:cs="Calibri"/>
          <w:b/>
          <w:bCs/>
          <w:color w:val="231F20"/>
          <w:sz w:val="19"/>
          <w:szCs w:val="19"/>
        </w:rPr>
        <w:t>s</w:t>
      </w:r>
      <w:r>
        <w:rPr>
          <w:rFonts w:cs="Calibri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w w:val="99"/>
          <w:sz w:val="19"/>
          <w:szCs w:val="19"/>
        </w:rPr>
        <w:t>i</w:t>
      </w:r>
      <w:r>
        <w:rPr>
          <w:rFonts w:cs="Calibri"/>
          <w:b/>
          <w:bCs/>
          <w:color w:val="231F20"/>
          <w:spacing w:val="-31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z w:val="19"/>
          <w:szCs w:val="19"/>
        </w:rPr>
        <w:t xml:space="preserve">n </w:t>
      </w:r>
      <w:r>
        <w:rPr>
          <w:rFonts w:cs="Calibri"/>
          <w:b/>
          <w:bCs/>
          <w:color w:val="231F20"/>
          <w:spacing w:val="-7"/>
          <w:w w:val="99"/>
          <w:sz w:val="19"/>
          <w:szCs w:val="19"/>
        </w:rPr>
        <w:t>I</w:t>
      </w:r>
      <w:r>
        <w:rPr>
          <w:rFonts w:cs="Calibri"/>
          <w:b/>
          <w:bCs/>
          <w:color w:val="231F20"/>
          <w:w w:val="99"/>
          <w:sz w:val="19"/>
          <w:szCs w:val="19"/>
        </w:rPr>
        <w:t>np</w:t>
      </w:r>
      <w:r>
        <w:rPr>
          <w:rFonts w:cs="Calibri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pacing w:val="-6"/>
          <w:sz w:val="19"/>
          <w:szCs w:val="19"/>
        </w:rPr>
        <w:t>a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t</w:t>
      </w:r>
      <w:r>
        <w:rPr>
          <w:rFonts w:cs="Calibri"/>
          <w:b/>
          <w:bCs/>
          <w:color w:val="231F20"/>
          <w:spacing w:val="-3"/>
          <w:sz w:val="19"/>
          <w:szCs w:val="19"/>
        </w:rPr>
        <w:t>i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e</w:t>
      </w:r>
      <w:r>
        <w:rPr>
          <w:rFonts w:cs="Calibri"/>
          <w:b/>
          <w:bCs/>
          <w:color w:val="231F20"/>
          <w:sz w:val="19"/>
          <w:szCs w:val="19"/>
        </w:rPr>
        <w:t>nt</w:t>
      </w:r>
      <w:r>
        <w:rPr>
          <w:rFonts w:cs="Calibri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pacing w:val="-5"/>
          <w:w w:val="99"/>
          <w:sz w:val="19"/>
          <w:szCs w:val="19"/>
        </w:rPr>
        <w:t>M</w:t>
      </w:r>
      <w:r>
        <w:rPr>
          <w:rFonts w:cs="Calibri"/>
          <w:b/>
          <w:bCs/>
          <w:color w:val="231F20"/>
          <w:spacing w:val="7"/>
          <w:sz w:val="19"/>
          <w:szCs w:val="19"/>
        </w:rPr>
        <w:t>e</w:t>
      </w:r>
      <w:r>
        <w:rPr>
          <w:rFonts w:cs="Calibri"/>
          <w:b/>
          <w:bCs/>
          <w:color w:val="231F20"/>
          <w:w w:val="99"/>
          <w:sz w:val="19"/>
          <w:szCs w:val="19"/>
        </w:rPr>
        <w:t>d</w:t>
      </w:r>
      <w:r>
        <w:rPr>
          <w:rFonts w:cs="Calibri"/>
          <w:b/>
          <w:bCs/>
          <w:color w:val="231F20"/>
          <w:spacing w:val="-3"/>
          <w:w w:val="99"/>
          <w:sz w:val="19"/>
          <w:szCs w:val="19"/>
        </w:rPr>
        <w:t>i</w:t>
      </w:r>
      <w:r>
        <w:rPr>
          <w:rFonts w:cs="Calibri"/>
          <w:b/>
          <w:bCs/>
          <w:color w:val="231F20"/>
          <w:spacing w:val="8"/>
          <w:sz w:val="19"/>
          <w:szCs w:val="19"/>
        </w:rPr>
        <w:t>c</w:t>
      </w:r>
      <w:r>
        <w:rPr>
          <w:rFonts w:cs="Calibri"/>
          <w:b/>
          <w:bCs/>
          <w:color w:val="231F20"/>
          <w:spacing w:val="9"/>
          <w:w w:val="99"/>
          <w:sz w:val="19"/>
          <w:szCs w:val="19"/>
        </w:rPr>
        <w:t>a</w:t>
      </w:r>
      <w:r>
        <w:rPr>
          <w:rFonts w:cs="Calibri"/>
          <w:b/>
          <w:bCs/>
          <w:color w:val="231F20"/>
          <w:spacing w:val="-7"/>
          <w:w w:val="99"/>
          <w:sz w:val="19"/>
          <w:szCs w:val="19"/>
        </w:rPr>
        <w:t>t</w:t>
      </w:r>
      <w:r>
        <w:rPr>
          <w:rFonts w:cs="Calibri"/>
          <w:b/>
          <w:bCs/>
          <w:color w:val="231F20"/>
          <w:spacing w:val="-3"/>
          <w:w w:val="99"/>
          <w:sz w:val="19"/>
          <w:szCs w:val="19"/>
        </w:rPr>
        <w:t>i</w:t>
      </w:r>
      <w:r>
        <w:rPr>
          <w:rFonts w:cs="Calibri"/>
          <w:b/>
          <w:bCs/>
          <w:color w:val="231F20"/>
          <w:w w:val="99"/>
          <w:sz w:val="19"/>
          <w:szCs w:val="19"/>
        </w:rPr>
        <w:t>o</w:t>
      </w:r>
      <w:r>
        <w:rPr>
          <w:rFonts w:cs="Calibri"/>
          <w:b/>
          <w:bCs/>
          <w:color w:val="231F20"/>
          <w:spacing w:val="-28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z w:val="19"/>
          <w:szCs w:val="19"/>
        </w:rPr>
        <w:t>ns</w:t>
      </w:r>
    </w:p>
    <w:p>
      <w:pPr>
        <w:pStyle w:val="Normal"/>
        <w:spacing w:lineRule="exact" w:line="130" w:before="3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2" w:before="0" w:after="0"/>
        <w:ind w:right="-20" w:hanging="0"/>
        <w:rPr>
          <w:rFonts w:cs="Calibri"/>
          <w:sz w:val="16"/>
          <w:szCs w:val="16"/>
        </w:rPr>
      </w:pPr>
      <w:r>
        <w:rPr>
          <w:rFonts w:cs="Calibri"/>
          <w:b/>
          <w:bCs/>
          <w:color w:val="231F20"/>
          <w:spacing w:val="2"/>
          <w:sz w:val="16"/>
          <w:szCs w:val="16"/>
        </w:rPr>
        <w:t>P</w:t>
      </w:r>
      <w:r>
        <w:rPr>
          <w:rFonts w:cs="Calibri"/>
          <w:b/>
          <w:bCs/>
          <w:color w:val="231F20"/>
          <w:spacing w:val="-14"/>
          <w:sz w:val="16"/>
          <w:szCs w:val="16"/>
        </w:rPr>
        <w:t>H</w:t>
      </w:r>
      <w:r>
        <w:rPr>
          <w:rFonts w:cs="Calibri"/>
          <w:b/>
          <w:bCs/>
          <w:color w:val="231F20"/>
          <w:spacing w:val="5"/>
          <w:sz w:val="16"/>
          <w:szCs w:val="16"/>
        </w:rPr>
        <w:t>A</w:t>
      </w:r>
      <w:r>
        <w:rPr>
          <w:rFonts w:cs="Calibri"/>
          <w:b/>
          <w:bCs/>
          <w:color w:val="231F20"/>
          <w:spacing w:val="-3"/>
          <w:sz w:val="16"/>
          <w:szCs w:val="16"/>
        </w:rPr>
        <w:t>R</w:t>
      </w:r>
      <w:r>
        <w:rPr>
          <w:rFonts w:cs="Calibri"/>
          <w:b/>
          <w:bCs/>
          <w:color w:val="231F20"/>
          <w:spacing w:val="-9"/>
          <w:sz w:val="16"/>
          <w:szCs w:val="16"/>
        </w:rPr>
        <w:t>M</w:t>
      </w:r>
      <w:r>
        <w:rPr>
          <w:rFonts w:cs="Calibri"/>
          <w:b/>
          <w:bCs/>
          <w:color w:val="231F20"/>
          <w:spacing w:val="5"/>
          <w:sz w:val="16"/>
          <w:szCs w:val="16"/>
        </w:rPr>
        <w:t>A</w:t>
      </w:r>
      <w:r>
        <w:rPr>
          <w:rFonts w:cs="Calibri"/>
          <w:b/>
          <w:bCs/>
          <w:color w:val="231F20"/>
          <w:spacing w:val="-12"/>
          <w:sz w:val="16"/>
          <w:szCs w:val="16"/>
        </w:rPr>
        <w:t>C</w:t>
      </w:r>
      <w:r>
        <w:rPr>
          <w:rFonts w:cs="Calibri"/>
          <w:b/>
          <w:bCs/>
          <w:color w:val="231F20"/>
          <w:spacing w:val="1"/>
          <w:sz w:val="16"/>
          <w:szCs w:val="16"/>
        </w:rPr>
        <w:t>I</w:t>
      </w:r>
      <w:r>
        <w:rPr>
          <w:rFonts w:cs="Calibri"/>
          <w:b/>
          <w:bCs/>
          <w:color w:val="231F20"/>
          <w:spacing w:val="-3"/>
          <w:sz w:val="16"/>
          <w:szCs w:val="16"/>
        </w:rPr>
        <w:t>S</w:t>
      </w:r>
      <w:r>
        <w:rPr>
          <w:rFonts w:cs="Calibri"/>
          <w:b/>
          <w:bCs/>
          <w:color w:val="231F20"/>
          <w:sz w:val="16"/>
          <w:szCs w:val="16"/>
        </w:rPr>
        <w:t>T</w:t>
      </w:r>
    </w:p>
    <w:p>
      <w:pPr>
        <w:sectPr>
          <w:headerReference w:type="default" r:id="rId101"/>
          <w:footerReference w:type="default" r:id="rId102"/>
          <w:type w:val="nextPage"/>
          <w:pgSz w:orient="landscape" w:w="15840" w:h="12240"/>
          <w:pgMar w:left="960" w:right="460" w:gutter="0" w:header="0" w:top="1120" w:footer="957" w:bottom="1140"/>
          <w:pgNumType w:fmt="decimal"/>
          <w:cols w:num="2" w:equalWidth="false" w:sep="false">
            <w:col w:w="7685" w:space="3520"/>
            <w:col w:w="3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5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orient="landscape" w:w="15840" w:h="12240"/>
          <w:pgMar w:left="960" w:right="4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35" w:right="202" w:hanging="0"/>
        <w:jc w:val="center"/>
        <w:rPr>
          <w:rFonts w:cs="Calibri"/>
          <w:sz w:val="16"/>
          <w:szCs w:val="16"/>
        </w:rPr>
      </w:pPr>
      <w:r>
        <w:rPr>
          <w:rFonts w:cs="Calibri"/>
          <w:b/>
          <w:bCs/>
          <w:color w:val="231F20"/>
          <w:spacing w:val="2"/>
          <w:sz w:val="16"/>
          <w:szCs w:val="16"/>
        </w:rPr>
        <w:t>P</w:t>
      </w:r>
      <w:r>
        <w:rPr>
          <w:rFonts w:cs="Calibri"/>
          <w:b/>
          <w:bCs/>
          <w:color w:val="231F20"/>
          <w:spacing w:val="-3"/>
          <w:sz w:val="16"/>
          <w:szCs w:val="16"/>
        </w:rPr>
        <w:t>R</w:t>
      </w:r>
      <w:r>
        <w:rPr>
          <w:rFonts w:cs="Calibri"/>
          <w:b/>
          <w:bCs/>
          <w:color w:val="231F20"/>
          <w:spacing w:val="-6"/>
          <w:sz w:val="16"/>
          <w:szCs w:val="16"/>
        </w:rPr>
        <w:t>O</w:t>
      </w:r>
      <w:r>
        <w:rPr>
          <w:rFonts w:cs="Calibri"/>
          <w:b/>
          <w:bCs/>
          <w:color w:val="231F20"/>
          <w:spacing w:val="-7"/>
          <w:sz w:val="16"/>
          <w:szCs w:val="16"/>
        </w:rPr>
        <w:t>V</w:t>
      </w:r>
      <w:r>
        <w:rPr>
          <w:rFonts w:cs="Calibri"/>
          <w:b/>
          <w:bCs/>
          <w:color w:val="231F20"/>
          <w:spacing w:val="1"/>
          <w:sz w:val="16"/>
          <w:szCs w:val="16"/>
        </w:rPr>
        <w:t>ID</w:t>
      </w:r>
      <w:r>
        <w:rPr>
          <w:rFonts w:cs="Calibri"/>
          <w:b/>
          <w:bCs/>
          <w:color w:val="231F20"/>
          <w:spacing w:val="-5"/>
          <w:sz w:val="16"/>
          <w:szCs w:val="16"/>
        </w:rPr>
        <w:t>E</w:t>
      </w:r>
      <w:r>
        <w:rPr>
          <w:rFonts w:cs="Calibri"/>
          <w:b/>
          <w:bCs/>
          <w:color w:val="231F20"/>
          <w:sz w:val="16"/>
          <w:szCs w:val="16"/>
        </w:rPr>
        <w:t>R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6" w:before="0" w:after="0"/>
        <w:ind w:left="301" w:right="-35" w:firstLine="1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7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z w:val="16"/>
          <w:szCs w:val="16"/>
        </w:rPr>
        <w:t xml:space="preserve">s 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5"/>
          <w:sz w:val="16"/>
          <w:szCs w:val="16"/>
        </w:rPr>
        <w:t>z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3"/>
          <w:sz w:val="16"/>
          <w:szCs w:val="16"/>
        </w:rPr>
        <w:t>p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>e</w:t>
      </w:r>
      <w:r>
        <w:rPr>
          <w:rFonts w:cs="Calibri"/>
          <w:color w:val="FFFFFF"/>
          <w:spacing w:val="-14"/>
          <w:sz w:val="16"/>
          <w:szCs w:val="16"/>
        </w:rPr>
        <w:t xml:space="preserve"> 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26"/>
          <w:sz w:val="16"/>
          <w:szCs w:val="16"/>
        </w:rPr>
        <w:t xml:space="preserve"> 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5"/>
          <w:sz w:val="16"/>
          <w:szCs w:val="16"/>
        </w:rPr>
        <w:t xml:space="preserve"> 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z w:val="16"/>
          <w:szCs w:val="16"/>
        </w:rPr>
        <w:t xml:space="preserve">n 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10"/>
          <w:sz w:val="16"/>
          <w:szCs w:val="16"/>
        </w:rPr>
        <w:t>P</w:t>
      </w:r>
      <w:r>
        <w:rPr>
          <w:rFonts w:cs="Calibri"/>
          <w:color w:val="FFFFFF"/>
          <w:sz w:val="16"/>
          <w:szCs w:val="16"/>
        </w:rPr>
        <w:t>RS</w:t>
      </w:r>
      <w:r>
        <w:rPr>
          <w:rFonts w:cs="Calibri"/>
          <w:color w:val="FFFFFF"/>
          <w:spacing w:val="-8"/>
          <w:sz w:val="16"/>
          <w:szCs w:val="16"/>
        </w:rPr>
        <w:t xml:space="preserve"> </w:t>
      </w:r>
      <w:r>
        <w:rPr>
          <w:rFonts w:cs="Calibri"/>
          <w:color w:val="FFFFFF"/>
          <w:spacing w:val="-6"/>
          <w:sz w:val="16"/>
          <w:szCs w:val="16"/>
        </w:rPr>
        <w:t>M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z w:val="16"/>
          <w:szCs w:val="16"/>
        </w:rPr>
        <w:t>s</w:t>
      </w:r>
      <w:r>
        <w:rPr>
          <w:rFonts w:cs="Calibri"/>
          <w:color w:val="FFFFFF"/>
          <w:spacing w:val="3"/>
          <w:sz w:val="16"/>
          <w:szCs w:val="16"/>
        </w:rPr>
        <w:t xml:space="preserve"> o</w:t>
      </w:r>
      <w:r>
        <w:rPr>
          <w:rFonts w:cs="Calibri"/>
          <w:color w:val="FFFFFF"/>
          <w:sz w:val="16"/>
          <w:szCs w:val="16"/>
        </w:rPr>
        <w:t xml:space="preserve">r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z w:val="16"/>
          <w:szCs w:val="16"/>
        </w:rPr>
        <w:t>s</w:t>
      </w:r>
      <w:r>
        <w:rPr>
          <w:rFonts w:cs="Calibri"/>
          <w:color w:val="FFFFFF"/>
          <w:spacing w:val="3"/>
          <w:sz w:val="16"/>
          <w:szCs w:val="16"/>
        </w:rPr>
        <w:t xml:space="preserve"> </w:t>
      </w:r>
      <w:r>
        <w:rPr>
          <w:rFonts w:cs="Calibri"/>
          <w:color w:val="FFFFFF"/>
          <w:spacing w:val="-5"/>
          <w:sz w:val="16"/>
          <w:szCs w:val="16"/>
        </w:rPr>
        <w:t>T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z w:val="16"/>
          <w:szCs w:val="16"/>
        </w:rPr>
        <w:t>b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6" w:before="0" w:after="0"/>
        <w:ind w:left="148" w:right="-49" w:hanging="148"/>
        <w:rPr>
          <w:rFonts w:cs="Calibri"/>
          <w:sz w:val="16"/>
          <w:szCs w:val="16"/>
        </w:rPr>
      </w:pP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10"/>
          <w:sz w:val="16"/>
          <w:szCs w:val="16"/>
        </w:rPr>
        <w:t>P</w:t>
      </w:r>
      <w:r>
        <w:rPr>
          <w:rFonts w:cs="Calibri"/>
          <w:color w:val="FFFFFF"/>
          <w:sz w:val="16"/>
          <w:szCs w:val="16"/>
        </w:rPr>
        <w:t>RS</w:t>
      </w:r>
      <w:r>
        <w:rPr>
          <w:rFonts w:cs="Calibri"/>
          <w:color w:val="FFFFFF"/>
          <w:spacing w:val="-8"/>
          <w:sz w:val="16"/>
          <w:szCs w:val="16"/>
        </w:rPr>
        <w:t xml:space="preserve"> </w:t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z w:val="16"/>
          <w:szCs w:val="16"/>
        </w:rPr>
        <w:t>f</w:t>
      </w:r>
      <w:r>
        <w:rPr>
          <w:rFonts w:cs="Calibri"/>
          <w:color w:val="FFFFFF"/>
          <w:spacing w:val="-27"/>
          <w:sz w:val="16"/>
          <w:szCs w:val="16"/>
        </w:rPr>
        <w:t xml:space="preserve"> 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 xml:space="preserve">y 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11"/>
          <w:sz w:val="16"/>
          <w:szCs w:val="16"/>
        </w:rPr>
        <w:t>h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z w:val="16"/>
          <w:szCs w:val="16"/>
        </w:rPr>
        <w:t xml:space="preserve">ks </w:t>
      </w:r>
      <w:r>
        <w:rPr>
          <w:rFonts w:cs="Calibri"/>
          <w:color w:val="FFFFFF"/>
          <w:spacing w:val="-1"/>
          <w:sz w:val="16"/>
          <w:szCs w:val="16"/>
        </w:rPr>
        <w:t>(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9"/>
          <w:sz w:val="16"/>
          <w:szCs w:val="16"/>
        </w:rPr>
        <w:t>L</w:t>
      </w:r>
      <w:r>
        <w:rPr>
          <w:rFonts w:cs="Calibri"/>
          <w:color w:val="FFFFFF"/>
          <w:spacing w:val="-5"/>
          <w:sz w:val="16"/>
          <w:szCs w:val="16"/>
        </w:rPr>
        <w:t>A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3"/>
          <w:sz w:val="16"/>
          <w:szCs w:val="16"/>
        </w:rPr>
        <w:t>I</w:t>
      </w:r>
      <w:r>
        <w:rPr>
          <w:rFonts w:cs="Calibri"/>
          <w:color w:val="FFFFFF"/>
          <w:sz w:val="16"/>
          <w:szCs w:val="16"/>
        </w:rPr>
        <w:t>)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69" w:hanging="0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4"/>
          <w:sz w:val="16"/>
          <w:szCs w:val="16"/>
        </w:rPr>
        <w:t>as</w:t>
      </w:r>
      <w:r>
        <w:rPr>
          <w:rFonts w:cs="Calibri"/>
          <w:color w:val="FFFFFF"/>
          <w:sz w:val="16"/>
          <w:szCs w:val="16"/>
        </w:rPr>
        <w:t>s</w:t>
      </w:r>
      <w:r>
        <w:rPr>
          <w:rFonts w:cs="Calibri"/>
          <w:color w:val="FFFFFF"/>
          <w:spacing w:val="-11"/>
          <w:sz w:val="16"/>
          <w:szCs w:val="16"/>
        </w:rPr>
        <w:t xml:space="preserve"> </w:t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z w:val="16"/>
          <w:szCs w:val="16"/>
        </w:rPr>
        <w:t>f</w:t>
      </w:r>
      <w:r>
        <w:rPr>
          <w:rFonts w:cs="Calibri"/>
          <w:color w:val="FFFFFF"/>
          <w:spacing w:val="-27"/>
          <w:sz w:val="16"/>
          <w:szCs w:val="16"/>
        </w:rPr>
        <w:t xml:space="preserve"> 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y</w:t>
      </w:r>
    </w:p>
    <w:p>
      <w:pPr>
        <w:pStyle w:val="Normal"/>
        <w:spacing w:lineRule="exact" w:line="187" w:before="0" w:after="0"/>
        <w:ind w:left="97" w:right="-20" w:hanging="0"/>
        <w:rPr>
          <w:rFonts w:cs="Calibri"/>
          <w:sz w:val="16"/>
          <w:szCs w:val="16"/>
        </w:rPr>
      </w:pPr>
      <w:r>
        <w:rPr>
          <w:rFonts w:cs="Calibri"/>
          <w:color w:val="FFFFFF"/>
          <w:spacing w:val="2"/>
          <w:position w:val="1"/>
          <w:sz w:val="16"/>
          <w:szCs w:val="16"/>
        </w:rPr>
        <w:t>C</w:t>
      </w:r>
      <w:r>
        <w:rPr>
          <w:rFonts w:cs="Calibri"/>
          <w:color w:val="FFFFFF"/>
          <w:spacing w:val="-11"/>
          <w:position w:val="1"/>
          <w:sz w:val="16"/>
          <w:szCs w:val="16"/>
        </w:rPr>
        <w:t>h</w:t>
      </w:r>
      <w:r>
        <w:rPr>
          <w:rFonts w:cs="Calibri"/>
          <w:color w:val="FFFFFF"/>
          <w:spacing w:val="8"/>
          <w:position w:val="1"/>
          <w:sz w:val="16"/>
          <w:szCs w:val="16"/>
        </w:rPr>
        <w:t>e</w:t>
      </w:r>
      <w:r>
        <w:rPr>
          <w:rFonts w:cs="Calibri"/>
          <w:color w:val="FFFFFF"/>
          <w:spacing w:val="-9"/>
          <w:position w:val="1"/>
          <w:sz w:val="16"/>
          <w:szCs w:val="16"/>
        </w:rPr>
        <w:t>c</w:t>
      </w:r>
      <w:r>
        <w:rPr>
          <w:rFonts w:cs="Calibri"/>
          <w:color w:val="FFFFFF"/>
          <w:position w:val="1"/>
          <w:sz w:val="16"/>
          <w:szCs w:val="16"/>
        </w:rPr>
        <w:t>k</w:t>
      </w:r>
      <w:r>
        <w:rPr>
          <w:rFonts w:cs="Calibri"/>
          <w:color w:val="FFFFFF"/>
          <w:spacing w:val="-3"/>
          <w:position w:val="1"/>
          <w:sz w:val="16"/>
          <w:szCs w:val="16"/>
        </w:rPr>
        <w:t>s</w:t>
      </w:r>
      <w:r>
        <w:rPr>
          <w:rFonts w:cs="Calibri"/>
          <w:color w:val="FFFFFF"/>
          <w:position w:val="1"/>
          <w:sz w:val="16"/>
          <w:szCs w:val="16"/>
        </w:rPr>
        <w:t>?</w:t>
      </w:r>
    </w:p>
    <w:p>
      <w:pPr>
        <w:pStyle w:val="Normal"/>
        <w:spacing w:lineRule="auto" w:line="240" w:before="28" w:after="0"/>
        <w:ind w:right="-20" w:hanging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color w:val="4F88BC"/>
          <w:spacing w:val="-1"/>
          <w:sz w:val="16"/>
          <w:szCs w:val="16"/>
        </w:rPr>
        <w:t>NO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78" w:right="225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z w:val="16"/>
          <w:szCs w:val="16"/>
        </w:rPr>
        <w:t>B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>d</w:t>
      </w:r>
    </w:p>
    <w:p>
      <w:pPr>
        <w:pStyle w:val="Normal"/>
        <w:spacing w:lineRule="exact" w:line="187" w:before="0" w:after="0"/>
        <w:ind w:left="263" w:right="3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position w:val="1"/>
          <w:sz w:val="16"/>
          <w:szCs w:val="16"/>
        </w:rPr>
        <w:t>c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o</w:t>
      </w:r>
      <w:r>
        <w:rPr>
          <w:rFonts w:cs="Calibri"/>
          <w:color w:val="FFFFFF"/>
          <w:spacing w:val="3"/>
          <w:position w:val="1"/>
          <w:sz w:val="16"/>
          <w:szCs w:val="16"/>
        </w:rPr>
        <w:t>u</w:t>
      </w:r>
      <w:r>
        <w:rPr>
          <w:rFonts w:cs="Calibri"/>
          <w:color w:val="FFFFFF"/>
          <w:spacing w:val="-11"/>
          <w:position w:val="1"/>
          <w:sz w:val="16"/>
          <w:szCs w:val="16"/>
        </w:rPr>
        <w:t>n</w:t>
      </w:r>
      <w:r>
        <w:rPr>
          <w:rFonts w:cs="Calibri"/>
          <w:color w:val="FFFFFF"/>
          <w:position w:val="1"/>
          <w:sz w:val="16"/>
          <w:szCs w:val="16"/>
        </w:rPr>
        <w:t>t</w:t>
      </w:r>
      <w:r>
        <w:rPr>
          <w:rFonts w:cs="Calibri"/>
          <w:color w:val="FFFFFF"/>
          <w:spacing w:val="-2"/>
          <w:position w:val="1"/>
          <w:sz w:val="16"/>
          <w:szCs w:val="16"/>
        </w:rPr>
        <w:t xml:space="preserve"> </w:t>
      </w:r>
      <w:r>
        <w:rPr>
          <w:rFonts w:cs="Calibri"/>
          <w:color w:val="FFFFFF"/>
          <w:spacing w:val="2"/>
          <w:position w:val="1"/>
          <w:sz w:val="16"/>
          <w:szCs w:val="16"/>
        </w:rPr>
        <w:t>w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5"/>
          <w:position w:val="1"/>
          <w:sz w:val="16"/>
          <w:szCs w:val="16"/>
        </w:rPr>
        <w:t>t</w:t>
      </w:r>
      <w:r>
        <w:rPr>
          <w:rFonts w:cs="Calibri"/>
          <w:color w:val="FFFFFF"/>
          <w:spacing w:val="3"/>
          <w:position w:val="1"/>
          <w:sz w:val="16"/>
          <w:szCs w:val="16"/>
        </w:rPr>
        <w:t>h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position w:val="1"/>
          <w:sz w:val="16"/>
          <w:szCs w:val="16"/>
        </w:rPr>
        <w:t>n</w:t>
      </w:r>
    </w:p>
    <w:p>
      <w:pPr>
        <w:pStyle w:val="Normal"/>
        <w:spacing w:lineRule="exact" w:line="187" w:before="0" w:after="0"/>
        <w:ind w:left="205" w:right="-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9"/>
          <w:position w:val="1"/>
          <w:sz w:val="16"/>
          <w:szCs w:val="16"/>
        </w:rPr>
        <w:t>L</w:t>
      </w:r>
      <w:r>
        <w:rPr>
          <w:rFonts w:cs="Calibri"/>
          <w:color w:val="FFFFFF"/>
          <w:spacing w:val="3"/>
          <w:position w:val="1"/>
          <w:sz w:val="16"/>
          <w:szCs w:val="16"/>
        </w:rPr>
        <w:t>o</w:t>
      </w:r>
      <w:r>
        <w:rPr>
          <w:rFonts w:cs="Calibri"/>
          <w:color w:val="FFFFFF"/>
          <w:spacing w:val="5"/>
          <w:position w:val="1"/>
          <w:sz w:val="16"/>
          <w:szCs w:val="16"/>
        </w:rPr>
        <w:t>c</w:t>
      </w:r>
      <w:r>
        <w:rPr>
          <w:rFonts w:cs="Calibri"/>
          <w:color w:val="FFFFFF"/>
          <w:spacing w:val="-4"/>
          <w:position w:val="1"/>
          <w:sz w:val="16"/>
          <w:szCs w:val="16"/>
        </w:rPr>
        <w:t>a</w:t>
      </w:r>
      <w:r>
        <w:rPr>
          <w:rFonts w:cs="Calibri"/>
          <w:color w:val="FFFFFF"/>
          <w:position w:val="1"/>
          <w:sz w:val="16"/>
          <w:szCs w:val="16"/>
        </w:rPr>
        <w:t xml:space="preserve">l </w:t>
      </w:r>
      <w:r>
        <w:rPr>
          <w:rFonts w:cs="Calibri"/>
          <w:color w:val="FFFFFF"/>
          <w:spacing w:val="-4"/>
          <w:position w:val="1"/>
          <w:sz w:val="16"/>
          <w:szCs w:val="16"/>
        </w:rPr>
        <w:t>O</w:t>
      </w:r>
      <w:r>
        <w:rPr>
          <w:rFonts w:cs="Calibri"/>
          <w:color w:val="FFFFFF"/>
          <w:spacing w:val="-14"/>
          <w:position w:val="1"/>
          <w:sz w:val="16"/>
          <w:szCs w:val="16"/>
        </w:rPr>
        <w:t>v</w:t>
      </w:r>
      <w:r>
        <w:rPr>
          <w:rFonts w:cs="Calibri"/>
          <w:color w:val="FFFFFF"/>
          <w:spacing w:val="8"/>
          <w:position w:val="1"/>
          <w:sz w:val="16"/>
          <w:szCs w:val="16"/>
        </w:rPr>
        <w:t>e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r</w:t>
      </w:r>
      <w:r>
        <w:rPr>
          <w:rFonts w:cs="Calibri"/>
          <w:color w:val="FFFFFF"/>
          <w:spacing w:val="2"/>
          <w:position w:val="1"/>
          <w:sz w:val="16"/>
          <w:szCs w:val="16"/>
        </w:rPr>
        <w:t>r</w:t>
      </w:r>
      <w:r>
        <w:rPr>
          <w:rFonts w:cs="Calibri"/>
          <w:color w:val="FFFFFF"/>
          <w:spacing w:val="7"/>
          <w:position w:val="1"/>
          <w:sz w:val="16"/>
          <w:szCs w:val="16"/>
        </w:rPr>
        <w:t>i</w:t>
      </w:r>
      <w:r>
        <w:rPr>
          <w:rFonts w:cs="Calibri"/>
          <w:color w:val="FFFFFF"/>
          <w:spacing w:val="-11"/>
          <w:position w:val="1"/>
          <w:sz w:val="16"/>
          <w:szCs w:val="16"/>
        </w:rPr>
        <w:t>d</w:t>
      </w:r>
      <w:r>
        <w:rPr>
          <w:rFonts w:cs="Calibri"/>
          <w:color w:val="FFFFFF"/>
          <w:position w:val="1"/>
          <w:sz w:val="16"/>
          <w:szCs w:val="16"/>
        </w:rPr>
        <w:t>e</w:t>
      </w:r>
    </w:p>
    <w:p>
      <w:pPr>
        <w:pStyle w:val="Normal"/>
        <w:spacing w:lineRule="exact" w:line="187" w:before="0" w:after="0"/>
        <w:ind w:left="445" w:right="184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2"/>
          <w:position w:val="1"/>
          <w:sz w:val="16"/>
          <w:szCs w:val="16"/>
        </w:rPr>
        <w:t>r</w:t>
      </w:r>
      <w:r>
        <w:rPr>
          <w:rFonts w:cs="Calibri"/>
          <w:color w:val="FFFFFF"/>
          <w:spacing w:val="-4"/>
          <w:position w:val="1"/>
          <w:sz w:val="16"/>
          <w:szCs w:val="16"/>
        </w:rPr>
        <w:t>a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n</w:t>
      </w:r>
      <w:r>
        <w:rPr>
          <w:rFonts w:cs="Calibri"/>
          <w:color w:val="FFFFFF"/>
          <w:spacing w:val="-3"/>
          <w:position w:val="1"/>
          <w:sz w:val="16"/>
          <w:szCs w:val="16"/>
        </w:rPr>
        <w:t>g</w:t>
      </w:r>
      <w:r>
        <w:rPr>
          <w:rFonts w:cs="Calibri"/>
          <w:color w:val="FFFFFF"/>
          <w:spacing w:val="4"/>
          <w:position w:val="1"/>
          <w:sz w:val="16"/>
          <w:szCs w:val="16"/>
        </w:rPr>
        <w:t>e</w:t>
      </w:r>
      <w:r>
        <w:rPr>
          <w:rFonts w:cs="Calibri"/>
          <w:color w:val="FFFFFF"/>
          <w:position w:val="1"/>
          <w:sz w:val="16"/>
          <w:szCs w:val="16"/>
        </w:rPr>
        <w:t>?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2" w:before="0" w:after="0"/>
        <w:ind w:left="546" w:right="282" w:hanging="0"/>
        <w:jc w:val="center"/>
        <w:rPr>
          <w:rFonts w:cs="Calibri"/>
          <w:sz w:val="16"/>
          <w:szCs w:val="16"/>
        </w:rPr>
      </w:pPr>
      <w:r>
        <w:rPr>
          <w:rFonts w:cs="Calibri"/>
          <w:b/>
          <w:bCs/>
          <w:color w:val="4F88BC"/>
          <w:spacing w:val="4"/>
          <w:sz w:val="16"/>
          <w:szCs w:val="16"/>
        </w:rPr>
        <w:t>Y</w:t>
      </w:r>
      <w:r>
        <w:rPr>
          <w:rFonts w:cs="Calibri"/>
          <w:b/>
          <w:bCs/>
          <w:color w:val="4F88BC"/>
          <w:spacing w:val="-5"/>
          <w:sz w:val="16"/>
          <w:szCs w:val="16"/>
        </w:rPr>
        <w:t>E</w:t>
      </w:r>
      <w:r>
        <w:rPr>
          <w:rFonts w:cs="Calibri"/>
          <w:b/>
          <w:bCs/>
          <w:color w:val="4F88BC"/>
          <w:sz w:val="16"/>
          <w:szCs w:val="16"/>
        </w:rPr>
        <w:t>S</w:t>
      </w:r>
    </w:p>
    <w:p>
      <w:pPr>
        <w:pStyle w:val="Normal"/>
        <w:spacing w:lineRule="exact" w:line="160" w:before="0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76" w:right="-56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5"/>
          <w:sz w:val="16"/>
          <w:szCs w:val="16"/>
        </w:rPr>
        <w:t>T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>P</w:t>
      </w:r>
      <w:r>
        <w:rPr>
          <w:rFonts w:cs="Calibri"/>
          <w:color w:val="FFFFFF"/>
          <w:spacing w:val="-2"/>
          <w:sz w:val="16"/>
          <w:szCs w:val="16"/>
        </w:rPr>
        <w:t xml:space="preserve">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r</w:t>
      </w:r>
    </w:p>
    <w:p>
      <w:pPr>
        <w:pStyle w:val="Normal"/>
        <w:tabs>
          <w:tab w:val="clear" w:pos="720"/>
          <w:tab w:val="left" w:pos="800" w:leader="none"/>
        </w:tabs>
        <w:spacing w:lineRule="exact" w:line="187" w:before="0" w:after="0"/>
        <w:ind w:right="-20" w:hanging="0"/>
        <w:rPr>
          <w:rFonts w:cs="Calibri"/>
          <w:sz w:val="16"/>
          <w:szCs w:val="16"/>
        </w:rPr>
      </w:pPr>
      <w:r>
        <w:rPr>
          <w:rFonts w:cs="Calibri"/>
          <w:b/>
          <w:bCs/>
          <w:color w:val="4F88BC"/>
          <w:spacing w:val="-4"/>
          <w:position w:val="2"/>
          <w:sz w:val="16"/>
          <w:szCs w:val="16"/>
        </w:rPr>
        <w:t>N</w:t>
      </w:r>
      <w:r>
        <w:rPr>
          <w:rFonts w:cs="Calibri"/>
          <w:b/>
          <w:bCs/>
          <w:color w:val="4F88BC"/>
          <w:position w:val="2"/>
          <w:sz w:val="16"/>
          <w:szCs w:val="16"/>
        </w:rPr>
        <w:t>O</w:t>
        <w:tab/>
      </w:r>
      <w:r>
        <w:rPr>
          <w:rFonts w:cs="Calibri"/>
          <w:color w:val="FFFFFF"/>
          <w:spacing w:val="-2"/>
          <w:position w:val="1"/>
          <w:sz w:val="16"/>
          <w:szCs w:val="16"/>
        </w:rPr>
        <w:t>*</w:t>
      </w:r>
      <w:r>
        <w:rPr>
          <w:rFonts w:cs="Calibri"/>
          <w:color w:val="FFFFFF"/>
          <w:spacing w:val="-4"/>
          <w:position w:val="1"/>
          <w:sz w:val="16"/>
          <w:szCs w:val="16"/>
        </w:rPr>
        <w:t>O</w:t>
      </w:r>
      <w:r>
        <w:rPr>
          <w:rFonts w:cs="Calibri"/>
          <w:color w:val="FFFFFF"/>
          <w:spacing w:val="-2"/>
          <w:position w:val="1"/>
          <w:sz w:val="16"/>
          <w:szCs w:val="16"/>
        </w:rPr>
        <w:t>R</w:t>
      </w:r>
      <w:r>
        <w:rPr>
          <w:rFonts w:cs="Calibri"/>
          <w:color w:val="FFFFFF"/>
          <w:position w:val="1"/>
          <w:sz w:val="16"/>
          <w:szCs w:val="16"/>
        </w:rPr>
        <w:t>*</w:t>
      </w:r>
    </w:p>
    <w:p>
      <w:pPr>
        <w:pStyle w:val="Normal"/>
        <w:spacing w:lineRule="exact" w:line="187" w:before="0" w:after="0"/>
        <w:ind w:left="690" w:right="59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position w:val="1"/>
          <w:sz w:val="16"/>
          <w:szCs w:val="16"/>
        </w:rPr>
        <w:t>R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spacing w:val="3"/>
          <w:position w:val="1"/>
          <w:sz w:val="16"/>
          <w:szCs w:val="16"/>
        </w:rPr>
        <w:t>q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u</w:t>
      </w:r>
      <w:r>
        <w:rPr>
          <w:rFonts w:cs="Calibri"/>
          <w:color w:val="FFFFFF"/>
          <w:spacing w:val="8"/>
          <w:position w:val="1"/>
          <w:sz w:val="16"/>
          <w:szCs w:val="16"/>
        </w:rPr>
        <w:t>e</w:t>
      </w:r>
      <w:r>
        <w:rPr>
          <w:rFonts w:cs="Calibri"/>
          <w:color w:val="FFFFFF"/>
          <w:spacing w:val="-4"/>
          <w:position w:val="1"/>
          <w:sz w:val="16"/>
          <w:szCs w:val="16"/>
        </w:rPr>
        <w:t>s</w:t>
      </w:r>
      <w:r>
        <w:rPr>
          <w:rFonts w:cs="Calibri"/>
          <w:color w:val="FFFFFF"/>
          <w:position w:val="1"/>
          <w:sz w:val="16"/>
          <w:szCs w:val="16"/>
        </w:rPr>
        <w:t>t</w:t>
      </w:r>
    </w:p>
    <w:p>
      <w:pPr>
        <w:pStyle w:val="Normal"/>
        <w:spacing w:lineRule="exact" w:line="187" w:before="0" w:after="0"/>
        <w:ind w:left="712" w:right="-20" w:hanging="0"/>
        <w:rPr>
          <w:rFonts w:cs="Calibri"/>
          <w:sz w:val="16"/>
          <w:szCs w:val="16"/>
        </w:rPr>
      </w:pPr>
      <w:r>
        <w:rPr>
          <w:rFonts w:cs="Calibri"/>
          <w:color w:val="FFFFFF"/>
          <w:spacing w:val="-1"/>
          <w:position w:val="1"/>
          <w:sz w:val="16"/>
          <w:szCs w:val="16"/>
        </w:rPr>
        <w:t>N</w:t>
      </w:r>
      <w:r>
        <w:rPr>
          <w:rFonts w:cs="Calibri"/>
          <w:color w:val="FFFFFF"/>
          <w:spacing w:val="-4"/>
          <w:position w:val="1"/>
          <w:sz w:val="16"/>
          <w:szCs w:val="16"/>
        </w:rPr>
        <w:t>a</w:t>
      </w:r>
      <w:r>
        <w:rPr>
          <w:rFonts w:cs="Calibri"/>
          <w:color w:val="FFFFFF"/>
          <w:spacing w:val="5"/>
          <w:position w:val="1"/>
          <w:sz w:val="16"/>
          <w:szCs w:val="16"/>
        </w:rPr>
        <w:t>t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3"/>
          <w:position w:val="1"/>
          <w:sz w:val="16"/>
          <w:szCs w:val="16"/>
        </w:rPr>
        <w:t>o</w:t>
      </w:r>
      <w:r>
        <w:rPr>
          <w:rFonts w:cs="Calibri"/>
          <w:color w:val="FFFFFF"/>
          <w:spacing w:val="-11"/>
          <w:position w:val="1"/>
          <w:sz w:val="16"/>
          <w:szCs w:val="16"/>
        </w:rPr>
        <w:t>n</w:t>
      </w:r>
      <w:r>
        <w:rPr>
          <w:rFonts w:cs="Calibri"/>
          <w:color w:val="FFFFFF"/>
          <w:spacing w:val="-4"/>
          <w:position w:val="1"/>
          <w:sz w:val="16"/>
          <w:szCs w:val="16"/>
        </w:rPr>
        <w:t>a</w:t>
      </w:r>
      <w:r>
        <w:rPr>
          <w:rFonts w:cs="Calibri"/>
          <w:color w:val="FFFFFF"/>
          <w:position w:val="1"/>
          <w:sz w:val="16"/>
          <w:szCs w:val="16"/>
        </w:rPr>
        <w:t>l</w:t>
      </w:r>
    </w:p>
    <w:p>
      <w:pPr>
        <w:pStyle w:val="Normal"/>
        <w:spacing w:lineRule="exact" w:line="187" w:before="0" w:after="0"/>
        <w:ind w:left="703" w:right="-20" w:hanging="0"/>
        <w:rPr>
          <w:rFonts w:cs="Calibri"/>
          <w:sz w:val="16"/>
          <w:szCs w:val="16"/>
        </w:rPr>
      </w:pPr>
      <w:r>
        <w:rPr>
          <w:rFonts w:cs="Calibri"/>
          <w:color w:val="FFFFFF"/>
          <w:spacing w:val="-4"/>
          <w:position w:val="1"/>
          <w:sz w:val="16"/>
          <w:szCs w:val="16"/>
        </w:rPr>
        <w:t>O</w:t>
      </w:r>
      <w:r>
        <w:rPr>
          <w:rFonts w:cs="Calibri"/>
          <w:color w:val="FFFFFF"/>
          <w:position w:val="1"/>
          <w:sz w:val="16"/>
          <w:szCs w:val="16"/>
        </w:rPr>
        <w:t>v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spacing w:val="2"/>
          <w:position w:val="1"/>
          <w:sz w:val="16"/>
          <w:szCs w:val="16"/>
        </w:rPr>
        <w:t>rr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3"/>
          <w:position w:val="1"/>
          <w:sz w:val="16"/>
          <w:szCs w:val="16"/>
        </w:rPr>
        <w:t>d</w:t>
      </w:r>
      <w:r>
        <w:rPr>
          <w:rFonts w:cs="Calibri"/>
          <w:color w:val="FFFFFF"/>
          <w:position w:val="1"/>
          <w:sz w:val="16"/>
          <w:szCs w:val="16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6" w:before="0" w:after="0"/>
        <w:ind w:left="-15" w:right="-35" w:hanging="13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1"/>
          <w:sz w:val="16"/>
          <w:szCs w:val="16"/>
        </w:rPr>
        <w:t>G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 xml:space="preserve">o </w:t>
      </w:r>
      <w:r>
        <w:rPr>
          <w:rFonts w:cs="Calibri"/>
          <w:color w:val="FFFFFF"/>
          <w:spacing w:val="-1"/>
          <w:sz w:val="16"/>
          <w:szCs w:val="16"/>
        </w:rPr>
        <w:t>N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11"/>
          <w:sz w:val="16"/>
          <w:szCs w:val="16"/>
        </w:rPr>
        <w:t>n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z w:val="16"/>
          <w:szCs w:val="16"/>
        </w:rPr>
        <w:t xml:space="preserve">l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3"/>
          <w:sz w:val="16"/>
          <w:szCs w:val="16"/>
        </w:rPr>
        <w:t>r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 xml:space="preserve">de 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4"/>
          <w:sz w:val="16"/>
          <w:szCs w:val="16"/>
        </w:rPr>
        <w:t>s</w:t>
      </w:r>
      <w:r>
        <w:rPr>
          <w:rFonts w:cs="Calibri"/>
          <w:color w:val="FFFFFF"/>
          <w:sz w:val="16"/>
          <w:szCs w:val="16"/>
        </w:rPr>
        <w:t>s</w:t>
      </w:r>
    </w:p>
    <w:p>
      <w:pPr>
        <w:pStyle w:val="Normal"/>
        <w:spacing w:lineRule="exact" w:line="130" w:before="3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6" w:before="0" w:after="0"/>
        <w:ind w:left="159" w:right="130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1"/>
          <w:sz w:val="16"/>
          <w:szCs w:val="16"/>
        </w:rPr>
        <w:t>h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2"/>
          <w:sz w:val="16"/>
          <w:szCs w:val="16"/>
        </w:rPr>
        <w:t>m</w:t>
      </w:r>
      <w:r>
        <w:rPr>
          <w:rFonts w:cs="Calibri"/>
          <w:color w:val="FFFFFF"/>
          <w:sz w:val="16"/>
          <w:szCs w:val="16"/>
        </w:rPr>
        <w:t>a</w:t>
      </w:r>
      <w:r>
        <w:rPr>
          <w:rFonts w:cs="Calibri"/>
          <w:color w:val="FFFFFF"/>
          <w:spacing w:val="-25"/>
          <w:sz w:val="16"/>
          <w:szCs w:val="16"/>
        </w:rPr>
        <w:t xml:space="preserve"> 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4"/>
          <w:sz w:val="16"/>
          <w:szCs w:val="16"/>
        </w:rPr>
        <w:t>s</w:t>
      </w:r>
      <w:r>
        <w:rPr>
          <w:rFonts w:cs="Calibri"/>
          <w:color w:val="FFFFFF"/>
          <w:sz w:val="16"/>
          <w:szCs w:val="16"/>
        </w:rPr>
        <w:t xml:space="preserve">t </w:t>
      </w:r>
      <w:r>
        <w:rPr>
          <w:rFonts w:cs="Calibri"/>
          <w:color w:val="FFFFFF"/>
          <w:spacing w:val="5"/>
          <w:sz w:val="16"/>
          <w:szCs w:val="16"/>
        </w:rPr>
        <w:t>c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pacing w:val="-5"/>
          <w:sz w:val="16"/>
          <w:szCs w:val="16"/>
        </w:rPr>
        <w:t>f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m</w:t>
      </w:r>
      <w:r>
        <w:rPr>
          <w:rFonts w:cs="Calibri"/>
          <w:color w:val="FFFFFF"/>
          <w:sz w:val="16"/>
          <w:szCs w:val="16"/>
        </w:rPr>
        <w:t>s</w:t>
      </w:r>
    </w:p>
    <w:p>
      <w:pPr>
        <w:pStyle w:val="Normal"/>
        <w:spacing w:lineRule="exact" w:line="192" w:before="0" w:after="0"/>
        <w:ind w:left="223" w:right="198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r</w:t>
      </w:r>
    </w:p>
    <w:p>
      <w:pPr>
        <w:pStyle w:val="Normal"/>
        <w:spacing w:lineRule="exact" w:line="187" w:before="0" w:after="0"/>
        <w:ind w:left="-32" w:right="-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4"/>
          <w:position w:val="1"/>
          <w:sz w:val="16"/>
          <w:szCs w:val="16"/>
        </w:rPr>
        <w:t>O</w:t>
      </w:r>
      <w:r>
        <w:rPr>
          <w:rFonts w:cs="Calibri"/>
          <w:color w:val="FFFFFF"/>
          <w:spacing w:val="1"/>
          <w:position w:val="1"/>
          <w:sz w:val="16"/>
          <w:szCs w:val="16"/>
        </w:rPr>
        <w:t>v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spacing w:val="2"/>
          <w:position w:val="1"/>
          <w:sz w:val="16"/>
          <w:szCs w:val="16"/>
        </w:rPr>
        <w:t>rr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3"/>
          <w:position w:val="1"/>
          <w:sz w:val="16"/>
          <w:szCs w:val="16"/>
        </w:rPr>
        <w:t>d</w:t>
      </w:r>
      <w:r>
        <w:rPr>
          <w:rFonts w:cs="Calibri"/>
          <w:color w:val="FFFFFF"/>
          <w:position w:val="1"/>
          <w:sz w:val="16"/>
          <w:szCs w:val="16"/>
        </w:rPr>
        <w:t>e</w:t>
      </w:r>
      <w:r>
        <w:rPr>
          <w:rFonts w:cs="Calibri"/>
          <w:color w:val="FFFFFF"/>
          <w:spacing w:val="-14"/>
          <w:position w:val="1"/>
          <w:sz w:val="16"/>
          <w:szCs w:val="16"/>
        </w:rPr>
        <w:t xml:space="preserve"> </w:t>
      </w:r>
      <w:r>
        <w:rPr>
          <w:rFonts w:cs="Calibri"/>
          <w:color w:val="FFFFFF"/>
          <w:position w:val="1"/>
          <w:sz w:val="16"/>
          <w:szCs w:val="16"/>
        </w:rPr>
        <w:t>R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position w:val="1"/>
          <w:sz w:val="16"/>
          <w:szCs w:val="16"/>
        </w:rPr>
        <w:t>a</w:t>
      </w:r>
      <w:r>
        <w:rPr>
          <w:rFonts w:cs="Calibri"/>
          <w:color w:val="FFFFFF"/>
          <w:spacing w:val="-25"/>
          <w:position w:val="1"/>
          <w:sz w:val="16"/>
          <w:szCs w:val="16"/>
        </w:rPr>
        <w:t xml:space="preserve"> </w:t>
      </w:r>
      <w:r>
        <w:rPr>
          <w:rFonts w:cs="Calibri"/>
          <w:color w:val="FFFFFF"/>
          <w:spacing w:val="-4"/>
          <w:position w:val="1"/>
          <w:sz w:val="16"/>
          <w:szCs w:val="16"/>
        </w:rPr>
        <w:t>s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o</w:t>
      </w:r>
      <w:r>
        <w:rPr>
          <w:rFonts w:cs="Calibri"/>
          <w:color w:val="FFFFFF"/>
          <w:position w:val="1"/>
          <w:sz w:val="16"/>
          <w:szCs w:val="16"/>
        </w:rPr>
        <w:t>n</w:t>
      </w:r>
    </w:p>
    <w:p>
      <w:pPr>
        <w:pStyle w:val="Normal"/>
        <w:spacing w:lineRule="exact" w:line="140" w:before="4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exact" w:line="186" w:before="0" w:after="0"/>
        <w:ind w:left="73" w:right="56" w:hanging="0"/>
        <w:jc w:val="center"/>
        <w:rPr>
          <w:rFonts w:cs="Calibri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92095</wp:posOffset>
                </wp:positionH>
                <wp:positionV relativeFrom="paragraph">
                  <wp:posOffset>-541020</wp:posOffset>
                </wp:positionV>
                <wp:extent cx="2792730" cy="342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342360"/>
                          <a:chOff x="0" y="0"/>
                          <a:chExt cx="2792880" cy="3423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27928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0480" y="30960"/>
                            <a:ext cx="26719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1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8" h="356">
                                  <a:moveTo>
                                    <a:pt x="4492" y="-803"/>
                                  </a:moveTo>
                                  <a:lnTo>
                                    <a:pt x="4492" y="-448"/>
                                  </a:lnTo>
                                  <a:lnTo>
                                    <a:pt x="8700" y="-448"/>
                                  </a:lnTo>
                                  <a:lnTo>
                                    <a:pt x="8700" y="-803"/>
                                  </a:lnTo>
                                  <a:lnTo>
                                    <a:pt x="4492" y="-8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80" y="30960"/>
                            <a:ext cx="26719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1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8" h="356">
                                  <a:moveTo>
                                    <a:pt x="4492" y="-448"/>
                                  </a:moveTo>
                                  <a:lnTo>
                                    <a:pt x="8700" y="-448"/>
                                  </a:lnTo>
                                  <a:lnTo>
                                    <a:pt x="8700" y="-803"/>
                                  </a:lnTo>
                                  <a:lnTo>
                                    <a:pt x="4492" y="-803"/>
                                  </a:lnTo>
                                  <a:lnTo>
                                    <a:pt x="4492" y="-4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5pt;margin-top:-42.6pt;width:219.9pt;height:26.95pt" coordorigin="4397,-852" coordsize="4398,539">
                <v:shape id="shape_0" stroked="f" o:allowincell="f" style="position:absolute;left:4397;top:-852;width:4397;height:538;mso-wrap-style:none;v-text-anchor:middle;mso-position-horizontal-relative:page" type="_x0000_t75">
                  <v:imagedata r:id="rId104" o:detectmouseclick="t"/>
                  <v:stroke color="#3465a4" joinstyle="round" endcap="flat"/>
                  <w10:wrap type="none"/>
                </v:shape>
                <v:group id="shape_0" style="position:absolute;left:4492;top:-803;width:4208;height:356">
                  <v:shape id="shape_0" coordorigin="4492,4294966493" coordsize="4208,356" path="l4492,-448l8700,-448l8700,-803l4492,-803e" fillcolor="white" stroked="f" o:allowincell="f" style="position:absolute;left:4492;top:-803;width:4207;height:3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92;top:-803;width:4208;height:356">
                  <v:shape id="shape_0" coordorigin="4492,4294966493" coordsize="4208,356" path="l8700,-448l8700,-803l4492,-803l4492,-448xe" stroked="t" o:allowincell="f" style="position:absolute;left:4492;top:-803;width:4207;height:355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color w:val="FFFFFF"/>
          <w:spacing w:val="-1"/>
          <w:sz w:val="16"/>
          <w:szCs w:val="16"/>
        </w:rPr>
        <w:t>U</w:t>
      </w:r>
      <w:r>
        <w:rPr>
          <w:rFonts w:cs="Calibri"/>
          <w:color w:val="FFFFFF"/>
          <w:spacing w:val="-11"/>
          <w:sz w:val="16"/>
          <w:szCs w:val="16"/>
        </w:rPr>
        <w:t>n</w:t>
      </w:r>
      <w:r>
        <w:rPr>
          <w:rFonts w:cs="Calibri"/>
          <w:color w:val="FFFFFF"/>
          <w:spacing w:val="7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10"/>
          <w:sz w:val="16"/>
          <w:szCs w:val="16"/>
        </w:rPr>
        <w:t>c</w:t>
      </w:r>
      <w:r>
        <w:rPr>
          <w:rFonts w:cs="Calibri"/>
          <w:color w:val="FFFFFF"/>
          <w:sz w:val="16"/>
          <w:szCs w:val="16"/>
        </w:rPr>
        <w:t>k</w:t>
      </w:r>
      <w:r>
        <w:rPr>
          <w:rFonts w:cs="Calibri"/>
          <w:color w:val="FFFFFF"/>
          <w:spacing w:val="-7"/>
          <w:sz w:val="16"/>
          <w:szCs w:val="16"/>
        </w:rPr>
        <w:t xml:space="preserve">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2"/>
          <w:sz w:val="16"/>
          <w:szCs w:val="16"/>
        </w:rPr>
        <w:t>r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z w:val="16"/>
          <w:szCs w:val="16"/>
        </w:rPr>
        <w:t xml:space="preserve">e </w:t>
      </w:r>
      <w:r>
        <w:rPr>
          <w:rFonts w:cs="Calibri"/>
          <w:color w:val="FFFFFF"/>
          <w:spacing w:val="2"/>
          <w:sz w:val="16"/>
          <w:szCs w:val="16"/>
        </w:rPr>
        <w:t>w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h</w:t>
      </w:r>
    </w:p>
    <w:p>
      <w:pPr>
        <w:pStyle w:val="Normal"/>
        <w:spacing w:lineRule="exact" w:line="186" w:before="0" w:after="0"/>
        <w:ind w:left="-15" w:right="-35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5"/>
          <w:sz w:val="16"/>
          <w:szCs w:val="16"/>
        </w:rPr>
        <w:t>S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5"/>
          <w:sz w:val="16"/>
          <w:szCs w:val="16"/>
        </w:rPr>
        <w:t>L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-2"/>
          <w:sz w:val="16"/>
          <w:szCs w:val="16"/>
        </w:rPr>
        <w:t>Z</w:t>
      </w:r>
      <w:r>
        <w:rPr>
          <w:rFonts w:cs="Calibri"/>
          <w:color w:val="FFFFFF"/>
          <w:spacing w:val="-9"/>
          <w:sz w:val="16"/>
          <w:szCs w:val="16"/>
        </w:rPr>
        <w:t>L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z w:val="16"/>
          <w:szCs w:val="16"/>
        </w:rPr>
        <w:t>K</w:t>
      </w:r>
      <w:r>
        <w:rPr>
          <w:rFonts w:cs="Calibri"/>
          <w:color w:val="FFFFFF"/>
          <w:spacing w:val="-3"/>
          <w:sz w:val="16"/>
          <w:szCs w:val="16"/>
        </w:rPr>
        <w:t xml:space="preserve"> </w:t>
      </w:r>
      <w:r>
        <w:rPr>
          <w:rFonts w:cs="Calibri"/>
          <w:color w:val="FFFFFF"/>
          <w:spacing w:val="-10"/>
          <w:sz w:val="16"/>
          <w:szCs w:val="16"/>
        </w:rPr>
        <w:t>K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 xml:space="preserve">y 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>u</w:t>
      </w:r>
      <w:r>
        <w:rPr>
          <w:rFonts w:cs="Calibri"/>
          <w:color w:val="FFFFFF"/>
          <w:spacing w:val="-8"/>
          <w:sz w:val="16"/>
          <w:szCs w:val="16"/>
        </w:rPr>
        <w:t>s</w:t>
      </w:r>
      <w:r>
        <w:rPr>
          <w:rFonts w:cs="Calibri"/>
          <w:color w:val="FFFFFF"/>
          <w:sz w:val="16"/>
          <w:szCs w:val="16"/>
        </w:rPr>
        <w:t>,</w:t>
      </w:r>
      <w:r>
        <w:rPr>
          <w:rFonts w:cs="Calibri"/>
          <w:color w:val="FFFFFF"/>
          <w:spacing w:val="-2"/>
          <w:sz w:val="16"/>
          <w:szCs w:val="16"/>
        </w:rPr>
        <w:t xml:space="preserve"> 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3"/>
          <w:sz w:val="16"/>
          <w:szCs w:val="16"/>
        </w:rPr>
        <w:t>q</w:t>
      </w:r>
      <w:r>
        <w:rPr>
          <w:rFonts w:cs="Calibri"/>
          <w:color w:val="FFFFFF"/>
          <w:spacing w:val="-11"/>
          <w:sz w:val="16"/>
          <w:szCs w:val="16"/>
        </w:rPr>
        <w:t>u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z w:val="16"/>
          <w:szCs w:val="16"/>
        </w:rPr>
        <w:t xml:space="preserve">e </w:t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5"/>
          <w:sz w:val="16"/>
          <w:szCs w:val="16"/>
        </w:rPr>
        <w:t>c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>d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10"/>
          <w:sz w:val="16"/>
          <w:szCs w:val="16"/>
        </w:rPr>
        <w:t>P</w:t>
      </w:r>
      <w:r>
        <w:rPr>
          <w:rFonts w:cs="Calibri"/>
          <w:color w:val="FFFFFF"/>
          <w:spacing w:val="3"/>
          <w:sz w:val="16"/>
          <w:szCs w:val="16"/>
        </w:rPr>
        <w:t>h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1"/>
          <w:sz w:val="16"/>
          <w:szCs w:val="16"/>
        </w:rPr>
        <w:t>m</w:t>
      </w:r>
      <w:r>
        <w:rPr>
          <w:rFonts w:cs="Calibri"/>
          <w:color w:val="FFFFFF"/>
          <w:sz w:val="16"/>
          <w:szCs w:val="16"/>
        </w:rPr>
        <w:t>a</w:t>
      </w:r>
      <w:r>
        <w:rPr>
          <w:rFonts w:cs="Calibri"/>
          <w:color w:val="FFFFFF"/>
          <w:spacing w:val="-25"/>
          <w:sz w:val="16"/>
          <w:szCs w:val="16"/>
        </w:rPr>
        <w:t xml:space="preserve"> 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z w:val="16"/>
          <w:szCs w:val="16"/>
        </w:rPr>
        <w:t>s</w:t>
      </w:r>
      <w:r>
        <w:rPr>
          <w:rFonts w:cs="Calibri"/>
          <w:color w:val="FFFFFF"/>
          <w:spacing w:val="-26"/>
          <w:sz w:val="16"/>
          <w:szCs w:val="16"/>
        </w:rPr>
        <w:t xml:space="preserve"> </w:t>
      </w:r>
      <w:r>
        <w:rPr>
          <w:rFonts w:cs="Calibri"/>
          <w:color w:val="FFFFFF"/>
          <w:sz w:val="16"/>
          <w:szCs w:val="16"/>
        </w:rPr>
        <w:t xml:space="preserve">t 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13"/>
          <w:sz w:val="16"/>
          <w:szCs w:val="16"/>
        </w:rPr>
        <w:t>w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 xml:space="preserve">h 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5"/>
          <w:sz w:val="16"/>
          <w:szCs w:val="16"/>
        </w:rPr>
        <w:t>S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5"/>
          <w:sz w:val="16"/>
          <w:szCs w:val="16"/>
        </w:rPr>
        <w:t>L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-2"/>
          <w:sz w:val="16"/>
          <w:szCs w:val="16"/>
        </w:rPr>
        <w:t>Z</w:t>
      </w:r>
      <w:r>
        <w:rPr>
          <w:rFonts w:cs="Calibri"/>
          <w:color w:val="FFFFFF"/>
          <w:spacing w:val="-9"/>
          <w:sz w:val="16"/>
          <w:szCs w:val="16"/>
        </w:rPr>
        <w:t>L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z w:val="16"/>
          <w:szCs w:val="16"/>
        </w:rPr>
        <w:t>K</w:t>
      </w:r>
      <w:r>
        <w:rPr>
          <w:rFonts w:cs="Calibri"/>
          <w:color w:val="FFFFFF"/>
          <w:spacing w:val="-3"/>
          <w:sz w:val="16"/>
          <w:szCs w:val="16"/>
        </w:rPr>
        <w:t xml:space="preserve"> </w:t>
      </w:r>
      <w:r>
        <w:rPr>
          <w:rFonts w:cs="Calibri"/>
          <w:color w:val="FFFFFF"/>
          <w:spacing w:val="-10"/>
          <w:sz w:val="16"/>
          <w:szCs w:val="16"/>
        </w:rPr>
        <w:t>K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y</w:t>
      </w:r>
    </w:p>
    <w:p>
      <w:pPr>
        <w:pStyle w:val="Normal"/>
        <w:spacing w:lineRule="exact" w:line="192" w:before="0" w:after="0"/>
        <w:ind w:left="-29" w:right="-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15"/>
          <w:sz w:val="16"/>
          <w:szCs w:val="16"/>
        </w:rPr>
        <w:t>U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pacing w:val="7"/>
          <w:sz w:val="16"/>
          <w:szCs w:val="16"/>
        </w:rPr>
        <w:t>l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5"/>
          <w:sz w:val="16"/>
          <w:szCs w:val="16"/>
        </w:rPr>
        <w:t>c</w:t>
      </w:r>
      <w:r>
        <w:rPr>
          <w:rFonts w:cs="Calibri"/>
          <w:color w:val="FFFFFF"/>
          <w:sz w:val="16"/>
          <w:szCs w:val="16"/>
        </w:rPr>
        <w:t>k</w:t>
      </w:r>
      <w:r>
        <w:rPr>
          <w:rFonts w:cs="Calibri"/>
          <w:color w:val="FFFFFF"/>
          <w:spacing w:val="-7"/>
          <w:sz w:val="16"/>
          <w:szCs w:val="16"/>
        </w:rPr>
        <w:t xml:space="preserve">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2"/>
          <w:sz w:val="16"/>
          <w:szCs w:val="16"/>
        </w:rPr>
        <w:t>r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z w:val="16"/>
          <w:szCs w:val="16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6" w:before="0" w:after="0"/>
        <w:ind w:left="90" w:right="251" w:hanging="90"/>
        <w:rPr>
          <w:rFonts w:cs="Calibri"/>
          <w:sz w:val="16"/>
          <w:szCs w:val="16"/>
        </w:rPr>
      </w:pPr>
      <w:r>
        <w:rPr>
          <w:rFonts w:cs="Calibri"/>
          <w:b/>
          <w:bCs/>
          <w:color w:val="FFFFFF"/>
          <w:spacing w:val="-10"/>
          <w:sz w:val="16"/>
          <w:szCs w:val="16"/>
        </w:rPr>
        <w:t>A</w:t>
      </w:r>
      <w:r>
        <w:rPr>
          <w:rFonts w:cs="Calibri"/>
          <w:b/>
          <w:bCs/>
          <w:color w:val="FFFFFF"/>
          <w:spacing w:val="3"/>
          <w:sz w:val="16"/>
          <w:szCs w:val="16"/>
        </w:rPr>
        <w:t>C</w:t>
      </w:r>
      <w:r>
        <w:rPr>
          <w:rFonts w:cs="Calibri"/>
          <w:b/>
          <w:bCs/>
          <w:color w:val="FFFFFF"/>
          <w:spacing w:val="-7"/>
          <w:sz w:val="16"/>
          <w:szCs w:val="16"/>
        </w:rPr>
        <w:t>T</w:t>
      </w:r>
      <w:r>
        <w:rPr>
          <w:rFonts w:cs="Calibri"/>
          <w:b/>
          <w:bCs/>
          <w:color w:val="FFFFFF"/>
          <w:spacing w:val="1"/>
          <w:sz w:val="16"/>
          <w:szCs w:val="16"/>
        </w:rPr>
        <w:t>I</w:t>
      </w:r>
      <w:r>
        <w:rPr>
          <w:rFonts w:cs="Calibri"/>
          <w:b/>
          <w:bCs/>
          <w:color w:val="FFFFFF"/>
          <w:spacing w:val="7"/>
          <w:sz w:val="16"/>
          <w:szCs w:val="16"/>
        </w:rPr>
        <w:t>V</w:t>
      </w:r>
      <w:r>
        <w:rPr>
          <w:rFonts w:cs="Calibri"/>
          <w:b/>
          <w:bCs/>
          <w:color w:val="FFFFFF"/>
          <w:spacing w:val="-10"/>
          <w:sz w:val="16"/>
          <w:szCs w:val="16"/>
        </w:rPr>
        <w:t>A</w:t>
      </w:r>
      <w:r>
        <w:rPr>
          <w:rFonts w:cs="Calibri"/>
          <w:b/>
          <w:bCs/>
          <w:color w:val="FFFFFF"/>
          <w:spacing w:val="-7"/>
          <w:sz w:val="16"/>
          <w:szCs w:val="16"/>
        </w:rPr>
        <w:t xml:space="preserve">TE </w:t>
      </w:r>
      <w:r>
        <w:rPr>
          <w:rFonts w:cs="Calibri"/>
          <w:b/>
          <w:bCs/>
          <w:color w:val="FFFFFF"/>
          <w:spacing w:val="-6"/>
          <w:sz w:val="16"/>
          <w:szCs w:val="16"/>
        </w:rPr>
        <w:t>O</w:t>
      </w:r>
      <w:r>
        <w:rPr>
          <w:rFonts w:cs="Calibri"/>
          <w:b/>
          <w:bCs/>
          <w:color w:val="FFFFFF"/>
          <w:spacing w:val="-3"/>
          <w:sz w:val="16"/>
          <w:szCs w:val="16"/>
        </w:rPr>
        <w:t>R</w:t>
      </w:r>
      <w:r>
        <w:rPr>
          <w:rFonts w:cs="Calibri"/>
          <w:b/>
          <w:bCs/>
          <w:color w:val="FFFFFF"/>
          <w:spacing w:val="1"/>
          <w:sz w:val="16"/>
          <w:szCs w:val="16"/>
        </w:rPr>
        <w:t>D</w:t>
      </w:r>
      <w:r>
        <w:rPr>
          <w:rFonts w:cs="Calibri"/>
          <w:b/>
          <w:bCs/>
          <w:color w:val="FFFFFF"/>
          <w:spacing w:val="-5"/>
          <w:sz w:val="16"/>
          <w:szCs w:val="16"/>
        </w:rPr>
        <w:t>E</w:t>
      </w:r>
      <w:r>
        <w:rPr>
          <w:rFonts w:cs="Calibri"/>
          <w:b/>
          <w:bCs/>
          <w:color w:val="FFFFFF"/>
          <w:sz w:val="16"/>
          <w:szCs w:val="16"/>
        </w:rPr>
        <w:t>R</w:t>
      </w:r>
    </w:p>
    <w:p>
      <w:pPr>
        <w:sectPr>
          <w:type w:val="continuous"/>
          <w:pgSz w:orient="landscape" w:w="15840" w:h="12240"/>
          <w:pgMar w:left="960" w:right="460" w:gutter="0" w:header="0" w:top="1120" w:footer="957" w:bottom="1140"/>
          <w:cols w:num="9" w:equalWidth="false" w:sep="false">
            <w:col w:w="1496" w:space="894"/>
            <w:col w:w="745" w:space="700"/>
            <w:col w:w="716" w:space="390"/>
            <w:col w:w="1150" w:space="492"/>
            <w:col w:w="1355" w:space="794"/>
            <w:col w:w="566" w:space="544"/>
            <w:col w:w="1049" w:space="650"/>
            <w:col w:w="1208" w:space="740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7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sectPr>
          <w:type w:val="continuous"/>
          <w:pgSz w:orient="landscape" w:w="15840" w:h="12240"/>
          <w:pgMar w:left="960" w:right="4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6" w:before="0" w:after="0"/>
        <w:ind w:left="280" w:right="-35" w:hanging="12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2"/>
          <w:sz w:val="16"/>
          <w:szCs w:val="16"/>
        </w:rPr>
        <w:t>H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-11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>d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3"/>
          <w:sz w:val="16"/>
          <w:szCs w:val="16"/>
        </w:rPr>
        <w:t>W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 xml:space="preserve">n 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-5"/>
          <w:sz w:val="16"/>
          <w:szCs w:val="16"/>
        </w:rPr>
        <w:t>z</w:t>
      </w:r>
      <w:r>
        <w:rPr>
          <w:rFonts w:cs="Calibri"/>
          <w:color w:val="FFFFFF"/>
          <w:sz w:val="16"/>
          <w:szCs w:val="16"/>
        </w:rPr>
        <w:t>a</w:t>
      </w:r>
      <w:r>
        <w:rPr>
          <w:rFonts w:cs="Calibri"/>
          <w:color w:val="FFFFFF"/>
          <w:spacing w:val="-25"/>
          <w:sz w:val="16"/>
          <w:szCs w:val="16"/>
        </w:rPr>
        <w:t xml:space="preserve"> </w:t>
      </w:r>
      <w:r>
        <w:rPr>
          <w:rFonts w:cs="Calibri"/>
          <w:color w:val="FFFFFF"/>
          <w:spacing w:val="-11"/>
          <w:sz w:val="16"/>
          <w:szCs w:val="16"/>
        </w:rPr>
        <w:t>p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11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>e</w:t>
      </w:r>
      <w:r>
        <w:rPr>
          <w:rFonts w:cs="Calibri"/>
          <w:color w:val="FFFFFF"/>
          <w:spacing w:val="1"/>
          <w:sz w:val="16"/>
          <w:szCs w:val="16"/>
        </w:rPr>
        <w:t xml:space="preserve"> </w:t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p</w:t>
      </w:r>
      <w:r>
        <w:rPr>
          <w:rFonts w:cs="Calibri"/>
          <w:color w:val="FFFFFF"/>
          <w:sz w:val="16"/>
          <w:szCs w:val="16"/>
        </w:rPr>
        <w:t>t</w:t>
      </w:r>
      <w:r>
        <w:rPr>
          <w:rFonts w:cs="Calibri"/>
          <w:color w:val="FFFFFF"/>
          <w:spacing w:val="-2"/>
          <w:sz w:val="16"/>
          <w:szCs w:val="16"/>
        </w:rPr>
        <w:t xml:space="preserve"> 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 xml:space="preserve">o 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1"/>
          <w:sz w:val="16"/>
          <w:szCs w:val="16"/>
        </w:rPr>
        <w:t>h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2"/>
          <w:sz w:val="16"/>
          <w:szCs w:val="16"/>
        </w:rPr>
        <w:t>m</w:t>
      </w:r>
      <w:r>
        <w:rPr>
          <w:rFonts w:cs="Calibri"/>
          <w:color w:val="FFFFFF"/>
          <w:sz w:val="16"/>
          <w:szCs w:val="16"/>
        </w:rPr>
        <w:t>a</w:t>
      </w:r>
      <w:r>
        <w:rPr>
          <w:rFonts w:cs="Calibri"/>
          <w:color w:val="FFFFFF"/>
          <w:spacing w:val="-25"/>
          <w:sz w:val="16"/>
          <w:szCs w:val="16"/>
        </w:rPr>
        <w:t xml:space="preserve"> 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7"/>
          <w:sz w:val="16"/>
          <w:szCs w:val="16"/>
        </w:rPr>
        <w:t>i</w:t>
      </w:r>
      <w:r>
        <w:rPr>
          <w:rFonts w:cs="Calibri"/>
          <w:color w:val="FFFFFF"/>
          <w:spacing w:val="-4"/>
          <w:sz w:val="16"/>
          <w:szCs w:val="16"/>
        </w:rPr>
        <w:t>s</w:t>
      </w:r>
      <w:r>
        <w:rPr>
          <w:rFonts w:cs="Calibri"/>
          <w:color w:val="FFFFFF"/>
          <w:sz w:val="16"/>
          <w:szCs w:val="16"/>
        </w:rPr>
        <w:t>t</w:t>
      </w:r>
    </w:p>
    <w:p>
      <w:pPr>
        <w:pStyle w:val="Normal"/>
        <w:spacing w:lineRule="exact" w:line="180" w:before="7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64" w:hanging="0"/>
        <w:rPr>
          <w:rFonts w:cs="Calibri"/>
          <w:sz w:val="16"/>
          <w:szCs w:val="16"/>
        </w:rPr>
      </w:pPr>
      <w:r>
        <w:rPr>
          <w:rFonts w:cs="Calibri"/>
          <w:b/>
          <w:bCs/>
          <w:color w:val="4F88BC"/>
          <w:spacing w:val="4"/>
          <w:sz w:val="16"/>
          <w:szCs w:val="16"/>
        </w:rPr>
        <w:t>Y</w:t>
      </w:r>
      <w:r>
        <w:rPr>
          <w:rFonts w:cs="Calibri"/>
          <w:b/>
          <w:bCs/>
          <w:color w:val="4F88BC"/>
          <w:spacing w:val="-5"/>
          <w:sz w:val="16"/>
          <w:szCs w:val="16"/>
        </w:rPr>
        <w:t>E</w:t>
      </w:r>
      <w:r>
        <w:rPr>
          <w:rFonts w:cs="Calibri"/>
          <w:b/>
          <w:bCs/>
          <w:color w:val="4F88BC"/>
          <w:sz w:val="16"/>
          <w:szCs w:val="16"/>
        </w:rPr>
        <w:t>S</w:t>
      </w:r>
    </w:p>
    <w:p>
      <w:pPr>
        <w:pStyle w:val="Normal"/>
        <w:spacing w:lineRule="exact" w:line="186" w:before="50" w:after="0"/>
        <w:ind w:left="111" w:right="102" w:firstLine="6"/>
        <w:jc w:val="center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1"/>
          <w:sz w:val="16"/>
          <w:szCs w:val="16"/>
        </w:rPr>
        <w:t>v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 xml:space="preserve">r </w:t>
      </w:r>
      <w:r>
        <w:rPr>
          <w:rFonts w:cs="Calibri"/>
          <w:color w:val="FFFFFF"/>
          <w:spacing w:val="-5"/>
          <w:sz w:val="16"/>
          <w:szCs w:val="16"/>
        </w:rPr>
        <w:t>A</w:t>
      </w:r>
      <w:r>
        <w:rPr>
          <w:rFonts w:cs="Calibri"/>
          <w:color w:val="FFFFFF"/>
          <w:spacing w:val="2"/>
          <w:sz w:val="16"/>
          <w:szCs w:val="16"/>
        </w:rPr>
        <w:t>CC</w:t>
      </w:r>
      <w:r>
        <w:rPr>
          <w:rFonts w:cs="Calibri"/>
          <w:color w:val="FFFFFF"/>
          <w:spacing w:val="-6"/>
          <w:sz w:val="16"/>
          <w:szCs w:val="16"/>
        </w:rPr>
        <w:t>E</w:t>
      </w:r>
      <w:r>
        <w:rPr>
          <w:rFonts w:cs="Calibri"/>
          <w:color w:val="FFFFFF"/>
          <w:spacing w:val="-10"/>
          <w:sz w:val="16"/>
          <w:szCs w:val="16"/>
        </w:rPr>
        <w:t>P</w:t>
      </w:r>
      <w:r>
        <w:rPr>
          <w:rFonts w:cs="Calibri"/>
          <w:color w:val="FFFFFF"/>
          <w:spacing w:val="-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 xml:space="preserve">S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6"/>
          <w:sz w:val="16"/>
          <w:szCs w:val="16"/>
        </w:rPr>
        <w:t>r</w:t>
      </w:r>
      <w:r>
        <w:rPr>
          <w:rFonts w:cs="Calibri"/>
          <w:color w:val="FFFFFF"/>
          <w:sz w:val="16"/>
          <w:szCs w:val="16"/>
        </w:rPr>
        <w:t>?</w:t>
      </w:r>
    </w:p>
    <w:p>
      <w:pPr>
        <w:pStyle w:val="Normal"/>
        <w:spacing w:lineRule="exact" w:line="170" w:before="5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" w:right="257" w:hanging="0"/>
        <w:jc w:val="center"/>
        <w:rPr>
          <w:rFonts w:cs="Calibri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66185</wp:posOffset>
                </wp:positionH>
                <wp:positionV relativeFrom="paragraph">
                  <wp:posOffset>120650</wp:posOffset>
                </wp:positionV>
                <wp:extent cx="844550" cy="513080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513000"/>
                          <a:chOff x="0" y="0"/>
                          <a:chExt cx="844560" cy="5130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128880"/>
                            <a:ext cx="84456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560" y="164520"/>
                            <a:ext cx="722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1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423">
                                  <a:moveTo>
                                    <a:pt x="7164" y="689"/>
                                  </a:moveTo>
                                  <a:lnTo>
                                    <a:pt x="7155" y="615"/>
                                  </a:lnTo>
                                  <a:lnTo>
                                    <a:pt x="7128" y="553"/>
                                  </a:lnTo>
                                  <a:lnTo>
                                    <a:pt x="7087" y="504"/>
                                  </a:lnTo>
                                  <a:lnTo>
                                    <a:pt x="7034" y="471"/>
                                  </a:lnTo>
                                  <a:lnTo>
                                    <a:pt x="6971" y="456"/>
                                  </a:lnTo>
                                  <a:lnTo>
                                    <a:pt x="6238" y="456"/>
                                  </a:lnTo>
                                  <a:lnTo>
                                    <a:pt x="6215" y="457"/>
                                  </a:lnTo>
                                  <a:lnTo>
                                    <a:pt x="6151" y="475"/>
                                  </a:lnTo>
                                  <a:lnTo>
                                    <a:pt x="6096" y="511"/>
                                  </a:lnTo>
                                  <a:lnTo>
                                    <a:pt x="6055" y="561"/>
                                  </a:lnTo>
                                  <a:lnTo>
                                    <a:pt x="6031" y="623"/>
                                  </a:lnTo>
                                  <a:lnTo>
                                    <a:pt x="6028" y="645"/>
                                  </a:lnTo>
                                  <a:lnTo>
                                    <a:pt x="6029" y="671"/>
                                  </a:lnTo>
                                  <a:lnTo>
                                    <a:pt x="6044" y="741"/>
                                  </a:lnTo>
                                  <a:lnTo>
                                    <a:pt x="6077" y="799"/>
                                  </a:lnTo>
                                  <a:lnTo>
                                    <a:pt x="6123" y="842"/>
                                  </a:lnTo>
                                  <a:lnTo>
                                    <a:pt x="6179" y="870"/>
                                  </a:lnTo>
                                  <a:lnTo>
                                    <a:pt x="6238" y="878"/>
                                  </a:lnTo>
                                  <a:lnTo>
                                    <a:pt x="6954" y="878"/>
                                  </a:lnTo>
                                  <a:lnTo>
                                    <a:pt x="7021" y="867"/>
                                  </a:lnTo>
                                  <a:lnTo>
                                    <a:pt x="7080" y="837"/>
                                  </a:lnTo>
                                  <a:lnTo>
                                    <a:pt x="7125" y="791"/>
                                  </a:lnTo>
                                  <a:lnTo>
                                    <a:pt x="7155" y="733"/>
                                  </a:lnTo>
                                  <a:lnTo>
                                    <a:pt x="7164" y="689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60" y="164520"/>
                            <a:ext cx="7221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1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423">
                                  <a:moveTo>
                                    <a:pt x="6238" y="878"/>
                                  </a:moveTo>
                                  <a:lnTo>
                                    <a:pt x="6954" y="878"/>
                                  </a:lnTo>
                                  <a:lnTo>
                                    <a:pt x="7021" y="867"/>
                                  </a:lnTo>
                                  <a:lnTo>
                                    <a:pt x="7079" y="837"/>
                                  </a:lnTo>
                                  <a:lnTo>
                                    <a:pt x="7125" y="791"/>
                                  </a:lnTo>
                                  <a:lnTo>
                                    <a:pt x="7155" y="733"/>
                                  </a:lnTo>
                                  <a:lnTo>
                                    <a:pt x="7164" y="689"/>
                                  </a:lnTo>
                                  <a:lnTo>
                                    <a:pt x="7163" y="663"/>
                                  </a:lnTo>
                                  <a:lnTo>
                                    <a:pt x="7148" y="593"/>
                                  </a:lnTo>
                                  <a:lnTo>
                                    <a:pt x="7116" y="535"/>
                                  </a:lnTo>
                                  <a:lnTo>
                                    <a:pt x="7070" y="491"/>
                                  </a:lnTo>
                                  <a:lnTo>
                                    <a:pt x="7013" y="464"/>
                                  </a:lnTo>
                                  <a:lnTo>
                                    <a:pt x="6238" y="456"/>
                                  </a:lnTo>
                                  <a:lnTo>
                                    <a:pt x="6215" y="457"/>
                                  </a:lnTo>
                                  <a:lnTo>
                                    <a:pt x="6151" y="475"/>
                                  </a:lnTo>
                                  <a:lnTo>
                                    <a:pt x="6096" y="511"/>
                                  </a:lnTo>
                                  <a:lnTo>
                                    <a:pt x="6055" y="561"/>
                                  </a:lnTo>
                                  <a:lnTo>
                                    <a:pt x="6031" y="623"/>
                                  </a:lnTo>
                                  <a:lnTo>
                                    <a:pt x="6028" y="645"/>
                                  </a:lnTo>
                                  <a:lnTo>
                                    <a:pt x="6029" y="671"/>
                                  </a:lnTo>
                                  <a:lnTo>
                                    <a:pt x="6044" y="741"/>
                                  </a:lnTo>
                                  <a:lnTo>
                                    <a:pt x="6076" y="799"/>
                                  </a:lnTo>
                                  <a:lnTo>
                                    <a:pt x="6122" y="842"/>
                                  </a:lnTo>
                                  <a:lnTo>
                                    <a:pt x="6179" y="870"/>
                                  </a:lnTo>
                                  <a:lnTo>
                                    <a:pt x="6238" y="8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280" y="0"/>
                            <a:ext cx="14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5">
                                  <a:moveTo>
                                    <a:pt x="6596" y="335"/>
                                  </a:moveTo>
                                  <a:lnTo>
                                    <a:pt x="6596" y="2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76320"/>
                            <a:ext cx="8712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6">
                                  <a:moveTo>
                                    <a:pt x="6665" y="319"/>
                                  </a:moveTo>
                                  <a:lnTo>
                                    <a:pt x="6527" y="319"/>
                                  </a:lnTo>
                                  <a:lnTo>
                                    <a:pt x="6596" y="455"/>
                                  </a:lnTo>
                                  <a:lnTo>
                                    <a:pt x="6665" y="31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9.5pt;width:66.5pt;height:40.4pt" coordorigin="5931,190" coordsize="1330,808">
                <v:shape id="shape_0" stroked="f" o:allowincell="f" style="position:absolute;left:5931;top:393;width:1329;height:604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group id="shape_0" style="position:absolute;left:6028;top:449;width:1137;height:427">
                  <v:shape id="shape_0" coordorigin="6028,456" coordsize="1137,423" path="m7164,689l7155,615l7128,553l7087,504l7034,471l6971,456l6238,456l6215,457l6151,475l6096,511l6055,561l6031,623l6028,645l6029,671l6044,741l6077,799l6123,842l6179,870l6238,878l6954,878l7021,867l7080,837l7125,791l7155,733l7164,689e" fillcolor="#4f88bc" stroked="f" o:allowincell="f" style="position:absolute;left:6028;top:449;width:1136;height:426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6028;top:449;width:1137;height:427">
                  <v:shape id="shape_0" coordorigin="6028,456" coordsize="1137,423" path="m6238,878l6954,878l7021,867l7079,837l7125,791l7155,733l7164,689l7163,663l7148,593l7116,535l7070,491l7013,464l6238,456l6215,457l6151,475l6096,511l6055,561l6031,623l6028,645l6029,671l6044,741l6076,799l6122,842l6179,870l6238,878xe" stroked="t" o:allowincell="f" style="position:absolute;left:6028;top:449;width:1136;height:426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6596;top:190;width:2;height:135">
                  <v:shape id="shape_0" coordorigin="6596,200" coordsize="0,135" path="m6596,335l6596,200e" stroked="t" o:allowincell="f" style="position:absolute;left:6596;top:190;width:1;height:134;mso-wrap-style:none;v-text-anchor:middle;mso-position-horizontal-relative:page">
                    <v:fill o:detectmouseclick="t" on="false"/>
                    <v:stroke color="#5c9bd3" weight="12600" joinstyle="round" endcap="flat"/>
                    <w10:wrap type="none"/>
                  </v:shape>
                </v:group>
                <v:group id="shape_0" style="position:absolute;left:6527;top:310;width:137;height:136">
                  <v:shape id="shape_0" coordorigin="6527,319" coordsize="137,136" path="m6665,319l6527,319l6596,455l6665,319e" fillcolor="#5c9bd3" stroked="f" o:allowincell="f" style="position:absolute;left:6527;top:310;width:136;height:135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color w:val="4F88BC"/>
          <w:spacing w:val="-4"/>
          <w:sz w:val="16"/>
          <w:szCs w:val="16"/>
        </w:rPr>
        <w:t>NO</w:t>
      </w:r>
    </w:p>
    <w:p>
      <w:pPr>
        <w:pStyle w:val="Normal"/>
        <w:spacing w:lineRule="exact" w:line="160" w:before="6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2" w:before="0" w:after="0"/>
        <w:ind w:left="-32" w:right="-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5"/>
          <w:sz w:val="16"/>
          <w:szCs w:val="16"/>
        </w:rPr>
        <w:t>T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>P</w:t>
      </w:r>
      <w:r>
        <w:rPr>
          <w:rFonts w:cs="Calibri"/>
          <w:color w:val="FFFFFF"/>
          <w:spacing w:val="-2"/>
          <w:sz w:val="16"/>
          <w:szCs w:val="16"/>
        </w:rPr>
        <w:t xml:space="preserve"> </w:t>
      </w:r>
      <w:r>
        <w:rPr>
          <w:rFonts w:cs="Calibri"/>
          <w:color w:val="FFFFFF"/>
          <w:spacing w:val="-4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z w:val="16"/>
          <w:szCs w:val="16"/>
        </w:rPr>
        <w:t>E</w:t>
      </w:r>
      <w:r>
        <w:rPr>
          <w:rFonts w:cs="Calibri"/>
          <w:color w:val="FFFFFF"/>
          <w:spacing w:val="-27"/>
          <w:sz w:val="16"/>
          <w:szCs w:val="16"/>
        </w:rPr>
        <w:t xml:space="preserve"> </w:t>
      </w:r>
      <w:r>
        <w:rPr>
          <w:rFonts w:cs="Calibri"/>
          <w:color w:val="FFFFFF"/>
          <w:sz w:val="16"/>
          <w:szCs w:val="16"/>
        </w:rPr>
        <w:t>R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4" w:hanging="0"/>
        <w:rPr>
          <w:rFonts w:cs="Calibri"/>
          <w:sz w:val="16"/>
          <w:szCs w:val="16"/>
        </w:rPr>
      </w:pPr>
      <w:r>
        <w:rPr>
          <w:rFonts w:cs="Calibri"/>
          <w:b/>
          <w:bCs/>
          <w:color w:val="4F88BC"/>
          <w:spacing w:val="4"/>
          <w:sz w:val="16"/>
          <w:szCs w:val="16"/>
        </w:rPr>
        <w:t>Y</w:t>
      </w:r>
      <w:r>
        <w:rPr>
          <w:rFonts w:cs="Calibri"/>
          <w:b/>
          <w:bCs/>
          <w:color w:val="4F88BC"/>
          <w:spacing w:val="-5"/>
          <w:sz w:val="16"/>
          <w:szCs w:val="16"/>
        </w:rPr>
        <w:t>E</w:t>
      </w:r>
      <w:r>
        <w:rPr>
          <w:rFonts w:cs="Calibri"/>
          <w:b/>
          <w:bCs/>
          <w:color w:val="4F88BC"/>
          <w:sz w:val="16"/>
          <w:szCs w:val="16"/>
        </w:rPr>
        <w:t>S</w:t>
      </w:r>
    </w:p>
    <w:p>
      <w:pPr>
        <w:pStyle w:val="Normal"/>
        <w:spacing w:lineRule="exact" w:line="110" w:before="1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24" w:right="309" w:hanging="0"/>
        <w:jc w:val="center"/>
        <w:rPr>
          <w:rFonts w:cs="Calibri"/>
          <w:sz w:val="19"/>
          <w:szCs w:val="19"/>
        </w:rPr>
      </w:pPr>
      <w:r>
        <w:rPr>
          <w:rFonts w:cs="Calibri"/>
          <w:b/>
          <w:bCs/>
          <w:color w:val="FFFFFF"/>
          <w:spacing w:val="5"/>
          <w:w w:val="99"/>
          <w:sz w:val="19"/>
          <w:szCs w:val="19"/>
        </w:rPr>
        <w:t>V</w:t>
      </w:r>
      <w:r>
        <w:rPr>
          <w:rFonts w:cs="Calibri"/>
          <w:b/>
          <w:bCs/>
          <w:color w:val="FFFFFF"/>
          <w:spacing w:val="-3"/>
          <w:w w:val="99"/>
          <w:sz w:val="19"/>
          <w:szCs w:val="19"/>
        </w:rPr>
        <w:t>is</w:t>
      </w:r>
      <w:r>
        <w:rPr>
          <w:rFonts w:cs="Calibri"/>
          <w:b/>
          <w:bCs/>
          <w:color w:val="FFFFFF"/>
          <w:spacing w:val="7"/>
          <w:w w:val="99"/>
          <w:sz w:val="19"/>
          <w:szCs w:val="19"/>
        </w:rPr>
        <w:t>t</w:t>
      </w:r>
      <w:r>
        <w:rPr>
          <w:rFonts w:cs="Calibri"/>
          <w:b/>
          <w:bCs/>
          <w:color w:val="FFFFFF"/>
          <w:w w:val="99"/>
          <w:sz w:val="19"/>
          <w:szCs w:val="19"/>
        </w:rPr>
        <w:t>A</w:t>
      </w:r>
    </w:p>
    <w:p>
      <w:pPr>
        <w:pStyle w:val="Normal"/>
        <w:spacing w:lineRule="auto" w:line="240" w:before="1" w:after="0"/>
        <w:ind w:left="-17" w:right="-37" w:hanging="5"/>
        <w:jc w:val="center"/>
        <w:rPr>
          <w:rFonts w:cs="Calibri"/>
          <w:sz w:val="19"/>
          <w:szCs w:val="19"/>
        </w:rPr>
      </w:pPr>
      <w:r>
        <w:rPr>
          <w:rFonts w:cs="Calibri"/>
          <w:b/>
          <w:bCs/>
          <w:color w:val="FFFFFF"/>
          <w:spacing w:val="7"/>
          <w:sz w:val="19"/>
          <w:szCs w:val="19"/>
        </w:rPr>
        <w:t>I</w:t>
      </w:r>
      <w:r>
        <w:rPr>
          <w:rFonts w:cs="Calibri"/>
          <w:b/>
          <w:bCs/>
          <w:color w:val="FFFFFF"/>
          <w:sz w:val="19"/>
          <w:szCs w:val="19"/>
        </w:rPr>
        <w:t>np</w:t>
      </w:r>
      <w:r>
        <w:rPr>
          <w:rFonts w:cs="Calibri"/>
          <w:b/>
          <w:bCs/>
          <w:color w:val="FFFFFF"/>
          <w:spacing w:val="-6"/>
          <w:sz w:val="19"/>
          <w:szCs w:val="19"/>
        </w:rPr>
        <w:t>a</w:t>
      </w:r>
      <w:r>
        <w:rPr>
          <w:rFonts w:cs="Calibri"/>
          <w:b/>
          <w:bCs/>
          <w:color w:val="FFFFFF"/>
          <w:spacing w:val="7"/>
          <w:sz w:val="19"/>
          <w:szCs w:val="19"/>
        </w:rPr>
        <w:t>t</w:t>
      </w:r>
      <w:r>
        <w:rPr>
          <w:rFonts w:cs="Calibri"/>
          <w:b/>
          <w:bCs/>
          <w:color w:val="FFFFFF"/>
          <w:spacing w:val="-3"/>
          <w:sz w:val="19"/>
          <w:szCs w:val="19"/>
        </w:rPr>
        <w:t>i</w:t>
      </w:r>
      <w:r>
        <w:rPr>
          <w:rFonts w:cs="Calibri"/>
          <w:b/>
          <w:bCs/>
          <w:color w:val="FFFFFF"/>
          <w:spacing w:val="7"/>
          <w:sz w:val="19"/>
          <w:szCs w:val="19"/>
        </w:rPr>
        <w:t>e</w:t>
      </w:r>
      <w:r>
        <w:rPr>
          <w:rFonts w:cs="Calibri"/>
          <w:b/>
          <w:bCs/>
          <w:color w:val="FFFFFF"/>
          <w:sz w:val="19"/>
          <w:szCs w:val="19"/>
        </w:rPr>
        <w:t>nt</w:t>
      </w:r>
      <w:r>
        <w:rPr>
          <w:rFonts w:cs="Calibri"/>
          <w:b/>
          <w:bCs/>
          <w:color w:val="FFFFFF"/>
          <w:spacing w:val="-7"/>
          <w:sz w:val="19"/>
          <w:szCs w:val="19"/>
        </w:rPr>
        <w:t xml:space="preserve"> </w:t>
      </w:r>
      <w:r>
        <w:rPr>
          <w:rFonts w:cs="Calibri"/>
          <w:b/>
          <w:bCs/>
          <w:color w:val="FFFFFF"/>
          <w:spacing w:val="9"/>
          <w:w w:val="99"/>
          <w:sz w:val="19"/>
          <w:szCs w:val="19"/>
        </w:rPr>
        <w:t>M</w:t>
      </w:r>
      <w:r>
        <w:rPr>
          <w:rFonts w:cs="Calibri"/>
          <w:b/>
          <w:bCs/>
          <w:color w:val="FFFFFF"/>
          <w:spacing w:val="-8"/>
          <w:w w:val="99"/>
          <w:sz w:val="19"/>
          <w:szCs w:val="19"/>
        </w:rPr>
        <w:t>e</w:t>
      </w:r>
      <w:r>
        <w:rPr>
          <w:rFonts w:cs="Calibri"/>
          <w:b/>
          <w:bCs/>
          <w:color w:val="FFFFFF"/>
          <w:w w:val="99"/>
          <w:sz w:val="19"/>
          <w:szCs w:val="19"/>
        </w:rPr>
        <w:t>d</w:t>
      </w:r>
      <w:r>
        <w:rPr>
          <w:rFonts w:cs="Calibri"/>
          <w:b/>
          <w:bCs/>
          <w:color w:val="FFFFFF"/>
          <w:spacing w:val="-28"/>
          <w:sz w:val="19"/>
          <w:szCs w:val="19"/>
        </w:rPr>
        <w:t xml:space="preserve"> </w:t>
      </w:r>
      <w:r>
        <w:rPr>
          <w:rFonts w:cs="Calibri"/>
          <w:b/>
          <w:bCs/>
          <w:color w:val="FFFFFF"/>
          <w:spacing w:val="-3"/>
          <w:w w:val="99"/>
          <w:sz w:val="19"/>
          <w:szCs w:val="19"/>
        </w:rPr>
        <w:t>i</w:t>
      </w:r>
      <w:r>
        <w:rPr>
          <w:rFonts w:cs="Calibri"/>
          <w:b/>
          <w:bCs/>
          <w:color w:val="FFFFFF"/>
          <w:spacing w:val="-7"/>
          <w:sz w:val="19"/>
          <w:szCs w:val="19"/>
        </w:rPr>
        <w:t>c</w:t>
      </w:r>
      <w:r>
        <w:rPr>
          <w:rFonts w:cs="Calibri"/>
          <w:b/>
          <w:bCs/>
          <w:color w:val="FFFFFF"/>
          <w:spacing w:val="9"/>
          <w:w w:val="99"/>
          <w:sz w:val="19"/>
          <w:szCs w:val="19"/>
        </w:rPr>
        <w:t>a</w:t>
      </w:r>
      <w:r>
        <w:rPr>
          <w:rFonts w:cs="Calibri"/>
          <w:b/>
          <w:bCs/>
          <w:color w:val="FFFFFF"/>
          <w:spacing w:val="7"/>
          <w:w w:val="99"/>
          <w:sz w:val="19"/>
          <w:szCs w:val="19"/>
        </w:rPr>
        <w:t>t</w:t>
      </w:r>
      <w:r>
        <w:rPr>
          <w:rFonts w:cs="Calibri"/>
          <w:b/>
          <w:bCs/>
          <w:color w:val="FFFFFF"/>
          <w:spacing w:val="-3"/>
          <w:w w:val="99"/>
          <w:sz w:val="19"/>
          <w:szCs w:val="19"/>
        </w:rPr>
        <w:t>i</w:t>
      </w:r>
      <w:r>
        <w:rPr>
          <w:rFonts w:cs="Calibri"/>
          <w:b/>
          <w:bCs/>
          <w:color w:val="FFFFFF"/>
          <w:w w:val="99"/>
          <w:sz w:val="19"/>
          <w:szCs w:val="19"/>
        </w:rPr>
        <w:t xml:space="preserve">ons </w:t>
      </w:r>
      <w:r>
        <w:rPr>
          <w:rFonts w:cs="Calibri"/>
          <w:color w:val="FFFFFF"/>
          <w:spacing w:val="4"/>
          <w:sz w:val="19"/>
          <w:szCs w:val="19"/>
        </w:rPr>
        <w:t>P</w:t>
      </w:r>
      <w:r>
        <w:rPr>
          <w:rFonts w:cs="Calibri"/>
          <w:color w:val="FFFFFF"/>
          <w:spacing w:val="8"/>
          <w:sz w:val="19"/>
          <w:szCs w:val="19"/>
        </w:rPr>
        <w:t>e</w:t>
      </w:r>
      <w:r>
        <w:rPr>
          <w:rFonts w:cs="Calibri"/>
          <w:color w:val="FFFFFF"/>
          <w:spacing w:val="-8"/>
          <w:sz w:val="19"/>
          <w:szCs w:val="19"/>
        </w:rPr>
        <w:t>r</w:t>
      </w:r>
      <w:r>
        <w:rPr>
          <w:rFonts w:cs="Calibri"/>
          <w:color w:val="FFFFFF"/>
          <w:sz w:val="19"/>
          <w:szCs w:val="19"/>
        </w:rPr>
        <w:t>f</w:t>
      </w:r>
      <w:r>
        <w:rPr>
          <w:rFonts w:cs="Calibri"/>
          <w:color w:val="FFFFFF"/>
          <w:spacing w:val="2"/>
          <w:sz w:val="19"/>
          <w:szCs w:val="19"/>
        </w:rPr>
        <w:t>o</w:t>
      </w:r>
      <w:r>
        <w:rPr>
          <w:rFonts w:cs="Calibri"/>
          <w:color w:val="FFFFFF"/>
          <w:spacing w:val="7"/>
          <w:sz w:val="19"/>
          <w:szCs w:val="19"/>
        </w:rPr>
        <w:t>r</w:t>
      </w:r>
      <w:r>
        <w:rPr>
          <w:rFonts w:cs="Calibri"/>
          <w:color w:val="FFFFFF"/>
          <w:sz w:val="19"/>
          <w:szCs w:val="19"/>
        </w:rPr>
        <w:t>m</w:t>
      </w:r>
      <w:r>
        <w:rPr>
          <w:rFonts w:cs="Calibri"/>
          <w:color w:val="FFFFFF"/>
          <w:spacing w:val="5"/>
          <w:sz w:val="19"/>
          <w:szCs w:val="19"/>
        </w:rPr>
        <w:t xml:space="preserve"> </w:t>
      </w:r>
      <w:r>
        <w:rPr>
          <w:rFonts w:cs="Calibri"/>
          <w:color w:val="FFFFFF"/>
          <w:spacing w:val="1"/>
          <w:sz w:val="19"/>
          <w:szCs w:val="19"/>
        </w:rPr>
        <w:t>C</w:t>
      </w:r>
      <w:r>
        <w:rPr>
          <w:rFonts w:cs="Calibri"/>
          <w:color w:val="FFFFFF"/>
          <w:spacing w:val="-7"/>
          <w:sz w:val="19"/>
          <w:szCs w:val="19"/>
        </w:rPr>
        <w:t>L</w:t>
      </w:r>
      <w:r>
        <w:rPr>
          <w:rFonts w:cs="Calibri"/>
          <w:color w:val="FFFFFF"/>
          <w:spacing w:val="7"/>
          <w:w w:val="99"/>
          <w:sz w:val="19"/>
          <w:szCs w:val="19"/>
        </w:rPr>
        <w:t>A</w:t>
      </w:r>
      <w:r>
        <w:rPr>
          <w:rFonts w:cs="Calibri"/>
          <w:color w:val="FFFFFF"/>
          <w:spacing w:val="4"/>
          <w:w w:val="99"/>
          <w:sz w:val="19"/>
          <w:szCs w:val="19"/>
        </w:rPr>
        <w:t>P</w:t>
      </w:r>
      <w:r>
        <w:rPr>
          <w:rFonts w:cs="Calibri"/>
          <w:color w:val="FFFFFF"/>
          <w:w w:val="99"/>
          <w:sz w:val="19"/>
          <w:szCs w:val="19"/>
        </w:rPr>
        <w:t xml:space="preserve">I </w:t>
      </w:r>
      <w:r>
        <w:rPr>
          <w:rFonts w:cs="Calibri"/>
          <w:color w:val="FFFFFF"/>
          <w:spacing w:val="1"/>
          <w:sz w:val="19"/>
          <w:szCs w:val="19"/>
        </w:rPr>
        <w:t>S</w:t>
      </w:r>
      <w:r>
        <w:rPr>
          <w:rFonts w:cs="Calibri"/>
          <w:color w:val="FFFFFF"/>
          <w:sz w:val="19"/>
          <w:szCs w:val="19"/>
        </w:rPr>
        <w:t>a</w:t>
      </w:r>
      <w:r>
        <w:rPr>
          <w:rFonts w:cs="Calibri"/>
          <w:color w:val="FFFFFF"/>
          <w:spacing w:val="-32"/>
          <w:sz w:val="19"/>
          <w:szCs w:val="19"/>
        </w:rPr>
        <w:t xml:space="preserve"> </w:t>
      </w:r>
      <w:r>
        <w:rPr>
          <w:rFonts w:cs="Calibri"/>
          <w:color w:val="FFFFFF"/>
          <w:spacing w:val="1"/>
          <w:sz w:val="19"/>
          <w:szCs w:val="19"/>
        </w:rPr>
        <w:t>f</w:t>
      </w:r>
      <w:r>
        <w:rPr>
          <w:rFonts w:cs="Calibri"/>
          <w:color w:val="FFFFFF"/>
          <w:spacing w:val="-7"/>
          <w:sz w:val="19"/>
          <w:szCs w:val="19"/>
        </w:rPr>
        <w:t>e</w:t>
      </w:r>
      <w:r>
        <w:rPr>
          <w:rFonts w:cs="Calibri"/>
          <w:color w:val="FFFFFF"/>
          <w:spacing w:val="9"/>
          <w:sz w:val="19"/>
          <w:szCs w:val="19"/>
        </w:rPr>
        <w:t>t</w:t>
      </w:r>
      <w:r>
        <w:rPr>
          <w:rFonts w:cs="Calibri"/>
          <w:color w:val="FFFFFF"/>
          <w:sz w:val="19"/>
          <w:szCs w:val="19"/>
        </w:rPr>
        <w:t xml:space="preserve">y </w:t>
      </w:r>
      <w:r>
        <w:rPr>
          <w:rFonts w:cs="Calibri"/>
          <w:color w:val="FFFFFF"/>
          <w:spacing w:val="1"/>
          <w:sz w:val="19"/>
          <w:szCs w:val="19"/>
        </w:rPr>
        <w:t>C</w:t>
      </w:r>
      <w:r>
        <w:rPr>
          <w:rFonts w:cs="Calibri"/>
          <w:color w:val="FFFFFF"/>
          <w:spacing w:val="2"/>
          <w:sz w:val="19"/>
          <w:szCs w:val="19"/>
        </w:rPr>
        <w:t>h</w:t>
      </w:r>
      <w:r>
        <w:rPr>
          <w:rFonts w:cs="Calibri"/>
          <w:color w:val="FFFFFF"/>
          <w:spacing w:val="-7"/>
          <w:w w:val="99"/>
          <w:sz w:val="19"/>
          <w:szCs w:val="19"/>
        </w:rPr>
        <w:t>e</w:t>
      </w:r>
      <w:r>
        <w:rPr>
          <w:rFonts w:cs="Calibri"/>
          <w:color w:val="FFFFFF"/>
          <w:spacing w:val="7"/>
          <w:w w:val="99"/>
          <w:sz w:val="19"/>
          <w:szCs w:val="19"/>
        </w:rPr>
        <w:t>c</w:t>
      </w:r>
      <w:r>
        <w:rPr>
          <w:rFonts w:cs="Calibri"/>
          <w:color w:val="FFFFFF"/>
          <w:spacing w:val="1"/>
          <w:w w:val="99"/>
          <w:sz w:val="19"/>
          <w:szCs w:val="19"/>
        </w:rPr>
        <w:t>ks</w:t>
      </w:r>
    </w:p>
    <w:p>
      <w:pPr>
        <w:pStyle w:val="Normal"/>
        <w:spacing w:lineRule="exact" w:line="110" w:before="7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left="217" w:right="207" w:hanging="0"/>
        <w:jc w:val="center"/>
        <w:rPr>
          <w:rFonts w:cs="Calibri"/>
          <w:sz w:val="16"/>
          <w:szCs w:val="16"/>
        </w:rPr>
      </w:pPr>
      <w:r>
        <w:rPr>
          <w:rFonts w:cs="Calibri"/>
          <w:b/>
          <w:bCs/>
          <w:color w:val="4F88BC"/>
          <w:spacing w:val="-4"/>
          <w:sz w:val="16"/>
          <w:szCs w:val="16"/>
        </w:rPr>
        <w:t>NO</w:t>
      </w:r>
    </w:p>
    <w:p>
      <w:pPr>
        <w:pStyle w:val="Normal"/>
        <w:spacing w:lineRule="exact" w:line="170" w:before="4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35" w:right="-55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4"/>
          <w:sz w:val="16"/>
          <w:szCs w:val="16"/>
        </w:rPr>
        <w:t>as</w:t>
      </w:r>
      <w:r>
        <w:rPr>
          <w:rFonts w:cs="Calibri"/>
          <w:color w:val="FFFFFF"/>
          <w:sz w:val="16"/>
          <w:szCs w:val="16"/>
        </w:rPr>
        <w:t>s</w:t>
      </w:r>
      <w:r>
        <w:rPr>
          <w:rFonts w:cs="Calibri"/>
          <w:color w:val="FFFFFF"/>
          <w:spacing w:val="-11"/>
          <w:sz w:val="16"/>
          <w:szCs w:val="16"/>
        </w:rPr>
        <w:t xml:space="preserve"> </w:t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z w:val="16"/>
          <w:szCs w:val="16"/>
        </w:rPr>
        <w:t>f</w:t>
      </w:r>
      <w:r>
        <w:rPr>
          <w:rFonts w:cs="Calibri"/>
          <w:color w:val="FFFFFF"/>
          <w:spacing w:val="-27"/>
          <w:sz w:val="16"/>
          <w:szCs w:val="16"/>
        </w:rPr>
        <w:t xml:space="preserve"> 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y</w:t>
      </w:r>
    </w:p>
    <w:p>
      <w:pPr>
        <w:pStyle w:val="Normal"/>
        <w:spacing w:lineRule="exact" w:line="187" w:before="0" w:after="0"/>
        <w:ind w:left="65" w:right="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2"/>
          <w:position w:val="1"/>
          <w:sz w:val="16"/>
          <w:szCs w:val="16"/>
        </w:rPr>
        <w:t>C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h</w:t>
      </w:r>
      <w:r>
        <w:rPr>
          <w:rFonts w:cs="Calibri"/>
          <w:color w:val="FFFFFF"/>
          <w:spacing w:val="8"/>
          <w:position w:val="1"/>
          <w:sz w:val="16"/>
          <w:szCs w:val="16"/>
        </w:rPr>
        <w:t>e</w:t>
      </w:r>
      <w:r>
        <w:rPr>
          <w:rFonts w:cs="Calibri"/>
          <w:color w:val="FFFFFF"/>
          <w:spacing w:val="-9"/>
          <w:position w:val="1"/>
          <w:sz w:val="16"/>
          <w:szCs w:val="16"/>
        </w:rPr>
        <w:t>c</w:t>
      </w:r>
      <w:r>
        <w:rPr>
          <w:rFonts w:cs="Calibri"/>
          <w:color w:val="FFFFFF"/>
          <w:position w:val="1"/>
          <w:sz w:val="16"/>
          <w:szCs w:val="16"/>
        </w:rPr>
        <w:t>k</w:t>
      </w:r>
      <w:r>
        <w:rPr>
          <w:rFonts w:cs="Calibri"/>
          <w:color w:val="FFFFFF"/>
          <w:spacing w:val="-2"/>
          <w:position w:val="1"/>
          <w:sz w:val="16"/>
          <w:szCs w:val="16"/>
        </w:rPr>
        <w:t>s</w:t>
      </w:r>
      <w:r>
        <w:rPr>
          <w:rFonts w:cs="Calibri"/>
          <w:color w:val="FFFFFF"/>
          <w:position w:val="1"/>
          <w:sz w:val="16"/>
          <w:szCs w:val="16"/>
        </w:rPr>
        <w:t>?</w:t>
      </w:r>
    </w:p>
    <w:p>
      <w:pPr>
        <w:pStyle w:val="Normal"/>
        <w:spacing w:lineRule="exact" w:line="170" w:before="9" w:after="0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64" w:hanging="0"/>
        <w:rPr>
          <w:rFonts w:cs="Calibri"/>
          <w:sz w:val="16"/>
          <w:szCs w:val="16"/>
        </w:rPr>
      </w:pPr>
      <w:r>
        <w:rPr>
          <w:rFonts w:cs="Calibri"/>
          <w:color w:val="4F88BC"/>
          <w:spacing w:val="-5"/>
          <w:sz w:val="16"/>
          <w:szCs w:val="16"/>
        </w:rPr>
        <w:t>YE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32" w:right="-52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v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>w</w:t>
      </w:r>
      <w:r>
        <w:rPr>
          <w:rFonts w:cs="Calibri"/>
          <w:color w:val="FFFFFF"/>
          <w:spacing w:val="-5"/>
          <w:sz w:val="16"/>
          <w:szCs w:val="16"/>
        </w:rPr>
        <w:t xml:space="preserve"> </w:t>
      </w:r>
      <w:r>
        <w:rPr>
          <w:rFonts w:cs="Calibri"/>
          <w:color w:val="FFFFFF"/>
          <w:spacing w:val="-11"/>
          <w:sz w:val="16"/>
          <w:szCs w:val="16"/>
        </w:rPr>
        <w:t>W</w:t>
      </w:r>
      <w:r>
        <w:rPr>
          <w:rFonts w:cs="Calibri"/>
          <w:color w:val="FFFFFF"/>
          <w:sz w:val="16"/>
          <w:szCs w:val="16"/>
        </w:rPr>
        <w:t>BC</w:t>
      </w:r>
    </w:p>
    <w:p>
      <w:pPr>
        <w:pStyle w:val="Normal"/>
        <w:spacing w:lineRule="exact" w:line="187" w:before="0" w:after="0"/>
        <w:ind w:left="-3" w:right="-26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position w:val="1"/>
          <w:sz w:val="16"/>
          <w:szCs w:val="16"/>
        </w:rPr>
        <w:t>&amp;</w:t>
      </w:r>
      <w:r>
        <w:rPr>
          <w:rFonts w:cs="Calibri"/>
          <w:color w:val="FFFFFF"/>
          <w:spacing w:val="-4"/>
          <w:position w:val="1"/>
          <w:sz w:val="16"/>
          <w:szCs w:val="16"/>
        </w:rPr>
        <w:t xml:space="preserve"> </w:t>
      </w:r>
      <w:r>
        <w:rPr>
          <w:rFonts w:cs="Calibri"/>
          <w:color w:val="FFFFFF"/>
          <w:spacing w:val="-6"/>
          <w:position w:val="1"/>
          <w:sz w:val="16"/>
          <w:szCs w:val="16"/>
        </w:rPr>
        <w:t>M</w:t>
      </w:r>
      <w:r>
        <w:rPr>
          <w:rFonts w:cs="Calibri"/>
          <w:color w:val="FFFFFF"/>
          <w:spacing w:val="-4"/>
          <w:position w:val="1"/>
          <w:sz w:val="16"/>
          <w:szCs w:val="16"/>
        </w:rPr>
        <w:t>a</w:t>
      </w:r>
      <w:r>
        <w:rPr>
          <w:rFonts w:cs="Calibri"/>
          <w:color w:val="FFFFFF"/>
          <w:spacing w:val="5"/>
          <w:position w:val="1"/>
          <w:sz w:val="16"/>
          <w:szCs w:val="16"/>
        </w:rPr>
        <w:t>t</w:t>
      </w:r>
      <w:r>
        <w:rPr>
          <w:rFonts w:cs="Calibri"/>
          <w:color w:val="FFFFFF"/>
          <w:spacing w:val="-9"/>
          <w:position w:val="1"/>
          <w:sz w:val="16"/>
          <w:szCs w:val="16"/>
        </w:rPr>
        <w:t>c</w:t>
      </w:r>
      <w:r>
        <w:rPr>
          <w:rFonts w:cs="Calibri"/>
          <w:color w:val="FFFFFF"/>
          <w:spacing w:val="3"/>
          <w:position w:val="1"/>
          <w:sz w:val="16"/>
          <w:szCs w:val="16"/>
        </w:rPr>
        <w:t>h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3"/>
          <w:position w:val="1"/>
          <w:sz w:val="16"/>
          <w:szCs w:val="16"/>
        </w:rPr>
        <w:t>ng</w:t>
      </w:r>
    </w:p>
    <w:p>
      <w:pPr>
        <w:pStyle w:val="Normal"/>
        <w:spacing w:lineRule="exact" w:line="187" w:before="0" w:after="0"/>
        <w:ind w:left="231" w:right="211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5"/>
          <w:position w:val="1"/>
          <w:sz w:val="16"/>
          <w:szCs w:val="16"/>
        </w:rPr>
        <w:t>A</w:t>
      </w:r>
      <w:r>
        <w:rPr>
          <w:rFonts w:cs="Calibri"/>
          <w:color w:val="FFFFFF"/>
          <w:spacing w:val="-1"/>
          <w:position w:val="1"/>
          <w:sz w:val="16"/>
          <w:szCs w:val="16"/>
        </w:rPr>
        <w:t>N</w:t>
      </w:r>
      <w:r>
        <w:rPr>
          <w:rFonts w:cs="Calibri"/>
          <w:color w:val="FFFFFF"/>
          <w:position w:val="1"/>
          <w:sz w:val="16"/>
          <w:szCs w:val="16"/>
        </w:rPr>
        <w:t>C</w:t>
      </w:r>
    </w:p>
    <w:p>
      <w:pPr>
        <w:pStyle w:val="Normal"/>
        <w:spacing w:lineRule="exact" w:line="187" w:before="0" w:after="0"/>
        <w:ind w:left="113" w:right="90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spacing w:val="-1"/>
          <w:position w:val="1"/>
          <w:sz w:val="16"/>
          <w:szCs w:val="16"/>
        </w:rPr>
        <w:t>(S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spacing w:val="5"/>
          <w:position w:val="1"/>
          <w:sz w:val="16"/>
          <w:szCs w:val="16"/>
        </w:rPr>
        <w:t>c</w:t>
      </w:r>
      <w:r>
        <w:rPr>
          <w:rFonts w:cs="Calibri"/>
          <w:color w:val="FFFFFF"/>
          <w:spacing w:val="-12"/>
          <w:position w:val="1"/>
          <w:sz w:val="16"/>
          <w:szCs w:val="16"/>
        </w:rPr>
        <w:t>o</w:t>
      </w:r>
      <w:r>
        <w:rPr>
          <w:rFonts w:cs="Calibri"/>
          <w:color w:val="FFFFFF"/>
          <w:spacing w:val="3"/>
          <w:position w:val="1"/>
          <w:sz w:val="16"/>
          <w:szCs w:val="16"/>
        </w:rPr>
        <w:t>nd</w:t>
      </w:r>
    </w:p>
    <w:p>
      <w:pPr>
        <w:pStyle w:val="Normal"/>
        <w:spacing w:lineRule="exact" w:line="187" w:before="0" w:after="0"/>
        <w:ind w:left="115" w:right="96" w:hanging="0"/>
        <w:jc w:val="center"/>
        <w:rPr>
          <w:rFonts w:cs="Calibri"/>
          <w:sz w:val="16"/>
          <w:szCs w:val="16"/>
        </w:rPr>
      </w:pPr>
      <w:r>
        <w:rPr>
          <w:rFonts w:cs="Calibri"/>
          <w:color w:val="FFFFFF"/>
          <w:position w:val="1"/>
          <w:sz w:val="16"/>
          <w:szCs w:val="16"/>
        </w:rPr>
        <w:t>R</w:t>
      </w:r>
      <w:r>
        <w:rPr>
          <w:rFonts w:cs="Calibri"/>
          <w:color w:val="FFFFFF"/>
          <w:spacing w:val="-7"/>
          <w:position w:val="1"/>
          <w:sz w:val="16"/>
          <w:szCs w:val="16"/>
        </w:rPr>
        <w:t>e</w:t>
      </w:r>
      <w:r>
        <w:rPr>
          <w:rFonts w:cs="Calibri"/>
          <w:color w:val="FFFFFF"/>
          <w:position w:val="1"/>
          <w:sz w:val="16"/>
          <w:szCs w:val="16"/>
        </w:rPr>
        <w:t>v</w:t>
      </w:r>
      <w:r>
        <w:rPr>
          <w:rFonts w:cs="Calibri"/>
          <w:color w:val="FFFFFF"/>
          <w:spacing w:val="-8"/>
          <w:position w:val="1"/>
          <w:sz w:val="16"/>
          <w:szCs w:val="16"/>
        </w:rPr>
        <w:t>i</w:t>
      </w:r>
      <w:r>
        <w:rPr>
          <w:rFonts w:cs="Calibri"/>
          <w:color w:val="FFFFFF"/>
          <w:spacing w:val="8"/>
          <w:position w:val="1"/>
          <w:sz w:val="16"/>
          <w:szCs w:val="16"/>
        </w:rPr>
        <w:t>e</w:t>
      </w:r>
      <w:r>
        <w:rPr>
          <w:rFonts w:cs="Calibri"/>
          <w:color w:val="FFFFFF"/>
          <w:spacing w:val="-8"/>
          <w:position w:val="1"/>
          <w:sz w:val="16"/>
          <w:szCs w:val="16"/>
        </w:rPr>
        <w:t>w</w:t>
      </w:r>
      <w:r>
        <w:rPr>
          <w:rFonts w:cs="Calibri"/>
          <w:color w:val="FFFFFF"/>
          <w:position w:val="1"/>
          <w:sz w:val="16"/>
          <w:szCs w:val="16"/>
        </w:rPr>
        <w:t>)</w:t>
      </w:r>
    </w:p>
    <w:p>
      <w:pPr>
        <w:pStyle w:val="Normal"/>
        <w:spacing w:lineRule="exact" w:line="186" w:before="31" w:after="0"/>
        <w:ind w:left="-15" w:right="85" w:hanging="0"/>
        <w:jc w:val="center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color w:val="FFFFFF"/>
          <w:spacing w:val="-1"/>
          <w:sz w:val="16"/>
          <w:szCs w:val="16"/>
        </w:rPr>
        <w:t>S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>d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2"/>
          <w:sz w:val="16"/>
          <w:szCs w:val="16"/>
        </w:rPr>
        <w:t>C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pacing w:val="-5"/>
          <w:sz w:val="16"/>
          <w:szCs w:val="16"/>
        </w:rPr>
        <w:t>z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3"/>
          <w:sz w:val="16"/>
          <w:szCs w:val="16"/>
        </w:rPr>
        <w:t>p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z w:val="16"/>
          <w:szCs w:val="16"/>
        </w:rPr>
        <w:t xml:space="preserve">e </w:t>
      </w:r>
      <w:r>
        <w:rPr>
          <w:rFonts w:cs="Calibri"/>
          <w:color w:val="FFFFFF"/>
          <w:spacing w:val="5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r</w:t>
      </w:r>
      <w:r>
        <w:rPr>
          <w:rFonts w:cs="Calibri"/>
          <w:color w:val="FFFFFF"/>
          <w:spacing w:val="8"/>
          <w:sz w:val="16"/>
          <w:szCs w:val="16"/>
        </w:rPr>
        <w:t>e</w:t>
      </w:r>
      <w:r>
        <w:rPr>
          <w:rFonts w:cs="Calibri"/>
          <w:color w:val="FFFFFF"/>
          <w:spacing w:val="-4"/>
          <w:sz w:val="16"/>
          <w:szCs w:val="16"/>
        </w:rPr>
        <w:t>s</w:t>
      </w:r>
      <w:r>
        <w:rPr>
          <w:rFonts w:cs="Calibri"/>
          <w:color w:val="FFFFFF"/>
          <w:spacing w:val="-9"/>
          <w:sz w:val="16"/>
          <w:szCs w:val="16"/>
        </w:rPr>
        <w:t>c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p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 xml:space="preserve">n </w:t>
      </w:r>
      <w:r>
        <w:rPr>
          <w:rFonts w:cs="Calibri"/>
          <w:color w:val="FFFFFF"/>
          <w:spacing w:val="3"/>
          <w:sz w:val="16"/>
          <w:szCs w:val="16"/>
        </w:rPr>
        <w:t>D</w:t>
      </w:r>
      <w:r>
        <w:rPr>
          <w:rFonts w:cs="Calibri"/>
          <w:color w:val="FFFFFF"/>
          <w:spacing w:val="-4"/>
          <w:sz w:val="16"/>
          <w:szCs w:val="16"/>
        </w:rPr>
        <w:t>a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a</w:t>
      </w:r>
      <w:r>
        <w:rPr>
          <w:rFonts w:cs="Calibri"/>
          <w:color w:val="FFFFFF"/>
          <w:spacing w:val="4"/>
          <w:sz w:val="16"/>
          <w:szCs w:val="16"/>
        </w:rPr>
        <w:t xml:space="preserve"> </w:t>
      </w:r>
      <w:r>
        <w:rPr>
          <w:rFonts w:cs="Calibri"/>
          <w:color w:val="FFFFFF"/>
          <w:spacing w:val="-10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2"/>
          <w:sz w:val="16"/>
          <w:szCs w:val="16"/>
        </w:rPr>
        <w:t>H</w:t>
      </w:r>
      <w:r>
        <w:rPr>
          <w:rFonts w:cs="Calibri"/>
          <w:color w:val="FFFFFF"/>
          <w:spacing w:val="-8"/>
          <w:sz w:val="16"/>
          <w:szCs w:val="16"/>
        </w:rPr>
        <w:t>i</w:t>
      </w:r>
      <w:r>
        <w:rPr>
          <w:rFonts w:cs="Calibri"/>
          <w:color w:val="FFFFFF"/>
          <w:spacing w:val="3"/>
          <w:sz w:val="16"/>
          <w:szCs w:val="16"/>
        </w:rPr>
        <w:t>n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z w:val="16"/>
          <w:szCs w:val="16"/>
        </w:rPr>
        <w:t xml:space="preserve">s </w:t>
      </w:r>
      <w:r>
        <w:rPr>
          <w:rFonts w:cs="Calibri"/>
          <w:color w:val="FFFFFF"/>
          <w:spacing w:val="-5"/>
          <w:sz w:val="16"/>
          <w:szCs w:val="16"/>
        </w:rPr>
        <w:t>f</w:t>
      </w:r>
      <w:r>
        <w:rPr>
          <w:rFonts w:cs="Calibri"/>
          <w:color w:val="FFFFFF"/>
          <w:spacing w:val="3"/>
          <w:sz w:val="16"/>
          <w:szCs w:val="16"/>
        </w:rPr>
        <w:t>o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7"/>
          <w:sz w:val="16"/>
          <w:szCs w:val="16"/>
        </w:rPr>
        <w:t>l</w:t>
      </w:r>
      <w:r>
        <w:rPr>
          <w:rFonts w:cs="Calibri"/>
          <w:color w:val="FFFFFF"/>
          <w:spacing w:val="-8"/>
          <w:sz w:val="16"/>
          <w:szCs w:val="16"/>
        </w:rPr>
        <w:t>l</w:t>
      </w:r>
      <w:r>
        <w:rPr>
          <w:rFonts w:cs="Calibri"/>
          <w:color w:val="FFFFFF"/>
          <w:spacing w:val="3"/>
          <w:sz w:val="16"/>
          <w:szCs w:val="16"/>
        </w:rPr>
        <w:t xml:space="preserve">up </w:t>
      </w:r>
      <w:r>
        <w:rPr>
          <w:rFonts w:cs="Calibri"/>
          <w:color w:val="FFFFFF"/>
          <w:sz w:val="16"/>
          <w:szCs w:val="16"/>
        </w:rPr>
        <w:t>R</w:t>
      </w:r>
      <w:r>
        <w:rPr>
          <w:rFonts w:cs="Calibri"/>
          <w:color w:val="FFFFFF"/>
          <w:spacing w:val="-7"/>
          <w:sz w:val="16"/>
          <w:szCs w:val="16"/>
        </w:rPr>
        <w:t>e</w:t>
      </w:r>
      <w:r>
        <w:rPr>
          <w:rFonts w:cs="Calibri"/>
          <w:color w:val="FFFFFF"/>
          <w:spacing w:val="3"/>
          <w:sz w:val="16"/>
          <w:szCs w:val="16"/>
        </w:rPr>
        <w:t>p</w:t>
      </w:r>
      <w:r>
        <w:rPr>
          <w:rFonts w:cs="Calibri"/>
          <w:color w:val="FFFFFF"/>
          <w:spacing w:val="-12"/>
          <w:sz w:val="16"/>
          <w:szCs w:val="16"/>
        </w:rPr>
        <w:t>o</w:t>
      </w:r>
      <w:r>
        <w:rPr>
          <w:rFonts w:cs="Calibri"/>
          <w:color w:val="FFFFFF"/>
          <w:spacing w:val="2"/>
          <w:sz w:val="16"/>
          <w:szCs w:val="16"/>
        </w:rPr>
        <w:t>r</w:t>
      </w:r>
      <w:r>
        <w:rPr>
          <w:rFonts w:cs="Calibri"/>
          <w:color w:val="FFFFFF"/>
          <w:sz w:val="16"/>
          <w:szCs w:val="16"/>
        </w:rPr>
        <w:t>t</w:t>
      </w:r>
      <w:r>
        <w:rPr>
          <w:rFonts w:cs="Calibri"/>
          <w:color w:val="FFFFFF"/>
          <w:spacing w:val="-2"/>
          <w:sz w:val="16"/>
          <w:szCs w:val="16"/>
        </w:rPr>
        <w:t xml:space="preserve"> </w:t>
      </w:r>
      <w:r>
        <w:rPr>
          <w:rFonts w:cs="Calibri"/>
          <w:color w:val="FFFFFF"/>
          <w:spacing w:val="5"/>
          <w:sz w:val="16"/>
          <w:szCs w:val="16"/>
        </w:rPr>
        <w:t>t</w:t>
      </w:r>
      <w:r>
        <w:rPr>
          <w:rFonts w:cs="Calibri"/>
          <w:color w:val="FFFFFF"/>
          <w:sz w:val="16"/>
          <w:szCs w:val="16"/>
        </w:rPr>
        <w:t>o</w:t>
      </w:r>
      <w:r>
        <w:rPr>
          <w:rFonts w:cs="Calibri"/>
          <w:color w:val="FFFFFF"/>
          <w:spacing w:val="-4"/>
          <w:sz w:val="16"/>
          <w:szCs w:val="16"/>
        </w:rPr>
        <w:t xml:space="preserve"> </w:t>
      </w:r>
      <w:r>
        <w:rPr>
          <w:rFonts w:cs="Calibri"/>
          <w:color w:val="FFFFFF"/>
          <w:spacing w:val="-1"/>
          <w:sz w:val="16"/>
          <w:szCs w:val="16"/>
        </w:rPr>
        <w:t>F</w:t>
      </w:r>
      <w:r>
        <w:rPr>
          <w:rFonts w:cs="Calibri"/>
          <w:color w:val="FFFFFF"/>
          <w:spacing w:val="-11"/>
          <w:sz w:val="16"/>
          <w:szCs w:val="16"/>
        </w:rPr>
        <w:t>D</w:t>
      </w:r>
      <w:r>
        <w:rPr>
          <w:rFonts w:cs="Calibri"/>
          <w:color w:val="FFFFFF"/>
          <w:sz w:val="16"/>
          <w:szCs w:val="16"/>
        </w:rPr>
        <w:t>A</w:t>
      </w:r>
    </w:p>
    <w:p>
      <w:pPr>
        <w:sectPr>
          <w:type w:val="continuous"/>
          <w:pgSz w:orient="landscape" w:w="15840" w:h="12240"/>
          <w:pgMar w:left="960" w:right="460" w:gutter="0" w:header="0" w:top="1120" w:footer="957" w:bottom="1140"/>
          <w:cols w:num="9" w:equalWidth="false" w:sep="false">
            <w:col w:w="1519" w:space="2672"/>
            <w:col w:w="237" w:space="802"/>
            <w:col w:w="818" w:space="524"/>
            <w:col w:w="237" w:space="226"/>
            <w:col w:w="1144" w:space="1834"/>
            <w:col w:w="716" w:space="500"/>
            <w:col w:w="215" w:space="318"/>
            <w:col w:w="802" w:space="760"/>
            <w:col w:w="1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81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Figure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: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erforming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afety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h</w:t>
      </w:r>
      <w:r>
        <w:rPr>
          <w:rFonts w:eastAsia="Arial" w:cs="Arial" w:ascii="Arial" w:hAnsi="Arial"/>
          <w:b/>
          <w:bCs/>
          <w:color w:val="231F20"/>
          <w:spacing w:val="1"/>
        </w:rPr>
        <w:t>e</w:t>
      </w:r>
      <w:r>
        <w:rPr>
          <w:rFonts w:eastAsia="Arial" w:cs="Arial" w:ascii="Arial" w:hAnsi="Arial"/>
          <w:b/>
          <w:bCs/>
          <w:color w:val="231F20"/>
        </w:rPr>
        <w:t>cks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patient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edications</w:t>
      </w:r>
    </w:p>
    <w:p>
      <w:pPr>
        <w:sectPr>
          <w:type w:val="continuous"/>
          <w:pgSz w:orient="landscape" w:w="15840" w:h="12240"/>
          <w:pgMar w:left="960" w:right="4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1" w:after="0"/>
        <w:ind w:left="6031" w:right="595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0235</wp:posOffset>
                </wp:positionH>
                <wp:positionV relativeFrom="page">
                  <wp:posOffset>930275</wp:posOffset>
                </wp:positionV>
                <wp:extent cx="8836025" cy="5872480"/>
                <wp:effectExtent l="4445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6200" cy="5872320"/>
                          <a:chOff x="0" y="0"/>
                          <a:chExt cx="8836200" cy="58723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882324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32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6" h="617">
                                  <a:moveTo>
                                    <a:pt x="977" y="1476"/>
                                  </a:moveTo>
                                  <a:lnTo>
                                    <a:pt x="977" y="2093"/>
                                  </a:lnTo>
                                  <a:lnTo>
                                    <a:pt x="14863" y="2093"/>
                                  </a:lnTo>
                                  <a:lnTo>
                                    <a:pt x="14863" y="1476"/>
                                  </a:lnTo>
                                  <a:lnTo>
                                    <a:pt x="977" y="1476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4280"/>
                            <a:ext cx="8692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541"/>
                                  </a:moveTo>
                                  <a:lnTo>
                                    <a:pt x="1080" y="1784"/>
                                  </a:lnTo>
                                  <a:lnTo>
                                    <a:pt x="14760" y="1784"/>
                                  </a:lnTo>
                                  <a:lnTo>
                                    <a:pt x="14760" y="1541"/>
                                  </a:lnTo>
                                  <a:lnTo>
                                    <a:pt x="1080" y="1541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98720"/>
                            <a:ext cx="869256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784"/>
                                  </a:moveTo>
                                  <a:lnTo>
                                    <a:pt x="1080" y="2029"/>
                                  </a:lnTo>
                                  <a:lnTo>
                                    <a:pt x="14760" y="2029"/>
                                  </a:lnTo>
                                  <a:lnTo>
                                    <a:pt x="14760" y="1784"/>
                                  </a:lnTo>
                                  <a:lnTo>
                                    <a:pt x="1080" y="1784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3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6" h="0">
                                  <a:moveTo>
                                    <a:pt x="14873" y="1471"/>
                                  </a:moveTo>
                                  <a:lnTo>
                                    <a:pt x="967" y="14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86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34">
                                  <a:moveTo>
                                    <a:pt x="972" y="1476"/>
                                  </a:moveTo>
                                  <a:lnTo>
                                    <a:pt x="972" y="10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3320" y="3240"/>
                            <a:ext cx="1440" cy="586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34">
                                  <a:moveTo>
                                    <a:pt x="14868" y="1476"/>
                                  </a:moveTo>
                                  <a:lnTo>
                                    <a:pt x="14868" y="10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02120"/>
                            <a:ext cx="882324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32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6" h="617">
                                  <a:moveTo>
                                    <a:pt x="977" y="2104"/>
                                  </a:moveTo>
                                  <a:lnTo>
                                    <a:pt x="977" y="2720"/>
                                  </a:lnTo>
                                  <a:lnTo>
                                    <a:pt x="14863" y="2720"/>
                                  </a:lnTo>
                                  <a:lnTo>
                                    <a:pt x="14863" y="2104"/>
                                  </a:lnTo>
                                  <a:lnTo>
                                    <a:pt x="977" y="2104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42080"/>
                            <a:ext cx="869256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2167"/>
                                  </a:moveTo>
                                  <a:lnTo>
                                    <a:pt x="1080" y="2412"/>
                                  </a:lnTo>
                                  <a:lnTo>
                                    <a:pt x="14760" y="2412"/>
                                  </a:lnTo>
                                  <a:lnTo>
                                    <a:pt x="14760" y="2167"/>
                                  </a:lnTo>
                                  <a:lnTo>
                                    <a:pt x="1080" y="2167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98320"/>
                            <a:ext cx="8692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412"/>
                                  </a:moveTo>
                                  <a:lnTo>
                                    <a:pt x="1080" y="2656"/>
                                  </a:lnTo>
                                  <a:lnTo>
                                    <a:pt x="14760" y="2656"/>
                                  </a:lnTo>
                                  <a:lnTo>
                                    <a:pt x="14760" y="2412"/>
                                  </a:lnTo>
                                  <a:lnTo>
                                    <a:pt x="1080" y="2412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160"/>
                            <a:ext cx="883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6" h="0">
                                  <a:moveTo>
                                    <a:pt x="14873" y="2098"/>
                                  </a:moveTo>
                                  <a:lnTo>
                                    <a:pt x="967" y="20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800280"/>
                            <a:ext cx="882324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3240" cy="144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6" h="2269">
                                  <a:moveTo>
                                    <a:pt x="977" y="2730"/>
                                  </a:moveTo>
                                  <a:lnTo>
                                    <a:pt x="977" y="4999"/>
                                  </a:lnTo>
                                  <a:lnTo>
                                    <a:pt x="14863" y="4999"/>
                                  </a:lnTo>
                                  <a:lnTo>
                                    <a:pt x="14863" y="2730"/>
                                  </a:lnTo>
                                  <a:lnTo>
                                    <a:pt x="977" y="27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800280"/>
                            <a:ext cx="8692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730"/>
                                  </a:moveTo>
                                  <a:lnTo>
                                    <a:pt x="1080" y="2974"/>
                                  </a:lnTo>
                                  <a:lnTo>
                                    <a:pt x="14760" y="2974"/>
                                  </a:lnTo>
                                  <a:lnTo>
                                    <a:pt x="14760" y="2730"/>
                                  </a:lnTo>
                                  <a:lnTo>
                                    <a:pt x="1080" y="27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955080"/>
                            <a:ext cx="86925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1">
                                  <a:moveTo>
                                    <a:pt x="1080" y="2974"/>
                                  </a:moveTo>
                                  <a:lnTo>
                                    <a:pt x="1080" y="3194"/>
                                  </a:lnTo>
                                  <a:lnTo>
                                    <a:pt x="14760" y="3194"/>
                                  </a:lnTo>
                                  <a:lnTo>
                                    <a:pt x="14760" y="2974"/>
                                  </a:lnTo>
                                  <a:lnTo>
                                    <a:pt x="1080" y="29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09548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3194"/>
                                  </a:moveTo>
                                  <a:lnTo>
                                    <a:pt x="1080" y="3424"/>
                                  </a:lnTo>
                                  <a:lnTo>
                                    <a:pt x="14760" y="3424"/>
                                  </a:lnTo>
                                  <a:lnTo>
                                    <a:pt x="14760" y="3194"/>
                                  </a:lnTo>
                                  <a:lnTo>
                                    <a:pt x="1080" y="31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24128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3424"/>
                                  </a:moveTo>
                                  <a:lnTo>
                                    <a:pt x="1080" y="3643"/>
                                  </a:lnTo>
                                  <a:lnTo>
                                    <a:pt x="14760" y="3643"/>
                                  </a:lnTo>
                                  <a:lnTo>
                                    <a:pt x="14760" y="3424"/>
                                  </a:lnTo>
                                  <a:lnTo>
                                    <a:pt x="1080" y="34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38060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3643"/>
                                  </a:moveTo>
                                  <a:lnTo>
                                    <a:pt x="1080" y="3872"/>
                                  </a:lnTo>
                                  <a:lnTo>
                                    <a:pt x="14760" y="3872"/>
                                  </a:lnTo>
                                  <a:lnTo>
                                    <a:pt x="14760" y="3643"/>
                                  </a:lnTo>
                                  <a:lnTo>
                                    <a:pt x="1080" y="36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52604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3872"/>
                                  </a:moveTo>
                                  <a:lnTo>
                                    <a:pt x="1080" y="4102"/>
                                  </a:lnTo>
                                  <a:lnTo>
                                    <a:pt x="14760" y="4102"/>
                                  </a:lnTo>
                                  <a:lnTo>
                                    <a:pt x="14760" y="3872"/>
                                  </a:lnTo>
                                  <a:lnTo>
                                    <a:pt x="1080" y="38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6725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4102"/>
                                  </a:moveTo>
                                  <a:lnTo>
                                    <a:pt x="1080" y="4331"/>
                                  </a:lnTo>
                                  <a:lnTo>
                                    <a:pt x="14760" y="4331"/>
                                  </a:lnTo>
                                  <a:lnTo>
                                    <a:pt x="14760" y="4102"/>
                                  </a:lnTo>
                                  <a:lnTo>
                                    <a:pt x="1080" y="41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81800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4331"/>
                                  </a:moveTo>
                                  <a:lnTo>
                                    <a:pt x="1080" y="4560"/>
                                  </a:lnTo>
                                  <a:lnTo>
                                    <a:pt x="14760" y="4560"/>
                                  </a:lnTo>
                                  <a:lnTo>
                                    <a:pt x="14760" y="4331"/>
                                  </a:lnTo>
                                  <a:lnTo>
                                    <a:pt x="1080" y="433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96344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4560"/>
                                  </a:moveTo>
                                  <a:lnTo>
                                    <a:pt x="1080" y="4780"/>
                                  </a:lnTo>
                                  <a:lnTo>
                                    <a:pt x="14760" y="4780"/>
                                  </a:lnTo>
                                  <a:lnTo>
                                    <a:pt x="14760" y="4560"/>
                                  </a:lnTo>
                                  <a:lnTo>
                                    <a:pt x="1080" y="4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10312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4780"/>
                                  </a:moveTo>
                                  <a:lnTo>
                                    <a:pt x="1080" y="4999"/>
                                  </a:lnTo>
                                  <a:lnTo>
                                    <a:pt x="14760" y="4999"/>
                                  </a:lnTo>
                                  <a:lnTo>
                                    <a:pt x="14760" y="4780"/>
                                  </a:lnTo>
                                  <a:lnTo>
                                    <a:pt x="1080" y="478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7040"/>
                            <a:ext cx="883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6" h="0">
                                  <a:moveTo>
                                    <a:pt x="14873" y="2725"/>
                                  </a:moveTo>
                                  <a:lnTo>
                                    <a:pt x="967" y="27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249640"/>
                            <a:ext cx="8823240" cy="361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3240" cy="36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6" h="5690">
                                  <a:moveTo>
                                    <a:pt x="977" y="5010"/>
                                  </a:moveTo>
                                  <a:lnTo>
                                    <a:pt x="977" y="10700"/>
                                  </a:lnTo>
                                  <a:lnTo>
                                    <a:pt x="14863" y="10700"/>
                                  </a:lnTo>
                                  <a:lnTo>
                                    <a:pt x="14863" y="5010"/>
                                  </a:lnTo>
                                  <a:lnTo>
                                    <a:pt x="977" y="50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249640"/>
                            <a:ext cx="8692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010"/>
                                  </a:moveTo>
                                  <a:lnTo>
                                    <a:pt x="1080" y="5254"/>
                                  </a:lnTo>
                                  <a:lnTo>
                                    <a:pt x="14760" y="5254"/>
                                  </a:lnTo>
                                  <a:lnTo>
                                    <a:pt x="14760" y="5010"/>
                                  </a:lnTo>
                                  <a:lnTo>
                                    <a:pt x="1080" y="50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40480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254"/>
                                  </a:moveTo>
                                  <a:lnTo>
                                    <a:pt x="1080" y="5483"/>
                                  </a:lnTo>
                                  <a:lnTo>
                                    <a:pt x="14760" y="5483"/>
                                  </a:lnTo>
                                  <a:lnTo>
                                    <a:pt x="14760" y="5254"/>
                                  </a:lnTo>
                                  <a:lnTo>
                                    <a:pt x="1080" y="52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55024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483"/>
                                  </a:moveTo>
                                  <a:lnTo>
                                    <a:pt x="1080" y="5712"/>
                                  </a:lnTo>
                                  <a:lnTo>
                                    <a:pt x="14760" y="5712"/>
                                  </a:lnTo>
                                  <a:lnTo>
                                    <a:pt x="14760" y="5483"/>
                                  </a:lnTo>
                                  <a:lnTo>
                                    <a:pt x="1080" y="54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69604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5712"/>
                                  </a:moveTo>
                                  <a:lnTo>
                                    <a:pt x="1080" y="5932"/>
                                  </a:lnTo>
                                  <a:lnTo>
                                    <a:pt x="14760" y="5932"/>
                                  </a:lnTo>
                                  <a:lnTo>
                                    <a:pt x="14760" y="5712"/>
                                  </a:lnTo>
                                  <a:lnTo>
                                    <a:pt x="1080" y="57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83608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932"/>
                                  </a:moveTo>
                                  <a:lnTo>
                                    <a:pt x="1080" y="6161"/>
                                  </a:lnTo>
                                  <a:lnTo>
                                    <a:pt x="14760" y="6161"/>
                                  </a:lnTo>
                                  <a:lnTo>
                                    <a:pt x="14760" y="5932"/>
                                  </a:lnTo>
                                  <a:lnTo>
                                    <a:pt x="1080" y="59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981160"/>
                            <a:ext cx="86925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1">
                                  <a:moveTo>
                                    <a:pt x="1080" y="6161"/>
                                  </a:moveTo>
                                  <a:lnTo>
                                    <a:pt x="1080" y="6382"/>
                                  </a:lnTo>
                                  <a:lnTo>
                                    <a:pt x="14760" y="6382"/>
                                  </a:lnTo>
                                  <a:lnTo>
                                    <a:pt x="14760" y="6161"/>
                                  </a:lnTo>
                                  <a:lnTo>
                                    <a:pt x="1080" y="61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1215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6382"/>
                                  </a:moveTo>
                                  <a:lnTo>
                                    <a:pt x="1080" y="6611"/>
                                  </a:lnTo>
                                  <a:lnTo>
                                    <a:pt x="14760" y="6611"/>
                                  </a:lnTo>
                                  <a:lnTo>
                                    <a:pt x="14760" y="6382"/>
                                  </a:lnTo>
                                  <a:lnTo>
                                    <a:pt x="1080" y="63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67720"/>
                            <a:ext cx="86925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6611"/>
                                  </a:moveTo>
                                  <a:lnTo>
                                    <a:pt x="1080" y="6854"/>
                                  </a:lnTo>
                                  <a:lnTo>
                                    <a:pt x="14760" y="6854"/>
                                  </a:lnTo>
                                  <a:lnTo>
                                    <a:pt x="14760" y="6611"/>
                                  </a:lnTo>
                                  <a:lnTo>
                                    <a:pt x="1080" y="661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4221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6854"/>
                                  </a:moveTo>
                                  <a:lnTo>
                                    <a:pt x="1080" y="7084"/>
                                  </a:lnTo>
                                  <a:lnTo>
                                    <a:pt x="14760" y="7084"/>
                                  </a:lnTo>
                                  <a:lnTo>
                                    <a:pt x="14760" y="6854"/>
                                  </a:lnTo>
                                  <a:lnTo>
                                    <a:pt x="1080" y="68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5679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7084"/>
                                  </a:moveTo>
                                  <a:lnTo>
                                    <a:pt x="1080" y="7313"/>
                                  </a:lnTo>
                                  <a:lnTo>
                                    <a:pt x="14760" y="7313"/>
                                  </a:lnTo>
                                  <a:lnTo>
                                    <a:pt x="14760" y="7084"/>
                                  </a:lnTo>
                                  <a:lnTo>
                                    <a:pt x="1080" y="70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71340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7313"/>
                                  </a:moveTo>
                                  <a:lnTo>
                                    <a:pt x="1080" y="7542"/>
                                  </a:lnTo>
                                  <a:lnTo>
                                    <a:pt x="14760" y="7542"/>
                                  </a:lnTo>
                                  <a:lnTo>
                                    <a:pt x="14760" y="7313"/>
                                  </a:lnTo>
                                  <a:lnTo>
                                    <a:pt x="1080" y="731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85956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542"/>
                                  </a:moveTo>
                                  <a:lnTo>
                                    <a:pt x="1080" y="7762"/>
                                  </a:lnTo>
                                  <a:lnTo>
                                    <a:pt x="14760" y="7762"/>
                                  </a:lnTo>
                                  <a:lnTo>
                                    <a:pt x="14760" y="7542"/>
                                  </a:lnTo>
                                  <a:lnTo>
                                    <a:pt x="1080" y="75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999240"/>
                            <a:ext cx="86925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30">
                                  <a:moveTo>
                                    <a:pt x="1080" y="7762"/>
                                  </a:moveTo>
                                  <a:lnTo>
                                    <a:pt x="1080" y="7992"/>
                                  </a:lnTo>
                                  <a:lnTo>
                                    <a:pt x="14760" y="7992"/>
                                  </a:lnTo>
                                  <a:lnTo>
                                    <a:pt x="14760" y="7762"/>
                                  </a:lnTo>
                                  <a:lnTo>
                                    <a:pt x="1080" y="77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14540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7992"/>
                                  </a:moveTo>
                                  <a:lnTo>
                                    <a:pt x="1080" y="8221"/>
                                  </a:lnTo>
                                  <a:lnTo>
                                    <a:pt x="14760" y="8221"/>
                                  </a:lnTo>
                                  <a:lnTo>
                                    <a:pt x="14760" y="7992"/>
                                  </a:lnTo>
                                  <a:lnTo>
                                    <a:pt x="1080" y="799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29120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8221"/>
                                  </a:moveTo>
                                  <a:lnTo>
                                    <a:pt x="1080" y="8441"/>
                                  </a:lnTo>
                                  <a:lnTo>
                                    <a:pt x="14760" y="8441"/>
                                  </a:lnTo>
                                  <a:lnTo>
                                    <a:pt x="14760" y="8221"/>
                                  </a:lnTo>
                                  <a:lnTo>
                                    <a:pt x="1080" y="82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43088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8441"/>
                                  </a:moveTo>
                                  <a:lnTo>
                                    <a:pt x="1080" y="8670"/>
                                  </a:lnTo>
                                  <a:lnTo>
                                    <a:pt x="14760" y="8670"/>
                                  </a:lnTo>
                                  <a:lnTo>
                                    <a:pt x="14760" y="8441"/>
                                  </a:lnTo>
                                  <a:lnTo>
                                    <a:pt x="1080" y="84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57632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8670"/>
                                  </a:moveTo>
                                  <a:lnTo>
                                    <a:pt x="1080" y="8890"/>
                                  </a:lnTo>
                                  <a:lnTo>
                                    <a:pt x="14760" y="8890"/>
                                  </a:lnTo>
                                  <a:lnTo>
                                    <a:pt x="14760" y="8670"/>
                                  </a:lnTo>
                                  <a:lnTo>
                                    <a:pt x="1080" y="86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71600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8890"/>
                                  </a:moveTo>
                                  <a:lnTo>
                                    <a:pt x="1080" y="9109"/>
                                  </a:lnTo>
                                  <a:lnTo>
                                    <a:pt x="14760" y="9109"/>
                                  </a:lnTo>
                                  <a:lnTo>
                                    <a:pt x="14760" y="8890"/>
                                  </a:lnTo>
                                  <a:lnTo>
                                    <a:pt x="1080" y="88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85568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9109"/>
                                  </a:moveTo>
                                  <a:lnTo>
                                    <a:pt x="1080" y="9329"/>
                                  </a:lnTo>
                                  <a:lnTo>
                                    <a:pt x="14760" y="9329"/>
                                  </a:lnTo>
                                  <a:lnTo>
                                    <a:pt x="14760" y="9109"/>
                                  </a:lnTo>
                                  <a:lnTo>
                                    <a:pt x="1080" y="910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995720"/>
                            <a:ext cx="869256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9329"/>
                                  </a:moveTo>
                                  <a:lnTo>
                                    <a:pt x="1080" y="9574"/>
                                  </a:lnTo>
                                  <a:lnTo>
                                    <a:pt x="14760" y="9574"/>
                                  </a:lnTo>
                                  <a:lnTo>
                                    <a:pt x="14760" y="9329"/>
                                  </a:lnTo>
                                  <a:lnTo>
                                    <a:pt x="1080" y="93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15124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9574"/>
                                  </a:moveTo>
                                  <a:lnTo>
                                    <a:pt x="1080" y="9803"/>
                                  </a:lnTo>
                                  <a:lnTo>
                                    <a:pt x="14760" y="9803"/>
                                  </a:lnTo>
                                  <a:lnTo>
                                    <a:pt x="14760" y="9574"/>
                                  </a:lnTo>
                                  <a:lnTo>
                                    <a:pt x="1080" y="95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29668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9803"/>
                                  </a:moveTo>
                                  <a:lnTo>
                                    <a:pt x="1080" y="10022"/>
                                  </a:lnTo>
                                  <a:lnTo>
                                    <a:pt x="14760" y="10022"/>
                                  </a:lnTo>
                                  <a:lnTo>
                                    <a:pt x="14760" y="9803"/>
                                  </a:lnTo>
                                  <a:lnTo>
                                    <a:pt x="1080" y="9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4363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10022"/>
                                  </a:moveTo>
                                  <a:lnTo>
                                    <a:pt x="1080" y="10252"/>
                                  </a:lnTo>
                                  <a:lnTo>
                                    <a:pt x="14760" y="10252"/>
                                  </a:lnTo>
                                  <a:lnTo>
                                    <a:pt x="14760" y="10022"/>
                                  </a:lnTo>
                                  <a:lnTo>
                                    <a:pt x="1080" y="100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582160"/>
                            <a:ext cx="86925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10252"/>
                                  </a:moveTo>
                                  <a:lnTo>
                                    <a:pt x="1080" y="10481"/>
                                  </a:lnTo>
                                  <a:lnTo>
                                    <a:pt x="14760" y="10481"/>
                                  </a:lnTo>
                                  <a:lnTo>
                                    <a:pt x="14760" y="10252"/>
                                  </a:lnTo>
                                  <a:lnTo>
                                    <a:pt x="1080" y="1025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727600"/>
                            <a:ext cx="86925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2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10481"/>
                                  </a:moveTo>
                                  <a:lnTo>
                                    <a:pt x="1080" y="10700"/>
                                  </a:lnTo>
                                  <a:lnTo>
                                    <a:pt x="14760" y="10700"/>
                                  </a:lnTo>
                                  <a:lnTo>
                                    <a:pt x="14760" y="10481"/>
                                  </a:lnTo>
                                  <a:lnTo>
                                    <a:pt x="1080" y="104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6040"/>
                            <a:ext cx="883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6" h="0">
                                  <a:moveTo>
                                    <a:pt x="14873" y="5004"/>
                                  </a:moveTo>
                                  <a:lnTo>
                                    <a:pt x="967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69800"/>
                            <a:ext cx="883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6" h="0">
                                  <a:moveTo>
                                    <a:pt x="14873" y="10705"/>
                                  </a:moveTo>
                                  <a:lnTo>
                                    <a:pt x="967" y="107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73.25pt;width:695.75pt;height:462.4pt" coordorigin="961,1465" coordsize="13915,9248">
                <v:group id="shape_0" style="position:absolute;left:971;top:1470;width:13895;height:617">
                  <v:shape id="shape_0" coordorigin="977,1476" coordsize="13886,617" path="m977,1476l977,2093l14863,2093l14863,1476l977,1476e" fillcolor="#d9dbdc" stroked="f" o:allowincell="f" style="position:absolute;left:971;top:1470;width:13894;height:61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4;top:1535;width:13689;height:244">
                  <v:shape id="shape_0" coordorigin="1080,1541" coordsize="13680,244" path="m1080,1541l1080,1784l14760,1784l14760,1541l1080,1541e" fillcolor="#d9dbdc" stroked="f" o:allowincell="f" style="position:absolute;left:1074;top:1535;width:13688;height:243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4;top:1778;width:13689;height:245">
                  <v:shape id="shape_0" coordorigin="1080,1784" coordsize="13680,245" path="m1080,1784l1080,2029l14760,2029l14760,1784l1080,1784e" fillcolor="#d9dbdc" stroked="f" o:allowincell="f" style="position:absolute;left:1074;top:1778;width:13688;height:244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961;top:1465;width:13915;height:2">
                  <v:shape id="shape_0" coordorigin="967,1471" coordsize="13906,0" path="m14873,1471l967,1471e" stroked="t" o:allowincell="f" style="position:absolute;left:961;top:1465;width:1391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66;top:1470;width:2;height:9243">
                  <v:shape id="shape_0" coordorigin="972,1476" coordsize="0,9234" path="m972,1476l972,10710e" stroked="t" o:allowincell="f" style="position:absolute;left:966;top:1470;width:1;height:9242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872;top:1470;width:2;height:9243">
                  <v:shape id="shape_0" coordorigin="14868,1476" coordsize="0,9234" path="m14868,1476l14868,10710e" stroked="t" o:allowincell="f" style="position:absolute;left:14872;top:1470;width:1;height:9242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1;top:2098;width:13895;height:617">
                  <v:shape id="shape_0" coordorigin="977,2104" coordsize="13886,617" path="m977,2104l977,2720l14863,2720l14863,2104l977,2104e" fillcolor="#d9dbdc" stroked="f" o:allowincell="f" style="position:absolute;left:971;top:2098;width:13894;height:61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4;top:2161;width:13689;height:245">
                  <v:shape id="shape_0" coordorigin="1080,2167" coordsize="13680,245" path="m1080,2167l1080,2412l14760,2412l14760,2167l1080,2167e" fillcolor="#d9dbdc" stroked="f" o:allowincell="f" style="position:absolute;left:1074;top:2161;width:13688;height:244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4;top:2407;width:13689;height:244">
                  <v:shape id="shape_0" coordorigin="1080,2412" coordsize="13680,244" path="m1080,2412l1080,2656l14760,2656l14760,2412l1080,2412e" fillcolor="#d9dbdc" stroked="f" o:allowincell="f" style="position:absolute;left:1074;top:2407;width:13688;height:243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961;top:2092;width:13915;height:2">
                  <v:shape id="shape_0" coordorigin="967,2098" coordsize="13906,0" path="m14873,2098l967,2098e" stroked="t" o:allowincell="f" style="position:absolute;left:961;top:2092;width:1391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1;top:2725;width:13895;height:2270">
                  <v:shape id="shape_0" coordorigin="977,2730" coordsize="13886,2269" path="m977,2730l977,4999l14863,4999l14863,2730l977,2730e" fillcolor="#f2f2f3" stroked="f" o:allowincell="f" style="position:absolute;left:971;top:2725;width:13894;height:226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2725;width:13689;height:244">
                  <v:shape id="shape_0" coordorigin="1080,2730" coordsize="13680,244" path="m1080,2730l1080,2974l14760,2974l14760,2730l1080,2730e" fillcolor="#f2f2f3" stroked="f" o:allowincell="f" style="position:absolute;left:1074;top:2725;width:13688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2969;width:13689;height:221">
                  <v:shape id="shape_0" coordorigin="1080,2974" coordsize="13680,221" path="m1080,2974l1080,3194l14760,3194l14760,2974l1080,2974e" fillcolor="#f2f2f3" stroked="f" o:allowincell="f" style="position:absolute;left:1074;top:2969;width:13688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3190;width:13689;height:229">
                  <v:shape id="shape_0" coordorigin="1080,3194" coordsize="13680,229" path="m1080,3194l1080,3424l14760,3424l14760,3194l1080,3194e" fillcolor="#f2f2f3" stroked="f" o:allowincell="f" style="position:absolute;left:1074;top:3190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3420;width:13689;height:220">
                  <v:shape id="shape_0" coordorigin="1080,3424" coordsize="13680,220" path="m1080,3424l1080,3643l14760,3643l14760,3424l1080,3424e" fillcolor="#f2f2f3" stroked="f" o:allowincell="f" style="position:absolute;left:1074;top:3420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3639;width:13689;height:229">
                  <v:shape id="shape_0" coordorigin="1080,3643" coordsize="13680,229" path="m1080,3643l1080,3872l14760,3872l14760,3643l1080,3643e" fillcolor="#f2f2f3" stroked="f" o:allowincell="f" style="position:absolute;left:1074;top:3639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3868;width:13689;height:229">
                  <v:shape id="shape_0" coordorigin="1080,3872" coordsize="13680,229" path="m1080,3872l1080,4102l14760,4102l14760,3872l1080,3872e" fillcolor="#f2f2f3" stroked="f" o:allowincell="f" style="position:absolute;left:1074;top:3868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4099;width:13689;height:229">
                  <v:shape id="shape_0" coordorigin="1080,4102" coordsize="13680,229" path="m1080,4102l1080,4331l14760,4331l14760,4102l1080,4102e" fillcolor="#f2f2f3" stroked="f" o:allowincell="f" style="position:absolute;left:1074;top:4099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4328;width:13689;height:229">
                  <v:shape id="shape_0" coordorigin="1080,4331" coordsize="13680,229" path="m1080,4331l1080,4560l14760,4560l14760,4331l1080,4331e" fillcolor="#f2f2f3" stroked="f" o:allowincell="f" style="position:absolute;left:1074;top:4328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4557;width:13689;height:220">
                  <v:shape id="shape_0" coordorigin="1080,4560" coordsize="13680,220" path="m1080,4560l1080,4780l14760,4780l14760,4560l1080,4560e" fillcolor="#f2f2f3" stroked="f" o:allowincell="f" style="position:absolute;left:1074;top:4557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4777;width:13689;height:220">
                  <v:shape id="shape_0" coordorigin="1080,4780" coordsize="13680,220" path="m1080,4780l1080,4999l14760,4999l14760,4780l1080,4780e" fillcolor="#f2f2f3" stroked="f" o:allowincell="f" style="position:absolute;left:1074;top:4777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61;top:2720;width:13915;height:2">
                  <v:shape id="shape_0" coordorigin="967,2725" coordsize="13906,0" path="m14873,2725l967,2725e" stroked="t" o:allowincell="f" style="position:absolute;left:961;top:2720;width:1391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1;top:5008;width:13895;height:5695">
                  <v:shape id="shape_0" coordorigin="977,5010" coordsize="13886,5690" path="m977,5010l977,10700l14863,10700l14863,5010l977,5010e" fillcolor="#f2f2f3" stroked="f" o:allowincell="f" style="position:absolute;left:971;top:5008;width:13894;height:569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5008;width:13689;height:244">
                  <v:shape id="shape_0" coordorigin="1080,5010" coordsize="13680,244" path="m1080,5010l1080,5254l14760,5254l14760,5010l1080,5010e" fillcolor="#f2f2f3" stroked="f" o:allowincell="f" style="position:absolute;left:1074;top:5008;width:13688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5252;width:13689;height:229">
                  <v:shape id="shape_0" coordorigin="1080,5254" coordsize="13680,229" path="m1080,5254l1080,5483l14760,5483l14760,5254l1080,5254e" fillcolor="#f2f2f3" stroked="f" o:allowincell="f" style="position:absolute;left:1074;top:5252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5481;width:13689;height:229">
                  <v:shape id="shape_0" coordorigin="1080,5483" coordsize="13680,229" path="m1080,5483l1080,5712l14760,5712l14760,5483l1080,5483e" fillcolor="#f2f2f3" stroked="f" o:allowincell="f" style="position:absolute;left:1074;top:5481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5711;width:13689;height:220">
                  <v:shape id="shape_0" coordorigin="1080,5712" coordsize="13680,220" path="m1080,5712l1080,5932l14760,5932l14760,5712l1080,5712e" fillcolor="#f2f2f3" stroked="f" o:allowincell="f" style="position:absolute;left:1074;top:5711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5931;width:13689;height:229">
                  <v:shape id="shape_0" coordorigin="1080,5932" coordsize="13680,229" path="m1080,5932l1080,6161l14760,6161l14760,5932l1080,5932e" fillcolor="#f2f2f3" stroked="f" o:allowincell="f" style="position:absolute;left:1074;top:5931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6160;width:13689;height:221">
                  <v:shape id="shape_0" coordorigin="1080,6161" coordsize="13680,221" path="m1080,6161l1080,6382l14760,6382l14760,6161l1080,6161e" fillcolor="#f2f2f3" stroked="f" o:allowincell="f" style="position:absolute;left:1074;top:6160;width:13688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6381;width:13689;height:229">
                  <v:shape id="shape_0" coordorigin="1080,6382" coordsize="13680,229" path="m1080,6382l1080,6611l14760,6611l14760,6382l1080,6382e" fillcolor="#f2f2f3" stroked="f" o:allowincell="f" style="position:absolute;left:1074;top:6381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6611;width:13689;height:244">
                  <v:shape id="shape_0" coordorigin="1080,6611" coordsize="13680,244" path="m1080,6611l1080,6854l14760,6854l14760,6611l1080,6611e" fillcolor="#f2f2f3" stroked="f" o:allowincell="f" style="position:absolute;left:1074;top:6611;width:13688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6854;width:13689;height:229">
                  <v:shape id="shape_0" coordorigin="1080,6854" coordsize="13680,229" path="m1080,6854l1080,7084l14760,7084l14760,6854l1080,6854e" fillcolor="#f2f2f3" stroked="f" o:allowincell="f" style="position:absolute;left:1074;top:6854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7084;width:13689;height:229">
                  <v:shape id="shape_0" coordorigin="1080,7084" coordsize="13680,229" path="m1080,7084l1080,7313l14760,7313l14760,7084l1080,7084e" fillcolor="#f2f2f3" stroked="f" o:allowincell="f" style="position:absolute;left:1074;top:7084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7313;width:13689;height:229">
                  <v:shape id="shape_0" coordorigin="1080,7313" coordsize="13680,229" path="m1080,7313l1080,7542l14760,7542l14760,7313l1080,7313e" fillcolor="#f2f2f3" stroked="f" o:allowincell="f" style="position:absolute;left:1074;top:7313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7543;width:13689;height:220">
                  <v:shape id="shape_0" coordorigin="1080,7542" coordsize="13680,220" path="m1080,7542l1080,7762l14760,7762l14760,7542l1080,7542e" fillcolor="#f2f2f3" stroked="f" o:allowincell="f" style="position:absolute;left:1074;top:7543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7763;width:13689;height:230">
                  <v:shape id="shape_0" coordorigin="1080,7762" coordsize="13680,230" path="m1080,7762l1080,7992l14760,7992l14760,7762l1080,7762e" fillcolor="#f2f2f3" stroked="f" o:allowincell="f" style="position:absolute;left:1074;top:7763;width:13688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7993;width:13689;height:229">
                  <v:shape id="shape_0" coordorigin="1080,7992" coordsize="13680,229" path="m1080,7992l1080,8221l14760,8221l14760,7992l1080,7992e" fillcolor="#f2f2f3" stroked="f" o:allowincell="f" style="position:absolute;left:1074;top:7993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8223;width:13689;height:220">
                  <v:shape id="shape_0" coordorigin="1080,8221" coordsize="13680,220" path="m1080,8221l1080,8441l14760,8441l14760,8221l1080,8221e" fillcolor="#f2f2f3" stroked="f" o:allowincell="f" style="position:absolute;left:1074;top:8223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8443;width:13689;height:229">
                  <v:shape id="shape_0" coordorigin="1080,8441" coordsize="13680,229" path="m1080,8441l1080,8670l14760,8670l14760,8441l1080,8441e" fillcolor="#f2f2f3" stroked="f" o:allowincell="f" style="position:absolute;left:1074;top:8443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8672;width:13689;height:220">
                  <v:shape id="shape_0" coordorigin="1080,8670" coordsize="13680,220" path="m1080,8670l1080,8890l14760,8890l14760,8670l1080,8670e" fillcolor="#f2f2f3" stroked="f" o:allowincell="f" style="position:absolute;left:1074;top:8672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8892;width:13689;height:220">
                  <v:shape id="shape_0" coordorigin="1080,8890" coordsize="13680,220" path="m1080,8890l1080,9109l14760,9109l14760,8890l1080,8890e" fillcolor="#f2f2f3" stroked="f" o:allowincell="f" style="position:absolute;left:1074;top:8892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9112;width:13689;height:220">
                  <v:shape id="shape_0" coordorigin="1080,9109" coordsize="13680,220" path="m1080,9109l1080,9329l14760,9329l14760,9109l1080,9109e" fillcolor="#f2f2f3" stroked="f" o:allowincell="f" style="position:absolute;left:1074;top:9112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9332;width:13689;height:245">
                  <v:shape id="shape_0" coordorigin="1080,9329" coordsize="13680,245" path="m1080,9329l1080,9574l14760,9574l14760,9329l1080,9329e" fillcolor="#f2f2f3" stroked="f" o:allowincell="f" style="position:absolute;left:1074;top:9332;width:13688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9577;width:13689;height:229">
                  <v:shape id="shape_0" coordorigin="1080,9574" coordsize="13680,229" path="m1080,9574l1080,9803l14760,9803l14760,9574l1080,9574e" fillcolor="#f2f2f3" stroked="f" o:allowincell="f" style="position:absolute;left:1074;top:9577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9806;width:13689;height:220">
                  <v:shape id="shape_0" coordorigin="1080,9803" coordsize="13680,220" path="m1080,9803l1080,10022l14760,10022l14760,9803l1080,9803e" fillcolor="#f2f2f3" stroked="f" o:allowincell="f" style="position:absolute;left:1074;top:9806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10026;width:13689;height:229">
                  <v:shape id="shape_0" coordorigin="1080,10022" coordsize="13680,229" path="m1080,10022l1080,10252l14760,10252l14760,10022l1080,10022e" fillcolor="#f2f2f3" stroked="f" o:allowincell="f" style="position:absolute;left:1074;top:10026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10256;width:13689;height:229">
                  <v:shape id="shape_0" coordorigin="1080,10252" coordsize="13680,229" path="m1080,10252l1080,10481l14760,10481l14760,10252l1080,10252e" fillcolor="#f2f2f3" stroked="f" o:allowincell="f" style="position:absolute;left:1074;top:10256;width:13688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4;top:10485;width:13689;height:220">
                  <v:shape id="shape_0" coordorigin="1080,10481" coordsize="13680,220" path="m1080,10481l1080,10700l14760,10700l14760,10481l1080,10481e" fillcolor="#f2f2f3" stroked="f" o:allowincell="f" style="position:absolute;left:1074;top:10485;width:13688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61;top:5002;width:13915;height:2">
                  <v:shape id="shape_0" coordorigin="967,5004" coordsize="13906,0" path="m14873,5004l967,5004e" stroked="t" o:allowincell="f" style="position:absolute;left:961;top:5002;width:1391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61;top:10709;width:13915;height:2">
                  <v:shape id="shape_0" coordorigin="967,10705" coordsize="13906,0" path="m14873,10705l967,10705e" stroked="t" o:allowincell="f" style="position:absolute;left:961;top:10709;width:13914;height:1;mso-wrap-style:none;v-text-anchor:middle;mso-position-horizontal-relative:page;mso-position-vertic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0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0</w: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4" w:before="0" w:after="0"/>
        <w:ind w:left="120" w:right="661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sz w:val="20"/>
          <w:szCs w:val="20"/>
        </w:rPr>
        <w:t>EP</w:t>
      </w:r>
      <w:r>
        <w:rPr>
          <w:rFonts w:cs="Calibri"/>
          <w:b/>
          <w:bCs/>
          <w:color w:val="231F20"/>
          <w:spacing w:val="1"/>
          <w:sz w:val="20"/>
          <w:szCs w:val="20"/>
        </w:rPr>
        <w:t>I</w:t>
      </w:r>
      <w:r>
        <w:rPr>
          <w:rFonts w:cs="Calibri"/>
          <w:b/>
          <w:bCs/>
          <w:color w:val="231F20"/>
          <w:sz w:val="20"/>
          <w:szCs w:val="20"/>
        </w:rPr>
        <w:t>C 10: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VistA Inpatient Med</w:t>
      </w:r>
      <w:r>
        <w:rPr>
          <w:rFonts w:cs="Calibri"/>
          <w:color w:val="231F20"/>
          <w:spacing w:val="-2"/>
          <w:sz w:val="20"/>
          <w:szCs w:val="20"/>
        </w:rPr>
        <w:t>i</w:t>
      </w:r>
      <w:r>
        <w:rPr>
          <w:rFonts w:cs="Calibri"/>
          <w:color w:val="231F20"/>
          <w:sz w:val="20"/>
          <w:szCs w:val="20"/>
        </w:rPr>
        <w:t>cations application must be enhanced to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perform safety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checks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for a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Clozapine o</w:t>
      </w:r>
      <w:r>
        <w:rPr>
          <w:rFonts w:cs="Calibri"/>
          <w:color w:val="231F20"/>
          <w:spacing w:val="-1"/>
          <w:sz w:val="20"/>
          <w:szCs w:val="20"/>
        </w:rPr>
        <w:t>r</w:t>
      </w:r>
      <w:r>
        <w:rPr>
          <w:rFonts w:cs="Calibri"/>
          <w:color w:val="231F20"/>
          <w:sz w:val="20"/>
          <w:szCs w:val="20"/>
        </w:rPr>
        <w:t>der in a manner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consiste</w:t>
      </w:r>
      <w:r>
        <w:rPr>
          <w:rFonts w:cs="Calibri"/>
          <w:color w:val="231F20"/>
          <w:spacing w:val="1"/>
          <w:sz w:val="20"/>
          <w:szCs w:val="20"/>
        </w:rPr>
        <w:t>n</w:t>
      </w:r>
      <w:r>
        <w:rPr>
          <w:rFonts w:cs="Calibri"/>
          <w:color w:val="231F20"/>
          <w:sz w:val="20"/>
          <w:szCs w:val="20"/>
        </w:rPr>
        <w:t>t</w:t>
      </w:r>
      <w:r>
        <w:rPr>
          <w:rFonts w:cs="Calibri"/>
          <w:color w:val="231F20"/>
          <w:spacing w:val="3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 xml:space="preserve">with </w:t>
      </w:r>
      <w:r>
        <w:rPr>
          <w:rFonts w:cs="Calibri"/>
          <w:color w:val="231F20"/>
          <w:spacing w:val="-1"/>
          <w:sz w:val="20"/>
          <w:szCs w:val="20"/>
        </w:rPr>
        <w:t>th</w:t>
      </w:r>
      <w:r>
        <w:rPr>
          <w:rFonts w:cs="Calibri"/>
          <w:color w:val="231F20"/>
          <w:sz w:val="20"/>
          <w:szCs w:val="20"/>
        </w:rPr>
        <w:t>e safety checks performed in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Outpatient pharmacy.</w:t>
      </w:r>
    </w:p>
    <w:p>
      <w:pPr>
        <w:pStyle w:val="Normal"/>
        <w:spacing w:lineRule="exact" w:line="140" w:before="4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40" w:before="0" w:after="0"/>
        <w:ind w:left="120" w:right="515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sz w:val="20"/>
          <w:szCs w:val="20"/>
        </w:rPr>
        <w:t>B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u</w:t>
      </w:r>
      <w:r>
        <w:rPr>
          <w:rFonts w:cs="Calibri"/>
          <w:b/>
          <w:bCs/>
          <w:color w:val="231F20"/>
          <w:sz w:val="20"/>
          <w:szCs w:val="20"/>
        </w:rPr>
        <w:t>sin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e</w:t>
      </w:r>
      <w:r>
        <w:rPr>
          <w:rFonts w:cs="Calibri"/>
          <w:b/>
          <w:bCs/>
          <w:color w:val="231F20"/>
          <w:sz w:val="20"/>
          <w:szCs w:val="20"/>
        </w:rPr>
        <w:t>ss Ne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e</w:t>
      </w:r>
      <w:r>
        <w:rPr>
          <w:rFonts w:cs="Calibri"/>
          <w:b/>
          <w:bCs/>
          <w:color w:val="231F20"/>
          <w:sz w:val="20"/>
          <w:szCs w:val="20"/>
        </w:rPr>
        <w:t>d (BN)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Re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q</w:t>
      </w:r>
      <w:r>
        <w:rPr>
          <w:rFonts w:cs="Calibri"/>
          <w:b/>
          <w:bCs/>
          <w:color w:val="231F20"/>
          <w:spacing w:val="1"/>
          <w:sz w:val="20"/>
          <w:szCs w:val="20"/>
        </w:rPr>
        <w:t>u</w:t>
      </w:r>
      <w:r>
        <w:rPr>
          <w:rFonts w:cs="Calibri"/>
          <w:b/>
          <w:bCs/>
          <w:color w:val="231F20"/>
          <w:sz w:val="20"/>
          <w:szCs w:val="20"/>
        </w:rPr>
        <w:t>ir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e</w:t>
      </w:r>
      <w:r>
        <w:rPr>
          <w:rFonts w:cs="Calibri"/>
          <w:b/>
          <w:bCs/>
          <w:color w:val="231F20"/>
          <w:sz w:val="20"/>
          <w:szCs w:val="20"/>
        </w:rPr>
        <w:t>men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t</w:t>
      </w:r>
      <w:r>
        <w:rPr>
          <w:rFonts w:cs="Calibri"/>
          <w:b/>
          <w:bCs/>
          <w:color w:val="231F20"/>
          <w:sz w:val="20"/>
          <w:szCs w:val="20"/>
        </w:rPr>
        <w:t xml:space="preserve">s Trace 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t</w:t>
      </w:r>
      <w:r>
        <w:rPr>
          <w:rFonts w:cs="Calibri"/>
          <w:b/>
          <w:bCs/>
          <w:color w:val="231F20"/>
          <w:sz w:val="20"/>
          <w:szCs w:val="20"/>
        </w:rPr>
        <w:t>o</w:t>
      </w:r>
      <w:r>
        <w:rPr>
          <w:rFonts w:cs="Calibri"/>
          <w:b/>
          <w:bCs/>
          <w:color w:val="231F2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3</w:t>
      </w:r>
      <w:r>
        <w:rPr>
          <w:rFonts w:cs="Calibri"/>
          <w:b/>
          <w:bCs/>
          <w:color w:val="231F20"/>
          <w:sz w:val="20"/>
          <w:szCs w:val="20"/>
        </w:rPr>
        <w:t>4</w:t>
      </w:r>
      <w:r>
        <w:rPr>
          <w:rFonts w:cs="Calibri"/>
          <w:b/>
          <w:bCs/>
          <w:color w:val="231F20"/>
          <w:spacing w:val="-3"/>
          <w:sz w:val="20"/>
          <w:szCs w:val="20"/>
        </w:rPr>
        <w:t>1</w:t>
      </w:r>
      <w:r>
        <w:rPr>
          <w:rFonts w:cs="Calibri"/>
          <w:color w:val="231F20"/>
          <w:sz w:val="20"/>
          <w:szCs w:val="20"/>
        </w:rPr>
        <w:t>:</w:t>
      </w:r>
      <w:r>
        <w:rPr>
          <w:rFonts w:cs="Calibri"/>
          <w:color w:val="231F20"/>
          <w:spacing w:val="15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Provide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the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 xml:space="preserve">ability </w:t>
      </w:r>
      <w:r>
        <w:rPr>
          <w:rFonts w:cs="Calibri"/>
          <w:color w:val="231F20"/>
          <w:spacing w:val="-1"/>
          <w:sz w:val="20"/>
          <w:szCs w:val="20"/>
        </w:rPr>
        <w:t>t</w:t>
      </w:r>
      <w:r>
        <w:rPr>
          <w:rFonts w:cs="Calibri"/>
          <w:color w:val="231F20"/>
          <w:sz w:val="20"/>
          <w:szCs w:val="20"/>
        </w:rPr>
        <w:t xml:space="preserve">o </w:t>
      </w:r>
      <w:r>
        <w:rPr>
          <w:rFonts w:cs="Calibri"/>
          <w:color w:val="231F20"/>
          <w:spacing w:val="-1"/>
          <w:sz w:val="20"/>
          <w:szCs w:val="20"/>
        </w:rPr>
        <w:t>t</w:t>
      </w:r>
      <w:r>
        <w:rPr>
          <w:rFonts w:cs="Calibri"/>
          <w:color w:val="231F20"/>
          <w:sz w:val="20"/>
          <w:szCs w:val="20"/>
        </w:rPr>
        <w:t>rack</w:t>
      </w:r>
      <w:r>
        <w:rPr>
          <w:rFonts w:cs="Calibri"/>
          <w:color w:val="231F20"/>
          <w:spacing w:val="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o</w:t>
      </w:r>
      <w:r>
        <w:rPr>
          <w:rFonts w:cs="Calibri"/>
          <w:color w:val="231F20"/>
          <w:spacing w:val="-1"/>
          <w:sz w:val="20"/>
          <w:szCs w:val="20"/>
        </w:rPr>
        <w:t>r</w:t>
      </w:r>
      <w:r>
        <w:rPr>
          <w:rFonts w:cs="Calibri"/>
          <w:color w:val="231F20"/>
          <w:sz w:val="20"/>
          <w:szCs w:val="20"/>
        </w:rPr>
        <w:t xml:space="preserve">dering </w:t>
      </w:r>
      <w:r>
        <w:rPr>
          <w:rFonts w:cs="Calibri"/>
          <w:color w:val="231F20"/>
          <w:spacing w:val="-1"/>
          <w:sz w:val="20"/>
          <w:szCs w:val="20"/>
        </w:rPr>
        <w:t>a</w:t>
      </w:r>
      <w:r>
        <w:rPr>
          <w:rFonts w:cs="Calibri"/>
          <w:color w:val="231F20"/>
          <w:sz w:val="20"/>
          <w:szCs w:val="20"/>
        </w:rPr>
        <w:t xml:space="preserve">nd </w:t>
      </w:r>
      <w:r>
        <w:rPr>
          <w:rFonts w:cs="Calibri"/>
          <w:color w:val="231F20"/>
          <w:spacing w:val="-1"/>
          <w:sz w:val="20"/>
          <w:szCs w:val="20"/>
        </w:rPr>
        <w:t>a</w:t>
      </w:r>
      <w:r>
        <w:rPr>
          <w:rFonts w:cs="Calibri"/>
          <w:color w:val="231F20"/>
          <w:sz w:val="20"/>
          <w:szCs w:val="20"/>
        </w:rPr>
        <w:t>dministra</w:t>
      </w:r>
      <w:r>
        <w:rPr>
          <w:rFonts w:cs="Calibri"/>
          <w:color w:val="231F20"/>
          <w:spacing w:val="-1"/>
          <w:sz w:val="20"/>
          <w:szCs w:val="20"/>
        </w:rPr>
        <w:t>t</w:t>
      </w:r>
      <w:r>
        <w:rPr>
          <w:rFonts w:cs="Calibri"/>
          <w:color w:val="231F20"/>
          <w:sz w:val="20"/>
          <w:szCs w:val="20"/>
        </w:rPr>
        <w:t>ion of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inpatient Clozapine in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a manner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th</w:t>
      </w:r>
      <w:r>
        <w:rPr>
          <w:rFonts w:cs="Calibri"/>
          <w:color w:val="231F20"/>
          <w:spacing w:val="-1"/>
          <w:sz w:val="20"/>
          <w:szCs w:val="20"/>
        </w:rPr>
        <w:t>a</w:t>
      </w:r>
      <w:r>
        <w:rPr>
          <w:rFonts w:cs="Calibri"/>
          <w:color w:val="231F20"/>
          <w:sz w:val="20"/>
          <w:szCs w:val="20"/>
        </w:rPr>
        <w:t>t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is consistent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>with tracking</w:t>
      </w:r>
      <w:r>
        <w:rPr>
          <w:rFonts w:cs="Calibri"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color w:val="231F20"/>
          <w:sz w:val="20"/>
          <w:szCs w:val="20"/>
        </w:rPr>
        <w:t xml:space="preserve">provided for </w:t>
      </w:r>
      <w:r>
        <w:rPr>
          <w:rFonts w:cs="Calibri"/>
          <w:color w:val="231F20"/>
          <w:spacing w:val="-1"/>
          <w:sz w:val="20"/>
          <w:szCs w:val="20"/>
        </w:rPr>
        <w:t>o</w:t>
      </w:r>
      <w:r>
        <w:rPr>
          <w:rFonts w:cs="Calibri"/>
          <w:color w:val="231F20"/>
          <w:sz w:val="20"/>
          <w:szCs w:val="20"/>
        </w:rPr>
        <w:t>utpati</w:t>
      </w:r>
      <w:r>
        <w:rPr>
          <w:rFonts w:cs="Calibri"/>
          <w:color w:val="231F20"/>
          <w:spacing w:val="-1"/>
          <w:sz w:val="20"/>
          <w:szCs w:val="20"/>
        </w:rPr>
        <w:t>e</w:t>
      </w:r>
      <w:r>
        <w:rPr>
          <w:rFonts w:cs="Calibri"/>
          <w:color w:val="231F20"/>
          <w:sz w:val="20"/>
          <w:szCs w:val="20"/>
        </w:rPr>
        <w:t>nts.</w:t>
      </w:r>
    </w:p>
    <w:p>
      <w:pPr>
        <w:pStyle w:val="Normal"/>
        <w:spacing w:lineRule="auto" w:line="240" w:before="73" w:after="0"/>
        <w:ind w:left="120" w:right="-20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sz w:val="20"/>
          <w:szCs w:val="20"/>
        </w:rPr>
        <w:t>User T</w:t>
      </w:r>
      <w:r>
        <w:rPr>
          <w:rFonts w:cs="Calibri"/>
          <w:b/>
          <w:bCs/>
          <w:color w:val="231F20"/>
          <w:spacing w:val="-2"/>
          <w:sz w:val="20"/>
          <w:szCs w:val="20"/>
        </w:rPr>
        <w:t>a</w:t>
      </w:r>
      <w:r>
        <w:rPr>
          <w:rFonts w:cs="Calibri"/>
          <w:b/>
          <w:bCs/>
          <w:color w:val="231F20"/>
          <w:sz w:val="20"/>
          <w:szCs w:val="20"/>
        </w:rPr>
        <w:t>sks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for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Clozapine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Inp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a</w:t>
      </w:r>
      <w:r>
        <w:rPr>
          <w:rFonts w:cs="Calibri"/>
          <w:b/>
          <w:bCs/>
          <w:color w:val="231F20"/>
          <w:sz w:val="20"/>
          <w:szCs w:val="20"/>
        </w:rPr>
        <w:t>tient</w:t>
      </w:r>
      <w:r>
        <w:rPr>
          <w:rFonts w:cs="Calibri"/>
          <w:b/>
          <w:bCs/>
          <w:color w:val="231F2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sz w:val="20"/>
          <w:szCs w:val="20"/>
        </w:rPr>
        <w:t>M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e</w:t>
      </w:r>
      <w:r>
        <w:rPr>
          <w:rFonts w:cs="Calibri"/>
          <w:b/>
          <w:bCs/>
          <w:color w:val="231F20"/>
          <w:sz w:val="20"/>
          <w:szCs w:val="20"/>
        </w:rPr>
        <w:t>dicat</w:t>
      </w:r>
      <w:r>
        <w:rPr>
          <w:rFonts w:cs="Calibri"/>
          <w:b/>
          <w:bCs/>
          <w:color w:val="231F20"/>
          <w:spacing w:val="-1"/>
          <w:sz w:val="20"/>
          <w:szCs w:val="20"/>
        </w:rPr>
        <w:t>i</w:t>
      </w:r>
      <w:r>
        <w:rPr>
          <w:rFonts w:cs="Calibri"/>
          <w:b/>
          <w:bCs/>
          <w:color w:val="231F20"/>
          <w:sz w:val="20"/>
          <w:szCs w:val="20"/>
        </w:rPr>
        <w:t>ons</w:t>
      </w:r>
    </w:p>
    <w:p>
      <w:pPr>
        <w:pStyle w:val="Normal"/>
        <w:spacing w:lineRule="auto" w:line="240" w:before="0" w:after="0"/>
        <w:ind w:left="120" w:right="-20" w:hanging="0"/>
        <w:rPr>
          <w:rFonts w:cs="Calibri"/>
          <w:sz w:val="18"/>
          <w:szCs w:val="18"/>
        </w:rPr>
      </w:pPr>
      <w:r>
        <w:rPr>
          <w:rFonts w:cs="Calibri"/>
          <w:b/>
          <w:bCs/>
          <w:color w:val="231F20"/>
          <w:sz w:val="18"/>
          <w:szCs w:val="18"/>
        </w:rPr>
        <w:t>P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r</w:t>
      </w:r>
      <w:r>
        <w:rPr>
          <w:rFonts w:cs="Calibri"/>
          <w:b/>
          <w:bCs/>
          <w:color w:val="231F20"/>
          <w:sz w:val="18"/>
          <w:szCs w:val="18"/>
        </w:rPr>
        <w:t>ovider</w:t>
      </w:r>
      <w:r>
        <w:rPr>
          <w:rFonts w:cs="Calibri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eithe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r</w:t>
      </w:r>
      <w:r>
        <w:rPr>
          <w:rFonts w:cs="Calibri"/>
          <w:b/>
          <w:bCs/>
          <w:color w:val="231F20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0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Hand-writes 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1"/>
          <w:sz w:val="18"/>
          <w:szCs w:val="18"/>
        </w:rPr>
        <w:t>c</w:t>
      </w:r>
      <w:r>
        <w:rPr>
          <w:rFonts w:cs="Calibri"/>
          <w:color w:val="231F20"/>
          <w:sz w:val="18"/>
          <w:szCs w:val="18"/>
        </w:rPr>
        <w:t>ompletes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patient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age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initiate a Cloz</w:t>
      </w:r>
      <w:r>
        <w:rPr>
          <w:rFonts w:cs="Calibri"/>
          <w:color w:val="231F20"/>
          <w:spacing w:val="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pine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dication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r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submits it to Inpatient Pharmacist.</w:t>
      </w:r>
    </w:p>
    <w:p>
      <w:pPr>
        <w:pStyle w:val="Normal"/>
        <w:spacing w:lineRule="auto" w:line="240" w:before="0" w:after="0"/>
        <w:ind w:left="120" w:right="-20" w:hanging="0"/>
        <w:rPr>
          <w:rFonts w:cs="Calibri"/>
          <w:sz w:val="18"/>
          <w:szCs w:val="18"/>
        </w:rPr>
      </w:pPr>
      <w:r>
        <w:rPr>
          <w:rFonts w:cs="Calibri"/>
          <w:b/>
          <w:bCs/>
          <w:color w:val="231F20"/>
          <w:sz w:val="18"/>
          <w:szCs w:val="18"/>
        </w:rPr>
        <w:t>*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O</w:t>
      </w:r>
      <w:r>
        <w:rPr>
          <w:rFonts w:cs="Calibri"/>
          <w:b/>
          <w:bCs/>
          <w:color w:val="231F20"/>
          <w:sz w:val="18"/>
          <w:szCs w:val="18"/>
        </w:rPr>
        <w:t>R*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Enter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to CPRS Inpatient Order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eds Tab,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here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sa</w:t>
      </w:r>
      <w:r>
        <w:rPr>
          <w:rFonts w:cs="Calibri"/>
          <w:color w:val="231F20"/>
          <w:spacing w:val="-1"/>
          <w:sz w:val="18"/>
          <w:szCs w:val="18"/>
        </w:rPr>
        <w:t>f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ty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heck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s perform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d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n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ost r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cent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BC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and </w:t>
      </w:r>
      <w:r>
        <w:rPr>
          <w:rFonts w:cs="Calibri"/>
          <w:color w:val="231F20"/>
          <w:spacing w:val="-1"/>
          <w:sz w:val="18"/>
          <w:szCs w:val="18"/>
        </w:rPr>
        <w:t>m</w:t>
      </w:r>
      <w:r>
        <w:rPr>
          <w:rFonts w:cs="Calibri"/>
          <w:color w:val="231F20"/>
          <w:sz w:val="18"/>
          <w:szCs w:val="18"/>
        </w:rPr>
        <w:t>a</w:t>
      </w:r>
      <w:r>
        <w:rPr>
          <w:rFonts w:cs="Calibri"/>
          <w:color w:val="231F20"/>
          <w:spacing w:val="-1"/>
          <w:sz w:val="18"/>
          <w:szCs w:val="18"/>
        </w:rPr>
        <w:t>t</w:t>
      </w:r>
      <w:r>
        <w:rPr>
          <w:rFonts w:cs="Calibri"/>
          <w:color w:val="231F20"/>
          <w:sz w:val="18"/>
          <w:szCs w:val="18"/>
        </w:rPr>
        <w:t>ching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C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ount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If Provider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s not an authorized Clozapine pr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cr</w:t>
      </w:r>
      <w:r>
        <w:rPr>
          <w:rFonts w:cs="Calibri"/>
          <w:color w:val="231F20"/>
          <w:spacing w:val="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b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r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(does not h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v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YSCL AUTHORIZED key)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oftwar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alts process,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isplays dia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g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box m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sa</w:t>
      </w:r>
      <w:r>
        <w:rPr>
          <w:rFonts w:cs="Calibri"/>
          <w:color w:val="231F20"/>
          <w:spacing w:val="-1"/>
          <w:sz w:val="18"/>
          <w:szCs w:val="18"/>
        </w:rPr>
        <w:t>g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,</w:t>
      </w:r>
      <w:r>
        <w:rPr>
          <w:rFonts w:cs="Calibri"/>
          <w:color w:val="231F20"/>
          <w:spacing w:val="-9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ap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n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stops </w:t>
      </w:r>
      <w:r>
        <w:rPr>
          <w:rFonts w:cs="Calibri"/>
          <w:color w:val="231F20"/>
          <w:spacing w:val="-1"/>
          <w:sz w:val="18"/>
          <w:szCs w:val="18"/>
        </w:rPr>
        <w:t>he</w:t>
      </w:r>
      <w:r>
        <w:rPr>
          <w:rFonts w:cs="Calibri"/>
          <w:color w:val="231F20"/>
          <w:sz w:val="18"/>
          <w:szCs w:val="18"/>
        </w:rPr>
        <w:t>re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If pa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n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s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o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registered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d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c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ve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ap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n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a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nt,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of</w:t>
      </w:r>
      <w:r>
        <w:rPr>
          <w:rFonts w:cs="Calibri"/>
          <w:color w:val="231F20"/>
          <w:spacing w:val="1"/>
          <w:sz w:val="18"/>
          <w:szCs w:val="18"/>
        </w:rPr>
        <w:t>t</w:t>
      </w:r>
      <w:r>
        <w:rPr>
          <w:rFonts w:cs="Calibri"/>
          <w:color w:val="231F20"/>
          <w:sz w:val="18"/>
          <w:szCs w:val="18"/>
        </w:rPr>
        <w:t>ware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a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ts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</w:t>
      </w:r>
      <w:r>
        <w:rPr>
          <w:rFonts w:cs="Calibri"/>
          <w:color w:val="231F20"/>
          <w:spacing w:val="-1"/>
          <w:sz w:val="18"/>
          <w:szCs w:val="18"/>
        </w:rPr>
        <w:t>c</w:t>
      </w:r>
      <w:r>
        <w:rPr>
          <w:rFonts w:cs="Calibri"/>
          <w:color w:val="231F20"/>
          <w:sz w:val="18"/>
          <w:szCs w:val="18"/>
        </w:rPr>
        <w:t>ess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sp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ays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a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 xml:space="preserve">og </w:t>
      </w:r>
      <w:r>
        <w:rPr>
          <w:rFonts w:cs="Calibri"/>
          <w:color w:val="231F20"/>
          <w:spacing w:val="-1"/>
          <w:sz w:val="18"/>
          <w:szCs w:val="18"/>
        </w:rPr>
        <w:t>b</w:t>
      </w:r>
      <w:r>
        <w:rPr>
          <w:rFonts w:cs="Calibri"/>
          <w:color w:val="231F20"/>
          <w:sz w:val="18"/>
          <w:szCs w:val="18"/>
        </w:rPr>
        <w:t>ox mess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pacing w:val="1"/>
          <w:sz w:val="18"/>
          <w:szCs w:val="18"/>
        </w:rPr>
        <w:t>g</w:t>
      </w:r>
      <w:r>
        <w:rPr>
          <w:rFonts w:cs="Calibri"/>
          <w:color w:val="231F20"/>
          <w:sz w:val="18"/>
          <w:szCs w:val="18"/>
        </w:rPr>
        <w:t>e,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</w:t>
      </w:r>
      <w:r>
        <w:rPr>
          <w:rFonts w:cs="Calibri"/>
          <w:color w:val="231F20"/>
          <w:spacing w:val="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pine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tops here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CPRS ca</w:t>
      </w:r>
      <w:r>
        <w:rPr>
          <w:rFonts w:cs="Calibri"/>
          <w:color w:val="231F20"/>
          <w:spacing w:val="1"/>
          <w:sz w:val="18"/>
          <w:szCs w:val="18"/>
        </w:rPr>
        <w:t>l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s CLAPI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safet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heck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blood count lev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ls.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f an abnorm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l blood count is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etected,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</w:t>
      </w:r>
      <w:r>
        <w:rPr>
          <w:rFonts w:cs="Calibri"/>
          <w:color w:val="231F20"/>
          <w:spacing w:val="1"/>
          <w:sz w:val="18"/>
          <w:szCs w:val="18"/>
        </w:rPr>
        <w:t>v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de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s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o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f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d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f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b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m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can </w:t>
      </w:r>
      <w:r>
        <w:rPr>
          <w:rFonts w:cs="Calibri"/>
          <w:b/>
          <w:bCs/>
          <w:color w:val="231F20"/>
          <w:sz w:val="18"/>
          <w:szCs w:val="18"/>
        </w:rPr>
        <w:t>Acc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pt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 xml:space="preserve"> O</w:t>
      </w:r>
      <w:r>
        <w:rPr>
          <w:rFonts w:cs="Calibri"/>
          <w:b/>
          <w:bCs/>
          <w:color w:val="231F20"/>
          <w:sz w:val="18"/>
          <w:szCs w:val="18"/>
        </w:rPr>
        <w:t>rd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 xml:space="preserve">r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C</w:t>
      </w:r>
      <w:r>
        <w:rPr>
          <w:rFonts w:cs="Calibri"/>
          <w:b/>
          <w:bCs/>
          <w:color w:val="231F20"/>
          <w:sz w:val="18"/>
          <w:szCs w:val="18"/>
        </w:rPr>
        <w:t xml:space="preserve">ancel 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O</w:t>
      </w:r>
      <w:r>
        <w:rPr>
          <w:rFonts w:cs="Calibri"/>
          <w:b/>
          <w:bCs/>
          <w:color w:val="231F20"/>
          <w:sz w:val="18"/>
          <w:szCs w:val="18"/>
        </w:rPr>
        <w:t>rd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r</w:t>
      </w:r>
      <w:r>
        <w:rPr>
          <w:rFonts w:cs="Calibri"/>
          <w:color w:val="231F20"/>
          <w:sz w:val="18"/>
          <w:szCs w:val="18"/>
        </w:rPr>
        <w:t>, and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840" w:right="-20" w:hanging="0"/>
        <w:rPr>
          <w:rFonts w:cs="Calibri"/>
          <w:sz w:val="18"/>
          <w:szCs w:val="18"/>
        </w:rPr>
      </w:pPr>
      <w:r>
        <w:rPr>
          <w:rFonts w:eastAsia="Courier New" w:cs="Courier New" w:ascii="Courier New" w:hAnsi="Courier New"/>
          <w:color w:val="231F20"/>
          <w:sz w:val="18"/>
          <w:szCs w:val="18"/>
        </w:rPr>
        <w:t>o</w:t>
        <w:tab/>
      </w:r>
      <w:r>
        <w:rPr>
          <w:rFonts w:cs="Calibri"/>
          <w:color w:val="231F20"/>
          <w:sz w:val="18"/>
          <w:szCs w:val="18"/>
        </w:rPr>
        <w:t>If Provider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Ca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n</w:t>
      </w:r>
      <w:r>
        <w:rPr>
          <w:rFonts w:cs="Calibri"/>
          <w:b/>
          <w:bCs/>
          <w:color w:val="231F20"/>
          <w:sz w:val="18"/>
          <w:szCs w:val="18"/>
        </w:rPr>
        <w:t>c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ls</w:t>
      </w:r>
      <w:r>
        <w:rPr>
          <w:rFonts w:cs="Calibri"/>
          <w:b/>
          <w:bCs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tops here.</w:t>
      </w:r>
    </w:p>
    <w:p>
      <w:pPr>
        <w:pStyle w:val="Normal"/>
        <w:tabs>
          <w:tab w:val="clear" w:pos="720"/>
          <w:tab w:val="left" w:pos="1200" w:leader="none"/>
        </w:tabs>
        <w:spacing w:lineRule="exact" w:line="220" w:before="0" w:after="0"/>
        <w:ind w:left="840" w:right="-20" w:hanging="0"/>
        <w:rPr>
          <w:rFonts w:cs="Calibri"/>
          <w:sz w:val="18"/>
          <w:szCs w:val="18"/>
        </w:rPr>
      </w:pPr>
      <w:r>
        <w:rPr>
          <w:rFonts w:eastAsia="Courier New" w:cs="Courier New" w:ascii="Courier New" w:hAnsi="Courier New"/>
          <w:color w:val="231F20"/>
          <w:position w:val="1"/>
          <w:sz w:val="18"/>
          <w:szCs w:val="18"/>
        </w:rPr>
        <w:t>o</w:t>
        <w:tab/>
      </w:r>
      <w:r>
        <w:rPr>
          <w:rFonts w:cs="Calibri"/>
          <w:color w:val="231F20"/>
          <w:position w:val="1"/>
          <w:sz w:val="18"/>
          <w:szCs w:val="18"/>
        </w:rPr>
        <w:t>If Provider</w:t>
      </w:r>
      <w:r>
        <w:rPr>
          <w:rFonts w:cs="Calibri"/>
          <w:color w:val="231F20"/>
          <w:spacing w:val="-6"/>
          <w:position w:val="1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position w:val="1"/>
          <w:sz w:val="18"/>
          <w:szCs w:val="18"/>
        </w:rPr>
        <w:t xml:space="preserve">Accepts </w:t>
      </w:r>
      <w:r>
        <w:rPr>
          <w:rFonts w:cs="Calibri"/>
          <w:color w:val="231F20"/>
          <w:position w:val="1"/>
          <w:sz w:val="18"/>
          <w:szCs w:val="18"/>
        </w:rPr>
        <w:t>order,</w:t>
      </w:r>
      <w:r>
        <w:rPr>
          <w:rFonts w:cs="Calibri"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he/s</w:t>
      </w:r>
      <w:r>
        <w:rPr>
          <w:rFonts w:cs="Calibri"/>
          <w:color w:val="231F20"/>
          <w:spacing w:val="-1"/>
          <w:position w:val="1"/>
          <w:sz w:val="18"/>
          <w:szCs w:val="18"/>
        </w:rPr>
        <w:t>h</w:t>
      </w:r>
      <w:r>
        <w:rPr>
          <w:rFonts w:cs="Calibri"/>
          <w:color w:val="231F20"/>
          <w:position w:val="1"/>
          <w:sz w:val="18"/>
          <w:szCs w:val="18"/>
        </w:rPr>
        <w:t>e must si</w:t>
      </w:r>
      <w:r>
        <w:rPr>
          <w:rFonts w:cs="Calibri"/>
          <w:color w:val="231F20"/>
          <w:spacing w:val="-1"/>
          <w:position w:val="1"/>
          <w:sz w:val="18"/>
          <w:szCs w:val="18"/>
        </w:rPr>
        <w:t>g</w:t>
      </w:r>
      <w:r>
        <w:rPr>
          <w:rFonts w:cs="Calibri"/>
          <w:color w:val="231F20"/>
          <w:position w:val="1"/>
          <w:sz w:val="18"/>
          <w:szCs w:val="18"/>
        </w:rPr>
        <w:t>n the</w:t>
      </w:r>
      <w:r>
        <w:rPr>
          <w:rFonts w:cs="Calibri"/>
          <w:color w:val="231F20"/>
          <w:spacing w:val="-3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order</w:t>
      </w:r>
      <w:r>
        <w:rPr>
          <w:rFonts w:cs="Calibri"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and enter</w:t>
      </w:r>
      <w:r>
        <w:rPr>
          <w:rFonts w:cs="Calibri"/>
          <w:color w:val="231F20"/>
          <w:spacing w:val="-5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an Override</w:t>
      </w:r>
      <w:r>
        <w:rPr>
          <w:rFonts w:cs="Calibri"/>
          <w:color w:val="231F20"/>
          <w:spacing w:val="-6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Reason. If accepted,</w:t>
      </w:r>
      <w:r>
        <w:rPr>
          <w:rFonts w:cs="Calibri"/>
          <w:color w:val="231F20"/>
          <w:spacing w:val="-9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order</w:t>
      </w:r>
      <w:r>
        <w:rPr>
          <w:rFonts w:cs="Calibri"/>
          <w:color w:val="231F20"/>
          <w:spacing w:val="-4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proceeds</w:t>
      </w:r>
      <w:r>
        <w:rPr>
          <w:rFonts w:cs="Calibri"/>
          <w:color w:val="231F20"/>
          <w:spacing w:val="-8"/>
          <w:position w:val="1"/>
          <w:sz w:val="18"/>
          <w:szCs w:val="18"/>
        </w:rPr>
        <w:t xml:space="preserve"> </w:t>
      </w:r>
      <w:r>
        <w:rPr>
          <w:rFonts w:cs="Calibri"/>
          <w:color w:val="231F20"/>
          <w:position w:val="1"/>
          <w:sz w:val="18"/>
          <w:szCs w:val="18"/>
        </w:rPr>
        <w:t>to Inpatient Medications.</w:t>
      </w:r>
    </w:p>
    <w:p>
      <w:pPr>
        <w:pStyle w:val="Normal"/>
        <w:spacing w:lineRule="auto" w:line="240" w:before="4" w:after="0"/>
        <w:ind w:left="120" w:right="-20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sz w:val="20"/>
          <w:szCs w:val="20"/>
        </w:rPr>
        <w:t>Pharmacist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0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Logs into Inpatient Medications,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either: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Enter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ap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medication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fr</w:t>
      </w:r>
      <w:r>
        <w:rPr>
          <w:rFonts w:cs="Calibri"/>
          <w:color w:val="231F20"/>
          <w:spacing w:val="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m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vider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to Inpatient Medications</w:t>
      </w:r>
    </w:p>
    <w:p>
      <w:pPr>
        <w:pStyle w:val="Normal"/>
        <w:spacing w:lineRule="auto" w:line="240" w:before="0" w:after="0"/>
        <w:ind w:left="120" w:right="-20" w:hanging="0"/>
        <w:rPr>
          <w:rFonts w:cs="Calibri"/>
          <w:sz w:val="18"/>
          <w:szCs w:val="18"/>
        </w:rPr>
      </w:pPr>
      <w:r>
        <w:rPr>
          <w:rFonts w:cs="Calibri"/>
          <w:b/>
          <w:bCs/>
          <w:color w:val="231F20"/>
          <w:sz w:val="18"/>
          <w:szCs w:val="18"/>
        </w:rPr>
        <w:t>*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O</w:t>
      </w:r>
      <w:r>
        <w:rPr>
          <w:rFonts w:cs="Calibri"/>
          <w:b/>
          <w:bCs/>
          <w:color w:val="231F20"/>
          <w:sz w:val="18"/>
          <w:szCs w:val="18"/>
        </w:rPr>
        <w:t>R*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Using eith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atient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Entr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E],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o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-Ver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f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d/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e</w:t>
      </w:r>
      <w:r>
        <w:rPr>
          <w:rFonts w:cs="Calibri"/>
          <w:color w:val="231F20"/>
          <w:spacing w:val="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ding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U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VBW]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Entr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U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]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elects Pending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edication Order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ope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 xml:space="preserve">s </w:t>
      </w:r>
      <w:r>
        <w:rPr>
          <w:rFonts w:cs="Calibri"/>
          <w:color w:val="231F20"/>
          <w:spacing w:val="-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rder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 Inpatient</w:t>
      </w:r>
    </w:p>
    <w:p>
      <w:pPr>
        <w:pStyle w:val="Normal"/>
        <w:spacing w:lineRule="auto" w:line="240" w:before="0" w:after="0"/>
        <w:ind w:left="480" w:right="-20" w:hanging="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Medications, w</w:t>
      </w:r>
      <w:r>
        <w:rPr>
          <w:rFonts w:cs="Calibri"/>
          <w:color w:val="231F20"/>
          <w:spacing w:val="1"/>
          <w:sz w:val="18"/>
          <w:szCs w:val="18"/>
        </w:rPr>
        <w:t>h</w:t>
      </w:r>
      <w:r>
        <w:rPr>
          <w:rFonts w:cs="Calibri"/>
          <w:color w:val="231F20"/>
          <w:sz w:val="18"/>
          <w:szCs w:val="18"/>
        </w:rPr>
        <w:t>er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e</w:t>
      </w:r>
      <w:r>
        <w:rPr>
          <w:rFonts w:cs="Calibri"/>
          <w:color w:val="231F20"/>
          <w:spacing w:val="-1"/>
          <w:sz w:val="18"/>
          <w:szCs w:val="18"/>
        </w:rPr>
        <w:t>/</w:t>
      </w:r>
      <w:r>
        <w:rPr>
          <w:rFonts w:cs="Calibri"/>
          <w:color w:val="231F20"/>
          <w:sz w:val="18"/>
          <w:szCs w:val="18"/>
        </w:rPr>
        <w:t>s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vi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w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istory of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PRS safet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heck</w:t>
      </w:r>
      <w:r>
        <w:rPr>
          <w:rFonts w:cs="Calibri"/>
          <w:color w:val="231F20"/>
          <w:spacing w:val="-1"/>
          <w:sz w:val="18"/>
          <w:szCs w:val="18"/>
        </w:rPr>
        <w:t>s</w:t>
      </w:r>
      <w:r>
        <w:rPr>
          <w:rFonts w:cs="Calibri"/>
          <w:color w:val="231F20"/>
          <w:sz w:val="18"/>
          <w:szCs w:val="18"/>
        </w:rPr>
        <w:t>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if overrid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ard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top was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etected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 CPRS order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ve</w:t>
      </w:r>
      <w:r>
        <w:rPr>
          <w:rFonts w:cs="Calibri"/>
          <w:color w:val="231F20"/>
          <w:spacing w:val="-2"/>
          <w:sz w:val="18"/>
          <w:szCs w:val="18"/>
        </w:rPr>
        <w:t>r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fies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vider signat</w:t>
      </w:r>
      <w:r>
        <w:rPr>
          <w:rFonts w:cs="Calibri"/>
          <w:color w:val="231F20"/>
          <w:spacing w:val="-1"/>
          <w:sz w:val="18"/>
          <w:szCs w:val="18"/>
        </w:rPr>
        <w:t>u</w:t>
      </w:r>
      <w:r>
        <w:rPr>
          <w:rFonts w:cs="Calibri"/>
          <w:color w:val="231F20"/>
          <w:sz w:val="18"/>
          <w:szCs w:val="18"/>
        </w:rPr>
        <w:t>r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override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ason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0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Selects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ending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cription.</w:t>
      </w:r>
    </w:p>
    <w:p>
      <w:pPr>
        <w:pStyle w:val="Normal"/>
        <w:spacing w:lineRule="exact" w:line="243" w:before="0" w:after="0"/>
        <w:ind w:left="120" w:right="-20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position w:val="1"/>
          <w:sz w:val="20"/>
          <w:szCs w:val="20"/>
        </w:rPr>
        <w:t>Inpatient</w:t>
      </w:r>
      <w:r>
        <w:rPr>
          <w:rFonts w:cs="Calibri"/>
          <w:b/>
          <w:bCs/>
          <w:color w:val="231F20"/>
          <w:spacing w:val="1"/>
          <w:position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M</w:t>
      </w:r>
      <w:r>
        <w:rPr>
          <w:rFonts w:cs="Calibri"/>
          <w:b/>
          <w:bCs/>
          <w:color w:val="231F20"/>
          <w:spacing w:val="-1"/>
          <w:position w:val="1"/>
          <w:sz w:val="20"/>
          <w:szCs w:val="20"/>
        </w:rPr>
        <w:t>e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dications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0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Wh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n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oft</w:t>
      </w:r>
      <w:r>
        <w:rPr>
          <w:rFonts w:cs="Calibri"/>
          <w:color w:val="231F20"/>
          <w:spacing w:val="-2"/>
          <w:sz w:val="18"/>
          <w:szCs w:val="18"/>
        </w:rPr>
        <w:t>w</w:t>
      </w:r>
      <w:r>
        <w:rPr>
          <w:rFonts w:cs="Calibri"/>
          <w:color w:val="231F20"/>
          <w:sz w:val="18"/>
          <w:szCs w:val="18"/>
        </w:rPr>
        <w:t>ar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otices this pr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cription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s for Clozapine, it b</w:t>
      </w:r>
      <w:r>
        <w:rPr>
          <w:rFonts w:cs="Calibri"/>
          <w:color w:val="231F20"/>
          <w:spacing w:val="2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gins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processing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The softwar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m</w:t>
      </w:r>
      <w:r>
        <w:rPr>
          <w:rFonts w:cs="Calibri"/>
          <w:color w:val="231F20"/>
          <w:sz w:val="18"/>
          <w:szCs w:val="18"/>
        </w:rPr>
        <w:t>us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verif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at t</w:t>
      </w:r>
      <w:r>
        <w:rPr>
          <w:rFonts w:cs="Calibri"/>
          <w:color w:val="231F20"/>
          <w:spacing w:val="-1"/>
          <w:sz w:val="18"/>
          <w:szCs w:val="18"/>
        </w:rPr>
        <w:t>h</w:t>
      </w:r>
      <w:r>
        <w:rPr>
          <w:rFonts w:cs="Calibri"/>
          <w:color w:val="231F20"/>
          <w:sz w:val="18"/>
          <w:szCs w:val="18"/>
        </w:rPr>
        <w:t>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vider is au</w:t>
      </w:r>
      <w:r>
        <w:rPr>
          <w:rFonts w:cs="Calibri"/>
          <w:color w:val="231F20"/>
          <w:spacing w:val="-2"/>
          <w:sz w:val="18"/>
          <w:szCs w:val="18"/>
        </w:rPr>
        <w:t>t</w:t>
      </w:r>
      <w:r>
        <w:rPr>
          <w:rFonts w:cs="Calibri"/>
          <w:color w:val="231F20"/>
          <w:sz w:val="18"/>
          <w:szCs w:val="18"/>
        </w:rPr>
        <w:t>horized to p</w:t>
      </w:r>
      <w:r>
        <w:rPr>
          <w:rFonts w:cs="Calibri"/>
          <w:color w:val="231F20"/>
          <w:spacing w:val="-1"/>
          <w:sz w:val="18"/>
          <w:szCs w:val="18"/>
        </w:rPr>
        <w:t>r</w:t>
      </w:r>
      <w:r>
        <w:rPr>
          <w:rFonts w:cs="Calibri"/>
          <w:color w:val="231F20"/>
          <w:sz w:val="18"/>
          <w:szCs w:val="18"/>
        </w:rPr>
        <w:t>escr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be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ap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ne</w:t>
      </w:r>
      <w:r>
        <w:rPr>
          <w:rFonts w:cs="Calibri"/>
          <w:color w:val="231F20"/>
          <w:spacing w:val="-1"/>
          <w:sz w:val="18"/>
          <w:szCs w:val="18"/>
        </w:rPr>
        <w:t xml:space="preserve"> (i</w:t>
      </w:r>
      <w:r>
        <w:rPr>
          <w:rFonts w:cs="Calibri"/>
          <w:color w:val="231F20"/>
          <w:spacing w:val="1"/>
          <w:sz w:val="18"/>
          <w:szCs w:val="18"/>
        </w:rPr>
        <w:t>.e</w:t>
      </w:r>
      <w:r>
        <w:rPr>
          <w:rFonts w:cs="Calibri"/>
          <w:color w:val="231F20"/>
          <w:sz w:val="18"/>
          <w:szCs w:val="18"/>
        </w:rPr>
        <w:t>.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as YSCL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UTHO</w:t>
      </w:r>
      <w:r>
        <w:rPr>
          <w:rFonts w:cs="Calibri"/>
          <w:color w:val="231F20"/>
          <w:spacing w:val="-1"/>
          <w:sz w:val="18"/>
          <w:szCs w:val="18"/>
        </w:rPr>
        <w:t>R</w:t>
      </w:r>
      <w:r>
        <w:rPr>
          <w:rFonts w:cs="Calibri"/>
          <w:color w:val="231F20"/>
          <w:sz w:val="18"/>
          <w:szCs w:val="18"/>
        </w:rPr>
        <w:t>IZED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key).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f not,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rocess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tops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6249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The softwar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m</w:t>
      </w:r>
      <w:r>
        <w:rPr>
          <w:rFonts w:cs="Calibri"/>
          <w:color w:val="231F20"/>
          <w:sz w:val="18"/>
          <w:szCs w:val="18"/>
        </w:rPr>
        <w:t>us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verif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at t</w:t>
      </w:r>
      <w:r>
        <w:rPr>
          <w:rFonts w:cs="Calibri"/>
          <w:color w:val="231F20"/>
          <w:spacing w:val="-1"/>
          <w:sz w:val="18"/>
          <w:szCs w:val="18"/>
        </w:rPr>
        <w:t>h</w:t>
      </w:r>
      <w:r>
        <w:rPr>
          <w:rFonts w:cs="Calibri"/>
          <w:color w:val="231F20"/>
          <w:sz w:val="18"/>
          <w:szCs w:val="18"/>
        </w:rPr>
        <w:t>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a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n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s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re</w:t>
      </w:r>
      <w:r>
        <w:rPr>
          <w:rFonts w:cs="Calibri"/>
          <w:color w:val="231F20"/>
          <w:spacing w:val="-1"/>
          <w:sz w:val="18"/>
          <w:szCs w:val="18"/>
        </w:rPr>
        <w:t>gi</w:t>
      </w:r>
      <w:r>
        <w:rPr>
          <w:rFonts w:cs="Calibri"/>
          <w:color w:val="231F20"/>
          <w:sz w:val="18"/>
          <w:szCs w:val="18"/>
        </w:rPr>
        <w:t>stered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1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ap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n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a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en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th an ACTIVE status. The softwar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alls CLAPI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safe</w:t>
      </w:r>
      <w:r>
        <w:rPr>
          <w:rFonts w:cs="Calibri"/>
          <w:color w:val="231F20"/>
          <w:spacing w:val="-1"/>
          <w:sz w:val="18"/>
          <w:szCs w:val="18"/>
        </w:rPr>
        <w:t>t</w:t>
      </w:r>
      <w:r>
        <w:rPr>
          <w:rFonts w:cs="Calibri"/>
          <w:color w:val="231F20"/>
          <w:sz w:val="18"/>
          <w:szCs w:val="18"/>
        </w:rPr>
        <w:t>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heck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blood levels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</w:t>
      </w:r>
      <w:r>
        <w:rPr>
          <w:rFonts w:cs="Calibri"/>
          <w:color w:val="231F20"/>
          <w:spacing w:val="1"/>
          <w:sz w:val="18"/>
          <w:szCs w:val="18"/>
        </w:rPr>
        <w:t>g</w:t>
      </w:r>
      <w:r>
        <w:rPr>
          <w:rFonts w:cs="Calibri"/>
          <w:color w:val="231F20"/>
          <w:sz w:val="18"/>
          <w:szCs w:val="18"/>
        </w:rPr>
        <w:t>ains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rit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ria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for safe Clozapine pr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cribing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If CLAPI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turns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safe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dis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en</w:t>
      </w:r>
      <w:r>
        <w:rPr>
          <w:rFonts w:cs="Calibri"/>
          <w:color w:val="231F20"/>
          <w:spacing w:val="-1"/>
          <w:sz w:val="18"/>
          <w:szCs w:val="18"/>
        </w:rPr>
        <w:t>s</w:t>
      </w:r>
      <w:r>
        <w:rPr>
          <w:rFonts w:cs="Calibri"/>
          <w:color w:val="231F20"/>
          <w:sz w:val="18"/>
          <w:szCs w:val="18"/>
        </w:rPr>
        <w:t>e code,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patie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dications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</w:t>
      </w:r>
      <w:r>
        <w:rPr>
          <w:rFonts w:cs="Calibri"/>
          <w:color w:val="231F20"/>
          <w:spacing w:val="1"/>
          <w:sz w:val="18"/>
          <w:szCs w:val="18"/>
        </w:rPr>
        <w:t>r</w:t>
      </w:r>
      <w:r>
        <w:rPr>
          <w:rFonts w:cs="Calibri"/>
          <w:color w:val="231F20"/>
          <w:sz w:val="18"/>
          <w:szCs w:val="18"/>
        </w:rPr>
        <w:t>oce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ds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ith medication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pacing w:val="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rocessing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0" w:after="0"/>
        <w:ind w:left="480" w:right="244" w:hanging="36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If CLAPI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turns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result with a warning,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b</w:t>
      </w:r>
      <w:r>
        <w:rPr>
          <w:rFonts w:cs="Calibri"/>
          <w:color w:val="231F20"/>
          <w:spacing w:val="-1"/>
          <w:sz w:val="18"/>
          <w:szCs w:val="18"/>
        </w:rPr>
        <w:t>u</w:t>
      </w:r>
      <w:r>
        <w:rPr>
          <w:rFonts w:cs="Calibri"/>
          <w:color w:val="231F20"/>
          <w:sz w:val="18"/>
          <w:szCs w:val="18"/>
        </w:rPr>
        <w:t>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ll</w:t>
      </w:r>
      <w:r>
        <w:rPr>
          <w:rFonts w:cs="Calibri"/>
          <w:color w:val="231F20"/>
          <w:spacing w:val="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ws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 overrid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ue to blood count l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vels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ithin “local” overrid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ange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pacing w:val="1"/>
          <w:sz w:val="18"/>
          <w:szCs w:val="18"/>
        </w:rPr>
        <w:t>s</w:t>
      </w:r>
      <w:r>
        <w:rPr>
          <w:rFonts w:cs="Calibri"/>
          <w:color w:val="231F20"/>
          <w:sz w:val="18"/>
          <w:szCs w:val="18"/>
        </w:rPr>
        <w:t>oftwar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mpts pha</w:t>
      </w:r>
      <w:r>
        <w:rPr>
          <w:rFonts w:cs="Calibri"/>
          <w:color w:val="231F20"/>
          <w:spacing w:val="-2"/>
          <w:sz w:val="18"/>
          <w:szCs w:val="18"/>
        </w:rPr>
        <w:t>r</w:t>
      </w:r>
      <w:r>
        <w:rPr>
          <w:rFonts w:cs="Calibri"/>
          <w:color w:val="231F20"/>
          <w:sz w:val="18"/>
          <w:szCs w:val="18"/>
        </w:rPr>
        <w:t>macist: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“Do you want to override and issue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is prescription?” To learn more,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3.2,</w:t>
      </w:r>
      <w:r>
        <w:rPr>
          <w:rFonts w:cs="Calibri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Im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p</w:t>
      </w:r>
      <w:r>
        <w:rPr>
          <w:rFonts w:cs="Calibri"/>
          <w:b/>
          <w:bCs/>
          <w:color w:val="231F20"/>
          <w:sz w:val="18"/>
          <w:szCs w:val="18"/>
        </w:rPr>
        <w:t>l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e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m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en</w:t>
      </w:r>
      <w:r>
        <w:rPr>
          <w:rFonts w:cs="Calibri"/>
          <w:b/>
          <w:bCs/>
          <w:color w:val="231F20"/>
          <w:sz w:val="18"/>
          <w:szCs w:val="18"/>
        </w:rPr>
        <w:t>t</w:t>
      </w:r>
      <w:r>
        <w:rPr>
          <w:rFonts w:cs="Calibri"/>
          <w:b/>
          <w:bCs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Or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d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r C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he</w:t>
      </w:r>
      <w:r>
        <w:rPr>
          <w:rFonts w:cs="Calibri"/>
          <w:b/>
          <w:bCs/>
          <w:color w:val="231F20"/>
          <w:sz w:val="18"/>
          <w:szCs w:val="18"/>
        </w:rPr>
        <w:t>ck</w:t>
      </w:r>
      <w:r>
        <w:rPr>
          <w:rFonts w:cs="Calibri"/>
          <w:b/>
          <w:bCs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War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n</w:t>
      </w:r>
      <w:r>
        <w:rPr>
          <w:rFonts w:cs="Calibri"/>
          <w:b/>
          <w:bCs/>
          <w:color w:val="231F20"/>
          <w:sz w:val="18"/>
          <w:szCs w:val="18"/>
        </w:rPr>
        <w:t>ings,</w:t>
      </w:r>
      <w:r>
        <w:rPr>
          <w:rFonts w:cs="Calibri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Override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s</w:t>
      </w:r>
      <w:r>
        <w:rPr>
          <w:rFonts w:cs="Calibri"/>
          <w:b/>
          <w:bCs/>
          <w:color w:val="231F20"/>
          <w:sz w:val="18"/>
          <w:szCs w:val="18"/>
        </w:rPr>
        <w:t>,</w:t>
      </w:r>
      <w:r>
        <w:rPr>
          <w:rFonts w:cs="Calibri"/>
          <w:b/>
          <w:bCs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or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Lockouts</w:t>
      </w:r>
      <w:r>
        <w:rPr>
          <w:rFonts w:cs="Calibri"/>
          <w:b/>
          <w:bCs/>
          <w:color w:val="231F20"/>
          <w:spacing w:val="-8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in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 xml:space="preserve"> I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n</w:t>
      </w:r>
      <w:r>
        <w:rPr>
          <w:rFonts w:cs="Calibri"/>
          <w:b/>
          <w:bCs/>
          <w:color w:val="231F20"/>
          <w:sz w:val="18"/>
          <w:szCs w:val="18"/>
        </w:rPr>
        <w:t>patient</w:t>
      </w:r>
      <w:r>
        <w:rPr>
          <w:rFonts w:cs="Calibri"/>
          <w:b/>
          <w:bCs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P</w:t>
      </w:r>
      <w:r>
        <w:rPr>
          <w:rFonts w:cs="Calibri"/>
          <w:b/>
          <w:bCs/>
          <w:color w:val="231F20"/>
          <w:spacing w:val="1"/>
          <w:sz w:val="18"/>
          <w:szCs w:val="18"/>
        </w:rPr>
        <w:t>h</w:t>
      </w:r>
      <w:r>
        <w:rPr>
          <w:rFonts w:cs="Calibri"/>
          <w:b/>
          <w:bCs/>
          <w:color w:val="231F20"/>
          <w:sz w:val="18"/>
          <w:szCs w:val="18"/>
        </w:rPr>
        <w:t>armac</w:t>
      </w:r>
      <w:r>
        <w:rPr>
          <w:rFonts w:cs="Calibri"/>
          <w:b/>
          <w:bCs/>
          <w:color w:val="231F20"/>
          <w:spacing w:val="-2"/>
          <w:sz w:val="18"/>
          <w:szCs w:val="18"/>
        </w:rPr>
        <w:t>y</w:t>
      </w:r>
      <w:r>
        <w:rPr>
          <w:rFonts w:cs="Calibri"/>
          <w:b/>
          <w:bCs/>
          <w:color w:val="231F20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480" w:right="480" w:hanging="36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If CLAPI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turns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 “Do not Dispense” r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ul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due </w:t>
      </w:r>
      <w:r>
        <w:rPr>
          <w:rFonts w:cs="Calibri"/>
          <w:color w:val="231F20"/>
          <w:spacing w:val="-1"/>
          <w:sz w:val="18"/>
          <w:szCs w:val="18"/>
        </w:rPr>
        <w:t>t</w:t>
      </w:r>
      <w:r>
        <w:rPr>
          <w:rFonts w:cs="Calibri"/>
          <w:color w:val="231F20"/>
          <w:sz w:val="18"/>
          <w:szCs w:val="18"/>
        </w:rPr>
        <w:t>o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low blood co</w:t>
      </w:r>
      <w:r>
        <w:rPr>
          <w:rFonts w:cs="Calibri"/>
          <w:color w:val="231F20"/>
          <w:spacing w:val="1"/>
          <w:sz w:val="18"/>
          <w:szCs w:val="18"/>
        </w:rPr>
        <w:t>un</w:t>
      </w:r>
      <w:r>
        <w:rPr>
          <w:rFonts w:cs="Calibri"/>
          <w:color w:val="231F20"/>
          <w:sz w:val="18"/>
          <w:szCs w:val="18"/>
        </w:rPr>
        <w:t>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levels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no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verrid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s allowed, a “Hard Stop” me</w:t>
      </w:r>
      <w:r>
        <w:rPr>
          <w:rFonts w:cs="Calibri"/>
          <w:color w:val="231F20"/>
          <w:spacing w:val="-1"/>
          <w:sz w:val="18"/>
          <w:szCs w:val="18"/>
        </w:rPr>
        <w:t>s</w:t>
      </w:r>
      <w:r>
        <w:rPr>
          <w:rFonts w:cs="Calibri"/>
          <w:color w:val="231F20"/>
          <w:sz w:val="18"/>
          <w:szCs w:val="18"/>
        </w:rPr>
        <w:t>sa</w:t>
      </w:r>
      <w:r>
        <w:rPr>
          <w:rFonts w:cs="Calibri"/>
          <w:color w:val="231F20"/>
          <w:spacing w:val="-1"/>
          <w:sz w:val="18"/>
          <w:szCs w:val="18"/>
        </w:rPr>
        <w:t>g</w:t>
      </w:r>
      <w:r>
        <w:rPr>
          <w:rFonts w:cs="Calibri"/>
          <w:color w:val="231F20"/>
          <w:sz w:val="18"/>
          <w:szCs w:val="18"/>
        </w:rPr>
        <w:t>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</w:t>
      </w:r>
      <w:r>
        <w:rPr>
          <w:rFonts w:cs="Calibri"/>
          <w:color w:val="231F20"/>
          <w:spacing w:val="-1"/>
          <w:sz w:val="18"/>
          <w:szCs w:val="18"/>
        </w:rPr>
        <w:t>is</w:t>
      </w:r>
      <w:r>
        <w:rPr>
          <w:rFonts w:cs="Calibri"/>
          <w:color w:val="231F20"/>
          <w:sz w:val="18"/>
          <w:szCs w:val="18"/>
        </w:rPr>
        <w:t>plays to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h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rmacist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order processing halts.</w:t>
      </w:r>
    </w:p>
    <w:p>
      <w:pPr>
        <w:pStyle w:val="Normal"/>
        <w:spacing w:lineRule="auto" w:line="240" w:before="0" w:after="0"/>
        <w:ind w:left="480" w:right="49" w:hanging="0"/>
        <w:rPr>
          <w:rFonts w:cs="Calibri"/>
          <w:sz w:val="18"/>
          <w:szCs w:val="18"/>
        </w:rPr>
      </w:pPr>
      <w:r>
        <w:rPr>
          <w:rFonts w:cs="Calibri"/>
          <w:color w:val="231F20"/>
          <w:spacing w:val="-1"/>
          <w:sz w:val="18"/>
          <w:szCs w:val="18"/>
        </w:rPr>
        <w:t>(</w:t>
      </w:r>
      <w:r>
        <w:rPr>
          <w:rFonts w:cs="Calibri"/>
          <w:color w:val="231F20"/>
          <w:sz w:val="18"/>
          <w:szCs w:val="18"/>
        </w:rPr>
        <w:t>Note: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 th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s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ase,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rov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de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ay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requ</w:t>
      </w:r>
      <w:r>
        <w:rPr>
          <w:rFonts w:cs="Calibri"/>
          <w:color w:val="231F20"/>
          <w:spacing w:val="-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st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a 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at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onal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verrid</w:t>
      </w:r>
      <w:r>
        <w:rPr>
          <w:rFonts w:cs="Calibri"/>
          <w:color w:val="231F20"/>
          <w:spacing w:val="2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,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hich must b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pproved by N</w:t>
      </w:r>
      <w:r>
        <w:rPr>
          <w:rFonts w:cs="Calibri"/>
          <w:color w:val="231F20"/>
          <w:spacing w:val="-1"/>
          <w:sz w:val="18"/>
          <w:szCs w:val="18"/>
        </w:rPr>
        <w:t>C</w:t>
      </w:r>
      <w:r>
        <w:rPr>
          <w:rFonts w:cs="Calibri"/>
          <w:color w:val="231F20"/>
          <w:sz w:val="18"/>
          <w:szCs w:val="18"/>
        </w:rPr>
        <w:t>CC.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f appro</w:t>
      </w:r>
      <w:r>
        <w:rPr>
          <w:rFonts w:cs="Calibri"/>
          <w:color w:val="231F20"/>
          <w:spacing w:val="-1"/>
          <w:sz w:val="18"/>
          <w:szCs w:val="18"/>
        </w:rPr>
        <w:t>v</w:t>
      </w:r>
      <w:r>
        <w:rPr>
          <w:rFonts w:cs="Calibri"/>
          <w:color w:val="231F20"/>
          <w:sz w:val="18"/>
          <w:szCs w:val="18"/>
        </w:rPr>
        <w:t>ed,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harmacist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an aga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>n attem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z w:val="18"/>
          <w:szCs w:val="18"/>
        </w:rPr>
        <w:t>t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d</w:t>
      </w:r>
      <w:r>
        <w:rPr>
          <w:rFonts w:cs="Calibri"/>
          <w:color w:val="231F20"/>
          <w:spacing w:val="-1"/>
          <w:sz w:val="18"/>
          <w:szCs w:val="18"/>
        </w:rPr>
        <w:t>i</w:t>
      </w:r>
      <w:r>
        <w:rPr>
          <w:rFonts w:cs="Calibri"/>
          <w:color w:val="231F20"/>
          <w:sz w:val="18"/>
          <w:szCs w:val="18"/>
        </w:rPr>
        <w:t xml:space="preserve">spense , 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nswering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YES when asked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f they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</w:t>
      </w:r>
      <w:r>
        <w:rPr>
          <w:rFonts w:cs="Calibri"/>
          <w:color w:val="231F20"/>
          <w:spacing w:val="-1"/>
          <w:sz w:val="18"/>
          <w:szCs w:val="18"/>
        </w:rPr>
        <w:t>a</w:t>
      </w:r>
      <w:r>
        <w:rPr>
          <w:rFonts w:cs="Calibri"/>
          <w:color w:val="231F20"/>
          <w:sz w:val="18"/>
          <w:szCs w:val="18"/>
        </w:rPr>
        <w:t>n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override.</w:t>
      </w:r>
      <w:r>
        <w:rPr>
          <w:rFonts w:cs="Calibri"/>
          <w:color w:val="231F20"/>
          <w:spacing w:val="-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 a DO N</w:t>
      </w:r>
      <w:r>
        <w:rPr>
          <w:rFonts w:cs="Calibri"/>
          <w:color w:val="231F20"/>
          <w:spacing w:val="-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T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DISPENSE conditio</w:t>
      </w:r>
      <w:r>
        <w:rPr>
          <w:rFonts w:cs="Calibri"/>
          <w:color w:val="231F20"/>
          <w:spacing w:val="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,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HARD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TOP will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ontinue unless and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 xml:space="preserve">NCCC </w:t>
      </w:r>
      <w:r>
        <w:rPr>
          <w:rFonts w:cs="Calibri"/>
          <w:color w:val="231F20"/>
          <w:spacing w:val="-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verride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ode has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been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entered.)</w:t>
      </w:r>
    </w:p>
    <w:p>
      <w:pPr>
        <w:pStyle w:val="Normal"/>
        <w:spacing w:lineRule="exact" w:line="243" w:before="0" w:after="0"/>
        <w:ind w:left="120" w:right="-20" w:hanging="0"/>
        <w:rPr>
          <w:rFonts w:cs="Calibri"/>
          <w:sz w:val="20"/>
          <w:szCs w:val="20"/>
        </w:rPr>
      </w:pPr>
      <w:r>
        <w:rPr>
          <w:rFonts w:cs="Calibri"/>
          <w:b/>
          <w:bCs/>
          <w:color w:val="231F20"/>
          <w:position w:val="1"/>
          <w:sz w:val="20"/>
          <w:szCs w:val="20"/>
        </w:rPr>
        <w:t>Pharmacist</w:t>
      </w:r>
      <w:r>
        <w:rPr>
          <w:rFonts w:cs="Calibri"/>
          <w:b/>
          <w:bCs/>
          <w:color w:val="231F20"/>
          <w:spacing w:val="1"/>
          <w:position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p</w:t>
      </w:r>
      <w:r>
        <w:rPr>
          <w:rFonts w:cs="Calibri"/>
          <w:b/>
          <w:bCs/>
          <w:color w:val="231F20"/>
          <w:spacing w:val="-2"/>
          <w:position w:val="1"/>
          <w:sz w:val="20"/>
          <w:szCs w:val="20"/>
        </w:rPr>
        <w:t>r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 xml:space="preserve">epares </w:t>
      </w:r>
      <w:r>
        <w:rPr>
          <w:rFonts w:cs="Calibri"/>
          <w:b/>
          <w:bCs/>
          <w:color w:val="231F20"/>
          <w:spacing w:val="-1"/>
          <w:position w:val="1"/>
          <w:sz w:val="20"/>
          <w:szCs w:val="20"/>
        </w:rPr>
        <w:t>t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o</w:t>
      </w:r>
      <w:r>
        <w:rPr>
          <w:rFonts w:cs="Calibri"/>
          <w:b/>
          <w:bCs/>
          <w:color w:val="231F20"/>
          <w:spacing w:val="1"/>
          <w:position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A</w:t>
      </w:r>
      <w:r>
        <w:rPr>
          <w:rFonts w:cs="Calibri"/>
          <w:b/>
          <w:bCs/>
          <w:color w:val="231F20"/>
          <w:spacing w:val="-1"/>
          <w:position w:val="1"/>
          <w:sz w:val="20"/>
          <w:szCs w:val="20"/>
        </w:rPr>
        <w:t>c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t</w:t>
      </w:r>
      <w:r>
        <w:rPr>
          <w:rFonts w:cs="Calibri"/>
          <w:b/>
          <w:bCs/>
          <w:color w:val="231F20"/>
          <w:spacing w:val="-1"/>
          <w:position w:val="1"/>
          <w:sz w:val="20"/>
          <w:szCs w:val="20"/>
        </w:rPr>
        <w:t>i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vate</w:t>
      </w:r>
      <w:r>
        <w:rPr>
          <w:rFonts w:cs="Calibri"/>
          <w:b/>
          <w:bCs/>
          <w:color w:val="231F20"/>
          <w:spacing w:val="1"/>
          <w:position w:val="1"/>
          <w:sz w:val="20"/>
          <w:szCs w:val="20"/>
        </w:rPr>
        <w:t xml:space="preserve"> 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 xml:space="preserve">Order, </w:t>
      </w:r>
      <w:r>
        <w:rPr>
          <w:rFonts w:cs="Calibri"/>
          <w:b/>
          <w:bCs/>
          <w:color w:val="231F20"/>
          <w:spacing w:val="-2"/>
          <w:position w:val="1"/>
          <w:sz w:val="20"/>
          <w:szCs w:val="20"/>
        </w:rPr>
        <w:t>a</w:t>
      </w:r>
      <w:r>
        <w:rPr>
          <w:rFonts w:cs="Calibri"/>
          <w:b/>
          <w:bCs/>
          <w:color w:val="231F20"/>
          <w:spacing w:val="-1"/>
          <w:position w:val="1"/>
          <w:sz w:val="20"/>
          <w:szCs w:val="20"/>
        </w:rPr>
        <w:t>n</w:t>
      </w:r>
      <w:r>
        <w:rPr>
          <w:rFonts w:cs="Calibri"/>
          <w:b/>
          <w:bCs/>
          <w:color w:val="231F20"/>
          <w:position w:val="1"/>
          <w:sz w:val="20"/>
          <w:szCs w:val="20"/>
        </w:rPr>
        <w:t>d: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1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Confirms WBC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and matching A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verif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saf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lozapine m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dication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der</w:t>
      </w:r>
    </w:p>
    <w:p>
      <w:pPr>
        <w:pStyle w:val="Normal"/>
        <w:spacing w:lineRule="auto" w:line="240" w:before="0" w:after="0"/>
        <w:ind w:left="120" w:right="-20" w:hanging="0"/>
        <w:rPr>
          <w:rFonts w:cs="Calibri"/>
          <w:sz w:val="18"/>
          <w:szCs w:val="18"/>
        </w:rPr>
      </w:pPr>
      <w:r>
        <w:rPr>
          <w:rFonts w:cs="Calibri"/>
          <w:b/>
          <w:bCs/>
          <w:color w:val="231F20"/>
          <w:sz w:val="18"/>
          <w:szCs w:val="18"/>
        </w:rPr>
        <w:t>*</w:t>
      </w:r>
      <w:r>
        <w:rPr>
          <w:rFonts w:cs="Calibri"/>
          <w:b/>
          <w:bCs/>
          <w:color w:val="231F20"/>
          <w:spacing w:val="-1"/>
          <w:sz w:val="18"/>
          <w:szCs w:val="18"/>
        </w:rPr>
        <w:t>O</w:t>
      </w:r>
      <w:r>
        <w:rPr>
          <w:rFonts w:cs="Calibri"/>
          <w:b/>
          <w:bCs/>
          <w:color w:val="231F20"/>
          <w:sz w:val="18"/>
          <w:szCs w:val="18"/>
        </w:rPr>
        <w:t>R*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 xml:space="preserve">Add a </w:t>
      </w:r>
      <w:r>
        <w:rPr>
          <w:rFonts w:cs="Calibri"/>
          <w:color w:val="231F20"/>
          <w:spacing w:val="-1"/>
          <w:sz w:val="18"/>
          <w:szCs w:val="18"/>
        </w:rPr>
        <w:t>s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cond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</w:t>
      </w:r>
      <w:r>
        <w:rPr>
          <w:rFonts w:cs="Calibri"/>
          <w:color w:val="231F20"/>
          <w:spacing w:val="-1"/>
          <w:sz w:val="18"/>
          <w:szCs w:val="18"/>
        </w:rPr>
        <w:t>h</w:t>
      </w:r>
      <w:r>
        <w:rPr>
          <w:rFonts w:cs="Calibri"/>
          <w:color w:val="231F20"/>
          <w:sz w:val="18"/>
          <w:szCs w:val="18"/>
        </w:rPr>
        <w:t>armacist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with a</w:t>
      </w:r>
      <w:r>
        <w:rPr>
          <w:rFonts w:cs="Calibri"/>
          <w:color w:val="231F20"/>
          <w:spacing w:val="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PSOLOCK</w:t>
      </w:r>
      <w:r>
        <w:rPr>
          <w:rFonts w:cs="Calibri"/>
          <w:color w:val="231F20"/>
          <w:spacing w:val="-1"/>
          <w:sz w:val="18"/>
          <w:szCs w:val="18"/>
        </w:rPr>
        <w:t>C</w:t>
      </w:r>
      <w:r>
        <w:rPr>
          <w:rFonts w:cs="Calibri"/>
          <w:color w:val="231F20"/>
          <w:sz w:val="18"/>
          <w:szCs w:val="18"/>
        </w:rPr>
        <w:t>LOZ key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to approve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C</w:t>
      </w:r>
      <w:r>
        <w:rPr>
          <w:rFonts w:cs="Calibri"/>
          <w:color w:val="231F20"/>
          <w:spacing w:val="-2"/>
          <w:sz w:val="18"/>
          <w:szCs w:val="18"/>
        </w:rPr>
        <w:t>l</w:t>
      </w:r>
      <w:r>
        <w:rPr>
          <w:rFonts w:cs="Calibri"/>
          <w:color w:val="231F20"/>
          <w:sz w:val="18"/>
          <w:szCs w:val="18"/>
        </w:rPr>
        <w:t>ozapine Override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9" w:after="0"/>
        <w:ind w:left="120" w:right="-20" w:hanging="0"/>
        <w:rPr>
          <w:rFonts w:cs="Calibri"/>
          <w:sz w:val="18"/>
          <w:szCs w:val="18"/>
        </w:rPr>
      </w:pPr>
      <w:r>
        <w:rPr>
          <w:rFonts w:eastAsia="Times New Roman" w:cs="Times New Roman" w:ascii="Times New Roman" w:hAnsi="Times New Roman"/>
          <w:color w:val="231F20"/>
          <w:sz w:val="18"/>
          <w:szCs w:val="18"/>
        </w:rPr>
        <w:t>x</w:t>
        <w:tab/>
      </w:r>
      <w:r>
        <w:rPr>
          <w:rFonts w:cs="Calibri"/>
          <w:color w:val="231F20"/>
          <w:sz w:val="18"/>
          <w:szCs w:val="18"/>
        </w:rPr>
        <w:t>Finishes the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pacing w:val="-1"/>
          <w:sz w:val="18"/>
          <w:szCs w:val="18"/>
        </w:rPr>
        <w:t>p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pacing w:val="-1"/>
          <w:sz w:val="18"/>
          <w:szCs w:val="18"/>
        </w:rPr>
        <w:t>n</w:t>
      </w:r>
      <w:r>
        <w:rPr>
          <w:rFonts w:cs="Calibri"/>
          <w:color w:val="231F20"/>
          <w:sz w:val="18"/>
          <w:szCs w:val="18"/>
        </w:rPr>
        <w:t>ding</w:t>
      </w:r>
      <w:r>
        <w:rPr>
          <w:rFonts w:cs="Calibri"/>
          <w:color w:val="231F20"/>
          <w:spacing w:val="-1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medication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using the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ormal Inpatient Medication pr</w:t>
      </w:r>
      <w:r>
        <w:rPr>
          <w:rFonts w:cs="Calibri"/>
          <w:color w:val="231F20"/>
          <w:spacing w:val="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cesses</w:t>
      </w:r>
      <w:r>
        <w:rPr>
          <w:rFonts w:cs="Calibri"/>
          <w:color w:val="231F20"/>
          <w:spacing w:val="-6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(either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Inpatient Order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Entr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E],</w:t>
      </w:r>
      <w:r>
        <w:rPr>
          <w:rFonts w:cs="Calibri"/>
          <w:color w:val="231F20"/>
          <w:spacing w:val="-3"/>
          <w:sz w:val="18"/>
          <w:szCs w:val="18"/>
        </w:rPr>
        <w:t xml:space="preserve"> </w:t>
      </w:r>
      <w:r>
        <w:rPr>
          <w:rFonts w:cs="Calibri"/>
          <w:color w:val="231F20"/>
          <w:spacing w:val="1"/>
          <w:sz w:val="18"/>
          <w:szCs w:val="18"/>
        </w:rPr>
        <w:t>o</w:t>
      </w:r>
      <w:r>
        <w:rPr>
          <w:rFonts w:cs="Calibri"/>
          <w:color w:val="231F20"/>
          <w:sz w:val="18"/>
          <w:szCs w:val="18"/>
        </w:rPr>
        <w:t>r Non-Verified/Pending Ord</w:t>
      </w:r>
      <w:r>
        <w:rPr>
          <w:rFonts w:cs="Calibri"/>
          <w:color w:val="231F20"/>
          <w:spacing w:val="1"/>
          <w:sz w:val="18"/>
          <w:szCs w:val="18"/>
        </w:rPr>
        <w:t>e</w:t>
      </w:r>
      <w:r>
        <w:rPr>
          <w:rFonts w:cs="Calibri"/>
          <w:color w:val="231F20"/>
          <w:sz w:val="18"/>
          <w:szCs w:val="18"/>
        </w:rPr>
        <w:t>rs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U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VBW],</w:t>
      </w:r>
      <w:r>
        <w:rPr>
          <w:rFonts w:cs="Calibri"/>
          <w:color w:val="231F20"/>
          <w:spacing w:val="-5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-2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Or</w:t>
      </w:r>
      <w:r>
        <w:rPr>
          <w:rFonts w:cs="Calibri"/>
          <w:color w:val="231F20"/>
          <w:spacing w:val="1"/>
          <w:sz w:val="18"/>
          <w:szCs w:val="18"/>
        </w:rPr>
        <w:t>de</w:t>
      </w:r>
      <w:r>
        <w:rPr>
          <w:rFonts w:cs="Calibri"/>
          <w:color w:val="231F20"/>
          <w:sz w:val="18"/>
          <w:szCs w:val="18"/>
        </w:rPr>
        <w:t>r</w:t>
      </w:r>
    </w:p>
    <w:p>
      <w:pPr>
        <w:sectPr>
          <w:headerReference w:type="default" r:id="rId107"/>
          <w:footerReference w:type="default" r:id="rId108"/>
          <w:type w:val="nextPage"/>
          <w:pgSz w:orient="landscape" w:w="15840" w:h="12240"/>
          <w:pgMar w:left="960" w:right="102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0" w:right="-20" w:hanging="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Entry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[PSJU</w:t>
      </w:r>
      <w:r>
        <w:rPr>
          <w:rFonts w:cs="Calibri"/>
          <w:color w:val="231F20"/>
          <w:spacing w:val="-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NE]).</w:t>
      </w:r>
    </w:p>
    <w:p>
      <w:pPr>
        <w:pStyle w:val="Normal"/>
        <w:spacing w:lineRule="exact" w:line="90" w:before="1" w:after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09345</wp:posOffset>
                </wp:positionH>
                <wp:positionV relativeFrom="page">
                  <wp:posOffset>872490</wp:posOffset>
                </wp:positionV>
                <wp:extent cx="29210" cy="8255"/>
                <wp:effectExtent l="1270" t="15875" r="6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" cy="8280"/>
                          <a:chOff x="0" y="0"/>
                          <a:chExt cx="29160" cy="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1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3">
                                <a:moveTo>
                                  <a:pt x="1770" y="1374"/>
                                </a:moveTo>
                                <a:lnTo>
                                  <a:pt x="1770" y="1387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68.7pt;width:2.3pt;height:0.65pt" coordorigin="1747,1374" coordsize="46,13">
                <v:shape id="shape_0" coordorigin="1747,1374" coordsize="46,13" path="m1770,1374l1770,1387e" stroked="t" o:allowincell="f" style="position:absolute;left:1747;top:1374;width:45;height:12;mso-wrap-style:none;v-text-anchor:middle;mso-position-horizontal-relative:page;mso-position-vertical-relative:page">
                  <v:fill o:detectmouseclick="t" on="false"/>
                  <v:stroke color="#231f20" weight="30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53845</wp:posOffset>
                </wp:positionH>
                <wp:positionV relativeFrom="page">
                  <wp:posOffset>1549400</wp:posOffset>
                </wp:positionV>
                <wp:extent cx="770255" cy="1270"/>
                <wp:effectExtent l="5080" t="444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440"/>
                          <a:chOff x="0" y="0"/>
                          <a:chExt cx="770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0">
                                <a:moveTo>
                                  <a:pt x="3660" y="2440"/>
                                </a:moveTo>
                                <a:lnTo>
                                  <a:pt x="2447" y="24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5pt;margin-top:122pt;width:60.65pt;height:0.1pt" coordorigin="2447,2440" coordsize="1213,2">
                <v:shape id="shape_0" coordorigin="2447,2440" coordsize="1213,0" path="m3660,2440l2447,2440e" stroked="t" o:allowincell="f" style="position:absolute;left:2447;top:2440;width:1212;height: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11880</wp:posOffset>
                </wp:positionH>
                <wp:positionV relativeFrom="page">
                  <wp:posOffset>1549400</wp:posOffset>
                </wp:positionV>
                <wp:extent cx="628650" cy="1270"/>
                <wp:effectExtent l="4445" t="444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1440"/>
                          <a:chOff x="0" y="0"/>
                          <a:chExt cx="62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6678" y="2440"/>
                                </a:moveTo>
                                <a:lnTo>
                                  <a:pt x="5688" y="244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122pt;width:49.5pt;height:0.1pt" coordorigin="5688,2440" coordsize="990,2">
                <v:shape id="shape_0" coordorigin="5688,2440" coordsize="990,0" path="m6678,2440l5688,2440e" stroked="t" o:allowincell="f" style="position:absolute;left:5688;top:2440;width:989;height: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48780</wp:posOffset>
                </wp:positionH>
                <wp:positionV relativeFrom="page">
                  <wp:posOffset>1417320</wp:posOffset>
                </wp:positionV>
                <wp:extent cx="2628900" cy="569595"/>
                <wp:effectExtent l="444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69520"/>
                          <a:chOff x="0" y="0"/>
                          <a:chExt cx="2629080" cy="5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242"/>
                                  </a:moveTo>
                                  <a:lnTo>
                                    <a:pt x="10638" y="2461"/>
                                  </a:lnTo>
                                  <a:lnTo>
                                    <a:pt x="14760" y="2461"/>
                                  </a:lnTo>
                                  <a:lnTo>
                                    <a:pt x="14760" y="2242"/>
                                  </a:lnTo>
                                  <a:lnTo>
                                    <a:pt x="10638" y="22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60"/>
                            <a:ext cx="1395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9" h="0">
                                  <a:moveTo>
                                    <a:pt x="12827" y="2440"/>
                                  </a:moveTo>
                                  <a:lnTo>
                                    <a:pt x="10638" y="24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2629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1">
                                  <a:moveTo>
                                    <a:pt x="10638" y="2461"/>
                                  </a:moveTo>
                                  <a:lnTo>
                                    <a:pt x="10638" y="2682"/>
                                  </a:lnTo>
                                  <a:lnTo>
                                    <a:pt x="14760" y="2682"/>
                                  </a:lnTo>
                                  <a:lnTo>
                                    <a:pt x="14760" y="2461"/>
                                  </a:lnTo>
                                  <a:lnTo>
                                    <a:pt x="10638" y="24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12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682"/>
                                  </a:moveTo>
                                  <a:lnTo>
                                    <a:pt x="10638" y="2902"/>
                                  </a:lnTo>
                                  <a:lnTo>
                                    <a:pt x="14760" y="2902"/>
                                  </a:lnTo>
                                  <a:lnTo>
                                    <a:pt x="14760" y="2682"/>
                                  </a:lnTo>
                                  <a:lnTo>
                                    <a:pt x="10638" y="26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04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902"/>
                                  </a:moveTo>
                                  <a:lnTo>
                                    <a:pt x="10638" y="3121"/>
                                  </a:lnTo>
                                  <a:lnTo>
                                    <a:pt x="14760" y="3121"/>
                                  </a:lnTo>
                                  <a:lnTo>
                                    <a:pt x="14760" y="2902"/>
                                  </a:lnTo>
                                  <a:lnTo>
                                    <a:pt x="10638" y="29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pt;margin-top:111.6pt;width:207pt;height:44.85pt" coordorigin="10628,2232" coordsize="4140,897">
                <v:group id="shape_0" style="position:absolute;left:10628;top:2232;width:4140;height:223">
                  <v:shape id="shape_0" coordorigin="10638,2242" coordsize="4122,220" path="m10638,2242l10638,2461l14760,2461l14760,2242l10638,2242e" fillcolor="#f2f2f3" stroked="f" o:allowincell="f" style="position:absolute;left:10628;top:2232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434;width:2198;height:2">
                  <v:shape id="shape_0" coordorigin="10638,2440" coordsize="2189,0" path="m12827,2440l10638,2440e" stroked="t" o:allowincell="f" style="position:absolute;left:10628;top:2434;width:2197;height:1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10628;top:2455;width:4140;height:225">
                  <v:shape id="shape_0" coordorigin="10638,2461" coordsize="4122,221" path="m10638,2461l10638,2682l14760,2682l14760,2461l10638,2461e" fillcolor="#f2f2f3" stroked="f" o:allowincell="f" style="position:absolute;left:10628;top:2455;width:413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681;width:4140;height:223">
                  <v:shape id="shape_0" coordorigin="10638,2682" coordsize="4122,220" path="m10638,2682l10638,2902l14760,2902l14760,2682l10638,2682e" fillcolor="#f2f2f3" stroked="f" o:allowincell="f" style="position:absolute;left:10628;top:2681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906;width:4140;height:223">
                  <v:shape id="shape_0" coordorigin="10638,2902" coordsize="4122,220" path="m10638,2902l10638,3121l14760,3121l14760,2902l10638,2902e" fillcolor="#f2f2f3" stroked="f" o:allowincell="f" style="position:absolute;left:10628;top:2906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48780</wp:posOffset>
                </wp:positionH>
                <wp:positionV relativeFrom="page">
                  <wp:posOffset>2958465</wp:posOffset>
                </wp:positionV>
                <wp:extent cx="2628900" cy="383413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834000"/>
                          <a:chOff x="0" y="0"/>
                          <a:chExt cx="2629080" cy="383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4669"/>
                                  </a:moveTo>
                                  <a:lnTo>
                                    <a:pt x="10638" y="4889"/>
                                  </a:lnTo>
                                  <a:lnTo>
                                    <a:pt x="14760" y="4889"/>
                                  </a:lnTo>
                                  <a:lnTo>
                                    <a:pt x="14760" y="4669"/>
                                  </a:lnTo>
                                  <a:lnTo>
                                    <a:pt x="10638" y="466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4889"/>
                                  </a:moveTo>
                                  <a:lnTo>
                                    <a:pt x="10638" y="5108"/>
                                  </a:lnTo>
                                  <a:lnTo>
                                    <a:pt x="14760" y="5108"/>
                                  </a:lnTo>
                                  <a:lnTo>
                                    <a:pt x="14760" y="4889"/>
                                  </a:lnTo>
                                  <a:lnTo>
                                    <a:pt x="10638" y="48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5108"/>
                                  </a:moveTo>
                                  <a:lnTo>
                                    <a:pt x="10638" y="5328"/>
                                  </a:lnTo>
                                  <a:lnTo>
                                    <a:pt x="14760" y="5328"/>
                                  </a:lnTo>
                                  <a:lnTo>
                                    <a:pt x="14760" y="5108"/>
                                  </a:lnTo>
                                  <a:lnTo>
                                    <a:pt x="10638" y="51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5328"/>
                                  </a:moveTo>
                                  <a:lnTo>
                                    <a:pt x="10638" y="5557"/>
                                  </a:lnTo>
                                  <a:lnTo>
                                    <a:pt x="14760" y="5557"/>
                                  </a:lnTo>
                                  <a:lnTo>
                                    <a:pt x="14760" y="5328"/>
                                  </a:lnTo>
                                  <a:lnTo>
                                    <a:pt x="10638" y="53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20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5557"/>
                                  </a:moveTo>
                                  <a:lnTo>
                                    <a:pt x="10638" y="5777"/>
                                  </a:lnTo>
                                  <a:lnTo>
                                    <a:pt x="14760" y="5777"/>
                                  </a:lnTo>
                                  <a:lnTo>
                                    <a:pt x="14760" y="5557"/>
                                  </a:lnTo>
                                  <a:lnTo>
                                    <a:pt x="10638" y="555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560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5777"/>
                                  </a:moveTo>
                                  <a:lnTo>
                                    <a:pt x="10638" y="5996"/>
                                  </a:lnTo>
                                  <a:lnTo>
                                    <a:pt x="14760" y="5996"/>
                                  </a:lnTo>
                                  <a:lnTo>
                                    <a:pt x="14760" y="5777"/>
                                  </a:lnTo>
                                  <a:lnTo>
                                    <a:pt x="10638" y="57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5280"/>
                            <a:ext cx="26290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30">
                                  <a:moveTo>
                                    <a:pt x="10638" y="5996"/>
                                  </a:moveTo>
                                  <a:lnTo>
                                    <a:pt x="10638" y="6227"/>
                                  </a:lnTo>
                                  <a:lnTo>
                                    <a:pt x="14760" y="6227"/>
                                  </a:lnTo>
                                  <a:lnTo>
                                    <a:pt x="14760" y="5996"/>
                                  </a:lnTo>
                                  <a:lnTo>
                                    <a:pt x="10638" y="59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6227"/>
                                  </a:moveTo>
                                  <a:lnTo>
                                    <a:pt x="10638" y="6456"/>
                                  </a:lnTo>
                                  <a:lnTo>
                                    <a:pt x="14760" y="6456"/>
                                  </a:lnTo>
                                  <a:lnTo>
                                    <a:pt x="14760" y="6227"/>
                                  </a:lnTo>
                                  <a:lnTo>
                                    <a:pt x="10638" y="62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79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6456"/>
                                  </a:moveTo>
                                  <a:lnTo>
                                    <a:pt x="10638" y="6676"/>
                                  </a:lnTo>
                                  <a:lnTo>
                                    <a:pt x="14760" y="6676"/>
                                  </a:lnTo>
                                  <a:lnTo>
                                    <a:pt x="14760" y="6456"/>
                                  </a:lnTo>
                                  <a:lnTo>
                                    <a:pt x="10638" y="64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836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6676"/>
                                  </a:moveTo>
                                  <a:lnTo>
                                    <a:pt x="10638" y="6905"/>
                                  </a:lnTo>
                                  <a:lnTo>
                                    <a:pt x="14760" y="6905"/>
                                  </a:lnTo>
                                  <a:lnTo>
                                    <a:pt x="14760" y="6676"/>
                                  </a:lnTo>
                                  <a:lnTo>
                                    <a:pt x="10638" y="66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41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6905"/>
                                  </a:moveTo>
                                  <a:lnTo>
                                    <a:pt x="10638" y="7124"/>
                                  </a:lnTo>
                                  <a:lnTo>
                                    <a:pt x="14760" y="7124"/>
                                  </a:lnTo>
                                  <a:lnTo>
                                    <a:pt x="14760" y="6905"/>
                                  </a:lnTo>
                                  <a:lnTo>
                                    <a:pt x="10638" y="69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348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7124"/>
                                  </a:moveTo>
                                  <a:lnTo>
                                    <a:pt x="10638" y="7344"/>
                                  </a:lnTo>
                                  <a:lnTo>
                                    <a:pt x="14760" y="7344"/>
                                  </a:lnTo>
                                  <a:lnTo>
                                    <a:pt x="14760" y="7124"/>
                                  </a:lnTo>
                                  <a:lnTo>
                                    <a:pt x="10638" y="71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7344"/>
                                  </a:moveTo>
                                  <a:lnTo>
                                    <a:pt x="10638" y="7564"/>
                                  </a:lnTo>
                                  <a:lnTo>
                                    <a:pt x="14760" y="7564"/>
                                  </a:lnTo>
                                  <a:lnTo>
                                    <a:pt x="14760" y="7344"/>
                                  </a:lnTo>
                                  <a:lnTo>
                                    <a:pt x="10638" y="73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392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7564"/>
                                  </a:moveTo>
                                  <a:lnTo>
                                    <a:pt x="10638" y="7793"/>
                                  </a:lnTo>
                                  <a:lnTo>
                                    <a:pt x="14760" y="7793"/>
                                  </a:lnTo>
                                  <a:lnTo>
                                    <a:pt x="14760" y="7564"/>
                                  </a:lnTo>
                                  <a:lnTo>
                                    <a:pt x="10638" y="75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93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7793"/>
                                  </a:moveTo>
                                  <a:lnTo>
                                    <a:pt x="10638" y="8012"/>
                                  </a:lnTo>
                                  <a:lnTo>
                                    <a:pt x="14760" y="8012"/>
                                  </a:lnTo>
                                  <a:lnTo>
                                    <a:pt x="14760" y="7793"/>
                                  </a:lnTo>
                                  <a:lnTo>
                                    <a:pt x="10638" y="77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904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8012"/>
                                  </a:moveTo>
                                  <a:lnTo>
                                    <a:pt x="10638" y="8232"/>
                                  </a:lnTo>
                                  <a:lnTo>
                                    <a:pt x="14760" y="8232"/>
                                  </a:lnTo>
                                  <a:lnTo>
                                    <a:pt x="14760" y="8012"/>
                                  </a:lnTo>
                                  <a:lnTo>
                                    <a:pt x="10638" y="80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9440"/>
                            <a:ext cx="26290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1">
                                  <a:moveTo>
                                    <a:pt x="10638" y="8232"/>
                                  </a:moveTo>
                                  <a:lnTo>
                                    <a:pt x="10638" y="8453"/>
                                  </a:lnTo>
                                  <a:lnTo>
                                    <a:pt x="14760" y="8453"/>
                                  </a:lnTo>
                                  <a:lnTo>
                                    <a:pt x="14760" y="8232"/>
                                  </a:lnTo>
                                  <a:lnTo>
                                    <a:pt x="10638" y="82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984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8453"/>
                                  </a:moveTo>
                                  <a:lnTo>
                                    <a:pt x="10638" y="8682"/>
                                  </a:lnTo>
                                  <a:lnTo>
                                    <a:pt x="14760" y="8682"/>
                                  </a:lnTo>
                                  <a:lnTo>
                                    <a:pt x="14760" y="8453"/>
                                  </a:lnTo>
                                  <a:lnTo>
                                    <a:pt x="10638" y="84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600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8682"/>
                                  </a:moveTo>
                                  <a:lnTo>
                                    <a:pt x="10638" y="8902"/>
                                  </a:lnTo>
                                  <a:lnTo>
                                    <a:pt x="14760" y="8902"/>
                                  </a:lnTo>
                                  <a:lnTo>
                                    <a:pt x="14760" y="8682"/>
                                  </a:lnTo>
                                  <a:lnTo>
                                    <a:pt x="10638" y="86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604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8902"/>
                                  </a:moveTo>
                                  <a:lnTo>
                                    <a:pt x="10638" y="9121"/>
                                  </a:lnTo>
                                  <a:lnTo>
                                    <a:pt x="14760" y="9121"/>
                                  </a:lnTo>
                                  <a:lnTo>
                                    <a:pt x="14760" y="8902"/>
                                  </a:lnTo>
                                  <a:lnTo>
                                    <a:pt x="10638" y="89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608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9121"/>
                                  </a:moveTo>
                                  <a:lnTo>
                                    <a:pt x="10638" y="9350"/>
                                  </a:lnTo>
                                  <a:lnTo>
                                    <a:pt x="14760" y="9350"/>
                                  </a:lnTo>
                                  <a:lnTo>
                                    <a:pt x="14760" y="9121"/>
                                  </a:lnTo>
                                  <a:lnTo>
                                    <a:pt x="10638" y="91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811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9350"/>
                                  </a:moveTo>
                                  <a:lnTo>
                                    <a:pt x="10638" y="9570"/>
                                  </a:lnTo>
                                  <a:lnTo>
                                    <a:pt x="14760" y="9570"/>
                                  </a:lnTo>
                                  <a:lnTo>
                                    <a:pt x="14760" y="9350"/>
                                  </a:lnTo>
                                  <a:lnTo>
                                    <a:pt x="10638" y="935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156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9570"/>
                                  </a:moveTo>
                                  <a:lnTo>
                                    <a:pt x="10638" y="9799"/>
                                  </a:lnTo>
                                  <a:lnTo>
                                    <a:pt x="14760" y="9799"/>
                                  </a:lnTo>
                                  <a:lnTo>
                                    <a:pt x="14760" y="9570"/>
                                  </a:lnTo>
                                  <a:lnTo>
                                    <a:pt x="10638" y="95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6772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9799"/>
                                  </a:moveTo>
                                  <a:lnTo>
                                    <a:pt x="10638" y="10019"/>
                                  </a:lnTo>
                                  <a:lnTo>
                                    <a:pt x="14760" y="10019"/>
                                  </a:lnTo>
                                  <a:lnTo>
                                    <a:pt x="14760" y="9799"/>
                                  </a:lnTo>
                                  <a:lnTo>
                                    <a:pt x="10638" y="97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7400"/>
                            <a:ext cx="2629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9">
                                  <a:moveTo>
                                    <a:pt x="10638" y="10019"/>
                                  </a:moveTo>
                                  <a:lnTo>
                                    <a:pt x="10638" y="10248"/>
                                  </a:lnTo>
                                  <a:lnTo>
                                    <a:pt x="14760" y="10248"/>
                                  </a:lnTo>
                                  <a:lnTo>
                                    <a:pt x="14760" y="10019"/>
                                  </a:lnTo>
                                  <a:lnTo>
                                    <a:pt x="10638" y="1001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53560"/>
                            <a:ext cx="26290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10248"/>
                                  </a:moveTo>
                                  <a:lnTo>
                                    <a:pt x="10638" y="10468"/>
                                  </a:lnTo>
                                  <a:lnTo>
                                    <a:pt x="14760" y="10468"/>
                                  </a:lnTo>
                                  <a:lnTo>
                                    <a:pt x="14760" y="10248"/>
                                  </a:lnTo>
                                  <a:lnTo>
                                    <a:pt x="10638" y="102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3960"/>
                            <a:ext cx="26290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1">
                                  <a:moveTo>
                                    <a:pt x="10638" y="10468"/>
                                  </a:moveTo>
                                  <a:lnTo>
                                    <a:pt x="10638" y="10688"/>
                                  </a:lnTo>
                                  <a:lnTo>
                                    <a:pt x="14760" y="10688"/>
                                  </a:lnTo>
                                  <a:lnTo>
                                    <a:pt x="14760" y="10468"/>
                                  </a:lnTo>
                                  <a:lnTo>
                                    <a:pt x="10638" y="104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pt;margin-top:232.95pt;width:207pt;height:301.9pt" coordorigin="10628,4659" coordsize="4140,6038">
                <v:group id="shape_0" style="position:absolute;left:10628;top:4659;width:4140;height:220">
                  <v:shape id="shape_0" coordorigin="10638,4669" coordsize="4122,220" path="m10638,4669l10638,4889l14760,4889l14760,4669l10638,4669e" fillcolor="#f2f2f3" stroked="f" o:allowincell="f" style="position:absolute;left:10628;top:4659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4879;width:4140;height:220">
                  <v:shape id="shape_0" coordorigin="10638,4889" coordsize="4122,220" path="m10638,4889l10638,5108l14760,5108l14760,4889l10638,4889e" fillcolor="#f2f2f3" stroked="f" o:allowincell="f" style="position:absolute;left:10628;top:4879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5099;width:4140;height:220">
                  <v:shape id="shape_0" coordorigin="10638,5108" coordsize="4122,220" path="m10638,5108l10638,5328l14760,5328l14760,5108l10638,5108e" fillcolor="#f2f2f3" stroked="f" o:allowincell="f" style="position:absolute;left:10628;top:5099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5320;width:4140;height:229">
                  <v:shape id="shape_0" coordorigin="10638,5328" coordsize="4122,229" path="m10638,5328l10638,5557l14760,5557l14760,5328l10638,5328e" fillcolor="#f2f2f3" stroked="f" o:allowincell="f" style="position:absolute;left:10628;top:5320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5549;width:4140;height:220">
                  <v:shape id="shape_0" coordorigin="10638,5557" coordsize="4122,220" path="m10638,5557l10638,5777l14760,5777l14760,5557l10638,5557e" fillcolor="#f2f2f3" stroked="f" o:allowincell="f" style="position:absolute;left:10628;top:5549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5770;width:4140;height:220">
                  <v:shape id="shape_0" coordorigin="10638,5777" coordsize="4122,220" path="m10638,5777l10638,5996l14760,5996l14760,5777l10638,5777e" fillcolor="#f2f2f3" stroked="f" o:allowincell="f" style="position:absolute;left:10628;top:5770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5990;width:4140;height:230">
                  <v:shape id="shape_0" coordorigin="10638,5996" coordsize="4122,230" path="m10638,5996l10638,6227l14760,6227l14760,5996l10638,5996e" fillcolor="#f2f2f3" stroked="f" o:allowincell="f" style="position:absolute;left:10628;top:5990;width:4139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6221;width:4140;height:229">
                  <v:shape id="shape_0" coordorigin="10638,6227" coordsize="4122,229" path="m10638,6227l10638,6456l14760,6456l14760,6227l10638,6227e" fillcolor="#f2f2f3" stroked="f" o:allowincell="f" style="position:absolute;left:10628;top:6221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6451;width:4140;height:220">
                  <v:shape id="shape_0" coordorigin="10638,6456" coordsize="4122,220" path="m10638,6456l10638,6676l14760,6676l14760,6456l10638,6456e" fillcolor="#f2f2f3" stroked="f" o:allowincell="f" style="position:absolute;left:10628;top:6451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6672;width:4140;height:229">
                  <v:shape id="shape_0" coordorigin="10638,6676" coordsize="4122,229" path="m10638,6676l10638,6905l14760,6905l14760,6676l10638,6676e" fillcolor="#f2f2f3" stroked="f" o:allowincell="f" style="position:absolute;left:10628;top:6672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6902;width:4140;height:220">
                  <v:shape id="shape_0" coordorigin="10638,6905" coordsize="4122,220" path="m10638,6905l10638,7124l14760,7124l14760,6905l10638,6905e" fillcolor="#f2f2f3" stroked="f" o:allowincell="f" style="position:absolute;left:10628;top:6902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7121;width:4140;height:220">
                  <v:shape id="shape_0" coordorigin="10638,7124" coordsize="4122,220" path="m10638,7124l10638,7344l14760,7344l14760,7124l10638,7124e" fillcolor="#f2f2f3" stroked="f" o:allowincell="f" style="position:absolute;left:10628;top:7121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7342;width:4140;height:220">
                  <v:shape id="shape_0" coordorigin="10638,7344" coordsize="4122,220" path="m10638,7344l10638,7564l14760,7564l14760,7344l10638,7344e" fillcolor="#f2f2f3" stroked="f" o:allowincell="f" style="position:absolute;left:10628;top:7342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7563;width:4140;height:229">
                  <v:shape id="shape_0" coordorigin="10638,7564" coordsize="4122,229" path="m10638,7564l10638,7793l14760,7793l14760,7564l10638,7564e" fillcolor="#f2f2f3" stroked="f" o:allowincell="f" style="position:absolute;left:10628;top:7563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7792;width:4140;height:220">
                  <v:shape id="shape_0" coordorigin="10638,7793" coordsize="4122,220" path="m10638,7793l10638,8012l14760,8012l14760,7793l10638,7793e" fillcolor="#f2f2f3" stroked="f" o:allowincell="f" style="position:absolute;left:10628;top:7792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8012;width:4140;height:220">
                  <v:shape id="shape_0" coordorigin="10638,8012" coordsize="4122,220" path="m10638,8012l10638,8232l14760,8232l14760,8012l10638,8012e" fillcolor="#f2f2f3" stroked="f" o:allowincell="f" style="position:absolute;left:10628;top:8012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8233;width:4140;height:221">
                  <v:shape id="shape_0" coordorigin="10638,8232" coordsize="4122,221" path="m10638,8232l10638,8453l14760,8453l14760,8232l10638,8232e" fillcolor="#f2f2f3" stroked="f" o:allowincell="f" style="position:absolute;left:10628;top:8233;width:413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8454;width:4140;height:229">
                  <v:shape id="shape_0" coordorigin="10638,8453" coordsize="4122,229" path="m10638,8453l10638,8682l14760,8682l14760,8453l10638,8453e" fillcolor="#f2f2f3" stroked="f" o:allowincell="f" style="position:absolute;left:10628;top:8454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8684;width:4140;height:220">
                  <v:shape id="shape_0" coordorigin="10638,8682" coordsize="4122,220" path="m10638,8682l10638,8902l14760,8902l14760,8682l10638,8682e" fillcolor="#f2f2f3" stroked="f" o:allowincell="f" style="position:absolute;left:10628;top:8684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8905;width:4140;height:220">
                  <v:shape id="shape_0" coordorigin="10638,8902" coordsize="4122,220" path="m10638,8902l10638,9121l14760,9121l14760,8902l10638,8902e" fillcolor="#f2f2f3" stroked="f" o:allowincell="f" style="position:absolute;left:10628;top:8905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9125;width:4140;height:229">
                  <v:shape id="shape_0" coordorigin="10638,9121" coordsize="4122,229" path="m10638,9121l10638,9350l14760,9350l14760,9121l10638,9121e" fillcolor="#f2f2f3" stroked="f" o:allowincell="f" style="position:absolute;left:10628;top:9125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9354;width:4140;height:220">
                  <v:shape id="shape_0" coordorigin="10638,9350" coordsize="4122,220" path="m10638,9350l10638,9570l14760,9570l14760,9350l10638,9350e" fillcolor="#f2f2f3" stroked="f" o:allowincell="f" style="position:absolute;left:10628;top:9354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9575;width:4140;height:229">
                  <v:shape id="shape_0" coordorigin="10638,9570" coordsize="4122,229" path="m10638,9570l10638,9799l14760,9799l14760,9570l10638,9570e" fillcolor="#f2f2f3" stroked="f" o:allowincell="f" style="position:absolute;left:10628;top:9575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9805;width:4140;height:220">
                  <v:shape id="shape_0" coordorigin="10638,9799" coordsize="4122,220" path="m10638,9799l10638,10019l14760,10019l14760,9799l10638,9799e" fillcolor="#f2f2f3" stroked="f" o:allowincell="f" style="position:absolute;left:10628;top:9805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10025;width:4140;height:229">
                  <v:shape id="shape_0" coordorigin="10638,10019" coordsize="4122,229" path="m10638,10019l10638,10248l14760,10248l14760,10019l10638,10019e" fillcolor="#f2f2f3" stroked="f" o:allowincell="f" style="position:absolute;left:10628;top:10025;width:413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10255;width:4140;height:220">
                  <v:shape id="shape_0" coordorigin="10638,10248" coordsize="4122,220" path="m10638,10248l10638,10468l14760,10468l14760,10248l10638,10248e" fillcolor="#f2f2f3" stroked="f" o:allowincell="f" style="position:absolute;left:10628;top:10255;width:413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10476;width:4140;height:221">
                  <v:shape id="shape_0" coordorigin="10638,10468" coordsize="4122,221" path="m10638,10468l10638,10688l14760,10688l14760,10468l10638,10468e" fillcolor="#f2f2f3" stroked="f" o:allowincell="f" style="position:absolute;left:10628;top:10476;width:413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3241"/>
        <w:gridCol w:w="4950"/>
        <w:gridCol w:w="4338"/>
      </w:tblGrid>
      <w:tr>
        <w:trPr>
          <w:trHeight w:val="360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0: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VistA Inpatient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dications</w:t>
            </w:r>
            <w:r>
              <w:rPr>
                <w:rFonts w:cs="Calibri"/>
                <w:color w:val="231F20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application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must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3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nhan</w:t>
            </w:r>
            <w:r>
              <w:rPr>
                <w:rFonts w:cs="Calibri"/>
                <w:color w:val="231F20"/>
                <w:spacing w:val="-2"/>
                <w:position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to perfo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for a Clozapine order</w:t>
            </w:r>
            <w:r>
              <w:rPr>
                <w:rFonts w:cs="Calibri"/>
                <w:color w:val="231F20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in a manner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consistent with those performed</w:t>
            </w:r>
            <w:r>
              <w:rPr>
                <w:rFonts w:cs="Calibri"/>
                <w:color w:val="231F20"/>
                <w:spacing w:val="-8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Outpatient pharmacy.</w:t>
            </w:r>
          </w:p>
        </w:tc>
      </w:tr>
      <w:tr>
        <w:trPr>
          <w:trHeight w:val="360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N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quirem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race 341: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ability to track</w:t>
            </w:r>
            <w:r>
              <w:rPr>
                <w:rFonts w:cs="Calibri"/>
                <w:color w:val="231F20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 xml:space="preserve">ordering and 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dministration of inpati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Clozapine in a manner</w:t>
            </w:r>
            <w:r>
              <w:rPr>
                <w:rFonts w:cs="Calibri"/>
                <w:color w:val="231F20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 xml:space="preserve">that is </w:t>
            </w:r>
            <w:r>
              <w:rPr>
                <w:rFonts w:cs="Calibri"/>
                <w:color w:val="231F20"/>
                <w:spacing w:val="-2"/>
                <w:position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onsistent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with tracking</w:t>
            </w:r>
            <w:r>
              <w:rPr>
                <w:rFonts w:cs="Calibri"/>
                <w:color w:val="231F20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position w:val="1"/>
                <w:sz w:val="18"/>
                <w:szCs w:val="18"/>
              </w:rPr>
              <w:t>ovided for outpatient</w:t>
            </w:r>
            <w:r>
              <w:rPr>
                <w:rFonts w:cs="Calibri"/>
                <w:color w:val="231F20"/>
                <w:spacing w:val="1"/>
                <w:position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.</w:t>
            </w:r>
          </w:p>
        </w:tc>
      </w:tr>
      <w:tr>
        <w:trPr>
          <w:trHeight w:val="360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44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OWN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1486:</w:t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41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User Narratives:</w:t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884" w:right="186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ys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m T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  <w:u w:val="single" w:color="231F20"/>
              </w:rPr>
              <w:t>a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ks</w:t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46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s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Acc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ptanc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Criteria:</w:t>
            </w:r>
          </w:p>
        </w:tc>
      </w:tr>
      <w:tr>
        <w:trPr>
          <w:trHeight w:val="2426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6:</w:t>
            </w:r>
          </w:p>
          <w:p>
            <w:pPr>
              <w:pStyle w:val="Normal"/>
              <w:spacing w:lineRule="auto" w:line="240" w:before="0" w:after="0"/>
              <w:ind w:left="102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ability to apply outpatient laboratory tra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ules for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with inpatient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 Clozapine.</w:t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Narrative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2" w:right="2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 Inpatient Medications perform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 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l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apine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oth: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PRS Med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b,</w:t>
            </w:r>
          </w:p>
          <w:p>
            <w:pPr>
              <w:pStyle w:val="Normal"/>
              <w:spacing w:lineRule="exact" w:line="218" w:before="0" w:after="0"/>
              <w:ind w:left="428" w:right="23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20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Hand-written pap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 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patient provider.</w:t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asks</w:t>
            </w:r>
          </w:p>
          <w:p>
            <w:pPr>
              <w:pStyle w:val="Normal"/>
              <w:spacing w:lineRule="auto" w:line="240" w:before="0" w:after="0"/>
              <w:ind w:left="102" w:right="14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inue to implement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y 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o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8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 in CPR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.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ront Door), 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z w:val="18"/>
                <w:szCs w:val="18"/>
              </w:rPr>
              <w:t>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ubmit hand-write medication o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. (i.e.</w:t>
            </w:r>
          </w:p>
          <w:p>
            <w:pPr>
              <w:pStyle w:val="Normal"/>
              <w:spacing w:lineRule="auto" w:line="240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a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or)</w:t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:</w:t>
            </w:r>
          </w:p>
          <w:p>
            <w:pPr>
              <w:pStyle w:val="Normal"/>
              <w:spacing w:lineRule="auto" w:line="240" w:before="0" w:after="0"/>
              <w:ind w:left="102" w:right="39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tinue to u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-wr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z w:val="18"/>
                <w:szCs w:val="18"/>
              </w:rPr>
              <w:t>n medication 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</w:tr>
      <w:tr>
        <w:trPr>
          <w:trHeight w:val="6030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OWNR 1486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ability to apply outpatient laboratory tra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ules for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with inpatient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 Clozapine.</w:t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af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 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e within saf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imits, as def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and</w:t>
            </w:r>
          </w:p>
          <w:p>
            <w:pPr>
              <w:pStyle w:val="Normal"/>
              <w:spacing w:lineRule="auto" w:line="240" w:before="0" w:after="0"/>
              <w:ind w:left="102" w:right="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guidelines, and that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d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eri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ju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 these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process a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Outpatient Pharmacy.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e to the potential life-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i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de-effec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b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apine,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sure that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c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ons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s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p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l</w:t>
            </w:r>
            <w:r>
              <w:rPr>
                <w:rFonts w:cs="Calibri"/>
                <w:color w:val="231F20"/>
                <w:sz w:val="18"/>
                <w:szCs w:val="18"/>
              </w:rPr>
              <w:t>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belo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imum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ab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i.e. abnormal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safe)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.</w:t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g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ntal Health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 to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istA In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ion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to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vide results to p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maci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veri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der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83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s authorized to fill 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Authorized 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Has a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A # in 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e (Vist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e 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)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ient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s register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FDA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u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#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b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sult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ded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clud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556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blood count 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2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Verification that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rawn from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raw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ti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33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Verif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dra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esults withi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z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test Clozapine prescri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</w:p>
          <w:p>
            <w:pPr>
              <w:pStyle w:val="Normal"/>
              <w:spacing w:lineRule="auto" w:line="240" w:before="0" w:after="0"/>
              <w:ind w:left="462" w:right="10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ic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75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s when C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 Searching fo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co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00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t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color w:val="231F20"/>
                <w:sz w:val="18"/>
                <w:szCs w:val="18"/>
              </w:rPr>
              <w:t>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/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e</w:t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3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istA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dic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b/>
                <w:bCs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i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afety che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ules for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ch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s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utpatie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c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ich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lud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1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Blood dra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 are with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p</w:t>
            </w:r>
            <w:r>
              <w:rPr>
                <w:rFonts w:cs="Calibri"/>
                <w:color w:val="231F20"/>
                <w:sz w:val="18"/>
                <w:szCs w:val="18"/>
              </w:rPr>
              <w:t>tab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a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BC 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</w:t>
            </w:r>
          </w:p>
          <w:p>
            <w:pPr>
              <w:pStyle w:val="Normal"/>
              <w:spacing w:lineRule="auto" w:line="240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gt; 2000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Blood dra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l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-day li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utomatic 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-</w:t>
            </w:r>
            <w:r>
              <w:rPr>
                <w:rFonts w:cs="Calibri"/>
                <w:color w:val="231F20"/>
                <w:sz w:val="18"/>
                <w:szCs w:val="18"/>
              </w:rPr>
              <w:t>ou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plac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f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matching</w:t>
            </w:r>
          </w:p>
          <w:p>
            <w:pPr>
              <w:pStyle w:val="Normal"/>
              <w:spacing w:lineRule="auto" w:line="240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lo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ab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imit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19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Loc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BC &lt; 3500</w:t>
            </w:r>
            <w:r>
              <w:rPr>
                <w:rFonts w:cs="Calibri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000</w:t>
            </w:r>
          </w:p>
          <w:p>
            <w:pPr>
              <w:pStyle w:val="Normal"/>
              <w:spacing w:lineRule="exact" w:line="219" w:before="1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spacing w:lineRule="exact" w:line="219" w:before="1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2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1500)</w:t>
            </w:r>
          </w:p>
          <w:p>
            <w:pPr>
              <w:pStyle w:val="Normal"/>
              <w:spacing w:lineRule="auto" w:line="240" w:before="1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86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BC &lt;3000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ANC</w:t>
            </w:r>
          </w:p>
          <w:p>
            <w:pPr>
              <w:pStyle w:val="Normal"/>
              <w:spacing w:lineRule="auto" w:line="240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lt;1500)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dditional Safet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ing rul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applied includ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2" w:right="36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 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th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DEA number 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SO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e 200 (AUT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S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7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uthorized to presc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AU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Z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39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h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- issued authorization # for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9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Blood dra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esult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rdering physician 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ed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kly transmission 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ata (rollup code)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orient="landscape" w:w="15840" w:h="12240"/>
          <w:pgMar w:left="860" w:right="860" w:gutter="0" w:header="0" w:top="1060" w:footer="757" w:bottom="940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48780</wp:posOffset>
                </wp:positionH>
                <wp:positionV relativeFrom="page">
                  <wp:posOffset>1445895</wp:posOffset>
                </wp:positionV>
                <wp:extent cx="2628900" cy="56959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69520"/>
                          <a:chOff x="0" y="0"/>
                          <a:chExt cx="2629080" cy="5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1">
                                  <a:moveTo>
                                    <a:pt x="10638" y="2287"/>
                                  </a:moveTo>
                                  <a:lnTo>
                                    <a:pt x="10638" y="2508"/>
                                  </a:lnTo>
                                  <a:lnTo>
                                    <a:pt x="14760" y="2508"/>
                                  </a:lnTo>
                                  <a:lnTo>
                                    <a:pt x="14760" y="2287"/>
                                  </a:lnTo>
                                  <a:lnTo>
                                    <a:pt x="10638" y="22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508"/>
                                  </a:moveTo>
                                  <a:lnTo>
                                    <a:pt x="10638" y="2728"/>
                                  </a:lnTo>
                                  <a:lnTo>
                                    <a:pt x="14760" y="2728"/>
                                  </a:lnTo>
                                  <a:lnTo>
                                    <a:pt x="14760" y="2508"/>
                                  </a:lnTo>
                                  <a:lnTo>
                                    <a:pt x="10638" y="25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728"/>
                                  </a:moveTo>
                                  <a:lnTo>
                                    <a:pt x="10638" y="2947"/>
                                  </a:lnTo>
                                  <a:lnTo>
                                    <a:pt x="14760" y="2947"/>
                                  </a:lnTo>
                                  <a:lnTo>
                                    <a:pt x="14760" y="2728"/>
                                  </a:lnTo>
                                  <a:lnTo>
                                    <a:pt x="10638" y="27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040"/>
                            <a:ext cx="2629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2" h="220">
                                  <a:moveTo>
                                    <a:pt x="10638" y="2947"/>
                                  </a:moveTo>
                                  <a:lnTo>
                                    <a:pt x="10638" y="3167"/>
                                  </a:lnTo>
                                  <a:lnTo>
                                    <a:pt x="14760" y="3167"/>
                                  </a:lnTo>
                                  <a:lnTo>
                                    <a:pt x="14760" y="2947"/>
                                  </a:lnTo>
                                  <a:lnTo>
                                    <a:pt x="10638" y="29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pt;margin-top:113.85pt;width:207pt;height:44.85pt" coordorigin="10628,2277" coordsize="4140,897">
                <v:group id="shape_0" style="position:absolute;left:10628;top:2277;width:4140;height:225">
                  <v:shape id="shape_0" coordorigin="10638,2287" coordsize="4122,221" path="m10638,2287l10638,2508l14760,2508l14760,2287l10638,2287e" fillcolor="#f2f2f3" stroked="f" o:allowincell="f" style="position:absolute;left:10628;top:2277;width:413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503;width:4140;height:223">
                  <v:shape id="shape_0" coordorigin="10638,2508" coordsize="4122,220" path="m10638,2508l10638,2728l14760,2728l14760,2508l10638,2508e" fillcolor="#f2f2f3" stroked="f" o:allowincell="f" style="position:absolute;left:10628;top:2503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728;width:4140;height:223">
                  <v:shape id="shape_0" coordorigin="10638,2728" coordsize="4122,220" path="m10638,2728l10638,2947l14760,2947l14760,2728l10638,2728e" fillcolor="#f2f2f3" stroked="f" o:allowincell="f" style="position:absolute;left:10628;top:2728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628;top:2951;width:4140;height:223">
                  <v:shape id="shape_0" coordorigin="10638,2947" coordsize="4122,220" path="m10638,2947l10638,3167l14760,3167l14760,2947l10638,2947e" fillcolor="#f2f2f3" stroked="f" o:allowincell="f" style="position:absolute;left:10628;top:2951;width:413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3241"/>
        <w:gridCol w:w="4950"/>
        <w:gridCol w:w="4338"/>
      </w:tblGrid>
      <w:tr>
        <w:trPr>
          <w:trHeight w:val="679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yp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 (W)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-da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B)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8-day</w:t>
            </w:r>
          </w:p>
          <w:p>
            <w:pPr>
              <w:pStyle w:val="Normal"/>
              <w:spacing w:lineRule="exact" w:line="218" w:before="1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M) with supplies with zero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3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fills.</w:t>
            </w:r>
          </w:p>
        </w:tc>
      </w:tr>
      <w:tr>
        <w:trPr>
          <w:trHeight w:val="446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44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OWN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1486:</w:t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41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User Narratives:</w:t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884" w:right="186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ys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m T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  <w:u w:val="single" w:color="231F20"/>
              </w:rPr>
              <w:t>a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ks</w:t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46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ss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Acc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ptanc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  <w:u w:val="single" w:color="231F20"/>
              </w:rPr>
              <w:t>Criteria:</w:t>
            </w:r>
          </w:p>
        </w:tc>
      </w:tr>
      <w:tr>
        <w:trPr>
          <w:trHeight w:val="2647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6:</w:t>
            </w:r>
          </w:p>
          <w:p>
            <w:pPr>
              <w:pStyle w:val="Normal"/>
              <w:spacing w:lineRule="auto" w:line="240" w:before="1" w:after="0"/>
              <w:ind w:left="102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ability to apply outpatient laboratory tra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ules for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with inpatient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 Clozapine.</w:t>
            </w:r>
          </w:p>
        </w:tc>
        <w:tc>
          <w:tcPr>
            <w:tcW w:w="32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</w:t>
            </w:r>
          </w:p>
          <w:p>
            <w:pPr>
              <w:pStyle w:val="Normal"/>
              <w:spacing w:lineRule="auto" w:line="240" w:before="1" w:after="0"/>
              <w:ind w:left="102" w:right="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acility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mina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plication of effor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no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d to 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complete “parallel” Clozapi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verif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afety check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f no warning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</w:p>
          <w:p>
            <w:pPr>
              <w:pStyle w:val="Normal"/>
              <w:spacing w:lineRule="auto" w:line="240" w:before="0" w:after="0"/>
              <w:ind w:left="102" w:right="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generated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n comple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Pharmacy.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rting and complet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 Inpatient Medications,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enc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safety 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ctivated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sav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mina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pl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 effort.</w:t>
            </w:r>
          </w:p>
        </w:tc>
        <w:tc>
          <w:tcPr>
            <w:tcW w:w="49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rating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 into Inpatient</w:t>
            </w:r>
          </w:p>
          <w:p>
            <w:pPr>
              <w:pStyle w:val="Normal"/>
              <w:spacing w:lineRule="auto" w:line="240" w:before="1" w:after="0"/>
              <w:ind w:left="102" w:right="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cations, provide a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am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”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lution w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eb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can 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f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o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on,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so that</w:t>
            </w:r>
          </w:p>
          <w:p>
            <w:pPr>
              <w:pStyle w:val="Normal"/>
              <w:spacing w:lineRule="auto" w:line="240" w:before="0" w:after="0"/>
              <w:ind w:left="102" w:right="1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e/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no lo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s to m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utpatient pharmacy application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erfor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witch back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s appl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m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e</w:t>
            </w:r>
            <w:r>
              <w:rPr>
                <w:rFonts w:cs="Calibri"/>
                <w:color w:val="231F20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43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patient pha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cists can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</w:p>
          <w:p>
            <w:pPr>
              <w:pStyle w:val="Normal"/>
              <w:spacing w:lineRule="auto" w:line="240" w:before="1" w:after="0"/>
              <w:ind w:left="102" w:right="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unctions as a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aml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”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Medications,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reb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moving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, as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viously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e.</w:t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</w:tabs>
        <w:spacing w:lineRule="auto" w:line="240" w:before="50" w:after="0"/>
        <w:ind w:left="2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2.</w:t>
        <w:tab/>
        <w:t xml:space="preserve">Blood </w:t>
      </w:r>
      <w:r>
        <w:rPr>
          <w:rFonts w:eastAsia="Arial" w:cs="Arial" w:ascii="Arial" w:hAnsi="Arial"/>
          <w:b/>
          <w:bCs/>
          <w:color w:val="231F20"/>
          <w:spacing w:val="-25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t Requirements when Changing Dose per Day and Searching for Second</w:t>
      </w:r>
    </w:p>
    <w:p>
      <w:pPr>
        <w:pStyle w:val="Normal"/>
        <w:spacing w:lineRule="auto" w:line="240" w:before="0" w:after="0"/>
        <w:ind w:left="672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Most Recent Blood </w:t>
      </w:r>
      <w:r>
        <w:rPr>
          <w:rFonts w:eastAsia="Arial" w:cs="Arial" w:ascii="Arial" w:hAnsi="Arial"/>
          <w:b/>
          <w:bCs/>
          <w:color w:val="231F20"/>
          <w:spacing w:val="-24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st Result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240" w:right="23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urrently the software treats all new inpatient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new pre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ptions requiring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/ANC within the l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7 days. The providers would like to change tha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for certain cases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 patient with a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utpatient prescrip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inpatient, 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discontinu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king his out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the 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create a new in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Clozapine. The providers want the ability to cre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inpatient Clozapine order without re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ng new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/ANC tests if the dose is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 less than his current outpatient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p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th of the new inpatient order do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xc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’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rrent dispen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ency. There is no impact on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7 day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en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y, bu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 B/14-day or M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28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dispense frequency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0" w:right="1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ct blood tes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y when there is an Inpatient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 a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nt already has 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xisting order for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 The software must be revised to re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ze a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 a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’s do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day upon being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an 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y. Software needs to recognize the change, or no change, in th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per Day, and whether or not a valid, safe blood test can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nd within the past 7 days, or if a new blood test is needed to continue the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 The scenarios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ude an inpatient with n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nge, or an increase 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rease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ose per Day. This traces to BN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343, and OWN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1475. Thi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th the as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tion tha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ety checks have been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ra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40" w:right="3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o added to this Epic is the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to utilize a bloo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 other than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st recent to find a valid WBC and matching ANC. This traces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R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1485+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51" w:right="61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966585</wp:posOffset>
                </wp:positionH>
                <wp:positionV relativeFrom="paragraph">
                  <wp:posOffset>962660</wp:posOffset>
                </wp:positionV>
                <wp:extent cx="2411095" cy="1406525"/>
                <wp:effectExtent l="127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406520"/>
                          <a:chOff x="0" y="0"/>
                          <a:chExt cx="241092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1526"/>
                                  </a:moveTo>
                                  <a:lnTo>
                                    <a:pt x="10981" y="174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4760" y="1526"/>
                                  </a:lnTo>
                                  <a:lnTo>
                                    <a:pt x="10981" y="1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1746"/>
                                  </a:moveTo>
                                  <a:lnTo>
                                    <a:pt x="10981" y="1966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0981" y="17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1966"/>
                                  </a:moveTo>
                                  <a:lnTo>
                                    <a:pt x="10981" y="2185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0981" y="19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15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185"/>
                                  </a:moveTo>
                                  <a:lnTo>
                                    <a:pt x="10981" y="2405"/>
                                  </a:lnTo>
                                  <a:lnTo>
                                    <a:pt x="14760" y="2405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0981" y="21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405"/>
                                  </a:moveTo>
                                  <a:lnTo>
                                    <a:pt x="10981" y="2624"/>
                                  </a:lnTo>
                                  <a:lnTo>
                                    <a:pt x="14760" y="2624"/>
                                  </a:lnTo>
                                  <a:lnTo>
                                    <a:pt x="14760" y="2405"/>
                                  </a:lnTo>
                                  <a:lnTo>
                                    <a:pt x="10981" y="24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30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624"/>
                                  </a:moveTo>
                                  <a:lnTo>
                                    <a:pt x="10981" y="2844"/>
                                  </a:lnTo>
                                  <a:lnTo>
                                    <a:pt x="14760" y="2844"/>
                                  </a:lnTo>
                                  <a:lnTo>
                                    <a:pt x="14760" y="2624"/>
                                  </a:lnTo>
                                  <a:lnTo>
                                    <a:pt x="10981" y="26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8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844"/>
                                  </a:moveTo>
                                  <a:lnTo>
                                    <a:pt x="10981" y="3064"/>
                                  </a:lnTo>
                                  <a:lnTo>
                                    <a:pt x="14760" y="3064"/>
                                  </a:lnTo>
                                  <a:lnTo>
                                    <a:pt x="14760" y="2844"/>
                                  </a:lnTo>
                                  <a:lnTo>
                                    <a:pt x="10981" y="28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49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3064"/>
                                  </a:moveTo>
                                  <a:lnTo>
                                    <a:pt x="10981" y="3284"/>
                                  </a:lnTo>
                                  <a:lnTo>
                                    <a:pt x="14760" y="3284"/>
                                  </a:lnTo>
                                  <a:lnTo>
                                    <a:pt x="14760" y="3064"/>
                                  </a:lnTo>
                                  <a:lnTo>
                                    <a:pt x="10981" y="30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7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284"/>
                                  </a:moveTo>
                                  <a:lnTo>
                                    <a:pt x="10981" y="3504"/>
                                  </a:lnTo>
                                  <a:lnTo>
                                    <a:pt x="14760" y="3504"/>
                                  </a:lnTo>
                                  <a:lnTo>
                                    <a:pt x="14760" y="3284"/>
                                  </a:lnTo>
                                  <a:lnTo>
                                    <a:pt x="10981" y="32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8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504"/>
                                  </a:moveTo>
                                  <a:lnTo>
                                    <a:pt x="10981" y="3724"/>
                                  </a:lnTo>
                                  <a:lnTo>
                                    <a:pt x="14760" y="3724"/>
                                  </a:lnTo>
                                  <a:lnTo>
                                    <a:pt x="14760" y="3504"/>
                                  </a:lnTo>
                                  <a:lnTo>
                                    <a:pt x="10981" y="35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75.8pt;width:189.85pt;height:110.75pt" coordorigin="10971,1516" coordsize="3797,2215">
                <v:group id="shape_0" style="position:absolute;left:10971;top:1516;width:3797;height:220">
                  <v:shape id="shape_0" coordorigin="10981,1526" coordsize="3779,220" path="m10981,1526l10981,1746l14760,1746l14760,1526l10981,1526e" fillcolor="#f2f2f3" stroked="f" o:allowincell="f" style="position:absolute;left:10971;top:1516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1737;width:3797;height:220">
                  <v:shape id="shape_0" coordorigin="10981,1746" coordsize="3779,220" path="m10981,1746l10981,1966l14760,1966l14760,1746l10981,1746e" fillcolor="#f2f2f3" stroked="f" o:allowincell="f" style="position:absolute;left:10971;top:1737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1959;width:3797;height:220">
                  <v:shape id="shape_0" coordorigin="10981,1966" coordsize="3779,220" path="m10981,1966l10981,2185l14760,2185l14760,1966l10981,1966e" fillcolor="#f2f2f3" stroked="f" o:allowincell="f" style="position:absolute;left:10971;top:1959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180;width:3797;height:220">
                  <v:shape id="shape_0" coordorigin="10981,2185" coordsize="3779,220" path="m10981,2185l10981,2405l14760,2405l14760,2185l10981,2185e" fillcolor="#f2f2f3" stroked="f" o:allowincell="f" style="position:absolute;left:10971;top:2180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402;width:3797;height:220">
                  <v:shape id="shape_0" coordorigin="10981,2405" coordsize="3779,220" path="m10981,2405l10981,2624l14760,2624l14760,2405l10981,2405e" fillcolor="#f2f2f3" stroked="f" o:allowincell="f" style="position:absolute;left:10971;top:2402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623;width:3797;height:220">
                  <v:shape id="shape_0" coordorigin="10981,2624" coordsize="3779,220" path="m10981,2624l10981,2844l14760,2844l14760,2624l10981,2624e" fillcolor="#f2f2f3" stroked="f" o:allowincell="f" style="position:absolute;left:10971;top:2623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845;width:3797;height:220">
                  <v:shape id="shape_0" coordorigin="10981,2844" coordsize="3779,220" path="m10981,2844l10981,3064l14760,3064l14760,2844l10981,2844e" fillcolor="#f2f2f3" stroked="f" o:allowincell="f" style="position:absolute;left:10971;top:2845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067;width:3797;height:221">
                  <v:shape id="shape_0" coordorigin="10981,3064" coordsize="3779,221" path="m10981,3064l10981,3284l14760,3284l14760,3064l10981,3064e" fillcolor="#f2f2f3" stroked="f" o:allowincell="f" style="position:absolute;left:10971;top:3067;width:3796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289;width:3797;height:220">
                  <v:shape id="shape_0" coordorigin="10981,3284" coordsize="3779,220" path="m10981,3284l10981,3504l14760,3504l14760,3284l10981,3284e" fillcolor="#f2f2f3" stroked="f" o:allowincell="f" style="position:absolute;left:10971;top:3289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511;width:3797;height:220">
                  <v:shape id="shape_0" coordorigin="10981,3504" coordsize="3779,220" path="m10981,3504l10981,3724l14760,3724l14760,3504l10981,3504e" fillcolor="#f2f2f3" stroked="f" o:allowincell="f" style="position:absolute;left:10971;top:3511;width:3796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1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1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989"/>
        <w:gridCol w:w="4087"/>
        <w:gridCol w:w="4009"/>
      </w:tblGrid>
      <w:tr>
        <w:trPr>
          <w:trHeight w:val="498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ut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ply busines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es whe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 n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i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lso search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ec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l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est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result if first 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resul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s, for a match to a saf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WB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with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t 7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.</w:t>
            </w:r>
          </w:p>
        </w:tc>
      </w:tr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irem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ts</w:t>
            </w:r>
            <w:r>
              <w:rPr>
                <w:rFonts w:cs="Calibri"/>
                <w:b/>
                <w:bCs/>
                <w:color w:val="231F20"/>
                <w:spacing w:val="-4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position w:val="1"/>
                <w:sz w:val="18"/>
                <w:szCs w:val="18"/>
              </w:rPr>
              <w:t>ace 343:</w:t>
            </w:r>
            <w:r>
              <w:rPr>
                <w:rFonts w:cs="Calibri"/>
                <w:b/>
                <w:bCs/>
                <w:color w:val="231F20"/>
                <w:spacing w:val="2"/>
                <w:position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ility f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nhan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nts to allow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ica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 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 and 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C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09" w:right="138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rative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3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/System Tasks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2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2227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5:</w:t>
            </w:r>
          </w:p>
          <w:p>
            <w:pPr>
              <w:pStyle w:val="Normal"/>
              <w:spacing w:lineRule="auto" w:line="240" w:before="0" w:after="0"/>
              <w:ind w:left="109" w:right="6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roviders to modif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utpatient Clozapine dos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Clozapine patient as long as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re stil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405" w:right="138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CHANGE*</w:t>
            </w:r>
          </w:p>
          <w:p>
            <w:pPr>
              <w:pStyle w:val="Normal"/>
              <w:spacing w:lineRule="auto" w:line="240" w:before="0" w:after="0"/>
              <w:ind w:left="635" w:right="6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has existing Clozapine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I 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n existing 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ed 14-day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8-da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ing interval)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 want to cont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HANG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’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os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ow th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r 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nu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i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y for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ognize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HANG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 patient with 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ing 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allow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 continue with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o requir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lood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test </w:t>
            </w:r>
            <w:r>
              <w:rPr>
                <w:rFonts w:cs="Calibri"/>
                <w:color w:val="231F20"/>
                <w:sz w:val="18"/>
                <w:szCs w:val="18"/>
              </w:rPr>
              <w:t>i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8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, safety-c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 result withi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admiss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auto" w:line="240" w:before="1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18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2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bility to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Medicat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ANG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 out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n existing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bl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 patient has a safety-checke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with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</w:p>
          <w:p>
            <w:pPr>
              <w:pStyle w:val="Normal"/>
              <w:spacing w:lineRule="auto" w:line="240" w:before="1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sul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st scheduled 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.</w:t>
            </w:r>
          </w:p>
        </w:tc>
      </w:tr>
    </w:tbl>
    <w:p>
      <w:pPr>
        <w:sectPr>
          <w:headerReference w:type="default" r:id="rId113"/>
          <w:footerReference w:type="default" r:id="rId114"/>
          <w:type w:val="nextPage"/>
          <w:pgSz w:orient="landscape" w:w="15840" w:h="12240"/>
          <w:pgMar w:left="840" w:right="84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9450</wp:posOffset>
                </wp:positionH>
                <wp:positionV relativeFrom="page">
                  <wp:posOffset>1494790</wp:posOffset>
                </wp:positionV>
                <wp:extent cx="1024255" cy="4298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429840"/>
                          <a:chOff x="0" y="0"/>
                          <a:chExt cx="102420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42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364"/>
                                  </a:moveTo>
                                  <a:lnTo>
                                    <a:pt x="1080" y="2584"/>
                                  </a:lnTo>
                                  <a:lnTo>
                                    <a:pt x="2675" y="2584"/>
                                  </a:lnTo>
                                  <a:lnTo>
                                    <a:pt x="2675" y="2364"/>
                                  </a:lnTo>
                                  <a:lnTo>
                                    <a:pt x="1080" y="23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0242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584"/>
                                  </a:moveTo>
                                  <a:lnTo>
                                    <a:pt x="1080" y="2803"/>
                                  </a:lnTo>
                                  <a:lnTo>
                                    <a:pt x="2675" y="2803"/>
                                  </a:lnTo>
                                  <a:lnTo>
                                    <a:pt x="2675" y="2584"/>
                                  </a:lnTo>
                                  <a:lnTo>
                                    <a:pt x="1080" y="25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102420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803"/>
                                  </a:moveTo>
                                  <a:lnTo>
                                    <a:pt x="1080" y="3023"/>
                                  </a:lnTo>
                                  <a:lnTo>
                                    <a:pt x="2675" y="3023"/>
                                  </a:lnTo>
                                  <a:lnTo>
                                    <a:pt x="2675" y="2803"/>
                                  </a:lnTo>
                                  <a:lnTo>
                                    <a:pt x="1080" y="2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17.7pt;width:80.65pt;height:33.8pt" coordorigin="1070,2354" coordsize="1613,676">
                <v:group id="shape_0" style="position:absolute;left:1070;top:2354;width:1613;height:225">
                  <v:shape id="shape_0" coordorigin="1080,2364" coordsize="1595,220" path="m1080,2364l1080,2584l2675,2584l2675,2364l1080,2364e" fillcolor="#f2f2f3" stroked="f" o:allowincell="f" style="position:absolute;left:1070;top:2354;width:161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580;width:1613;height:225">
                  <v:shape id="shape_0" coordorigin="1080,2584" coordsize="1595,220" path="m1080,2584l1080,2803l2675,2803l2675,2584l1080,2584e" fillcolor="#f2f2f3" stroked="f" o:allowincell="f" style="position:absolute;left:1070;top:2580;width:161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806;width:1613;height:225">
                  <v:shape id="shape_0" coordorigin="1080,2803" coordsize="1595,220" path="m1080,2803l1080,3023l2675,3023l2675,2803l1080,2803e" fillcolor="#f2f2f3" stroked="f" o:allowincell="f" style="position:absolute;left:1070;top:2806;width:161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966585</wp:posOffset>
                </wp:positionH>
                <wp:positionV relativeFrom="page">
                  <wp:posOffset>1494790</wp:posOffset>
                </wp:positionV>
                <wp:extent cx="2411095" cy="1303020"/>
                <wp:effectExtent l="127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303200"/>
                          <a:chOff x="0" y="0"/>
                          <a:chExt cx="2410920" cy="13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364"/>
                                  </a:moveTo>
                                  <a:lnTo>
                                    <a:pt x="10981" y="2584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4760" y="2364"/>
                                  </a:lnTo>
                                  <a:lnTo>
                                    <a:pt x="10981" y="23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584"/>
                                  </a:moveTo>
                                  <a:lnTo>
                                    <a:pt x="10981" y="2803"/>
                                  </a:lnTo>
                                  <a:lnTo>
                                    <a:pt x="14760" y="2803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0981" y="25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803"/>
                                  </a:moveTo>
                                  <a:lnTo>
                                    <a:pt x="10981" y="3023"/>
                                  </a:lnTo>
                                  <a:lnTo>
                                    <a:pt x="14760" y="3023"/>
                                  </a:lnTo>
                                  <a:lnTo>
                                    <a:pt x="14760" y="2803"/>
                                  </a:lnTo>
                                  <a:lnTo>
                                    <a:pt x="10981" y="2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023"/>
                                  </a:moveTo>
                                  <a:lnTo>
                                    <a:pt x="10981" y="3242"/>
                                  </a:lnTo>
                                  <a:lnTo>
                                    <a:pt x="14760" y="3242"/>
                                  </a:lnTo>
                                  <a:lnTo>
                                    <a:pt x="14760" y="3023"/>
                                  </a:lnTo>
                                  <a:lnTo>
                                    <a:pt x="10981" y="30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2410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76">
                                  <a:moveTo>
                                    <a:pt x="10981" y="3242"/>
                                  </a:moveTo>
                                  <a:lnTo>
                                    <a:pt x="10981" y="3518"/>
                                  </a:lnTo>
                                  <a:lnTo>
                                    <a:pt x="14760" y="3518"/>
                                  </a:lnTo>
                                  <a:lnTo>
                                    <a:pt x="14760" y="3242"/>
                                  </a:lnTo>
                                  <a:lnTo>
                                    <a:pt x="10981" y="32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980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518"/>
                                  </a:moveTo>
                                  <a:lnTo>
                                    <a:pt x="10981" y="3738"/>
                                  </a:lnTo>
                                  <a:lnTo>
                                    <a:pt x="14760" y="3738"/>
                                  </a:lnTo>
                                  <a:lnTo>
                                    <a:pt x="14760" y="3518"/>
                                  </a:lnTo>
                                  <a:lnTo>
                                    <a:pt x="10981" y="35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0920"/>
                            <a:ext cx="2410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3738"/>
                                  </a:moveTo>
                                  <a:lnTo>
                                    <a:pt x="10981" y="3959"/>
                                  </a:lnTo>
                                  <a:lnTo>
                                    <a:pt x="14760" y="3959"/>
                                  </a:lnTo>
                                  <a:lnTo>
                                    <a:pt x="14760" y="3738"/>
                                  </a:lnTo>
                                  <a:lnTo>
                                    <a:pt x="10981" y="37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240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959"/>
                                  </a:moveTo>
                                  <a:lnTo>
                                    <a:pt x="10981" y="4178"/>
                                  </a:lnTo>
                                  <a:lnTo>
                                    <a:pt x="14760" y="4178"/>
                                  </a:lnTo>
                                  <a:lnTo>
                                    <a:pt x="14760" y="3959"/>
                                  </a:lnTo>
                                  <a:lnTo>
                                    <a:pt x="10981" y="395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80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4178"/>
                                  </a:moveTo>
                                  <a:lnTo>
                                    <a:pt x="10981" y="4398"/>
                                  </a:lnTo>
                                  <a:lnTo>
                                    <a:pt x="14760" y="4398"/>
                                  </a:lnTo>
                                  <a:lnTo>
                                    <a:pt x="14760" y="4178"/>
                                  </a:lnTo>
                                  <a:lnTo>
                                    <a:pt x="10981" y="417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117.7pt;width:189.85pt;height:102.6pt" coordorigin="10971,2354" coordsize="3797,2052">
                <v:group id="shape_0" style="position:absolute;left:10971;top:2354;width:3797;height:221">
                  <v:shape id="shape_0" coordorigin="10981,2364" coordsize="3779,220" path="m10981,2364l10981,2584l14760,2584l14760,2364l10981,2364e" fillcolor="#f2f2f3" stroked="f" o:allowincell="f" style="position:absolute;left:10971;top:2354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576;width:3797;height:221">
                  <v:shape id="shape_0" coordorigin="10981,2584" coordsize="3779,220" path="m10981,2584l10981,2803l14760,2803l14760,2584l10981,2584e" fillcolor="#f2f2f3" stroked="f" o:allowincell="f" style="position:absolute;left:10971;top:2576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797;width:3797;height:221">
                  <v:shape id="shape_0" coordorigin="10981,2803" coordsize="3779,220" path="m10981,2803l10981,3023l14760,3023l14760,2803l10981,2803e" fillcolor="#f2f2f3" stroked="f" o:allowincell="f" style="position:absolute;left:10971;top:2797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019;width:3797;height:221">
                  <v:shape id="shape_0" coordorigin="10981,3023" coordsize="3779,220" path="m10981,3023l10981,3242l14760,3242l14760,3023l10981,3023e" fillcolor="#f2f2f3" stroked="f" o:allowincell="f" style="position:absolute;left:10971;top:3019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240;width:3797;height:277">
                  <v:shape id="shape_0" coordorigin="10981,3242" coordsize="3779,276" path="m10981,3242l10981,3518l14760,3518l14760,3242l10981,3242e" fillcolor="#f2f2f3" stroked="f" o:allowincell="f" style="position:absolute;left:10971;top:3240;width:3796;height:276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519;width:3797;height:221">
                  <v:shape id="shape_0" coordorigin="10981,3518" coordsize="3779,220" path="m10981,3518l10981,3738l14760,3738l14760,3518l10981,3518e" fillcolor="#f2f2f3" stroked="f" o:allowincell="f" style="position:absolute;left:10971;top:3519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741;width:3797;height:222">
                  <v:shape id="shape_0" coordorigin="10981,3738" coordsize="3779,221" path="m10981,3738l10981,3959l14760,3959l14760,3738l10981,3738e" fillcolor="#f2f2f3" stroked="f" o:allowincell="f" style="position:absolute;left:10971;top:3741;width:3796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964;width:3797;height:221">
                  <v:shape id="shape_0" coordorigin="10981,3959" coordsize="3779,220" path="m10981,3959l10981,4178l14760,4178l14760,3959l10981,3959e" fillcolor="#f2f2f3" stroked="f" o:allowincell="f" style="position:absolute;left:10971;top:3964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4185;width:3797;height:221">
                  <v:shape id="shape_0" coordorigin="10981,4178" coordsize="3779,220" path="m10981,4178l10981,4398l14760,4398l14760,4178l10981,4178e" fillcolor="#f2f2f3" stroked="f" o:allowincell="f" style="position:absolute;left:10971;top:4185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966585</wp:posOffset>
                </wp:positionH>
                <wp:positionV relativeFrom="page">
                  <wp:posOffset>3745865</wp:posOffset>
                </wp:positionV>
                <wp:extent cx="2411095" cy="2734310"/>
                <wp:effectExtent l="127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2734200"/>
                          <a:chOff x="0" y="0"/>
                          <a:chExt cx="2410920" cy="273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5909"/>
                                  </a:moveTo>
                                  <a:lnTo>
                                    <a:pt x="10981" y="6128"/>
                                  </a:lnTo>
                                  <a:lnTo>
                                    <a:pt x="14760" y="6128"/>
                                  </a:lnTo>
                                  <a:lnTo>
                                    <a:pt x="14760" y="5909"/>
                                  </a:lnTo>
                                  <a:lnTo>
                                    <a:pt x="10981" y="590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128"/>
                                  </a:moveTo>
                                  <a:lnTo>
                                    <a:pt x="10981" y="6348"/>
                                  </a:lnTo>
                                  <a:lnTo>
                                    <a:pt x="14760" y="6348"/>
                                  </a:lnTo>
                                  <a:lnTo>
                                    <a:pt x="14760" y="6128"/>
                                  </a:lnTo>
                                  <a:lnTo>
                                    <a:pt x="10981" y="61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348"/>
                                  </a:moveTo>
                                  <a:lnTo>
                                    <a:pt x="10981" y="6568"/>
                                  </a:lnTo>
                                  <a:lnTo>
                                    <a:pt x="14760" y="6568"/>
                                  </a:lnTo>
                                  <a:lnTo>
                                    <a:pt x="14760" y="6348"/>
                                  </a:lnTo>
                                  <a:lnTo>
                                    <a:pt x="10981" y="63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568"/>
                                  </a:moveTo>
                                  <a:lnTo>
                                    <a:pt x="10981" y="6787"/>
                                  </a:lnTo>
                                  <a:lnTo>
                                    <a:pt x="14760" y="6787"/>
                                  </a:lnTo>
                                  <a:lnTo>
                                    <a:pt x="14760" y="6568"/>
                                  </a:lnTo>
                                  <a:lnTo>
                                    <a:pt x="10981" y="65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1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787"/>
                                  </a:moveTo>
                                  <a:lnTo>
                                    <a:pt x="10981" y="7007"/>
                                  </a:lnTo>
                                  <a:lnTo>
                                    <a:pt x="14760" y="7007"/>
                                  </a:lnTo>
                                  <a:lnTo>
                                    <a:pt x="14760" y="6787"/>
                                  </a:lnTo>
                                  <a:lnTo>
                                    <a:pt x="10981" y="67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5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7007"/>
                                  </a:moveTo>
                                  <a:lnTo>
                                    <a:pt x="10981" y="7228"/>
                                  </a:lnTo>
                                  <a:lnTo>
                                    <a:pt x="14760" y="7228"/>
                                  </a:lnTo>
                                  <a:lnTo>
                                    <a:pt x="14760" y="7007"/>
                                  </a:lnTo>
                                  <a:lnTo>
                                    <a:pt x="10981" y="70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13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228"/>
                                  </a:moveTo>
                                  <a:lnTo>
                                    <a:pt x="10981" y="7447"/>
                                  </a:lnTo>
                                  <a:lnTo>
                                    <a:pt x="14760" y="7447"/>
                                  </a:lnTo>
                                  <a:lnTo>
                                    <a:pt x="14760" y="7228"/>
                                  </a:lnTo>
                                  <a:lnTo>
                                    <a:pt x="10981" y="72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447"/>
                                  </a:moveTo>
                                  <a:lnTo>
                                    <a:pt x="10981" y="7667"/>
                                  </a:lnTo>
                                  <a:lnTo>
                                    <a:pt x="14760" y="7667"/>
                                  </a:lnTo>
                                  <a:lnTo>
                                    <a:pt x="14760" y="7447"/>
                                  </a:lnTo>
                                  <a:lnTo>
                                    <a:pt x="10981" y="74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14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667"/>
                                  </a:moveTo>
                                  <a:lnTo>
                                    <a:pt x="10981" y="7886"/>
                                  </a:lnTo>
                                  <a:lnTo>
                                    <a:pt x="14760" y="7886"/>
                                  </a:lnTo>
                                  <a:lnTo>
                                    <a:pt x="14760" y="7667"/>
                                  </a:lnTo>
                                  <a:lnTo>
                                    <a:pt x="10981" y="76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0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886"/>
                                  </a:moveTo>
                                  <a:lnTo>
                                    <a:pt x="10981" y="8106"/>
                                  </a:lnTo>
                                  <a:lnTo>
                                    <a:pt x="14760" y="8106"/>
                                  </a:lnTo>
                                  <a:lnTo>
                                    <a:pt x="14760" y="7886"/>
                                  </a:lnTo>
                                  <a:lnTo>
                                    <a:pt x="10981" y="78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14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106"/>
                                  </a:moveTo>
                                  <a:lnTo>
                                    <a:pt x="10981" y="8326"/>
                                  </a:lnTo>
                                  <a:lnTo>
                                    <a:pt x="14760" y="8326"/>
                                  </a:lnTo>
                                  <a:lnTo>
                                    <a:pt x="14760" y="8106"/>
                                  </a:lnTo>
                                  <a:lnTo>
                                    <a:pt x="10981" y="81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18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326"/>
                                  </a:moveTo>
                                  <a:lnTo>
                                    <a:pt x="10981" y="8545"/>
                                  </a:lnTo>
                                  <a:lnTo>
                                    <a:pt x="14760" y="8545"/>
                                  </a:lnTo>
                                  <a:lnTo>
                                    <a:pt x="14760" y="8326"/>
                                  </a:lnTo>
                                  <a:lnTo>
                                    <a:pt x="10981" y="83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15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545"/>
                                  </a:moveTo>
                                  <a:lnTo>
                                    <a:pt x="10981" y="8765"/>
                                  </a:lnTo>
                                  <a:lnTo>
                                    <a:pt x="14760" y="8765"/>
                                  </a:lnTo>
                                  <a:lnTo>
                                    <a:pt x="14760" y="8545"/>
                                  </a:lnTo>
                                  <a:lnTo>
                                    <a:pt x="10981" y="85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19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765"/>
                                  </a:moveTo>
                                  <a:lnTo>
                                    <a:pt x="10981" y="8984"/>
                                  </a:lnTo>
                                  <a:lnTo>
                                    <a:pt x="14760" y="8984"/>
                                  </a:lnTo>
                                  <a:lnTo>
                                    <a:pt x="14760" y="8765"/>
                                  </a:lnTo>
                                  <a:lnTo>
                                    <a:pt x="10981" y="87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1640"/>
                            <a:ext cx="24109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76">
                                  <a:moveTo>
                                    <a:pt x="10981" y="8984"/>
                                  </a:moveTo>
                                  <a:lnTo>
                                    <a:pt x="10981" y="9260"/>
                                  </a:lnTo>
                                  <a:lnTo>
                                    <a:pt x="14760" y="9260"/>
                                  </a:lnTo>
                                  <a:lnTo>
                                    <a:pt x="14760" y="8984"/>
                                  </a:lnTo>
                                  <a:lnTo>
                                    <a:pt x="10981" y="89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7320"/>
                            <a:ext cx="2410920" cy="31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496">
                                  <a:moveTo>
                                    <a:pt x="10981" y="9260"/>
                                  </a:moveTo>
                                  <a:lnTo>
                                    <a:pt x="10981" y="9756"/>
                                  </a:lnTo>
                                  <a:lnTo>
                                    <a:pt x="14760" y="9756"/>
                                  </a:lnTo>
                                  <a:lnTo>
                                    <a:pt x="14760" y="9260"/>
                                  </a:lnTo>
                                  <a:lnTo>
                                    <a:pt x="10981" y="92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37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9756"/>
                                  </a:moveTo>
                                  <a:lnTo>
                                    <a:pt x="10981" y="9977"/>
                                  </a:lnTo>
                                  <a:lnTo>
                                    <a:pt x="14760" y="9977"/>
                                  </a:lnTo>
                                  <a:lnTo>
                                    <a:pt x="14760" y="9756"/>
                                  </a:lnTo>
                                  <a:lnTo>
                                    <a:pt x="10981" y="97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45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9977"/>
                                  </a:moveTo>
                                  <a:lnTo>
                                    <a:pt x="10981" y="10196"/>
                                  </a:lnTo>
                                  <a:lnTo>
                                    <a:pt x="14760" y="10196"/>
                                  </a:lnTo>
                                  <a:lnTo>
                                    <a:pt x="14760" y="9977"/>
                                  </a:lnTo>
                                  <a:lnTo>
                                    <a:pt x="10981" y="99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294.95pt;width:189.85pt;height:215.25pt" coordorigin="10971,5899" coordsize="3797,4305">
                <v:group id="shape_0" style="position:absolute;left:10971;top:5899;width:3797;height:220">
                  <v:shape id="shape_0" coordorigin="10981,5909" coordsize="3779,220" path="m10981,5909l10981,6128l14760,6128l14760,5909l10981,5909e" fillcolor="#f2f2f3" stroked="f" o:allowincell="f" style="position:absolute;left:10971;top:5899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119;width:3797;height:220">
                  <v:shape id="shape_0" coordorigin="10981,6128" coordsize="3779,220" path="m10981,6128l10981,6348l14760,6348l14760,6128l10981,6128e" fillcolor="#f2f2f3" stroked="f" o:allowincell="f" style="position:absolute;left:10971;top:6119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340;width:3797;height:220">
                  <v:shape id="shape_0" coordorigin="10981,6348" coordsize="3779,220" path="m10981,6348l10981,6568l14760,6568l14760,6348l10981,6348e" fillcolor="#f2f2f3" stroked="f" o:allowincell="f" style="position:absolute;left:10971;top:6340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561;width:3797;height:220">
                  <v:shape id="shape_0" coordorigin="10981,6568" coordsize="3779,220" path="m10981,6568l10981,6787l14760,6787l14760,6568l10981,6568e" fillcolor="#f2f2f3" stroked="f" o:allowincell="f" style="position:absolute;left:10971;top:6561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781;width:3797;height:220">
                  <v:shape id="shape_0" coordorigin="10981,6787" coordsize="3779,220" path="m10981,6787l10981,7007l14760,7007l14760,6787l10981,6787e" fillcolor="#f2f2f3" stroked="f" o:allowincell="f" style="position:absolute;left:10971;top:6781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002;width:3797;height:221">
                  <v:shape id="shape_0" coordorigin="10981,7007" coordsize="3779,221" path="m10981,7007l10981,7228l14760,7228l14760,7007l10981,7007e" fillcolor="#f2f2f3" stroked="f" o:allowincell="f" style="position:absolute;left:10971;top:7002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224;width:3797;height:220">
                  <v:shape id="shape_0" coordorigin="10981,7228" coordsize="3779,220" path="m10981,7228l10981,7447l14760,7447l14760,7228l10981,7228e" fillcolor="#f2f2f3" stroked="f" o:allowincell="f" style="position:absolute;left:10971;top:7224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444;width:3797;height:220">
                  <v:shape id="shape_0" coordorigin="10981,7447" coordsize="3779,220" path="m10981,7447l10981,7667l14760,7667l14760,7447l10981,7447e" fillcolor="#f2f2f3" stroked="f" o:allowincell="f" style="position:absolute;left:10971;top:7444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665;width:3797;height:220">
                  <v:shape id="shape_0" coordorigin="10981,7667" coordsize="3779,220" path="m10981,7667l10981,7886l14760,7886l14760,7667l10981,7667e" fillcolor="#f2f2f3" stroked="f" o:allowincell="f" style="position:absolute;left:10971;top:7665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885;width:3797;height:220">
                  <v:shape id="shape_0" coordorigin="10981,7886" coordsize="3779,220" path="m10981,7886l10981,8106l14760,8106l14760,7886l10981,7886e" fillcolor="#f2f2f3" stroked="f" o:allowincell="f" style="position:absolute;left:10971;top:7885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106;width:3797;height:220">
                  <v:shape id="shape_0" coordorigin="10981,8106" coordsize="3779,220" path="m10981,8106l10981,8326l14760,8326l14760,8106l10981,8106e" fillcolor="#f2f2f3" stroked="f" o:allowincell="f" style="position:absolute;left:10971;top:8106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327;width:3797;height:220">
                  <v:shape id="shape_0" coordorigin="10981,8326" coordsize="3779,220" path="m10981,8326l10981,8545l14760,8545l14760,8326l10981,8326e" fillcolor="#f2f2f3" stroked="f" o:allowincell="f" style="position:absolute;left:10971;top:8327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547;width:3797;height:220">
                  <v:shape id="shape_0" coordorigin="10981,8545" coordsize="3779,220" path="m10981,8545l10981,8765l14760,8765l14760,8545l10981,8545e" fillcolor="#f2f2f3" stroked="f" o:allowincell="f" style="position:absolute;left:10971;top:8547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768;width:3797;height:220">
                  <v:shape id="shape_0" coordorigin="10981,8765" coordsize="3779,220" path="m10981,8765l10981,8984l14760,8984l14760,8765l10981,8765e" fillcolor="#f2f2f3" stroked="f" o:allowincell="f" style="position:absolute;left:10971;top:8768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988;width:3797;height:276">
                  <v:shape id="shape_0" coordorigin="10981,8984" coordsize="3779,276" path="m10981,8984l10981,9260l14760,9260l14760,8984l10981,8984e" fillcolor="#f2f2f3" stroked="f" o:allowincell="f" style="position:absolute;left:10971;top:8988;width:3796;height:275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9265;width:3797;height:497">
                  <v:shape id="shape_0" coordorigin="10981,9260" coordsize="3779,496" path="m10981,9260l10981,9756l14760,9756l14760,9260l10981,9260e" fillcolor="#f2f2f3" stroked="f" o:allowincell="f" style="position:absolute;left:10971;top:9265;width:3796;height:496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9763;width:3797;height:221">
                  <v:shape id="shape_0" coordorigin="10981,9756" coordsize="3779,221" path="m10981,9756l10981,9977l14760,9977l14760,9756l10981,9756e" fillcolor="#f2f2f3" stroked="f" o:allowincell="f" style="position:absolute;left:10971;top:9763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9985;width:3797;height:220">
                  <v:shape id="shape_0" coordorigin="10981,9977" coordsize="3779,220" path="m10981,9977l10981,10196l14760,10196l14760,9977l10981,9977e" fillcolor="#f2f2f3" stroked="f" o:allowincell="f" style="position:absolute;left:10971;top:9985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989"/>
        <w:gridCol w:w="4087"/>
        <w:gridCol w:w="4009"/>
      </w:tblGrid>
      <w:tr>
        <w:trPr>
          <w:trHeight w:val="498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ut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ply busines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es whe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 n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i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lso search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ec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l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est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result if first 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resul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s, for a match to a saf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WB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with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t 7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.</w:t>
            </w:r>
          </w:p>
        </w:tc>
      </w:tr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 343:</w:t>
            </w:r>
            <w:r>
              <w:rPr>
                <w:rFonts w:cs="Calibri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rovide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bility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h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ents to allo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fic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o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c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 a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09" w:right="138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rative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3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/System Tasks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2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3545" w:hRule="exact"/>
        </w:trPr>
        <w:tc>
          <w:tcPr>
            <w:tcW w:w="1825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quired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9" w:right="45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requen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val.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i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9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, safety-c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 result withi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admiss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 scheduled Clozapine blood tes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 prescription does not exce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s/her 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 frequency.</w:t>
            </w:r>
          </w:p>
          <w:p>
            <w:pPr>
              <w:pStyle w:val="Normal"/>
              <w:spacing w:lineRule="exact" w:line="219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x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a 14-</w:t>
            </w:r>
          </w:p>
          <w:p>
            <w:pPr>
              <w:pStyle w:val="Normal"/>
              <w:spacing w:lineRule="auto" w:line="240" w:before="0" w:after="0"/>
              <w:ind w:left="469" w:righ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y 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ncy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n 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/s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ve a 7-day Clozapine prescription with no need for a blood test. But if a 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14-day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fr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on day 13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/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will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heduled Clozapine blood test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iness ru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i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37" w:before="1" w:after="0"/>
              <w:ind w:left="109" w:right="2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undergo bloo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sed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ir inpatient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OP DATE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 Week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-day/Bi-weekly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-da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/</w:t>
            </w:r>
            <w:r>
              <w:rPr>
                <w:rFonts w:cs="Calibri"/>
                <w:color w:val="231F20"/>
                <w:sz w:val="18"/>
                <w:szCs w:val="18"/>
              </w:rPr>
              <w:t>Mon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8-day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val categ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ati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color w:val="1E497D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20" w:before="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9" w:right="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 inpatient is discharged, a new outpatient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test interv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still applies.</w:t>
            </w:r>
          </w:p>
        </w:tc>
      </w:tr>
      <w:tr>
        <w:trPr>
          <w:trHeight w:val="4864" w:hRule="exact"/>
        </w:trPr>
        <w:tc>
          <w:tcPr>
            <w:tcW w:w="1825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64" w:right="94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40" w:before="0" w:after="0"/>
              <w:ind w:left="636" w:right="6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has Existing Clozapine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0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I 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 a 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n existing 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ed 14-day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8-da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ing interval)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 want to cont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’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os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ow th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r 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nu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i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9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, safety-c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 result withi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admiss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 scheduled Clozapine blood tes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 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es not exce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/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 frequency.</w:t>
            </w:r>
          </w:p>
          <w:p>
            <w:pPr>
              <w:pStyle w:val="Normal"/>
              <w:spacing w:lineRule="exact" w:line="219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x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a 14-</w:t>
            </w:r>
          </w:p>
          <w:p>
            <w:pPr>
              <w:pStyle w:val="Normal"/>
              <w:spacing w:lineRule="auto" w:line="240" w:before="0" w:after="0"/>
              <w:ind w:left="469" w:righ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y 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ncy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n 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/s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ve a 7-day Clozapine prescription with no need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i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y for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gnize</w:t>
            </w:r>
          </w:p>
          <w:p>
            <w:pPr>
              <w:pStyle w:val="Normal"/>
              <w:spacing w:lineRule="auto" w:line="240" w:before="0" w:after="0"/>
              <w:ind w:left="109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CREASE</w:t>
            </w:r>
            <w:r>
              <w:rPr>
                <w:rFonts w:cs="Calibri"/>
                <w:b/>
                <w:bCs/>
                <w:color w:val="231F20"/>
                <w:spacing w:val="3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o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 patient with 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ing 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allow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 continue with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o requir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 i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8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a 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-checked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 result withi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admiss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exact" w:line="219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4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 scheduled Clozapine blood test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bility to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Medicat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 out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n existing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equired if the patient has a safety-checke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with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</w:p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sul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st scheduled 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.</w:t>
            </w:r>
          </w:p>
          <w:p>
            <w:pPr>
              <w:pStyle w:val="Normal"/>
              <w:spacing w:lineRule="exact" w:line="22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37" w:before="0" w:after="0"/>
              <w:ind w:left="109" w:right="2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iness ru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ill appli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undergo blood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sed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ir inpatient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OP DATE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 Week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-day/Bi-weekly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-da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/</w:t>
            </w:r>
            <w:r>
              <w:rPr>
                <w:rFonts w:cs="Calibri"/>
                <w:color w:val="231F20"/>
                <w:sz w:val="18"/>
                <w:szCs w:val="18"/>
              </w:rPr>
              <w:t>Mon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8-day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val categ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ati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color w:val="1E497D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60" w:before="2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9" w:right="7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arged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 outpatient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test interv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still applies.</w:t>
            </w:r>
          </w:p>
        </w:tc>
      </w:tr>
    </w:tbl>
    <w:p>
      <w:pPr>
        <w:sectPr>
          <w:headerReference w:type="default" r:id="rId115"/>
          <w:footerReference w:type="default" r:id="rId116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66585</wp:posOffset>
                </wp:positionH>
                <wp:positionV relativeFrom="page">
                  <wp:posOffset>2095500</wp:posOffset>
                </wp:positionV>
                <wp:extent cx="2411095" cy="1721485"/>
                <wp:effectExtent l="127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721520"/>
                          <a:chOff x="0" y="0"/>
                          <a:chExt cx="2410920" cy="172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310"/>
                                  </a:moveTo>
                                  <a:lnTo>
                                    <a:pt x="10981" y="3529"/>
                                  </a:lnTo>
                                  <a:lnTo>
                                    <a:pt x="14760" y="3529"/>
                                  </a:lnTo>
                                  <a:lnTo>
                                    <a:pt x="14760" y="3310"/>
                                  </a:lnTo>
                                  <a:lnTo>
                                    <a:pt x="10981" y="33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529"/>
                                  </a:moveTo>
                                  <a:lnTo>
                                    <a:pt x="10981" y="3749"/>
                                  </a:lnTo>
                                  <a:lnTo>
                                    <a:pt x="14760" y="3749"/>
                                  </a:lnTo>
                                  <a:lnTo>
                                    <a:pt x="14760" y="3529"/>
                                  </a:lnTo>
                                  <a:lnTo>
                                    <a:pt x="10981" y="35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749"/>
                                  </a:moveTo>
                                  <a:lnTo>
                                    <a:pt x="10981" y="3968"/>
                                  </a:lnTo>
                                  <a:lnTo>
                                    <a:pt x="14760" y="3968"/>
                                  </a:lnTo>
                                  <a:lnTo>
                                    <a:pt x="14760" y="3749"/>
                                  </a:lnTo>
                                  <a:lnTo>
                                    <a:pt x="10981" y="37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968"/>
                                  </a:moveTo>
                                  <a:lnTo>
                                    <a:pt x="10981" y="4188"/>
                                  </a:lnTo>
                                  <a:lnTo>
                                    <a:pt x="14760" y="4188"/>
                                  </a:lnTo>
                                  <a:lnTo>
                                    <a:pt x="14760" y="3968"/>
                                  </a:lnTo>
                                  <a:lnTo>
                                    <a:pt x="10981" y="39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4188"/>
                                  </a:moveTo>
                                  <a:lnTo>
                                    <a:pt x="10981" y="4408"/>
                                  </a:lnTo>
                                  <a:lnTo>
                                    <a:pt x="14760" y="4408"/>
                                  </a:lnTo>
                                  <a:lnTo>
                                    <a:pt x="14760" y="4188"/>
                                  </a:lnTo>
                                  <a:lnTo>
                                    <a:pt x="10981" y="41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23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4408"/>
                                  </a:moveTo>
                                  <a:lnTo>
                                    <a:pt x="10981" y="4627"/>
                                  </a:lnTo>
                                  <a:lnTo>
                                    <a:pt x="14760" y="4627"/>
                                  </a:lnTo>
                                  <a:lnTo>
                                    <a:pt x="14760" y="4408"/>
                                  </a:lnTo>
                                  <a:lnTo>
                                    <a:pt x="10981" y="44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0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4627"/>
                                  </a:moveTo>
                                  <a:lnTo>
                                    <a:pt x="10981" y="4847"/>
                                  </a:lnTo>
                                  <a:lnTo>
                                    <a:pt x="14760" y="4847"/>
                                  </a:lnTo>
                                  <a:lnTo>
                                    <a:pt x="14760" y="4627"/>
                                  </a:lnTo>
                                  <a:lnTo>
                                    <a:pt x="10981" y="46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160"/>
                            <a:ext cx="241092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496">
                                  <a:moveTo>
                                    <a:pt x="10981" y="4847"/>
                                  </a:moveTo>
                                  <a:lnTo>
                                    <a:pt x="10981" y="5342"/>
                                  </a:lnTo>
                                  <a:lnTo>
                                    <a:pt x="14760" y="5342"/>
                                  </a:lnTo>
                                  <a:lnTo>
                                    <a:pt x="14760" y="4847"/>
                                  </a:lnTo>
                                  <a:lnTo>
                                    <a:pt x="10981" y="48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996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5342"/>
                                  </a:moveTo>
                                  <a:lnTo>
                                    <a:pt x="10981" y="5562"/>
                                  </a:lnTo>
                                  <a:lnTo>
                                    <a:pt x="14760" y="5562"/>
                                  </a:lnTo>
                                  <a:lnTo>
                                    <a:pt x="14760" y="5342"/>
                                  </a:lnTo>
                                  <a:lnTo>
                                    <a:pt x="10981" y="53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3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5562"/>
                                  </a:moveTo>
                                  <a:lnTo>
                                    <a:pt x="10981" y="5783"/>
                                  </a:lnTo>
                                  <a:lnTo>
                                    <a:pt x="14760" y="5783"/>
                                  </a:lnTo>
                                  <a:lnTo>
                                    <a:pt x="14760" y="5562"/>
                                  </a:lnTo>
                                  <a:lnTo>
                                    <a:pt x="10981" y="55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18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5783"/>
                                  </a:moveTo>
                                  <a:lnTo>
                                    <a:pt x="10981" y="6002"/>
                                  </a:lnTo>
                                  <a:lnTo>
                                    <a:pt x="14760" y="6002"/>
                                  </a:lnTo>
                                  <a:lnTo>
                                    <a:pt x="14760" y="5783"/>
                                  </a:lnTo>
                                  <a:lnTo>
                                    <a:pt x="10981" y="57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165pt;width:189.85pt;height:135.55pt" coordorigin="10971,3300" coordsize="3797,2711">
                <v:group id="shape_0" style="position:absolute;left:10971;top:3300;width:3797;height:220">
                  <v:shape id="shape_0" coordorigin="10981,3310" coordsize="3779,220" path="m10981,3310l10981,3529l14760,3529l14760,3310l10981,3310e" fillcolor="#f2f2f3" stroked="f" o:allowincell="f" style="position:absolute;left:10971;top:3300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520;width:3797;height:220">
                  <v:shape id="shape_0" coordorigin="10981,3529" coordsize="3779,220" path="m10981,3529l10981,3749l14760,3749l14760,3529l10981,3529e" fillcolor="#f2f2f3" stroked="f" o:allowincell="f" style="position:absolute;left:10971;top:3520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742;width:3797;height:220">
                  <v:shape id="shape_0" coordorigin="10981,3749" coordsize="3779,220" path="m10981,3749l10981,3968l14760,3968l14760,3749l10981,3749e" fillcolor="#f2f2f3" stroked="f" o:allowincell="f" style="position:absolute;left:10971;top:3742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962;width:3797;height:220">
                  <v:shape id="shape_0" coordorigin="10981,3968" coordsize="3779,220" path="m10981,3968l10981,4188l14760,4188l14760,3968l10981,3968e" fillcolor="#f2f2f3" stroked="f" o:allowincell="f" style="position:absolute;left:10971;top:3962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4184;width:3797;height:220">
                  <v:shape id="shape_0" coordorigin="10981,4188" coordsize="3779,220" path="m10981,4188l10981,4408l14760,4408l14760,4188l10981,4188e" fillcolor="#f2f2f3" stroked="f" o:allowincell="f" style="position:absolute;left:10971;top:4184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4406;width:3797;height:220">
                  <v:shape id="shape_0" coordorigin="10981,4408" coordsize="3779,220" path="m10981,4408l10981,4627l14760,4627l14760,4408l10981,4408e" fillcolor="#f2f2f3" stroked="f" o:allowincell="f" style="position:absolute;left:10971;top:4406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4626;width:3797;height:220">
                  <v:shape id="shape_0" coordorigin="10981,4627" coordsize="3779,220" path="m10981,4627l10981,4847l14760,4847l14760,4627l10981,4627e" fillcolor="#f2f2f3" stroked="f" o:allowincell="f" style="position:absolute;left:10971;top:4626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4848;width:3797;height:498">
                  <v:shape id="shape_0" coordorigin="10981,4847" coordsize="3779,496" path="m10981,4847l10981,5342l14760,5342l14760,4847l10981,4847e" fillcolor="#f2f2f3" stroked="f" o:allowincell="f" style="position:absolute;left:10971;top:4848;width:3796;height:497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5347;width:3797;height:220">
                  <v:shape id="shape_0" coordorigin="10981,5342" coordsize="3779,220" path="m10981,5342l10981,5562l14760,5562l14760,5342l10981,5342e" fillcolor="#f2f2f3" stroked="f" o:allowincell="f" style="position:absolute;left:10971;top:5347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5568;width:3797;height:221">
                  <v:shape id="shape_0" coordorigin="10981,5562" coordsize="3779,221" path="m10981,5562l10981,5783l14760,5783l14760,5562l10981,5562e" fillcolor="#f2f2f3" stroked="f" o:allowincell="f" style="position:absolute;left:10971;top:5568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5791;width:3797;height:220">
                  <v:shape id="shape_0" coordorigin="10981,5783" coordsize="3779,220" path="m10981,5783l10981,6002l14760,6002l14760,5783l10981,5783e" fillcolor="#f2f2f3" stroked="f" o:allowincell="f" style="position:absolute;left:10971;top:5791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66585</wp:posOffset>
                </wp:positionH>
                <wp:positionV relativeFrom="page">
                  <wp:posOffset>4011930</wp:posOffset>
                </wp:positionV>
                <wp:extent cx="2411095" cy="1964690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964520"/>
                          <a:chOff x="0" y="0"/>
                          <a:chExt cx="2410920" cy="196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328"/>
                                  </a:moveTo>
                                  <a:lnTo>
                                    <a:pt x="10981" y="6547"/>
                                  </a:lnTo>
                                  <a:lnTo>
                                    <a:pt x="14760" y="6547"/>
                                  </a:lnTo>
                                  <a:lnTo>
                                    <a:pt x="14760" y="6328"/>
                                  </a:lnTo>
                                  <a:lnTo>
                                    <a:pt x="10981" y="63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547"/>
                                  </a:moveTo>
                                  <a:lnTo>
                                    <a:pt x="10981" y="6767"/>
                                  </a:lnTo>
                                  <a:lnTo>
                                    <a:pt x="14760" y="6767"/>
                                  </a:lnTo>
                                  <a:lnTo>
                                    <a:pt x="14760" y="6547"/>
                                  </a:lnTo>
                                  <a:lnTo>
                                    <a:pt x="10981" y="6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767"/>
                                  </a:moveTo>
                                  <a:lnTo>
                                    <a:pt x="10981" y="6986"/>
                                  </a:lnTo>
                                  <a:lnTo>
                                    <a:pt x="14760" y="6986"/>
                                  </a:lnTo>
                                  <a:lnTo>
                                    <a:pt x="14760" y="6767"/>
                                  </a:lnTo>
                                  <a:lnTo>
                                    <a:pt x="10981" y="67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986"/>
                                  </a:moveTo>
                                  <a:lnTo>
                                    <a:pt x="10981" y="7206"/>
                                  </a:lnTo>
                                  <a:lnTo>
                                    <a:pt x="14760" y="7206"/>
                                  </a:lnTo>
                                  <a:lnTo>
                                    <a:pt x="14760" y="6986"/>
                                  </a:lnTo>
                                  <a:lnTo>
                                    <a:pt x="10981" y="69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206"/>
                                  </a:moveTo>
                                  <a:lnTo>
                                    <a:pt x="10981" y="7426"/>
                                  </a:lnTo>
                                  <a:lnTo>
                                    <a:pt x="14760" y="7426"/>
                                  </a:lnTo>
                                  <a:lnTo>
                                    <a:pt x="14760" y="7206"/>
                                  </a:lnTo>
                                  <a:lnTo>
                                    <a:pt x="10981" y="72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426"/>
                                  </a:moveTo>
                                  <a:lnTo>
                                    <a:pt x="10981" y="7645"/>
                                  </a:lnTo>
                                  <a:lnTo>
                                    <a:pt x="14760" y="7645"/>
                                  </a:lnTo>
                                  <a:lnTo>
                                    <a:pt x="14760" y="7426"/>
                                  </a:lnTo>
                                  <a:lnTo>
                                    <a:pt x="10981" y="74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13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645"/>
                                  </a:moveTo>
                                  <a:lnTo>
                                    <a:pt x="10981" y="7865"/>
                                  </a:lnTo>
                                  <a:lnTo>
                                    <a:pt x="14760" y="7865"/>
                                  </a:lnTo>
                                  <a:lnTo>
                                    <a:pt x="14760" y="7645"/>
                                  </a:lnTo>
                                  <a:lnTo>
                                    <a:pt x="10981" y="76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7865"/>
                                  </a:moveTo>
                                  <a:lnTo>
                                    <a:pt x="10981" y="8084"/>
                                  </a:lnTo>
                                  <a:lnTo>
                                    <a:pt x="14760" y="8084"/>
                                  </a:lnTo>
                                  <a:lnTo>
                                    <a:pt x="14760" y="7865"/>
                                  </a:lnTo>
                                  <a:lnTo>
                                    <a:pt x="10981" y="78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084"/>
                                  </a:moveTo>
                                  <a:lnTo>
                                    <a:pt x="10981" y="8304"/>
                                  </a:lnTo>
                                  <a:lnTo>
                                    <a:pt x="14760" y="8304"/>
                                  </a:lnTo>
                                  <a:lnTo>
                                    <a:pt x="14760" y="8084"/>
                                  </a:lnTo>
                                  <a:lnTo>
                                    <a:pt x="10981" y="80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52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8304"/>
                                  </a:moveTo>
                                  <a:lnTo>
                                    <a:pt x="10981" y="8525"/>
                                  </a:lnTo>
                                  <a:lnTo>
                                    <a:pt x="14760" y="8525"/>
                                  </a:lnTo>
                                  <a:lnTo>
                                    <a:pt x="14760" y="8304"/>
                                  </a:lnTo>
                                  <a:lnTo>
                                    <a:pt x="10981" y="83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525"/>
                                  </a:moveTo>
                                  <a:lnTo>
                                    <a:pt x="10981" y="8744"/>
                                  </a:lnTo>
                                  <a:lnTo>
                                    <a:pt x="14760" y="8744"/>
                                  </a:lnTo>
                                  <a:lnTo>
                                    <a:pt x="14760" y="8525"/>
                                  </a:lnTo>
                                  <a:lnTo>
                                    <a:pt x="10981" y="8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368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744"/>
                                  </a:moveTo>
                                  <a:lnTo>
                                    <a:pt x="10981" y="8964"/>
                                  </a:lnTo>
                                  <a:lnTo>
                                    <a:pt x="14760" y="8964"/>
                                  </a:lnTo>
                                  <a:lnTo>
                                    <a:pt x="14760" y="8744"/>
                                  </a:lnTo>
                                  <a:lnTo>
                                    <a:pt x="10981" y="8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480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8964"/>
                                  </a:moveTo>
                                  <a:lnTo>
                                    <a:pt x="10981" y="9184"/>
                                  </a:lnTo>
                                  <a:lnTo>
                                    <a:pt x="14760" y="9184"/>
                                  </a:lnTo>
                                  <a:lnTo>
                                    <a:pt x="14760" y="8964"/>
                                  </a:lnTo>
                                  <a:lnTo>
                                    <a:pt x="10981" y="89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4840"/>
                            <a:ext cx="24109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9184"/>
                                  </a:moveTo>
                                  <a:lnTo>
                                    <a:pt x="10981" y="9403"/>
                                  </a:lnTo>
                                  <a:lnTo>
                                    <a:pt x="14760" y="9403"/>
                                  </a:lnTo>
                                  <a:lnTo>
                                    <a:pt x="14760" y="9184"/>
                                  </a:lnTo>
                                  <a:lnTo>
                                    <a:pt x="10981" y="91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315.9pt;width:189.85pt;height:154.7pt" coordorigin="10971,6318" coordsize="3797,3094">
                <v:group id="shape_0" style="position:absolute;left:10971;top:6318;width:3797;height:220">
                  <v:shape id="shape_0" coordorigin="10981,6328" coordsize="3779,220" path="m10981,6328l10981,6547l14760,6547l14760,6328l10981,6328e" fillcolor="#f2f2f3" stroked="f" o:allowincell="f" style="position:absolute;left:10971;top:6318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538;width:3797;height:220">
                  <v:shape id="shape_0" coordorigin="10981,6547" coordsize="3779,220" path="m10981,6547l10981,6767l14760,6767l14760,6547l10981,6547e" fillcolor="#f2f2f3" stroked="f" o:allowincell="f" style="position:absolute;left:10971;top:6538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759;width:3797;height:220">
                  <v:shape id="shape_0" coordorigin="10981,6767" coordsize="3779,220" path="m10981,6767l10981,6986l14760,6986l14760,6767l10981,6767e" fillcolor="#f2f2f3" stroked="f" o:allowincell="f" style="position:absolute;left:10971;top:6759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980;width:3797;height:220">
                  <v:shape id="shape_0" coordorigin="10981,6986" coordsize="3779,220" path="m10981,6986l10981,7206l14760,7206l14760,6986l10981,6986e" fillcolor="#f2f2f3" stroked="f" o:allowincell="f" style="position:absolute;left:10971;top:6980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201;width:3797;height:220">
                  <v:shape id="shape_0" coordorigin="10981,7206" coordsize="3779,220" path="m10981,7206l10981,7426l14760,7426l14760,7206l10981,7206e" fillcolor="#f2f2f3" stroked="f" o:allowincell="f" style="position:absolute;left:10971;top:7201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423;width:3797;height:220">
                  <v:shape id="shape_0" coordorigin="10981,7426" coordsize="3779,220" path="m10981,7426l10981,7645l14760,7645l14760,7426l10981,7426e" fillcolor="#f2f2f3" stroked="f" o:allowincell="f" style="position:absolute;left:10971;top:7423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643;width:3797;height:220">
                  <v:shape id="shape_0" coordorigin="10981,7645" coordsize="3779,220" path="m10981,7645l10981,7865l14760,7865l14760,7645l10981,7645e" fillcolor="#f2f2f3" stroked="f" o:allowincell="f" style="position:absolute;left:10971;top:7643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7864;width:3797;height:220">
                  <v:shape id="shape_0" coordorigin="10981,7865" coordsize="3779,220" path="m10981,7865l10981,8084l14760,8084l14760,7865l10981,7865e" fillcolor="#f2f2f3" stroked="f" o:allowincell="f" style="position:absolute;left:10971;top:7864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085;width:3797;height:220">
                  <v:shape id="shape_0" coordorigin="10981,8084" coordsize="3779,220" path="m10981,8084l10981,8304l14760,8304l14760,8084l10981,8084e" fillcolor="#f2f2f3" stroked="f" o:allowincell="f" style="position:absolute;left:10971;top:8085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306;width:3797;height:221">
                  <v:shape id="shape_0" coordorigin="10981,8304" coordsize="3779,221" path="m10981,8304l10981,8525l14760,8525l14760,8304l10981,8304e" fillcolor="#f2f2f3" stroked="f" o:allowincell="f" style="position:absolute;left:10971;top:8306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529;width:3797;height:220">
                  <v:shape id="shape_0" coordorigin="10981,8525" coordsize="3779,220" path="m10981,8525l10981,8744l14760,8744l14760,8525l10981,8525e" fillcolor="#f2f2f3" stroked="f" o:allowincell="f" style="position:absolute;left:10971;top:8529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749;width:3797;height:220">
                  <v:shape id="shape_0" coordorigin="10981,8744" coordsize="3779,220" path="m10981,8744l10981,8964l14760,8964l14760,8744l10981,8744e" fillcolor="#f2f2f3" stroked="f" o:allowincell="f" style="position:absolute;left:10971;top:8749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8971;width:3797;height:220">
                  <v:shape id="shape_0" coordorigin="10981,8964" coordsize="3779,220" path="m10981,8964l10981,9184l14760,9184l14760,8964l10981,8964e" fillcolor="#f2f2f3" stroked="f" o:allowincell="f" style="position:absolute;left:10971;top:8971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9192;width:3797;height:220">
                  <v:shape id="shape_0" coordorigin="10981,9184" coordsize="3779,220" path="m10981,9184l10981,9403l14760,9403l14760,9184l10981,9184e" fillcolor="#f2f2f3" stroked="f" o:allowincell="f" style="position:absolute;left:10971;top:9192;width:3796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989"/>
        <w:gridCol w:w="4087"/>
        <w:gridCol w:w="4009"/>
      </w:tblGrid>
      <w:tr>
        <w:trPr>
          <w:trHeight w:val="498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ut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ply busines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es whe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 n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i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lso search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ec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l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est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result if first 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resul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s, for a match to a saf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WB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with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t 7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.</w:t>
            </w:r>
          </w:p>
        </w:tc>
      </w:tr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 343:</w:t>
            </w:r>
            <w:r>
              <w:rPr>
                <w:rFonts w:cs="Calibri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rovide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bility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h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ents to allo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fic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o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c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 a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09" w:right="138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rative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3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/System Tasks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2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945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a blood test. But if a 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14-day</w:t>
            </w:r>
          </w:p>
          <w:p>
            <w:pPr>
              <w:pStyle w:val="Normal"/>
              <w:spacing w:lineRule="auto" w:line="240" w:before="0" w:after="0"/>
              <w:ind w:left="469" w:right="2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fr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on day 13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/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will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4" w:hRule="exact"/>
        </w:trPr>
        <w:tc>
          <w:tcPr>
            <w:tcW w:w="182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670" w:right="619" w:firstLine="34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SE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z w:val="18"/>
                <w:szCs w:val="18"/>
              </w:rPr>
              <w:t>*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Existing Clozapine 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3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a patient has an existing Cloza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I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EASE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atient’s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indicat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0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Valid, saf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be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 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d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dle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iou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4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capability for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qui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valid, passing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ent when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39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CR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S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atient, regardles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heth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that patient has 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isting Clozapine order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1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rting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reatment must b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eck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WBC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 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pproved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2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bility to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Medicat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equired when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CREASE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 In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, regardles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heth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that patient has an existing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.</w:t>
            </w:r>
          </w:p>
          <w:p>
            <w:pPr>
              <w:pStyle w:val="Normal"/>
              <w:spacing w:lineRule="exact" w:line="260" w:before="16" w:after="0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9" w:right="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ient is discharged, a new outpatient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test interv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still applies.</w:t>
            </w:r>
          </w:p>
        </w:tc>
      </w:tr>
      <w:tr>
        <w:trPr>
          <w:trHeight w:val="314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8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tiliz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o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mpl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th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s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a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BC a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ing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.</w:t>
            </w:r>
          </w:p>
        </w:tc>
      </w:tr>
      <w:tr>
        <w:trPr>
          <w:trHeight w:val="3086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OWN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 xml:space="preserve">1485+: </w:t>
            </w:r>
            <w:r>
              <w:rPr>
                <w:rFonts w:cs="Calibri"/>
                <w:color w:val="231F20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utilize a blood test result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n the single most r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laboratory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case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is not a valid numeri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BC with a matching ANC and is within the appropriate clinical timeframe.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4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in an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r Outpatient facility, I would lik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L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l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blood 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</w:p>
          <w:p>
            <w:pPr>
              <w:pStyle w:val="Normal"/>
              <w:spacing w:lineRule="auto" w:line="240" w:before="0" w:after="0"/>
              <w:ind w:left="109" w:right="3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ils, y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econd blood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es a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can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oi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rder lockout whe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valid p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ing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ach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gic to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blood test fails be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 matching ANC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0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 chec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w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he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o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 fails be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 matching ANC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i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voids unn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kouts when th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sti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afe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available with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en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s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y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</w:t>
            </w:r>
          </w:p>
          <w:p>
            <w:pPr>
              <w:pStyle w:val="Normal"/>
              <w:spacing w:lineRule="auto" w:line="240" w:before="1" w:after="0"/>
              <w:ind w:left="109" w:right="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, 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ows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g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 past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it fails so 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ond s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results.</w:t>
            </w:r>
          </w:p>
        </w:tc>
      </w:tr>
    </w:tbl>
    <w:p>
      <w:pPr>
        <w:sectPr>
          <w:headerReference w:type="default" r:id="rId117"/>
          <w:footerReference w:type="default" r:id="rId118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66585</wp:posOffset>
                </wp:positionH>
                <wp:positionV relativeFrom="page">
                  <wp:posOffset>1494790</wp:posOffset>
                </wp:positionV>
                <wp:extent cx="2411095" cy="100076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000800"/>
                          <a:chOff x="0" y="0"/>
                          <a:chExt cx="241092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364"/>
                                  </a:moveTo>
                                  <a:lnTo>
                                    <a:pt x="10981" y="2584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4760" y="2364"/>
                                  </a:lnTo>
                                  <a:lnTo>
                                    <a:pt x="10981" y="23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410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9">
                                  <a:moveTo>
                                    <a:pt x="10981" y="2584"/>
                                  </a:moveTo>
                                  <a:lnTo>
                                    <a:pt x="10981" y="2813"/>
                                  </a:lnTo>
                                  <a:lnTo>
                                    <a:pt x="14760" y="2813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0981" y="25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36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2813"/>
                                  </a:moveTo>
                                  <a:lnTo>
                                    <a:pt x="10981" y="3032"/>
                                  </a:lnTo>
                                  <a:lnTo>
                                    <a:pt x="14760" y="3032"/>
                                  </a:lnTo>
                                  <a:lnTo>
                                    <a:pt x="14760" y="2813"/>
                                  </a:lnTo>
                                  <a:lnTo>
                                    <a:pt x="10981" y="281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120"/>
                            <a:ext cx="2410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9">
                                  <a:moveTo>
                                    <a:pt x="10981" y="3032"/>
                                  </a:moveTo>
                                  <a:lnTo>
                                    <a:pt x="10981" y="3262"/>
                                  </a:lnTo>
                                  <a:lnTo>
                                    <a:pt x="14760" y="3262"/>
                                  </a:lnTo>
                                  <a:lnTo>
                                    <a:pt x="14760" y="3032"/>
                                  </a:lnTo>
                                  <a:lnTo>
                                    <a:pt x="10981" y="30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708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262"/>
                                  </a:moveTo>
                                  <a:lnTo>
                                    <a:pt x="10981" y="3481"/>
                                  </a:lnTo>
                                  <a:lnTo>
                                    <a:pt x="14760" y="3481"/>
                                  </a:lnTo>
                                  <a:lnTo>
                                    <a:pt x="14760" y="3262"/>
                                  </a:lnTo>
                                  <a:lnTo>
                                    <a:pt x="10981" y="32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8200"/>
                            <a:ext cx="2410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3481"/>
                                  </a:moveTo>
                                  <a:lnTo>
                                    <a:pt x="10981" y="3701"/>
                                  </a:lnTo>
                                  <a:lnTo>
                                    <a:pt x="14760" y="3701"/>
                                  </a:lnTo>
                                  <a:lnTo>
                                    <a:pt x="14760" y="3481"/>
                                  </a:lnTo>
                                  <a:lnTo>
                                    <a:pt x="10981" y="34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9680"/>
                            <a:ext cx="2410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1">
                                  <a:moveTo>
                                    <a:pt x="10981" y="3701"/>
                                  </a:moveTo>
                                  <a:lnTo>
                                    <a:pt x="10981" y="3922"/>
                                  </a:lnTo>
                                  <a:lnTo>
                                    <a:pt x="14760" y="3922"/>
                                  </a:lnTo>
                                  <a:lnTo>
                                    <a:pt x="14760" y="3701"/>
                                  </a:lnTo>
                                  <a:lnTo>
                                    <a:pt x="10981" y="37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117.7pt;width:189.85pt;height:78.8pt" coordorigin="10971,2354" coordsize="3797,1576">
                <v:group id="shape_0" style="position:absolute;left:10971;top:2354;width:3797;height:221">
                  <v:shape id="shape_0" coordorigin="10981,2364" coordsize="3779,220" path="m10981,2364l10981,2584l14760,2584l14760,2364l10981,2364e" fillcolor="#f2f2f3" stroked="f" o:allowincell="f" style="position:absolute;left:10971;top:2354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576;width:3797;height:230">
                  <v:shape id="shape_0" coordorigin="10981,2584" coordsize="3779,229" path="m10981,2584l10981,2813l14760,2813l14760,2584l10981,2584e" fillcolor="#f2f2f3" stroked="f" o:allowincell="f" style="position:absolute;left:10971;top:2576;width:3796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2808;width:3797;height:221">
                  <v:shape id="shape_0" coordorigin="10981,2813" coordsize="3779,220" path="m10981,2813l10981,3032l14760,3032l14760,2813l10981,2813e" fillcolor="#f2f2f3" stroked="f" o:allowincell="f" style="position:absolute;left:10971;top:2808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030;width:3797;height:230">
                  <v:shape id="shape_0" coordorigin="10981,3032" coordsize="3779,229" path="m10981,3032l10981,3262l14760,3262l14760,3032l10981,3032e" fillcolor="#f2f2f3" stroked="f" o:allowincell="f" style="position:absolute;left:10971;top:3030;width:3796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263;width:3797;height:221">
                  <v:shape id="shape_0" coordorigin="10981,3262" coordsize="3779,220" path="m10981,3262l10981,3481l14760,3481l14760,3262l10981,3262e" fillcolor="#f2f2f3" stroked="f" o:allowincell="f" style="position:absolute;left:10971;top:3263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485;width:3797;height:221">
                  <v:shape id="shape_0" coordorigin="10981,3481" coordsize="3779,220" path="m10981,3481l10981,3701l14760,3701l14760,3481l10981,3481e" fillcolor="#f2f2f3" stroked="f" o:allowincell="f" style="position:absolute;left:10971;top:3485;width:3796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3708;width:3797;height:222">
                  <v:shape id="shape_0" coordorigin="10981,3701" coordsize="3779,221" path="m10981,3701l10981,3922l14760,3922l14760,3701l10981,3701e" fillcolor="#f2f2f3" stroked="f" o:allowincell="f" style="position:absolute;left:10971;top:3708;width:3796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966585</wp:posOffset>
                </wp:positionH>
                <wp:positionV relativeFrom="page">
                  <wp:posOffset>3618230</wp:posOffset>
                </wp:positionV>
                <wp:extent cx="2411095" cy="568960"/>
                <wp:effectExtent l="127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568800"/>
                          <a:chOff x="0" y="0"/>
                          <a:chExt cx="241092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09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5708"/>
                                  </a:moveTo>
                                  <a:lnTo>
                                    <a:pt x="10981" y="5928"/>
                                  </a:lnTo>
                                  <a:lnTo>
                                    <a:pt x="14760" y="5928"/>
                                  </a:lnTo>
                                  <a:lnTo>
                                    <a:pt x="14760" y="5708"/>
                                  </a:lnTo>
                                  <a:lnTo>
                                    <a:pt x="10981" y="57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24109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5928"/>
                                  </a:moveTo>
                                  <a:lnTo>
                                    <a:pt x="10981" y="6148"/>
                                  </a:lnTo>
                                  <a:lnTo>
                                    <a:pt x="14760" y="6148"/>
                                  </a:lnTo>
                                  <a:lnTo>
                                    <a:pt x="14760" y="5928"/>
                                  </a:lnTo>
                                  <a:lnTo>
                                    <a:pt x="10981" y="59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120"/>
                            <a:ext cx="24109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148"/>
                                  </a:moveTo>
                                  <a:lnTo>
                                    <a:pt x="10981" y="6367"/>
                                  </a:lnTo>
                                  <a:lnTo>
                                    <a:pt x="14760" y="6367"/>
                                  </a:lnTo>
                                  <a:lnTo>
                                    <a:pt x="14760" y="6148"/>
                                  </a:lnTo>
                                  <a:lnTo>
                                    <a:pt x="10981" y="61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24109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0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9" h="220">
                                  <a:moveTo>
                                    <a:pt x="10981" y="6367"/>
                                  </a:moveTo>
                                  <a:lnTo>
                                    <a:pt x="10981" y="6587"/>
                                  </a:lnTo>
                                  <a:lnTo>
                                    <a:pt x="14760" y="6587"/>
                                  </a:lnTo>
                                  <a:lnTo>
                                    <a:pt x="14760" y="6367"/>
                                  </a:lnTo>
                                  <a:lnTo>
                                    <a:pt x="10981" y="63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55pt;margin-top:284.9pt;width:189.85pt;height:44.8pt" coordorigin="10971,5698" coordsize="3797,896">
                <v:group id="shape_0" style="position:absolute;left:10971;top:5698;width:3797;height:223">
                  <v:shape id="shape_0" coordorigin="10981,5708" coordsize="3779,220" path="m10981,5708l10981,5928l14760,5928l14760,5708l10981,5708e" fillcolor="#f2f2f3" stroked="f" o:allowincell="f" style="position:absolute;left:10971;top:5698;width:3796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5922;width:3797;height:223">
                  <v:shape id="shape_0" coordorigin="10981,5928" coordsize="3779,220" path="m10981,5928l10981,6148l14760,6148l14760,5928l10981,5928e" fillcolor="#f2f2f3" stroked="f" o:allowincell="f" style="position:absolute;left:10971;top:5922;width:3796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147;width:3797;height:223">
                  <v:shape id="shape_0" coordorigin="10981,6148" coordsize="3779,220" path="m10981,6148l10981,6367l14760,6367l14760,6148l10981,6148e" fillcolor="#f2f2f3" stroked="f" o:allowincell="f" style="position:absolute;left:10971;top:6147;width:3796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971;top:6371;width:3797;height:223">
                  <v:shape id="shape_0" coordorigin="10981,6367" coordsize="3779,220" path="m10981,6367l10981,6587l14760,6587l14760,6367l10981,6367e" fillcolor="#f2f2f3" stroked="f" o:allowincell="f" style="position:absolute;left:10971;top:6371;width:3796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989"/>
        <w:gridCol w:w="4087"/>
        <w:gridCol w:w="4009"/>
      </w:tblGrid>
      <w:tr>
        <w:trPr>
          <w:trHeight w:val="498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ut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ply busines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es whe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 n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i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lso search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ec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l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est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result if first 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resul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s, for a match to a saf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WB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with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t 7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.</w:t>
            </w:r>
          </w:p>
        </w:tc>
      </w:tr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 343:</w:t>
            </w:r>
            <w:r>
              <w:rPr>
                <w:rFonts w:cs="Calibri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rovide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bility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h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ents to allo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fic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o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c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 a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09" w:right="138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rative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3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/System Tasks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2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3343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In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</w:p>
          <w:p>
            <w:pPr>
              <w:pStyle w:val="Normal"/>
              <w:spacing w:lineRule="auto" w:line="240" w:before="0" w:after="0"/>
              <w:ind w:left="109" w:right="1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acility,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L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H 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l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rch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econd most 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lab results 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blood result fails be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 matching AN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f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that mee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numeric”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second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s CLAPI</w:t>
            </w:r>
          </w:p>
          <w:p>
            <w:pPr>
              <w:pStyle w:val="Normal"/>
              <w:spacing w:lineRule="auto" w:line="240" w:before="0" w:after="0"/>
              <w:ind w:left="433" w:right="78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ord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1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 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4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t locked out i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a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5.1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: Pas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in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crip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or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c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9" w:right="1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der if first WBC i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gt; 5000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issing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ing ANC,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 che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k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s: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fir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nds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1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50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no matching ANC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*Do not fail sa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**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eco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pas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z w:val="18"/>
                <w:szCs w:val="18"/>
              </w:rPr>
              <w:t>i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434" w:right="7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&gt;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ind w:left="109" w:right="1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lozapine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prescription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7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f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nding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&gt; 5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test, but no matching ANC,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38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e seco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li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i</w:t>
            </w:r>
            <w:r>
              <w:rPr>
                <w:rFonts w:cs="Calibri"/>
                <w:color w:val="231F20"/>
                <w:sz w:val="18"/>
                <w:szCs w:val="18"/>
              </w:rPr>
              <w:t>ng ANC pass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DA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its for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000.</w:t>
            </w:r>
          </w:p>
        </w:tc>
      </w:tr>
      <w:tr>
        <w:trPr>
          <w:trHeight w:val="4939" w:hRule="exact"/>
        </w:trPr>
        <w:tc>
          <w:tcPr>
            <w:tcW w:w="1825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1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6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in an In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f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mos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dicat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50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is lack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atching AN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z w:val="18"/>
                <w:szCs w:val="18"/>
              </w:rPr>
              <w:t>arch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seco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etermine if 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DA limits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</w:p>
          <w:p>
            <w:pPr>
              <w:pStyle w:val="Normal"/>
              <w:spacing w:lineRule="auto" w:line="240" w:before="0" w:after="0"/>
              <w:ind w:left="109" w:right="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gt;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i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)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e prescription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porari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ld until: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11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cision is mad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ond blood tes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37" w:before="9" w:after="0"/>
              <w:ind w:left="469" w:right="13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perfor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by pharmacist using Clozapine Manager</w:t>
            </w:r>
            <w:r>
              <w:rPr>
                <w:rFonts w:cs="Calibri"/>
                <w:color w:val="231F20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SOLOCKCLOZ key)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e</w:t>
            </w:r>
            <w:r>
              <w:rPr>
                <w:rFonts w:cs="Calibri"/>
                <w:color w:val="231F20"/>
                <w:sz w:val="18"/>
                <w:szCs w:val="18"/>
              </w:rPr>
              <w:t>rmissi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pen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1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t immediately lock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 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s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ia.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.6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c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r or prescri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emporarily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f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irst WBC i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lt; 5000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t se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he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k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s: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6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ds first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50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no matching ANC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*Do not fail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**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econd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pas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e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afet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85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ol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rder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poraril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6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uto-notify through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ce to both pharmacist 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m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dation for a second b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od tes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9" w:right="6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er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c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with option to Cance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e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overrid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72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Enforce 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ger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PSOLOCKCLOZ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5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held for additional blood test and/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nds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50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first blood test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that seco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e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y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.</w:t>
            </w:r>
          </w:p>
        </w:tc>
      </w:tr>
    </w:tbl>
    <w:p>
      <w:pPr>
        <w:sectPr>
          <w:headerReference w:type="default" r:id="rId119"/>
          <w:footerReference w:type="default" r:id="rId120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989"/>
        <w:gridCol w:w="4087"/>
        <w:gridCol w:w="4009"/>
      </w:tblGrid>
      <w:tr>
        <w:trPr>
          <w:trHeight w:val="498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1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ut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ply busines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es whe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 n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g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i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lso search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ec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l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est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result if first 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resul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s, for a match to a saf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WB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with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t 7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.</w:t>
            </w:r>
          </w:p>
        </w:tc>
      </w:tr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 343:</w:t>
            </w:r>
            <w:r>
              <w:rPr>
                <w:rFonts w:cs="Calibri"/>
                <w:b/>
                <w:bCs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rovide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bility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h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ents to allo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fic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o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c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 and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09" w:right="138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rative</w:t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3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/System Tasks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2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404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20" w:before="12" w:after="0"/>
              <w:ind w:left="469" w:right="39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key)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missions 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-- (requir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position w:val="9"/>
                <w:sz w:val="12"/>
                <w:szCs w:val="12"/>
              </w:rPr>
              <w:t>n</w:t>
            </w:r>
            <w:r>
              <w:rPr>
                <w:rFonts w:cs="Calibri"/>
                <w:color w:val="231F20"/>
                <w:position w:val="9"/>
                <w:sz w:val="12"/>
                <w:szCs w:val="12"/>
              </w:rPr>
              <w:t>d</w:t>
            </w:r>
            <w:r>
              <w:rPr>
                <w:rFonts w:cs="Calibri"/>
                <w:color w:val="231F20"/>
                <w:spacing w:val="13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i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with 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)</w:t>
            </w:r>
          </w:p>
          <w:p>
            <w:pPr>
              <w:pStyle w:val="Normal"/>
              <w:spacing w:lineRule="exact" w:line="220" w:before="3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s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 notes:</w:t>
            </w:r>
          </w:p>
          <w:p>
            <w:pPr>
              <w:pStyle w:val="Normal"/>
              <w:spacing w:lineRule="auto" w:line="240" w:before="0" w:after="0"/>
              <w:ind w:left="109" w:righ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m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xed to grab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eliv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e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 included in ro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 code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mediate transmission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iv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mmend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ea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ff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o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b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d into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a decis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 CLAPI. This would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milar to anoth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d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whe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permit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--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t</w:t>
            </w:r>
          </w:p>
          <w:p>
            <w:pPr>
              <w:pStyle w:val="Normal"/>
              <w:spacing w:lineRule="auto" w:line="240" w:before="1" w:after="0"/>
              <w:ind w:left="109" w:right="11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gt; 3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0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&gt;15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warning 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ilar typ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qui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 for twic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k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ing.</w:t>
            </w:r>
          </w:p>
        </w:tc>
        <w:tc>
          <w:tcPr>
            <w:tcW w:w="4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121"/>
          <w:footerReference w:type="default" r:id="rId122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3.</w:t>
        <w:tab/>
        <w:t xml:space="preserve">Implementing Order Check </w:t>
      </w:r>
      <w:r>
        <w:rPr>
          <w:rFonts w:eastAsia="Arial" w:cs="Arial" w:ascii="Arial" w:hAnsi="Arial"/>
          <w:b/>
          <w:bCs/>
          <w:color w:val="231F20"/>
          <w:spacing w:val="-11"/>
          <w:sz w:val="32"/>
          <w:szCs w:val="32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nings, Overrides, a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n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Lockouts in Inpatient</w:t>
      </w:r>
    </w:p>
    <w:p>
      <w:pPr>
        <w:pStyle w:val="Normal"/>
        <w:spacing w:lineRule="auto" w:line="240" w:before="0" w:after="0"/>
        <w:ind w:left="552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edi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below addr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eed to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processing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s in In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s (i.e. ord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hecks)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are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d to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cription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fety check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y the Mental Health CLAPI routine r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n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/f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esignator, WBC and ANC test names and results, the date a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of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test and the patient’s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spense frequency. The Inpatient Medica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tware wil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the 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p, and 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n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Check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c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or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b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, generates a warning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rride for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lab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, or lockout due to unsafe l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ce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retriev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ending order in Inpatient Me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CP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ready p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he required Clozapine safet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hecks. When the provi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Clozapine 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ption, CPRS will process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if safe blood levels are returned. If 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, WBC &lt; 3500 but &gt; 3000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*OR* ANC &lt; 2000 but &gt; 1500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vider can cancel or accept the ord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a “local override.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 the provider cancels the order, the order stop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never receives the order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ations. If accepted, upon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</w:p>
    <w:p>
      <w:pPr>
        <w:pStyle w:val="Normal"/>
        <w:spacing w:lineRule="auto" w:line="240" w:before="0" w:after="0"/>
        <w:ind w:left="120" w:right="1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der in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eck that was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CPRS for the provider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gain perfo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brings up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cation order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es with FD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dual provider/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responsibility, 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also se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blood count level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review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provider’s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s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blood test resul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rop to very low levels of WBC &lt; 3000 *OR* ANC &lt; 1500,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PRS invokes a “Har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,” with order check instruc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not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ed. The provider, however, is offered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ption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Contact the NCCC” to request a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a n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id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d, NCCC enters the auth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z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 in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CLSERVER at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VISTA d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, and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th PSOLOCKCLOZ key can then ente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the override. Bot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r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o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a PSOLOCKCLOZ key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requir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uthorize the order. A national override order is effe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unti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night of the day it is entered b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23"/>
          <w:footerReference w:type="default" r:id="rId124"/>
          <w:type w:val="nextPage"/>
          <w:pgSz w:orient="landscape" w:w="15840" w:h="12240"/>
          <w:pgMar w:left="960" w:right="106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2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added here for both 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uto-notify both the seco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hose PSOLOCKCLOZ ke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used,  as well as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rovider who approved the override, that an override was activated. Se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R 1474 (a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17" w:before="26" w:after="0"/>
        <w:ind w:left="5806" w:right="-20" w:hanging="0"/>
        <w:rPr>
          <w:rFonts w:cs="Calibri"/>
          <w:sz w:val="18"/>
          <w:szCs w:val="18"/>
        </w:rPr>
      </w:pPr>
      <w:r>
        <w:rPr>
          <w:rFonts w:cs="Calibri"/>
          <w:b/>
          <w:bCs/>
          <w:color w:val="231F20"/>
          <w:spacing w:val="3"/>
          <w:sz w:val="18"/>
          <w:szCs w:val="18"/>
        </w:rPr>
        <w:t>O</w:t>
      </w:r>
      <w:r>
        <w:rPr>
          <w:rFonts w:cs="Calibri"/>
          <w:b/>
          <w:bCs/>
          <w:color w:val="231F20"/>
          <w:spacing w:val="5"/>
          <w:sz w:val="18"/>
          <w:szCs w:val="18"/>
        </w:rPr>
        <w:t>r</w:t>
      </w:r>
      <w:r>
        <w:rPr>
          <w:rFonts w:cs="Calibri"/>
          <w:b/>
          <w:bCs/>
          <w:color w:val="231F20"/>
          <w:sz w:val="18"/>
          <w:szCs w:val="18"/>
        </w:rPr>
        <w:t>d</w:t>
      </w:r>
      <w:r>
        <w:rPr>
          <w:rFonts w:cs="Calibri"/>
          <w:b/>
          <w:bCs/>
          <w:color w:val="231F20"/>
          <w:spacing w:val="6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r</w:t>
      </w:r>
      <w:r>
        <w:rPr>
          <w:rFonts w:cs="Calibri"/>
          <w:b/>
          <w:bCs/>
          <w:color w:val="231F20"/>
          <w:spacing w:val="2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2"/>
          <w:w w:val="102"/>
          <w:sz w:val="18"/>
          <w:szCs w:val="18"/>
        </w:rPr>
        <w:t>C</w:t>
      </w:r>
      <w:r>
        <w:rPr>
          <w:rFonts w:cs="Calibri"/>
          <w:b/>
          <w:bCs/>
          <w:color w:val="231F20"/>
          <w:w w:val="101"/>
          <w:sz w:val="18"/>
          <w:szCs w:val="18"/>
        </w:rPr>
        <w:t>h</w:t>
      </w:r>
      <w:r>
        <w:rPr>
          <w:rFonts w:cs="Calibri"/>
          <w:b/>
          <w:bCs/>
          <w:color w:val="231F20"/>
          <w:spacing w:val="-2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8"/>
          <w:sz w:val="18"/>
          <w:szCs w:val="18"/>
        </w:rPr>
        <w:t>e</w:t>
      </w:r>
      <w:r>
        <w:rPr>
          <w:rFonts w:cs="Calibri"/>
          <w:b/>
          <w:bCs/>
          <w:color w:val="231F20"/>
          <w:spacing w:val="8"/>
          <w:sz w:val="18"/>
          <w:szCs w:val="18"/>
        </w:rPr>
        <w:t>c</w:t>
      </w:r>
      <w:r>
        <w:rPr>
          <w:rFonts w:cs="Calibri"/>
          <w:b/>
          <w:bCs/>
          <w:color w:val="231F20"/>
          <w:sz w:val="18"/>
          <w:szCs w:val="18"/>
        </w:rPr>
        <w:t>k</w:t>
      </w:r>
      <w:r>
        <w:rPr>
          <w:rFonts w:cs="Calibri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w w:val="101"/>
          <w:sz w:val="18"/>
          <w:szCs w:val="18"/>
        </w:rPr>
        <w:t>S</w:t>
      </w:r>
      <w:r>
        <w:rPr>
          <w:rFonts w:cs="Calibri"/>
          <w:b/>
          <w:bCs/>
          <w:color w:val="231F20"/>
          <w:spacing w:val="-29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6"/>
          <w:sz w:val="18"/>
          <w:szCs w:val="18"/>
        </w:rPr>
        <w:t>a</w:t>
      </w:r>
      <w:r>
        <w:rPr>
          <w:rFonts w:cs="Calibri"/>
          <w:b/>
          <w:bCs/>
          <w:color w:val="231F20"/>
          <w:spacing w:val="-2"/>
          <w:sz w:val="18"/>
          <w:szCs w:val="18"/>
        </w:rPr>
        <w:t>f</w:t>
      </w:r>
      <w:r>
        <w:rPr>
          <w:rFonts w:cs="Calibri"/>
          <w:b/>
          <w:bCs/>
          <w:color w:val="231F20"/>
          <w:spacing w:val="8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,</w:t>
      </w:r>
      <w:r>
        <w:rPr>
          <w:rFonts w:cs="Calibri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3"/>
          <w:sz w:val="18"/>
          <w:szCs w:val="18"/>
        </w:rPr>
        <w:t>O</w:t>
      </w:r>
      <w:r>
        <w:rPr>
          <w:rFonts w:cs="Calibri"/>
          <w:b/>
          <w:bCs/>
          <w:color w:val="231F20"/>
          <w:spacing w:val="-2"/>
          <w:sz w:val="18"/>
          <w:szCs w:val="18"/>
        </w:rPr>
        <w:t>v</w:t>
      </w:r>
      <w:r>
        <w:rPr>
          <w:rFonts w:cs="Calibri"/>
          <w:b/>
          <w:bCs/>
          <w:color w:val="231F20"/>
          <w:spacing w:val="6"/>
          <w:sz w:val="18"/>
          <w:szCs w:val="18"/>
        </w:rPr>
        <w:t>e</w:t>
      </w:r>
      <w:r>
        <w:rPr>
          <w:rFonts w:cs="Calibri"/>
          <w:b/>
          <w:bCs/>
          <w:color w:val="231F20"/>
          <w:spacing w:val="5"/>
          <w:sz w:val="18"/>
          <w:szCs w:val="18"/>
        </w:rPr>
        <w:t>rr</w:t>
      </w:r>
      <w:r>
        <w:rPr>
          <w:rFonts w:cs="Calibri"/>
          <w:b/>
          <w:bCs/>
          <w:color w:val="231F20"/>
          <w:spacing w:val="-3"/>
          <w:sz w:val="18"/>
          <w:szCs w:val="18"/>
        </w:rPr>
        <w:t>i</w:t>
      </w:r>
      <w:r>
        <w:rPr>
          <w:rFonts w:cs="Calibri"/>
          <w:b/>
          <w:bCs/>
          <w:color w:val="231F20"/>
          <w:sz w:val="18"/>
          <w:szCs w:val="18"/>
        </w:rPr>
        <w:t>d</w:t>
      </w:r>
      <w:r>
        <w:rPr>
          <w:rFonts w:cs="Calibri"/>
          <w:b/>
          <w:bCs/>
          <w:color w:val="231F20"/>
          <w:spacing w:val="6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s</w:t>
      </w:r>
      <w:r>
        <w:rPr>
          <w:rFonts w:cs="Calibri"/>
          <w:b/>
          <w:bCs/>
          <w:color w:val="231F20"/>
          <w:spacing w:val="1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&amp;</w:t>
      </w:r>
      <w:r>
        <w:rPr>
          <w:rFonts w:cs="Calibri"/>
          <w:b/>
          <w:bCs/>
          <w:color w:val="231F20"/>
          <w:spacing w:val="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3"/>
          <w:sz w:val="18"/>
          <w:szCs w:val="18"/>
        </w:rPr>
        <w:t>H</w:t>
      </w:r>
      <w:r>
        <w:rPr>
          <w:rFonts w:cs="Calibri"/>
          <w:b/>
          <w:bCs/>
          <w:color w:val="231F20"/>
          <w:spacing w:val="8"/>
          <w:sz w:val="18"/>
          <w:szCs w:val="18"/>
        </w:rPr>
        <w:t>a</w:t>
      </w:r>
      <w:r>
        <w:rPr>
          <w:rFonts w:cs="Calibri"/>
          <w:b/>
          <w:bCs/>
          <w:color w:val="231F20"/>
          <w:spacing w:val="5"/>
          <w:sz w:val="18"/>
          <w:szCs w:val="18"/>
        </w:rPr>
        <w:t>r</w:t>
      </w:r>
      <w:r>
        <w:rPr>
          <w:rFonts w:cs="Calibri"/>
          <w:b/>
          <w:bCs/>
          <w:color w:val="231F20"/>
          <w:sz w:val="18"/>
          <w:szCs w:val="18"/>
        </w:rPr>
        <w:t>d</w:t>
      </w:r>
      <w:r>
        <w:rPr>
          <w:rFonts w:cs="Calibri"/>
          <w:b/>
          <w:bCs/>
          <w:color w:val="231F20"/>
          <w:spacing w:val="7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2"/>
          <w:sz w:val="18"/>
          <w:szCs w:val="18"/>
        </w:rPr>
        <w:t>S</w:t>
      </w:r>
      <w:r>
        <w:rPr>
          <w:rFonts w:cs="Calibri"/>
          <w:b/>
          <w:bCs/>
          <w:color w:val="231F20"/>
          <w:spacing w:val="7"/>
          <w:sz w:val="18"/>
          <w:szCs w:val="18"/>
        </w:rPr>
        <w:t>t</w:t>
      </w:r>
      <w:r>
        <w:rPr>
          <w:rFonts w:cs="Calibri"/>
          <w:b/>
          <w:bCs/>
          <w:color w:val="231F20"/>
          <w:sz w:val="18"/>
          <w:szCs w:val="18"/>
        </w:rPr>
        <w:t>ops</w:t>
      </w:r>
      <w:r>
        <w:rPr>
          <w:rFonts w:cs="Calibri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w w:val="101"/>
          <w:sz w:val="18"/>
          <w:szCs w:val="18"/>
        </w:rPr>
        <w:t>i</w:t>
      </w:r>
      <w:r>
        <w:rPr>
          <w:rFonts w:cs="Calibri"/>
          <w:b/>
          <w:bCs/>
          <w:color w:val="231F20"/>
          <w:spacing w:val="-29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n</w:t>
      </w:r>
      <w:r>
        <w:rPr>
          <w:rFonts w:cs="Calibri"/>
          <w:b/>
          <w:bCs/>
          <w:color w:val="231F20"/>
          <w:spacing w:val="3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7"/>
          <w:w w:val="101"/>
          <w:sz w:val="18"/>
          <w:szCs w:val="18"/>
        </w:rPr>
        <w:t>I</w:t>
      </w:r>
      <w:r>
        <w:rPr>
          <w:rFonts w:cs="Calibri"/>
          <w:b/>
          <w:bCs/>
          <w:color w:val="231F20"/>
          <w:w w:val="101"/>
          <w:sz w:val="18"/>
          <w:szCs w:val="18"/>
        </w:rPr>
        <w:t>n</w:t>
      </w:r>
      <w:r>
        <w:rPr>
          <w:rFonts w:cs="Calibri"/>
          <w:b/>
          <w:bCs/>
          <w:color w:val="231F20"/>
          <w:spacing w:val="-26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z w:val="18"/>
          <w:szCs w:val="18"/>
        </w:rPr>
        <w:t>p</w:t>
      </w:r>
      <w:r>
        <w:rPr>
          <w:rFonts w:cs="Calibri"/>
          <w:b/>
          <w:bCs/>
          <w:color w:val="231F20"/>
          <w:spacing w:val="-6"/>
          <w:sz w:val="18"/>
          <w:szCs w:val="18"/>
        </w:rPr>
        <w:t>a</w:t>
      </w:r>
      <w:r>
        <w:rPr>
          <w:rFonts w:cs="Calibri"/>
          <w:b/>
          <w:bCs/>
          <w:color w:val="231F20"/>
          <w:spacing w:val="7"/>
          <w:sz w:val="18"/>
          <w:szCs w:val="18"/>
        </w:rPr>
        <w:t>t</w:t>
      </w:r>
      <w:r>
        <w:rPr>
          <w:rFonts w:cs="Calibri"/>
          <w:b/>
          <w:bCs/>
          <w:color w:val="231F20"/>
          <w:spacing w:val="-3"/>
          <w:sz w:val="18"/>
          <w:szCs w:val="18"/>
        </w:rPr>
        <w:t>i</w:t>
      </w:r>
      <w:r>
        <w:rPr>
          <w:rFonts w:cs="Calibri"/>
          <w:b/>
          <w:bCs/>
          <w:color w:val="231F20"/>
          <w:spacing w:val="6"/>
          <w:sz w:val="18"/>
          <w:szCs w:val="18"/>
        </w:rPr>
        <w:t>e</w:t>
      </w:r>
      <w:r>
        <w:rPr>
          <w:rFonts w:cs="Calibri"/>
          <w:b/>
          <w:bCs/>
          <w:color w:val="231F20"/>
          <w:sz w:val="18"/>
          <w:szCs w:val="18"/>
        </w:rPr>
        <w:t>nt</w:t>
      </w:r>
      <w:r>
        <w:rPr>
          <w:rFonts w:cs="Calibri"/>
          <w:b/>
          <w:bCs/>
          <w:color w:val="231F20"/>
          <w:spacing w:val="15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5"/>
          <w:w w:val="102"/>
          <w:sz w:val="18"/>
          <w:szCs w:val="18"/>
        </w:rPr>
        <w:t>M</w:t>
      </w:r>
      <w:r>
        <w:rPr>
          <w:rFonts w:cs="Calibri"/>
          <w:b/>
          <w:bCs/>
          <w:color w:val="231F20"/>
          <w:spacing w:val="6"/>
          <w:w w:val="102"/>
          <w:sz w:val="18"/>
          <w:szCs w:val="18"/>
        </w:rPr>
        <w:t>e</w:t>
      </w:r>
      <w:r>
        <w:rPr>
          <w:rFonts w:cs="Calibri"/>
          <w:b/>
          <w:bCs/>
          <w:color w:val="231F20"/>
          <w:w w:val="101"/>
          <w:sz w:val="18"/>
          <w:szCs w:val="18"/>
        </w:rPr>
        <w:t>di</w:t>
      </w:r>
      <w:r>
        <w:rPr>
          <w:rFonts w:cs="Calibri"/>
          <w:b/>
          <w:bCs/>
          <w:color w:val="231F20"/>
          <w:spacing w:val="-29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spacing w:val="-6"/>
          <w:w w:val="102"/>
          <w:sz w:val="18"/>
          <w:szCs w:val="18"/>
        </w:rPr>
        <w:t>c</w:t>
      </w:r>
      <w:r>
        <w:rPr>
          <w:rFonts w:cs="Calibri"/>
          <w:b/>
          <w:bCs/>
          <w:color w:val="231F20"/>
          <w:spacing w:val="8"/>
          <w:w w:val="101"/>
          <w:sz w:val="18"/>
          <w:szCs w:val="18"/>
        </w:rPr>
        <w:t>a</w:t>
      </w:r>
      <w:r>
        <w:rPr>
          <w:rFonts w:cs="Calibri"/>
          <w:b/>
          <w:bCs/>
          <w:color w:val="231F20"/>
          <w:spacing w:val="-7"/>
          <w:w w:val="101"/>
          <w:sz w:val="18"/>
          <w:szCs w:val="18"/>
        </w:rPr>
        <w:t>t</w:t>
      </w:r>
      <w:r>
        <w:rPr>
          <w:rFonts w:cs="Calibri"/>
          <w:b/>
          <w:bCs/>
          <w:color w:val="231F20"/>
          <w:w w:val="101"/>
          <w:sz w:val="18"/>
          <w:szCs w:val="18"/>
        </w:rPr>
        <w:t>i</w:t>
      </w:r>
      <w:r>
        <w:rPr>
          <w:rFonts w:cs="Calibri"/>
          <w:b/>
          <w:bCs/>
          <w:color w:val="231F20"/>
          <w:spacing w:val="-29"/>
          <w:sz w:val="18"/>
          <w:szCs w:val="18"/>
        </w:rPr>
        <w:t xml:space="preserve"> </w:t>
      </w:r>
      <w:r>
        <w:rPr>
          <w:rFonts w:cs="Calibri"/>
          <w:b/>
          <w:bCs/>
          <w:color w:val="231F20"/>
          <w:w w:val="101"/>
          <w:sz w:val="18"/>
          <w:szCs w:val="18"/>
        </w:rPr>
        <w:t>ons</w:t>
      </w:r>
    </w:p>
    <w:p>
      <w:pPr>
        <w:pStyle w:val="Normal"/>
        <w:spacing w:lineRule="exact" w:line="240" w:before="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182" w:before="34" w:after="0"/>
        <w:ind w:left="7525" w:right="4672" w:hanging="0"/>
        <w:jc w:val="center"/>
        <w:rPr>
          <w:rFonts w:cs="Calibri"/>
          <w:sz w:val="15"/>
          <w:szCs w:val="15"/>
        </w:rPr>
      </w:pPr>
      <w:r>
        <w:rPr>
          <w:rFonts w:cs="Calibri"/>
          <w:b/>
          <w:bCs/>
          <w:color w:val="231F20"/>
          <w:spacing w:val="2"/>
          <w:w w:val="103"/>
          <w:sz w:val="15"/>
          <w:szCs w:val="15"/>
        </w:rPr>
        <w:t>P</w:t>
      </w:r>
      <w:r>
        <w:rPr>
          <w:rFonts w:cs="Calibri"/>
          <w:b/>
          <w:bCs/>
          <w:color w:val="231F20"/>
          <w:spacing w:val="-13"/>
          <w:w w:val="103"/>
          <w:sz w:val="15"/>
          <w:szCs w:val="15"/>
        </w:rPr>
        <w:t>H</w:t>
      </w:r>
      <w:r>
        <w:rPr>
          <w:rFonts w:cs="Calibri"/>
          <w:b/>
          <w:bCs/>
          <w:color w:val="231F20"/>
          <w:spacing w:val="5"/>
          <w:w w:val="103"/>
          <w:sz w:val="15"/>
          <w:szCs w:val="15"/>
        </w:rPr>
        <w:t>A</w:t>
      </w:r>
      <w:r>
        <w:rPr>
          <w:rFonts w:cs="Calibri"/>
          <w:b/>
          <w:bCs/>
          <w:color w:val="231F20"/>
          <w:spacing w:val="-3"/>
          <w:w w:val="103"/>
          <w:sz w:val="15"/>
          <w:szCs w:val="15"/>
        </w:rPr>
        <w:t>R</w:t>
      </w:r>
      <w:r>
        <w:rPr>
          <w:rFonts w:cs="Calibri"/>
          <w:b/>
          <w:bCs/>
          <w:color w:val="231F20"/>
          <w:spacing w:val="-9"/>
          <w:w w:val="103"/>
          <w:sz w:val="15"/>
          <w:szCs w:val="15"/>
        </w:rPr>
        <w:t>M</w:t>
      </w:r>
      <w:r>
        <w:rPr>
          <w:rFonts w:cs="Calibri"/>
          <w:b/>
          <w:bCs/>
          <w:color w:val="231F20"/>
          <w:spacing w:val="5"/>
          <w:w w:val="103"/>
          <w:sz w:val="15"/>
          <w:szCs w:val="15"/>
        </w:rPr>
        <w:t>A</w:t>
      </w:r>
      <w:r>
        <w:rPr>
          <w:rFonts w:cs="Calibri"/>
          <w:b/>
          <w:bCs/>
          <w:color w:val="231F20"/>
          <w:spacing w:val="-12"/>
          <w:w w:val="103"/>
          <w:sz w:val="15"/>
          <w:szCs w:val="15"/>
        </w:rPr>
        <w:t>C</w:t>
      </w:r>
      <w:r>
        <w:rPr>
          <w:rFonts w:cs="Calibri"/>
          <w:b/>
          <w:bCs/>
          <w:color w:val="231F20"/>
          <w:spacing w:val="1"/>
          <w:w w:val="103"/>
          <w:sz w:val="15"/>
          <w:szCs w:val="15"/>
        </w:rPr>
        <w:t>I</w:t>
      </w:r>
      <w:r>
        <w:rPr>
          <w:rFonts w:cs="Calibri"/>
          <w:b/>
          <w:bCs/>
          <w:color w:val="231F20"/>
          <w:spacing w:val="-3"/>
          <w:w w:val="103"/>
          <w:sz w:val="15"/>
          <w:szCs w:val="15"/>
        </w:rPr>
        <w:t>S</w:t>
      </w:r>
      <w:r>
        <w:rPr>
          <w:rFonts w:cs="Calibri"/>
          <w:b/>
          <w:bCs/>
          <w:color w:val="231F20"/>
          <w:w w:val="103"/>
          <w:sz w:val="15"/>
          <w:szCs w:val="15"/>
        </w:rPr>
        <w:t>T</w:t>
      </w:r>
    </w:p>
    <w:p>
      <w:pPr>
        <w:pStyle w:val="Normal"/>
        <w:spacing w:lineRule="exact" w:line="100" w:before="8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5"/>
          <w:footerReference w:type="default" r:id="rId126"/>
          <w:type w:val="nextPage"/>
          <w:pgSz w:orient="landscape" w:w="15840" w:h="12240"/>
          <w:pgMar w:left="960" w:right="1760" w:gutter="0" w:header="0" w:top="1120" w:footer="957" w:bottom="1140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4" w:before="0" w:after="0"/>
        <w:ind w:left="3721" w:right="89" w:hanging="308"/>
        <w:rPr>
          <w:rFonts w:cs="Calibri"/>
          <w:sz w:val="15"/>
          <w:szCs w:val="15"/>
        </w:rPr>
      </w:pPr>
      <w:r>
        <w:rPr>
          <w:rFonts w:cs="Calibri"/>
          <w:b/>
          <w:bCs/>
          <w:color w:val="FFFFFF"/>
          <w:spacing w:val="-2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d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5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h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ck</w:t>
      </w:r>
      <w:r>
        <w:rPr>
          <w:rFonts w:cs="Calibri"/>
          <w:b/>
          <w:bCs/>
          <w:color w:val="FFFFFF"/>
          <w:spacing w:val="-11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2"/>
          <w:sz w:val="17"/>
          <w:szCs w:val="17"/>
        </w:rPr>
        <w:t>W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a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n</w:t>
      </w:r>
      <w:r>
        <w:rPr>
          <w:rFonts w:cs="Calibri"/>
          <w:b/>
          <w:bCs/>
          <w:color w:val="FFFFFF"/>
          <w:sz w:val="17"/>
          <w:szCs w:val="17"/>
        </w:rPr>
        <w:t>g</w:t>
      </w:r>
      <w:r>
        <w:rPr>
          <w:rFonts w:cs="Calibri"/>
          <w:b/>
          <w:bCs/>
          <w:color w:val="FFFFFF"/>
          <w:spacing w:val="-5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z w:val="17"/>
          <w:szCs w:val="17"/>
        </w:rPr>
        <w:t xml:space="preserve">&amp; </w:t>
      </w:r>
      <w:r>
        <w:rPr>
          <w:rFonts w:cs="Calibri"/>
          <w:b/>
          <w:bCs/>
          <w:color w:val="FFFFFF"/>
          <w:spacing w:val="-3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-11"/>
          <w:sz w:val="17"/>
          <w:szCs w:val="17"/>
        </w:rPr>
        <w:t>s</w:t>
      </w:r>
      <w:r>
        <w:rPr>
          <w:rFonts w:cs="Calibri"/>
          <w:b/>
          <w:bCs/>
          <w:color w:val="FFFFFF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-27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u</w:t>
      </w:r>
      <w:r>
        <w:rPr>
          <w:rFonts w:cs="Calibri"/>
          <w:b/>
          <w:bCs/>
          <w:color w:val="FFFFFF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-2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o</w:t>
      </w:r>
      <w:r>
        <w:rPr>
          <w:rFonts w:cs="Calibri"/>
          <w:b/>
          <w:bCs/>
          <w:color w:val="FFFFFF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-7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3"/>
          <w:sz w:val="17"/>
          <w:szCs w:val="17"/>
        </w:rPr>
        <w:t>f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3"/>
          <w:sz w:val="17"/>
          <w:szCs w:val="17"/>
        </w:rPr>
        <w:t>r</w:t>
      </w:r>
      <w:r>
        <w:rPr>
          <w:rFonts w:cs="Calibri"/>
          <w:color w:val="FFFFFF"/>
          <w:sz w:val="15"/>
          <w:szCs w:val="15"/>
        </w:rPr>
        <w:t>:</w:t>
      </w:r>
    </w:p>
    <w:p>
      <w:pPr>
        <w:pStyle w:val="Normal"/>
        <w:tabs>
          <w:tab w:val="clear" w:pos="720"/>
          <w:tab w:val="left" w:pos="3580" w:leader="none"/>
        </w:tabs>
        <w:spacing w:lineRule="auto" w:line="240" w:before="5" w:after="0"/>
        <w:ind w:left="3246" w:right="-20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9"/>
          <w:sz w:val="15"/>
          <w:szCs w:val="15"/>
        </w:rPr>
        <w:t>L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z w:val="15"/>
          <w:szCs w:val="15"/>
        </w:rPr>
        <w:t>l</w:t>
      </w:r>
      <w:r>
        <w:rPr>
          <w:rFonts w:cs="Calibri"/>
          <w:color w:val="FFFFFF"/>
          <w:spacing w:val="10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-14"/>
          <w:w w:val="103"/>
          <w:sz w:val="15"/>
          <w:szCs w:val="15"/>
        </w:rPr>
        <w:t>v</w:t>
      </w:r>
      <w:r>
        <w:rPr>
          <w:rFonts w:cs="Calibri"/>
          <w:color w:val="FFFFFF"/>
          <w:spacing w:val="8"/>
          <w:w w:val="103"/>
          <w:sz w:val="15"/>
          <w:szCs w:val="15"/>
        </w:rPr>
        <w:t>e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2"/>
          <w:w w:val="103"/>
          <w:sz w:val="15"/>
          <w:szCs w:val="15"/>
        </w:rPr>
        <w:t>r</w:t>
      </w:r>
      <w:r>
        <w:rPr>
          <w:rFonts w:cs="Calibri"/>
          <w:color w:val="FFFFFF"/>
          <w:spacing w:val="7"/>
          <w:w w:val="103"/>
          <w:sz w:val="15"/>
          <w:szCs w:val="15"/>
        </w:rPr>
        <w:t>i</w:t>
      </w:r>
      <w:r>
        <w:rPr>
          <w:rFonts w:cs="Calibri"/>
          <w:color w:val="FFFFFF"/>
          <w:spacing w:val="-11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tabs>
          <w:tab w:val="clear" w:pos="720"/>
          <w:tab w:val="left" w:pos="3580" w:leader="none"/>
        </w:tabs>
        <w:spacing w:lineRule="auto" w:line="237" w:before="1" w:after="0"/>
        <w:ind w:left="3585" w:right="-47" w:hanging="339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9"/>
          <w:sz w:val="15"/>
          <w:szCs w:val="15"/>
        </w:rPr>
        <w:t>L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14"/>
          <w:sz w:val="15"/>
          <w:szCs w:val="15"/>
        </w:rPr>
        <w:t>k</w:t>
      </w:r>
      <w:r>
        <w:rPr>
          <w:rFonts w:cs="Calibri"/>
          <w:color w:val="FFFFFF"/>
          <w:spacing w:val="3"/>
          <w:sz w:val="15"/>
          <w:szCs w:val="15"/>
        </w:rPr>
        <w:t>ou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3"/>
          <w:sz w:val="15"/>
          <w:szCs w:val="15"/>
        </w:rPr>
        <w:t xml:space="preserve"> </w:t>
      </w:r>
      <w:r>
        <w:rPr>
          <w:rFonts w:cs="Calibri"/>
          <w:color w:val="FFFFFF"/>
          <w:spacing w:val="-12"/>
          <w:sz w:val="15"/>
          <w:szCs w:val="15"/>
        </w:rPr>
        <w:t>w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h</w:t>
      </w:r>
      <w:r>
        <w:rPr>
          <w:rFonts w:cs="Calibri"/>
          <w:color w:val="FFFFFF"/>
          <w:spacing w:val="5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b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7"/>
          <w:sz w:val="15"/>
          <w:szCs w:val="15"/>
        </w:rPr>
        <w:t>li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y</w:t>
      </w:r>
      <w:r>
        <w:rPr>
          <w:rFonts w:cs="Calibri"/>
          <w:color w:val="FFFFFF"/>
          <w:spacing w:val="6"/>
          <w:sz w:val="15"/>
          <w:szCs w:val="15"/>
        </w:rPr>
        <w:t xml:space="preserve"> </w:t>
      </w:r>
      <w:r>
        <w:rPr>
          <w:rFonts w:cs="Calibri"/>
          <w:color w:val="FFFFFF"/>
          <w:spacing w:val="4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 xml:space="preserve">o </w:t>
      </w:r>
      <w:r>
        <w:rPr>
          <w:rFonts w:cs="Calibri"/>
          <w:color w:val="FFFFFF"/>
          <w:spacing w:val="3"/>
          <w:sz w:val="15"/>
          <w:szCs w:val="15"/>
        </w:rPr>
        <w:t>p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3"/>
          <w:sz w:val="15"/>
          <w:szCs w:val="15"/>
        </w:rPr>
        <w:t>r</w:t>
      </w:r>
      <w:r>
        <w:rPr>
          <w:rFonts w:cs="Calibri"/>
          <w:color w:val="FFFFFF"/>
          <w:spacing w:val="-5"/>
          <w:sz w:val="15"/>
          <w:szCs w:val="15"/>
        </w:rPr>
        <w:t>f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z w:val="15"/>
          <w:szCs w:val="15"/>
        </w:rPr>
        <w:t>m</w:t>
      </w:r>
      <w:r>
        <w:rPr>
          <w:rFonts w:cs="Calibri"/>
          <w:color w:val="FFFFFF"/>
          <w:spacing w:val="12"/>
          <w:sz w:val="15"/>
          <w:szCs w:val="15"/>
        </w:rPr>
        <w:t xml:space="preserve"> </w:t>
      </w:r>
      <w:r>
        <w:rPr>
          <w:rFonts w:cs="Calibri"/>
          <w:color w:val="FFFFFF"/>
          <w:spacing w:val="-1"/>
          <w:sz w:val="15"/>
          <w:szCs w:val="15"/>
        </w:rPr>
        <w:t>N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-11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a</w:t>
      </w:r>
      <w:r>
        <w:rPr>
          <w:rFonts w:cs="Calibri"/>
          <w:color w:val="FFFFFF"/>
          <w:spacing w:val="-9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>l</w:t>
      </w:r>
      <w:r>
        <w:rPr>
          <w:rFonts w:cs="Calibri"/>
          <w:color w:val="FFFFFF"/>
          <w:spacing w:val="-12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>v</w:t>
      </w:r>
      <w:r>
        <w:rPr>
          <w:rFonts w:cs="Calibri"/>
          <w:color w:val="FFFFFF"/>
          <w:spacing w:val="8"/>
          <w:w w:val="103"/>
          <w:sz w:val="15"/>
          <w:szCs w:val="15"/>
        </w:rPr>
        <w:t>e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3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e</w:t>
      </w:r>
    </w:p>
    <w:p>
      <w:pPr>
        <w:pStyle w:val="Normal"/>
        <w:spacing w:lineRule="auto" w:line="240" w:before="46" w:after="0"/>
        <w:ind w:left="262" w:right="64" w:hanging="0"/>
        <w:jc w:val="center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b/>
          <w:bCs/>
          <w:color w:val="FFFFFF"/>
          <w:spacing w:val="-5"/>
          <w:sz w:val="17"/>
          <w:szCs w:val="17"/>
        </w:rPr>
        <w:t>P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h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a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3"/>
          <w:sz w:val="17"/>
          <w:szCs w:val="17"/>
        </w:rPr>
        <w:t>m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a</w:t>
      </w:r>
      <w:r>
        <w:rPr>
          <w:rFonts w:cs="Calibri"/>
          <w:b/>
          <w:bCs/>
          <w:color w:val="FFFFFF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11"/>
          <w:sz w:val="17"/>
          <w:szCs w:val="17"/>
        </w:rPr>
        <w:t>s</w:t>
      </w:r>
      <w:r>
        <w:rPr>
          <w:rFonts w:cs="Calibri"/>
          <w:b/>
          <w:bCs/>
          <w:color w:val="FFFFFF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3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1"/>
          <w:w w:val="99"/>
          <w:sz w:val="17"/>
          <w:szCs w:val="17"/>
        </w:rPr>
        <w:t>e</w:t>
      </w:r>
      <w:r>
        <w:rPr>
          <w:rFonts w:cs="Calibri"/>
          <w:b/>
          <w:bCs/>
          <w:color w:val="FFFFFF"/>
          <w:spacing w:val="5"/>
          <w:w w:val="99"/>
          <w:sz w:val="17"/>
          <w:szCs w:val="17"/>
        </w:rPr>
        <w:t>v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1"/>
          <w:w w:val="99"/>
          <w:sz w:val="17"/>
          <w:szCs w:val="17"/>
        </w:rPr>
        <w:t>e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w</w:t>
      </w:r>
      <w:r>
        <w:rPr>
          <w:rFonts w:cs="Calibri"/>
          <w:b/>
          <w:bCs/>
          <w:color w:val="FFFFFF"/>
          <w:w w:val="99"/>
          <w:sz w:val="17"/>
          <w:szCs w:val="17"/>
        </w:rPr>
        <w:t>s</w:t>
      </w:r>
    </w:p>
    <w:p>
      <w:pPr>
        <w:pStyle w:val="Normal"/>
        <w:spacing w:lineRule="exact" w:line="204" w:before="0" w:after="0"/>
        <w:ind w:left="140" w:right="-54" w:hanging="0"/>
        <w:jc w:val="center"/>
        <w:rPr>
          <w:rFonts w:cs="Calibri"/>
          <w:sz w:val="17"/>
          <w:szCs w:val="17"/>
        </w:rPr>
      </w:pPr>
      <w:r>
        <w:rPr>
          <w:rFonts w:cs="Calibri"/>
          <w:b/>
          <w:bCs/>
          <w:color w:val="FFFFFF"/>
          <w:spacing w:val="-2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5"/>
          <w:sz w:val="17"/>
          <w:szCs w:val="17"/>
        </w:rPr>
        <w:t>v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r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d</w:t>
      </w:r>
      <w:r>
        <w:rPr>
          <w:rFonts w:cs="Calibri"/>
          <w:b/>
          <w:bCs/>
          <w:color w:val="FFFFFF"/>
          <w:sz w:val="17"/>
          <w:szCs w:val="17"/>
        </w:rPr>
        <w:t>e</w:t>
      </w:r>
      <w:r>
        <w:rPr>
          <w:rFonts w:cs="Calibri"/>
          <w:b/>
          <w:bCs/>
          <w:color w:val="FFFFFF"/>
          <w:spacing w:val="-3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12"/>
          <w:w w:val="99"/>
          <w:sz w:val="17"/>
          <w:szCs w:val="17"/>
        </w:rPr>
        <w:t>W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a</w:t>
      </w:r>
      <w:r>
        <w:rPr>
          <w:rFonts w:cs="Calibri"/>
          <w:b/>
          <w:bCs/>
          <w:color w:val="FFFFFF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28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6"/>
          <w:sz w:val="17"/>
          <w:szCs w:val="17"/>
        </w:rPr>
        <w:t>g</w:t>
      </w:r>
      <w:r>
        <w:rPr>
          <w:rFonts w:cs="Calibri"/>
          <w:b/>
          <w:bCs/>
          <w:color w:val="FFFFFF"/>
          <w:sz w:val="17"/>
          <w:szCs w:val="17"/>
        </w:rPr>
        <w:t>,</w:t>
      </w:r>
      <w:r>
        <w:rPr>
          <w:rFonts w:cs="Calibri"/>
          <w:b/>
          <w:bCs/>
          <w:color w:val="FFFFFF"/>
          <w:spacing w:val="-3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a</w:t>
      </w:r>
      <w:r>
        <w:rPr>
          <w:rFonts w:cs="Calibri"/>
          <w:b/>
          <w:bCs/>
          <w:color w:val="FFFFFF"/>
          <w:spacing w:val="-6"/>
          <w:w w:val="99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5"/>
          <w:w w:val="99"/>
          <w:sz w:val="17"/>
          <w:szCs w:val="17"/>
        </w:rPr>
        <w:t>d</w:t>
      </w:r>
      <w:r>
        <w:rPr>
          <w:rFonts w:cs="Calibri"/>
          <w:b/>
          <w:bCs/>
          <w:color w:val="FFFFFF"/>
          <w:w w:val="99"/>
          <w:sz w:val="17"/>
          <w:szCs w:val="17"/>
        </w:rPr>
        <w:t>:</w:t>
      </w:r>
    </w:p>
    <w:p>
      <w:pPr>
        <w:pStyle w:val="Normal"/>
        <w:spacing w:lineRule="exact" w:line="181" w:before="0" w:after="0"/>
        <w:ind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3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>f</w:t>
      </w:r>
      <w:r>
        <w:rPr>
          <w:rFonts w:cs="Calibri"/>
          <w:color w:val="FFFFFF"/>
          <w:spacing w:val="-8"/>
          <w:sz w:val="15"/>
          <w:szCs w:val="15"/>
        </w:rPr>
        <w:t xml:space="preserve"> </w:t>
      </w:r>
      <w:r>
        <w:rPr>
          <w:rFonts w:cs="Calibri"/>
          <w:color w:val="FFFFFF"/>
          <w:spacing w:val="2"/>
          <w:w w:val="103"/>
          <w:sz w:val="15"/>
          <w:szCs w:val="15"/>
        </w:rPr>
        <w:t>C</w:t>
      </w:r>
      <w:r>
        <w:rPr>
          <w:rFonts w:cs="Calibri"/>
          <w:color w:val="FFFFFF"/>
          <w:spacing w:val="5"/>
          <w:w w:val="103"/>
          <w:sz w:val="15"/>
          <w:szCs w:val="15"/>
        </w:rPr>
        <w:t>P</w:t>
      </w:r>
      <w:r>
        <w:rPr>
          <w:rFonts w:cs="Calibri"/>
          <w:color w:val="FFFFFF"/>
          <w:spacing w:val="-14"/>
          <w:w w:val="103"/>
          <w:sz w:val="15"/>
          <w:szCs w:val="15"/>
        </w:rPr>
        <w:t>R</w:t>
      </w:r>
      <w:r>
        <w:rPr>
          <w:rFonts w:cs="Calibri"/>
          <w:color w:val="FFFFFF"/>
          <w:spacing w:val="3"/>
          <w:w w:val="103"/>
          <w:sz w:val="15"/>
          <w:szCs w:val="15"/>
        </w:rPr>
        <w:t>S</w:t>
      </w:r>
      <w:r>
        <w:rPr>
          <w:rFonts w:cs="Calibri"/>
          <w:color w:val="FFFFFF"/>
          <w:w w:val="103"/>
          <w:sz w:val="15"/>
          <w:szCs w:val="15"/>
        </w:rPr>
        <w:t>:</w:t>
      </w:r>
    </w:p>
    <w:p>
      <w:pPr>
        <w:pStyle w:val="Normal"/>
        <w:tabs>
          <w:tab w:val="clear" w:pos="720"/>
          <w:tab w:val="left" w:pos="320" w:leader="none"/>
        </w:tabs>
        <w:spacing w:lineRule="exact" w:line="183" w:before="0" w:after="0"/>
        <w:ind w:right="-44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11"/>
          <w:sz w:val="15"/>
          <w:szCs w:val="15"/>
        </w:rPr>
        <w:t>W</w:t>
      </w:r>
      <w:r>
        <w:rPr>
          <w:rFonts w:cs="Calibri"/>
          <w:color w:val="FFFFFF"/>
          <w:sz w:val="15"/>
          <w:szCs w:val="15"/>
        </w:rPr>
        <w:t>BC</w:t>
      </w:r>
      <w:r>
        <w:rPr>
          <w:rFonts w:cs="Calibri"/>
          <w:color w:val="FFFFFF"/>
          <w:spacing w:val="5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a</w:t>
      </w:r>
      <w:r>
        <w:rPr>
          <w:rFonts w:cs="Calibri"/>
          <w:color w:val="FFFFFF"/>
          <w:spacing w:val="-24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d</w:t>
      </w:r>
      <w:r>
        <w:rPr>
          <w:rFonts w:cs="Calibri"/>
          <w:color w:val="FFFFFF"/>
          <w:spacing w:val="2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sz w:val="15"/>
          <w:szCs w:val="15"/>
        </w:rPr>
        <w:t>m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11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g</w:t>
      </w:r>
      <w:r>
        <w:rPr>
          <w:rFonts w:cs="Calibri"/>
          <w:color w:val="FFFFFF"/>
          <w:spacing w:val="23"/>
          <w:sz w:val="15"/>
          <w:szCs w:val="15"/>
        </w:rPr>
        <w:t xml:space="preserve"> </w:t>
      </w:r>
      <w:r>
        <w:rPr>
          <w:rFonts w:cs="Calibri"/>
          <w:color w:val="FFFFFF"/>
          <w:spacing w:val="-5"/>
          <w:w w:val="103"/>
          <w:sz w:val="15"/>
          <w:szCs w:val="15"/>
        </w:rPr>
        <w:t>A</w:t>
      </w:r>
      <w:r>
        <w:rPr>
          <w:rFonts w:cs="Calibri"/>
          <w:color w:val="FFFFFF"/>
          <w:spacing w:val="-1"/>
          <w:w w:val="103"/>
          <w:sz w:val="15"/>
          <w:szCs w:val="15"/>
        </w:rPr>
        <w:t>N</w:t>
      </w:r>
      <w:r>
        <w:rPr>
          <w:rFonts w:cs="Calibri"/>
          <w:color w:val="FFFFFF"/>
          <w:w w:val="103"/>
          <w:sz w:val="15"/>
          <w:szCs w:val="15"/>
        </w:rPr>
        <w:t>C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-20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pacing w:val="-10"/>
          <w:sz w:val="15"/>
          <w:szCs w:val="15"/>
        </w:rPr>
        <w:t>’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22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>v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3"/>
          <w:w w:val="103"/>
          <w:sz w:val="15"/>
          <w:szCs w:val="15"/>
        </w:rPr>
        <w:t>r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spacing w:lineRule="exact" w:line="182" w:before="0" w:after="0"/>
        <w:ind w:left="339"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-4"/>
          <w:w w:val="103"/>
          <w:sz w:val="15"/>
          <w:szCs w:val="15"/>
        </w:rPr>
        <w:t>as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>n</w:t>
      </w:r>
    </w:p>
    <w:p>
      <w:pPr>
        <w:pStyle w:val="Normal"/>
        <w:spacing w:lineRule="exact" w:line="181" w:before="0" w:after="0"/>
        <w:ind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3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>f</w:t>
      </w:r>
      <w:r>
        <w:rPr>
          <w:rFonts w:cs="Calibri"/>
          <w:color w:val="FFFFFF"/>
          <w:spacing w:val="-8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sz w:val="15"/>
          <w:szCs w:val="15"/>
        </w:rPr>
        <w:t>h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pacing w:val="-7"/>
          <w:sz w:val="15"/>
          <w:szCs w:val="15"/>
        </w:rPr>
        <w:t>d</w:t>
      </w:r>
      <w:r>
        <w:rPr>
          <w:rFonts w:cs="Calibri"/>
          <w:color w:val="FFFFFF"/>
          <w:spacing w:val="-1"/>
          <w:sz w:val="15"/>
          <w:szCs w:val="15"/>
        </w:rPr>
        <w:t>-</w:t>
      </w:r>
      <w:r>
        <w:rPr>
          <w:rFonts w:cs="Calibri"/>
          <w:color w:val="FFFFFF"/>
          <w:spacing w:val="2"/>
          <w:sz w:val="15"/>
          <w:szCs w:val="15"/>
        </w:rPr>
        <w:t>w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n</w:t>
      </w:r>
      <w:r>
        <w:rPr>
          <w:rFonts w:cs="Calibri"/>
          <w:color w:val="FFFFFF"/>
          <w:spacing w:val="21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s</w:t>
      </w:r>
      <w:r>
        <w:rPr>
          <w:rFonts w:cs="Calibri"/>
          <w:color w:val="FFFFFF"/>
          <w:spacing w:val="5"/>
          <w:w w:val="103"/>
          <w:sz w:val="15"/>
          <w:szCs w:val="15"/>
        </w:rPr>
        <w:t>c</w:t>
      </w:r>
      <w:r>
        <w:rPr>
          <w:rFonts w:cs="Calibri"/>
          <w:color w:val="FFFFFF"/>
          <w:spacing w:val="3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p</w:t>
      </w:r>
      <w:r>
        <w:rPr>
          <w:rFonts w:cs="Calibri"/>
          <w:color w:val="FFFFFF"/>
          <w:spacing w:val="-6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>:</w:t>
      </w:r>
    </w:p>
    <w:p>
      <w:pPr>
        <w:pStyle w:val="Normal"/>
        <w:tabs>
          <w:tab w:val="clear" w:pos="720"/>
          <w:tab w:val="left" w:pos="320" w:leader="none"/>
        </w:tabs>
        <w:spacing w:lineRule="auto" w:line="235" w:before="1" w:after="0"/>
        <w:ind w:left="339" w:right="143" w:hanging="339"/>
        <w:jc w:val="both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pacing w:val="-11"/>
          <w:sz w:val="15"/>
          <w:szCs w:val="15"/>
        </w:rPr>
        <w:t>m</w:t>
      </w:r>
      <w:r>
        <w:rPr>
          <w:rFonts w:cs="Calibri"/>
          <w:color w:val="FFFFFF"/>
          <w:sz w:val="15"/>
          <w:szCs w:val="15"/>
        </w:rPr>
        <w:t>a</w:t>
      </w:r>
      <w:r>
        <w:rPr>
          <w:rFonts w:cs="Calibri"/>
          <w:color w:val="FFFFFF"/>
          <w:spacing w:val="-10"/>
          <w:sz w:val="15"/>
          <w:szCs w:val="15"/>
        </w:rPr>
        <w:t xml:space="preserve"> 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4"/>
          <w:sz w:val="15"/>
          <w:szCs w:val="15"/>
        </w:rPr>
        <w:t>s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5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sz w:val="15"/>
          <w:szCs w:val="15"/>
        </w:rPr>
        <w:t>m</w:t>
      </w:r>
      <w:r>
        <w:rPr>
          <w:rFonts w:cs="Calibri"/>
          <w:color w:val="FFFFFF"/>
          <w:spacing w:val="3"/>
          <w:sz w:val="15"/>
          <w:szCs w:val="15"/>
        </w:rPr>
        <w:t>u</w:t>
      </w:r>
      <w:r>
        <w:rPr>
          <w:rFonts w:cs="Calibri"/>
          <w:color w:val="FFFFFF"/>
          <w:spacing w:val="-4"/>
          <w:sz w:val="15"/>
          <w:szCs w:val="15"/>
        </w:rPr>
        <w:t>s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8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 xml:space="preserve">ask </w:t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12"/>
          <w:sz w:val="15"/>
          <w:szCs w:val="15"/>
        </w:rPr>
        <w:t xml:space="preserve"> </w:t>
      </w:r>
      <w:r>
        <w:rPr>
          <w:rFonts w:cs="Calibri"/>
          <w:color w:val="FFFFFF"/>
          <w:spacing w:val="5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 xml:space="preserve">o </w:t>
      </w:r>
      <w:r>
        <w:rPr>
          <w:rFonts w:cs="Calibri"/>
          <w:color w:val="FFFFFF"/>
          <w:spacing w:val="-5"/>
          <w:sz w:val="15"/>
          <w:szCs w:val="15"/>
        </w:rPr>
        <w:t>A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3"/>
          <w:sz w:val="15"/>
          <w:szCs w:val="15"/>
        </w:rPr>
        <w:t>p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1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 xml:space="preserve">r </w:t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1"/>
          <w:sz w:val="15"/>
          <w:szCs w:val="15"/>
        </w:rPr>
        <w:t>n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l</w:t>
      </w:r>
      <w:r>
        <w:rPr>
          <w:rFonts w:cs="Calibri"/>
          <w:color w:val="FFFFFF"/>
          <w:spacing w:val="13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1"/>
          <w:w w:val="103"/>
          <w:sz w:val="15"/>
          <w:szCs w:val="15"/>
        </w:rPr>
        <w:t>v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2"/>
          <w:w w:val="103"/>
          <w:sz w:val="15"/>
          <w:szCs w:val="15"/>
        </w:rPr>
        <w:t>r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spacing w:lineRule="exact" w:line="180" w:before="0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34" w:right="-54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FFFFFF"/>
          <w:spacing w:val="3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-7"/>
          <w:sz w:val="15"/>
          <w:szCs w:val="15"/>
        </w:rPr>
        <w:t xml:space="preserve"> 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-3"/>
          <w:sz w:val="15"/>
          <w:szCs w:val="15"/>
        </w:rPr>
        <w:t xml:space="preserve"> </w:t>
      </w:r>
      <w:r>
        <w:rPr>
          <w:rFonts w:cs="Calibri"/>
          <w:color w:val="FFFFFF"/>
          <w:spacing w:val="5"/>
          <w:w w:val="103"/>
          <w:sz w:val="15"/>
          <w:szCs w:val="15"/>
        </w:rPr>
        <w:t>L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-9"/>
          <w:w w:val="103"/>
          <w:sz w:val="15"/>
          <w:szCs w:val="15"/>
        </w:rPr>
        <w:t>c</w:t>
      </w:r>
      <w:r>
        <w:rPr>
          <w:rFonts w:cs="Calibri"/>
          <w:color w:val="FFFFFF"/>
          <w:spacing w:val="-4"/>
          <w:w w:val="103"/>
          <w:sz w:val="15"/>
          <w:szCs w:val="15"/>
        </w:rPr>
        <w:t>a</w:t>
      </w:r>
      <w:r>
        <w:rPr>
          <w:rFonts w:cs="Calibri"/>
          <w:color w:val="FFFFFF"/>
          <w:w w:val="103"/>
          <w:sz w:val="15"/>
          <w:szCs w:val="15"/>
        </w:rPr>
        <w:t>l</w:t>
      </w:r>
    </w:p>
    <w:p>
      <w:pPr>
        <w:pStyle w:val="Normal"/>
        <w:spacing w:lineRule="exact" w:line="181" w:before="0" w:after="0"/>
        <w:ind w:left="16" w:right="-9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>v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3"/>
          <w:w w:val="103"/>
          <w:sz w:val="15"/>
          <w:szCs w:val="15"/>
        </w:rPr>
        <w:t>r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w w:val="103"/>
          <w:sz w:val="15"/>
          <w:szCs w:val="15"/>
        </w:rPr>
        <w:t>?</w:t>
      </w:r>
    </w:p>
    <w:p>
      <w:pPr>
        <w:pStyle w:val="Normal"/>
        <w:spacing w:lineRule="exact" w:line="190"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2" w:before="0" w:after="0"/>
        <w:ind w:left="221" w:right="195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4F88BC"/>
          <w:spacing w:val="-1"/>
          <w:w w:val="103"/>
          <w:sz w:val="15"/>
          <w:szCs w:val="15"/>
        </w:rPr>
        <w:t>NO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63" w:hanging="0"/>
        <w:rPr>
          <w:rFonts w:cs="Calibri"/>
          <w:sz w:val="15"/>
          <w:szCs w:val="15"/>
        </w:rPr>
      </w:pPr>
      <w:r>
        <w:rPr>
          <w:rFonts w:cs="Calibri"/>
          <w:color w:val="4F88BC"/>
          <w:spacing w:val="-5"/>
          <w:w w:val="103"/>
          <w:sz w:val="15"/>
          <w:szCs w:val="15"/>
        </w:rPr>
        <w:t>YES</w:t>
      </w:r>
    </w:p>
    <w:p>
      <w:pPr>
        <w:pStyle w:val="Normal"/>
        <w:spacing w:lineRule="auto" w:line="240" w:before="25" w:after="0"/>
        <w:ind w:left="72" w:right="-20" w:hanging="0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b/>
          <w:bCs/>
          <w:color w:val="FFFFFF"/>
          <w:spacing w:val="-2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d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5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h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ck</w:t>
      </w:r>
      <w:r>
        <w:rPr>
          <w:rFonts w:cs="Calibri"/>
          <w:b/>
          <w:bCs/>
          <w:color w:val="FFFFFF"/>
          <w:spacing w:val="-11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3"/>
          <w:w w:val="99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w w:val="99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3"/>
          <w:w w:val="99"/>
          <w:sz w:val="17"/>
          <w:szCs w:val="17"/>
        </w:rPr>
        <w:t>s</w:t>
      </w:r>
      <w:r>
        <w:rPr>
          <w:rFonts w:cs="Calibri"/>
          <w:b/>
          <w:bCs/>
          <w:color w:val="FFFFFF"/>
          <w:spacing w:val="-2"/>
          <w:w w:val="99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-4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6"/>
          <w:w w:val="99"/>
          <w:sz w:val="17"/>
          <w:szCs w:val="17"/>
        </w:rPr>
        <w:t>u</w:t>
      </w:r>
      <w:r>
        <w:rPr>
          <w:rFonts w:cs="Calibri"/>
          <w:b/>
          <w:bCs/>
          <w:color w:val="FFFFFF"/>
          <w:w w:val="99"/>
          <w:sz w:val="17"/>
          <w:szCs w:val="17"/>
        </w:rPr>
        <w:t>ct</w:t>
      </w:r>
      <w:r>
        <w:rPr>
          <w:rFonts w:cs="Calibri"/>
          <w:b/>
          <w:bCs/>
          <w:color w:val="FFFFFF"/>
          <w:spacing w:val="-26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on</w:t>
      </w:r>
      <w:r>
        <w:rPr>
          <w:rFonts w:cs="Calibri"/>
          <w:b/>
          <w:bCs/>
          <w:color w:val="FFFFFF"/>
          <w:sz w:val="17"/>
          <w:szCs w:val="17"/>
        </w:rPr>
        <w:t>s</w:t>
      </w:r>
      <w:r>
        <w:rPr>
          <w:rFonts w:cs="Calibri"/>
          <w:b/>
          <w:bCs/>
          <w:color w:val="FFFFFF"/>
          <w:spacing w:val="4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3"/>
          <w:sz w:val="17"/>
          <w:szCs w:val="17"/>
        </w:rPr>
        <w:t>f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o</w:t>
      </w:r>
      <w:r>
        <w:rPr>
          <w:rFonts w:cs="Calibri"/>
          <w:b/>
          <w:bCs/>
          <w:color w:val="FFFFFF"/>
          <w:sz w:val="17"/>
          <w:szCs w:val="17"/>
        </w:rPr>
        <w:t>r</w:t>
      </w:r>
    </w:p>
    <w:p>
      <w:pPr>
        <w:pStyle w:val="Normal"/>
        <w:spacing w:lineRule="exact" w:line="204" w:before="0" w:after="0"/>
        <w:ind w:left="524" w:right="1338" w:hanging="0"/>
        <w:jc w:val="center"/>
        <w:rPr>
          <w:rFonts w:cs="Calibri"/>
          <w:sz w:val="17"/>
          <w:szCs w:val="17"/>
        </w:rPr>
      </w:pPr>
      <w:r>
        <w:rPr>
          <w:rFonts w:cs="Calibri"/>
          <w:b/>
          <w:bCs/>
          <w:color w:val="FFFFFF"/>
          <w:spacing w:val="-1"/>
          <w:sz w:val="17"/>
          <w:szCs w:val="17"/>
        </w:rPr>
        <w:t>L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o</w:t>
      </w:r>
      <w:r>
        <w:rPr>
          <w:rFonts w:cs="Calibri"/>
          <w:b/>
          <w:bCs/>
          <w:color w:val="FFFFFF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-13"/>
          <w:sz w:val="17"/>
          <w:szCs w:val="17"/>
        </w:rPr>
        <w:t>a</w:t>
      </w:r>
      <w:r>
        <w:rPr>
          <w:rFonts w:cs="Calibri"/>
          <w:b/>
          <w:bCs/>
          <w:color w:val="FFFFFF"/>
          <w:sz w:val="17"/>
          <w:szCs w:val="17"/>
        </w:rPr>
        <w:t>l</w:t>
      </w:r>
      <w:r>
        <w:rPr>
          <w:rFonts w:cs="Calibri"/>
          <w:b/>
          <w:bCs/>
          <w:color w:val="FFFFFF"/>
          <w:spacing w:val="1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2"/>
          <w:w w:val="99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5"/>
          <w:w w:val="99"/>
          <w:sz w:val="17"/>
          <w:szCs w:val="17"/>
        </w:rPr>
        <w:t>v</w:t>
      </w:r>
      <w:r>
        <w:rPr>
          <w:rFonts w:cs="Calibri"/>
          <w:b/>
          <w:bCs/>
          <w:color w:val="FFFFFF"/>
          <w:spacing w:val="-1"/>
          <w:w w:val="99"/>
          <w:sz w:val="17"/>
          <w:szCs w:val="17"/>
        </w:rPr>
        <w:t>e</w:t>
      </w:r>
      <w:r>
        <w:rPr>
          <w:rFonts w:cs="Calibri"/>
          <w:b/>
          <w:bCs/>
          <w:color w:val="FFFFFF"/>
          <w:spacing w:val="-4"/>
          <w:w w:val="99"/>
          <w:sz w:val="17"/>
          <w:szCs w:val="17"/>
        </w:rPr>
        <w:t>rr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w w:val="99"/>
          <w:sz w:val="17"/>
          <w:szCs w:val="17"/>
        </w:rPr>
        <w:t>d</w:t>
      </w:r>
      <w:r>
        <w:rPr>
          <w:rFonts w:cs="Calibri"/>
          <w:b/>
          <w:bCs/>
          <w:color w:val="FFFFFF"/>
          <w:w w:val="99"/>
          <w:sz w:val="17"/>
          <w:szCs w:val="17"/>
        </w:rPr>
        <w:t>e</w:t>
      </w:r>
    </w:p>
    <w:p>
      <w:pPr>
        <w:pStyle w:val="Normal"/>
        <w:tabs>
          <w:tab w:val="clear" w:pos="720"/>
          <w:tab w:val="left" w:pos="320" w:leader="none"/>
        </w:tabs>
        <w:spacing w:lineRule="auto" w:line="240" w:before="0" w:after="0"/>
        <w:ind w:right="-20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8"/>
          <w:sz w:val="15"/>
          <w:szCs w:val="15"/>
        </w:rPr>
        <w:t>e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k</w:t>
      </w:r>
      <w:r>
        <w:rPr>
          <w:rFonts w:cs="Calibri"/>
          <w:color w:val="FFFFFF"/>
          <w:spacing w:val="5"/>
          <w:sz w:val="15"/>
          <w:szCs w:val="15"/>
        </w:rPr>
        <w:t xml:space="preserve"> P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pacing w:val="4"/>
          <w:sz w:val="15"/>
          <w:szCs w:val="15"/>
        </w:rPr>
        <w:t>’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8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1"/>
          <w:w w:val="103"/>
          <w:sz w:val="15"/>
          <w:szCs w:val="15"/>
        </w:rPr>
        <w:t>v</w:t>
      </w:r>
      <w:r>
        <w:rPr>
          <w:rFonts w:cs="Calibri"/>
          <w:color w:val="FFFFFF"/>
          <w:spacing w:val="8"/>
          <w:w w:val="103"/>
          <w:sz w:val="15"/>
          <w:szCs w:val="15"/>
        </w:rPr>
        <w:t>e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2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spacing w:lineRule="exact" w:line="182" w:before="0" w:after="0"/>
        <w:ind w:left="339"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-4"/>
          <w:w w:val="103"/>
          <w:sz w:val="15"/>
          <w:szCs w:val="15"/>
        </w:rPr>
        <w:t>as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>n</w:t>
      </w:r>
    </w:p>
    <w:p>
      <w:pPr>
        <w:pStyle w:val="Normal"/>
        <w:tabs>
          <w:tab w:val="clear" w:pos="720"/>
          <w:tab w:val="left" w:pos="320" w:leader="none"/>
        </w:tabs>
        <w:spacing w:lineRule="auto" w:line="235" w:before="1" w:after="0"/>
        <w:ind w:left="339" w:right="1013" w:hanging="339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11"/>
          <w:w w:val="103"/>
          <w:sz w:val="15"/>
          <w:szCs w:val="15"/>
        </w:rPr>
        <w:t>W</w:t>
      </w:r>
      <w:r>
        <w:rPr>
          <w:rFonts w:cs="Calibri"/>
          <w:color w:val="FFFFFF"/>
          <w:w w:val="103"/>
          <w:sz w:val="15"/>
          <w:szCs w:val="15"/>
        </w:rPr>
        <w:t>a</w:t>
      </w:r>
      <w:r>
        <w:rPr>
          <w:rFonts w:cs="Calibri"/>
          <w:color w:val="FFFFFF"/>
          <w:spacing w:val="-24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g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7"/>
          <w:sz w:val="15"/>
          <w:szCs w:val="15"/>
        </w:rPr>
        <w:t>e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k</w:t>
      </w:r>
      <w:r>
        <w:rPr>
          <w:rFonts w:cs="Calibri"/>
          <w:color w:val="FFFFFF"/>
          <w:spacing w:val="5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B</w:t>
      </w:r>
      <w:r>
        <w:rPr>
          <w:rFonts w:cs="Calibri"/>
          <w:color w:val="FFFFFF"/>
          <w:spacing w:val="7"/>
          <w:w w:val="103"/>
          <w:sz w:val="15"/>
          <w:szCs w:val="15"/>
        </w:rPr>
        <w:t>l</w:t>
      </w:r>
      <w:r>
        <w:rPr>
          <w:rFonts w:cs="Calibri"/>
          <w:color w:val="FFFFFF"/>
          <w:spacing w:val="-11"/>
          <w:w w:val="103"/>
          <w:sz w:val="15"/>
          <w:szCs w:val="15"/>
        </w:rPr>
        <w:t>o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 xml:space="preserve">d </w:t>
      </w:r>
      <w:r>
        <w:rPr>
          <w:rFonts w:cs="Calibri"/>
          <w:color w:val="FFFFFF"/>
          <w:spacing w:val="-5"/>
          <w:sz w:val="15"/>
          <w:szCs w:val="15"/>
        </w:rPr>
        <w:t>T</w:t>
      </w:r>
      <w:r>
        <w:rPr>
          <w:rFonts w:cs="Calibri"/>
          <w:color w:val="FFFFFF"/>
          <w:spacing w:val="2"/>
          <w:sz w:val="15"/>
          <w:szCs w:val="15"/>
        </w:rPr>
        <w:t>w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e</w:t>
      </w:r>
      <w:r>
        <w:rPr>
          <w:rFonts w:cs="Calibri"/>
          <w:color w:val="FFFFFF"/>
          <w:spacing w:val="-1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sz w:val="15"/>
          <w:szCs w:val="15"/>
        </w:rPr>
        <w:t>W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8"/>
          <w:sz w:val="15"/>
          <w:szCs w:val="15"/>
        </w:rPr>
        <w:t>e</w:t>
      </w:r>
      <w:r>
        <w:rPr>
          <w:rFonts w:cs="Calibri"/>
          <w:color w:val="FFFFFF"/>
          <w:spacing w:val="-14"/>
          <w:sz w:val="15"/>
          <w:szCs w:val="15"/>
        </w:rPr>
        <w:t>k</w:t>
      </w:r>
      <w:r>
        <w:rPr>
          <w:rFonts w:cs="Calibri"/>
          <w:color w:val="FFFFFF"/>
          <w:spacing w:val="7"/>
          <w:sz w:val="15"/>
          <w:szCs w:val="15"/>
        </w:rPr>
        <w:t>l</w:t>
      </w:r>
      <w:r>
        <w:rPr>
          <w:rFonts w:cs="Calibri"/>
          <w:color w:val="FFFFFF"/>
          <w:sz w:val="15"/>
          <w:szCs w:val="15"/>
        </w:rPr>
        <w:t>y</w:t>
      </w:r>
      <w:r>
        <w:rPr>
          <w:rFonts w:cs="Calibri"/>
          <w:color w:val="FFFFFF"/>
          <w:spacing w:val="9"/>
          <w:sz w:val="15"/>
          <w:szCs w:val="15"/>
        </w:rPr>
        <w:t xml:space="preserve"> </w:t>
      </w:r>
      <w:r>
        <w:rPr>
          <w:rFonts w:cs="Calibri"/>
          <w:color w:val="FFFFFF"/>
          <w:spacing w:val="-1"/>
          <w:sz w:val="15"/>
          <w:szCs w:val="15"/>
        </w:rPr>
        <w:t>U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>l</w:t>
      </w:r>
      <w:r>
        <w:rPr>
          <w:rFonts w:cs="Calibri"/>
          <w:color w:val="FFFFFF"/>
          <w:spacing w:val="-4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B</w:t>
      </w:r>
      <w:r>
        <w:rPr>
          <w:rFonts w:cs="Calibri"/>
          <w:color w:val="FFFFFF"/>
          <w:spacing w:val="7"/>
          <w:w w:val="103"/>
          <w:sz w:val="15"/>
          <w:szCs w:val="15"/>
        </w:rPr>
        <w:t>l</w:t>
      </w:r>
      <w:r>
        <w:rPr>
          <w:rFonts w:cs="Calibri"/>
          <w:color w:val="FFFFFF"/>
          <w:spacing w:val="-11"/>
          <w:w w:val="103"/>
          <w:sz w:val="15"/>
          <w:szCs w:val="15"/>
        </w:rPr>
        <w:t>o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 xml:space="preserve">d </w:t>
      </w:r>
      <w:r>
        <w:rPr>
          <w:rFonts w:cs="Calibri"/>
          <w:color w:val="FFFFFF"/>
          <w:spacing w:val="-9"/>
          <w:sz w:val="15"/>
          <w:szCs w:val="15"/>
        </w:rPr>
        <w:t>L</w:t>
      </w:r>
      <w:r>
        <w:rPr>
          <w:rFonts w:cs="Calibri"/>
          <w:color w:val="FFFFFF"/>
          <w:spacing w:val="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el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15"/>
          <w:sz w:val="15"/>
          <w:szCs w:val="15"/>
        </w:rPr>
        <w:t xml:space="preserve"> </w:t>
      </w:r>
      <w:r>
        <w:rPr>
          <w:rFonts w:cs="Calibri"/>
          <w:color w:val="FFFFFF"/>
          <w:spacing w:val="-1"/>
          <w:w w:val="103"/>
          <w:sz w:val="15"/>
          <w:szCs w:val="15"/>
        </w:rPr>
        <w:t>S</w:t>
      </w:r>
      <w:r>
        <w:rPr>
          <w:rFonts w:cs="Calibri"/>
          <w:color w:val="FFFFFF"/>
          <w:spacing w:val="-10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>a</w:t>
      </w:r>
      <w:r>
        <w:rPr>
          <w:rFonts w:cs="Calibri"/>
          <w:color w:val="FFFFFF"/>
          <w:spacing w:val="-24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w w:val="103"/>
          <w:sz w:val="15"/>
          <w:szCs w:val="15"/>
        </w:rPr>
        <w:t>b</w:t>
      </w:r>
      <w:r>
        <w:rPr>
          <w:rFonts w:cs="Calibri"/>
          <w:color w:val="FFFFFF"/>
          <w:spacing w:val="7"/>
          <w:w w:val="103"/>
          <w:sz w:val="15"/>
          <w:szCs w:val="15"/>
        </w:rPr>
        <w:t>i</w:t>
      </w:r>
      <w:r>
        <w:rPr>
          <w:rFonts w:cs="Calibri"/>
          <w:color w:val="FFFFFF"/>
          <w:spacing w:val="-7"/>
          <w:w w:val="103"/>
          <w:sz w:val="15"/>
          <w:szCs w:val="15"/>
        </w:rPr>
        <w:t>li</w:t>
      </w:r>
      <w:r>
        <w:rPr>
          <w:rFonts w:cs="Calibri"/>
          <w:color w:val="FFFFFF"/>
          <w:w w:val="103"/>
          <w:sz w:val="15"/>
          <w:szCs w:val="15"/>
        </w:rPr>
        <w:t>z</w:t>
      </w:r>
      <w:r>
        <w:rPr>
          <w:rFonts w:cs="Calibri"/>
          <w:color w:val="FFFFFF"/>
          <w:spacing w:val="-25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tabs>
          <w:tab w:val="clear" w:pos="720"/>
          <w:tab w:val="left" w:pos="320" w:leader="none"/>
        </w:tabs>
        <w:spacing w:lineRule="exact" w:line="183" w:before="0" w:after="0"/>
        <w:ind w:right="-20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2"/>
          <w:sz w:val="15"/>
          <w:szCs w:val="15"/>
        </w:rPr>
        <w:t>1</w:t>
      </w:r>
      <w:r>
        <w:rPr>
          <w:rFonts w:cs="Calibri"/>
          <w:color w:val="FFFFFF"/>
          <w:spacing w:val="4"/>
          <w:position w:val="8"/>
          <w:sz w:val="10"/>
          <w:szCs w:val="10"/>
        </w:rPr>
        <w:t>s</w:t>
      </w:r>
      <w:r>
        <w:rPr>
          <w:rFonts w:cs="Calibri"/>
          <w:color w:val="FFFFFF"/>
          <w:position w:val="8"/>
          <w:sz w:val="10"/>
          <w:szCs w:val="10"/>
        </w:rPr>
        <w:t>t</w:t>
      </w:r>
      <w:r>
        <w:rPr>
          <w:rFonts w:cs="Calibri"/>
          <w:color w:val="FFFFFF"/>
          <w:spacing w:val="8"/>
          <w:position w:val="8"/>
          <w:sz w:val="10"/>
          <w:szCs w:val="10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d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-2"/>
          <w:sz w:val="15"/>
          <w:szCs w:val="15"/>
        </w:rPr>
        <w:t>2</w:t>
      </w:r>
      <w:r>
        <w:rPr>
          <w:rFonts w:cs="Calibri"/>
          <w:color w:val="FFFFFF"/>
          <w:spacing w:val="5"/>
          <w:position w:val="8"/>
          <w:sz w:val="10"/>
          <w:szCs w:val="10"/>
        </w:rPr>
        <w:t>n</w:t>
      </w:r>
      <w:r>
        <w:rPr>
          <w:rFonts w:cs="Calibri"/>
          <w:color w:val="FFFFFF"/>
          <w:position w:val="8"/>
          <w:sz w:val="10"/>
          <w:szCs w:val="10"/>
        </w:rPr>
        <w:t>d</w:t>
      </w:r>
      <w:r>
        <w:rPr>
          <w:rFonts w:cs="Calibri"/>
          <w:color w:val="FFFFFF"/>
          <w:spacing w:val="6"/>
          <w:position w:val="8"/>
          <w:sz w:val="10"/>
          <w:szCs w:val="10"/>
        </w:rPr>
        <w:t xml:space="preserve"> </w:t>
      </w:r>
      <w:r>
        <w:rPr>
          <w:rFonts w:cs="Calibri"/>
          <w:color w:val="FFFFFF"/>
          <w:spacing w:val="5"/>
          <w:w w:val="103"/>
          <w:sz w:val="15"/>
          <w:szCs w:val="15"/>
        </w:rPr>
        <w:t>P</w:t>
      </w:r>
      <w:r>
        <w:rPr>
          <w:rFonts w:cs="Calibri"/>
          <w:color w:val="FFFFFF"/>
          <w:spacing w:val="-15"/>
          <w:w w:val="103"/>
          <w:sz w:val="15"/>
          <w:szCs w:val="15"/>
        </w:rPr>
        <w:t>S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2"/>
          <w:w w:val="103"/>
          <w:sz w:val="15"/>
          <w:szCs w:val="15"/>
        </w:rPr>
        <w:t>C</w:t>
      </w:r>
      <w:r>
        <w:rPr>
          <w:rFonts w:cs="Calibri"/>
          <w:color w:val="FFFFFF"/>
          <w:spacing w:val="5"/>
          <w:w w:val="103"/>
          <w:sz w:val="15"/>
          <w:szCs w:val="15"/>
        </w:rPr>
        <w:t>L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-2"/>
          <w:w w:val="103"/>
          <w:sz w:val="15"/>
          <w:szCs w:val="15"/>
        </w:rPr>
        <w:t>Z</w:t>
      </w:r>
      <w:r>
        <w:rPr>
          <w:rFonts w:cs="Calibri"/>
          <w:color w:val="FFFFFF"/>
          <w:spacing w:val="-9"/>
          <w:w w:val="103"/>
          <w:sz w:val="15"/>
          <w:szCs w:val="15"/>
        </w:rPr>
        <w:t>L</w:t>
      </w:r>
      <w:r>
        <w:rPr>
          <w:rFonts w:cs="Calibri"/>
          <w:color w:val="FFFFFF"/>
          <w:spacing w:val="-4"/>
          <w:w w:val="103"/>
          <w:sz w:val="15"/>
          <w:szCs w:val="15"/>
        </w:rPr>
        <w:t>O</w:t>
      </w:r>
      <w:r>
        <w:rPr>
          <w:rFonts w:cs="Calibri"/>
          <w:color w:val="FFFFFF"/>
          <w:spacing w:val="2"/>
          <w:w w:val="103"/>
          <w:sz w:val="15"/>
          <w:szCs w:val="15"/>
        </w:rPr>
        <w:t>C</w:t>
      </w:r>
      <w:r>
        <w:rPr>
          <w:rFonts w:cs="Calibri"/>
          <w:color w:val="FFFFFF"/>
          <w:w w:val="103"/>
          <w:sz w:val="15"/>
          <w:szCs w:val="15"/>
        </w:rPr>
        <w:t>K</w:t>
      </w:r>
    </w:p>
    <w:p>
      <w:pPr>
        <w:pStyle w:val="Normal"/>
        <w:spacing w:lineRule="auto" w:line="235" w:before="0" w:after="0"/>
        <w:ind w:left="339" w:right="1338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4"/>
          <w:sz w:val="15"/>
          <w:szCs w:val="15"/>
        </w:rPr>
        <w:t>K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y</w:t>
      </w:r>
      <w:r>
        <w:rPr>
          <w:rFonts w:cs="Calibri"/>
          <w:color w:val="FFFFFF"/>
          <w:spacing w:val="2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u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3"/>
          <w:sz w:val="15"/>
          <w:szCs w:val="15"/>
        </w:rPr>
        <w:t>ho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5"/>
          <w:sz w:val="15"/>
          <w:szCs w:val="15"/>
        </w:rPr>
        <w:t>z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n</w:t>
      </w:r>
      <w:r>
        <w:rPr>
          <w:rFonts w:cs="Calibri"/>
          <w:color w:val="FFFFFF"/>
          <w:spacing w:val="22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 xml:space="preserve">o 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pacing w:val="3"/>
          <w:sz w:val="15"/>
          <w:szCs w:val="15"/>
        </w:rPr>
        <w:t>m</w:t>
      </w:r>
      <w:r>
        <w:rPr>
          <w:rFonts w:cs="Calibri"/>
          <w:color w:val="FFFFFF"/>
          <w:spacing w:val="-11"/>
          <w:sz w:val="15"/>
          <w:szCs w:val="15"/>
        </w:rPr>
        <w:t>p</w:t>
      </w:r>
      <w:r>
        <w:rPr>
          <w:rFonts w:cs="Calibri"/>
          <w:color w:val="FFFFFF"/>
          <w:spacing w:val="7"/>
          <w:sz w:val="15"/>
          <w:szCs w:val="15"/>
        </w:rPr>
        <w:t>l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5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e</w:t>
      </w:r>
      <w:r>
        <w:rPr>
          <w:rFonts w:cs="Calibri"/>
          <w:color w:val="FFFFFF"/>
          <w:spacing w:val="5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1"/>
          <w:w w:val="103"/>
          <w:sz w:val="15"/>
          <w:szCs w:val="15"/>
        </w:rPr>
        <w:t>v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spacing w:val="2"/>
          <w:w w:val="103"/>
          <w:sz w:val="15"/>
          <w:szCs w:val="15"/>
        </w:rPr>
        <w:t>r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cols w:num="5" w:equalWidth="false" w:sep="false">
            <w:col w:w="5220" w:space="526"/>
            <w:col w:w="1828" w:space="834"/>
            <w:col w:w="700" w:space="496"/>
            <w:col w:w="208" w:space="340"/>
            <w:col w:w="2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2" w:before="0" w:after="0"/>
        <w:ind w:left="380" w:right="-34" w:firstLine="4"/>
        <w:jc w:val="center"/>
        <w:rPr>
          <w:rFonts w:cs="Calibri"/>
          <w:sz w:val="15"/>
          <w:szCs w:val="15"/>
        </w:rPr>
      </w:pPr>
      <w:r>
        <w:rPr>
          <w:rFonts w:cs="Calibri"/>
          <w:color w:val="4F88BC"/>
          <w:spacing w:val="2"/>
          <w:w w:val="103"/>
          <w:sz w:val="15"/>
          <w:szCs w:val="15"/>
        </w:rPr>
        <w:t>C</w:t>
      </w:r>
      <w:r>
        <w:rPr>
          <w:rFonts w:cs="Calibri"/>
          <w:color w:val="4F88BC"/>
          <w:spacing w:val="-8"/>
          <w:w w:val="103"/>
          <w:sz w:val="15"/>
          <w:szCs w:val="15"/>
        </w:rPr>
        <w:t>l</w:t>
      </w:r>
      <w:r>
        <w:rPr>
          <w:rFonts w:cs="Calibri"/>
          <w:color w:val="4F88BC"/>
          <w:spacing w:val="3"/>
          <w:w w:val="103"/>
          <w:sz w:val="15"/>
          <w:szCs w:val="15"/>
        </w:rPr>
        <w:t>o</w:t>
      </w:r>
      <w:r>
        <w:rPr>
          <w:rFonts w:cs="Calibri"/>
          <w:color w:val="4F88BC"/>
          <w:spacing w:val="-5"/>
          <w:w w:val="103"/>
          <w:sz w:val="15"/>
          <w:szCs w:val="15"/>
        </w:rPr>
        <w:t>z</w:t>
      </w:r>
      <w:r>
        <w:rPr>
          <w:rFonts w:cs="Calibri"/>
          <w:color w:val="4F88BC"/>
          <w:spacing w:val="-4"/>
          <w:w w:val="103"/>
          <w:sz w:val="15"/>
          <w:szCs w:val="15"/>
        </w:rPr>
        <w:t>a</w:t>
      </w:r>
      <w:r>
        <w:rPr>
          <w:rFonts w:cs="Calibri"/>
          <w:color w:val="4F88BC"/>
          <w:spacing w:val="3"/>
          <w:w w:val="103"/>
          <w:sz w:val="15"/>
          <w:szCs w:val="15"/>
        </w:rPr>
        <w:t>p</w:t>
      </w:r>
      <w:r>
        <w:rPr>
          <w:rFonts w:cs="Calibri"/>
          <w:color w:val="4F88BC"/>
          <w:spacing w:val="-7"/>
          <w:w w:val="103"/>
          <w:sz w:val="15"/>
          <w:szCs w:val="15"/>
        </w:rPr>
        <w:t>i</w:t>
      </w:r>
      <w:r>
        <w:rPr>
          <w:rFonts w:cs="Calibri"/>
          <w:color w:val="4F88BC"/>
          <w:spacing w:val="3"/>
          <w:w w:val="103"/>
          <w:sz w:val="15"/>
          <w:szCs w:val="15"/>
        </w:rPr>
        <w:t>n</w:t>
      </w:r>
      <w:r>
        <w:rPr>
          <w:rFonts w:cs="Calibri"/>
          <w:color w:val="4F88BC"/>
          <w:w w:val="103"/>
          <w:sz w:val="15"/>
          <w:szCs w:val="15"/>
        </w:rPr>
        <w:t xml:space="preserve">e </w:t>
      </w:r>
      <w:r>
        <w:rPr>
          <w:rFonts w:cs="Calibri"/>
          <w:color w:val="4F88BC"/>
          <w:spacing w:val="-4"/>
          <w:sz w:val="15"/>
          <w:szCs w:val="15"/>
        </w:rPr>
        <w:t>O</w:t>
      </w:r>
      <w:r>
        <w:rPr>
          <w:rFonts w:cs="Calibri"/>
          <w:color w:val="4F88BC"/>
          <w:spacing w:val="2"/>
          <w:sz w:val="15"/>
          <w:szCs w:val="15"/>
        </w:rPr>
        <w:t>r</w:t>
      </w:r>
      <w:r>
        <w:rPr>
          <w:rFonts w:cs="Calibri"/>
          <w:color w:val="4F88BC"/>
          <w:spacing w:val="-11"/>
          <w:sz w:val="15"/>
          <w:szCs w:val="15"/>
        </w:rPr>
        <w:t>d</w:t>
      </w:r>
      <w:r>
        <w:rPr>
          <w:rFonts w:cs="Calibri"/>
          <w:color w:val="4F88BC"/>
          <w:spacing w:val="8"/>
          <w:sz w:val="15"/>
          <w:szCs w:val="15"/>
        </w:rPr>
        <w:t>e</w:t>
      </w:r>
      <w:r>
        <w:rPr>
          <w:rFonts w:cs="Calibri"/>
          <w:color w:val="4F88BC"/>
          <w:sz w:val="15"/>
          <w:szCs w:val="15"/>
        </w:rPr>
        <w:t>r</w:t>
      </w:r>
      <w:r>
        <w:rPr>
          <w:rFonts w:cs="Calibri"/>
          <w:color w:val="4F88BC"/>
          <w:spacing w:val="8"/>
          <w:sz w:val="15"/>
          <w:szCs w:val="15"/>
        </w:rPr>
        <w:t xml:space="preserve"> </w:t>
      </w:r>
      <w:r>
        <w:rPr>
          <w:rFonts w:cs="Calibri"/>
          <w:color w:val="4F88BC"/>
          <w:spacing w:val="-5"/>
          <w:w w:val="103"/>
          <w:sz w:val="15"/>
          <w:szCs w:val="15"/>
        </w:rPr>
        <w:t>f</w:t>
      </w:r>
      <w:r>
        <w:rPr>
          <w:rFonts w:cs="Calibri"/>
          <w:color w:val="4F88BC"/>
          <w:spacing w:val="2"/>
          <w:w w:val="103"/>
          <w:sz w:val="15"/>
          <w:szCs w:val="15"/>
        </w:rPr>
        <w:t>r</w:t>
      </w:r>
      <w:r>
        <w:rPr>
          <w:rFonts w:cs="Calibri"/>
          <w:color w:val="4F88BC"/>
          <w:spacing w:val="-11"/>
          <w:w w:val="103"/>
          <w:sz w:val="15"/>
          <w:szCs w:val="15"/>
        </w:rPr>
        <w:t>o</w:t>
      </w:r>
      <w:r>
        <w:rPr>
          <w:rFonts w:cs="Calibri"/>
          <w:color w:val="4F88BC"/>
          <w:w w:val="103"/>
          <w:sz w:val="15"/>
          <w:szCs w:val="15"/>
        </w:rPr>
        <w:t xml:space="preserve">m </w:t>
      </w:r>
      <w:r>
        <w:rPr>
          <w:rFonts w:cs="Calibri"/>
          <w:color w:val="4F88BC"/>
          <w:spacing w:val="2"/>
          <w:sz w:val="15"/>
          <w:szCs w:val="15"/>
        </w:rPr>
        <w:t>C</w:t>
      </w:r>
      <w:r>
        <w:rPr>
          <w:rFonts w:cs="Calibri"/>
          <w:color w:val="4F88BC"/>
          <w:spacing w:val="-10"/>
          <w:sz w:val="15"/>
          <w:szCs w:val="15"/>
        </w:rPr>
        <w:t>P</w:t>
      </w:r>
      <w:r>
        <w:rPr>
          <w:rFonts w:cs="Calibri"/>
          <w:color w:val="4F88BC"/>
          <w:sz w:val="15"/>
          <w:szCs w:val="15"/>
        </w:rPr>
        <w:t>RS</w:t>
      </w:r>
      <w:r>
        <w:rPr>
          <w:rFonts w:cs="Calibri"/>
          <w:color w:val="4F88BC"/>
          <w:spacing w:val="3"/>
          <w:sz w:val="15"/>
          <w:szCs w:val="15"/>
        </w:rPr>
        <w:t xml:space="preserve"> o</w:t>
      </w:r>
      <w:r>
        <w:rPr>
          <w:rFonts w:cs="Calibri"/>
          <w:color w:val="4F88BC"/>
          <w:sz w:val="15"/>
          <w:szCs w:val="15"/>
        </w:rPr>
        <w:t>r</w:t>
      </w:r>
      <w:r>
        <w:rPr>
          <w:rFonts w:cs="Calibri"/>
          <w:color w:val="4F88BC"/>
          <w:spacing w:val="1"/>
          <w:sz w:val="15"/>
          <w:szCs w:val="15"/>
        </w:rPr>
        <w:t xml:space="preserve"> </w:t>
      </w:r>
      <w:r>
        <w:rPr>
          <w:rFonts w:cs="Calibri"/>
          <w:color w:val="4F88BC"/>
          <w:spacing w:val="2"/>
          <w:w w:val="103"/>
          <w:sz w:val="15"/>
          <w:szCs w:val="15"/>
        </w:rPr>
        <w:t>H</w:t>
      </w:r>
      <w:r>
        <w:rPr>
          <w:rFonts w:cs="Calibri"/>
          <w:color w:val="4F88BC"/>
          <w:spacing w:val="-4"/>
          <w:w w:val="103"/>
          <w:sz w:val="15"/>
          <w:szCs w:val="15"/>
        </w:rPr>
        <w:t>a</w:t>
      </w:r>
      <w:r>
        <w:rPr>
          <w:rFonts w:cs="Calibri"/>
          <w:color w:val="4F88BC"/>
          <w:spacing w:val="-11"/>
          <w:w w:val="103"/>
          <w:sz w:val="15"/>
          <w:szCs w:val="15"/>
        </w:rPr>
        <w:t>n</w:t>
      </w:r>
      <w:r>
        <w:rPr>
          <w:rFonts w:cs="Calibri"/>
          <w:color w:val="4F88BC"/>
          <w:spacing w:val="3"/>
          <w:w w:val="103"/>
          <w:sz w:val="15"/>
          <w:szCs w:val="15"/>
        </w:rPr>
        <w:t>d</w:t>
      </w:r>
      <w:r>
        <w:rPr>
          <w:rFonts w:cs="Calibri"/>
          <w:color w:val="4F88BC"/>
          <w:w w:val="103"/>
          <w:sz w:val="15"/>
          <w:szCs w:val="15"/>
        </w:rPr>
        <w:t xml:space="preserve">- </w:t>
      </w:r>
      <w:r>
        <w:rPr>
          <w:rFonts w:cs="Calibri"/>
          <w:color w:val="4F88BC"/>
          <w:spacing w:val="-11"/>
          <w:sz w:val="15"/>
          <w:szCs w:val="15"/>
        </w:rPr>
        <w:t>W</w:t>
      </w:r>
      <w:r>
        <w:rPr>
          <w:rFonts w:cs="Calibri"/>
          <w:color w:val="4F88BC"/>
          <w:spacing w:val="2"/>
          <w:sz w:val="15"/>
          <w:szCs w:val="15"/>
        </w:rPr>
        <w:t>r</w:t>
      </w:r>
      <w:r>
        <w:rPr>
          <w:rFonts w:cs="Calibri"/>
          <w:color w:val="4F88BC"/>
          <w:spacing w:val="7"/>
          <w:sz w:val="15"/>
          <w:szCs w:val="15"/>
        </w:rPr>
        <w:t>i</w:t>
      </w:r>
      <w:r>
        <w:rPr>
          <w:rFonts w:cs="Calibri"/>
          <w:color w:val="4F88BC"/>
          <w:spacing w:val="-10"/>
          <w:sz w:val="15"/>
          <w:szCs w:val="15"/>
        </w:rPr>
        <w:t>t</w:t>
      </w:r>
      <w:r>
        <w:rPr>
          <w:rFonts w:cs="Calibri"/>
          <w:color w:val="4F88BC"/>
          <w:spacing w:val="4"/>
          <w:sz w:val="15"/>
          <w:szCs w:val="15"/>
        </w:rPr>
        <w:t>t</w:t>
      </w:r>
      <w:r>
        <w:rPr>
          <w:rFonts w:cs="Calibri"/>
          <w:color w:val="4F88BC"/>
          <w:spacing w:val="-7"/>
          <w:sz w:val="15"/>
          <w:szCs w:val="15"/>
        </w:rPr>
        <w:t>e</w:t>
      </w:r>
      <w:r>
        <w:rPr>
          <w:rFonts w:cs="Calibri"/>
          <w:color w:val="4F88BC"/>
          <w:sz w:val="15"/>
          <w:szCs w:val="15"/>
        </w:rPr>
        <w:t>n</w:t>
      </w:r>
      <w:r>
        <w:rPr>
          <w:rFonts w:cs="Calibri"/>
          <w:color w:val="4F88BC"/>
          <w:spacing w:val="11"/>
          <w:sz w:val="15"/>
          <w:szCs w:val="15"/>
        </w:rPr>
        <w:t xml:space="preserve"> </w:t>
      </w:r>
      <w:r>
        <w:rPr>
          <w:rFonts w:cs="Calibri"/>
          <w:color w:val="4F88BC"/>
          <w:spacing w:val="-1"/>
          <w:w w:val="103"/>
          <w:sz w:val="15"/>
          <w:szCs w:val="15"/>
        </w:rPr>
        <w:t>S</w:t>
      </w:r>
      <w:r>
        <w:rPr>
          <w:rFonts w:cs="Calibri"/>
          <w:color w:val="4F88BC"/>
          <w:spacing w:val="5"/>
          <w:w w:val="103"/>
          <w:sz w:val="15"/>
          <w:szCs w:val="15"/>
        </w:rPr>
        <w:t>c</w:t>
      </w:r>
      <w:r>
        <w:rPr>
          <w:rFonts w:cs="Calibri"/>
          <w:color w:val="4F88BC"/>
          <w:spacing w:val="-11"/>
          <w:w w:val="103"/>
          <w:sz w:val="15"/>
          <w:szCs w:val="15"/>
        </w:rPr>
        <w:t>r</w:t>
      </w:r>
      <w:r>
        <w:rPr>
          <w:rFonts w:cs="Calibri"/>
          <w:color w:val="4F88BC"/>
          <w:spacing w:val="7"/>
          <w:w w:val="103"/>
          <w:sz w:val="15"/>
          <w:szCs w:val="15"/>
        </w:rPr>
        <w:t>i</w:t>
      </w:r>
      <w:r>
        <w:rPr>
          <w:rFonts w:cs="Calibri"/>
          <w:color w:val="4F88BC"/>
          <w:spacing w:val="-11"/>
          <w:w w:val="103"/>
          <w:sz w:val="15"/>
          <w:szCs w:val="15"/>
        </w:rPr>
        <w:t xml:space="preserve">pt </w:t>
      </w:r>
      <w:r>
        <w:rPr>
          <w:rFonts w:cs="Calibri"/>
          <w:color w:val="4F88BC"/>
          <w:spacing w:val="-5"/>
          <w:sz w:val="15"/>
          <w:szCs w:val="15"/>
        </w:rPr>
        <w:t>f</w:t>
      </w:r>
      <w:r>
        <w:rPr>
          <w:rFonts w:cs="Calibri"/>
          <w:color w:val="4F88BC"/>
          <w:spacing w:val="2"/>
          <w:sz w:val="15"/>
          <w:szCs w:val="15"/>
        </w:rPr>
        <w:t>r</w:t>
      </w:r>
      <w:r>
        <w:rPr>
          <w:rFonts w:cs="Calibri"/>
          <w:color w:val="4F88BC"/>
          <w:spacing w:val="3"/>
          <w:sz w:val="15"/>
          <w:szCs w:val="15"/>
        </w:rPr>
        <w:t>o</w:t>
      </w:r>
      <w:r>
        <w:rPr>
          <w:rFonts w:cs="Calibri"/>
          <w:color w:val="4F88BC"/>
          <w:sz w:val="15"/>
          <w:szCs w:val="15"/>
        </w:rPr>
        <w:t>m</w:t>
      </w:r>
      <w:r>
        <w:rPr>
          <w:rFonts w:cs="Calibri"/>
          <w:color w:val="4F88BC"/>
          <w:spacing w:val="6"/>
          <w:sz w:val="15"/>
          <w:szCs w:val="15"/>
        </w:rPr>
        <w:t xml:space="preserve"> </w:t>
      </w:r>
      <w:r>
        <w:rPr>
          <w:rFonts w:cs="Calibri"/>
          <w:color w:val="4F88BC"/>
          <w:spacing w:val="-10"/>
          <w:w w:val="103"/>
          <w:sz w:val="15"/>
          <w:szCs w:val="15"/>
        </w:rPr>
        <w:t>P</w:t>
      </w:r>
      <w:r>
        <w:rPr>
          <w:rFonts w:cs="Calibri"/>
          <w:color w:val="4F88BC"/>
          <w:spacing w:val="2"/>
          <w:w w:val="103"/>
          <w:sz w:val="15"/>
          <w:szCs w:val="15"/>
        </w:rPr>
        <w:t>r</w:t>
      </w:r>
      <w:r>
        <w:rPr>
          <w:rFonts w:cs="Calibri"/>
          <w:color w:val="4F88BC"/>
          <w:spacing w:val="-11"/>
          <w:w w:val="103"/>
          <w:sz w:val="15"/>
          <w:szCs w:val="15"/>
        </w:rPr>
        <w:t>o</w:t>
      </w:r>
      <w:r>
        <w:rPr>
          <w:rFonts w:cs="Calibri"/>
          <w:color w:val="4F88BC"/>
          <w:spacing w:val="1"/>
          <w:w w:val="103"/>
          <w:sz w:val="15"/>
          <w:szCs w:val="15"/>
        </w:rPr>
        <w:t>v</w:t>
      </w:r>
      <w:r>
        <w:rPr>
          <w:rFonts w:cs="Calibri"/>
          <w:color w:val="4F88BC"/>
          <w:spacing w:val="7"/>
          <w:w w:val="103"/>
          <w:sz w:val="15"/>
          <w:szCs w:val="15"/>
        </w:rPr>
        <w:t>i</w:t>
      </w:r>
      <w:r>
        <w:rPr>
          <w:rFonts w:cs="Calibri"/>
          <w:color w:val="4F88BC"/>
          <w:spacing w:val="-11"/>
          <w:w w:val="103"/>
          <w:sz w:val="15"/>
          <w:szCs w:val="15"/>
        </w:rPr>
        <w:t>d</w:t>
      </w:r>
      <w:r>
        <w:rPr>
          <w:rFonts w:cs="Calibri"/>
          <w:color w:val="4F88BC"/>
          <w:spacing w:val="7"/>
          <w:w w:val="103"/>
          <w:sz w:val="15"/>
          <w:szCs w:val="15"/>
        </w:rPr>
        <w:t>e</w:t>
      </w:r>
      <w:r>
        <w:rPr>
          <w:rFonts w:cs="Calibri"/>
          <w:color w:val="4F88BC"/>
          <w:w w:val="103"/>
          <w:sz w:val="15"/>
          <w:szCs w:val="15"/>
        </w:rPr>
        <w:t>r</w:t>
      </w:r>
    </w:p>
    <w:p>
      <w:pPr>
        <w:pStyle w:val="Normal"/>
        <w:spacing w:lineRule="exact" w:line="260" w:before="17" w:after="0"/>
        <w:rPr>
          <w:rFonts w:cs="Calibri"/>
          <w:sz w:val="26"/>
          <w:szCs w:val="26"/>
        </w:rPr>
      </w:pPr>
      <w:r>
        <w:br w:type="column"/>
      </w: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313" w:right="1656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color w:val="FFFFFF"/>
          <w:spacing w:val="4"/>
          <w:w w:val="102"/>
          <w:sz w:val="18"/>
          <w:szCs w:val="18"/>
        </w:rPr>
        <w:t>V</w:t>
      </w:r>
      <w:r>
        <w:rPr>
          <w:rFonts w:cs="Calibri"/>
          <w:b/>
          <w:bCs/>
          <w:color w:val="FFFFFF"/>
          <w:spacing w:val="-3"/>
          <w:w w:val="102"/>
          <w:sz w:val="18"/>
          <w:szCs w:val="18"/>
        </w:rPr>
        <w:t>is</w:t>
      </w:r>
      <w:r>
        <w:rPr>
          <w:rFonts w:cs="Calibri"/>
          <w:b/>
          <w:bCs/>
          <w:color w:val="FFFFFF"/>
          <w:spacing w:val="7"/>
          <w:w w:val="101"/>
          <w:sz w:val="18"/>
          <w:szCs w:val="18"/>
        </w:rPr>
        <w:t>t</w:t>
      </w:r>
      <w:r>
        <w:rPr>
          <w:rFonts w:cs="Calibri"/>
          <w:b/>
          <w:bCs/>
          <w:color w:val="FFFFFF"/>
          <w:w w:val="102"/>
          <w:sz w:val="18"/>
          <w:szCs w:val="18"/>
        </w:rPr>
        <w:t>A</w:t>
      </w:r>
    </w:p>
    <w:p>
      <w:pPr>
        <w:pStyle w:val="Normal"/>
        <w:spacing w:lineRule="auto" w:line="240" w:before="6" w:after="0"/>
        <w:ind w:left="157" w:right="1501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color w:val="FFFFFF"/>
          <w:spacing w:val="7"/>
          <w:w w:val="101"/>
          <w:sz w:val="18"/>
          <w:szCs w:val="18"/>
        </w:rPr>
        <w:t>I</w:t>
      </w:r>
      <w:r>
        <w:rPr>
          <w:rFonts w:cs="Calibri"/>
          <w:b/>
          <w:bCs/>
          <w:color w:val="FFFFFF"/>
          <w:w w:val="101"/>
          <w:sz w:val="18"/>
          <w:szCs w:val="18"/>
        </w:rPr>
        <w:t>np</w:t>
      </w:r>
      <w:r>
        <w:rPr>
          <w:rFonts w:cs="Calibri"/>
          <w:b/>
          <w:bCs/>
          <w:color w:val="FFFFFF"/>
          <w:spacing w:val="-6"/>
          <w:w w:val="101"/>
          <w:sz w:val="18"/>
          <w:szCs w:val="18"/>
        </w:rPr>
        <w:t>a</w:t>
      </w:r>
      <w:r>
        <w:rPr>
          <w:rFonts w:cs="Calibri"/>
          <w:b/>
          <w:bCs/>
          <w:color w:val="FFFFFF"/>
          <w:spacing w:val="7"/>
          <w:w w:val="101"/>
          <w:sz w:val="18"/>
          <w:szCs w:val="18"/>
        </w:rPr>
        <w:t>t</w:t>
      </w:r>
      <w:r>
        <w:rPr>
          <w:rFonts w:cs="Calibri"/>
          <w:b/>
          <w:bCs/>
          <w:color w:val="FFFFFF"/>
          <w:spacing w:val="-3"/>
          <w:w w:val="101"/>
          <w:sz w:val="18"/>
          <w:szCs w:val="18"/>
        </w:rPr>
        <w:t>i</w:t>
      </w:r>
      <w:r>
        <w:rPr>
          <w:rFonts w:cs="Calibri"/>
          <w:b/>
          <w:bCs/>
          <w:color w:val="FFFFFF"/>
          <w:spacing w:val="7"/>
          <w:w w:val="102"/>
          <w:sz w:val="18"/>
          <w:szCs w:val="18"/>
        </w:rPr>
        <w:t>e</w:t>
      </w:r>
      <w:r>
        <w:rPr>
          <w:rFonts w:cs="Calibri"/>
          <w:b/>
          <w:bCs/>
          <w:color w:val="FFFFFF"/>
          <w:w w:val="102"/>
          <w:sz w:val="18"/>
          <w:szCs w:val="18"/>
        </w:rPr>
        <w:t>n</w:t>
      </w:r>
      <w:r>
        <w:rPr>
          <w:rFonts w:cs="Calibri"/>
          <w:b/>
          <w:bCs/>
          <w:color w:val="FFFFFF"/>
          <w:w w:val="101"/>
          <w:sz w:val="18"/>
          <w:szCs w:val="18"/>
        </w:rPr>
        <w:t>t</w:t>
      </w:r>
    </w:p>
    <w:p>
      <w:pPr>
        <w:pStyle w:val="Normal"/>
        <w:spacing w:lineRule="auto" w:line="240" w:before="6" w:after="0"/>
        <w:ind w:left="35" w:right="1378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color w:val="FFFFFF"/>
          <w:spacing w:val="9"/>
          <w:w w:val="102"/>
          <w:sz w:val="18"/>
          <w:szCs w:val="18"/>
        </w:rPr>
        <w:t>M</w:t>
      </w:r>
      <w:r>
        <w:rPr>
          <w:rFonts w:cs="Calibri"/>
          <w:b/>
          <w:bCs/>
          <w:color w:val="FFFFFF"/>
          <w:spacing w:val="-8"/>
          <w:w w:val="102"/>
          <w:sz w:val="18"/>
          <w:szCs w:val="18"/>
        </w:rPr>
        <w:t>e</w:t>
      </w:r>
      <w:r>
        <w:rPr>
          <w:rFonts w:cs="Calibri"/>
          <w:b/>
          <w:bCs/>
          <w:color w:val="FFFFFF"/>
          <w:w w:val="101"/>
          <w:sz w:val="18"/>
          <w:szCs w:val="18"/>
        </w:rPr>
        <w:t>d</w:t>
      </w:r>
      <w:r>
        <w:rPr>
          <w:rFonts w:cs="Calibri"/>
          <w:b/>
          <w:bCs/>
          <w:color w:val="FFFFFF"/>
          <w:spacing w:val="-26"/>
          <w:sz w:val="18"/>
          <w:szCs w:val="18"/>
        </w:rPr>
        <w:t xml:space="preserve"> </w:t>
      </w:r>
      <w:r>
        <w:rPr>
          <w:rFonts w:cs="Calibri"/>
          <w:b/>
          <w:bCs/>
          <w:color w:val="FFFFFF"/>
          <w:spacing w:val="-3"/>
          <w:w w:val="101"/>
          <w:sz w:val="18"/>
          <w:szCs w:val="18"/>
        </w:rPr>
        <w:t>i</w:t>
      </w:r>
      <w:r>
        <w:rPr>
          <w:rFonts w:cs="Calibri"/>
          <w:b/>
          <w:bCs/>
          <w:color w:val="FFFFFF"/>
          <w:spacing w:val="-6"/>
          <w:w w:val="102"/>
          <w:sz w:val="18"/>
          <w:szCs w:val="18"/>
        </w:rPr>
        <w:t>c</w:t>
      </w:r>
      <w:r>
        <w:rPr>
          <w:rFonts w:cs="Calibri"/>
          <w:b/>
          <w:bCs/>
          <w:color w:val="FFFFFF"/>
          <w:spacing w:val="8"/>
          <w:w w:val="101"/>
          <w:sz w:val="18"/>
          <w:szCs w:val="18"/>
        </w:rPr>
        <w:t>a</w:t>
      </w:r>
      <w:r>
        <w:rPr>
          <w:rFonts w:cs="Calibri"/>
          <w:b/>
          <w:bCs/>
          <w:color w:val="FFFFFF"/>
          <w:spacing w:val="7"/>
          <w:w w:val="101"/>
          <w:sz w:val="18"/>
          <w:szCs w:val="18"/>
        </w:rPr>
        <w:t>t</w:t>
      </w:r>
      <w:r>
        <w:rPr>
          <w:rFonts w:cs="Calibri"/>
          <w:b/>
          <w:bCs/>
          <w:color w:val="FFFFFF"/>
          <w:spacing w:val="-3"/>
          <w:w w:val="101"/>
          <w:sz w:val="18"/>
          <w:szCs w:val="18"/>
        </w:rPr>
        <w:t>i</w:t>
      </w:r>
      <w:r>
        <w:rPr>
          <w:rFonts w:cs="Calibri"/>
          <w:b/>
          <w:bCs/>
          <w:color w:val="FFFFFF"/>
          <w:w w:val="101"/>
          <w:sz w:val="18"/>
          <w:szCs w:val="18"/>
        </w:rPr>
        <w:t>on</w:t>
      </w:r>
      <w:r>
        <w:rPr>
          <w:rFonts w:cs="Calibri"/>
          <w:b/>
          <w:bCs/>
          <w:color w:val="FFFFFF"/>
          <w:w w:val="102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2200" w:leader="none"/>
        </w:tabs>
        <w:spacing w:lineRule="auto" w:line="240" w:before="6" w:after="0"/>
        <w:ind w:right="-73" w:hanging="0"/>
        <w:rPr>
          <w:rFonts w:cs="Calibri"/>
          <w:sz w:val="18"/>
          <w:szCs w:val="18"/>
        </w:rPr>
      </w:pPr>
      <w:r>
        <w:rPr>
          <w:rFonts w:cs="Calibri"/>
          <w:color w:val="FFFFFF"/>
          <w:spacing w:val="4"/>
          <w:sz w:val="18"/>
          <w:szCs w:val="18"/>
        </w:rPr>
        <w:t>P</w:t>
      </w:r>
      <w:r>
        <w:rPr>
          <w:rFonts w:cs="Calibri"/>
          <w:color w:val="FFFFFF"/>
          <w:spacing w:val="8"/>
          <w:sz w:val="18"/>
          <w:szCs w:val="18"/>
        </w:rPr>
        <w:t>e</w:t>
      </w:r>
      <w:r>
        <w:rPr>
          <w:rFonts w:cs="Calibri"/>
          <w:color w:val="FFFFFF"/>
          <w:spacing w:val="-7"/>
          <w:sz w:val="18"/>
          <w:szCs w:val="18"/>
        </w:rPr>
        <w:t>r</w:t>
      </w:r>
      <w:r>
        <w:rPr>
          <w:rFonts w:cs="Calibri"/>
          <w:color w:val="FFFFFF"/>
          <w:sz w:val="18"/>
          <w:szCs w:val="18"/>
        </w:rPr>
        <w:t>f</w:t>
      </w:r>
      <w:r>
        <w:rPr>
          <w:rFonts w:cs="Calibri"/>
          <w:color w:val="FFFFFF"/>
          <w:spacing w:val="2"/>
          <w:sz w:val="18"/>
          <w:szCs w:val="18"/>
        </w:rPr>
        <w:t>o</w:t>
      </w:r>
      <w:r>
        <w:rPr>
          <w:rFonts w:cs="Calibri"/>
          <w:color w:val="FFFFFF"/>
          <w:spacing w:val="7"/>
          <w:sz w:val="18"/>
          <w:szCs w:val="18"/>
        </w:rPr>
        <w:t>r</w:t>
      </w:r>
      <w:r>
        <w:rPr>
          <w:rFonts w:cs="Calibri"/>
          <w:color w:val="FFFFFF"/>
          <w:sz w:val="18"/>
          <w:szCs w:val="18"/>
        </w:rPr>
        <w:t>m</w:t>
      </w:r>
      <w:r>
        <w:rPr>
          <w:rFonts w:cs="Calibri"/>
          <w:color w:val="FFFFFF"/>
          <w:spacing w:val="19"/>
          <w:sz w:val="18"/>
          <w:szCs w:val="18"/>
        </w:rPr>
        <w:t xml:space="preserve"> </w:t>
      </w:r>
      <w:r>
        <w:rPr>
          <w:rFonts w:cs="Calibri"/>
          <w:color w:val="FFFFFF"/>
          <w:spacing w:val="1"/>
          <w:sz w:val="18"/>
          <w:szCs w:val="18"/>
        </w:rPr>
        <w:t>C</w:t>
      </w:r>
      <w:r>
        <w:rPr>
          <w:rFonts w:cs="Calibri"/>
          <w:color w:val="FFFFFF"/>
          <w:spacing w:val="-7"/>
          <w:sz w:val="18"/>
          <w:szCs w:val="18"/>
        </w:rPr>
        <w:t>L</w:t>
      </w:r>
      <w:r>
        <w:rPr>
          <w:rFonts w:cs="Calibri"/>
          <w:color w:val="FFFFFF"/>
          <w:spacing w:val="7"/>
          <w:sz w:val="18"/>
          <w:szCs w:val="18"/>
        </w:rPr>
        <w:t>A</w:t>
      </w:r>
      <w:r>
        <w:rPr>
          <w:rFonts w:cs="Calibri"/>
          <w:color w:val="FFFFFF"/>
          <w:spacing w:val="4"/>
          <w:sz w:val="18"/>
          <w:szCs w:val="18"/>
        </w:rPr>
        <w:t>P</w:t>
      </w:r>
      <w:r>
        <w:rPr>
          <w:rFonts w:cs="Calibri"/>
          <w:color w:val="FFFFFF"/>
          <w:sz w:val="18"/>
          <w:szCs w:val="18"/>
        </w:rPr>
        <w:t>I</w:t>
      </w:r>
      <w:r>
        <w:rPr>
          <w:rFonts w:cs="Calibri"/>
          <w:color w:val="FFFFFF"/>
          <w:spacing w:val="-34"/>
          <w:sz w:val="18"/>
          <w:szCs w:val="18"/>
        </w:rPr>
        <w:t xml:space="preserve"> </w:t>
      </w:r>
      <w:r>
        <w:rPr>
          <w:rFonts w:cs="Calibri"/>
          <w:color w:val="FFFFFF"/>
          <w:sz w:val="18"/>
          <w:szCs w:val="18"/>
        </w:rPr>
        <w:tab/>
      </w:r>
      <w:r>
        <w:rPr>
          <w:rFonts w:cs="Calibri"/>
          <w:b/>
          <w:bCs/>
          <w:color w:val="4F88BC"/>
          <w:spacing w:val="6"/>
          <w:w w:val="102"/>
          <w:sz w:val="18"/>
          <w:szCs w:val="18"/>
        </w:rPr>
        <w:t>NO</w:t>
      </w:r>
    </w:p>
    <w:p>
      <w:pPr>
        <w:pStyle w:val="Normal"/>
        <w:spacing w:lineRule="auto" w:line="240" w:before="6" w:after="0"/>
        <w:ind w:left="-6" w:right="1336" w:hanging="0"/>
        <w:jc w:val="center"/>
        <w:rPr>
          <w:rFonts w:cs="Calibri"/>
          <w:sz w:val="18"/>
          <w:szCs w:val="18"/>
        </w:rPr>
      </w:pPr>
      <w:r>
        <w:rPr>
          <w:rFonts w:cs="Calibri"/>
          <w:color w:val="FFFFFF"/>
          <w:spacing w:val="1"/>
          <w:w w:val="102"/>
          <w:sz w:val="18"/>
          <w:szCs w:val="18"/>
        </w:rPr>
        <w:t>S</w:t>
      </w:r>
      <w:r>
        <w:rPr>
          <w:rFonts w:cs="Calibri"/>
          <w:color w:val="FFFFFF"/>
          <w:w w:val="102"/>
          <w:sz w:val="18"/>
          <w:szCs w:val="18"/>
        </w:rPr>
        <w:t>a</w:t>
      </w:r>
      <w:r>
        <w:rPr>
          <w:rFonts w:cs="Calibri"/>
          <w:color w:val="FFFFFF"/>
          <w:spacing w:val="-30"/>
          <w:sz w:val="18"/>
          <w:szCs w:val="18"/>
        </w:rPr>
        <w:t xml:space="preserve"> </w:t>
      </w:r>
      <w:r>
        <w:rPr>
          <w:rFonts w:cs="Calibri"/>
          <w:color w:val="FFFFFF"/>
          <w:spacing w:val="1"/>
          <w:sz w:val="18"/>
          <w:szCs w:val="18"/>
        </w:rPr>
        <w:t>f</w:t>
      </w:r>
      <w:r>
        <w:rPr>
          <w:rFonts w:cs="Calibri"/>
          <w:color w:val="FFFFFF"/>
          <w:spacing w:val="-7"/>
          <w:sz w:val="18"/>
          <w:szCs w:val="18"/>
        </w:rPr>
        <w:t>e</w:t>
      </w:r>
      <w:r>
        <w:rPr>
          <w:rFonts w:cs="Calibri"/>
          <w:color w:val="FFFFFF"/>
          <w:spacing w:val="9"/>
          <w:sz w:val="18"/>
          <w:szCs w:val="18"/>
        </w:rPr>
        <w:t>t</w:t>
      </w:r>
      <w:r>
        <w:rPr>
          <w:rFonts w:cs="Calibri"/>
          <w:color w:val="FFFFFF"/>
          <w:sz w:val="18"/>
          <w:szCs w:val="18"/>
        </w:rPr>
        <w:t>y</w:t>
      </w:r>
      <w:r>
        <w:rPr>
          <w:rFonts w:cs="Calibri"/>
          <w:color w:val="FFFFFF"/>
          <w:spacing w:val="8"/>
          <w:sz w:val="18"/>
          <w:szCs w:val="18"/>
        </w:rPr>
        <w:t xml:space="preserve"> </w:t>
      </w:r>
      <w:r>
        <w:rPr>
          <w:rFonts w:cs="Calibri"/>
          <w:color w:val="FFFFFF"/>
          <w:spacing w:val="1"/>
          <w:w w:val="102"/>
          <w:sz w:val="18"/>
          <w:szCs w:val="18"/>
        </w:rPr>
        <w:t>C</w:t>
      </w:r>
      <w:r>
        <w:rPr>
          <w:rFonts w:cs="Calibri"/>
          <w:color w:val="FFFFFF"/>
          <w:spacing w:val="2"/>
          <w:w w:val="102"/>
          <w:sz w:val="18"/>
          <w:szCs w:val="18"/>
        </w:rPr>
        <w:t>h</w:t>
      </w:r>
      <w:r>
        <w:rPr>
          <w:rFonts w:cs="Calibri"/>
          <w:color w:val="FFFFFF"/>
          <w:spacing w:val="-6"/>
          <w:w w:val="101"/>
          <w:sz w:val="18"/>
          <w:szCs w:val="18"/>
        </w:rPr>
        <w:t>e</w:t>
      </w:r>
      <w:r>
        <w:rPr>
          <w:rFonts w:cs="Calibri"/>
          <w:color w:val="FFFFFF"/>
          <w:spacing w:val="7"/>
          <w:w w:val="102"/>
          <w:sz w:val="18"/>
          <w:szCs w:val="18"/>
        </w:rPr>
        <w:t>c</w:t>
      </w:r>
      <w:r>
        <w:rPr>
          <w:rFonts w:cs="Calibri"/>
          <w:color w:val="FFFFFF"/>
          <w:spacing w:val="1"/>
          <w:w w:val="102"/>
          <w:sz w:val="18"/>
          <w:szCs w:val="18"/>
        </w:rPr>
        <w:t>ks</w:t>
      </w:r>
    </w:p>
    <w:p>
      <w:pPr>
        <w:pStyle w:val="Normal"/>
        <w:spacing w:lineRule="exact" w:line="204" w:before="24" w:after="0"/>
        <w:ind w:left="118" w:right="19" w:hanging="0"/>
        <w:jc w:val="center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b/>
          <w:bCs/>
          <w:color w:val="FFFFFF"/>
          <w:spacing w:val="-2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d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4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5"/>
          <w:sz w:val="17"/>
          <w:szCs w:val="17"/>
        </w:rPr>
        <w:t>C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h</w:t>
      </w:r>
      <w:r>
        <w:rPr>
          <w:rFonts w:cs="Calibri"/>
          <w:b/>
          <w:bCs/>
          <w:color w:val="FFFFFF"/>
          <w:spacing w:val="-1"/>
          <w:sz w:val="17"/>
          <w:szCs w:val="17"/>
        </w:rPr>
        <w:t>e</w:t>
      </w:r>
      <w:r>
        <w:rPr>
          <w:rFonts w:cs="Calibri"/>
          <w:b/>
          <w:bCs/>
          <w:color w:val="FFFFFF"/>
          <w:sz w:val="17"/>
          <w:szCs w:val="17"/>
        </w:rPr>
        <w:t>ck</w:t>
      </w:r>
      <w:r>
        <w:rPr>
          <w:rFonts w:cs="Calibri"/>
          <w:b/>
          <w:bCs/>
          <w:color w:val="FFFFFF"/>
          <w:spacing w:val="-11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3"/>
          <w:w w:val="99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8"/>
          <w:w w:val="99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3"/>
          <w:w w:val="99"/>
          <w:sz w:val="17"/>
          <w:szCs w:val="17"/>
        </w:rPr>
        <w:t>s</w:t>
      </w:r>
      <w:r>
        <w:rPr>
          <w:rFonts w:cs="Calibri"/>
          <w:b/>
          <w:bCs/>
          <w:color w:val="FFFFFF"/>
          <w:spacing w:val="-2"/>
          <w:w w:val="99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-4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6"/>
          <w:w w:val="99"/>
          <w:sz w:val="17"/>
          <w:szCs w:val="17"/>
        </w:rPr>
        <w:t>u</w:t>
      </w:r>
      <w:r>
        <w:rPr>
          <w:rFonts w:cs="Calibri"/>
          <w:b/>
          <w:bCs/>
          <w:color w:val="FFFFFF"/>
          <w:w w:val="99"/>
          <w:sz w:val="17"/>
          <w:szCs w:val="17"/>
        </w:rPr>
        <w:t>ct</w:t>
      </w:r>
      <w:r>
        <w:rPr>
          <w:rFonts w:cs="Calibri"/>
          <w:b/>
          <w:bCs/>
          <w:color w:val="FFFFFF"/>
          <w:spacing w:val="-26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on</w:t>
      </w:r>
      <w:r>
        <w:rPr>
          <w:rFonts w:cs="Calibri"/>
          <w:b/>
          <w:bCs/>
          <w:color w:val="FFFFFF"/>
          <w:sz w:val="17"/>
          <w:szCs w:val="17"/>
        </w:rPr>
        <w:t>s</w:t>
      </w:r>
      <w:r>
        <w:rPr>
          <w:rFonts w:cs="Calibri"/>
          <w:b/>
          <w:bCs/>
          <w:color w:val="FFFFFF"/>
          <w:spacing w:val="4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3"/>
          <w:w w:val="99"/>
          <w:sz w:val="17"/>
          <w:szCs w:val="17"/>
        </w:rPr>
        <w:t>f</w:t>
      </w:r>
      <w:r>
        <w:rPr>
          <w:rFonts w:cs="Calibri"/>
          <w:b/>
          <w:bCs/>
          <w:color w:val="FFFFFF"/>
          <w:spacing w:val="-6"/>
          <w:w w:val="99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3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w w:val="99"/>
          <w:sz w:val="17"/>
          <w:szCs w:val="17"/>
        </w:rPr>
        <w:t xml:space="preserve">: 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Na</w:t>
      </w:r>
      <w:r>
        <w:rPr>
          <w:rFonts w:cs="Calibri"/>
          <w:b/>
          <w:bCs/>
          <w:color w:val="FFFFFF"/>
          <w:spacing w:val="-2"/>
          <w:sz w:val="17"/>
          <w:szCs w:val="17"/>
        </w:rPr>
        <w:t>t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8"/>
          <w:sz w:val="17"/>
          <w:szCs w:val="17"/>
        </w:rPr>
        <w:t>n</w:t>
      </w:r>
      <w:r>
        <w:rPr>
          <w:rFonts w:cs="Calibri"/>
          <w:b/>
          <w:bCs/>
          <w:color w:val="FFFFFF"/>
          <w:spacing w:val="1"/>
          <w:sz w:val="17"/>
          <w:szCs w:val="17"/>
        </w:rPr>
        <w:t>a</w:t>
      </w:r>
      <w:r>
        <w:rPr>
          <w:rFonts w:cs="Calibri"/>
          <w:b/>
          <w:bCs/>
          <w:color w:val="FFFFFF"/>
          <w:sz w:val="17"/>
          <w:szCs w:val="17"/>
        </w:rPr>
        <w:t>l</w:t>
      </w:r>
      <w:r>
        <w:rPr>
          <w:rFonts w:cs="Calibri"/>
          <w:b/>
          <w:bCs/>
          <w:color w:val="FFFFFF"/>
          <w:spacing w:val="-15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w w:val="99"/>
          <w:sz w:val="17"/>
          <w:szCs w:val="17"/>
        </w:rPr>
        <w:t>O</w:t>
      </w:r>
      <w:r>
        <w:rPr>
          <w:rFonts w:cs="Calibri"/>
          <w:b/>
          <w:bCs/>
          <w:color w:val="FFFFFF"/>
          <w:spacing w:val="-26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10"/>
          <w:w w:val="99"/>
          <w:sz w:val="17"/>
          <w:szCs w:val="17"/>
        </w:rPr>
        <w:t>v</w:t>
      </w:r>
      <w:r>
        <w:rPr>
          <w:rFonts w:cs="Calibri"/>
          <w:b/>
          <w:bCs/>
          <w:color w:val="FFFFFF"/>
          <w:spacing w:val="-1"/>
          <w:w w:val="99"/>
          <w:sz w:val="17"/>
          <w:szCs w:val="17"/>
        </w:rPr>
        <w:t>e</w:t>
      </w:r>
      <w:r>
        <w:rPr>
          <w:rFonts w:cs="Calibri"/>
          <w:b/>
          <w:bCs/>
          <w:color w:val="FFFFFF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-28"/>
          <w:sz w:val="17"/>
          <w:szCs w:val="17"/>
        </w:rPr>
        <w:t xml:space="preserve"> </w:t>
      </w:r>
      <w:r>
        <w:rPr>
          <w:rFonts w:cs="Calibri"/>
          <w:b/>
          <w:bCs/>
          <w:color w:val="FFFFFF"/>
          <w:spacing w:val="-4"/>
          <w:w w:val="99"/>
          <w:sz w:val="17"/>
          <w:szCs w:val="17"/>
        </w:rPr>
        <w:t>r</w:t>
      </w:r>
      <w:r>
        <w:rPr>
          <w:rFonts w:cs="Calibri"/>
          <w:b/>
          <w:bCs/>
          <w:color w:val="FFFFFF"/>
          <w:spacing w:val="1"/>
          <w:w w:val="99"/>
          <w:sz w:val="17"/>
          <w:szCs w:val="17"/>
        </w:rPr>
        <w:t>i</w:t>
      </w:r>
      <w:r>
        <w:rPr>
          <w:rFonts w:cs="Calibri"/>
          <w:b/>
          <w:bCs/>
          <w:color w:val="FFFFFF"/>
          <w:spacing w:val="-6"/>
          <w:w w:val="99"/>
          <w:sz w:val="17"/>
          <w:szCs w:val="17"/>
        </w:rPr>
        <w:t>d</w:t>
      </w:r>
      <w:r>
        <w:rPr>
          <w:rFonts w:cs="Calibri"/>
          <w:b/>
          <w:bCs/>
          <w:color w:val="FFFFFF"/>
          <w:w w:val="99"/>
          <w:sz w:val="17"/>
          <w:szCs w:val="17"/>
        </w:rPr>
        <w:t>e</w:t>
      </w:r>
    </w:p>
    <w:p>
      <w:pPr>
        <w:pStyle w:val="Normal"/>
        <w:spacing w:lineRule="exact" w:line="180" w:before="6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20"/>
          <w:tab w:val="left" w:pos="320" w:leader="none"/>
        </w:tabs>
        <w:spacing w:lineRule="auto" w:line="240" w:before="0" w:after="0"/>
        <w:ind w:right="-20" w:hanging="0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13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s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2"/>
          <w:sz w:val="15"/>
          <w:szCs w:val="15"/>
        </w:rPr>
        <w:t>g</w:t>
      </w:r>
      <w:r>
        <w:rPr>
          <w:rFonts w:cs="Calibri"/>
          <w:color w:val="FFFFFF"/>
          <w:spacing w:val="-11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s</w:t>
      </w:r>
      <w:r>
        <w:rPr>
          <w:rFonts w:cs="Calibri"/>
          <w:color w:val="FFFFFF"/>
          <w:spacing w:val="13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3"/>
          <w:sz w:val="15"/>
          <w:szCs w:val="15"/>
        </w:rPr>
        <w:t>q</w:t>
      </w:r>
      <w:r>
        <w:rPr>
          <w:rFonts w:cs="Calibri"/>
          <w:color w:val="FFFFFF"/>
          <w:spacing w:val="-11"/>
          <w:sz w:val="15"/>
          <w:szCs w:val="15"/>
        </w:rPr>
        <w:t>u</w:t>
      </w:r>
      <w:r>
        <w:rPr>
          <w:rFonts w:cs="Calibri"/>
          <w:color w:val="FFFFFF"/>
          <w:spacing w:val="7"/>
          <w:sz w:val="15"/>
          <w:szCs w:val="15"/>
        </w:rPr>
        <w:t>e</w:t>
      </w:r>
      <w:r>
        <w:rPr>
          <w:rFonts w:cs="Calibri"/>
          <w:color w:val="FFFFFF"/>
          <w:spacing w:val="-4"/>
          <w:sz w:val="15"/>
          <w:szCs w:val="15"/>
        </w:rPr>
        <w:t>s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4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w w:val="103"/>
          <w:sz w:val="15"/>
          <w:szCs w:val="15"/>
        </w:rPr>
        <w:t>to</w:t>
      </w:r>
    </w:p>
    <w:p>
      <w:pPr>
        <w:pStyle w:val="Normal"/>
        <w:spacing w:lineRule="exact" w:line="182" w:before="0" w:after="0"/>
        <w:ind w:left="339"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-4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2"/>
          <w:sz w:val="15"/>
          <w:szCs w:val="15"/>
        </w:rPr>
        <w:t>rr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z w:val="15"/>
          <w:szCs w:val="15"/>
        </w:rPr>
        <w:t>e</w:t>
      </w:r>
      <w:r>
        <w:rPr>
          <w:rFonts w:cs="Calibri"/>
          <w:color w:val="FFFFFF"/>
          <w:spacing w:val="4"/>
          <w:sz w:val="15"/>
          <w:szCs w:val="15"/>
        </w:rPr>
        <w:t xml:space="preserve"> </w:t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3"/>
          <w:sz w:val="15"/>
          <w:szCs w:val="15"/>
        </w:rPr>
        <w:t>h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m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y</w:t>
      </w:r>
      <w:r>
        <w:rPr>
          <w:rFonts w:cs="Calibri"/>
          <w:color w:val="FFFFFF"/>
          <w:spacing w:val="27"/>
          <w:sz w:val="15"/>
          <w:szCs w:val="15"/>
        </w:rPr>
        <w:t xml:space="preserve"> </w:t>
      </w:r>
      <w:r>
        <w:rPr>
          <w:rFonts w:cs="Calibri"/>
          <w:color w:val="FFFFFF"/>
          <w:spacing w:val="-9"/>
          <w:w w:val="103"/>
          <w:sz w:val="15"/>
          <w:szCs w:val="15"/>
        </w:rPr>
        <w:t>L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-9"/>
          <w:w w:val="103"/>
          <w:sz w:val="15"/>
          <w:szCs w:val="15"/>
        </w:rPr>
        <w:t>c</w:t>
      </w:r>
      <w:r>
        <w:rPr>
          <w:rFonts w:cs="Calibri"/>
          <w:color w:val="FFFFFF"/>
          <w:w w:val="103"/>
          <w:sz w:val="15"/>
          <w:szCs w:val="15"/>
        </w:rPr>
        <w:t>k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-11"/>
          <w:w w:val="103"/>
          <w:sz w:val="15"/>
          <w:szCs w:val="15"/>
        </w:rPr>
        <w:t>u</w:t>
      </w:r>
      <w:r>
        <w:rPr>
          <w:rFonts w:cs="Calibri"/>
          <w:color w:val="FFFFFF"/>
          <w:w w:val="103"/>
          <w:sz w:val="15"/>
          <w:szCs w:val="15"/>
        </w:rPr>
        <w:t>t</w:t>
      </w:r>
    </w:p>
    <w:p>
      <w:pPr>
        <w:pStyle w:val="Normal"/>
        <w:tabs>
          <w:tab w:val="clear" w:pos="720"/>
          <w:tab w:val="left" w:pos="320" w:leader="none"/>
        </w:tabs>
        <w:spacing w:lineRule="auto" w:line="235" w:before="1" w:after="0"/>
        <w:ind w:left="339" w:right="-47" w:hanging="339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1"/>
          <w:sz w:val="15"/>
          <w:szCs w:val="15"/>
        </w:rPr>
        <w:t>N</w:t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-12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C</w:t>
      </w:r>
      <w:r>
        <w:rPr>
          <w:rFonts w:cs="Calibri"/>
          <w:color w:val="FFFFFF"/>
          <w:spacing w:val="6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w w:val="103"/>
          <w:sz w:val="15"/>
          <w:szCs w:val="15"/>
        </w:rPr>
        <w:t>m</w:t>
      </w:r>
      <w:r>
        <w:rPr>
          <w:rFonts w:cs="Calibri"/>
          <w:color w:val="FFFFFF"/>
          <w:spacing w:val="-11"/>
          <w:w w:val="103"/>
          <w:sz w:val="15"/>
          <w:szCs w:val="15"/>
        </w:rPr>
        <w:t>u</w:t>
      </w:r>
      <w:r>
        <w:rPr>
          <w:rFonts w:cs="Calibri"/>
          <w:color w:val="FFFFFF"/>
          <w:w w:val="103"/>
          <w:sz w:val="15"/>
          <w:szCs w:val="15"/>
        </w:rPr>
        <w:t>s</w:t>
      </w:r>
      <w:r>
        <w:rPr>
          <w:rFonts w:cs="Calibri"/>
          <w:color w:val="FFFFFF"/>
          <w:spacing w:val="-24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1"/>
          <w:sz w:val="15"/>
          <w:szCs w:val="15"/>
        </w:rPr>
        <w:t>p</w:t>
      </w:r>
      <w:r>
        <w:rPr>
          <w:rFonts w:cs="Calibri"/>
          <w:color w:val="FFFFFF"/>
          <w:spacing w:val="3"/>
          <w:sz w:val="15"/>
          <w:szCs w:val="15"/>
        </w:rPr>
        <w:t>p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ve</w:t>
      </w:r>
      <w:r>
        <w:rPr>
          <w:rFonts w:cs="Calibri"/>
          <w:color w:val="FFFFFF"/>
          <w:spacing w:val="17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w w:val="103"/>
          <w:sz w:val="15"/>
          <w:szCs w:val="15"/>
        </w:rPr>
        <w:t>a</w:t>
      </w:r>
      <w:r>
        <w:rPr>
          <w:rFonts w:cs="Calibri"/>
          <w:color w:val="FFFFFF"/>
          <w:spacing w:val="3"/>
          <w:w w:val="103"/>
          <w:sz w:val="15"/>
          <w:szCs w:val="15"/>
        </w:rPr>
        <w:t>n</w:t>
      </w:r>
      <w:r>
        <w:rPr>
          <w:rFonts w:cs="Calibri"/>
          <w:color w:val="FFFFFF"/>
          <w:w w:val="103"/>
          <w:sz w:val="15"/>
          <w:szCs w:val="15"/>
        </w:rPr>
        <w:t xml:space="preserve">d </w:t>
      </w:r>
      <w:r>
        <w:rPr>
          <w:rFonts w:cs="Calibri"/>
          <w:color w:val="FFFFFF"/>
          <w:spacing w:val="3"/>
          <w:sz w:val="15"/>
          <w:szCs w:val="15"/>
        </w:rPr>
        <w:t>p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z w:val="15"/>
          <w:szCs w:val="15"/>
        </w:rPr>
        <w:t>e</w:t>
      </w:r>
      <w:r>
        <w:rPr>
          <w:rFonts w:cs="Calibri"/>
          <w:color w:val="FFFFFF"/>
          <w:spacing w:val="16"/>
          <w:sz w:val="15"/>
          <w:szCs w:val="15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1"/>
          <w:sz w:val="15"/>
          <w:szCs w:val="15"/>
        </w:rPr>
        <w:t>u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3"/>
          <w:sz w:val="15"/>
          <w:szCs w:val="15"/>
        </w:rPr>
        <w:t>or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-5"/>
          <w:sz w:val="15"/>
          <w:szCs w:val="15"/>
        </w:rPr>
        <w:t>z</w:t>
      </w:r>
      <w:r>
        <w:rPr>
          <w:rFonts w:cs="Calibri"/>
          <w:color w:val="FFFFFF"/>
          <w:sz w:val="15"/>
          <w:szCs w:val="15"/>
        </w:rPr>
        <w:t>a</w:t>
      </w:r>
      <w:r>
        <w:rPr>
          <w:rFonts w:cs="Calibri"/>
          <w:color w:val="FFFFFF"/>
          <w:spacing w:val="-7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n</w:t>
      </w:r>
      <w:r>
        <w:rPr>
          <w:rFonts w:cs="Calibri"/>
          <w:color w:val="FFFFFF"/>
          <w:spacing w:val="7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>#</w:t>
      </w:r>
      <w:r>
        <w:rPr>
          <w:rFonts w:cs="Calibri"/>
          <w:color w:val="FFFFFF"/>
          <w:spacing w:val="4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>&amp;</w:t>
      </w:r>
      <w:r>
        <w:rPr>
          <w:rFonts w:cs="Calibri"/>
          <w:color w:val="FFFFFF"/>
          <w:spacing w:val="-4"/>
          <w:sz w:val="15"/>
          <w:szCs w:val="15"/>
        </w:rPr>
        <w:t xml:space="preserve"> </w:t>
      </w:r>
      <w:r>
        <w:rPr>
          <w:rFonts w:cs="Calibri"/>
          <w:color w:val="FFFFFF"/>
          <w:spacing w:val="3"/>
          <w:w w:val="103"/>
          <w:sz w:val="15"/>
          <w:szCs w:val="15"/>
        </w:rPr>
        <w:t>d</w:t>
      </w:r>
      <w:r>
        <w:rPr>
          <w:rFonts w:cs="Calibri"/>
          <w:color w:val="FFFFFF"/>
          <w:spacing w:val="-4"/>
          <w:w w:val="103"/>
          <w:sz w:val="15"/>
          <w:szCs w:val="15"/>
        </w:rPr>
        <w:t>a</w:t>
      </w:r>
      <w:r>
        <w:rPr>
          <w:rFonts w:cs="Calibri"/>
          <w:color w:val="FFFFFF"/>
          <w:spacing w:val="-10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 xml:space="preserve">e 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z w:val="15"/>
          <w:szCs w:val="15"/>
        </w:rPr>
        <w:t xml:space="preserve">n </w:t>
      </w:r>
      <w:r>
        <w:rPr>
          <w:rFonts w:cs="Calibri"/>
          <w:color w:val="FFFFFF"/>
          <w:spacing w:val="4"/>
          <w:sz w:val="15"/>
          <w:szCs w:val="15"/>
        </w:rPr>
        <w:t>P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7"/>
          <w:sz w:val="15"/>
          <w:szCs w:val="15"/>
        </w:rPr>
        <w:t>ie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2"/>
          <w:sz w:val="15"/>
          <w:szCs w:val="15"/>
        </w:rPr>
        <w:t xml:space="preserve"> </w:t>
      </w:r>
      <w:r>
        <w:rPr>
          <w:rFonts w:cs="Calibri"/>
          <w:color w:val="FFFFFF"/>
          <w:spacing w:val="-5"/>
          <w:w w:val="103"/>
          <w:sz w:val="15"/>
          <w:szCs w:val="15"/>
        </w:rPr>
        <w:t>f</w:t>
      </w:r>
      <w:r>
        <w:rPr>
          <w:rFonts w:cs="Calibri"/>
          <w:color w:val="FFFFFF"/>
          <w:spacing w:val="7"/>
          <w:w w:val="103"/>
          <w:sz w:val="15"/>
          <w:szCs w:val="15"/>
        </w:rPr>
        <w:t>i</w:t>
      </w:r>
      <w:r>
        <w:rPr>
          <w:rFonts w:cs="Calibri"/>
          <w:color w:val="FFFFFF"/>
          <w:spacing w:val="-7"/>
          <w:w w:val="103"/>
          <w:sz w:val="15"/>
          <w:szCs w:val="15"/>
        </w:rPr>
        <w:t>l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tabs>
          <w:tab w:val="clear" w:pos="720"/>
          <w:tab w:val="left" w:pos="300" w:leader="none"/>
        </w:tabs>
        <w:spacing w:lineRule="exact" w:line="183" w:before="0" w:after="0"/>
        <w:ind w:left="-34" w:right="23" w:hanging="0"/>
        <w:jc w:val="center"/>
        <w:rPr>
          <w:rFonts w:cs="Calibri"/>
          <w:sz w:val="15"/>
          <w:szCs w:val="15"/>
        </w:rPr>
      </w:pPr>
      <w:r>
        <w:rPr>
          <w:rFonts w:eastAsia="Times New Roman" w:cs="Times New Roman" w:ascii="Times New Roman" w:hAnsi="Times New Roman"/>
          <w:color w:val="FFFFFF"/>
          <w:spacing w:val="-2"/>
          <w:sz w:val="15"/>
          <w:szCs w:val="15"/>
        </w:rPr>
        <w:t>x</w:t>
      </w:r>
      <w:r>
        <w:rPr>
          <w:rFonts w:eastAsia="Times New Roman" w:cs="Times New Roman" w:ascii="Times New Roman" w:hAnsi="Times New Roman"/>
          <w:color w:val="FFFFFF"/>
          <w:spacing w:val="-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5"/>
          <w:szCs w:val="15"/>
        </w:rPr>
        <w:tab/>
      </w:r>
      <w:r>
        <w:rPr>
          <w:rFonts w:cs="Calibri"/>
          <w:color w:val="FFFFFF"/>
          <w:spacing w:val="-2"/>
          <w:sz w:val="15"/>
          <w:szCs w:val="15"/>
        </w:rPr>
        <w:t>1</w:t>
      </w:r>
      <w:r>
        <w:rPr>
          <w:rFonts w:cs="Calibri"/>
          <w:color w:val="FFFFFF"/>
          <w:spacing w:val="4"/>
          <w:position w:val="8"/>
          <w:sz w:val="10"/>
          <w:szCs w:val="10"/>
        </w:rPr>
        <w:t>s</w:t>
      </w:r>
      <w:r>
        <w:rPr>
          <w:rFonts w:cs="Calibri"/>
          <w:color w:val="FFFFFF"/>
          <w:position w:val="8"/>
          <w:sz w:val="10"/>
          <w:szCs w:val="10"/>
        </w:rPr>
        <w:t>t</w:t>
      </w:r>
      <w:r>
        <w:rPr>
          <w:rFonts w:cs="Calibri"/>
          <w:color w:val="FFFFFF"/>
          <w:spacing w:val="8"/>
          <w:position w:val="8"/>
          <w:sz w:val="10"/>
          <w:szCs w:val="10"/>
        </w:rPr>
        <w:t xml:space="preserve"> 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d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-2"/>
          <w:sz w:val="15"/>
          <w:szCs w:val="15"/>
        </w:rPr>
        <w:t>2</w:t>
      </w:r>
      <w:r>
        <w:rPr>
          <w:rFonts w:cs="Calibri"/>
          <w:color w:val="FFFFFF"/>
          <w:spacing w:val="5"/>
          <w:position w:val="8"/>
          <w:sz w:val="10"/>
          <w:szCs w:val="10"/>
        </w:rPr>
        <w:t>n</w:t>
      </w:r>
      <w:r>
        <w:rPr>
          <w:rFonts w:cs="Calibri"/>
          <w:color w:val="FFFFFF"/>
          <w:position w:val="8"/>
          <w:sz w:val="10"/>
          <w:szCs w:val="10"/>
        </w:rPr>
        <w:t>d</w:t>
      </w:r>
      <w:r>
        <w:rPr>
          <w:rFonts w:cs="Calibri"/>
          <w:color w:val="FFFFFF"/>
          <w:spacing w:val="6"/>
          <w:position w:val="8"/>
          <w:sz w:val="10"/>
          <w:szCs w:val="10"/>
        </w:rPr>
        <w:t xml:space="preserve"> </w:t>
      </w:r>
      <w:r>
        <w:rPr>
          <w:rFonts w:cs="Calibri"/>
          <w:color w:val="FFFFFF"/>
          <w:spacing w:val="5"/>
          <w:sz w:val="15"/>
          <w:szCs w:val="15"/>
        </w:rPr>
        <w:t>P</w:t>
      </w:r>
      <w:r>
        <w:rPr>
          <w:rFonts w:cs="Calibri"/>
          <w:color w:val="FFFFFF"/>
          <w:spacing w:val="-15"/>
          <w:sz w:val="15"/>
          <w:szCs w:val="15"/>
        </w:rPr>
        <w:t>S</w:t>
      </w:r>
      <w:r>
        <w:rPr>
          <w:rFonts w:cs="Calibri"/>
          <w:color w:val="FFFFFF"/>
          <w:spacing w:val="-4"/>
          <w:sz w:val="15"/>
          <w:szCs w:val="15"/>
        </w:rPr>
        <w:t>O</w:t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5"/>
          <w:sz w:val="15"/>
          <w:szCs w:val="15"/>
        </w:rPr>
        <w:t>L</w:t>
      </w:r>
      <w:r>
        <w:rPr>
          <w:rFonts w:cs="Calibri"/>
          <w:color w:val="FFFFFF"/>
          <w:spacing w:val="-4"/>
          <w:sz w:val="15"/>
          <w:szCs w:val="15"/>
        </w:rPr>
        <w:t>O</w:t>
      </w:r>
      <w:r>
        <w:rPr>
          <w:rFonts w:cs="Calibri"/>
          <w:color w:val="FFFFFF"/>
          <w:spacing w:val="-2"/>
          <w:sz w:val="15"/>
          <w:szCs w:val="15"/>
        </w:rPr>
        <w:t>Z</w:t>
      </w:r>
      <w:r>
        <w:rPr>
          <w:rFonts w:cs="Calibri"/>
          <w:color w:val="FFFFFF"/>
          <w:spacing w:val="-9"/>
          <w:sz w:val="15"/>
          <w:szCs w:val="15"/>
        </w:rPr>
        <w:t>L</w:t>
      </w:r>
      <w:r>
        <w:rPr>
          <w:rFonts w:cs="Calibri"/>
          <w:color w:val="FFFFFF"/>
          <w:spacing w:val="-4"/>
          <w:sz w:val="15"/>
          <w:szCs w:val="15"/>
        </w:rPr>
        <w:t>O</w:t>
      </w: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K</w:t>
      </w:r>
      <w:r>
        <w:rPr>
          <w:rFonts w:cs="Calibri"/>
          <w:color w:val="FFFFFF"/>
          <w:spacing w:val="25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w w:val="103"/>
          <w:sz w:val="15"/>
          <w:szCs w:val="15"/>
        </w:rPr>
        <w:t>K</w:t>
      </w:r>
      <w:r>
        <w:rPr>
          <w:rFonts w:cs="Calibri"/>
          <w:color w:val="FFFFFF"/>
          <w:spacing w:val="8"/>
          <w:w w:val="103"/>
          <w:sz w:val="15"/>
          <w:szCs w:val="15"/>
        </w:rPr>
        <w:t>e</w:t>
      </w:r>
      <w:r>
        <w:rPr>
          <w:rFonts w:cs="Calibri"/>
          <w:color w:val="FFFFFF"/>
          <w:w w:val="103"/>
          <w:sz w:val="15"/>
          <w:szCs w:val="15"/>
        </w:rPr>
        <w:t>y</w:t>
      </w:r>
    </w:p>
    <w:p>
      <w:pPr>
        <w:pStyle w:val="Normal"/>
        <w:spacing w:lineRule="auto" w:line="235" w:before="0" w:after="0"/>
        <w:ind w:left="339" w:right="230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3"/>
          <w:sz w:val="15"/>
          <w:szCs w:val="15"/>
        </w:rPr>
        <w:t>u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pacing w:val="3"/>
          <w:sz w:val="15"/>
          <w:szCs w:val="15"/>
        </w:rPr>
        <w:t>ho</w:t>
      </w:r>
      <w:r>
        <w:rPr>
          <w:rFonts w:cs="Calibri"/>
          <w:color w:val="FFFFFF"/>
          <w:spacing w:val="-12"/>
          <w:sz w:val="15"/>
          <w:szCs w:val="15"/>
        </w:rPr>
        <w:t>r</w:t>
      </w:r>
      <w:r>
        <w:rPr>
          <w:rFonts w:cs="Calibri"/>
          <w:color w:val="FFFFFF"/>
          <w:spacing w:val="7"/>
          <w:sz w:val="15"/>
          <w:szCs w:val="15"/>
        </w:rPr>
        <w:t>i</w:t>
      </w:r>
      <w:r>
        <w:rPr>
          <w:rFonts w:cs="Calibri"/>
          <w:color w:val="FFFFFF"/>
          <w:spacing w:val="-5"/>
          <w:sz w:val="15"/>
          <w:szCs w:val="15"/>
        </w:rPr>
        <w:t>z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n</w:t>
      </w:r>
      <w:r>
        <w:rPr>
          <w:rFonts w:cs="Calibri"/>
          <w:color w:val="FFFFFF"/>
          <w:spacing w:val="22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5"/>
          <w:w w:val="103"/>
          <w:sz w:val="15"/>
          <w:szCs w:val="15"/>
        </w:rPr>
        <w:t>c</w:t>
      </w:r>
      <w:r>
        <w:rPr>
          <w:rFonts w:cs="Calibri"/>
          <w:color w:val="FFFFFF"/>
          <w:spacing w:val="-11"/>
          <w:w w:val="103"/>
          <w:sz w:val="15"/>
          <w:szCs w:val="15"/>
        </w:rPr>
        <w:t>o</w:t>
      </w:r>
      <w:r>
        <w:rPr>
          <w:rFonts w:cs="Calibri"/>
          <w:color w:val="FFFFFF"/>
          <w:spacing w:val="3"/>
          <w:w w:val="103"/>
          <w:sz w:val="15"/>
          <w:szCs w:val="15"/>
        </w:rPr>
        <w:t>mp</w:t>
      </w:r>
      <w:r>
        <w:rPr>
          <w:rFonts w:cs="Calibri"/>
          <w:color w:val="FFFFFF"/>
          <w:spacing w:val="-7"/>
          <w:w w:val="103"/>
          <w:sz w:val="15"/>
          <w:szCs w:val="15"/>
        </w:rPr>
        <w:t>le</w:t>
      </w:r>
      <w:r>
        <w:rPr>
          <w:rFonts w:cs="Calibri"/>
          <w:color w:val="FFFFFF"/>
          <w:spacing w:val="4"/>
          <w:w w:val="103"/>
          <w:sz w:val="15"/>
          <w:szCs w:val="15"/>
        </w:rPr>
        <w:t>t</w:t>
      </w:r>
      <w:r>
        <w:rPr>
          <w:rFonts w:cs="Calibri"/>
          <w:color w:val="FFFFFF"/>
          <w:w w:val="103"/>
          <w:sz w:val="15"/>
          <w:szCs w:val="15"/>
        </w:rPr>
        <w:t xml:space="preserve">e 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-14"/>
          <w:w w:val="103"/>
          <w:sz w:val="15"/>
          <w:szCs w:val="15"/>
        </w:rPr>
        <w:t>v</w:t>
      </w:r>
      <w:r>
        <w:rPr>
          <w:rFonts w:cs="Calibri"/>
          <w:color w:val="FFFFFF"/>
          <w:spacing w:val="7"/>
          <w:w w:val="103"/>
          <w:sz w:val="15"/>
          <w:szCs w:val="15"/>
        </w:rPr>
        <w:t>e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3"/>
          <w:w w:val="103"/>
          <w:sz w:val="15"/>
          <w:szCs w:val="15"/>
        </w:rPr>
        <w:t>r</w:t>
      </w:r>
      <w:r>
        <w:rPr>
          <w:rFonts w:cs="Calibri"/>
          <w:color w:val="FFFFFF"/>
          <w:spacing w:val="7"/>
          <w:w w:val="103"/>
          <w:sz w:val="15"/>
          <w:szCs w:val="15"/>
        </w:rPr>
        <w:t>i</w:t>
      </w:r>
      <w:r>
        <w:rPr>
          <w:rFonts w:cs="Calibri"/>
          <w:color w:val="FFFFFF"/>
          <w:spacing w:val="-11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e</w:t>
      </w:r>
    </w:p>
    <w:p>
      <w:pPr>
        <w:pStyle w:val="Normal"/>
        <w:spacing w:lineRule="exact" w:line="150" w:before="6" w:after="0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2" w:before="0" w:after="0"/>
        <w:ind w:left="87" w:right="240" w:hanging="87"/>
        <w:rPr>
          <w:rFonts w:cs="Calibri"/>
          <w:sz w:val="15"/>
          <w:szCs w:val="15"/>
        </w:rPr>
      </w:pPr>
      <w:r>
        <w:rPr>
          <w:rFonts w:cs="Calibri"/>
          <w:b/>
          <w:bCs/>
          <w:color w:val="FFFFFF"/>
          <w:spacing w:val="-9"/>
          <w:w w:val="103"/>
          <w:sz w:val="15"/>
          <w:szCs w:val="15"/>
        </w:rPr>
        <w:t>A</w:t>
      </w:r>
      <w:r>
        <w:rPr>
          <w:rFonts w:cs="Calibri"/>
          <w:b/>
          <w:bCs/>
          <w:color w:val="FFFFFF"/>
          <w:spacing w:val="2"/>
          <w:w w:val="103"/>
          <w:sz w:val="15"/>
          <w:szCs w:val="15"/>
        </w:rPr>
        <w:t>C</w:t>
      </w:r>
      <w:r>
        <w:rPr>
          <w:rFonts w:cs="Calibri"/>
          <w:b/>
          <w:bCs/>
          <w:color w:val="FFFFFF"/>
          <w:spacing w:val="-6"/>
          <w:w w:val="103"/>
          <w:sz w:val="15"/>
          <w:szCs w:val="15"/>
        </w:rPr>
        <w:t>T</w:t>
      </w:r>
      <w:r>
        <w:rPr>
          <w:rFonts w:cs="Calibri"/>
          <w:b/>
          <w:bCs/>
          <w:color w:val="FFFFFF"/>
          <w:spacing w:val="1"/>
          <w:w w:val="103"/>
          <w:sz w:val="15"/>
          <w:szCs w:val="15"/>
        </w:rPr>
        <w:t>I</w:t>
      </w:r>
      <w:r>
        <w:rPr>
          <w:rFonts w:cs="Calibri"/>
          <w:b/>
          <w:bCs/>
          <w:color w:val="FFFFFF"/>
          <w:spacing w:val="7"/>
          <w:w w:val="103"/>
          <w:sz w:val="15"/>
          <w:szCs w:val="15"/>
        </w:rPr>
        <w:t>V</w:t>
      </w:r>
      <w:r>
        <w:rPr>
          <w:rFonts w:cs="Calibri"/>
          <w:b/>
          <w:bCs/>
          <w:color w:val="FFFFFF"/>
          <w:spacing w:val="-9"/>
          <w:w w:val="103"/>
          <w:sz w:val="15"/>
          <w:szCs w:val="15"/>
        </w:rPr>
        <w:t>A</w:t>
      </w:r>
      <w:r>
        <w:rPr>
          <w:rFonts w:cs="Calibri"/>
          <w:b/>
          <w:bCs/>
          <w:color w:val="FFFFFF"/>
          <w:spacing w:val="-6"/>
          <w:w w:val="103"/>
          <w:sz w:val="15"/>
          <w:szCs w:val="15"/>
        </w:rPr>
        <w:t>TE O</w:t>
      </w:r>
      <w:r>
        <w:rPr>
          <w:rFonts w:cs="Calibri"/>
          <w:b/>
          <w:bCs/>
          <w:color w:val="FFFFFF"/>
          <w:spacing w:val="-3"/>
          <w:w w:val="103"/>
          <w:sz w:val="15"/>
          <w:szCs w:val="15"/>
        </w:rPr>
        <w:t>R</w:t>
      </w:r>
      <w:r>
        <w:rPr>
          <w:rFonts w:cs="Calibri"/>
          <w:b/>
          <w:bCs/>
          <w:color w:val="FFFFFF"/>
          <w:spacing w:val="1"/>
          <w:w w:val="103"/>
          <w:sz w:val="15"/>
          <w:szCs w:val="15"/>
        </w:rPr>
        <w:t>D</w:t>
      </w:r>
      <w:r>
        <w:rPr>
          <w:rFonts w:cs="Calibri"/>
          <w:b/>
          <w:bCs/>
          <w:color w:val="FFFFFF"/>
          <w:spacing w:val="-5"/>
          <w:w w:val="103"/>
          <w:sz w:val="15"/>
          <w:szCs w:val="15"/>
        </w:rPr>
        <w:t>E</w:t>
      </w:r>
      <w:r>
        <w:rPr>
          <w:rFonts w:cs="Calibri"/>
          <w:b/>
          <w:bCs/>
          <w:color w:val="FFFFFF"/>
          <w:w w:val="103"/>
          <w:sz w:val="15"/>
          <w:szCs w:val="15"/>
        </w:rPr>
        <w:t>R</w:t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cols w:num="4" w:equalWidth="false" w:sep="false">
            <w:col w:w="1276" w:space="658"/>
            <w:col w:w="2466" w:space="3212"/>
            <w:col w:w="2220" w:space="2394"/>
            <w:col w:w="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5" w:before="0" w:after="0"/>
        <w:ind w:left="3926" w:right="-20" w:hanging="0"/>
        <w:rPr>
          <w:rFonts w:cs="Calibri"/>
          <w:sz w:val="15"/>
          <w:szCs w:val="15"/>
        </w:rPr>
      </w:pPr>
      <w:r>
        <w:rPr>
          <w:rFonts w:cs="Calibri"/>
          <w:color w:val="FFFFFF"/>
          <w:spacing w:val="5"/>
          <w:position w:val="-3"/>
          <w:sz w:val="15"/>
          <w:szCs w:val="15"/>
        </w:rPr>
        <w:t>P</w:t>
      </w:r>
      <w:r>
        <w:rPr>
          <w:rFonts w:cs="Calibri"/>
          <w:color w:val="FFFFFF"/>
          <w:spacing w:val="-4"/>
          <w:position w:val="-3"/>
          <w:sz w:val="15"/>
          <w:szCs w:val="15"/>
        </w:rPr>
        <w:t>as</w:t>
      </w:r>
      <w:r>
        <w:rPr>
          <w:rFonts w:cs="Calibri"/>
          <w:color w:val="FFFFFF"/>
          <w:position w:val="-3"/>
          <w:sz w:val="15"/>
          <w:szCs w:val="15"/>
        </w:rPr>
        <w:t>s</w:t>
      </w:r>
      <w:r>
        <w:rPr>
          <w:rFonts w:cs="Calibri"/>
          <w:color w:val="FFFFFF"/>
          <w:spacing w:val="-2"/>
          <w:position w:val="-3"/>
          <w:sz w:val="15"/>
          <w:szCs w:val="15"/>
        </w:rPr>
        <w:t xml:space="preserve"> </w:t>
      </w:r>
      <w:r>
        <w:rPr>
          <w:rFonts w:cs="Calibri"/>
          <w:color w:val="FFFFFF"/>
          <w:spacing w:val="-1"/>
          <w:w w:val="103"/>
          <w:position w:val="-3"/>
          <w:sz w:val="15"/>
          <w:szCs w:val="15"/>
        </w:rPr>
        <w:t>S</w:t>
      </w:r>
      <w:r>
        <w:rPr>
          <w:rFonts w:cs="Calibri"/>
          <w:color w:val="FFFFFF"/>
          <w:spacing w:val="-4"/>
          <w:w w:val="103"/>
          <w:position w:val="-3"/>
          <w:sz w:val="15"/>
          <w:szCs w:val="15"/>
        </w:rPr>
        <w:t>a</w:t>
      </w:r>
      <w:r>
        <w:rPr>
          <w:rFonts w:cs="Calibri"/>
          <w:color w:val="FFFFFF"/>
          <w:w w:val="103"/>
          <w:position w:val="-3"/>
          <w:sz w:val="15"/>
          <w:szCs w:val="15"/>
        </w:rPr>
        <w:t>f</w:t>
      </w:r>
      <w:r>
        <w:rPr>
          <w:rFonts w:cs="Calibri"/>
          <w:color w:val="FFFFFF"/>
          <w:spacing w:val="-25"/>
          <w:position w:val="-3"/>
          <w:sz w:val="15"/>
          <w:szCs w:val="15"/>
        </w:rPr>
        <w:t xml:space="preserve"> </w:t>
      </w:r>
      <w:r>
        <w:rPr>
          <w:rFonts w:cs="Calibri"/>
          <w:color w:val="FFFFFF"/>
          <w:spacing w:val="-7"/>
          <w:w w:val="103"/>
          <w:position w:val="-3"/>
          <w:sz w:val="15"/>
          <w:szCs w:val="15"/>
        </w:rPr>
        <w:t>e</w:t>
      </w:r>
      <w:r>
        <w:rPr>
          <w:rFonts w:cs="Calibri"/>
          <w:color w:val="FFFFFF"/>
          <w:spacing w:val="4"/>
          <w:w w:val="103"/>
          <w:position w:val="-3"/>
          <w:sz w:val="15"/>
          <w:szCs w:val="15"/>
        </w:rPr>
        <w:t>t</w:t>
      </w:r>
      <w:r>
        <w:rPr>
          <w:rFonts w:cs="Calibri"/>
          <w:color w:val="FFFFFF"/>
          <w:w w:val="103"/>
          <w:position w:val="-3"/>
          <w:sz w:val="15"/>
          <w:szCs w:val="15"/>
        </w:rPr>
        <w:t>y</w:t>
      </w:r>
    </w:p>
    <w:p>
      <w:pPr>
        <w:pStyle w:val="Normal"/>
        <w:tabs>
          <w:tab w:val="clear" w:pos="720"/>
          <w:tab w:val="left" w:pos="6380" w:leader="none"/>
        </w:tabs>
        <w:spacing w:lineRule="exact" w:line="219" w:before="0" w:after="0"/>
        <w:ind w:left="4020" w:right="-78" w:hanging="0"/>
        <w:rPr>
          <w:rFonts w:cs="Calibri"/>
          <w:sz w:val="18"/>
          <w:szCs w:val="18"/>
        </w:rPr>
      </w:pPr>
      <w:r>
        <w:rPr>
          <w:rFonts w:cs="Calibri"/>
          <w:color w:val="FFFFFF"/>
          <w:spacing w:val="2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h</w:t>
      </w:r>
      <w:r>
        <w:rPr>
          <w:rFonts w:cs="Calibri"/>
          <w:color w:val="FFFFFF"/>
          <w:spacing w:val="7"/>
          <w:sz w:val="15"/>
          <w:szCs w:val="15"/>
        </w:rPr>
        <w:t>e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z w:val="15"/>
          <w:szCs w:val="15"/>
        </w:rPr>
        <w:t>k</w:t>
      </w:r>
      <w:r>
        <w:rPr>
          <w:rFonts w:cs="Calibri"/>
          <w:color w:val="FFFFFF"/>
          <w:spacing w:val="-2"/>
          <w:sz w:val="15"/>
          <w:szCs w:val="15"/>
        </w:rPr>
        <w:t>s</w:t>
      </w:r>
      <w:r>
        <w:rPr>
          <w:rFonts w:cs="Calibri"/>
          <w:color w:val="FFFFFF"/>
          <w:sz w:val="15"/>
          <w:szCs w:val="15"/>
        </w:rPr>
        <w:t>?</w:t>
      </w:r>
      <w:r>
        <w:rPr>
          <w:rFonts w:cs="Calibri"/>
          <w:color w:val="FFFFFF"/>
          <w:spacing w:val="-19"/>
          <w:sz w:val="15"/>
          <w:szCs w:val="15"/>
        </w:rPr>
        <w:t xml:space="preserve"> </w:t>
      </w:r>
      <w:r>
        <w:rPr>
          <w:rFonts w:cs="Calibri"/>
          <w:color w:val="FFFFFF"/>
          <w:sz w:val="15"/>
          <w:szCs w:val="15"/>
        </w:rPr>
        <w:tab/>
      </w:r>
      <w:r>
        <w:rPr>
          <w:rFonts w:cs="Calibri"/>
          <w:b/>
          <w:bCs/>
          <w:color w:val="4F88BC"/>
          <w:spacing w:val="3"/>
          <w:w w:val="101"/>
          <w:position w:val="8"/>
          <w:sz w:val="18"/>
          <w:szCs w:val="18"/>
        </w:rPr>
        <w:t>Y</w:t>
      </w:r>
      <w:r>
        <w:rPr>
          <w:rFonts w:cs="Calibri"/>
          <w:b/>
          <w:bCs/>
          <w:color w:val="4F88BC"/>
          <w:spacing w:val="-5"/>
          <w:w w:val="101"/>
          <w:position w:val="8"/>
          <w:sz w:val="18"/>
          <w:szCs w:val="18"/>
        </w:rPr>
        <w:t>E</w:t>
      </w:r>
      <w:r>
        <w:rPr>
          <w:rFonts w:cs="Calibri"/>
          <w:b/>
          <w:bCs/>
          <w:color w:val="4F88BC"/>
          <w:w w:val="101"/>
          <w:position w:val="8"/>
          <w:sz w:val="18"/>
          <w:szCs w:val="18"/>
        </w:rPr>
        <w:t>S</w:t>
      </w: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2" w:before="0" w:after="0"/>
        <w:ind w:left="-14" w:right="-34" w:firstLine="2"/>
        <w:jc w:val="center"/>
        <w:rPr>
          <w:rFonts w:cs="Calibri"/>
          <w:sz w:val="15"/>
          <w:szCs w:val="15"/>
        </w:rPr>
      </w:pP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v</w:t>
      </w:r>
      <w:r>
        <w:rPr>
          <w:rFonts w:cs="Calibri"/>
          <w:color w:val="FFFFFF"/>
          <w:spacing w:val="-7"/>
          <w:sz w:val="15"/>
          <w:szCs w:val="15"/>
        </w:rPr>
        <w:t>i</w:t>
      </w:r>
      <w:r>
        <w:rPr>
          <w:rFonts w:cs="Calibri"/>
          <w:color w:val="FFFFFF"/>
          <w:spacing w:val="7"/>
          <w:sz w:val="15"/>
          <w:szCs w:val="15"/>
        </w:rPr>
        <w:t>e</w:t>
      </w:r>
      <w:r>
        <w:rPr>
          <w:rFonts w:cs="Calibri"/>
          <w:color w:val="FFFFFF"/>
          <w:sz w:val="15"/>
          <w:szCs w:val="15"/>
        </w:rPr>
        <w:t>w</w:t>
      </w:r>
      <w:r>
        <w:rPr>
          <w:rFonts w:cs="Calibri"/>
          <w:color w:val="FFFFFF"/>
          <w:spacing w:val="9"/>
          <w:sz w:val="15"/>
          <w:szCs w:val="15"/>
        </w:rPr>
        <w:t xml:space="preserve"> </w:t>
      </w:r>
      <w:r>
        <w:rPr>
          <w:rFonts w:cs="Calibri"/>
          <w:color w:val="FFFFFF"/>
          <w:spacing w:val="-11"/>
          <w:sz w:val="15"/>
          <w:szCs w:val="15"/>
        </w:rPr>
        <w:t>W</w:t>
      </w:r>
      <w:r>
        <w:rPr>
          <w:rFonts w:cs="Calibri"/>
          <w:color w:val="FFFFFF"/>
          <w:sz w:val="15"/>
          <w:szCs w:val="15"/>
        </w:rPr>
        <w:t>BC</w:t>
      </w:r>
      <w:r>
        <w:rPr>
          <w:rFonts w:cs="Calibri"/>
          <w:color w:val="FFFFFF"/>
          <w:spacing w:val="7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 xml:space="preserve">&amp; </w:t>
      </w:r>
      <w:r>
        <w:rPr>
          <w:rFonts w:cs="Calibri"/>
          <w:color w:val="FFFFFF"/>
          <w:spacing w:val="-6"/>
          <w:sz w:val="15"/>
          <w:szCs w:val="15"/>
        </w:rPr>
        <w:t>M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pacing w:val="-9"/>
          <w:sz w:val="15"/>
          <w:szCs w:val="15"/>
        </w:rPr>
        <w:t>c</w:t>
      </w:r>
      <w:r>
        <w:rPr>
          <w:rFonts w:cs="Calibri"/>
          <w:color w:val="FFFFFF"/>
          <w:spacing w:val="3"/>
          <w:sz w:val="15"/>
          <w:szCs w:val="15"/>
        </w:rPr>
        <w:t>h</w:t>
      </w:r>
      <w:r>
        <w:rPr>
          <w:rFonts w:cs="Calibri"/>
          <w:color w:val="FFFFFF"/>
          <w:spacing w:val="-8"/>
          <w:sz w:val="15"/>
          <w:szCs w:val="15"/>
        </w:rPr>
        <w:t>i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g</w:t>
      </w:r>
      <w:r>
        <w:rPr>
          <w:rFonts w:cs="Calibri"/>
          <w:color w:val="FFFFFF"/>
          <w:spacing w:val="9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A</w:t>
      </w:r>
      <w:r>
        <w:rPr>
          <w:rFonts w:cs="Calibri"/>
          <w:color w:val="FFFFFF"/>
          <w:spacing w:val="-25"/>
          <w:sz w:val="15"/>
          <w:szCs w:val="15"/>
        </w:rPr>
        <w:t xml:space="preserve"> </w:t>
      </w:r>
      <w:r>
        <w:rPr>
          <w:rFonts w:cs="Calibri"/>
          <w:color w:val="FFFFFF"/>
          <w:spacing w:val="-15"/>
          <w:w w:val="103"/>
          <w:sz w:val="15"/>
          <w:szCs w:val="15"/>
        </w:rPr>
        <w:t>N</w:t>
      </w:r>
      <w:r>
        <w:rPr>
          <w:rFonts w:cs="Calibri"/>
          <w:color w:val="FFFFFF"/>
          <w:w w:val="103"/>
          <w:sz w:val="15"/>
          <w:szCs w:val="15"/>
        </w:rPr>
        <w:t xml:space="preserve">C </w:t>
      </w:r>
      <w:r>
        <w:rPr>
          <w:rFonts w:cs="Calibri"/>
          <w:color w:val="FFFFFF"/>
          <w:spacing w:val="-1"/>
          <w:sz w:val="15"/>
          <w:szCs w:val="15"/>
        </w:rPr>
        <w:t>(S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5"/>
          <w:sz w:val="15"/>
          <w:szCs w:val="15"/>
        </w:rPr>
        <w:t>c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d</w:t>
      </w:r>
      <w:r>
        <w:rPr>
          <w:rFonts w:cs="Calibri"/>
          <w:color w:val="FFFFFF"/>
          <w:spacing w:val="12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w w:val="103"/>
          <w:sz w:val="15"/>
          <w:szCs w:val="15"/>
        </w:rPr>
        <w:t>v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7"/>
          <w:w w:val="103"/>
          <w:sz w:val="15"/>
          <w:szCs w:val="15"/>
        </w:rPr>
        <w:t>e</w:t>
      </w:r>
      <w:r>
        <w:rPr>
          <w:rFonts w:cs="Calibri"/>
          <w:color w:val="FFFFFF"/>
          <w:spacing w:val="-9"/>
          <w:w w:val="103"/>
          <w:sz w:val="15"/>
          <w:szCs w:val="15"/>
        </w:rPr>
        <w:t>w</w:t>
      </w:r>
      <w:r>
        <w:rPr>
          <w:rFonts w:cs="Calibri"/>
          <w:color w:val="FFFFFF"/>
          <w:w w:val="103"/>
          <w:sz w:val="15"/>
          <w:szCs w:val="15"/>
        </w:rPr>
        <w:t>)</w:t>
      </w:r>
    </w:p>
    <w:p>
      <w:pPr>
        <w:pStyle w:val="Normal"/>
        <w:spacing w:lineRule="exact" w:line="182" w:before="31" w:after="0"/>
        <w:ind w:left="-14" w:right="79" w:hanging="0"/>
        <w:jc w:val="center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color w:val="FFFFFF"/>
          <w:spacing w:val="-1"/>
          <w:sz w:val="15"/>
          <w:szCs w:val="15"/>
        </w:rPr>
        <w:t>S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3"/>
          <w:sz w:val="15"/>
          <w:szCs w:val="15"/>
        </w:rPr>
        <w:t>n</w:t>
      </w:r>
      <w:r>
        <w:rPr>
          <w:rFonts w:cs="Calibri"/>
          <w:color w:val="FFFFFF"/>
          <w:sz w:val="15"/>
          <w:szCs w:val="15"/>
        </w:rPr>
        <w:t>d</w:t>
      </w:r>
      <w:r>
        <w:rPr>
          <w:rFonts w:cs="Calibri"/>
          <w:color w:val="FFFFFF"/>
          <w:spacing w:val="6"/>
          <w:sz w:val="15"/>
          <w:szCs w:val="15"/>
        </w:rPr>
        <w:t xml:space="preserve"> </w:t>
      </w:r>
      <w:r>
        <w:rPr>
          <w:rFonts w:cs="Calibri"/>
          <w:color w:val="FFFFFF"/>
          <w:spacing w:val="2"/>
          <w:w w:val="103"/>
          <w:sz w:val="15"/>
          <w:szCs w:val="15"/>
        </w:rPr>
        <w:t>C</w:t>
      </w:r>
      <w:r>
        <w:rPr>
          <w:rFonts w:cs="Calibri"/>
          <w:color w:val="FFFFFF"/>
          <w:spacing w:val="-7"/>
          <w:w w:val="103"/>
          <w:sz w:val="15"/>
          <w:szCs w:val="15"/>
        </w:rPr>
        <w:t>l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spacing w:val="-5"/>
          <w:w w:val="103"/>
          <w:sz w:val="15"/>
          <w:szCs w:val="15"/>
        </w:rPr>
        <w:t>z</w:t>
      </w:r>
      <w:r>
        <w:rPr>
          <w:rFonts w:cs="Calibri"/>
          <w:color w:val="FFFFFF"/>
          <w:spacing w:val="-4"/>
          <w:w w:val="103"/>
          <w:sz w:val="15"/>
          <w:szCs w:val="15"/>
        </w:rPr>
        <w:t>a</w:t>
      </w:r>
      <w:r>
        <w:rPr>
          <w:rFonts w:cs="Calibri"/>
          <w:color w:val="FFFFFF"/>
          <w:spacing w:val="3"/>
          <w:w w:val="103"/>
          <w:sz w:val="15"/>
          <w:szCs w:val="15"/>
        </w:rPr>
        <w:t>p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n</w:t>
      </w:r>
      <w:r>
        <w:rPr>
          <w:rFonts w:cs="Calibri"/>
          <w:color w:val="FFFFFF"/>
          <w:w w:val="103"/>
          <w:sz w:val="15"/>
          <w:szCs w:val="15"/>
        </w:rPr>
        <w:t xml:space="preserve">e </w:t>
      </w:r>
      <w:r>
        <w:rPr>
          <w:rFonts w:cs="Calibri"/>
          <w:color w:val="FFFFFF"/>
          <w:spacing w:val="4"/>
          <w:w w:val="103"/>
          <w:sz w:val="15"/>
          <w:szCs w:val="15"/>
        </w:rPr>
        <w:t>P</w:t>
      </w:r>
      <w:r>
        <w:rPr>
          <w:rFonts w:cs="Calibri"/>
          <w:color w:val="FFFFFF"/>
          <w:spacing w:val="-12"/>
          <w:w w:val="103"/>
          <w:sz w:val="15"/>
          <w:szCs w:val="15"/>
        </w:rPr>
        <w:t>r</w:t>
      </w:r>
      <w:r>
        <w:rPr>
          <w:rFonts w:cs="Calibri"/>
          <w:color w:val="FFFFFF"/>
          <w:spacing w:val="8"/>
          <w:w w:val="103"/>
          <w:sz w:val="15"/>
          <w:szCs w:val="15"/>
        </w:rPr>
        <w:t>e</w:t>
      </w:r>
      <w:r>
        <w:rPr>
          <w:rFonts w:cs="Calibri"/>
          <w:color w:val="FFFFFF"/>
          <w:spacing w:val="-4"/>
          <w:w w:val="103"/>
          <w:sz w:val="15"/>
          <w:szCs w:val="15"/>
        </w:rPr>
        <w:t>s</w:t>
      </w:r>
      <w:r>
        <w:rPr>
          <w:rFonts w:cs="Calibri"/>
          <w:color w:val="FFFFFF"/>
          <w:spacing w:val="-9"/>
          <w:w w:val="103"/>
          <w:sz w:val="15"/>
          <w:szCs w:val="15"/>
        </w:rPr>
        <w:t>c</w:t>
      </w:r>
      <w:r>
        <w:rPr>
          <w:rFonts w:cs="Calibri"/>
          <w:color w:val="FFFFFF"/>
          <w:spacing w:val="2"/>
          <w:w w:val="103"/>
          <w:sz w:val="15"/>
          <w:szCs w:val="15"/>
        </w:rPr>
        <w:t>r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p</w:t>
      </w:r>
      <w:r>
        <w:rPr>
          <w:rFonts w:cs="Calibri"/>
          <w:color w:val="FFFFFF"/>
          <w:spacing w:val="4"/>
          <w:w w:val="103"/>
          <w:sz w:val="15"/>
          <w:szCs w:val="15"/>
        </w:rPr>
        <w:t>t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o</w:t>
      </w:r>
      <w:r>
        <w:rPr>
          <w:rFonts w:cs="Calibri"/>
          <w:color w:val="FFFFFF"/>
          <w:w w:val="103"/>
          <w:sz w:val="15"/>
          <w:szCs w:val="15"/>
        </w:rPr>
        <w:t xml:space="preserve">n </w:t>
      </w:r>
      <w:r>
        <w:rPr>
          <w:rFonts w:cs="Calibri"/>
          <w:color w:val="FFFFFF"/>
          <w:spacing w:val="3"/>
          <w:sz w:val="15"/>
          <w:szCs w:val="15"/>
        </w:rPr>
        <w:t>D</w:t>
      </w:r>
      <w:r>
        <w:rPr>
          <w:rFonts w:cs="Calibri"/>
          <w:color w:val="FFFFFF"/>
          <w:spacing w:val="-4"/>
          <w:sz w:val="15"/>
          <w:szCs w:val="15"/>
        </w:rPr>
        <w:t>a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a</w:t>
      </w:r>
      <w:r>
        <w:rPr>
          <w:rFonts w:cs="Calibri"/>
          <w:color w:val="FFFFFF"/>
          <w:spacing w:val="14"/>
          <w:sz w:val="15"/>
          <w:szCs w:val="15"/>
        </w:rPr>
        <w:t xml:space="preserve"> </w:t>
      </w:r>
      <w:r>
        <w:rPr>
          <w:rFonts w:cs="Calibri"/>
          <w:color w:val="FFFFFF"/>
          <w:spacing w:val="-10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2"/>
          <w:w w:val="103"/>
          <w:sz w:val="15"/>
          <w:szCs w:val="15"/>
        </w:rPr>
        <w:t>H</w:t>
      </w:r>
      <w:r>
        <w:rPr>
          <w:rFonts w:cs="Calibri"/>
          <w:color w:val="FFFFFF"/>
          <w:spacing w:val="-7"/>
          <w:w w:val="103"/>
          <w:sz w:val="15"/>
          <w:szCs w:val="15"/>
        </w:rPr>
        <w:t>i</w:t>
      </w:r>
      <w:r>
        <w:rPr>
          <w:rFonts w:cs="Calibri"/>
          <w:color w:val="FFFFFF"/>
          <w:spacing w:val="3"/>
          <w:w w:val="103"/>
          <w:sz w:val="15"/>
          <w:szCs w:val="15"/>
        </w:rPr>
        <w:t>n</w:t>
      </w:r>
      <w:r>
        <w:rPr>
          <w:rFonts w:cs="Calibri"/>
          <w:color w:val="FFFFFF"/>
          <w:spacing w:val="-7"/>
          <w:w w:val="103"/>
          <w:sz w:val="15"/>
          <w:szCs w:val="15"/>
        </w:rPr>
        <w:t>e</w:t>
      </w:r>
      <w:r>
        <w:rPr>
          <w:rFonts w:cs="Calibri"/>
          <w:color w:val="FFFFFF"/>
          <w:w w:val="103"/>
          <w:sz w:val="15"/>
          <w:szCs w:val="15"/>
        </w:rPr>
        <w:t xml:space="preserve">s </w:t>
      </w:r>
      <w:r>
        <w:rPr>
          <w:rFonts w:cs="Calibri"/>
          <w:color w:val="FFFFFF"/>
          <w:spacing w:val="-5"/>
          <w:sz w:val="15"/>
          <w:szCs w:val="15"/>
        </w:rPr>
        <w:t>f</w:t>
      </w:r>
      <w:r>
        <w:rPr>
          <w:rFonts w:cs="Calibri"/>
          <w:color w:val="FFFFFF"/>
          <w:spacing w:val="3"/>
          <w:sz w:val="15"/>
          <w:szCs w:val="15"/>
        </w:rPr>
        <w:t>o</w:t>
      </w: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2"/>
          <w:sz w:val="15"/>
          <w:szCs w:val="15"/>
        </w:rPr>
        <w:t xml:space="preserve"> </w:t>
      </w:r>
      <w:r>
        <w:rPr>
          <w:rFonts w:cs="Calibri"/>
          <w:color w:val="FFFFFF"/>
          <w:w w:val="103"/>
          <w:sz w:val="15"/>
          <w:szCs w:val="15"/>
        </w:rPr>
        <w:t>R</w:t>
      </w:r>
      <w:r>
        <w:rPr>
          <w:rFonts w:cs="Calibri"/>
          <w:color w:val="FFFFFF"/>
          <w:spacing w:val="-11"/>
          <w:w w:val="103"/>
          <w:sz w:val="15"/>
          <w:szCs w:val="15"/>
        </w:rPr>
        <w:t>o</w:t>
      </w:r>
      <w:r>
        <w:rPr>
          <w:rFonts w:cs="Calibri"/>
          <w:color w:val="FFFFFF"/>
          <w:spacing w:val="7"/>
          <w:w w:val="103"/>
          <w:sz w:val="15"/>
          <w:szCs w:val="15"/>
        </w:rPr>
        <w:t>l</w:t>
      </w:r>
      <w:r>
        <w:rPr>
          <w:rFonts w:cs="Calibri"/>
          <w:color w:val="FFFFFF"/>
          <w:spacing w:val="-7"/>
          <w:w w:val="103"/>
          <w:sz w:val="15"/>
          <w:szCs w:val="15"/>
        </w:rPr>
        <w:t>l</w:t>
      </w:r>
      <w:r>
        <w:rPr>
          <w:rFonts w:cs="Calibri"/>
          <w:color w:val="FFFFFF"/>
          <w:spacing w:val="3"/>
          <w:w w:val="103"/>
          <w:sz w:val="15"/>
          <w:szCs w:val="15"/>
        </w:rPr>
        <w:t xml:space="preserve">up </w:t>
      </w:r>
      <w:r>
        <w:rPr>
          <w:rFonts w:cs="Calibri"/>
          <w:color w:val="FFFFFF"/>
          <w:sz w:val="15"/>
          <w:szCs w:val="15"/>
        </w:rPr>
        <w:t>R</w:t>
      </w:r>
      <w:r>
        <w:rPr>
          <w:rFonts w:cs="Calibri"/>
          <w:color w:val="FFFFFF"/>
          <w:spacing w:val="-7"/>
          <w:sz w:val="15"/>
          <w:szCs w:val="15"/>
        </w:rPr>
        <w:t>e</w:t>
      </w:r>
      <w:r>
        <w:rPr>
          <w:rFonts w:cs="Calibri"/>
          <w:color w:val="FFFFFF"/>
          <w:spacing w:val="3"/>
          <w:sz w:val="15"/>
          <w:szCs w:val="15"/>
        </w:rPr>
        <w:t>p</w:t>
      </w:r>
      <w:r>
        <w:rPr>
          <w:rFonts w:cs="Calibri"/>
          <w:color w:val="FFFFFF"/>
          <w:spacing w:val="-11"/>
          <w:sz w:val="15"/>
          <w:szCs w:val="15"/>
        </w:rPr>
        <w:t>o</w:t>
      </w:r>
      <w:r>
        <w:rPr>
          <w:rFonts w:cs="Calibri"/>
          <w:color w:val="FFFFFF"/>
          <w:spacing w:val="2"/>
          <w:sz w:val="15"/>
          <w:szCs w:val="15"/>
        </w:rPr>
        <w:t>r</w:t>
      </w:r>
      <w:r>
        <w:rPr>
          <w:rFonts w:cs="Calibri"/>
          <w:color w:val="FFFFFF"/>
          <w:sz w:val="15"/>
          <w:szCs w:val="15"/>
        </w:rPr>
        <w:t>t</w:t>
      </w:r>
      <w:r>
        <w:rPr>
          <w:rFonts w:cs="Calibri"/>
          <w:color w:val="FFFFFF"/>
          <w:spacing w:val="11"/>
          <w:sz w:val="15"/>
          <w:szCs w:val="15"/>
        </w:rPr>
        <w:t xml:space="preserve"> </w:t>
      </w:r>
      <w:r>
        <w:rPr>
          <w:rFonts w:cs="Calibri"/>
          <w:color w:val="FFFFFF"/>
          <w:spacing w:val="4"/>
          <w:sz w:val="15"/>
          <w:szCs w:val="15"/>
        </w:rPr>
        <w:t>t</w:t>
      </w:r>
      <w:r>
        <w:rPr>
          <w:rFonts w:cs="Calibri"/>
          <w:color w:val="FFFFFF"/>
          <w:sz w:val="15"/>
          <w:szCs w:val="15"/>
        </w:rPr>
        <w:t>o</w:t>
      </w:r>
      <w:r>
        <w:rPr>
          <w:rFonts w:cs="Calibri"/>
          <w:color w:val="FFFFFF"/>
          <w:spacing w:val="1"/>
          <w:sz w:val="15"/>
          <w:szCs w:val="15"/>
        </w:rPr>
        <w:t xml:space="preserve"> </w:t>
      </w:r>
      <w:r>
        <w:rPr>
          <w:rFonts w:cs="Calibri"/>
          <w:color w:val="FFFFFF"/>
          <w:spacing w:val="-1"/>
          <w:w w:val="103"/>
          <w:sz w:val="15"/>
          <w:szCs w:val="15"/>
        </w:rPr>
        <w:t>F</w:t>
      </w:r>
      <w:r>
        <w:rPr>
          <w:rFonts w:cs="Calibri"/>
          <w:color w:val="FFFFFF"/>
          <w:spacing w:val="-11"/>
          <w:w w:val="103"/>
          <w:sz w:val="15"/>
          <w:szCs w:val="15"/>
        </w:rPr>
        <w:t>D</w:t>
      </w:r>
      <w:r>
        <w:rPr>
          <w:rFonts w:cs="Calibri"/>
          <w:color w:val="FFFFFF"/>
          <w:w w:val="103"/>
          <w:sz w:val="15"/>
          <w:szCs w:val="15"/>
        </w:rPr>
        <w:t>A</w:t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cols w:num="3" w:equalWidth="false" w:sep="false">
            <w:col w:w="6667" w:space="1586"/>
            <w:col w:w="1015" w:space="2798"/>
            <w:col w:w="1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56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04850</wp:posOffset>
                </wp:positionH>
                <wp:positionV relativeFrom="paragraph">
                  <wp:posOffset>-2359025</wp:posOffset>
                </wp:positionV>
                <wp:extent cx="3971290" cy="2200275"/>
                <wp:effectExtent l="4445" t="0" r="698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160" cy="2200320"/>
                          <a:chOff x="0" y="0"/>
                          <a:chExt cx="3971160" cy="2200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47600" y="0"/>
                            <a:ext cx="872640" cy="107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06280" y="36360"/>
                            <a:ext cx="754920" cy="95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920" cy="9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1444">
                                  <a:moveTo>
                                    <a:pt x="2854" y="-3661"/>
                                  </a:moveTo>
                                  <a:lnTo>
                                    <a:pt x="2854" y="-2218"/>
                                  </a:lnTo>
                                  <a:lnTo>
                                    <a:pt x="4041" y="-2218"/>
                                  </a:lnTo>
                                  <a:lnTo>
                                    <a:pt x="4041" y="-3661"/>
                                  </a:lnTo>
                                  <a:lnTo>
                                    <a:pt x="2854" y="-366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6280" y="36360"/>
                            <a:ext cx="7556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1444">
                                  <a:moveTo>
                                    <a:pt x="2854" y="-2218"/>
                                  </a:moveTo>
                                  <a:lnTo>
                                    <a:pt x="4041" y="-2218"/>
                                  </a:lnTo>
                                  <a:lnTo>
                                    <a:pt x="4041" y="-3661"/>
                                  </a:lnTo>
                                  <a:lnTo>
                                    <a:pt x="2854" y="-3661"/>
                                  </a:lnTo>
                                  <a:lnTo>
                                    <a:pt x="2854" y="-22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415080" y="648720"/>
                              <a:ext cx="340200" cy="30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39560" y="1604520"/>
                            <a:ext cx="75492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920" cy="59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904">
                                  <a:moveTo>
                                    <a:pt x="5821" y="-831"/>
                                  </a:moveTo>
                                  <a:lnTo>
                                    <a:pt x="5227" y="-1283"/>
                                  </a:lnTo>
                                  <a:lnTo>
                                    <a:pt x="4634" y="-831"/>
                                  </a:lnTo>
                                  <a:lnTo>
                                    <a:pt x="5227" y="-379"/>
                                  </a:lnTo>
                                  <a:lnTo>
                                    <a:pt x="5821" y="-831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9560" y="1604520"/>
                            <a:ext cx="75492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4920" cy="59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904">
                                  <a:moveTo>
                                    <a:pt x="4634" y="-831"/>
                                  </a:moveTo>
                                  <a:lnTo>
                                    <a:pt x="5228" y="-1283"/>
                                  </a:lnTo>
                                  <a:lnTo>
                                    <a:pt x="5821" y="-831"/>
                                  </a:lnTo>
                                  <a:lnTo>
                                    <a:pt x="5228" y="-379"/>
                                  </a:lnTo>
                                  <a:lnTo>
                                    <a:pt x="4634" y="-8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5200" y="1902960"/>
                            <a:ext cx="975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5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5" h="0">
                                  <a:moveTo>
                                    <a:pt x="5821" y="-831"/>
                                  </a:moveTo>
                                  <a:lnTo>
                                    <a:pt x="7357" y="-83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512280"/>
                            <a:ext cx="302760" cy="138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138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2108">
                                  <a:moveTo>
                                    <a:pt x="4041" y="-2939"/>
                                  </a:moveTo>
                                  <a:lnTo>
                                    <a:pt x="4380" y="-2939"/>
                                  </a:lnTo>
                                  <a:lnTo>
                                    <a:pt x="4380" y="-833"/>
                                  </a:lnTo>
                                  <a:lnTo>
                                    <a:pt x="4518" y="-83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4600" y="1859400"/>
                            <a:ext cx="8460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81360" y="838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2">
                                  <a:moveTo>
                                    <a:pt x="4634" y="-831"/>
                                  </a:moveTo>
                                  <a:lnTo>
                                    <a:pt x="4501" y="-897"/>
                                  </a:lnTo>
                                  <a:lnTo>
                                    <a:pt x="4501" y="-765"/>
                                  </a:lnTo>
                                  <a:lnTo>
                                    <a:pt x="4634" y="-83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0" y="0"/>
                              <a:ext cx="32400" cy="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6400"/>
                            <a:ext cx="86220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220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6" h="1019">
                                  <a:moveTo>
                                    <a:pt x="1116" y="-2430"/>
                                  </a:moveTo>
                                  <a:lnTo>
                                    <a:pt x="2473" y="-2430"/>
                                  </a:lnTo>
                                  <a:lnTo>
                                    <a:pt x="2473" y="-3448"/>
                                  </a:lnTo>
                                  <a:lnTo>
                                    <a:pt x="1116" y="-3448"/>
                                  </a:lnTo>
                                  <a:lnTo>
                                    <a:pt x="1116" y="-24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f88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76400"/>
                            <a:ext cx="144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9">
                                  <a:moveTo>
                                    <a:pt x="1286" y="-2430"/>
                                  </a:moveTo>
                                  <a:lnTo>
                                    <a:pt x="1286" y="-3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f88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176400"/>
                            <a:ext cx="144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9">
                                  <a:moveTo>
                                    <a:pt x="2303" y="-2430"/>
                                  </a:moveTo>
                                  <a:lnTo>
                                    <a:pt x="2303" y="-344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f88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512280"/>
                            <a:ext cx="168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2472" y="-2939"/>
                                  </a:moveTo>
                                  <a:lnTo>
                                    <a:pt x="2738" y="-29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68000"/>
                            <a:ext cx="846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">
                                  <a:moveTo>
                                    <a:pt x="2854" y="-2939"/>
                                  </a:moveTo>
                                  <a:lnTo>
                                    <a:pt x="2721" y="-3006"/>
                                  </a:lnTo>
                                  <a:lnTo>
                                    <a:pt x="2721" y="-2873"/>
                                  </a:lnTo>
                                  <a:lnTo>
                                    <a:pt x="2854" y="-293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560" y="736560"/>
                            <a:ext cx="144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15">
                                  <a:moveTo>
                                    <a:pt x="5228" y="-1284"/>
                                  </a:moveTo>
                                  <a:lnTo>
                                    <a:pt x="5228" y="-259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-185.75pt;width:312.7pt;height:173.25pt" coordorigin="1110,-3715" coordsize="6254,3465">
                <v:shape id="shape_0" stroked="f" o:allowincell="f" style="position:absolute;left:2760;top:-3715;width:1373;height:1689;mso-wrap-style:none;v-text-anchor:middle;mso-position-horizontal-relative:page" type="_x0000_t75">
                  <v:imagedata r:id="rId130" o:detectmouseclick="t"/>
                  <v:stroke color="#3465a4" joinstyle="round" endcap="flat"/>
                  <w10:wrap type="none"/>
                </v:shape>
                <v:group id="shape_0" style="position:absolute;left:2852;top:-3658;width:1189;height:1499">
                  <v:shape id="shape_0" coordorigin="2854,4294963635" coordsize="1187,1444" path="l2854,-2218l4041,-2218l4041,-3661l2854,-3661e" fillcolor="#5c9bd3" stroked="f" o:allowincell="f" style="position:absolute;left:2852;top:-3658;width:1188;height:1498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2852;top:-3658;width:1190;height:1500">
                  <v:shape id="shape_0" coordorigin="2854,4294963635" coordsize="1187,1444" path="l4041,-2218l4041,-3661l2854,-3661l2854,-2218xe" stroked="t" o:allowincell="f" style="position:absolute;left:2852;top:-3658;width:458;height:634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3506;top:-2636;width:535;height:477;mso-wrap-style:none;v-text-anchor:middle;mso-position-horizontal-relative:page" type="_x0000_t75">
                    <v:imagedata r:id="rId131" o:detectmouseclick="t"/>
                    <v:stroke color="#3465a4" joinstyle="round" endcap="flat"/>
                    <w10:wrap type="none"/>
                  </v:shape>
                </v:group>
                <v:group id="shape_0" style="position:absolute;left:4637;top:-1188;width:1189;height:938">
                  <v:shape id="shape_0" coordorigin="4634,4294966013" coordsize="1187,904" path="l5227,-1283l4634,-831l5227,-379l5821,-831e" fillcolor="#4f88bc" stroked="f" o:allowincell="f" style="position:absolute;left:4637;top:-1188;width:1188;height:937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4637;top:-1188;width:1189;height:938">
                  <v:shape id="shape_0" coordorigin="4634,4294966013" coordsize="1187,904" path="l5228,-1283l5821,-831l5228,-379l4634,-831xe" stroked="t" o:allowincell="f" style="position:absolute;left:4637;top:-1188;width:1188;height:937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5827;top:-718;width:1537;height:2">
                  <v:shape id="shape_0" coordorigin="5821,4294966465" coordsize="1535,0" path="l7357,-831e" stroked="t" o:allowincell="f" style="position:absolute;left:5827;top:-718;width:1536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4042;top:-2908;width:477;height:2189">
                  <v:shape id="shape_0" coordorigin="4041,4294964357" coordsize="477,2108" path="l4380,-2939l4380,-833l4518,-833e" stroked="t" o:allowincell="f" style="position:absolute;left:4042;top:-2908;width:476;height:2188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4503;top:-787;width:133;height:138">
                  <v:shape id="shape_0" coordorigin="4501,4294966399" coordsize="133,132" path="l4501,-897l4501,-765l4634,-831e" fillcolor="#5c9bd3" stroked="f" o:allowincell="f" style="position:absolute;left:4631;top:-655;width:4;height:5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4503;top:-787;width:50;height:51;mso-wrap-style:none;v-text-anchor:middle;mso-position-horizontal-relative:page" type="_x0000_t75">
                    <v:imagedata r:id="rId132" o:detectmouseclick="t"/>
                    <v:stroke color="#3465a4" joinstyle="round" endcap="flat"/>
                    <w10:wrap type="none"/>
                  </v:shape>
                </v:group>
                <v:group id="shape_0" style="position:absolute;left:1110;top:-3437;width:1358;height:1057">
                  <v:shape id="shape_0" coordorigin="1116,4294963848" coordsize="1356,1019" path="l2473,-2430l2473,-3448l1116,-3448l1116,-2430xe" stroked="t" o:allowincell="f" style="position:absolute;left:1110;top:-3437;width:1357;height:1056;mso-wrap-style:none;v-text-anchor:middle;mso-position-horizontal-relative:page">
                    <v:fill o:detectmouseclick="t" on="false"/>
                    <v:stroke color="#4f88bc" weight="9000" joinstyle="round" endcap="flat"/>
                    <w10:wrap type="none"/>
                  </v:shape>
                </v:group>
                <v:group id="shape_0" style="position:absolute;left:1280;top:-3437;width:2;height:1057">
                  <v:shape id="shape_0" coordorigin="1286,4294963848" coordsize="0,1019" path="l1286,-3448e" stroked="t" o:allowincell="f" style="position:absolute;left:1280;top:-3437;width:1;height:1056;mso-wrap-style:none;v-text-anchor:middle;mso-position-horizontal-relative:page">
                    <v:fill o:detectmouseclick="t" on="false"/>
                    <v:stroke color="#4f88bc" weight="9000" joinstyle="round" endcap="flat"/>
                    <w10:wrap type="none"/>
                  </v:shape>
                </v:group>
                <v:group id="shape_0" style="position:absolute;left:2300;top:-3437;width:2;height:1057">
                  <v:shape id="shape_0" coordorigin="2303,4294963848" coordsize="0,1019" path="l2303,-3448e" stroked="t" o:allowincell="f" style="position:absolute;left:2300;top:-3437;width:1;height:1056;mso-wrap-style:none;v-text-anchor:middle;mso-position-horizontal-relative:page">
                    <v:fill o:detectmouseclick="t" on="false"/>
                    <v:stroke color="#4f88bc" weight="9000" joinstyle="round" endcap="flat"/>
                    <w10:wrap type="none"/>
                  </v:shape>
                </v:group>
                <v:group id="shape_0" style="position:absolute;left:2469;top:-2908;width:266;height:2">
                  <v:shape id="shape_0" coordorigin="2472,4294964357" coordsize="266,0" path="l2738,-2939e" stroked="t" o:allowincell="f" style="position:absolute;left:2469;top:-2908;width:265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2719;top:-2978;width:133;height:137">
                  <v:shape id="shape_0" coordorigin="2721,4294964290" coordsize="133,133" path="l2721,-3006l2721,-2873l2854,-2939e" fillcolor="#5c9bd3" stroked="f" o:allowincell="f" style="position:absolute;left:2719;top:-2978;width:132;height:13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5232;top:-2555;width:2;height:1365">
                  <v:shape id="shape_0" coordorigin="5228,4294964697" coordsize="0,1315" path="l5228,-2599e" stroked="t" o:allowincell="f" style="position:absolute;left:5232;top:-2555;width:1;height:1364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88260</wp:posOffset>
                </wp:positionH>
                <wp:positionV relativeFrom="paragraph">
                  <wp:posOffset>-4542155</wp:posOffset>
                </wp:positionV>
                <wp:extent cx="6377940" cy="4410710"/>
                <wp:effectExtent l="5080" t="444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120" cy="4410720"/>
                          <a:chOff x="0" y="0"/>
                          <a:chExt cx="6378120" cy="4410720"/>
                        </a:xfrm>
                      </wpg:grpSpPr>
                      <wpg:grpSp>
                        <wpg:cNvGrpSpPr/>
                        <wpg:grpSpPr>
                          <a:xfrm>
                            <a:off x="2238480" y="4078440"/>
                            <a:ext cx="91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0">
                                  <a:moveTo>
                                    <a:pt x="7634" y="-831"/>
                                  </a:moveTo>
                                  <a:lnTo>
                                    <a:pt x="9053" y="-83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5320" y="4035960"/>
                            <a:ext cx="8496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2">
                                  <a:moveTo>
                                    <a:pt x="9169" y="-831"/>
                                  </a:moveTo>
                                  <a:lnTo>
                                    <a:pt x="9038" y="-897"/>
                                  </a:lnTo>
                                  <a:lnTo>
                                    <a:pt x="9038" y="-765"/>
                                  </a:lnTo>
                                  <a:lnTo>
                                    <a:pt x="9169" y="-83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520" y="0"/>
                              <a:ext cx="8244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30280" y="3747600"/>
                            <a:ext cx="71136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020">
                                  <a:moveTo>
                                    <a:pt x="9170" y="-1340"/>
                                  </a:moveTo>
                                  <a:lnTo>
                                    <a:pt x="9170" y="-320"/>
                                  </a:lnTo>
                                  <a:lnTo>
                                    <a:pt x="10272" y="-320"/>
                                  </a:lnTo>
                                  <a:lnTo>
                                    <a:pt x="10272" y="-1340"/>
                                  </a:lnTo>
                                  <a:lnTo>
                                    <a:pt x="9170" y="-1340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0280" y="3747600"/>
                            <a:ext cx="71136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498960" y="546840"/>
                              <a:ext cx="212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019">
                                  <a:moveTo>
                                    <a:pt x="9170" y="-322"/>
                                  </a:moveTo>
                                  <a:lnTo>
                                    <a:pt x="10272" y="-322"/>
                                  </a:lnTo>
                                  <a:lnTo>
                                    <a:pt x="10272" y="-1340"/>
                                  </a:lnTo>
                                  <a:lnTo>
                                    <a:pt x="9170" y="-1340"/>
                                  </a:lnTo>
                                  <a:lnTo>
                                    <a:pt x="9170" y="-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0" y="0"/>
                              <a:ext cx="435600" cy="26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15320" y="624960"/>
                            <a:ext cx="1340640" cy="143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0640" cy="14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2207">
                                  <a:moveTo>
                                    <a:pt x="6670" y="-6144"/>
                                  </a:moveTo>
                                  <a:lnTo>
                                    <a:pt x="6670" y="-3937"/>
                                  </a:lnTo>
                                  <a:lnTo>
                                    <a:pt x="8746" y="-3937"/>
                                  </a:lnTo>
                                  <a:lnTo>
                                    <a:pt x="8746" y="-6144"/>
                                  </a:lnTo>
                                  <a:lnTo>
                                    <a:pt x="6670" y="-614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0280" y="620280"/>
                            <a:ext cx="1348920" cy="14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8920" cy="144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0" h="2220">
                                  <a:moveTo>
                                    <a:pt x="8752" y="-3930"/>
                                  </a:moveTo>
                                  <a:lnTo>
                                    <a:pt x="8752" y="-6151"/>
                                  </a:lnTo>
                                  <a:lnTo>
                                    <a:pt x="6662" y="-6151"/>
                                  </a:lnTo>
                                  <a:lnTo>
                                    <a:pt x="6662" y="-3930"/>
                                  </a:lnTo>
                                  <a:lnTo>
                                    <a:pt x="6668" y="-3930"/>
                                  </a:lnTo>
                                  <a:lnTo>
                                    <a:pt x="6668" y="-3944"/>
                                  </a:lnTo>
                                  <a:lnTo>
                                    <a:pt x="6675" y="-3944"/>
                                  </a:lnTo>
                                  <a:lnTo>
                                    <a:pt x="6675" y="-6137"/>
                                  </a:lnTo>
                                  <a:lnTo>
                                    <a:pt x="8738" y="-6137"/>
                                  </a:lnTo>
                                  <a:lnTo>
                                    <a:pt x="8738" y="-3930"/>
                                  </a:lnTo>
                                  <a:lnTo>
                                    <a:pt x="8752" y="-393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240" y="2059920"/>
                            <a:ext cx="13366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339120" y="1800"/>
                              <a:ext cx="3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0">
                                  <a:moveTo>
                                    <a:pt x="8738" y="-3937"/>
                                  </a:moveTo>
                                  <a:lnTo>
                                    <a:pt x="6668" y="-393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0" y="0"/>
                              <a:ext cx="13366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1251000" y="0"/>
                              <a:ext cx="856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325800" y="720"/>
                              <a:ext cx="327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3800" y="334080"/>
                            <a:ext cx="583056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0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9" h="345">
                                  <a:moveTo>
                                    <a:pt x="4422" y="-6592"/>
                                  </a:moveTo>
                                  <a:lnTo>
                                    <a:pt x="4422" y="-6247"/>
                                  </a:lnTo>
                                  <a:lnTo>
                                    <a:pt x="13451" y="-6247"/>
                                  </a:lnTo>
                                  <a:lnTo>
                                    <a:pt x="13451" y="-6592"/>
                                  </a:lnTo>
                                  <a:lnTo>
                                    <a:pt x="4422" y="-659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329400"/>
                            <a:ext cx="58388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88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2" h="359">
                                  <a:moveTo>
                                    <a:pt x="13457" y="-6240"/>
                                  </a:moveTo>
                                  <a:lnTo>
                                    <a:pt x="13457" y="-6599"/>
                                  </a:lnTo>
                                  <a:lnTo>
                                    <a:pt x="4415" y="-6599"/>
                                  </a:lnTo>
                                  <a:lnTo>
                                    <a:pt x="4415" y="-6240"/>
                                  </a:lnTo>
                                  <a:lnTo>
                                    <a:pt x="4422" y="-6240"/>
                                  </a:lnTo>
                                  <a:lnTo>
                                    <a:pt x="4422" y="-6254"/>
                                  </a:lnTo>
                                  <a:lnTo>
                                    <a:pt x="4429" y="-6254"/>
                                  </a:lnTo>
                                  <a:lnTo>
                                    <a:pt x="4429" y="-6585"/>
                                  </a:lnTo>
                                  <a:lnTo>
                                    <a:pt x="13444" y="-6585"/>
                                  </a:lnTo>
                                  <a:lnTo>
                                    <a:pt x="13444" y="-6240"/>
                                  </a:lnTo>
                                  <a:lnTo>
                                    <a:pt x="13457" y="-624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00" y="558000"/>
                            <a:ext cx="58262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6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2" h="0">
                                  <a:moveTo>
                                    <a:pt x="13444" y="-6247"/>
                                  </a:moveTo>
                                  <a:lnTo>
                                    <a:pt x="4422" y="-62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176080" y="2160"/>
                              <a:ext cx="650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35160" y="2901240"/>
                            <a:ext cx="57348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4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10">
                                  <a:moveTo>
                                    <a:pt x="13938" y="-2425"/>
                                  </a:moveTo>
                                  <a:lnTo>
                                    <a:pt x="13928" y="-2496"/>
                                  </a:lnTo>
                                  <a:lnTo>
                                    <a:pt x="13899" y="-2556"/>
                                  </a:lnTo>
                                  <a:lnTo>
                                    <a:pt x="13854" y="-2602"/>
                                  </a:lnTo>
                                  <a:lnTo>
                                    <a:pt x="13797" y="-2632"/>
                                  </a:lnTo>
                                  <a:lnTo>
                                    <a:pt x="13253" y="-2642"/>
                                  </a:lnTo>
                                  <a:lnTo>
                                    <a:pt x="13230" y="-2641"/>
                                  </a:lnTo>
                                  <a:lnTo>
                                    <a:pt x="13166" y="-2622"/>
                                  </a:lnTo>
                                  <a:lnTo>
                                    <a:pt x="13113" y="-2585"/>
                                  </a:lnTo>
                                  <a:lnTo>
                                    <a:pt x="13073" y="-2534"/>
                                  </a:lnTo>
                                  <a:lnTo>
                                    <a:pt x="13051" y="-2471"/>
                                  </a:lnTo>
                                  <a:lnTo>
                                    <a:pt x="13049" y="-2448"/>
                                  </a:lnTo>
                                  <a:lnTo>
                                    <a:pt x="13050" y="-2424"/>
                                  </a:lnTo>
                                  <a:lnTo>
                                    <a:pt x="13067" y="-2356"/>
                                  </a:lnTo>
                                  <a:lnTo>
                                    <a:pt x="13102" y="-2301"/>
                                  </a:lnTo>
                                  <a:lnTo>
                                    <a:pt x="13151" y="-2260"/>
                                  </a:lnTo>
                                  <a:lnTo>
                                    <a:pt x="13211" y="-2236"/>
                                  </a:lnTo>
                                  <a:lnTo>
                                    <a:pt x="13253" y="-2232"/>
                                  </a:lnTo>
                                  <a:lnTo>
                                    <a:pt x="13734" y="-2232"/>
                                  </a:lnTo>
                                  <a:lnTo>
                                    <a:pt x="13801" y="-2243"/>
                                  </a:lnTo>
                                  <a:lnTo>
                                    <a:pt x="13858" y="-2274"/>
                                  </a:lnTo>
                                  <a:lnTo>
                                    <a:pt x="13903" y="-2321"/>
                                  </a:lnTo>
                                  <a:lnTo>
                                    <a:pt x="13931" y="-2381"/>
                                  </a:lnTo>
                                  <a:lnTo>
                                    <a:pt x="13938" y="-2425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5160" y="2901240"/>
                            <a:ext cx="57348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48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410">
                                  <a:moveTo>
                                    <a:pt x="13253" y="-2232"/>
                                  </a:moveTo>
                                  <a:lnTo>
                                    <a:pt x="13734" y="-2232"/>
                                  </a:lnTo>
                                  <a:lnTo>
                                    <a:pt x="13757" y="-2233"/>
                                  </a:lnTo>
                                  <a:lnTo>
                                    <a:pt x="13821" y="-2251"/>
                                  </a:lnTo>
                                  <a:lnTo>
                                    <a:pt x="13875" y="-2288"/>
                                  </a:lnTo>
                                  <a:lnTo>
                                    <a:pt x="13914" y="-2340"/>
                                  </a:lnTo>
                                  <a:lnTo>
                                    <a:pt x="13936" y="-2403"/>
                                  </a:lnTo>
                                  <a:lnTo>
                                    <a:pt x="13938" y="-2425"/>
                                  </a:lnTo>
                                  <a:lnTo>
                                    <a:pt x="13937" y="-2450"/>
                                  </a:lnTo>
                                  <a:lnTo>
                                    <a:pt x="13920" y="-2517"/>
                                  </a:lnTo>
                                  <a:lnTo>
                                    <a:pt x="13885" y="-2573"/>
                                  </a:lnTo>
                                  <a:lnTo>
                                    <a:pt x="13836" y="-2614"/>
                                  </a:lnTo>
                                  <a:lnTo>
                                    <a:pt x="13776" y="-2638"/>
                                  </a:lnTo>
                                  <a:lnTo>
                                    <a:pt x="13253" y="-2642"/>
                                  </a:lnTo>
                                  <a:lnTo>
                                    <a:pt x="13230" y="-2641"/>
                                  </a:lnTo>
                                  <a:lnTo>
                                    <a:pt x="13166" y="-2622"/>
                                  </a:lnTo>
                                  <a:lnTo>
                                    <a:pt x="13113" y="-2585"/>
                                  </a:lnTo>
                                  <a:lnTo>
                                    <a:pt x="13073" y="-2534"/>
                                  </a:lnTo>
                                  <a:lnTo>
                                    <a:pt x="13051" y="-2471"/>
                                  </a:lnTo>
                                  <a:lnTo>
                                    <a:pt x="13049" y="-2448"/>
                                  </a:lnTo>
                                  <a:lnTo>
                                    <a:pt x="13050" y="-2424"/>
                                  </a:lnTo>
                                  <a:lnTo>
                                    <a:pt x="13067" y="-2356"/>
                                  </a:lnTo>
                                  <a:lnTo>
                                    <a:pt x="13102" y="-2301"/>
                                  </a:lnTo>
                                  <a:lnTo>
                                    <a:pt x="13151" y="-2260"/>
                                  </a:lnTo>
                                  <a:lnTo>
                                    <a:pt x="13211" y="-2236"/>
                                  </a:lnTo>
                                  <a:lnTo>
                                    <a:pt x="13253" y="-22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6640" y="2840400"/>
                            <a:ext cx="13190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90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4" h="310">
                                  <a:moveTo>
                                    <a:pt x="12943" y="-2431"/>
                                  </a:moveTo>
                                  <a:lnTo>
                                    <a:pt x="12943" y="-2441"/>
                                  </a:lnTo>
                                  <a:lnTo>
                                    <a:pt x="12938" y="-2446"/>
                                  </a:lnTo>
                                  <a:lnTo>
                                    <a:pt x="11256" y="-2446"/>
                                  </a:lnTo>
                                  <a:lnTo>
                                    <a:pt x="11256" y="-2729"/>
                                  </a:lnTo>
                                  <a:lnTo>
                                    <a:pt x="11255" y="-2732"/>
                                  </a:lnTo>
                                  <a:lnTo>
                                    <a:pt x="11252" y="-2735"/>
                                  </a:lnTo>
                                  <a:lnTo>
                                    <a:pt x="11249" y="-2736"/>
                                  </a:lnTo>
                                  <a:lnTo>
                                    <a:pt x="10903" y="-2736"/>
                                  </a:lnTo>
                                  <a:lnTo>
                                    <a:pt x="10898" y="-2732"/>
                                  </a:lnTo>
                                  <a:lnTo>
                                    <a:pt x="10898" y="-2722"/>
                                  </a:lnTo>
                                  <a:lnTo>
                                    <a:pt x="10903" y="-2717"/>
                                  </a:lnTo>
                                  <a:lnTo>
                                    <a:pt x="11237" y="-2717"/>
                                  </a:lnTo>
                                  <a:lnTo>
                                    <a:pt x="11237" y="-2434"/>
                                  </a:lnTo>
                                  <a:lnTo>
                                    <a:pt x="11238" y="-2431"/>
                                  </a:lnTo>
                                  <a:lnTo>
                                    <a:pt x="11242" y="-2428"/>
                                  </a:lnTo>
                                  <a:lnTo>
                                    <a:pt x="11244" y="-2427"/>
                                  </a:lnTo>
                                  <a:lnTo>
                                    <a:pt x="12938" y="-2427"/>
                                  </a:lnTo>
                                  <a:lnTo>
                                    <a:pt x="12943" y="-243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9480" y="2991960"/>
                            <a:ext cx="8496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83160" y="5112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048" y="-2437"/>
                                  </a:moveTo>
                                  <a:lnTo>
                                    <a:pt x="12916" y="-2503"/>
                                  </a:lnTo>
                                  <a:lnTo>
                                    <a:pt x="12916" y="-2370"/>
                                  </a:lnTo>
                                  <a:lnTo>
                                    <a:pt x="13048" y="-243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0" y="0"/>
                              <a:ext cx="4716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8800" y="2128680"/>
                            <a:ext cx="1532880" cy="143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2880" cy="14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5" h="2207">
                                  <a:moveTo>
                                    <a:pt x="8533" y="-3831"/>
                                  </a:moveTo>
                                  <a:lnTo>
                                    <a:pt x="8533" y="-1624"/>
                                  </a:lnTo>
                                  <a:lnTo>
                                    <a:pt x="10909" y="-1624"/>
                                  </a:lnTo>
                                  <a:lnTo>
                                    <a:pt x="10909" y="-3831"/>
                                  </a:lnTo>
                                  <a:lnTo>
                                    <a:pt x="8533" y="-383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8800" y="2129040"/>
                            <a:ext cx="1532880" cy="1434600"/>
                          </a:xfrm>
                        </wpg:grpSpPr>
                        <wps:wsp>
                          <wps:cNvSpPr/>
                          <wps:spPr>
                            <a:xfrm>
                              <a:off x="584280" y="862560"/>
                              <a:ext cx="50976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4" h="2207">
                                  <a:moveTo>
                                    <a:pt x="8533" y="-1623"/>
                                  </a:moveTo>
                                  <a:lnTo>
                                    <a:pt x="10907" y="-1623"/>
                                  </a:lnTo>
                                  <a:lnTo>
                                    <a:pt x="10907" y="-3830"/>
                                  </a:lnTo>
                                  <a:lnTo>
                                    <a:pt x="8533" y="-3830"/>
                                  </a:lnTo>
                                  <a:lnTo>
                                    <a:pt x="8533" y="-16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532880" cy="1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2120" y="0"/>
                            <a:ext cx="44888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8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2" h="410">
                                  <a:moveTo>
                                    <a:pt x="5906" y="-7105"/>
                                  </a:moveTo>
                                  <a:lnTo>
                                    <a:pt x="5906" y="-6695"/>
                                  </a:lnTo>
                                  <a:lnTo>
                                    <a:pt x="12858" y="-6695"/>
                                  </a:lnTo>
                                  <a:lnTo>
                                    <a:pt x="12858" y="-7105"/>
                                  </a:lnTo>
                                  <a:lnTo>
                                    <a:pt x="5906" y="-710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0"/>
                            <a:ext cx="448884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8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2" h="410">
                                  <a:moveTo>
                                    <a:pt x="5906" y="-6695"/>
                                  </a:moveTo>
                                  <a:lnTo>
                                    <a:pt x="12858" y="-6695"/>
                                  </a:lnTo>
                                  <a:lnTo>
                                    <a:pt x="12858" y="-7105"/>
                                  </a:lnTo>
                                  <a:lnTo>
                                    <a:pt x="5906" y="-7105"/>
                                  </a:lnTo>
                                  <a:lnTo>
                                    <a:pt x="5906" y="-66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2760" y="2846160"/>
                            <a:ext cx="13068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291">
                                  <a:moveTo>
                                    <a:pt x="10908" y="-2727"/>
                                  </a:moveTo>
                                  <a:lnTo>
                                    <a:pt x="11247" y="-2727"/>
                                  </a:lnTo>
                                  <a:lnTo>
                                    <a:pt x="11247" y="-2436"/>
                                  </a:lnTo>
                                  <a:lnTo>
                                    <a:pt x="12934" y="-24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9480" y="2991960"/>
                            <a:ext cx="846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83880" y="838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048" y="-2437"/>
                                  </a:moveTo>
                                  <a:lnTo>
                                    <a:pt x="12916" y="-2503"/>
                                  </a:lnTo>
                                  <a:lnTo>
                                    <a:pt x="12916" y="-2370"/>
                                  </a:lnTo>
                                  <a:lnTo>
                                    <a:pt x="13048" y="-243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0" y="0"/>
                              <a:ext cx="2160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49880"/>
                            <a:ext cx="1340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0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1825">
                                  <a:moveTo>
                                    <a:pt x="4168" y="-5952"/>
                                  </a:moveTo>
                                  <a:lnTo>
                                    <a:pt x="4168" y="-4127"/>
                                  </a:lnTo>
                                  <a:lnTo>
                                    <a:pt x="6245" y="-4127"/>
                                  </a:lnTo>
                                  <a:lnTo>
                                    <a:pt x="6245" y="-5952"/>
                                  </a:lnTo>
                                  <a:lnTo>
                                    <a:pt x="4168" y="-5952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1340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0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7" h="1825">
                                  <a:moveTo>
                                    <a:pt x="4168" y="-4127"/>
                                  </a:moveTo>
                                  <a:lnTo>
                                    <a:pt x="6245" y="-4127"/>
                                  </a:lnTo>
                                  <a:lnTo>
                                    <a:pt x="6245" y="-5952"/>
                                  </a:lnTo>
                                  <a:lnTo>
                                    <a:pt x="4168" y="-5952"/>
                                  </a:lnTo>
                                  <a:lnTo>
                                    <a:pt x="4168" y="-4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1342440"/>
                            <a:ext cx="198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0">
                                  <a:moveTo>
                                    <a:pt x="6245" y="-5040"/>
                                  </a:moveTo>
                                  <a:lnTo>
                                    <a:pt x="6553" y="-50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8920" y="1299240"/>
                            <a:ext cx="856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">
                                  <a:moveTo>
                                    <a:pt x="6669" y="-5040"/>
                                  </a:moveTo>
                                  <a:lnTo>
                                    <a:pt x="6536" y="-5107"/>
                                  </a:lnTo>
                                  <a:lnTo>
                                    <a:pt x="6536" y="-4974"/>
                                  </a:lnTo>
                                  <a:lnTo>
                                    <a:pt x="6669" y="-5040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56160" y="0"/>
                              <a:ext cx="298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62920" y="612000"/>
                            <a:ext cx="1421640" cy="14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1640" cy="14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3" h="2206">
                                  <a:moveTo>
                                    <a:pt x="11078" y="-6164"/>
                                  </a:moveTo>
                                  <a:lnTo>
                                    <a:pt x="11078" y="-3959"/>
                                  </a:lnTo>
                                  <a:lnTo>
                                    <a:pt x="13281" y="-3959"/>
                                  </a:lnTo>
                                  <a:lnTo>
                                    <a:pt x="13281" y="-6164"/>
                                  </a:lnTo>
                                  <a:lnTo>
                                    <a:pt x="11078" y="-616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2200" y="612000"/>
                            <a:ext cx="1422360" cy="143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360" cy="14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4" h="2207">
                                  <a:moveTo>
                                    <a:pt x="11077" y="-3957"/>
                                  </a:moveTo>
                                  <a:lnTo>
                                    <a:pt x="13281" y="-3957"/>
                                  </a:lnTo>
                                  <a:lnTo>
                                    <a:pt x="13281" y="-6164"/>
                                  </a:lnTo>
                                  <a:lnTo>
                                    <a:pt x="11077" y="-6164"/>
                                  </a:lnTo>
                                  <a:lnTo>
                                    <a:pt x="11077" y="-39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2840" y="1329840"/>
                            <a:ext cx="11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0">
                                  <a:moveTo>
                                    <a:pt x="10784" y="-5060"/>
                                  </a:moveTo>
                                  <a:lnTo>
                                    <a:pt x="10961" y="-50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6520" y="1285200"/>
                            <a:ext cx="8568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79920" y="36360"/>
                              <a:ext cx="5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">
                                  <a:moveTo>
                                    <a:pt x="11078" y="-5061"/>
                                  </a:moveTo>
                                  <a:lnTo>
                                    <a:pt x="10945" y="-5128"/>
                                  </a:lnTo>
                                  <a:lnTo>
                                    <a:pt x="10945" y="-4994"/>
                                  </a:lnTo>
                                  <a:lnTo>
                                    <a:pt x="11078" y="-506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0" y="0"/>
                              <a:ext cx="558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30280" y="1000080"/>
                            <a:ext cx="711360" cy="66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017">
                                  <a:moveTo>
                                    <a:pt x="10272" y="-5059"/>
                                  </a:moveTo>
                                  <a:lnTo>
                                    <a:pt x="9722" y="-5567"/>
                                  </a:lnTo>
                                  <a:lnTo>
                                    <a:pt x="9170" y="-5059"/>
                                  </a:lnTo>
                                  <a:lnTo>
                                    <a:pt x="9722" y="-4550"/>
                                  </a:lnTo>
                                  <a:lnTo>
                                    <a:pt x="10272" y="-5059"/>
                                  </a:lnTo>
                                </a:path>
                              </a:pathLst>
                            </a:custGeom>
                            <a:solidFill>
                              <a:srgbClr val="4f88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0280" y="999360"/>
                            <a:ext cx="711360" cy="66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66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019">
                                  <a:moveTo>
                                    <a:pt x="9170" y="-5059"/>
                                  </a:moveTo>
                                  <a:lnTo>
                                    <a:pt x="9721" y="-5568"/>
                                  </a:lnTo>
                                  <a:lnTo>
                                    <a:pt x="10273" y="-5059"/>
                                  </a:lnTo>
                                  <a:lnTo>
                                    <a:pt x="9721" y="-4549"/>
                                  </a:lnTo>
                                  <a:lnTo>
                                    <a:pt x="9170" y="-50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4171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0" y="1329840"/>
                            <a:ext cx="18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0">
                                  <a:moveTo>
                                    <a:pt x="10272" y="-5060"/>
                                  </a:moveTo>
                                  <a:lnTo>
                                    <a:pt x="10567" y="-50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6680" y="1334160"/>
                            <a:ext cx="1980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4">
                                  <a:moveTo>
                                    <a:pt x="8746" y="-5040"/>
                                  </a:moveTo>
                                  <a:lnTo>
                                    <a:pt x="9054" y="-505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440" y="1291680"/>
                            <a:ext cx="8712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32">
                                  <a:moveTo>
                                    <a:pt x="9170" y="-5059"/>
                                  </a:moveTo>
                                  <a:lnTo>
                                    <a:pt x="9034" y="-5119"/>
                                  </a:lnTo>
                                  <a:lnTo>
                                    <a:pt x="9041" y="-4987"/>
                                  </a:lnTo>
                                  <a:lnTo>
                                    <a:pt x="9170" y="-505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6320" y="1661760"/>
                            <a:ext cx="14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9">
                                  <a:moveTo>
                                    <a:pt x="9721" y="-4281"/>
                                  </a:moveTo>
                                  <a:lnTo>
                                    <a:pt x="9721" y="-454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6320" y="195372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9721" y="-3946"/>
                                  </a:moveTo>
                                  <a:lnTo>
                                    <a:pt x="9721" y="-410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204264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2">
                                  <a:moveTo>
                                    <a:pt x="9787" y="-3963"/>
                                  </a:moveTo>
                                  <a:lnTo>
                                    <a:pt x="9654" y="-3963"/>
                                  </a:lnTo>
                                  <a:lnTo>
                                    <a:pt x="9721" y="-3831"/>
                                  </a:lnTo>
                                  <a:lnTo>
                                    <a:pt x="9787" y="-3963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5640" y="1329120"/>
                            <a:ext cx="135720" cy="149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4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303">
                                  <a:moveTo>
                                    <a:pt x="13282" y="-5061"/>
                                  </a:moveTo>
                                  <a:lnTo>
                                    <a:pt x="13493" y="-5061"/>
                                  </a:lnTo>
                                  <a:lnTo>
                                    <a:pt x="13493" y="-275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0320" y="281484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559" y="-2775"/>
                                  </a:moveTo>
                                  <a:lnTo>
                                    <a:pt x="13428" y="-2775"/>
                                  </a:lnTo>
                                  <a:lnTo>
                                    <a:pt x="13494" y="-2642"/>
                                  </a:lnTo>
                                  <a:lnTo>
                                    <a:pt x="13559" y="-2775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0" y="39600"/>
                              <a:ext cx="8496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67480" y="3591720"/>
                            <a:ext cx="709920" cy="79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992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1218">
                                  <a:moveTo>
                                    <a:pt x="12943" y="-1581"/>
                                  </a:moveTo>
                                  <a:lnTo>
                                    <a:pt x="12943" y="-362"/>
                                  </a:lnTo>
                                  <a:lnTo>
                                    <a:pt x="14045" y="-362"/>
                                  </a:lnTo>
                                  <a:lnTo>
                                    <a:pt x="14045" y="-1581"/>
                                  </a:lnTo>
                                  <a:lnTo>
                                    <a:pt x="12943" y="-1581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6760" y="3591720"/>
                            <a:ext cx="711360" cy="79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136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218">
                                  <a:moveTo>
                                    <a:pt x="12942" y="-363"/>
                                  </a:moveTo>
                                  <a:lnTo>
                                    <a:pt x="14045" y="-363"/>
                                  </a:lnTo>
                                  <a:lnTo>
                                    <a:pt x="14045" y="-1581"/>
                                  </a:lnTo>
                                  <a:lnTo>
                                    <a:pt x="12942" y="-1581"/>
                                  </a:lnTo>
                                  <a:lnTo>
                                    <a:pt x="12942" y="-3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0" y="3035160"/>
                            <a:ext cx="1717200" cy="104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7200" cy="104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0" h="1605">
                                  <a:moveTo>
                                    <a:pt x="10272" y="-831"/>
                                  </a:moveTo>
                                  <a:lnTo>
                                    <a:pt x="12710" y="-831"/>
                                  </a:lnTo>
                                  <a:lnTo>
                                    <a:pt x="12710" y="-2436"/>
                                  </a:lnTo>
                                  <a:lnTo>
                                    <a:pt x="12932" y="-24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9480" y="2991960"/>
                            <a:ext cx="846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048" y="-2437"/>
                                  </a:moveTo>
                                  <a:lnTo>
                                    <a:pt x="12916" y="-2503"/>
                                  </a:lnTo>
                                  <a:lnTo>
                                    <a:pt x="12916" y="-2370"/>
                                  </a:lnTo>
                                  <a:lnTo>
                                    <a:pt x="13048" y="-2437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168000"/>
                            <a:ext cx="14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494" y="-2232"/>
                                  </a:moveTo>
                                  <a:lnTo>
                                    <a:pt x="13494" y="-16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0320" y="3504600"/>
                            <a:ext cx="8460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13559" y="-1714"/>
                                  </a:moveTo>
                                  <a:lnTo>
                                    <a:pt x="13428" y="-1714"/>
                                  </a:lnTo>
                                  <a:lnTo>
                                    <a:pt x="13494" y="-1581"/>
                                  </a:lnTo>
                                  <a:lnTo>
                                    <a:pt x="13559" y="-1714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2002320"/>
                            <a:ext cx="1440" cy="77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7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0">
                                  <a:moveTo>
                                    <a:pt x="5228" y="-2826"/>
                                  </a:moveTo>
                                  <a:lnTo>
                                    <a:pt x="5228" y="-402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5c9b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927080"/>
                            <a:ext cx="8460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2">
                                  <a:moveTo>
                                    <a:pt x="5293" y="-4009"/>
                                  </a:moveTo>
                                  <a:lnTo>
                                    <a:pt x="5228" y="-4141"/>
                                  </a:lnTo>
                                  <a:lnTo>
                                    <a:pt x="5162" y="-4009"/>
                                  </a:lnTo>
                                  <a:lnTo>
                                    <a:pt x="5293" y="-4009"/>
                                  </a:lnTo>
                                </a:path>
                              </a:pathLst>
                            </a:custGeom>
                            <a:solidFill>
                              <a:srgbClr val="5c9b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pt;margin-top:-357.65pt;width:502.2pt;height:347.3pt" coordorigin="4076,-7153" coordsize="10044,6946">
                <v:group id="shape_0" style="position:absolute;left:7601;top:-730;width:1442;height:2">
                  <v:shape id="shape_0" coordorigin="7634,4294966465" coordsize="1419,0" path="l9053,-831e" stroked="t" o:allowincell="f" style="position:absolute;left:7601;top:-730;width:1441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9029;top:-797;width:134;height:135">
                  <v:shape id="shape_0" coordorigin="9038,4294966399" coordsize="132,132" path="l9038,-897l9038,-765l9169,-831e" fillcolor="#5c9bd3" stroked="f" o:allowincell="f" style="position:absolute;left:9029;top:-740;width:12;height:1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9033;top:-797;width:129;height:134;mso-wrap-style:none;v-text-anchor:middle;mso-position-horizontal-relative:page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  <v:group id="shape_0" style="position:absolute;left:9163;top:-1251;width:1120;height:1043">
                  <v:shape id="shape_0" coordorigin="9170,4294965956" coordsize="1103,1020" path="l9170,-320l10272,-320l10272,-1340l9170,-1340e" fillcolor="#5c9bd3" stroked="f" o:allowincell="f" style="position:absolute;left:9163;top:-1251;width:1119;height:1042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9163;top:-1251;width:1119;height:1044">
                  <v:shape id="shape_0" coordorigin="9170,4294965956" coordsize="1103,1019" path="l10272,-322l10272,-1340l9170,-1340l9170,-322xe" stroked="t" o:allowincell="f" style="position:absolute;left:9949;top:-390;width:333;height:182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9163;top:-1251;width:685;height:414;mso-wrap-style:none;v-text-anchor:middle;mso-position-horizontal-relative:page" type="_x0000_t75">
                    <v:imagedata r:id="rId146" o:detectmouseclick="t"/>
                    <v:stroke color="#3465a4" joinstyle="round" endcap="flat"/>
                    <w10:wrap type="none"/>
                  </v:shape>
                </v:group>
                <v:group id="shape_0" style="position:absolute;left:6620;top:-6169;width:2111;height:2258">
                  <v:shape id="shape_0" coordorigin="6670,4294961152" coordsize="2077,2207" path="l6670,-3937l8746,-3937l8746,-6144l6670,-6144e" fillcolor="#5c9bd3" stroked="f" o:allowincell="f" style="position:absolute;left:6620;top:-6169;width:2110;height:2257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6612;top:-6176;width:2124;height:2271">
                  <v:shape id="shape_0" coordorigin="6662,4294961145" coordsize="2090,2220" path="l8752,-6151l6662,-6151l6662,-3930l6668,-3930l6668,-3944l6675,-3944l6675,-6137l8738,-6137l8738,-3930l8752,-3930e" fillcolor="#c9cbcc" stroked="f" o:allowincell="f" style="position:absolute;left:6612;top:-6176;width:2123;height:227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6618;top:-3909;width:2105;height:4">
                  <v:shape id="shape_0" coordorigin="6668,4294963359" coordsize="2070,0" path="l6668,-3937e" stroked="t" o:allowincell="f" style="position:absolute;left:7152;top:-3906;width:472;height:0;mso-wrap-style:none;v-text-anchor:middle;mso-position-horizontal-relative:page">
                    <v:fill o:detectmouseclick="t" on="false"/>
                    <v:stroke color="#c9cbcc" weight="10080" joinstyle="round" endcap="flat"/>
                    <w10:wrap type="none"/>
                  </v:shape>
                  <v:shape id="shape_0" stroked="f" o:allowincell="f" style="position:absolute;left:6618;top:-3909;width:2104;height:0;mso-wrap-style:none;v-text-anchor:middle;mso-position-horizontal-relative:pag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8;top:-3909;width:134;height:0;mso-wrap-style:none;v-text-anchor:middle;mso-position-horizontal-relative:pag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1;top:-3908;width:515;height:0;mso-wrap-style:none;v-text-anchor:middle;mso-position-horizontal-relative:page" type="_x0000_t75">
                    <v:imagedata r:id="rId149" o:detectmouseclick="t"/>
                    <v:stroke color="#3465a4" joinstyle="round" endcap="flat"/>
                    <w10:wrap type="none"/>
                  </v:shape>
                </v:group>
                <v:group id="shape_0" style="position:absolute;left:4334;top:-6627;width:9182;height:352">
                  <v:shape id="shape_0" coordorigin="4422,4294960704" coordsize="9029,345" path="l4422,-6247l13451,-6247l13451,-6592l4422,-6592e" fillcolor="white" stroked="f" o:allowincell="f" style="position:absolute;left:4334;top:-6627;width:9181;height:35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27;top:-6634;width:9195;height:366">
                  <v:shape id="shape_0" coordorigin="4415,4294960697" coordsize="9042,359" path="l13457,-6599l4415,-6599l4415,-6240l4422,-6240l4422,-6254l4429,-6254l4429,-6585l13444,-6585l13444,-6240l13457,-6240e" fillcolor="#c9cbcc" stroked="f" o:allowincell="f" style="position:absolute;left:4327;top:-6634;width:9194;height:365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4334;top:-6274;width:9175;height:4">
                  <v:shape id="shape_0" coordorigin="4422,4294961049" coordsize="9022,0" path="l4422,-6247e" stroked="t" o:allowincell="f" style="position:absolute;left:4334;top:-6274;width:8608;height:0;mso-wrap-style:none;v-text-anchor:middle;mso-position-horizontal-relative:page">
                    <v:fill o:detectmouseclick="t" on="false"/>
                    <v:stroke color="#c9cbcc" weight="10080" joinstyle="round" endcap="flat"/>
                    <w10:wrap type="none"/>
                  </v:shape>
                  <v:shape id="shape_0" stroked="f" o:allowincell="f" style="position:absolute;left:12485;top:-6271;width:1023;height:0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group id="shape_0" style="position:absolute;left:13108;top:-2584;width:903;height:418">
                  <v:shape id="shape_0" coordorigin="13049,4294964654" coordsize="889,410" path="l13928,-2496l13899,-2556l13854,-2602l13797,-2632l13253,-2642l13230,-2641l13166,-2622l13113,-2585l13073,-2534l13051,-2471l13049,-2448l13050,-2424l13067,-2356l13102,-2301l13151,-2260l13211,-2236l13253,-2232l13734,-2232l13801,-2243l13858,-2274l13903,-2321l13931,-2381l13938,-2425e" fillcolor="#4f88bc" stroked="f" o:allowincell="f" style="position:absolute;left:13108;top:-2584;width:902;height:417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13108;top:-2584;width:903;height:418">
                  <v:shape id="shape_0" coordorigin="13049,4294964654" coordsize="889,410" path="l13734,-2232l13757,-2233l13821,-2251l13875,-2288l13914,-2340l13936,-2403l13938,-2425l13937,-2450l13920,-2517l13885,-2573l13836,-2614l13776,-2638l13253,-2642l13230,-2641l13166,-2622l13113,-2585l13073,-2534l13051,-2471l13049,-2448l13050,-2424l13067,-2356l13102,-2301l13151,-2260l13211,-2236l13253,-2232xe" stroked="t" o:allowincell="f" style="position:absolute;left:13108;top:-2584;width:902;height:417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10921;top:-2680;width:2077;height:316">
                  <v:shape id="shape_0" coordorigin="10898,4294964560" coordsize="2044,310" path="l12943,-2441l12938,-2446l11256,-2446l11256,-2729l11255,-2732l11252,-2735l11249,-2736l10903,-2736l10898,-2732l10898,-2722l10903,-2717l11237,-2717l11237,-2434l11238,-2431l11242,-2428l11244,-2427l12938,-2427l12943,-2431e" fillcolor="#5c9bd3" stroked="f" o:allowincell="f" style="position:absolute;left:10921;top:-2680;width:2076;height:315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2973;top:-2441;width:134;height:136">
                  <v:shape id="shape_0" coordorigin="12916,4294964793" coordsize="132,133" path="l12916,-2503l12916,-2370l13048,-2437e" fillcolor="#5c9bd3" stroked="f" o:allowincell="f" style="position:absolute;left:13104;top:-2361;width:2;height: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2973;top:-2441;width:73;height:135;mso-wrap-style:none;v-text-anchor:middle;mso-position-horizontal-relative:page" type="_x0000_t75">
                    <v:imagedata r:id="rId151" o:detectmouseclick="t"/>
                    <v:stroke color="#3465a4" joinstyle="round" endcap="flat"/>
                    <w10:wrap type="none"/>
                  </v:shape>
                </v:group>
                <v:group id="shape_0" style="position:absolute;left:8515;top:-3801;width:2414;height:2258">
                  <v:shape id="shape_0" coordorigin="8533,4294963465" coordsize="2375,2207" path="l8533,-1624l10909,-1624l10909,-3831l8533,-3831e" fillcolor="#5c9bd3" stroked="f" o:allowincell="f" style="position:absolute;left:8515;top:-3801;width:2413;height:2257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8515;top:-3800;width:2414;height:2259">
                  <v:shape id="shape_0" coordorigin="8533,4294963466" coordsize="2374,2207" path="l10907,-1623l10907,-3830l8533,-3830l8533,-1623xe" stroked="t" o:allowincell="f" style="position:absolute;left:9435;top:-2442;width:802;height:900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  <v:shape id="shape_0" stroked="f" o:allowincell="f" style="position:absolute;left:8515;top:-3800;width:2413;height:231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</v:group>
                <v:group id="shape_0" style="position:absolute;left:5843;top:-7153;width:7069;height:418">
                  <v:shape id="shape_0" coordorigin="5906,4294960191" coordsize="6952,410" path="l5906,-6695l12858,-6695l12858,-7105l5906,-7105e" fillcolor="white" stroked="f" o:allowincell="f" style="position:absolute;left:5843;top:-7153;width:7068;height:41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43;top:-7153;width:7069;height:418">
                  <v:shape id="shape_0" coordorigin="5906,4294960191" coordsize="6952,410" path="l12858,-6695l12858,-7105l5906,-7105l5906,-6695xe" stroked="t" o:allowincell="f" style="position:absolute;left:5843;top:-7153;width:7068;height:417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0931;top:-2671;width:2058;height:296">
                  <v:shape id="shape_0" coordorigin="10908,4294964569" coordsize="2025,291" path="l11247,-2727l11247,-2436l12934,-2436e" stroked="t" o:allowincell="f" style="position:absolute;left:10931;top:-2671;width:2057;height:295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12973;top:-2441;width:133;height:137">
                  <v:shape id="shape_0" coordorigin="12916,4294964793" coordsize="132,133" path="l12916,-2503l12916,-2370l13048,-2437e" fillcolor="#5c9bd3" stroked="f" o:allowincell="f" style="position:absolute;left:13105;top:-2309;width:0;height: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2973;top:-2441;width:33;height:74;mso-wrap-style:none;v-text-anchor:middle;mso-position-horizontal-relative:page" type="_x0000_t75">
                    <v:imagedata r:id="rId153" o:detectmouseclick="t"/>
                    <v:stroke color="#3465a4" joinstyle="round" endcap="flat"/>
                    <w10:wrap type="none"/>
                  </v:shape>
                </v:group>
                <v:group id="shape_0" style="position:absolute;left:4076;top:-5972;width:2111;height:1867">
                  <v:shape id="shape_0" coordorigin="4168,4294961344" coordsize="2077,1825" path="l4168,-4127l6245,-4127l6245,-5952l4168,-5952e" fillcolor="#5c9bd3" stroked="f" o:allowincell="f" style="position:absolute;left:4076;top:-5972;width:2110;height:186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4076;top:-5972;width:2111;height:1867">
                  <v:shape id="shape_0" coordorigin="4168,4294961344" coordsize="2077,1825" path="l6245,-4127l6245,-5952l4168,-5952l4168,-4127xe" stroked="t" o:allowincell="f" style="position:absolute;left:4076;top:-5972;width:2110;height:1866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6188;top:-5039;width:312;height:2">
                  <v:shape id="shape_0" coordorigin="6245,4294962256" coordsize="308,0" path="l6553,-5040e" stroked="t" o:allowincell="f" style="position:absolute;left:6188;top:-5039;width:311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6484;top:-5107;width:136;height:136">
                  <v:shape id="shape_0" coordorigin="6536,4294962189" coordsize="133,133" path="l6536,-5107l6536,-4974l6669,-5040e" fillcolor="#5c9bd3" stroked="f" o:allowincell="f" style="position:absolute;left:6484;top:-5043;width:1;height: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6572;top:-5107;width:46;height:135;mso-wrap-style:none;v-text-anchor:middle;mso-position-horizontal-relative:page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  <v:group id="shape_0" style="position:absolute;left:11104;top:-6189;width:2239;height:2257">
                  <v:shape id="shape_0" coordorigin="11078,4294961132" coordsize="2203,2206" path="l11078,-3959l13281,-3959l13281,-6164l11078,-6164e" fillcolor="#5c9bd3" stroked="f" o:allowincell="f" style="position:absolute;left:11104;top:-6189;width:2238;height:225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1103;top:-6189;width:2240;height:2258">
                  <v:shape id="shape_0" coordorigin="11077,4294961132" coordsize="2204,2207" path="l13281,-3957l13281,-6164l11077,-6164l11077,-3957xe" stroked="t" o:allowincell="f" style="position:absolute;left:11103;top:-6189;width:2239;height:2257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0805;top:-5059;width:179;height:2">
                  <v:shape id="shape_0" coordorigin="10784,4294962236" coordsize="177,0" path="l10961,-5060e" stroked="t" o:allowincell="f" style="position:absolute;left:10805;top:-5059;width:178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10968;top:-5129;width:135;height:136">
                  <v:shape id="shape_0" coordorigin="10945,4294962168" coordsize="133,133" path="l10945,-5128l10945,-4994l11078,-5061e" fillcolor="#5c9bd3" stroked="f" o:allowincell="f" style="position:absolute;left:11094;top:-5072;width:8;height:1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0968;top:-5129;width:87;height:135;mso-wrap-style:none;v-text-anchor:middle;mso-position-horizontal-relative:page" type="_x0000_t75">
                    <v:imagedata r:id="rId155" o:detectmouseclick="t"/>
                    <v:stroke color="#3465a4" joinstyle="round" endcap="flat"/>
                    <w10:wrap type="none"/>
                  </v:shape>
                </v:group>
                <v:group id="shape_0" style="position:absolute;left:9163;top:-5578;width:1120;height:1040">
                  <v:shape id="shape_0" coordorigin="9170,4294961729" coordsize="1103,1017" path="l9722,-5567l9170,-5059l9722,-4550l10272,-5059e" fillcolor="#4f88bc" stroked="f" o:allowincell="f" style="position:absolute;left:9163;top:-5578;width:1119;height:1039;mso-wrap-style:none;v-text-anchor:middle;mso-position-horizontal-relative:page">
                    <v:fill o:detectmouseclick="t" type="solid" color2="#b07743"/>
                    <v:stroke color="#3465a4" joinstyle="round" endcap="flat"/>
                    <w10:wrap type="none"/>
                  </v:shape>
                </v:group>
                <v:group id="shape_0" style="position:absolute;left:9163;top:-5579;width:1120;height:1042">
                  <v:shape id="shape_0" coordorigin="9170,4294961728" coordsize="1103,1019" path="l9721,-5568l10273,-5059l9721,-4549l9170,-5059xe" stroked="t" o:allowincell="f" style="position:absolute;left:9163;top:-5579;width:1119;height:1041;mso-wrap-style:none;v-text-anchor:middle;mso-position-horizontal-relative:page">
                    <v:fill o:detectmouseclick="t" on="false"/>
                    <v:stroke color="#41719d" weight="9000" joinstyle="round" endcap="flat"/>
                    <w10:wrap type="none"/>
                  </v:shape>
                </v:group>
                <v:group id="shape_0" style="position:absolute;left:10284;top:-5059;width:299;height:2">
                  <v:shape id="shape_0" coordorigin="10272,4294962236" coordsize="295,0" path="l10567,-5060e" stroked="t" o:allowincell="f" style="position:absolute;left:10284;top:-5059;width:298;height: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8732;top:-5052;width:312;height:14">
                  <v:shape id="shape_0" coordorigin="8746,4294962243" coordsize="308,14" path="l9054,-5053e" stroked="t" o:allowincell="f" style="position:absolute;left:8732;top:-5052;width:311;height:13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9025;top:-5119;width:137;height:134">
                  <v:shape id="shape_0" coordorigin="9034,4294962177" coordsize="136,132" path="l9034,-5119l9041,-4987l9170,-5059e" fillcolor="#5c9bd3" stroked="f" o:allowincell="f" style="position:absolute;left:9025;top:-5119;width:136;height:133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9724;top:-4536;width:2;height:274">
                  <v:shape id="shape_0" coordorigin="9721,4294962747" coordsize="0,269" path="l9721,-4549e" stroked="t" o:allowincell="f" style="position:absolute;left:9724;top:-4536;width:1;height:273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9724;top:-4076;width:2;height:156">
                  <v:shape id="shape_0" coordorigin="9721,4294963196" coordsize="0,154" path="l9721,-4100e" stroked="t" o:allowincell="f" style="position:absolute;left:9724;top:-4076;width:1;height:155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9655;top:-3936;width:134;height:134">
                  <v:shape id="shape_0" coordorigin="9654,4294963333" coordsize="133,132" path="l9654,-3963l9721,-3831l9787,-3963e" fillcolor="#5c9bd3" stroked="f" o:allowincell="f" style="position:absolute;left:9655;top:-3936;width:133;height:133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3345;top:-5060;width:214;height:2356">
                  <v:shape id="shape_0" coordorigin="13282,4294962235" coordsize="212,2303" path="l13493,-5061l13493,-2759e" stroked="t" o:allowincell="f" style="position:absolute;left:13345;top:-5060;width:213;height:2355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13494;top:-2720;width:134;height:137">
                  <v:shape id="shape_0" coordorigin="13428,4294964521" coordsize="132,133" path="l13428,-2775l13494,-2642l13559,-2775e" fillcolor="#5c9bd3" stroked="f" o:allowincell="f" style="position:absolute;left:13555;top:-2720;width:12;height:6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  <v:shape id="shape_0" stroked="f" o:allowincell="f" style="position:absolute;left:13494;top:-2658;width:133;height:74;mso-wrap-style:none;v-text-anchor:middle;mso-position-horizontal-relative:pag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13001;top:-1497;width:1118;height:1245">
                  <v:shape id="shape_0" coordorigin="12943,4294965715" coordsize="1101,1218" path="l12943,-362l14045,-362l14045,-1581l12943,-1581e" fillcolor="#5c9bd3" stroked="f" o:allowincell="f" style="position:absolute;left:13001;top:-1497;width:1117;height:124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3000;top:-1497;width:1120;height:1245">
                  <v:shape id="shape_0" coordorigin="12942,4294965715" coordsize="1103,1218" path="l14045,-363l14045,-1581l12942,-1581l12942,-363xe" stroked="t" o:allowincell="f" style="position:absolute;left:13000;top:-1497;width:1119;height:1244;mso-wrap-style:none;v-text-anchor:middle;mso-position-horizontal-relative:page">
                    <v:fill o:detectmouseclick="t" on="false"/>
                    <v:stroke color="#c9cbcc" weight="9000" joinstyle="round" endcap="flat"/>
                    <w10:wrap type="none"/>
                  </v:shape>
                </v:group>
                <v:group id="shape_0" style="position:absolute;left:10284;top:-2373;width:2704;height:1642">
                  <v:shape id="shape_0" coordorigin="10272,4294964860" coordsize="2660,1605" path="l12710,-831l12710,-2436l12932,-2436e" stroked="t" o:allowincell="f" style="position:absolute;left:10284;top:-2373;width:2703;height:1641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12973;top:-2441;width:133;height:135">
                  <v:shape id="shape_0" coordorigin="12916,4294964793" coordsize="132,133" path="l12916,-2503l12916,-2370l13048,-2437e" fillcolor="#5c9bd3" stroked="f" o:allowincell="f" style="position:absolute;left:12973;top:-2441;width:132;height:13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13561;top:-2164;width:2;height:546">
                  <v:shape id="shape_0" coordorigin="13494,4294965064" coordsize="0,535" path="l13494,-1697e" stroked="t" o:allowincell="f" style="position:absolute;left:13561;top:-2164;width:1;height:545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13494;top:-1634;width:133;height:135">
                  <v:shape id="shape_0" coordorigin="13428,4294965582" coordsize="132,133" path="l13428,-1714l13494,-1581l13559,-1714e" fillcolor="#5c9bd3" stroked="f" o:allowincell="f" style="position:absolute;left:13494;top:-1634;width:132;height:134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  <v:group id="shape_0" style="position:absolute;left:5154;top:-4000;width:2;height:1227">
                  <v:shape id="shape_0" coordorigin="5228,4294963270" coordsize="0,1200" path="l5228,-4026e" stroked="t" o:allowincell="f" style="position:absolute;left:5154;top:-4000;width:1;height:1226;mso-wrap-style:none;v-text-anchor:middle;mso-position-horizontal-relative:page">
                    <v:fill o:detectmouseclick="t" on="false"/>
                    <v:stroke color="#5c9bd3" weight="12240" joinstyle="round" endcap="flat"/>
                    <w10:wrap type="none"/>
                  </v:shape>
                </v:group>
                <v:group id="shape_0" style="position:absolute;left:5087;top:-4118;width:133;height:134">
                  <v:shape id="shape_0" coordorigin="5162,4294963155" coordsize="132,132" path="l5228,-4141l5162,-4009l5293,-4009e" fillcolor="#5c9bd3" stroked="f" o:allowincell="f" style="position:absolute;left:5087;top:-4118;width:132;height:133;mso-wrap-style:none;v-text-anchor:middle;mso-position-horizontal-relative:page">
                    <v:fill o:detectmouseclick="t" type="solid" color2="#a3642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Figure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: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rder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heck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afe,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verrides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&amp;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ard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tops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patient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edications</w:t>
      </w:r>
    </w:p>
    <w:p>
      <w:pPr>
        <w:sectPr>
          <w:type w:val="continuous"/>
          <w:pgSz w:orient="landscape" w:w="15840" w:h="12240"/>
          <w:pgMar w:left="960" w:right="1760" w:gutter="0" w:header="0" w:top="112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1" w:after="0"/>
        <w:ind w:left="6151" w:right="61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9450</wp:posOffset>
                </wp:positionH>
                <wp:positionV relativeFrom="paragraph">
                  <wp:posOffset>991870</wp:posOffset>
                </wp:positionV>
                <wp:extent cx="8698230" cy="503301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5033160"/>
                          <a:chOff x="0" y="0"/>
                          <a:chExt cx="8698320" cy="503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572"/>
                                  </a:moveTo>
                                  <a:lnTo>
                                    <a:pt x="1080" y="1817"/>
                                  </a:lnTo>
                                  <a:lnTo>
                                    <a:pt x="14760" y="1817"/>
                                  </a:lnTo>
                                  <a:lnTo>
                                    <a:pt x="14760" y="1572"/>
                                  </a:lnTo>
                                  <a:lnTo>
                                    <a:pt x="1080" y="15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55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817"/>
                                  </a:moveTo>
                                  <a:lnTo>
                                    <a:pt x="1080" y="2061"/>
                                  </a:lnTo>
                                  <a:lnTo>
                                    <a:pt x="14760" y="2061"/>
                                  </a:lnTo>
                                  <a:lnTo>
                                    <a:pt x="14760" y="1817"/>
                                  </a:lnTo>
                                  <a:lnTo>
                                    <a:pt x="1080" y="181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10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2061"/>
                                  </a:moveTo>
                                  <a:lnTo>
                                    <a:pt x="1080" y="2305"/>
                                  </a:lnTo>
                                  <a:lnTo>
                                    <a:pt x="14760" y="2305"/>
                                  </a:lnTo>
                                  <a:lnTo>
                                    <a:pt x="14760" y="2061"/>
                                  </a:lnTo>
                                  <a:lnTo>
                                    <a:pt x="1080" y="20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62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305"/>
                                  </a:moveTo>
                                  <a:lnTo>
                                    <a:pt x="1080" y="2549"/>
                                  </a:lnTo>
                                  <a:lnTo>
                                    <a:pt x="14760" y="2549"/>
                                  </a:lnTo>
                                  <a:lnTo>
                                    <a:pt x="14760" y="2305"/>
                                  </a:lnTo>
                                  <a:lnTo>
                                    <a:pt x="1080" y="2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172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2549"/>
                                  </a:moveTo>
                                  <a:lnTo>
                                    <a:pt x="1080" y="2803"/>
                                  </a:lnTo>
                                  <a:lnTo>
                                    <a:pt x="14760" y="2803"/>
                                  </a:lnTo>
                                  <a:lnTo>
                                    <a:pt x="14760" y="2549"/>
                                  </a:lnTo>
                                  <a:lnTo>
                                    <a:pt x="1080" y="25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3720"/>
                            <a:ext cx="86983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6">
                                  <a:moveTo>
                                    <a:pt x="1080" y="2803"/>
                                  </a:moveTo>
                                  <a:lnTo>
                                    <a:pt x="1080" y="3059"/>
                                  </a:lnTo>
                                  <a:lnTo>
                                    <a:pt x="14760" y="3059"/>
                                  </a:lnTo>
                                  <a:lnTo>
                                    <a:pt x="14760" y="2803"/>
                                  </a:lnTo>
                                  <a:lnTo>
                                    <a:pt x="1080" y="2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60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3059"/>
                                  </a:moveTo>
                                  <a:lnTo>
                                    <a:pt x="1080" y="3303"/>
                                  </a:lnTo>
                                  <a:lnTo>
                                    <a:pt x="14760" y="3303"/>
                                  </a:lnTo>
                                  <a:lnTo>
                                    <a:pt x="14760" y="3059"/>
                                  </a:lnTo>
                                  <a:lnTo>
                                    <a:pt x="1080" y="305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0160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303"/>
                                  </a:moveTo>
                                  <a:lnTo>
                                    <a:pt x="1080" y="3547"/>
                                  </a:lnTo>
                                  <a:lnTo>
                                    <a:pt x="14760" y="3547"/>
                                  </a:lnTo>
                                  <a:lnTo>
                                    <a:pt x="14760" y="3303"/>
                                  </a:lnTo>
                                  <a:lnTo>
                                    <a:pt x="1080" y="33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3547"/>
                                  </a:moveTo>
                                  <a:lnTo>
                                    <a:pt x="1080" y="3802"/>
                                  </a:lnTo>
                                  <a:lnTo>
                                    <a:pt x="14760" y="3802"/>
                                  </a:lnTo>
                                  <a:lnTo>
                                    <a:pt x="14760" y="3547"/>
                                  </a:lnTo>
                                  <a:lnTo>
                                    <a:pt x="1080" y="3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912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3802"/>
                                  </a:moveTo>
                                  <a:lnTo>
                                    <a:pt x="1080" y="4056"/>
                                  </a:lnTo>
                                  <a:lnTo>
                                    <a:pt x="14760" y="4056"/>
                                  </a:lnTo>
                                  <a:lnTo>
                                    <a:pt x="14760" y="3802"/>
                                  </a:lnTo>
                                  <a:lnTo>
                                    <a:pt x="1080" y="38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1120"/>
                            <a:ext cx="869832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492">
                                  <a:moveTo>
                                    <a:pt x="1080" y="4056"/>
                                  </a:moveTo>
                                  <a:lnTo>
                                    <a:pt x="1080" y="4548"/>
                                  </a:lnTo>
                                  <a:lnTo>
                                    <a:pt x="14760" y="4548"/>
                                  </a:lnTo>
                                  <a:lnTo>
                                    <a:pt x="14760" y="4056"/>
                                  </a:lnTo>
                                  <a:lnTo>
                                    <a:pt x="1080" y="40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368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4563"/>
                                  </a:moveTo>
                                  <a:lnTo>
                                    <a:pt x="1080" y="4807"/>
                                  </a:lnTo>
                                  <a:lnTo>
                                    <a:pt x="14760" y="4807"/>
                                  </a:lnTo>
                                  <a:lnTo>
                                    <a:pt x="14760" y="4563"/>
                                  </a:lnTo>
                                  <a:lnTo>
                                    <a:pt x="1080" y="45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5920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4807"/>
                                  </a:moveTo>
                                  <a:lnTo>
                                    <a:pt x="1080" y="5062"/>
                                  </a:lnTo>
                                  <a:lnTo>
                                    <a:pt x="14760" y="5062"/>
                                  </a:lnTo>
                                  <a:lnTo>
                                    <a:pt x="14760" y="4807"/>
                                  </a:lnTo>
                                  <a:lnTo>
                                    <a:pt x="1080" y="48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2120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5062"/>
                                  </a:moveTo>
                                  <a:lnTo>
                                    <a:pt x="1080" y="5316"/>
                                  </a:lnTo>
                                  <a:lnTo>
                                    <a:pt x="14760" y="5316"/>
                                  </a:lnTo>
                                  <a:lnTo>
                                    <a:pt x="14760" y="5062"/>
                                  </a:lnTo>
                                  <a:lnTo>
                                    <a:pt x="1080" y="50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3200"/>
                            <a:ext cx="86983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6">
                                  <a:moveTo>
                                    <a:pt x="1080" y="5316"/>
                                  </a:moveTo>
                                  <a:lnTo>
                                    <a:pt x="1080" y="5572"/>
                                  </a:lnTo>
                                  <a:lnTo>
                                    <a:pt x="14760" y="5572"/>
                                  </a:lnTo>
                                  <a:lnTo>
                                    <a:pt x="14760" y="5316"/>
                                  </a:lnTo>
                                  <a:lnTo>
                                    <a:pt x="1080" y="531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462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572"/>
                                  </a:moveTo>
                                  <a:lnTo>
                                    <a:pt x="1080" y="5815"/>
                                  </a:lnTo>
                                  <a:lnTo>
                                    <a:pt x="14760" y="5815"/>
                                  </a:lnTo>
                                  <a:lnTo>
                                    <a:pt x="14760" y="5572"/>
                                  </a:lnTo>
                                  <a:lnTo>
                                    <a:pt x="1080" y="55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0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5815"/>
                                  </a:moveTo>
                                  <a:lnTo>
                                    <a:pt x="1080" y="6060"/>
                                  </a:lnTo>
                                  <a:lnTo>
                                    <a:pt x="14760" y="6060"/>
                                  </a:lnTo>
                                  <a:lnTo>
                                    <a:pt x="14760" y="5815"/>
                                  </a:lnTo>
                                  <a:lnTo>
                                    <a:pt x="1080" y="581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696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6060"/>
                                  </a:moveTo>
                                  <a:lnTo>
                                    <a:pt x="1080" y="6304"/>
                                  </a:lnTo>
                                  <a:lnTo>
                                    <a:pt x="14760" y="6304"/>
                                  </a:lnTo>
                                  <a:lnTo>
                                    <a:pt x="14760" y="6060"/>
                                  </a:lnTo>
                                  <a:lnTo>
                                    <a:pt x="1080" y="60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17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6304"/>
                                  </a:moveTo>
                                  <a:lnTo>
                                    <a:pt x="1080" y="6549"/>
                                  </a:lnTo>
                                  <a:lnTo>
                                    <a:pt x="14760" y="6549"/>
                                  </a:lnTo>
                                  <a:lnTo>
                                    <a:pt x="14760" y="6304"/>
                                  </a:lnTo>
                                  <a:lnTo>
                                    <a:pt x="1080" y="63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6549"/>
                                  </a:moveTo>
                                  <a:lnTo>
                                    <a:pt x="1080" y="6803"/>
                                  </a:lnTo>
                                  <a:lnTo>
                                    <a:pt x="14760" y="6803"/>
                                  </a:lnTo>
                                  <a:lnTo>
                                    <a:pt x="14760" y="6549"/>
                                  </a:lnTo>
                                  <a:lnTo>
                                    <a:pt x="1080" y="65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300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6803"/>
                                  </a:moveTo>
                                  <a:lnTo>
                                    <a:pt x="1080" y="7047"/>
                                  </a:lnTo>
                                  <a:lnTo>
                                    <a:pt x="14760" y="7047"/>
                                  </a:lnTo>
                                  <a:lnTo>
                                    <a:pt x="14760" y="6803"/>
                                  </a:lnTo>
                                  <a:lnTo>
                                    <a:pt x="1080" y="6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48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047"/>
                                  </a:moveTo>
                                  <a:lnTo>
                                    <a:pt x="1080" y="7266"/>
                                  </a:lnTo>
                                  <a:lnTo>
                                    <a:pt x="14760" y="7266"/>
                                  </a:lnTo>
                                  <a:lnTo>
                                    <a:pt x="14760" y="7047"/>
                                  </a:lnTo>
                                  <a:lnTo>
                                    <a:pt x="1080" y="70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49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7282"/>
                                  </a:moveTo>
                                  <a:lnTo>
                                    <a:pt x="1080" y="7525"/>
                                  </a:lnTo>
                                  <a:lnTo>
                                    <a:pt x="14760" y="7525"/>
                                  </a:lnTo>
                                  <a:lnTo>
                                    <a:pt x="14760" y="7282"/>
                                  </a:lnTo>
                                  <a:lnTo>
                                    <a:pt x="1080" y="72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89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7525"/>
                                  </a:moveTo>
                                  <a:lnTo>
                                    <a:pt x="1080" y="7770"/>
                                  </a:lnTo>
                                  <a:lnTo>
                                    <a:pt x="14760" y="7770"/>
                                  </a:lnTo>
                                  <a:lnTo>
                                    <a:pt x="14760" y="7525"/>
                                  </a:lnTo>
                                  <a:lnTo>
                                    <a:pt x="1080" y="7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524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7770"/>
                                  </a:moveTo>
                                  <a:lnTo>
                                    <a:pt x="1080" y="8014"/>
                                  </a:lnTo>
                                  <a:lnTo>
                                    <a:pt x="14760" y="8014"/>
                                  </a:lnTo>
                                  <a:lnTo>
                                    <a:pt x="14760" y="7770"/>
                                  </a:lnTo>
                                  <a:lnTo>
                                    <a:pt x="1080" y="77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07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8014"/>
                                  </a:moveTo>
                                  <a:lnTo>
                                    <a:pt x="1080" y="8259"/>
                                  </a:lnTo>
                                  <a:lnTo>
                                    <a:pt x="14760" y="8259"/>
                                  </a:lnTo>
                                  <a:lnTo>
                                    <a:pt x="14760" y="8014"/>
                                  </a:lnTo>
                                  <a:lnTo>
                                    <a:pt x="1080" y="80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62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8259"/>
                                  </a:moveTo>
                                  <a:lnTo>
                                    <a:pt x="1080" y="8502"/>
                                  </a:lnTo>
                                  <a:lnTo>
                                    <a:pt x="14760" y="8502"/>
                                  </a:lnTo>
                                  <a:lnTo>
                                    <a:pt x="14760" y="8259"/>
                                  </a:lnTo>
                                  <a:lnTo>
                                    <a:pt x="1080" y="825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114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8502"/>
                                  </a:moveTo>
                                  <a:lnTo>
                                    <a:pt x="1080" y="8747"/>
                                  </a:lnTo>
                                  <a:lnTo>
                                    <a:pt x="14760" y="8747"/>
                                  </a:lnTo>
                                  <a:lnTo>
                                    <a:pt x="14760" y="8502"/>
                                  </a:lnTo>
                                  <a:lnTo>
                                    <a:pt x="1080" y="85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76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8747"/>
                                  </a:moveTo>
                                  <a:lnTo>
                                    <a:pt x="1080" y="8991"/>
                                  </a:lnTo>
                                  <a:lnTo>
                                    <a:pt x="14760" y="8991"/>
                                  </a:lnTo>
                                  <a:lnTo>
                                    <a:pt x="14760" y="8747"/>
                                  </a:lnTo>
                                  <a:lnTo>
                                    <a:pt x="1080" y="87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2248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8991"/>
                                  </a:moveTo>
                                  <a:lnTo>
                                    <a:pt x="1080" y="9235"/>
                                  </a:lnTo>
                                  <a:lnTo>
                                    <a:pt x="14760" y="9235"/>
                                  </a:lnTo>
                                  <a:lnTo>
                                    <a:pt x="14760" y="8991"/>
                                  </a:lnTo>
                                  <a:lnTo>
                                    <a:pt x="1080" y="899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80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9235"/>
                                  </a:moveTo>
                                  <a:lnTo>
                                    <a:pt x="1080" y="9479"/>
                                  </a:lnTo>
                                  <a:lnTo>
                                    <a:pt x="14760" y="9479"/>
                                  </a:lnTo>
                                  <a:lnTo>
                                    <a:pt x="14760" y="9235"/>
                                  </a:lnTo>
                                  <a:lnTo>
                                    <a:pt x="1080" y="923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78.1pt;width:684.9pt;height:396.3pt" coordorigin="1070,1562" coordsize="13698,7926">
                <v:group id="shape_0" style="position:absolute;left:1070;top:1562;width:13698;height:245">
                  <v:shape id="shape_0" coordorigin="1080,1572" coordsize="13680,245" path="m1080,1572l1080,1817l14760,1817l14760,1572l1080,1572e" fillcolor="#f2f2f3" stroked="f" o:allowincell="f" style="position:absolute;left:1070;top:1562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807;width:13698;height:244">
                  <v:shape id="shape_0" coordorigin="1080,1817" coordsize="13680,244" path="m1080,1817l1080,2061l14760,2061l14760,1817l1080,1817e" fillcolor="#f2f2f3" stroked="f" o:allowincell="f" style="position:absolute;left:1070;top:1807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052;width:13698;height:245">
                  <v:shape id="shape_0" coordorigin="1080,2061" coordsize="13680,245" path="m1080,2061l1080,2305l14760,2305l14760,2061l1080,2061e" fillcolor="#f2f2f3" stroked="f" o:allowincell="f" style="position:absolute;left:1070;top:2052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296;width:13698;height:244">
                  <v:shape id="shape_0" coordorigin="1080,2305" coordsize="13680,244" path="m1080,2305l1080,2549l14760,2549l14760,2305l1080,2305e" fillcolor="#f2f2f3" stroked="f" o:allowincell="f" style="position:absolute;left:1070;top:2296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541;width:13698;height:254">
                  <v:shape id="shape_0" coordorigin="1080,2549" coordsize="13680,254" path="m1080,2549l1080,2803l14760,2803l14760,2549l1080,2549e" fillcolor="#f2f2f3" stroked="f" o:allowincell="f" style="position:absolute;left:1070;top:2541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796;width:13698;height:256">
                  <v:shape id="shape_0" coordorigin="1080,2803" coordsize="13680,256" path="m1080,2803l1080,3059l14760,3059l14760,2803l1080,2803e" fillcolor="#f2f2f3" stroked="f" o:allowincell="f" style="position:absolute;left:1070;top:2796;width:13697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052;width:13698;height:244">
                  <v:shape id="shape_0" coordorigin="1080,3059" coordsize="13680,244" path="m1080,3059l1080,3303l14760,3303l14760,3059l1080,3059e" fillcolor="#f2f2f3" stroked="f" o:allowincell="f" style="position:absolute;left:1070;top:3052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297;width:13698;height:245">
                  <v:shape id="shape_0" coordorigin="1080,3303" coordsize="13680,245" path="m1080,3303l1080,3547l14760,3547l14760,3303l1080,3303e" fillcolor="#f2f2f3" stroked="f" o:allowincell="f" style="position:absolute;left:1070;top:3297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541;width:13698;height:254">
                  <v:shape id="shape_0" coordorigin="1080,3547" coordsize="13680,254" path="m1080,3547l1080,3802l14760,3802l14760,3547l1080,3547e" fillcolor="#f2f2f3" stroked="f" o:allowincell="f" style="position:absolute;left:1070;top:3541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797;width:13698;height:254">
                  <v:shape id="shape_0" coordorigin="1080,3802" coordsize="13680,254" path="m1080,3802l1080,4056l14760,4056l14760,3802l1080,3802e" fillcolor="#f2f2f3" stroked="f" o:allowincell="f" style="position:absolute;left:1070;top:3797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052;width:13698;height:492">
                  <v:shape id="shape_0" coordorigin="1080,4056" coordsize="13680,492" path="m1080,4056l1080,4548l14760,4548l14760,4056l1080,4056e" fillcolor="#f2f2f3" stroked="f" o:allowincell="f" style="position:absolute;left:1070;top:4052;width:13697;height:49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560;width:13698;height:245">
                  <v:shape id="shape_0" coordorigin="1080,4563" coordsize="13680,245" path="m1080,4563l1080,4807l14760,4807l14760,4563l1080,4563e" fillcolor="#f2f2f3" stroked="f" o:allowincell="f" style="position:absolute;left:1070;top:4560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805;width:13698;height:254">
                  <v:shape id="shape_0" coordorigin="1080,4807" coordsize="13680,254" path="m1080,4807l1080,5062l14760,5062l14760,4807l1080,4807e" fillcolor="#f2f2f3" stroked="f" o:allowincell="f" style="position:absolute;left:1070;top:4805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060;width:13698;height:254">
                  <v:shape id="shape_0" coordorigin="1080,5062" coordsize="13680,254" path="m1080,5062l1080,5316l14760,5316l14760,5062l1080,5062e" fillcolor="#f2f2f3" stroked="f" o:allowincell="f" style="position:absolute;left:1070;top:5060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315;width:13698;height:256">
                  <v:shape id="shape_0" coordorigin="1080,5316" coordsize="13680,256" path="m1080,5316l1080,5572l14760,5572l14760,5316l1080,5316e" fillcolor="#f2f2f3" stroked="f" o:allowincell="f" style="position:absolute;left:1070;top:5315;width:13697;height:255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572;width:13698;height:244">
                  <v:shape id="shape_0" coordorigin="1080,5572" coordsize="13680,244" path="m1080,5572l1080,5815l14760,5815l14760,5572l1080,5572e" fillcolor="#f2f2f3" stroked="f" o:allowincell="f" style="position:absolute;left:1070;top:5572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815;width:13698;height:245">
                  <v:shape id="shape_0" coordorigin="1080,5815" coordsize="13680,245" path="m1080,5815l1080,6060l14760,6060l14760,5815l1080,5815e" fillcolor="#f2f2f3" stroked="f" o:allowincell="f" style="position:absolute;left:1070;top:5815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061;width:13698;height:244">
                  <v:shape id="shape_0" coordorigin="1080,6060" coordsize="13680,244" path="m1080,6060l1080,6304l14760,6304l14760,6060l1080,6060e" fillcolor="#f2f2f3" stroked="f" o:allowincell="f" style="position:absolute;left:1070;top:6061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305;width:13698;height:245">
                  <v:shape id="shape_0" coordorigin="1080,6304" coordsize="13680,245" path="m1080,6304l1080,6549l14760,6549l14760,6304l1080,6304e" fillcolor="#f2f2f3" stroked="f" o:allowincell="f" style="position:absolute;left:1070;top:6305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551;width:13698;height:254">
                  <v:shape id="shape_0" coordorigin="1080,6549" coordsize="13680,254" path="m1080,6549l1080,6803l14760,6803l14760,6549l1080,6549e" fillcolor="#f2f2f3" stroked="f" o:allowincell="f" style="position:absolute;left:1070;top:6551;width:13697;height:25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806;width:13698;height:244">
                  <v:shape id="shape_0" coordorigin="1080,6803" coordsize="13680,244" path="m1080,6803l1080,7047l14760,7047l14760,6803l1080,6803e" fillcolor="#f2f2f3" stroked="f" o:allowincell="f" style="position:absolute;left:1070;top:6806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050;width:13698;height:220">
                  <v:shape id="shape_0" coordorigin="1080,7047" coordsize="13680,220" path="m1080,7047l1080,7266l14760,7266l14760,7047l1080,7047e" fillcolor="#f2f2f3" stroked="f" o:allowincell="f" style="position:absolute;left:1070;top:7050;width:1369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286;width:13698;height:244">
                  <v:shape id="shape_0" coordorigin="1080,7282" coordsize="13680,244" path="m1080,7282l1080,7525l14760,7525l14760,7282l1080,7282e" fillcolor="#f2f2f3" stroked="f" o:allowincell="f" style="position:absolute;left:1070;top:7286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530;width:13698;height:245">
                  <v:shape id="shape_0" coordorigin="1080,7525" coordsize="13680,245" path="m1080,7525l1080,7770l14760,7770l14760,7525l1080,7525e" fillcolor="#f2f2f3" stroked="f" o:allowincell="f" style="position:absolute;left:1070;top:7530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775;width:13698;height:244">
                  <v:shape id="shape_0" coordorigin="1080,7770" coordsize="13680,244" path="m1080,7770l1080,8014l14760,8014l14760,7770l1080,7770e" fillcolor="#f2f2f3" stroked="f" o:allowincell="f" style="position:absolute;left:1070;top:7775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020;width:13698;height:245">
                  <v:shape id="shape_0" coordorigin="1080,8014" coordsize="13680,245" path="m1080,8014l1080,8259l14760,8259l14760,8014l1080,8014e" fillcolor="#f2f2f3" stroked="f" o:allowincell="f" style="position:absolute;left:1070;top:8020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265;width:13698;height:244">
                  <v:shape id="shape_0" coordorigin="1080,8259" coordsize="13680,244" path="m1080,8259l1080,8502l14760,8502l14760,8259l1080,8259e" fillcolor="#f2f2f3" stroked="f" o:allowincell="f" style="position:absolute;left:1070;top:8265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509;width:13698;height:245">
                  <v:shape id="shape_0" coordorigin="1080,8502" coordsize="13680,245" path="m1080,8502l1080,8747l14760,8747l14760,8502l1080,8502e" fillcolor="#f2f2f3" stroked="f" o:allowincell="f" style="position:absolute;left:1070;top:8509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755;width:13698;height:244">
                  <v:shape id="shape_0" coordorigin="1080,8747" coordsize="13680,244" path="m1080,8747l1080,8991l14760,8991l14760,8747l1080,8747e" fillcolor="#f2f2f3" stroked="f" o:allowincell="f" style="position:absolute;left:1070;top:8755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999;width:13698;height:245">
                  <v:shape id="shape_0" coordorigin="1080,8991" coordsize="13680,245" path="m1080,8991l1080,9235l14760,9235l14760,8991l1080,8991e" fillcolor="#f2f2f3" stroked="f" o:allowincell="f" style="position:absolute;left:1070;top:8999;width:13697;height:24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9244;width:13698;height:244">
                  <v:shape id="shape_0" coordorigin="1080,9235" coordsize="13680,244" path="m1080,9235l1080,9479l14760,9479l14760,9235l1080,9235e" fillcolor="#f2f2f3" stroked="f" o:allowincell="f" style="position:absolute;left:1070;top:9244;width:13697;height:243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2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2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3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450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2989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npati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t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dicati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,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ist o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 a 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ing 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 for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, 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cist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s 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ived a 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itten med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a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 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gins 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new</w:t>
            </w:r>
          </w:p>
          <w:p>
            <w:pPr>
              <w:pStyle w:val="Normal"/>
              <w:spacing w:lineRule="auto" w:line="237" w:before="1" w:after="0"/>
              <w:ind w:left="109" w:right="52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Clozapine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 in In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dications.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hen pro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p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per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er and reaching a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>arning or er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/</w:t>
            </w:r>
            <w:r>
              <w:rPr>
                <w:rFonts w:cs="Calibri"/>
                <w:color w:val="231F20"/>
                <w:sz w:val="20"/>
                <w:szCs w:val="20"/>
              </w:rPr>
              <w:t>h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ist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>ust commu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a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th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r via phon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 email to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t</w:t>
            </w:r>
            <w:r>
              <w:rPr>
                <w:rFonts w:cs="Calibri"/>
                <w:color w:val="231F20"/>
                <w:sz w:val="20"/>
                <w:szCs w:val="20"/>
              </w:rPr>
              <w:t>ermine how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.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ote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“</w:t>
            </w:r>
            <w:r>
              <w:rPr>
                <w:rFonts w:cs="Calibri"/>
                <w:color w:val="ED2024"/>
                <w:sz w:val="20"/>
                <w:szCs w:val="20"/>
              </w:rPr>
              <w:t>HARD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TOP</w:t>
            </w:r>
            <w:r>
              <w:rPr>
                <w:rFonts w:cs="Calibri"/>
                <w:color w:val="231F20"/>
                <w:sz w:val="20"/>
                <w:szCs w:val="20"/>
              </w:rPr>
              <w:t>”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di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es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 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essing will automaticall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to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cause of softwa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-</w:t>
            </w:r>
            <w:r>
              <w:rPr>
                <w:rFonts w:cs="Calibri"/>
                <w:color w:val="231F20"/>
                <w:sz w:val="20"/>
                <w:szCs w:val="20"/>
              </w:rPr>
              <w:t>enforced business rules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“</w:t>
            </w:r>
            <w:r>
              <w:rPr>
                <w:rFonts w:cs="Calibri"/>
                <w:color w:val="ED2024"/>
                <w:sz w:val="20"/>
                <w:szCs w:val="20"/>
              </w:rPr>
              <w:t>STO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”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s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r has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con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u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cessing whe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 w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h a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Y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/N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mpt.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NP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I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 M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IC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NS: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When Inpatient Medicatio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inds that it 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 Clozapine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gin special 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1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NEW CHECK 1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–</w:t>
            </w:r>
            <w:r>
              <w:rPr>
                <w:rFonts w:cs="Calibri"/>
                <w:color w:val="231F20"/>
                <w:sz w:val="20"/>
                <w:szCs w:val="20"/>
              </w:rPr>
              <w:t>Check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 a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DE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#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L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u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o</w:t>
            </w:r>
            <w:r>
              <w:rPr>
                <w:rFonts w:cs="Calibri"/>
                <w:color w:val="231F20"/>
                <w:sz w:val="20"/>
                <w:szCs w:val="20"/>
              </w:rPr>
              <w:t>rized 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urit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z w:val="20"/>
                <w:szCs w:val="20"/>
              </w:rPr>
              <w:t>ey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HARD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TOP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th er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r messag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NEW CHECK 2 –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hecks tha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is a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giste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th a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ctiv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tatus, i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ED2024"/>
                <w:sz w:val="20"/>
                <w:szCs w:val="20"/>
              </w:rPr>
              <w:t>D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</w:t>
            </w:r>
            <w:r>
              <w:rPr>
                <w:rFonts w:cs="Calibri"/>
                <w:color w:val="ED2024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ED2024"/>
                <w:sz w:val="20"/>
                <w:szCs w:val="20"/>
              </w:rPr>
              <w:t xml:space="preserve">OP </w:t>
            </w:r>
            <w:r>
              <w:rPr>
                <w:rFonts w:cs="Calibri"/>
                <w:color w:val="231F20"/>
                <w:sz w:val="20"/>
                <w:szCs w:val="20"/>
              </w:rPr>
              <w:t>with error messag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NEW CHECK 3 – </w:t>
            </w:r>
            <w:r>
              <w:rPr>
                <w:rFonts w:cs="Calibri"/>
                <w:color w:val="231F20"/>
                <w:sz w:val="20"/>
                <w:szCs w:val="20"/>
              </w:rPr>
              <w:t>In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ications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all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H 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afet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ks lab results to determine if 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od levels meet criteria.</w:t>
            </w:r>
          </w:p>
        </w:tc>
      </w:tr>
      <w:tr>
        <w:trPr>
          <w:trHeight w:val="2718" w:hRule="exact"/>
        </w:trPr>
        <w:tc>
          <w:tcPr>
            <w:tcW w:w="13910" w:type="dxa"/>
            <w:gridSpan w:val="4"/>
            <w:tcBorders>
              <w:top w:val="single" w:sz="6" w:space="0" w:color="1E497D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LAPI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eck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 valid WBC/ANC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 te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ults, and 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ns a seve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c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 string.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 first p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t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an 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va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ue of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-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1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r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 2 sig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ying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1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1’: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ss/ok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pens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-1’: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/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z w:val="20"/>
                <w:szCs w:val="20"/>
              </w:rPr>
              <w:t>ay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use the patient is not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giste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sz w:val="20"/>
                <w:szCs w:val="20"/>
              </w:rPr>
              <w:t>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 is not in a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ctive st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u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0’: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/not okay to dispen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two possi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e reasons.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son for failur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a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cerned by exami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g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eces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 str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API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t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32" w:before="6" w:after="0"/>
              <w:ind w:left="1549" w:right="160" w:hanging="36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0’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wit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ieces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z w:val="20"/>
                <w:szCs w:val="20"/>
              </w:rPr>
              <w:t>C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ames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lts,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/time) mea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t i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ot o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ens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us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BC &lt;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3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or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 &lt;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1500. No local override allowed.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32" w:before="7" w:after="0"/>
              <w:ind w:left="1549" w:right="85" w:hanging="36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0’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th the 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 result p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e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mpty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f valu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mean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at it 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o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kay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/>
                <w:color w:val="231F20"/>
                <w:sz w:val="20"/>
                <w:szCs w:val="20"/>
              </w:rPr>
              <w:t>ispense 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a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as no valid 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th m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ch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g ANC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in last seven day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44" w:before="8" w:after="0"/>
              <w:ind w:left="829" w:right="122" w:hanging="3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‘2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’</w:t>
            </w:r>
            <w:r>
              <w:rPr>
                <w:rFonts w:cs="Calibri"/>
                <w:color w:val="231F20"/>
                <w:sz w:val="20"/>
                <w:szCs w:val="20"/>
              </w:rPr>
              <w:t>: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/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z w:val="20"/>
                <w:szCs w:val="20"/>
              </w:rPr>
              <w:t>a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u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twee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3</w:t>
            </w:r>
            <w:r>
              <w:rPr>
                <w:rFonts w:cs="Calibri"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z w:val="20"/>
                <w:szCs w:val="20"/>
              </w:rPr>
              <w:t>0 -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3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5</w:t>
            </w:r>
            <w:r>
              <w:rPr>
                <w:rFonts w:cs="Calibri"/>
                <w:color w:val="231F20"/>
                <w:sz w:val="20"/>
                <w:szCs w:val="20"/>
              </w:rPr>
              <w:t>00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>NC is betw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1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5</w:t>
            </w:r>
            <w:r>
              <w:rPr>
                <w:rFonts w:cs="Calibri"/>
                <w:color w:val="231F20"/>
                <w:sz w:val="20"/>
                <w:szCs w:val="20"/>
              </w:rPr>
              <w:t>00-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2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0</w:t>
            </w:r>
            <w:r>
              <w:rPr>
                <w:rFonts w:cs="Calibri"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d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ial 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u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o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t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ang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results.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cal override allowed</w:t>
            </w:r>
          </w:p>
        </w:tc>
      </w:tr>
      <w:tr>
        <w:trPr>
          <w:trHeight w:val="2213" w:hRule="exact"/>
        </w:trPr>
        <w:tc>
          <w:tcPr>
            <w:tcW w:w="13910" w:type="dxa"/>
            <w:gridSpan w:val="4"/>
            <w:tcBorders>
              <w:top w:val="single" w:sz="6" w:space="0" w:color="1E497D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npatient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ications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The Phar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pplicat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s –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rmacy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(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S)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di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o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TO BE) -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eives the 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API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lts. Becaus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Phar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y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plicat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 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s more</w:t>
            </w:r>
          </w:p>
          <w:p>
            <w:pPr>
              <w:pStyle w:val="Normal"/>
              <w:spacing w:lineRule="auto" w:line="237" w:before="1" w:after="0"/>
              <w:ind w:left="109" w:right="22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detailed reason for a failing lab test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lt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n order to correctl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ontinue processing the Cl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zapine prescription and display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arning/error messages to the Ph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macist, 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ac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rans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es all fail/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z w:val="20"/>
                <w:szCs w:val="20"/>
              </w:rPr>
              <w:t>a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dispense results in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numeric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d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(1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–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7</w:t>
            </w:r>
            <w:r>
              <w:rPr>
                <w:rFonts w:cs="Calibri"/>
                <w:color w:val="231F20"/>
                <w:sz w:val="20"/>
                <w:szCs w:val="20"/>
              </w:rPr>
              <w:t>)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tailing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ecis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reason f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lab results fa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ure. No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nly when 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API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urns a resul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1</w:t>
            </w:r>
            <w:r>
              <w:rPr>
                <w:rFonts w:cs="Calibri"/>
                <w:color w:val="231F20"/>
                <w:sz w:val="20"/>
                <w:szCs w:val="20"/>
              </w:rPr>
              <w:t>” is the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“pass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z w:val="20"/>
                <w:szCs w:val="20"/>
              </w:rPr>
              <w:t>” bl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d test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ult.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“</w:t>
            </w:r>
            <w:r>
              <w:rPr>
                <w:rFonts w:cs="Calibri"/>
                <w:color w:val="231F20"/>
                <w:sz w:val="20"/>
                <w:szCs w:val="20"/>
              </w:rPr>
              <w:t>no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-</w:t>
            </w:r>
            <w:r>
              <w:rPr>
                <w:rFonts w:cs="Calibri"/>
                <w:color w:val="231F20"/>
                <w:sz w:val="20"/>
                <w:szCs w:val="20"/>
              </w:rPr>
              <w:t>passing” resu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-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1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z w:val="20"/>
                <w:szCs w:val="20"/>
              </w:rPr>
              <w:t>, 2)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r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ceiv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p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icatio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d translated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ason 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verride codes 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llow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3" w:after="0"/>
              <w:ind w:left="109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 W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AS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Y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3" w:after="0"/>
              <w:ind w:left="109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 V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RI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D WBC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7 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Y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5" w:after="0"/>
              <w:ind w:left="109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’: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S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ES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 &lt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157"/>
          <w:footerReference w:type="default" r:id="rId158"/>
          <w:type w:val="nextPage"/>
          <w:pgSz w:orient="landscape" w:w="15840" w:h="12240"/>
          <w:pgMar w:left="840" w:right="84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9450</wp:posOffset>
                </wp:positionH>
                <wp:positionV relativeFrom="page">
                  <wp:posOffset>1479550</wp:posOffset>
                </wp:positionV>
                <wp:extent cx="8698230" cy="5259070"/>
                <wp:effectExtent l="5715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5259240"/>
                          <a:chOff x="0" y="0"/>
                          <a:chExt cx="8698320" cy="525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474">
                                  <a:moveTo>
                                    <a:pt x="1080" y="2340"/>
                                  </a:moveTo>
                                  <a:lnTo>
                                    <a:pt x="1080" y="2814"/>
                                  </a:lnTo>
                                  <a:lnTo>
                                    <a:pt x="14760" y="2814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080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68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2814"/>
                                  </a:moveTo>
                                  <a:lnTo>
                                    <a:pt x="1080" y="3043"/>
                                  </a:lnTo>
                                  <a:lnTo>
                                    <a:pt x="14760" y="3043"/>
                                  </a:lnTo>
                                  <a:lnTo>
                                    <a:pt x="14760" y="2814"/>
                                  </a:lnTo>
                                  <a:lnTo>
                                    <a:pt x="1080" y="28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71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043"/>
                                  </a:moveTo>
                                  <a:lnTo>
                                    <a:pt x="1080" y="3288"/>
                                  </a:lnTo>
                                  <a:lnTo>
                                    <a:pt x="14760" y="3288"/>
                                  </a:lnTo>
                                  <a:lnTo>
                                    <a:pt x="14760" y="3043"/>
                                  </a:lnTo>
                                  <a:lnTo>
                                    <a:pt x="1080" y="30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33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288"/>
                                  </a:moveTo>
                                  <a:lnTo>
                                    <a:pt x="1080" y="3533"/>
                                  </a:lnTo>
                                  <a:lnTo>
                                    <a:pt x="14760" y="3533"/>
                                  </a:lnTo>
                                  <a:lnTo>
                                    <a:pt x="14760" y="3288"/>
                                  </a:lnTo>
                                  <a:lnTo>
                                    <a:pt x="1080" y="32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888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3533"/>
                                  </a:moveTo>
                                  <a:lnTo>
                                    <a:pt x="1080" y="3762"/>
                                  </a:lnTo>
                                  <a:lnTo>
                                    <a:pt x="14760" y="3762"/>
                                  </a:lnTo>
                                  <a:lnTo>
                                    <a:pt x="14760" y="3533"/>
                                  </a:lnTo>
                                  <a:lnTo>
                                    <a:pt x="1080" y="353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50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762"/>
                                  </a:moveTo>
                                  <a:lnTo>
                                    <a:pt x="1080" y="4007"/>
                                  </a:lnTo>
                                  <a:lnTo>
                                    <a:pt x="14760" y="4007"/>
                                  </a:lnTo>
                                  <a:lnTo>
                                    <a:pt x="14760" y="3762"/>
                                  </a:lnTo>
                                  <a:lnTo>
                                    <a:pt x="1080" y="37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056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30">
                                  <a:moveTo>
                                    <a:pt x="1080" y="4007"/>
                                  </a:moveTo>
                                  <a:lnTo>
                                    <a:pt x="1080" y="4237"/>
                                  </a:lnTo>
                                  <a:lnTo>
                                    <a:pt x="14760" y="4237"/>
                                  </a:lnTo>
                                  <a:lnTo>
                                    <a:pt x="14760" y="4007"/>
                                  </a:lnTo>
                                  <a:lnTo>
                                    <a:pt x="1080" y="40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0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4237"/>
                                  </a:moveTo>
                                  <a:lnTo>
                                    <a:pt x="1080" y="4481"/>
                                  </a:lnTo>
                                  <a:lnTo>
                                    <a:pt x="14760" y="4481"/>
                                  </a:lnTo>
                                  <a:lnTo>
                                    <a:pt x="14760" y="4237"/>
                                  </a:lnTo>
                                  <a:lnTo>
                                    <a:pt x="1080" y="423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4496"/>
                                  </a:moveTo>
                                  <a:lnTo>
                                    <a:pt x="1080" y="4740"/>
                                  </a:lnTo>
                                  <a:lnTo>
                                    <a:pt x="14760" y="4740"/>
                                  </a:lnTo>
                                  <a:lnTo>
                                    <a:pt x="14760" y="4496"/>
                                  </a:lnTo>
                                  <a:lnTo>
                                    <a:pt x="1080" y="44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71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4740"/>
                                  </a:moveTo>
                                  <a:lnTo>
                                    <a:pt x="1080" y="4984"/>
                                  </a:lnTo>
                                  <a:lnTo>
                                    <a:pt x="14760" y="4984"/>
                                  </a:lnTo>
                                  <a:lnTo>
                                    <a:pt x="14760" y="4740"/>
                                  </a:lnTo>
                                  <a:lnTo>
                                    <a:pt x="1080" y="47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6800"/>
                            <a:ext cx="126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2" h="0">
                                  <a:moveTo>
                                    <a:pt x="3072" y="4959"/>
                                  </a:moveTo>
                                  <a:lnTo>
                                    <a:pt x="1080" y="49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2640"/>
                            <a:ext cx="86983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6">
                                  <a:moveTo>
                                    <a:pt x="1080" y="4984"/>
                                  </a:moveTo>
                                  <a:lnTo>
                                    <a:pt x="1080" y="5239"/>
                                  </a:lnTo>
                                  <a:lnTo>
                                    <a:pt x="14760" y="5239"/>
                                  </a:lnTo>
                                  <a:lnTo>
                                    <a:pt x="14760" y="4984"/>
                                  </a:lnTo>
                                  <a:lnTo>
                                    <a:pt x="1080" y="49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464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5239"/>
                                  </a:moveTo>
                                  <a:lnTo>
                                    <a:pt x="1080" y="5494"/>
                                  </a:lnTo>
                                  <a:lnTo>
                                    <a:pt x="14760" y="5494"/>
                                  </a:lnTo>
                                  <a:lnTo>
                                    <a:pt x="14760" y="5239"/>
                                  </a:lnTo>
                                  <a:lnTo>
                                    <a:pt x="1080" y="523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73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5494"/>
                                  </a:moveTo>
                                  <a:lnTo>
                                    <a:pt x="1080" y="5738"/>
                                  </a:lnTo>
                                  <a:lnTo>
                                    <a:pt x="14760" y="5738"/>
                                  </a:lnTo>
                                  <a:lnTo>
                                    <a:pt x="14760" y="5494"/>
                                  </a:lnTo>
                                  <a:lnTo>
                                    <a:pt x="1080" y="54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216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738"/>
                                  </a:moveTo>
                                  <a:lnTo>
                                    <a:pt x="1080" y="5982"/>
                                  </a:lnTo>
                                  <a:lnTo>
                                    <a:pt x="14760" y="5982"/>
                                  </a:lnTo>
                                  <a:lnTo>
                                    <a:pt x="14760" y="5738"/>
                                  </a:lnTo>
                                  <a:lnTo>
                                    <a:pt x="1080" y="57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76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982"/>
                                  </a:moveTo>
                                  <a:lnTo>
                                    <a:pt x="1080" y="6226"/>
                                  </a:lnTo>
                                  <a:lnTo>
                                    <a:pt x="14760" y="6226"/>
                                  </a:lnTo>
                                  <a:lnTo>
                                    <a:pt x="14760" y="5982"/>
                                  </a:lnTo>
                                  <a:lnTo>
                                    <a:pt x="1080" y="59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6640"/>
                            <a:ext cx="389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8" h="0">
                                  <a:moveTo>
                                    <a:pt x="7208" y="6201"/>
                                  </a:moveTo>
                                  <a:lnTo>
                                    <a:pt x="1080" y="62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2840"/>
                            <a:ext cx="86983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6">
                                  <a:moveTo>
                                    <a:pt x="1080" y="6226"/>
                                  </a:moveTo>
                                  <a:lnTo>
                                    <a:pt x="1080" y="6481"/>
                                  </a:lnTo>
                                  <a:lnTo>
                                    <a:pt x="14760" y="6481"/>
                                  </a:lnTo>
                                  <a:lnTo>
                                    <a:pt x="14760" y="6226"/>
                                  </a:lnTo>
                                  <a:lnTo>
                                    <a:pt x="1080" y="62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352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6481"/>
                                  </a:moveTo>
                                  <a:lnTo>
                                    <a:pt x="1080" y="6725"/>
                                  </a:lnTo>
                                  <a:lnTo>
                                    <a:pt x="14760" y="6725"/>
                                  </a:lnTo>
                                  <a:lnTo>
                                    <a:pt x="14760" y="6481"/>
                                  </a:lnTo>
                                  <a:lnTo>
                                    <a:pt x="1080" y="64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0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6725"/>
                                  </a:moveTo>
                                  <a:lnTo>
                                    <a:pt x="1080" y="6970"/>
                                  </a:lnTo>
                                  <a:lnTo>
                                    <a:pt x="14760" y="6970"/>
                                  </a:lnTo>
                                  <a:lnTo>
                                    <a:pt x="14760" y="6725"/>
                                  </a:lnTo>
                                  <a:lnTo>
                                    <a:pt x="1080" y="67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30040"/>
                            <a:ext cx="4925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5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7" h="0">
                                  <a:moveTo>
                                    <a:pt x="8827" y="6944"/>
                                  </a:moveTo>
                                  <a:lnTo>
                                    <a:pt x="1080" y="69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4624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6970"/>
                                  </a:moveTo>
                                  <a:lnTo>
                                    <a:pt x="1080" y="7224"/>
                                  </a:lnTo>
                                  <a:lnTo>
                                    <a:pt x="14760" y="7224"/>
                                  </a:lnTo>
                                  <a:lnTo>
                                    <a:pt x="14760" y="6970"/>
                                  </a:lnTo>
                                  <a:lnTo>
                                    <a:pt x="1080" y="69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824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7224"/>
                                  </a:moveTo>
                                  <a:lnTo>
                                    <a:pt x="1080" y="7468"/>
                                  </a:lnTo>
                                  <a:lnTo>
                                    <a:pt x="14760" y="7468"/>
                                  </a:lnTo>
                                  <a:lnTo>
                                    <a:pt x="14760" y="7224"/>
                                  </a:lnTo>
                                  <a:lnTo>
                                    <a:pt x="1080" y="72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6340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7468"/>
                                  </a:moveTo>
                                  <a:lnTo>
                                    <a:pt x="1080" y="7712"/>
                                  </a:lnTo>
                                  <a:lnTo>
                                    <a:pt x="14760" y="7712"/>
                                  </a:lnTo>
                                  <a:lnTo>
                                    <a:pt x="14760" y="7468"/>
                                  </a:lnTo>
                                  <a:lnTo>
                                    <a:pt x="1080" y="74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189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7712"/>
                                  </a:moveTo>
                                  <a:lnTo>
                                    <a:pt x="1080" y="7956"/>
                                  </a:lnTo>
                                  <a:lnTo>
                                    <a:pt x="14760" y="7956"/>
                                  </a:lnTo>
                                  <a:lnTo>
                                    <a:pt x="14760" y="7712"/>
                                  </a:lnTo>
                                  <a:lnTo>
                                    <a:pt x="1080" y="77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73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7956"/>
                                  </a:moveTo>
                                  <a:lnTo>
                                    <a:pt x="1080" y="8201"/>
                                  </a:lnTo>
                                  <a:lnTo>
                                    <a:pt x="14760" y="8201"/>
                                  </a:lnTo>
                                  <a:lnTo>
                                    <a:pt x="14760" y="7956"/>
                                  </a:lnTo>
                                  <a:lnTo>
                                    <a:pt x="1080" y="79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2996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8201"/>
                                  </a:moveTo>
                                  <a:lnTo>
                                    <a:pt x="1080" y="8444"/>
                                  </a:lnTo>
                                  <a:lnTo>
                                    <a:pt x="14760" y="8444"/>
                                  </a:lnTo>
                                  <a:lnTo>
                                    <a:pt x="14760" y="8201"/>
                                  </a:lnTo>
                                  <a:lnTo>
                                    <a:pt x="1080" y="82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847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8444"/>
                                  </a:moveTo>
                                  <a:lnTo>
                                    <a:pt x="1080" y="8689"/>
                                  </a:lnTo>
                                  <a:lnTo>
                                    <a:pt x="14760" y="8689"/>
                                  </a:lnTo>
                                  <a:lnTo>
                                    <a:pt x="14760" y="8444"/>
                                  </a:lnTo>
                                  <a:lnTo>
                                    <a:pt x="1080" y="84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064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8689"/>
                                  </a:moveTo>
                                  <a:lnTo>
                                    <a:pt x="1080" y="8933"/>
                                  </a:lnTo>
                                  <a:lnTo>
                                    <a:pt x="14760" y="8933"/>
                                  </a:lnTo>
                                  <a:lnTo>
                                    <a:pt x="14760" y="8689"/>
                                  </a:lnTo>
                                  <a:lnTo>
                                    <a:pt x="1080" y="86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616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8933"/>
                                  </a:moveTo>
                                  <a:lnTo>
                                    <a:pt x="1080" y="9187"/>
                                  </a:lnTo>
                                  <a:lnTo>
                                    <a:pt x="14760" y="9187"/>
                                  </a:lnTo>
                                  <a:lnTo>
                                    <a:pt x="14760" y="8933"/>
                                  </a:lnTo>
                                  <a:lnTo>
                                    <a:pt x="1080" y="893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574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9187"/>
                                  </a:moveTo>
                                  <a:lnTo>
                                    <a:pt x="1080" y="9432"/>
                                  </a:lnTo>
                                  <a:lnTo>
                                    <a:pt x="14760" y="9432"/>
                                  </a:lnTo>
                                  <a:lnTo>
                                    <a:pt x="14760" y="9187"/>
                                  </a:lnTo>
                                  <a:lnTo>
                                    <a:pt x="1080" y="91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136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9432"/>
                                  </a:moveTo>
                                  <a:lnTo>
                                    <a:pt x="1080" y="9676"/>
                                  </a:lnTo>
                                  <a:lnTo>
                                    <a:pt x="14760" y="9676"/>
                                  </a:lnTo>
                                  <a:lnTo>
                                    <a:pt x="14760" y="9432"/>
                                  </a:lnTo>
                                  <a:lnTo>
                                    <a:pt x="1080" y="94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6848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9676"/>
                                  </a:moveTo>
                                  <a:lnTo>
                                    <a:pt x="1080" y="9920"/>
                                  </a:lnTo>
                                  <a:lnTo>
                                    <a:pt x="14760" y="9920"/>
                                  </a:lnTo>
                                  <a:lnTo>
                                    <a:pt x="14760" y="9676"/>
                                  </a:lnTo>
                                  <a:lnTo>
                                    <a:pt x="1080" y="96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400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9920"/>
                                  </a:moveTo>
                                  <a:lnTo>
                                    <a:pt x="1080" y="10164"/>
                                  </a:lnTo>
                                  <a:lnTo>
                                    <a:pt x="14760" y="10164"/>
                                  </a:lnTo>
                                  <a:lnTo>
                                    <a:pt x="14760" y="9920"/>
                                  </a:lnTo>
                                  <a:lnTo>
                                    <a:pt x="1080" y="992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7916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10164"/>
                                  </a:moveTo>
                                  <a:lnTo>
                                    <a:pt x="1080" y="10384"/>
                                  </a:lnTo>
                                  <a:lnTo>
                                    <a:pt x="14760" y="10384"/>
                                  </a:lnTo>
                                  <a:lnTo>
                                    <a:pt x="14760" y="10164"/>
                                  </a:lnTo>
                                  <a:lnTo>
                                    <a:pt x="1080" y="101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10384"/>
                                  </a:moveTo>
                                  <a:lnTo>
                                    <a:pt x="1080" y="10603"/>
                                  </a:lnTo>
                                  <a:lnTo>
                                    <a:pt x="14760" y="10603"/>
                                  </a:lnTo>
                                  <a:lnTo>
                                    <a:pt x="14760" y="10384"/>
                                  </a:lnTo>
                                  <a:lnTo>
                                    <a:pt x="1080" y="103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16.5pt;width:684.9pt;height:414.05pt" coordorigin="1070,2330" coordsize="13698,8281">
                <v:group id="shape_0" style="position:absolute;left:1070;top:2330;width:13698;height:474">
                  <v:shape id="shape_0" coordorigin="1080,2340" coordsize="13680,474" path="m1080,2340l1080,2814l14760,2814l14760,2340l1080,2340e" fillcolor="#f2f2f3" stroked="f" o:allowincell="f" style="position:absolute;left:1070;top:2330;width:13697;height:47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805;width:13698;height:229">
                  <v:shape id="shape_0" coordorigin="1080,2814" coordsize="13680,229" path="m1080,2814l1080,3043l14760,3043l14760,2814l1080,2814e" fillcolor="#f2f2f3" stroked="f" o:allowincell="f" style="position:absolute;left:1070;top:2805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034;width:13698;height:245">
                  <v:shape id="shape_0" coordorigin="1080,3043" coordsize="13680,245" path="m1080,3043l1080,3288l14760,3288l14760,3043l1080,3043e" fillcolor="#f2f2f3" stroked="f" o:allowincell="f" style="position:absolute;left:1070;top:3034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280;width:13698;height:245">
                  <v:shape id="shape_0" coordorigin="1080,3288" coordsize="13680,245" path="m1080,3288l1080,3533l14760,3533l14760,3288l1080,3288e" fillcolor="#f2f2f3" stroked="f" o:allowincell="f" style="position:absolute;left:1070;top:3280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525;width:13698;height:229">
                  <v:shape id="shape_0" coordorigin="1080,3533" coordsize="13680,229" path="m1080,3533l1080,3762l14760,3762l14760,3533l1080,3533e" fillcolor="#f2f2f3" stroked="f" o:allowincell="f" style="position:absolute;left:1070;top:3525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755;width:13698;height:245">
                  <v:shape id="shape_0" coordorigin="1080,3762" coordsize="13680,245" path="m1080,3762l1080,4007l14760,4007l14760,3762l1080,3762e" fillcolor="#f2f2f3" stroked="f" o:allowincell="f" style="position:absolute;left:1070;top:3755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000;width:13698;height:230">
                  <v:shape id="shape_0" coordorigin="1080,4007" coordsize="13680,230" path="m1080,4007l1080,4237l14760,4237l14760,4007l1080,4007e" fillcolor="#f2f2f3" stroked="f" o:allowincell="f" style="position:absolute;left:1070;top:4000;width:13697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231;width:13698;height:244">
                  <v:shape id="shape_0" coordorigin="1080,4237" coordsize="13680,244" path="m1080,4237l1080,4481l14760,4481l14760,4237l1080,4237e" fillcolor="#f2f2f3" stroked="f" o:allowincell="f" style="position:absolute;left:1070;top:4231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490;width:13698;height:244">
                  <v:shape id="shape_0" coordorigin="1080,4496" coordsize="13680,244" path="m1080,4496l1080,4740l14760,4740l14760,4496l1080,4496e" fillcolor="#f2f2f3" stroked="f" o:allowincell="f" style="position:absolute;left:1070;top:4490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735;width:13698;height:244">
                  <v:shape id="shape_0" coordorigin="1080,4740" coordsize="13680,244" path="m1080,4740l1080,4984l14760,4984l14760,4740l1080,4740e" fillcolor="#f2f2f3" stroked="f" o:allowincell="f" style="position:absolute;left:1070;top:473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955;width:1993;height:2">
                  <v:shape id="shape_0" coordorigin="1080,4959" coordsize="1992,0" path="m3072,4959l1080,4959e" stroked="t" o:allowincell="f" style="position:absolute;left:1070;top:4955;width:1992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1070;top:4980;width:13698;height:256">
                  <v:shape id="shape_0" coordorigin="1080,4984" coordsize="13680,256" path="m1080,4984l1080,5239l14760,5239l14760,4984l1080,4984e" fillcolor="#f2f2f3" stroked="f" o:allowincell="f" style="position:absolute;left:1070;top:4980;width:13697;height:255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235;width:13698;height:254">
                  <v:shape id="shape_0" coordorigin="1080,5239" coordsize="13680,254" path="m1080,5239l1080,5494l14760,5494l14760,5239l1080,5239e" fillcolor="#f2f2f3" stroked="f" o:allowincell="f" style="position:absolute;left:1070;top:5235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491;width:13698;height:245">
                  <v:shape id="shape_0" coordorigin="1080,5494" coordsize="13680,245" path="m1080,5494l1080,5738l14760,5738l14760,5494l1080,5494e" fillcolor="#f2f2f3" stroked="f" o:allowincell="f" style="position:absolute;left:1070;top:5491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735;width:13698;height:244">
                  <v:shape id="shape_0" coordorigin="1080,5738" coordsize="13680,244" path="m1080,5738l1080,5982l14760,5982l14760,5738l1080,5738e" fillcolor="#f2f2f3" stroked="f" o:allowincell="f" style="position:absolute;left:1070;top:573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980;width:13698;height:244">
                  <v:shape id="shape_0" coordorigin="1080,5982" coordsize="13680,244" path="m1080,5982l1080,6226l14760,6226l14760,5982l1080,5982e" fillcolor="#f2f2f3" stroked="f" o:allowincell="f" style="position:absolute;left:1070;top:5980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199;width:6135;height:2">
                  <v:shape id="shape_0" coordorigin="1080,6201" coordsize="6128,0" path="m7208,6201l1080,6201e" stroked="t" o:allowincell="f" style="position:absolute;left:1070;top:6199;width:6134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1070;top:6224;width:13698;height:256">
                  <v:shape id="shape_0" coordorigin="1080,6226" coordsize="13680,256" path="m1080,6226l1080,6481l14760,6481l14760,6226l1080,6226e" fillcolor="#f2f2f3" stroked="f" o:allowincell="f" style="position:absolute;left:1070;top:6224;width:13697;height:255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480;width:13698;height:244">
                  <v:shape id="shape_0" coordorigin="1080,6481" coordsize="13680,244" path="m1080,6481l1080,6725l14760,6725l14760,6481l1080,6481e" fillcolor="#f2f2f3" stroked="f" o:allowincell="f" style="position:absolute;left:1070;top:6480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725;width:13698;height:245">
                  <v:shape id="shape_0" coordorigin="1080,6725" coordsize="13680,245" path="m1080,6725l1080,6970l14760,6970l14760,6725l1080,6725e" fillcolor="#f2f2f3" stroked="f" o:allowincell="f" style="position:absolute;left:1070;top:6725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944;width:7757;height:2">
                  <v:shape id="shape_0" coordorigin="1080,6944" coordsize="7747,0" path="m8827,6944l1080,6944e" stroked="t" o:allowincell="f" style="position:absolute;left:1070;top:6944;width:7756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1070;top:6970;width:13698;height:254">
                  <v:shape id="shape_0" coordorigin="1080,6970" coordsize="13680,254" path="m1080,6970l1080,7224l14760,7224l14760,6970l1080,6970e" fillcolor="#f2f2f3" stroked="f" o:allowincell="f" style="position:absolute;left:1070;top:6970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225;width:13698;height:244">
                  <v:shape id="shape_0" coordorigin="1080,7224" coordsize="13680,244" path="m1080,7224l1080,7468l14760,7468l14760,7224l1080,7224e" fillcolor="#f2f2f3" stroked="f" o:allowincell="f" style="position:absolute;left:1070;top:722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469;width:13698;height:245">
                  <v:shape id="shape_0" coordorigin="1080,7468" coordsize="13680,245" path="m1080,7468l1080,7712l14760,7712l14760,7468l1080,7468e" fillcolor="#f2f2f3" stroked="f" o:allowincell="f" style="position:absolute;left:1070;top:7469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714;width:13698;height:244">
                  <v:shape id="shape_0" coordorigin="1080,7712" coordsize="13680,244" path="m1080,7712l1080,7956l14760,7956l14760,7712l1080,7712e" fillcolor="#f2f2f3" stroked="f" o:allowincell="f" style="position:absolute;left:1070;top:7714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958;width:13698;height:245">
                  <v:shape id="shape_0" coordorigin="1080,7956" coordsize="13680,245" path="m1080,7956l1080,8201l14760,8201l14760,7956l1080,7956e" fillcolor="#f2f2f3" stroked="f" o:allowincell="f" style="position:absolute;left:1070;top:7958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204;width:13698;height:244">
                  <v:shape id="shape_0" coordorigin="1080,8201" coordsize="13680,244" path="m1080,8201l1080,8444l14760,8444l14760,8201l1080,8201e" fillcolor="#f2f2f3" stroked="f" o:allowincell="f" style="position:absolute;left:1070;top:8204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448;width:13698;height:245">
                  <v:shape id="shape_0" coordorigin="1080,8444" coordsize="13680,245" path="m1080,8444l1080,8689l14760,8689l14760,8444l1080,8444e" fillcolor="#f2f2f3" stroked="f" o:allowincell="f" style="position:absolute;left:1070;top:8448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693;width:13698;height:244">
                  <v:shape id="shape_0" coordorigin="1080,8689" coordsize="13680,244" path="m1080,8689l1080,8933l14760,8933l14760,8689l1080,8689e" fillcolor="#f2f2f3" stroked="f" o:allowincell="f" style="position:absolute;left:1070;top:8693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8938;width:13698;height:254">
                  <v:shape id="shape_0" coordorigin="1080,8933" coordsize="13680,254" path="m1080,8933l1080,9187l14760,9187l14760,8933l1080,8933e" fillcolor="#f2f2f3" stroked="f" o:allowincell="f" style="position:absolute;left:1070;top:8938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9192;width:13698;height:245">
                  <v:shape id="shape_0" coordorigin="1080,9187" coordsize="13680,245" path="m1080,9187l1080,9432l14760,9432l14760,9187l1080,9187e" fillcolor="#f2f2f3" stroked="f" o:allowincell="f" style="position:absolute;left:1070;top:9192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9438;width:13698;height:244">
                  <v:shape id="shape_0" coordorigin="1080,9432" coordsize="13680,244" path="m1080,9432l1080,9676l14760,9676l14760,9432l1080,9432e" fillcolor="#f2f2f3" stroked="f" o:allowincell="f" style="position:absolute;left:1070;top:9438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9682;width:13698;height:245">
                  <v:shape id="shape_0" coordorigin="1080,9676" coordsize="13680,245" path="m1080,9676l1080,9920l14760,9920l14760,9676l1080,9676e" fillcolor="#f2f2f3" stroked="f" o:allowincell="f" style="position:absolute;left:1070;top:9682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9927;width:13698;height:244">
                  <v:shape id="shape_0" coordorigin="1080,9920" coordsize="13680,244" path="m1080,9920l1080,10164l14760,10164l14760,9920l1080,9920e" fillcolor="#f2f2f3" stroked="f" o:allowincell="f" style="position:absolute;left:1070;top:9927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0171;width:13698;height:220">
                  <v:shape id="shape_0" coordorigin="1080,10164" coordsize="13680,220" path="m1080,10164l1080,10384l14760,10384l14760,10164l1080,10164e" fillcolor="#f2f2f3" stroked="f" o:allowincell="f" style="position:absolute;left:1070;top:10171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0392;width:13698;height:220">
                  <v:shape id="shape_0" coordorigin="1080,10384" coordsize="13680,220" path="m1080,10384l1080,10603l14760,10603l14760,10384l1080,10384e" fillcolor="#f2f2f3" stroked="f" o:allowincell="f" style="position:absolute;left:1070;top:10392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2155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248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’: 3 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Q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B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EC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S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0 –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laceho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p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ent;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se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 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rs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 set b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 curr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 s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wa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(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pd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3" w:after="0"/>
              <w:ind w:left="109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5’: LAS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NC RESULT &lt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000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5" w:after="0"/>
              <w:ind w:left="469" w:right="457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’: 3 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Q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EC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G –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Pla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h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p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u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q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nt; ba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u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rs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ng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 se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by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en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(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c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2006 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at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3" w:after="0"/>
              <w:ind w:left="469" w:right="760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  <w:t>‘7’: NCC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UTH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ZE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ATIONAL OVERRIDE IN EFFEC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LLOWING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PRESCRIPTION TO P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C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WITHOUT VALID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OD TEST RESULTS</w:t>
            </w:r>
          </w:p>
        </w:tc>
      </w:tr>
      <w:tr>
        <w:trPr>
          <w:trHeight w:val="6123" w:hRule="exact"/>
        </w:trPr>
        <w:tc>
          <w:tcPr>
            <w:tcW w:w="13910" w:type="dxa"/>
            <w:gridSpan w:val="4"/>
            <w:tcBorders>
              <w:top w:val="single" w:sz="6" w:space="0" w:color="1E497D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==== INP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I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NT ME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ATIONS PROCESSES CLAPI RES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LTS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====</w:t>
            </w:r>
          </w:p>
          <w:p>
            <w:pPr>
              <w:pStyle w:val="Normal"/>
              <w:spacing w:lineRule="exact" w:line="244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V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I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U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.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API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”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ere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n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data in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ab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ts fi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f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A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,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ti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d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>c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ti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  <w:u w:val="single" w:color="231F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  <w:u w:val="single" w:color="231F20"/>
              </w:rPr>
              <w:t>s: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240" w:before="10" w:after="0"/>
              <w:ind w:left="433" w:right="643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Calculat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as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 numeric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e of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‘1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WB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C IN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AS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Y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44" w:before="6" w:after="0"/>
              <w:ind w:left="829" w:right="365" w:hanging="3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Displays a message that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an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 dispensed at this time base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n availa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e 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 results 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/>
                <w:color w:val="231F20"/>
                <w:sz w:val="20"/>
                <w:szCs w:val="20"/>
              </w:rPr>
              <w:t>iscont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es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ne pr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crip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on.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 xml:space="preserve">RD </w:t>
            </w:r>
            <w:r>
              <w:rPr>
                <w:rFonts w:cs="Calibri"/>
                <w:color w:val="ED2024"/>
                <w:sz w:val="20"/>
                <w:szCs w:val="20"/>
              </w:rPr>
              <w:t>STOP</w:t>
            </w:r>
          </w:p>
          <w:p>
            <w:pPr>
              <w:pStyle w:val="Normal"/>
              <w:spacing w:lineRule="exact" w:line="240" w:before="9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O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G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ERED. If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A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n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“-1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,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”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Me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at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Displays message th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 is not regis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d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 treatment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am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continu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esc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ption. </w:t>
            </w:r>
            <w:r>
              <w:rPr>
                <w:rFonts w:cs="Calibri"/>
                <w:color w:val="ED2024"/>
                <w:sz w:val="20"/>
                <w:szCs w:val="20"/>
              </w:rPr>
              <w:t>HARD STOP</w:t>
            </w:r>
          </w:p>
          <w:p>
            <w:pPr>
              <w:pStyle w:val="Normal"/>
              <w:spacing w:lineRule="exact" w:line="240" w:before="4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FA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 BECAUSE WBC &lt;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00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R*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E ANC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&lt;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1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5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I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“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,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” 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icat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44" w:before="6" w:after="0"/>
              <w:ind w:left="829" w:right="109" w:hanging="36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Displays mes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annot rece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z w:val="20"/>
                <w:szCs w:val="20"/>
              </w:rPr>
              <w:t>e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aus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cent blood test results and display resul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. Ask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ha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>a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st: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“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 xml:space="preserve">you 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wa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nt to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er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ride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and is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ue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this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 xml:space="preserve">prescription?” </w:t>
            </w:r>
            <w:r>
              <w:rPr>
                <w:rFonts w:cs="Calibri"/>
                <w:color w:val="231F20"/>
                <w:sz w:val="20"/>
                <w:szCs w:val="20"/>
              </w:rPr>
              <w:t>Pharmaci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 selec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mpt. (This is a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as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National NCC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verride is required.)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32" w:before="8" w:after="0"/>
              <w:ind w:left="1549" w:right="70" w:hanging="36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Chec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at p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rmacist 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essing the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sz w:val="20"/>
                <w:szCs w:val="20"/>
              </w:rPr>
              <w:t>ine prescription is a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ag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w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h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KCLOZ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ur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y key).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>acist do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o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hold the PS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CKCLOZ securit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key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lay 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r message and discontinu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esc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ption.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ED2024"/>
                <w:sz w:val="20"/>
                <w:szCs w:val="20"/>
              </w:rPr>
              <w:t>D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 xml:space="preserve"> ST</w:t>
            </w:r>
            <w:r>
              <w:rPr>
                <w:rFonts w:cs="Calibri"/>
                <w:color w:val="ED2024"/>
                <w:sz w:val="20"/>
                <w:szCs w:val="20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40" w:before="0" w:after="0"/>
              <w:ind w:left="118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If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has 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cs="Calibri"/>
                <w:color w:val="231F20"/>
                <w:sz w:val="20"/>
                <w:szCs w:val="20"/>
              </w:rPr>
              <w:t>u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ted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at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a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verride, the pharmacist stops pr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essing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elect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No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verri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mpt.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TOP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exact" w:line="245" w:before="0" w:after="0"/>
              <w:ind w:left="1154" w:right="7205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1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f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vi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s request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eived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ational override: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37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position w:val="1"/>
                <w:sz w:val="20"/>
                <w:szCs w:val="20"/>
              </w:rPr>
              <w:t>ƒ</w:t>
              <w:tab/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ist s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cts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ov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ride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45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sz w:val="20"/>
                <w:szCs w:val="20"/>
              </w:rPr>
              <w:t>ƒ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In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atio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k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determ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f a v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lid national override exists for th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.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 w:before="10" w:after="0"/>
              <w:ind w:left="262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If no</w:t>
            </w:r>
            <w:r>
              <w:rPr>
                <w:rFonts w:cs="Calibri"/>
                <w:color w:val="231F20"/>
                <w:spacing w:val="15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nal overrid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xists, an err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ssag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spl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s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st and 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e 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tops.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HARD STOP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44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sz w:val="20"/>
                <w:szCs w:val="20"/>
              </w:rPr>
              <w:t>ƒ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If a vali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ati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al overrid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z w:val="20"/>
                <w:szCs w:val="20"/>
              </w:rPr>
              <w:t>oes exist (Ov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ride numeric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ode =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‘7’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NC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0"/>
                <w:szCs w:val="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C 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OR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D</w:t>
            </w:r>
            <w:r>
              <w:rPr>
                <w:rFonts w:cs="Calibri"/>
                <w:color w:val="231F20"/>
                <w:sz w:val="20"/>
                <w:szCs w:val="20"/>
              </w:rPr>
              <w:t>), In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di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on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mpts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rmacist to</w:t>
            </w:r>
          </w:p>
          <w:p>
            <w:pPr>
              <w:pStyle w:val="Normal"/>
              <w:spacing w:lineRule="auto" w:line="237" w:before="1" w:after="0"/>
              <w:ind w:left="2269" w:right="74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ente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name a se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d p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rmacist who 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Clozapine Manag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PSOLOCK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Z security 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y)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o als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ve the Cl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sz w:val="20"/>
                <w:szCs w:val="20"/>
              </w:rPr>
              <w:t>apine prescription.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45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sz w:val="20"/>
                <w:szCs w:val="20"/>
              </w:rPr>
              <w:t>ƒ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lozapine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pecial pro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ds 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acist finished processing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er. </w:t>
            </w:r>
            <w:r>
              <w:rPr>
                <w:rFonts w:cs="Calibri"/>
                <w:color w:val="ED2024"/>
                <w:sz w:val="20"/>
                <w:szCs w:val="20"/>
              </w:rPr>
              <w:t>S</w:t>
            </w:r>
            <w:r>
              <w:rPr>
                <w:rFonts w:cs="Calibri"/>
                <w:color w:val="ED2024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ED2024"/>
                <w:sz w:val="20"/>
                <w:szCs w:val="20"/>
              </w:rPr>
              <w:t>OP</w:t>
            </w:r>
          </w:p>
        </w:tc>
      </w:tr>
    </w:tbl>
    <w:p>
      <w:pPr>
        <w:sectPr>
          <w:headerReference w:type="default" r:id="rId159"/>
          <w:footerReference w:type="default" r:id="rId160"/>
          <w:type w:val="nextPage"/>
          <w:pgSz w:orient="landscape" w:w="15840" w:h="12240"/>
          <w:pgMar w:left="840" w:right="840" w:gutter="0" w:header="0" w:top="1060" w:footer="757" w:bottom="9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79450</wp:posOffset>
                </wp:positionH>
                <wp:positionV relativeFrom="page">
                  <wp:posOffset>1479550</wp:posOffset>
                </wp:positionV>
                <wp:extent cx="8698230" cy="4563745"/>
                <wp:effectExtent l="5715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4563720"/>
                          <a:chOff x="0" y="0"/>
                          <a:chExt cx="8698320" cy="456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340"/>
                                  </a:moveTo>
                                  <a:lnTo>
                                    <a:pt x="1080" y="2584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080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6662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8" h="0">
                                  <a:moveTo>
                                    <a:pt x="11558" y="2559"/>
                                  </a:moveTo>
                                  <a:lnTo>
                                    <a:pt x="1080" y="25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0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2584"/>
                                  </a:moveTo>
                                  <a:lnTo>
                                    <a:pt x="1080" y="2838"/>
                                  </a:lnTo>
                                  <a:lnTo>
                                    <a:pt x="14760" y="2838"/>
                                  </a:lnTo>
                                  <a:lnTo>
                                    <a:pt x="14760" y="2584"/>
                                  </a:lnTo>
                                  <a:lnTo>
                                    <a:pt x="1080" y="25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869832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95">
                                  <a:moveTo>
                                    <a:pt x="1080" y="2838"/>
                                  </a:moveTo>
                                  <a:lnTo>
                                    <a:pt x="1080" y="3133"/>
                                  </a:lnTo>
                                  <a:lnTo>
                                    <a:pt x="14760" y="3133"/>
                                  </a:lnTo>
                                  <a:lnTo>
                                    <a:pt x="14760" y="2838"/>
                                  </a:lnTo>
                                  <a:lnTo>
                                    <a:pt x="1080" y="28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72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3133"/>
                                  </a:moveTo>
                                  <a:lnTo>
                                    <a:pt x="1080" y="3388"/>
                                  </a:lnTo>
                                  <a:lnTo>
                                    <a:pt x="14760" y="3388"/>
                                  </a:lnTo>
                                  <a:lnTo>
                                    <a:pt x="14760" y="3133"/>
                                  </a:lnTo>
                                  <a:lnTo>
                                    <a:pt x="1080" y="313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388"/>
                                  </a:moveTo>
                                  <a:lnTo>
                                    <a:pt x="1080" y="3632"/>
                                  </a:lnTo>
                                  <a:lnTo>
                                    <a:pt x="14760" y="3632"/>
                                  </a:lnTo>
                                  <a:lnTo>
                                    <a:pt x="14760" y="3388"/>
                                  </a:lnTo>
                                  <a:lnTo>
                                    <a:pt x="1080" y="33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3632"/>
                                  </a:moveTo>
                                  <a:lnTo>
                                    <a:pt x="1080" y="3876"/>
                                  </a:lnTo>
                                  <a:lnTo>
                                    <a:pt x="14760" y="3876"/>
                                  </a:lnTo>
                                  <a:lnTo>
                                    <a:pt x="14760" y="3632"/>
                                  </a:lnTo>
                                  <a:lnTo>
                                    <a:pt x="1080" y="36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776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3876"/>
                                  </a:moveTo>
                                  <a:lnTo>
                                    <a:pt x="1080" y="4121"/>
                                  </a:lnTo>
                                  <a:lnTo>
                                    <a:pt x="14760" y="4121"/>
                                  </a:lnTo>
                                  <a:lnTo>
                                    <a:pt x="14760" y="3876"/>
                                  </a:lnTo>
                                  <a:lnTo>
                                    <a:pt x="1080" y="38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364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4121"/>
                                  </a:moveTo>
                                  <a:lnTo>
                                    <a:pt x="1080" y="4364"/>
                                  </a:lnTo>
                                  <a:lnTo>
                                    <a:pt x="14760" y="4364"/>
                                  </a:lnTo>
                                  <a:lnTo>
                                    <a:pt x="14760" y="4121"/>
                                  </a:lnTo>
                                  <a:lnTo>
                                    <a:pt x="1080" y="41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84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4364"/>
                                  </a:moveTo>
                                  <a:lnTo>
                                    <a:pt x="1080" y="4609"/>
                                  </a:lnTo>
                                  <a:lnTo>
                                    <a:pt x="14760" y="4609"/>
                                  </a:lnTo>
                                  <a:lnTo>
                                    <a:pt x="14760" y="4364"/>
                                  </a:lnTo>
                                  <a:lnTo>
                                    <a:pt x="1080" y="43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468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4609"/>
                                  </a:moveTo>
                                  <a:lnTo>
                                    <a:pt x="1080" y="4853"/>
                                  </a:lnTo>
                                  <a:lnTo>
                                    <a:pt x="14760" y="4853"/>
                                  </a:lnTo>
                                  <a:lnTo>
                                    <a:pt x="14760" y="4609"/>
                                  </a:lnTo>
                                  <a:lnTo>
                                    <a:pt x="1080" y="460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4853"/>
                                  </a:moveTo>
                                  <a:lnTo>
                                    <a:pt x="1080" y="5098"/>
                                  </a:lnTo>
                                  <a:lnTo>
                                    <a:pt x="14760" y="5098"/>
                                  </a:lnTo>
                                  <a:lnTo>
                                    <a:pt x="14760" y="4853"/>
                                  </a:lnTo>
                                  <a:lnTo>
                                    <a:pt x="1080" y="48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57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098"/>
                                  </a:moveTo>
                                  <a:lnTo>
                                    <a:pt x="1080" y="5341"/>
                                  </a:lnTo>
                                  <a:lnTo>
                                    <a:pt x="14760" y="5341"/>
                                  </a:lnTo>
                                  <a:lnTo>
                                    <a:pt x="14760" y="5098"/>
                                  </a:lnTo>
                                  <a:lnTo>
                                    <a:pt x="1080" y="509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1088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5341"/>
                                  </a:moveTo>
                                  <a:lnTo>
                                    <a:pt x="1080" y="5586"/>
                                  </a:lnTo>
                                  <a:lnTo>
                                    <a:pt x="14760" y="5586"/>
                                  </a:lnTo>
                                  <a:lnTo>
                                    <a:pt x="14760" y="5341"/>
                                  </a:lnTo>
                                  <a:lnTo>
                                    <a:pt x="1080" y="53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6676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586"/>
                                  </a:moveTo>
                                  <a:lnTo>
                                    <a:pt x="1080" y="5830"/>
                                  </a:lnTo>
                                  <a:lnTo>
                                    <a:pt x="14760" y="5830"/>
                                  </a:lnTo>
                                  <a:lnTo>
                                    <a:pt x="14760" y="5586"/>
                                  </a:lnTo>
                                  <a:lnTo>
                                    <a:pt x="1080" y="55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21920"/>
                            <a:ext cx="869832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5830"/>
                                  </a:moveTo>
                                  <a:lnTo>
                                    <a:pt x="1080" y="6073"/>
                                  </a:lnTo>
                                  <a:lnTo>
                                    <a:pt x="14760" y="6073"/>
                                  </a:lnTo>
                                  <a:lnTo>
                                    <a:pt x="14760" y="5830"/>
                                  </a:lnTo>
                                  <a:lnTo>
                                    <a:pt x="1080" y="58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672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6073"/>
                                  </a:moveTo>
                                  <a:lnTo>
                                    <a:pt x="1080" y="6318"/>
                                  </a:lnTo>
                                  <a:lnTo>
                                    <a:pt x="14760" y="6318"/>
                                  </a:lnTo>
                                  <a:lnTo>
                                    <a:pt x="14760" y="6073"/>
                                  </a:lnTo>
                                  <a:lnTo>
                                    <a:pt x="1080" y="607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296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6318"/>
                                  </a:moveTo>
                                  <a:lnTo>
                                    <a:pt x="1080" y="6538"/>
                                  </a:lnTo>
                                  <a:lnTo>
                                    <a:pt x="14760" y="6538"/>
                                  </a:lnTo>
                                  <a:lnTo>
                                    <a:pt x="14760" y="6318"/>
                                  </a:lnTo>
                                  <a:lnTo>
                                    <a:pt x="1080" y="63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164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6552"/>
                                  </a:moveTo>
                                  <a:lnTo>
                                    <a:pt x="1080" y="6797"/>
                                  </a:lnTo>
                                  <a:lnTo>
                                    <a:pt x="14760" y="6797"/>
                                  </a:lnTo>
                                  <a:lnTo>
                                    <a:pt x="14760" y="6552"/>
                                  </a:lnTo>
                                  <a:lnTo>
                                    <a:pt x="1080" y="655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1320"/>
                            <a:ext cx="270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4" h="0">
                                  <a:moveTo>
                                    <a:pt x="5334" y="6771"/>
                                  </a:moveTo>
                                  <a:lnTo>
                                    <a:pt x="1080" y="67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7880"/>
                            <a:ext cx="8698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54">
                                  <a:moveTo>
                                    <a:pt x="1080" y="6797"/>
                                  </a:moveTo>
                                  <a:lnTo>
                                    <a:pt x="1080" y="7051"/>
                                  </a:lnTo>
                                  <a:lnTo>
                                    <a:pt x="14760" y="7051"/>
                                  </a:lnTo>
                                  <a:lnTo>
                                    <a:pt x="14760" y="6797"/>
                                  </a:lnTo>
                                  <a:lnTo>
                                    <a:pt x="1080" y="67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9880"/>
                            <a:ext cx="86983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7051"/>
                                  </a:moveTo>
                                  <a:lnTo>
                                    <a:pt x="1080" y="7296"/>
                                  </a:lnTo>
                                  <a:lnTo>
                                    <a:pt x="14760" y="7296"/>
                                  </a:lnTo>
                                  <a:lnTo>
                                    <a:pt x="14760" y="7051"/>
                                  </a:lnTo>
                                  <a:lnTo>
                                    <a:pt x="1080" y="70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554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296"/>
                                  </a:moveTo>
                                  <a:lnTo>
                                    <a:pt x="1080" y="7516"/>
                                  </a:lnTo>
                                  <a:lnTo>
                                    <a:pt x="14760" y="7516"/>
                                  </a:lnTo>
                                  <a:lnTo>
                                    <a:pt x="14760" y="7296"/>
                                  </a:lnTo>
                                  <a:lnTo>
                                    <a:pt x="1080" y="72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958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516"/>
                                  </a:moveTo>
                                  <a:lnTo>
                                    <a:pt x="1080" y="7735"/>
                                  </a:lnTo>
                                  <a:lnTo>
                                    <a:pt x="14760" y="7735"/>
                                  </a:lnTo>
                                  <a:lnTo>
                                    <a:pt x="14760" y="7516"/>
                                  </a:lnTo>
                                  <a:lnTo>
                                    <a:pt x="1080" y="751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3444840"/>
                            <a:ext cx="23418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1">
                                  <a:moveTo>
                                    <a:pt x="11076" y="7750"/>
                                  </a:moveTo>
                                  <a:lnTo>
                                    <a:pt x="11076" y="7970"/>
                                  </a:lnTo>
                                  <a:lnTo>
                                    <a:pt x="14760" y="7970"/>
                                  </a:lnTo>
                                  <a:lnTo>
                                    <a:pt x="14760" y="7750"/>
                                  </a:lnTo>
                                  <a:lnTo>
                                    <a:pt x="11076" y="775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358452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7970"/>
                                  </a:moveTo>
                                  <a:lnTo>
                                    <a:pt x="11076" y="8190"/>
                                  </a:lnTo>
                                  <a:lnTo>
                                    <a:pt x="14760" y="8190"/>
                                  </a:lnTo>
                                  <a:lnTo>
                                    <a:pt x="14760" y="7970"/>
                                  </a:lnTo>
                                  <a:lnTo>
                                    <a:pt x="11076" y="79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372492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190"/>
                                  </a:moveTo>
                                  <a:lnTo>
                                    <a:pt x="11076" y="8410"/>
                                  </a:lnTo>
                                  <a:lnTo>
                                    <a:pt x="14760" y="8410"/>
                                  </a:lnTo>
                                  <a:lnTo>
                                    <a:pt x="14760" y="8190"/>
                                  </a:lnTo>
                                  <a:lnTo>
                                    <a:pt x="11076" y="81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386460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410"/>
                                  </a:moveTo>
                                  <a:lnTo>
                                    <a:pt x="11076" y="8629"/>
                                  </a:lnTo>
                                  <a:lnTo>
                                    <a:pt x="14760" y="8629"/>
                                  </a:lnTo>
                                  <a:lnTo>
                                    <a:pt x="14760" y="8410"/>
                                  </a:lnTo>
                                  <a:lnTo>
                                    <a:pt x="11076" y="84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400428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629"/>
                                  </a:moveTo>
                                  <a:lnTo>
                                    <a:pt x="11076" y="8849"/>
                                  </a:lnTo>
                                  <a:lnTo>
                                    <a:pt x="14760" y="8849"/>
                                  </a:lnTo>
                                  <a:lnTo>
                                    <a:pt x="14760" y="8629"/>
                                  </a:lnTo>
                                  <a:lnTo>
                                    <a:pt x="11076" y="86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414468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849"/>
                                  </a:moveTo>
                                  <a:lnTo>
                                    <a:pt x="11076" y="9068"/>
                                  </a:lnTo>
                                  <a:lnTo>
                                    <a:pt x="14760" y="9068"/>
                                  </a:lnTo>
                                  <a:lnTo>
                                    <a:pt x="14760" y="8849"/>
                                  </a:lnTo>
                                  <a:lnTo>
                                    <a:pt x="11076" y="88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428364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9068"/>
                                  </a:moveTo>
                                  <a:lnTo>
                                    <a:pt x="11076" y="9288"/>
                                  </a:lnTo>
                                  <a:lnTo>
                                    <a:pt x="14760" y="9288"/>
                                  </a:lnTo>
                                  <a:lnTo>
                                    <a:pt x="14760" y="9068"/>
                                  </a:lnTo>
                                  <a:lnTo>
                                    <a:pt x="11076" y="90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6520" y="4424040"/>
                            <a:ext cx="2341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1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9288"/>
                                  </a:moveTo>
                                  <a:lnTo>
                                    <a:pt x="11076" y="9508"/>
                                  </a:lnTo>
                                  <a:lnTo>
                                    <a:pt x="14760" y="9508"/>
                                  </a:lnTo>
                                  <a:lnTo>
                                    <a:pt x="14760" y="9288"/>
                                  </a:lnTo>
                                  <a:lnTo>
                                    <a:pt x="11076" y="92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16.5pt;width:684.95pt;height:359.35pt" coordorigin="1070,2330" coordsize="13699,7187">
                <v:group id="shape_0" style="position:absolute;left:1070;top:2330;width:13698;height:244">
                  <v:shape id="shape_0" coordorigin="1080,2340" coordsize="13680,244" path="m1080,2340l1080,2584l14760,2584l14760,2340l1080,2340e" fillcolor="#f2f2f3" stroked="f" o:allowincell="f" style="position:absolute;left:1070;top:2330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549;width:10492;height:2">
                  <v:shape id="shape_0" coordorigin="1080,2559" coordsize="10478,0" path="m11558,2559l1080,2559e" stroked="t" o:allowincell="f" style="position:absolute;left:1070;top:2549;width:10491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1070;top:2574;width:13698;height:254">
                  <v:shape id="shape_0" coordorigin="1080,2584" coordsize="13680,254" path="m1080,2584l1080,2838l14760,2838l14760,2584l1080,2584e" fillcolor="#f2f2f3" stroked="f" o:allowincell="f" style="position:absolute;left:1070;top:2574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829;width:13698;height:295">
                  <v:shape id="shape_0" coordorigin="1080,2838" coordsize="13680,295" path="m1080,2838l1080,3133l14760,3133l14760,2838l1080,2838e" fillcolor="#f2f2f3" stroked="f" o:allowincell="f" style="position:absolute;left:1070;top:2829;width:13697;height:29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125;width:13698;height:254">
                  <v:shape id="shape_0" coordorigin="1080,3133" coordsize="13680,254" path="m1080,3133l1080,3388l14760,3388l14760,3133l1080,3133e" fillcolor="#f2f2f3" stroked="f" o:allowincell="f" style="position:absolute;left:1070;top:3125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380;width:13698;height:245">
                  <v:shape id="shape_0" coordorigin="1080,3388" coordsize="13680,245" path="m1080,3388l1080,3632l14760,3632l14760,3388l1080,3388e" fillcolor="#f2f2f3" stroked="f" o:allowincell="f" style="position:absolute;left:1070;top:3380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625;width:13698;height:244">
                  <v:shape id="shape_0" coordorigin="1080,3632" coordsize="13680,244" path="m1080,3632l1080,3876l14760,3876l14760,3632l1080,3632e" fillcolor="#f2f2f3" stroked="f" o:allowincell="f" style="position:absolute;left:1070;top:362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870;width:13698;height:245">
                  <v:shape id="shape_0" coordorigin="1080,3876" coordsize="13680,245" path="m1080,3876l1080,4121l14760,4121l14760,3876l1080,3876e" fillcolor="#f2f2f3" stroked="f" o:allowincell="f" style="position:absolute;left:1070;top:3870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115;width:13698;height:244">
                  <v:shape id="shape_0" coordorigin="1080,4121" coordsize="13680,244" path="m1080,4121l1080,4364l14760,4364l14760,4121l1080,4121e" fillcolor="#f2f2f3" stroked="f" o:allowincell="f" style="position:absolute;left:1070;top:411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359;width:13698;height:245">
                  <v:shape id="shape_0" coordorigin="1080,4364" coordsize="13680,245" path="m1080,4364l1080,4609l14760,4609l14760,4364l1080,4364e" fillcolor="#f2f2f3" stroked="f" o:allowincell="f" style="position:absolute;left:1070;top:4359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605;width:13698;height:244">
                  <v:shape id="shape_0" coordorigin="1080,4609" coordsize="13680,244" path="m1080,4609l1080,4853l14760,4853l14760,4609l1080,4609e" fillcolor="#f2f2f3" stroked="f" o:allowincell="f" style="position:absolute;left:1070;top:460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850;width:13698;height:245">
                  <v:shape id="shape_0" coordorigin="1080,4853" coordsize="13680,245" path="m1080,4853l1080,5098l14760,5098l14760,4853l1080,4853e" fillcolor="#f2f2f3" stroked="f" o:allowincell="f" style="position:absolute;left:1070;top:4850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095;width:13698;height:244">
                  <v:shape id="shape_0" coordorigin="1080,5098" coordsize="13680,244" path="m1080,5098l1080,5341l14760,5341l14760,5098l1080,5098e" fillcolor="#f2f2f3" stroked="f" o:allowincell="f" style="position:absolute;left:1070;top:509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339;width:13698;height:245">
                  <v:shape id="shape_0" coordorigin="1080,5341" coordsize="13680,245" path="m1080,5341l1080,5586l14760,5586l14760,5341l1080,5341e" fillcolor="#f2f2f3" stroked="f" o:allowincell="f" style="position:absolute;left:1070;top:5339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585;width:13698;height:244">
                  <v:shape id="shape_0" coordorigin="1080,5586" coordsize="13680,244" path="m1080,5586l1080,5830l14760,5830l14760,5586l1080,5586e" fillcolor="#f2f2f3" stroked="f" o:allowincell="f" style="position:absolute;left:1070;top:5585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829;width:13698;height:244">
                  <v:shape id="shape_0" coordorigin="1080,5830" coordsize="13680,244" path="m1080,5830l1080,6073l14760,6073l14760,5830l1080,5830e" fillcolor="#f2f2f3" stroked="f" o:allowincell="f" style="position:absolute;left:1070;top:5829;width:13697;height:24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073;width:13698;height:245">
                  <v:shape id="shape_0" coordorigin="1080,6073" coordsize="13680,245" path="m1080,6073l1080,6318l14760,6318l14760,6073l1080,6073e" fillcolor="#f2f2f3" stroked="f" o:allowincell="f" style="position:absolute;left:1070;top:6073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319;width:13698;height:220">
                  <v:shape id="shape_0" coordorigin="1080,6318" coordsize="13680,220" path="m1080,6318l1080,6538l14760,6538l14760,6318l1080,6318e" fillcolor="#f2f2f3" stroked="f" o:allowincell="f" style="position:absolute;left:1070;top:6319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553;width:13698;height:245">
                  <v:shape id="shape_0" coordorigin="1080,6552" coordsize="13680,245" path="m1080,6552l1080,6797l14760,6797l14760,6552l1080,6552e" fillcolor="#f2f2f3" stroked="f" o:allowincell="f" style="position:absolute;left:1070;top:6553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773;width:4259;height:2">
                  <v:shape id="shape_0" coordorigin="1080,6771" coordsize="4254,0" path="m5334,6771l1080,6771e" stroked="t" o:allowincell="f" style="position:absolute;left:1070;top:6773;width:4258;height:1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1070;top:6799;width:13698;height:254">
                  <v:shape id="shape_0" coordorigin="1080,6797" coordsize="13680,254" path="m1080,6797l1080,7051l14760,7051l14760,6797l1080,6797e" fillcolor="#f2f2f3" stroked="f" o:allowincell="f" style="position:absolute;left:1070;top:6799;width:13697;height:253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054;width:13698;height:245">
                  <v:shape id="shape_0" coordorigin="1080,7051" coordsize="13680,245" path="m1080,7051l1080,7296l14760,7296l14760,7051l1080,7051e" fillcolor="#f2f2f3" stroked="f" o:allowincell="f" style="position:absolute;left:1070;top:7054;width:13697;height:24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299;width:13698;height:220">
                  <v:shape id="shape_0" coordorigin="1080,7296" coordsize="13680,220" path="m1080,7296l1080,7516l14760,7516l14760,7296l1080,7296e" fillcolor="#f2f2f3" stroked="f" o:allowincell="f" style="position:absolute;left:1070;top:7299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520;width:13698;height:220">
                  <v:shape id="shape_0" coordorigin="1080,7516" coordsize="13680,220" path="m1080,7516l1080,7735l14760,7735l14760,7516l1080,7516e" fillcolor="#f2f2f3" stroked="f" o:allowincell="f" style="position:absolute;left:1070;top:7520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7755;width:3688;height:221">
                  <v:shape id="shape_0" coordorigin="11076,7750" coordsize="3684,221" path="m11076,7750l11076,7970l14760,7970l14760,7750l11076,7750e" fillcolor="#f2f2f3" stroked="f" o:allowincell="f" style="position:absolute;left:11080;top:7755;width:368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7975;width:3688;height:220">
                  <v:shape id="shape_0" coordorigin="11076,7970" coordsize="3684,220" path="m11076,7970l11076,8190l14760,8190l14760,7970l11076,7970e" fillcolor="#f2f2f3" stroked="f" o:allowincell="f" style="position:absolute;left:11080;top:7975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8196;width:3688;height:220">
                  <v:shape id="shape_0" coordorigin="11076,8190" coordsize="3684,220" path="m11076,8190l11076,8410l14760,8410l14760,8190l11076,8190e" fillcolor="#f2f2f3" stroked="f" o:allowincell="f" style="position:absolute;left:11080;top:8196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8416;width:3688;height:220">
                  <v:shape id="shape_0" coordorigin="11076,8410" coordsize="3684,220" path="m11076,8410l11076,8629l14760,8629l14760,8410l11076,8410e" fillcolor="#f2f2f3" stroked="f" o:allowincell="f" style="position:absolute;left:11080;top:8416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8636;width:3688;height:220">
                  <v:shape id="shape_0" coordorigin="11076,8629" coordsize="3684,220" path="m11076,8629l11076,8849l14760,8849l14760,8629l11076,8629e" fillcolor="#f2f2f3" stroked="f" o:allowincell="f" style="position:absolute;left:11080;top:8636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8857;width:3688;height:220">
                  <v:shape id="shape_0" coordorigin="11076,8849" coordsize="3684,220" path="m11076,8849l11076,9068l14760,9068l14760,8849l11076,8849e" fillcolor="#f2f2f3" stroked="f" o:allowincell="f" style="position:absolute;left:11080;top:8857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9076;width:3688;height:220">
                  <v:shape id="shape_0" coordorigin="11076,9068" coordsize="3684,220" path="m11076,9068l11076,9288l14760,9288l14760,9068l11076,9068e" fillcolor="#f2f2f3" stroked="f" o:allowincell="f" style="position:absolute;left:11080;top:9076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80;top:9297;width:3688;height:220">
                  <v:shape id="shape_0" coordorigin="11076,9288" coordsize="3684,220" path="m11076,9288l11076,9508l14760,9508l14760,9288l11076,9288e" fillcolor="#f2f2f3" stroked="f" o:allowincell="f" style="position:absolute;left:11080;top:9297;width:368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4211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3" w:before="0" w:after="0"/>
              <w:ind w:left="74" w:right="32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FA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L BECAUS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WBC is betw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00 -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3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5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0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0 *OR*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HE A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IS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ETWE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1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5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00-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2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00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f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LAPI returns “2,”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n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ati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dication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9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Calculat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as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il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 numeric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de of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‘3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if 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as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WBC &lt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‘5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las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A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 xml:space="preserve">C &lt;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6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Displays war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 messag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hat patient lab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sults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r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lo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LA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W</w:t>
            </w:r>
            <w:r>
              <w:rPr>
                <w:rFonts w:cs="Calibri"/>
                <w:color w:val="231F20"/>
                <w:sz w:val="20"/>
                <w:szCs w:val="20"/>
              </w:rPr>
              <w:t>B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ULT &lt;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3</w:t>
            </w:r>
            <w:r>
              <w:rPr>
                <w:rFonts w:cs="Calibri"/>
                <w:color w:val="231F20"/>
                <w:sz w:val="20"/>
                <w:szCs w:val="20"/>
              </w:rPr>
              <w:t>5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&lt;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2</w:t>
            </w:r>
            <w:r>
              <w:rPr>
                <w:rFonts w:cs="Calibri"/>
                <w:color w:val="231F20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cs="Calibri"/>
                <w:color w:val="231F20"/>
                <w:sz w:val="20"/>
                <w:szCs w:val="20"/>
              </w:rPr>
              <w:t>0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1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Ask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harma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st:</w:t>
            </w:r>
          </w:p>
          <w:p>
            <w:pPr>
              <w:pStyle w:val="Normal"/>
              <w:spacing w:lineRule="exact" w:line="244" w:before="0" w:after="0"/>
              <w:ind w:left="840" w:right="5238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“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i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 xml:space="preserve">you </w:t>
            </w:r>
            <w:r>
              <w:rPr>
                <w:rFonts w:cs="Calibri"/>
                <w:i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ant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to o</w:t>
            </w:r>
            <w:r>
              <w:rPr>
                <w:rFonts w:cs="Calibri"/>
                <w:i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erride</w:t>
            </w:r>
            <w:r>
              <w:rPr>
                <w:rFonts w:cs="Calibri"/>
                <w:i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an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i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issue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this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or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 xml:space="preserve">er?” </w:t>
            </w:r>
            <w:r>
              <w:rPr>
                <w:rFonts w:cs="Calibri"/>
                <w:color w:val="231F20"/>
                <w:sz w:val="20"/>
                <w:szCs w:val="20"/>
              </w:rPr>
              <w:t>Pharmacist can selec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Y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i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mpt.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32" w:before="6" w:after="0"/>
              <w:ind w:left="1549" w:right="70" w:hanging="36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Chec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at p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rmacist p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essing the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sz w:val="20"/>
                <w:szCs w:val="20"/>
              </w:rPr>
              <w:t>ine prescription is a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ag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w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h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KCLOZ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ur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y key).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>acist doe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o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hold the PS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CKCLOZ securit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key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>lay 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r message and discontinu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essing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esc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ption.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ED2024"/>
                <w:spacing w:val="1"/>
                <w:sz w:val="20"/>
                <w:szCs w:val="20"/>
              </w:rPr>
              <w:t>A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ED2024"/>
                <w:sz w:val="20"/>
                <w:szCs w:val="20"/>
              </w:rPr>
              <w:t>D</w:t>
            </w:r>
            <w:r>
              <w:rPr>
                <w:rFonts w:cs="Calibri"/>
                <w:color w:val="ED2024"/>
                <w:spacing w:val="-1"/>
                <w:sz w:val="20"/>
                <w:szCs w:val="20"/>
              </w:rPr>
              <w:t xml:space="preserve"> ST</w:t>
            </w:r>
            <w:r>
              <w:rPr>
                <w:rFonts w:cs="Calibri"/>
                <w:color w:val="ED2024"/>
                <w:sz w:val="20"/>
                <w:szCs w:val="20"/>
              </w:rPr>
              <w:t>OP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35" w:before="4" w:after="0"/>
              <w:ind w:left="1549" w:right="179" w:hanging="36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harmacis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ust us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Medi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o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unctionality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o view CPRS Order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a to se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r’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v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ide Re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*OR*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f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tering paper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cript 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ck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s 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z w:val="20"/>
                <w:szCs w:val="20"/>
              </w:rPr>
              <w:t>erride W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ning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aci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ust commu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ate this war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 to provi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ia pho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ail to get his/h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decision to cancel 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prov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order. 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hand-wri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n or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is step is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u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mated by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he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oftware;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is is a business process requ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ment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ge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onfirmation 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m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provider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prov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 cancel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rder.)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40" w:before="1" w:after="0"/>
              <w:ind w:left="118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If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armacist selects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N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o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o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i/>
                <w:color w:val="231F20"/>
                <w:sz w:val="20"/>
                <w:szCs w:val="20"/>
              </w:rPr>
              <w:t>ot</w:t>
            </w:r>
            <w:r>
              <w:rPr>
                <w:rFonts w:cs="Calibri"/>
                <w:i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o override,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iscon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u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ssing Clozap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e prescrip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.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TOP</w:t>
            </w:r>
          </w:p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exact" w:line="244" w:before="0" w:after="0"/>
              <w:ind w:left="118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1"/>
                <w:sz w:val="20"/>
                <w:szCs w:val="20"/>
              </w:rPr>
              <w:t>o</w:t>
              <w:tab/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f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harmacist selects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Y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s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override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 phar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cist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lect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Y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:”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38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position w:val="1"/>
                <w:sz w:val="20"/>
                <w:szCs w:val="20"/>
              </w:rPr>
              <w:t>ƒ</w:t>
              <w:tab/>
            </w:r>
            <w:r>
              <w:rPr>
                <w:rFonts w:cs="Calibri"/>
                <w:color w:val="231F20"/>
                <w:position w:val="1"/>
                <w:sz w:val="20"/>
                <w:szCs w:val="20"/>
                <w:u w:val="single" w:color="231F20"/>
              </w:rPr>
              <w:t>In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  <w:u w:val="single" w:color="231F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  <w:u w:val="single" w:color="231F20"/>
              </w:rPr>
              <w:t>Med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  <w:u w:val="single" w:color="231F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  <w:u w:val="single" w:color="231F20"/>
              </w:rPr>
              <w:t>cation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mpts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ist to ent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am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ist who is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(wit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</w:p>
          <w:p>
            <w:pPr>
              <w:pStyle w:val="Normal"/>
              <w:spacing w:lineRule="exact" w:line="244" w:before="0" w:after="0"/>
              <w:ind w:left="22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S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CK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ecurity key)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als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pprove the Cl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zapin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escription.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244" w:before="0" w:after="0"/>
              <w:ind w:left="19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PMingLiU;新細明體" w:cs="PMingLiU;新細明體" w:ascii="PMingLiU;新細明體" w:hAnsi="PMingLiU;新細明體"/>
                <w:color w:val="231F20"/>
                <w:sz w:val="18"/>
                <w:szCs w:val="18"/>
              </w:rPr>
              <w:t>ƒ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lozapine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pecial pro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ds 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acist finished processing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.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</w:t>
            </w:r>
            <w:r>
              <w:rPr>
                <w:rFonts w:cs="Calibri"/>
                <w:color w:val="ED2024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ED2024"/>
                <w:sz w:val="20"/>
                <w:szCs w:val="20"/>
              </w:rPr>
              <w:t>OP</w:t>
            </w:r>
          </w:p>
        </w:tc>
      </w:tr>
      <w:tr>
        <w:trPr>
          <w:trHeight w:val="1199" w:hRule="exact"/>
        </w:trPr>
        <w:tc>
          <w:tcPr>
            <w:tcW w:w="13910" w:type="dxa"/>
            <w:gridSpan w:val="4"/>
            <w:tcBorders>
              <w:top w:val="single" w:sz="6" w:space="0" w:color="1E497D"/>
              <w:left w:val="single" w:sz="4" w:space="0" w:color="1E497D"/>
              <w:bottom w:val="single" w:sz="6" w:space="0" w:color="1E497D"/>
              <w:right w:val="single" w:sz="4" w:space="0" w:color="1E497D"/>
            </w:tcBorders>
            <w:shd w:fill="F2F2F3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PASS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If 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LAPI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returns a “1,” Inpati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d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ation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1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>Displays a message wit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ent’s m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st rec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/</w:t>
            </w:r>
            <w:r>
              <w:rPr>
                <w:rFonts w:cs="Calibri"/>
                <w:color w:val="231F20"/>
                <w:sz w:val="20"/>
                <w:szCs w:val="20"/>
              </w:rPr>
              <w:t>A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est results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44" w:before="0" w:after="0"/>
              <w:ind w:left="46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lozapine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pecial process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ends 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harmacist finished processing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der.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ED2024"/>
                <w:sz w:val="20"/>
                <w:szCs w:val="20"/>
              </w:rPr>
              <w:t>S</w:t>
            </w:r>
            <w:r>
              <w:rPr>
                <w:rFonts w:cs="Calibri"/>
                <w:color w:val="ED2024"/>
                <w:spacing w:val="-2"/>
                <w:sz w:val="20"/>
                <w:szCs w:val="20"/>
              </w:rPr>
              <w:t>T</w:t>
            </w:r>
            <w:r>
              <w:rPr>
                <w:rFonts w:cs="Calibri"/>
                <w:color w:val="ED2024"/>
                <w:sz w:val="20"/>
                <w:szCs w:val="20"/>
              </w:rPr>
              <w:t>OP</w:t>
            </w:r>
          </w:p>
        </w:tc>
      </w:tr>
      <w:tr>
        <w:trPr>
          <w:trHeight w:val="2648" w:hRule="exact"/>
        </w:trPr>
        <w:tc>
          <w:tcPr>
            <w:tcW w:w="1825" w:type="dxa"/>
            <w:tcBorders>
              <w:top w:val="single" w:sz="6" w:space="0" w:color="1E497D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7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4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</w:p>
          <w:p>
            <w:pPr>
              <w:pStyle w:val="Normal"/>
              <w:spacing w:lineRule="auto" w:line="240" w:before="1" w:after="0"/>
              <w:ind w:left="109" w:right="1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apply outpatient pharmacy Clozapine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ing rules for use with inpatient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dispensing, so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ules,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s and “Hard Stop” lockouts applied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</w:tc>
        <w:tc>
          <w:tcPr>
            <w:tcW w:w="3706" w:type="dxa"/>
            <w:tcBorders>
              <w:top w:val="single" w:sz="6" w:space="0" w:color="1E497D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7" w:before="0" w:after="0"/>
              <w:ind w:left="1243" w:right="122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ative:</w:t>
            </w:r>
          </w:p>
          <w:p>
            <w:pPr>
              <w:pStyle w:val="Normal"/>
              <w:spacing w:lineRule="auto" w:line="240" w:before="1" w:after="0"/>
              <w:ind w:left="1397" w:right="137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auto" w:line="240" w:before="0" w:after="0"/>
              <w:ind w:left="109" w:right="29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, upon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end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enter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hand-written presc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tion, I nee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tomatica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</w:t>
            </w:r>
          </w:p>
          <w:p>
            <w:pPr>
              <w:pStyle w:val="Normal"/>
              <w:spacing w:lineRule="auto" w:line="240" w:before="0" w:after="0"/>
              <w:ind w:left="109" w:right="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horized to prescrib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. If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authorized,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ould continue processing with no m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ag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e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processing m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p.</w:t>
            </w:r>
          </w:p>
        </w:tc>
        <w:tc>
          <w:tcPr>
            <w:tcW w:w="4465" w:type="dxa"/>
            <w:tcBorders>
              <w:top w:val="single" w:sz="6" w:space="0" w:color="1E497D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7" w:before="0" w:after="0"/>
              <w:ind w:left="1673" w:right="165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:</w:t>
            </w:r>
          </w:p>
          <w:p>
            <w:pPr>
              <w:pStyle w:val="Normal"/>
              <w:spacing w:lineRule="auto" w:line="240" w:before="1" w:after="0"/>
              <w:ind w:left="244" w:right="22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e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der hav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#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SCL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AUTHORIZED Ke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3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1.1. Inser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into Inpati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edication so that whe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rovider has b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a DEA # and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AUTHO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 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.</w:t>
            </w:r>
          </w:p>
        </w:tc>
        <w:tc>
          <w:tcPr>
            <w:tcW w:w="3914" w:type="dxa"/>
            <w:tcBorders>
              <w:top w:val="single" w:sz="6" w:space="0" w:color="1E497D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7" w:before="0" w:after="0"/>
              <w:ind w:left="8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ing onl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ccurs if the provider has b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DEA # and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AUTHO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.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 has only on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ith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err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display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 is not authorized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Clozapine proc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halted.</w:t>
            </w:r>
          </w:p>
        </w:tc>
      </w:tr>
    </w:tbl>
    <w:p>
      <w:pPr>
        <w:sectPr>
          <w:headerReference w:type="default" r:id="rId161"/>
          <w:footerReference w:type="default" r:id="rId162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79450</wp:posOffset>
                </wp:positionH>
                <wp:positionV relativeFrom="page">
                  <wp:posOffset>1479550</wp:posOffset>
                </wp:positionV>
                <wp:extent cx="1024255" cy="56896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568800"/>
                          <a:chOff x="0" y="0"/>
                          <a:chExt cx="102420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4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340"/>
                                  </a:moveTo>
                                  <a:lnTo>
                                    <a:pt x="1080" y="2560"/>
                                  </a:lnTo>
                                  <a:lnTo>
                                    <a:pt x="2675" y="2560"/>
                                  </a:lnTo>
                                  <a:lnTo>
                                    <a:pt x="2675" y="2340"/>
                                  </a:lnTo>
                                  <a:lnTo>
                                    <a:pt x="1080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1024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560"/>
                                  </a:moveTo>
                                  <a:lnTo>
                                    <a:pt x="1080" y="2779"/>
                                  </a:lnTo>
                                  <a:lnTo>
                                    <a:pt x="2675" y="2779"/>
                                  </a:lnTo>
                                  <a:lnTo>
                                    <a:pt x="2675" y="2560"/>
                                  </a:lnTo>
                                  <a:lnTo>
                                    <a:pt x="1080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1024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779"/>
                                  </a:moveTo>
                                  <a:lnTo>
                                    <a:pt x="1080" y="2999"/>
                                  </a:lnTo>
                                  <a:lnTo>
                                    <a:pt x="2675" y="2999"/>
                                  </a:lnTo>
                                  <a:lnTo>
                                    <a:pt x="2675" y="2779"/>
                                  </a:lnTo>
                                  <a:lnTo>
                                    <a:pt x="1080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1024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220">
                                  <a:moveTo>
                                    <a:pt x="1080" y="2999"/>
                                  </a:moveTo>
                                  <a:lnTo>
                                    <a:pt x="1080" y="3218"/>
                                  </a:lnTo>
                                  <a:lnTo>
                                    <a:pt x="2675" y="3218"/>
                                  </a:lnTo>
                                  <a:lnTo>
                                    <a:pt x="2675" y="2999"/>
                                  </a:lnTo>
                                  <a:lnTo>
                                    <a:pt x="1080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16.5pt;width:80.65pt;height:44.8pt" coordorigin="1070,2330" coordsize="1613,896">
                <v:group id="shape_0" style="position:absolute;left:1070;top:2330;width:1613;height:223">
                  <v:shape id="shape_0" coordorigin="1080,2340" coordsize="1595,220" path="m1080,2340l1080,2560l2675,2560l2675,2340l1080,2340e" fillcolor="#f2f2f3" stroked="f" o:allowincell="f" style="position:absolute;left:1070;top:2330;width:161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554;width:1613;height:223">
                  <v:shape id="shape_0" coordorigin="1080,2560" coordsize="1595,220" path="m1080,2560l1080,2779l2675,2779l2675,2560l1080,2560e" fillcolor="#f2f2f3" stroked="f" o:allowincell="f" style="position:absolute;left:1070;top:2554;width:161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778;width:1613;height:223">
                  <v:shape id="shape_0" coordorigin="1080,2779" coordsize="1595,220" path="m1080,2779l1080,2999l2675,2999l2675,2779l1080,2779e" fillcolor="#f2f2f3" stroked="f" o:allowincell="f" style="position:absolute;left:1070;top:2778;width:161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003;width:1613;height:223">
                  <v:shape id="shape_0" coordorigin="1080,2999" coordsize="1595,220" path="m1080,2999l1080,3218l2675,3218l2675,2999l1080,2999e" fillcolor="#f2f2f3" stroked="f" o:allowincell="f" style="position:absolute;left:1070;top:3003;width:161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26910</wp:posOffset>
                </wp:positionH>
                <wp:positionV relativeFrom="page">
                  <wp:posOffset>1479550</wp:posOffset>
                </wp:positionV>
                <wp:extent cx="2350770" cy="2972435"/>
                <wp:effectExtent l="0" t="0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972520"/>
                          <a:chOff x="0" y="0"/>
                          <a:chExt cx="2350800" cy="29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340"/>
                                  </a:moveTo>
                                  <a:lnTo>
                                    <a:pt x="11076" y="2560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1076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560"/>
                                  </a:moveTo>
                                  <a:lnTo>
                                    <a:pt x="11076" y="277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1076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779"/>
                                  </a:moveTo>
                                  <a:lnTo>
                                    <a:pt x="11076" y="2999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1076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999"/>
                                  </a:moveTo>
                                  <a:lnTo>
                                    <a:pt x="11076" y="321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1076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4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218"/>
                                  </a:moveTo>
                                  <a:lnTo>
                                    <a:pt x="11076" y="343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1076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9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438"/>
                                  </a:moveTo>
                                  <a:lnTo>
                                    <a:pt x="11076" y="3658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1076" y="34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2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658"/>
                                  </a:moveTo>
                                  <a:lnTo>
                                    <a:pt x="11076" y="387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1076" y="36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99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877"/>
                                  </a:moveTo>
                                  <a:lnTo>
                                    <a:pt x="11076" y="4097"/>
                                  </a:lnTo>
                                  <a:lnTo>
                                    <a:pt x="14760" y="409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1076" y="38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108"/>
                                  </a:moveTo>
                                  <a:lnTo>
                                    <a:pt x="11076" y="4327"/>
                                  </a:lnTo>
                                  <a:lnTo>
                                    <a:pt x="14760" y="4327"/>
                                  </a:lnTo>
                                  <a:lnTo>
                                    <a:pt x="14760" y="4108"/>
                                  </a:lnTo>
                                  <a:lnTo>
                                    <a:pt x="11076" y="41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327"/>
                                  </a:moveTo>
                                  <a:lnTo>
                                    <a:pt x="11076" y="4547"/>
                                  </a:lnTo>
                                  <a:lnTo>
                                    <a:pt x="14760" y="4547"/>
                                  </a:lnTo>
                                  <a:lnTo>
                                    <a:pt x="14760" y="4327"/>
                                  </a:lnTo>
                                  <a:lnTo>
                                    <a:pt x="11076" y="43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72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547"/>
                                  </a:moveTo>
                                  <a:lnTo>
                                    <a:pt x="11076" y="4766"/>
                                  </a:lnTo>
                                  <a:lnTo>
                                    <a:pt x="14760" y="4766"/>
                                  </a:lnTo>
                                  <a:lnTo>
                                    <a:pt x="14760" y="4547"/>
                                  </a:lnTo>
                                  <a:lnTo>
                                    <a:pt x="11076" y="4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69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766"/>
                                  </a:moveTo>
                                  <a:lnTo>
                                    <a:pt x="11076" y="4986"/>
                                  </a:lnTo>
                                  <a:lnTo>
                                    <a:pt x="14760" y="4986"/>
                                  </a:lnTo>
                                  <a:lnTo>
                                    <a:pt x="14760" y="4766"/>
                                  </a:lnTo>
                                  <a:lnTo>
                                    <a:pt x="11076" y="47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73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986"/>
                                  </a:moveTo>
                                  <a:lnTo>
                                    <a:pt x="11076" y="5206"/>
                                  </a:lnTo>
                                  <a:lnTo>
                                    <a:pt x="14760" y="5206"/>
                                  </a:lnTo>
                                  <a:lnTo>
                                    <a:pt x="14760" y="4986"/>
                                  </a:lnTo>
                                  <a:lnTo>
                                    <a:pt x="11076" y="49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73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5206"/>
                                  </a:moveTo>
                                  <a:lnTo>
                                    <a:pt x="11076" y="5425"/>
                                  </a:lnTo>
                                  <a:lnTo>
                                    <a:pt x="14760" y="5425"/>
                                  </a:lnTo>
                                  <a:lnTo>
                                    <a:pt x="14760" y="5206"/>
                                  </a:lnTo>
                                  <a:lnTo>
                                    <a:pt x="11076" y="52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740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5425"/>
                                  </a:moveTo>
                                  <a:lnTo>
                                    <a:pt x="11076" y="5654"/>
                                  </a:lnTo>
                                  <a:lnTo>
                                    <a:pt x="14760" y="5654"/>
                                  </a:lnTo>
                                  <a:lnTo>
                                    <a:pt x="14760" y="5425"/>
                                  </a:lnTo>
                                  <a:lnTo>
                                    <a:pt x="11076" y="54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0"/>
                            <a:ext cx="2350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30">
                                  <a:moveTo>
                                    <a:pt x="11076" y="5654"/>
                                  </a:moveTo>
                                  <a:lnTo>
                                    <a:pt x="11076" y="5885"/>
                                  </a:lnTo>
                                  <a:lnTo>
                                    <a:pt x="14760" y="5885"/>
                                  </a:lnTo>
                                  <a:lnTo>
                                    <a:pt x="14760" y="5654"/>
                                  </a:lnTo>
                                  <a:lnTo>
                                    <a:pt x="11076" y="56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044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5885"/>
                                  </a:moveTo>
                                  <a:lnTo>
                                    <a:pt x="11076" y="6114"/>
                                  </a:lnTo>
                                  <a:lnTo>
                                    <a:pt x="14760" y="6114"/>
                                  </a:lnTo>
                                  <a:lnTo>
                                    <a:pt x="14760" y="5885"/>
                                  </a:lnTo>
                                  <a:lnTo>
                                    <a:pt x="11076" y="58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66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114"/>
                                  </a:moveTo>
                                  <a:lnTo>
                                    <a:pt x="11076" y="6334"/>
                                  </a:lnTo>
                                  <a:lnTo>
                                    <a:pt x="14760" y="6334"/>
                                  </a:lnTo>
                                  <a:lnTo>
                                    <a:pt x="14760" y="6114"/>
                                  </a:lnTo>
                                  <a:lnTo>
                                    <a:pt x="11076" y="61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4700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6334"/>
                                  </a:moveTo>
                                  <a:lnTo>
                                    <a:pt x="11076" y="6563"/>
                                  </a:lnTo>
                                  <a:lnTo>
                                    <a:pt x="14760" y="6563"/>
                                  </a:lnTo>
                                  <a:lnTo>
                                    <a:pt x="14760" y="6334"/>
                                  </a:lnTo>
                                  <a:lnTo>
                                    <a:pt x="11076" y="63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31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563"/>
                                  </a:moveTo>
                                  <a:lnTo>
                                    <a:pt x="11076" y="6782"/>
                                  </a:lnTo>
                                  <a:lnTo>
                                    <a:pt x="14760" y="6782"/>
                                  </a:lnTo>
                                  <a:lnTo>
                                    <a:pt x="14760" y="6563"/>
                                  </a:lnTo>
                                  <a:lnTo>
                                    <a:pt x="11076" y="65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2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782"/>
                                  </a:moveTo>
                                  <a:lnTo>
                                    <a:pt x="11076" y="7002"/>
                                  </a:lnTo>
                                  <a:lnTo>
                                    <a:pt x="14760" y="7002"/>
                                  </a:lnTo>
                                  <a:lnTo>
                                    <a:pt x="14760" y="6782"/>
                                  </a:lnTo>
                                  <a:lnTo>
                                    <a:pt x="11076" y="67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116.5pt;width:185.1pt;height:234.05pt" coordorigin="11066,2330" coordsize="3702,4681">
                <v:group id="shape_0" style="position:absolute;left:11066;top:2330;width:3702;height:220">
                  <v:shape id="shape_0" coordorigin="11076,2340" coordsize="3684,220" path="m11076,2340l11076,2560l14760,2560l14760,2340l11076,2340e" fillcolor="#f2f2f3" stroked="f" o:allowincell="f" style="position:absolute;left:11066;top:233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550;width:3702;height:220">
                  <v:shape id="shape_0" coordorigin="11076,2560" coordsize="3684,220" path="m11076,2560l11076,2779l14760,2779l14760,2560l11076,2560e" fillcolor="#f2f2f3" stroked="f" o:allowincell="f" style="position:absolute;left:11066;top:255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770;width:3702;height:220">
                  <v:shape id="shape_0" coordorigin="11076,2779" coordsize="3684,220" path="m11076,2779l11076,2999l14760,2999l14760,2779l11076,2779e" fillcolor="#f2f2f3" stroked="f" o:allowincell="f" style="position:absolute;left:11066;top:277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991;width:3702;height:220">
                  <v:shape id="shape_0" coordorigin="11076,2999" coordsize="3684,220" path="m11076,2999l11076,3218l14760,3218l14760,2999l11076,2999e" fillcolor="#f2f2f3" stroked="f" o:allowincell="f" style="position:absolute;left:11066;top:299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211;width:3702;height:220">
                  <v:shape id="shape_0" coordorigin="11076,3218" coordsize="3684,220" path="m11076,3218l11076,3438l14760,3438l14760,3218l11076,3218e" fillcolor="#f2f2f3" stroked="f" o:allowincell="f" style="position:absolute;left:11066;top:321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432;width:3702;height:220">
                  <v:shape id="shape_0" coordorigin="11076,3438" coordsize="3684,220" path="m11076,3438l11076,3658l14760,3658l14760,3438l11076,3438e" fillcolor="#f2f2f3" stroked="f" o:allowincell="f" style="position:absolute;left:11066;top:343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653;width:3702;height:220">
                  <v:shape id="shape_0" coordorigin="11076,3658" coordsize="3684,220" path="m11076,3658l11076,3877l14760,3877l14760,3658l11076,3658e" fillcolor="#f2f2f3" stroked="f" o:allowincell="f" style="position:absolute;left:11066;top:365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873;width:3702;height:220">
                  <v:shape id="shape_0" coordorigin="11076,3877" coordsize="3684,220" path="m11076,3877l11076,4097l14760,4097l14760,3877l11076,3877e" fillcolor="#f2f2f3" stroked="f" o:allowincell="f" style="position:absolute;left:11066;top:387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105;width:3702;height:220">
                  <v:shape id="shape_0" coordorigin="11076,4108" coordsize="3684,220" path="m11076,4108l11076,4327l14760,4327l14760,4108l11076,4108e" fillcolor="#f2f2f3" stroked="f" o:allowincell="f" style="position:absolute;left:11066;top:410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325;width:3702;height:220">
                  <v:shape id="shape_0" coordorigin="11076,4327" coordsize="3684,220" path="m11076,4327l11076,4547l14760,4547l14760,4327l11076,4327e" fillcolor="#f2f2f3" stroked="f" o:allowincell="f" style="position:absolute;left:11066;top:432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546;width:3702;height:220">
                  <v:shape id="shape_0" coordorigin="11076,4547" coordsize="3684,220" path="m11076,4547l11076,4766l14760,4766l14760,4547l11076,4547e" fillcolor="#f2f2f3" stroked="f" o:allowincell="f" style="position:absolute;left:11066;top:4546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766;width:3702;height:220">
                  <v:shape id="shape_0" coordorigin="11076,4766" coordsize="3684,220" path="m11076,4766l11076,4986l14760,4986l14760,4766l11076,4766e" fillcolor="#f2f2f3" stroked="f" o:allowincell="f" style="position:absolute;left:11066;top:4766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987;width:3702;height:220">
                  <v:shape id="shape_0" coordorigin="11076,4986" coordsize="3684,220" path="m11076,4986l11076,5206l14760,5206l14760,4986l11076,4986e" fillcolor="#f2f2f3" stroked="f" o:allowincell="f" style="position:absolute;left:11066;top:4987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208;width:3702;height:220">
                  <v:shape id="shape_0" coordorigin="11076,5206" coordsize="3684,220" path="m11076,5206l11076,5425l14760,5425l14760,5206l11076,5206e" fillcolor="#f2f2f3" stroked="f" o:allowincell="f" style="position:absolute;left:11066;top:5208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428;width:3702;height:229">
                  <v:shape id="shape_0" coordorigin="11076,5425" coordsize="3684,229" path="m11076,5425l11076,5654l14760,5654l14760,5425l11076,5425e" fillcolor="#f2f2f3" stroked="f" o:allowincell="f" style="position:absolute;left:11066;top:5428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658;width:3702;height:230">
                  <v:shape id="shape_0" coordorigin="11076,5654" coordsize="3684,230" path="m11076,5654l11076,5885l14760,5885l14760,5654l11076,5654e" fillcolor="#f2f2f3" stroked="f" o:allowincell="f" style="position:absolute;left:11066;top:5658;width:3701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890;width:3702;height:229">
                  <v:shape id="shape_0" coordorigin="11076,5885" coordsize="3684,229" path="m11076,5885l11076,6114l14760,6114l14760,5885l11076,5885e" fillcolor="#f2f2f3" stroked="f" o:allowincell="f" style="position:absolute;left:11066;top:5890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120;width:3702;height:220">
                  <v:shape id="shape_0" coordorigin="11076,6114" coordsize="3684,220" path="m11076,6114l11076,6334l14760,6334l14760,6114l11076,6114e" fillcolor="#f2f2f3" stroked="f" o:allowincell="f" style="position:absolute;left:11066;top:612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341;width:3702;height:229">
                  <v:shape id="shape_0" coordorigin="11076,6334" coordsize="3684,229" path="m11076,6334l11076,6563l14760,6563l14760,6334l11076,6334e" fillcolor="#f2f2f3" stroked="f" o:allowincell="f" style="position:absolute;left:11066;top:6341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571;width:3702;height:220">
                  <v:shape id="shape_0" coordorigin="11076,6563" coordsize="3684,220" path="m11076,6563l11076,6782l14760,6782l14760,6563l11076,6563e" fillcolor="#f2f2f3" stroked="f" o:allowincell="f" style="position:absolute;left:11066;top:657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791;width:3702;height:220">
                  <v:shape id="shape_0" coordorigin="11076,6782" coordsize="3684,220" path="m11076,6782l11076,7002l14760,7002l14760,6782l11076,6782e" fillcolor="#f2f2f3" stroked="f" o:allowincell="f" style="position:absolute;left:11066;top:679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1768" w:hRule="exact"/>
        </w:trPr>
        <w:tc>
          <w:tcPr>
            <w:tcW w:w="1825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20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utpatient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applied to Inpatient dispens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397" w:right="137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9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 upon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end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enter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hand-written presc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tion, I nee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tomatica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is an act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ty.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e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u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iz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# a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ive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atu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ser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o Inpati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at 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process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f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color w:val="231F20"/>
                <w:sz w:val="18"/>
                <w:szCs w:val="18"/>
              </w:rPr>
              <w:t>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 Authoriz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umb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File 55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n “Acti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”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status.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9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ing onl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ccurs if the patient is currentl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ed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ve Clozapine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does not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Clozap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/s</w:t>
            </w:r>
            <w:r>
              <w:rPr>
                <w:rFonts w:cs="Calibri"/>
                <w:color w:val="231F20"/>
                <w:sz w:val="18"/>
                <w:szCs w:val="18"/>
              </w:rPr>
              <w:t>he has a 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b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t in an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tive”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atus, 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dicating 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t authorized is display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lozapine processing is 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ed.</w:t>
            </w:r>
          </w:p>
        </w:tc>
      </w:tr>
      <w:tr>
        <w:trPr>
          <w:trHeight w:val="6039" w:hRule="exact"/>
        </w:trPr>
        <w:tc>
          <w:tcPr>
            <w:tcW w:w="1825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97" w:right="137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auto" w:line="240" w:before="0" w:after="0"/>
              <w:ind w:left="109" w:right="1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 upon retriev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ending Cloz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he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 valid blood lab resul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gener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appropriat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I know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results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blood lab tes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I can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fe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c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50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’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 reason for a local overrid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2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NCCC ap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ional 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indicated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file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7" w:right="1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enerate 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heck M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g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arnin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ride</w:t>
            </w:r>
          </w:p>
          <w:p>
            <w:pPr>
              <w:pStyle w:val="Normal"/>
              <w:spacing w:lineRule="auto" w:line="240" w:before="0" w:after="0"/>
              <w:ind w:left="1221" w:right="120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struc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s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ar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tops</w:t>
            </w:r>
          </w:p>
          <w:p>
            <w:pPr>
              <w:pStyle w:val="Normal"/>
              <w:spacing w:lineRule="exact" w:line="200" w:before="15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ind w:left="109" w:right="2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ll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 into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atient registration. Inpatient Medication uses 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PI’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tur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ue result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color w:val="231F20"/>
                <w:position w:val="9"/>
                <w:sz w:val="12"/>
                <w:szCs w:val="12"/>
              </w:rPr>
              <w:t>st</w:t>
            </w:r>
            <w:r>
              <w:rPr>
                <w:rFonts w:cs="Calibri"/>
                <w:b/>
                <w:bCs/>
                <w:color w:val="231F20"/>
                <w:spacing w:val="12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c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f dat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ring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dicate:</w:t>
            </w:r>
          </w:p>
          <w:p>
            <w:pPr>
              <w:pStyle w:val="Normal"/>
              <w:spacing w:lineRule="exact" w:line="220" w:before="15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af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ok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1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bnormal</w:t>
            </w:r>
            <w:r>
              <w:rPr>
                <w:rFonts w:cs="Calibri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count level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within loc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ang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24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0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hard stop; Do not Dispense, 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1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-1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FN for patient not regis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valid authorization #</w:t>
            </w:r>
          </w:p>
          <w:p>
            <w:pPr>
              <w:pStyle w:val="Normal"/>
              <w:spacing w:lineRule="exact" w:line="180" w:before="7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exact" w:line="24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And u</w:t>
            </w:r>
            <w:r>
              <w:rPr>
                <w:rFonts w:cs="Calibri"/>
                <w:color w:val="231F20"/>
                <w:spacing w:val="-1"/>
                <w:position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CLAPI’s</w:t>
            </w:r>
            <w:r>
              <w:rPr>
                <w:rFonts w:cs="Calibri"/>
                <w:color w:val="231F20"/>
                <w:spacing w:val="-5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return</w:t>
            </w:r>
            <w:r>
              <w:rPr>
                <w:rFonts w:cs="Calibri"/>
                <w:color w:val="231F20"/>
                <w:spacing w:val="-5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 xml:space="preserve">values </w:t>
            </w:r>
            <w:r>
              <w:rPr>
                <w:rFonts w:cs="Calibri"/>
                <w:color w:val="231F20"/>
                <w:spacing w:val="-1"/>
                <w:position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position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position w:val="-1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position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-1"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color w:val="231F20"/>
                <w:position w:val="8"/>
                <w:sz w:val="12"/>
                <w:szCs w:val="12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11"/>
                <w:position w:val="8"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position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position w:val="-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position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position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position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-1"/>
                <w:sz w:val="18"/>
                <w:szCs w:val="18"/>
              </w:rPr>
              <w:t>gh</w:t>
            </w:r>
          </w:p>
          <w:p>
            <w:pPr>
              <w:pStyle w:val="Normal"/>
              <w:spacing w:lineRule="exact" w:line="220" w:before="0" w:after="0"/>
              <w:ind w:left="109" w:right="1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color w:val="231F20"/>
                <w:position w:val="9"/>
                <w:sz w:val="12"/>
                <w:szCs w:val="12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12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iec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 string to populate 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x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ningfu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/ANC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indicat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4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ispense F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“W,” “B,” “M”)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in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o Inpatient M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i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ch that on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z w:val="18"/>
                <w:szCs w:val="18"/>
              </w:rPr>
              <w:t>i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hecke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ro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t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gener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otify both provider and pharmacist of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af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f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egis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registere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9" w:right="35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a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rela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0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Lockout mes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rela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 results</w:t>
            </w:r>
          </w:p>
        </w:tc>
      </w:tr>
    </w:tbl>
    <w:p>
      <w:pPr>
        <w:sectPr>
          <w:headerReference w:type="default" r:id="rId163"/>
          <w:footerReference w:type="default" r:id="rId164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026910</wp:posOffset>
                </wp:positionH>
                <wp:positionV relativeFrom="page">
                  <wp:posOffset>1479550</wp:posOffset>
                </wp:positionV>
                <wp:extent cx="2350770" cy="156464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1564560"/>
                          <a:chOff x="0" y="0"/>
                          <a:chExt cx="2350800" cy="156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340"/>
                                  </a:moveTo>
                                  <a:lnTo>
                                    <a:pt x="11076" y="2560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1076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560"/>
                                  </a:moveTo>
                                  <a:lnTo>
                                    <a:pt x="11076" y="277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1076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779"/>
                                  </a:moveTo>
                                  <a:lnTo>
                                    <a:pt x="11076" y="2999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1076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15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999"/>
                                  </a:moveTo>
                                  <a:lnTo>
                                    <a:pt x="11076" y="321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1076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9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218"/>
                                  </a:moveTo>
                                  <a:lnTo>
                                    <a:pt x="11076" y="343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1076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236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3438"/>
                                  </a:moveTo>
                                  <a:lnTo>
                                    <a:pt x="11076" y="3667"/>
                                  </a:lnTo>
                                  <a:lnTo>
                                    <a:pt x="14760" y="3667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1076" y="34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8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667"/>
                                  </a:moveTo>
                                  <a:lnTo>
                                    <a:pt x="11076" y="3887"/>
                                  </a:lnTo>
                                  <a:lnTo>
                                    <a:pt x="14760" y="3887"/>
                                  </a:lnTo>
                                  <a:lnTo>
                                    <a:pt x="14760" y="3667"/>
                                  </a:lnTo>
                                  <a:lnTo>
                                    <a:pt x="11076" y="36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887"/>
                                  </a:moveTo>
                                  <a:lnTo>
                                    <a:pt x="11076" y="4106"/>
                                  </a:lnTo>
                                  <a:lnTo>
                                    <a:pt x="14760" y="4106"/>
                                  </a:lnTo>
                                  <a:lnTo>
                                    <a:pt x="14760" y="3887"/>
                                  </a:lnTo>
                                  <a:lnTo>
                                    <a:pt x="11076" y="38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040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4106"/>
                                  </a:moveTo>
                                  <a:lnTo>
                                    <a:pt x="11076" y="4336"/>
                                  </a:lnTo>
                                  <a:lnTo>
                                    <a:pt x="14760" y="4336"/>
                                  </a:lnTo>
                                  <a:lnTo>
                                    <a:pt x="14760" y="4106"/>
                                  </a:lnTo>
                                  <a:lnTo>
                                    <a:pt x="11076" y="41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7640"/>
                            <a:ext cx="2350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30">
                                  <a:moveTo>
                                    <a:pt x="11076" y="4336"/>
                                  </a:moveTo>
                                  <a:lnTo>
                                    <a:pt x="11076" y="4566"/>
                                  </a:lnTo>
                                  <a:lnTo>
                                    <a:pt x="14760" y="4566"/>
                                  </a:lnTo>
                                  <a:lnTo>
                                    <a:pt x="14760" y="4336"/>
                                  </a:lnTo>
                                  <a:lnTo>
                                    <a:pt x="11076" y="433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48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566"/>
                                  </a:moveTo>
                                  <a:lnTo>
                                    <a:pt x="11076" y="4786"/>
                                  </a:lnTo>
                                  <a:lnTo>
                                    <a:pt x="14760" y="4786"/>
                                  </a:lnTo>
                                  <a:lnTo>
                                    <a:pt x="14760" y="4566"/>
                                  </a:lnTo>
                                  <a:lnTo>
                                    <a:pt x="11076" y="45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116.5pt;width:185.1pt;height:123.2pt" coordorigin="11066,2330" coordsize="3702,2464">
                <v:group id="shape_0" style="position:absolute;left:11066;top:2330;width:3702;height:220">
                  <v:shape id="shape_0" coordorigin="11076,2340" coordsize="3684,220" path="m11076,2340l11076,2560l14760,2560l14760,2340l11076,2340e" fillcolor="#f2f2f3" stroked="f" o:allowincell="f" style="position:absolute;left:11066;top:233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551;width:3702;height:220">
                  <v:shape id="shape_0" coordorigin="11076,2560" coordsize="3684,220" path="m11076,2560l11076,2779l14760,2779l14760,2560l11076,2560e" fillcolor="#f2f2f3" stroked="f" o:allowincell="f" style="position:absolute;left:11066;top:255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772;width:3702;height:220">
                  <v:shape id="shape_0" coordorigin="11076,2779" coordsize="3684,220" path="m11076,2779l11076,2999l14760,2999l14760,2779l11076,2779e" fillcolor="#f2f2f3" stroked="f" o:allowincell="f" style="position:absolute;left:11066;top:277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994;width:3702;height:220">
                  <v:shape id="shape_0" coordorigin="11076,2999" coordsize="3684,220" path="m11076,2999l11076,3218l14760,3218l14760,2999l11076,2999e" fillcolor="#f2f2f3" stroked="f" o:allowincell="f" style="position:absolute;left:11066;top:299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215;width:3702;height:220">
                  <v:shape id="shape_0" coordorigin="11076,3218" coordsize="3684,220" path="m11076,3218l11076,3438l14760,3438l14760,3218l11076,3218e" fillcolor="#f2f2f3" stroked="f" o:allowincell="f" style="position:absolute;left:11066;top:321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436;width:3702;height:229">
                  <v:shape id="shape_0" coordorigin="11076,3438" coordsize="3684,229" path="m11076,3438l11076,3667l14760,3667l14760,3438l11076,3438e" fillcolor="#f2f2f3" stroked="f" o:allowincell="f" style="position:absolute;left:11066;top:3436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667;width:3702;height:220">
                  <v:shape id="shape_0" coordorigin="11076,3667" coordsize="3684,220" path="m11076,3667l11076,3887l14760,3887l14760,3667l11076,3667e" fillcolor="#f2f2f3" stroked="f" o:allowincell="f" style="position:absolute;left:11066;top:3667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889;width:3702;height:220">
                  <v:shape id="shape_0" coordorigin="11076,3887" coordsize="3684,220" path="m11076,3887l11076,4106l14760,4106l14760,3887l11076,3887e" fillcolor="#f2f2f3" stroked="f" o:allowincell="f" style="position:absolute;left:11066;top:3889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110;width:3702;height:229">
                  <v:shape id="shape_0" coordorigin="11076,4106" coordsize="3684,229" path="m11076,4106l11076,4336l14760,4336l14760,4106l11076,4106e" fillcolor="#f2f2f3" stroked="f" o:allowincell="f" style="position:absolute;left:11066;top:4110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342;width:3702;height:230">
                  <v:shape id="shape_0" coordorigin="11076,4336" coordsize="3684,230" path="m11076,4336l11076,4566l14760,4566l14760,4336l11076,4336e" fillcolor="#f2f2f3" stroked="f" o:allowincell="f" style="position:absolute;left:11066;top:4342;width:3701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574;width:3702;height:220">
                  <v:shape id="shape_0" coordorigin="11076,4566" coordsize="3684,220" path="m11076,4566l11076,4786l14760,4786l14760,4566l11076,4566e" fillcolor="#f2f2f3" stroked="f" o:allowincell="f" style="position:absolute;left:11066;top:457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026910</wp:posOffset>
                </wp:positionH>
                <wp:positionV relativeFrom="page">
                  <wp:posOffset>3582670</wp:posOffset>
                </wp:positionV>
                <wp:extent cx="2350770" cy="28327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832840"/>
                          <a:chOff x="0" y="0"/>
                          <a:chExt cx="2350800" cy="28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5652"/>
                                  </a:moveTo>
                                  <a:lnTo>
                                    <a:pt x="11076" y="5872"/>
                                  </a:lnTo>
                                  <a:lnTo>
                                    <a:pt x="14760" y="5872"/>
                                  </a:lnTo>
                                  <a:lnTo>
                                    <a:pt x="14760" y="5652"/>
                                  </a:lnTo>
                                  <a:lnTo>
                                    <a:pt x="11076" y="565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5872"/>
                                  </a:moveTo>
                                  <a:lnTo>
                                    <a:pt x="11076" y="6091"/>
                                  </a:lnTo>
                                  <a:lnTo>
                                    <a:pt x="14760" y="6091"/>
                                  </a:lnTo>
                                  <a:lnTo>
                                    <a:pt x="14760" y="5872"/>
                                  </a:lnTo>
                                  <a:lnTo>
                                    <a:pt x="11076" y="58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091"/>
                                  </a:moveTo>
                                  <a:lnTo>
                                    <a:pt x="11076" y="6311"/>
                                  </a:lnTo>
                                  <a:lnTo>
                                    <a:pt x="14760" y="6311"/>
                                  </a:lnTo>
                                  <a:lnTo>
                                    <a:pt x="14760" y="6091"/>
                                  </a:lnTo>
                                  <a:lnTo>
                                    <a:pt x="11076" y="609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6311"/>
                                  </a:moveTo>
                                  <a:lnTo>
                                    <a:pt x="11076" y="6540"/>
                                  </a:lnTo>
                                  <a:lnTo>
                                    <a:pt x="14760" y="6540"/>
                                  </a:lnTo>
                                  <a:lnTo>
                                    <a:pt x="14760" y="6311"/>
                                  </a:lnTo>
                                  <a:lnTo>
                                    <a:pt x="11076" y="631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9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540"/>
                                  </a:moveTo>
                                  <a:lnTo>
                                    <a:pt x="11076" y="6760"/>
                                  </a:lnTo>
                                  <a:lnTo>
                                    <a:pt x="14760" y="6760"/>
                                  </a:lnTo>
                                  <a:lnTo>
                                    <a:pt x="14760" y="6540"/>
                                  </a:lnTo>
                                  <a:lnTo>
                                    <a:pt x="11076" y="65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59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760"/>
                                  </a:moveTo>
                                  <a:lnTo>
                                    <a:pt x="11076" y="6979"/>
                                  </a:lnTo>
                                  <a:lnTo>
                                    <a:pt x="14760" y="6979"/>
                                  </a:lnTo>
                                  <a:lnTo>
                                    <a:pt x="14760" y="6760"/>
                                  </a:lnTo>
                                  <a:lnTo>
                                    <a:pt x="11076" y="67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6979"/>
                                  </a:moveTo>
                                  <a:lnTo>
                                    <a:pt x="11076" y="7199"/>
                                  </a:lnTo>
                                  <a:lnTo>
                                    <a:pt x="14760" y="7199"/>
                                  </a:lnTo>
                                  <a:lnTo>
                                    <a:pt x="14760" y="6979"/>
                                  </a:lnTo>
                                  <a:lnTo>
                                    <a:pt x="11076" y="69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0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7199"/>
                                  </a:moveTo>
                                  <a:lnTo>
                                    <a:pt x="11076" y="7418"/>
                                  </a:lnTo>
                                  <a:lnTo>
                                    <a:pt x="14760" y="7418"/>
                                  </a:lnTo>
                                  <a:lnTo>
                                    <a:pt x="14760" y="7199"/>
                                  </a:lnTo>
                                  <a:lnTo>
                                    <a:pt x="11076" y="71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7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7418"/>
                                  </a:moveTo>
                                  <a:lnTo>
                                    <a:pt x="11076" y="7638"/>
                                  </a:lnTo>
                                  <a:lnTo>
                                    <a:pt x="14760" y="7638"/>
                                  </a:lnTo>
                                  <a:lnTo>
                                    <a:pt x="14760" y="7418"/>
                                  </a:lnTo>
                                  <a:lnTo>
                                    <a:pt x="11076" y="74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120"/>
                            <a:ext cx="2350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30">
                                  <a:moveTo>
                                    <a:pt x="11076" y="7638"/>
                                  </a:moveTo>
                                  <a:lnTo>
                                    <a:pt x="11076" y="7868"/>
                                  </a:lnTo>
                                  <a:lnTo>
                                    <a:pt x="14760" y="7868"/>
                                  </a:lnTo>
                                  <a:lnTo>
                                    <a:pt x="14760" y="7638"/>
                                  </a:lnTo>
                                  <a:lnTo>
                                    <a:pt x="11076" y="76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30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7868"/>
                                  </a:moveTo>
                                  <a:lnTo>
                                    <a:pt x="11076" y="8088"/>
                                  </a:lnTo>
                                  <a:lnTo>
                                    <a:pt x="14760" y="8088"/>
                                  </a:lnTo>
                                  <a:lnTo>
                                    <a:pt x="14760" y="7868"/>
                                  </a:lnTo>
                                  <a:lnTo>
                                    <a:pt x="11076" y="78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5304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8088"/>
                                  </a:moveTo>
                                  <a:lnTo>
                                    <a:pt x="11076" y="8317"/>
                                  </a:lnTo>
                                  <a:lnTo>
                                    <a:pt x="14760" y="8317"/>
                                  </a:lnTo>
                                  <a:lnTo>
                                    <a:pt x="14760" y="8088"/>
                                  </a:lnTo>
                                  <a:lnTo>
                                    <a:pt x="11076" y="80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92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317"/>
                                  </a:moveTo>
                                  <a:lnTo>
                                    <a:pt x="11076" y="8537"/>
                                  </a:lnTo>
                                  <a:lnTo>
                                    <a:pt x="14760" y="8537"/>
                                  </a:lnTo>
                                  <a:lnTo>
                                    <a:pt x="14760" y="8317"/>
                                  </a:lnTo>
                                  <a:lnTo>
                                    <a:pt x="11076" y="831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96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537"/>
                                  </a:moveTo>
                                  <a:lnTo>
                                    <a:pt x="11076" y="8756"/>
                                  </a:lnTo>
                                  <a:lnTo>
                                    <a:pt x="14760" y="8756"/>
                                  </a:lnTo>
                                  <a:lnTo>
                                    <a:pt x="14760" y="8537"/>
                                  </a:lnTo>
                                  <a:lnTo>
                                    <a:pt x="11076" y="853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928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8756"/>
                                  </a:moveTo>
                                  <a:lnTo>
                                    <a:pt x="11076" y="8986"/>
                                  </a:lnTo>
                                  <a:lnTo>
                                    <a:pt x="14760" y="8986"/>
                                  </a:lnTo>
                                  <a:lnTo>
                                    <a:pt x="14760" y="8756"/>
                                  </a:lnTo>
                                  <a:lnTo>
                                    <a:pt x="11076" y="87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61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8986"/>
                                  </a:moveTo>
                                  <a:lnTo>
                                    <a:pt x="11076" y="9205"/>
                                  </a:lnTo>
                                  <a:lnTo>
                                    <a:pt x="14760" y="9205"/>
                                  </a:lnTo>
                                  <a:lnTo>
                                    <a:pt x="14760" y="8986"/>
                                  </a:lnTo>
                                  <a:lnTo>
                                    <a:pt x="11076" y="89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5840"/>
                            <a:ext cx="2350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9">
                                  <a:moveTo>
                                    <a:pt x="11076" y="9205"/>
                                  </a:moveTo>
                                  <a:lnTo>
                                    <a:pt x="11076" y="9434"/>
                                  </a:lnTo>
                                  <a:lnTo>
                                    <a:pt x="14760" y="9434"/>
                                  </a:lnTo>
                                  <a:lnTo>
                                    <a:pt x="14760" y="9205"/>
                                  </a:lnTo>
                                  <a:lnTo>
                                    <a:pt x="11076" y="92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16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9434"/>
                                  </a:moveTo>
                                  <a:lnTo>
                                    <a:pt x="11076" y="9654"/>
                                  </a:lnTo>
                                  <a:lnTo>
                                    <a:pt x="14760" y="9654"/>
                                  </a:lnTo>
                                  <a:lnTo>
                                    <a:pt x="14760" y="9434"/>
                                  </a:lnTo>
                                  <a:lnTo>
                                    <a:pt x="11076" y="94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0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9654"/>
                                  </a:moveTo>
                                  <a:lnTo>
                                    <a:pt x="11076" y="9874"/>
                                  </a:lnTo>
                                  <a:lnTo>
                                    <a:pt x="14760" y="9874"/>
                                  </a:lnTo>
                                  <a:lnTo>
                                    <a:pt x="14760" y="9654"/>
                                  </a:lnTo>
                                  <a:lnTo>
                                    <a:pt x="11076" y="96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440"/>
                            <a:ext cx="23508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1">
                                  <a:moveTo>
                                    <a:pt x="11076" y="9874"/>
                                  </a:moveTo>
                                  <a:lnTo>
                                    <a:pt x="11076" y="10094"/>
                                  </a:lnTo>
                                  <a:lnTo>
                                    <a:pt x="14760" y="10094"/>
                                  </a:lnTo>
                                  <a:lnTo>
                                    <a:pt x="14760" y="9874"/>
                                  </a:lnTo>
                                  <a:lnTo>
                                    <a:pt x="11076" y="98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282.1pt;width:185.1pt;height:223.05pt" coordorigin="11066,5642" coordsize="3702,4461">
                <v:group id="shape_0" style="position:absolute;left:11066;top:5642;width:3702;height:220">
                  <v:shape id="shape_0" coordorigin="11076,5652" coordsize="3684,220" path="m11076,5652l11076,5872l14760,5872l14760,5652l11076,5652e" fillcolor="#f2f2f3" stroked="f" o:allowincell="f" style="position:absolute;left:11066;top:564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862;width:3702;height:220">
                  <v:shape id="shape_0" coordorigin="11076,5872" coordsize="3684,220" path="m11076,5872l11076,6091l14760,6091l14760,5872l11076,5872e" fillcolor="#f2f2f3" stroked="f" o:allowincell="f" style="position:absolute;left:11066;top:586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082;width:3702;height:220">
                  <v:shape id="shape_0" coordorigin="11076,6091" coordsize="3684,220" path="m11076,6091l11076,6311l14760,6311l14760,6091l11076,6091e" fillcolor="#f2f2f3" stroked="f" o:allowincell="f" style="position:absolute;left:11066;top:608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303;width:3702;height:229">
                  <v:shape id="shape_0" coordorigin="11076,6311" coordsize="3684,229" path="m11076,6311l11076,6540l14760,6540l14760,6311l11076,6311e" fillcolor="#f2f2f3" stroked="f" o:allowincell="f" style="position:absolute;left:11066;top:6303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533;width:3702;height:220">
                  <v:shape id="shape_0" coordorigin="11076,6540" coordsize="3684,220" path="m11076,6540l11076,6760l14760,6760l14760,6540l11076,6540e" fillcolor="#f2f2f3" stroked="f" o:allowincell="f" style="position:absolute;left:11066;top:653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754;width:3702;height:220">
                  <v:shape id="shape_0" coordorigin="11076,6760" coordsize="3684,220" path="m11076,6760l11076,6979l14760,6979l14760,6760l11076,6760e" fillcolor="#f2f2f3" stroked="f" o:allowincell="f" style="position:absolute;left:11066;top:675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6974;width:3702;height:220">
                  <v:shape id="shape_0" coordorigin="11076,6979" coordsize="3684,220" path="m11076,6979l11076,7199l14760,7199l14760,6979l11076,6979e" fillcolor="#f2f2f3" stroked="f" o:allowincell="f" style="position:absolute;left:11066;top:697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7195;width:3702;height:220">
                  <v:shape id="shape_0" coordorigin="11076,7199" coordsize="3684,220" path="m11076,7199l11076,7418l14760,7418l14760,7199l11076,7199e" fillcolor="#f2f2f3" stroked="f" o:allowincell="f" style="position:absolute;left:11066;top:719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7415;width:3702;height:220">
                  <v:shape id="shape_0" coordorigin="11076,7418" coordsize="3684,220" path="m11076,7418l11076,7638l14760,7638l14760,7418l11076,7418e" fillcolor="#f2f2f3" stroked="f" o:allowincell="f" style="position:absolute;left:11066;top:741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7636;width:3702;height:230">
                  <v:shape id="shape_0" coordorigin="11076,7638" coordsize="3684,230" path="m11076,7638l11076,7868l14760,7868l14760,7638l11076,7638e" fillcolor="#f2f2f3" stroked="f" o:allowincell="f" style="position:absolute;left:11066;top:7636;width:3701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7867;width:3702;height:220">
                  <v:shape id="shape_0" coordorigin="11076,7868" coordsize="3684,220" path="m11076,7868l11076,8088l14760,8088l14760,7868l11076,7868e" fillcolor="#f2f2f3" stroked="f" o:allowincell="f" style="position:absolute;left:11066;top:7867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8088;width:3702;height:229">
                  <v:shape id="shape_0" coordorigin="11076,8088" coordsize="3684,229" path="m11076,8088l11076,8317l14760,8317l14760,8088l11076,8088e" fillcolor="#f2f2f3" stroked="f" o:allowincell="f" style="position:absolute;left:11066;top:8088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8318;width:3702;height:220">
                  <v:shape id="shape_0" coordorigin="11076,8317" coordsize="3684,220" path="m11076,8317l11076,8537l14760,8537l14760,8317l11076,8317e" fillcolor="#f2f2f3" stroked="f" o:allowincell="f" style="position:absolute;left:11066;top:8318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8539;width:3702;height:220">
                  <v:shape id="shape_0" coordorigin="11076,8537" coordsize="3684,220" path="m11076,8537l11076,8756l14760,8756l14760,8537l11076,8537e" fillcolor="#f2f2f3" stroked="f" o:allowincell="f" style="position:absolute;left:11066;top:8539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8759;width:3702;height:229">
                  <v:shape id="shape_0" coordorigin="11076,8756" coordsize="3684,229" path="m11076,8756l11076,8986l14760,8986l14760,8756l11076,8756e" fillcolor="#f2f2f3" stroked="f" o:allowincell="f" style="position:absolute;left:11066;top:8759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8990;width:3702;height:220">
                  <v:shape id="shape_0" coordorigin="11076,8986" coordsize="3684,220" path="m11076,8986l11076,9205l14760,9205l14760,8986l11076,8986e" fillcolor="#f2f2f3" stroked="f" o:allowincell="f" style="position:absolute;left:11066;top:899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9210;width:3702;height:229">
                  <v:shape id="shape_0" coordorigin="11076,9205" coordsize="3684,229" path="m11076,9205l11076,9434l14760,9434l14760,9205l11076,9205e" fillcolor="#f2f2f3" stroked="f" o:allowincell="f" style="position:absolute;left:11066;top:9210;width:3701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9440;width:3702;height:220">
                  <v:shape id="shape_0" coordorigin="11076,9434" coordsize="3684,220" path="m11076,9434l11076,9654l14760,9654l14760,9434l11076,9434e" fillcolor="#f2f2f3" stroked="f" o:allowincell="f" style="position:absolute;left:11066;top:944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9661;width:3702;height:220">
                  <v:shape id="shape_0" coordorigin="11076,9654" coordsize="3684,220" path="m11076,9654l11076,9874l14760,9874l14760,9654l11076,9654e" fillcolor="#f2f2f3" stroked="f" o:allowincell="f" style="position:absolute;left:11066;top:966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9882;width:3702;height:221">
                  <v:shape id="shape_0" coordorigin="11076,9874" coordsize="3684,221" path="m11076,9874l11076,10094l14760,10094l14760,9874l11076,9874e" fillcolor="#f2f2f3" stroked="f" o:allowincell="f" style="position:absolute;left:11066;top:9882;width:370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3312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397" w:right="137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4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 if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ange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 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s Order C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ety” </w:t>
            </w:r>
            <w:r>
              <w:rPr>
                <w:rFonts w:cs="Calibri"/>
                <w:color w:val="231F20"/>
                <w:sz w:val="18"/>
                <w:szCs w:val="18"/>
              </w:rPr>
              <w:t>confirmation mes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me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o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can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apine medi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 patient.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90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t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ck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iteria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se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Check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sage </w:t>
            </w:r>
            <w:r>
              <w:rPr>
                <w:rFonts w:cs="Calibri"/>
                <w:color w:val="231F20"/>
                <w:sz w:val="18"/>
                <w:szCs w:val="18"/>
              </w:rPr>
              <w:t>If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turn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</w:rPr>
              <w:t>”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ca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e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e</w:t>
            </w:r>
            <w:r>
              <w:rPr>
                <w:rFonts w:cs="Calibri"/>
                <w:color w:val="231F20"/>
                <w:sz w:val="18"/>
                <w:szCs w:val="18"/>
              </w:rPr>
              <w:t>ri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: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n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s/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z w:val="18"/>
                <w:szCs w:val="18"/>
              </w:rPr>
              <w:t>ner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dicating:</w:t>
            </w:r>
          </w:p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*** Most r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me&gt;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AN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</w:p>
          <w:p>
            <w:pPr>
              <w:pStyle w:val="Normal"/>
              <w:spacing w:lineRule="auto" w:line="240" w:before="0" w:after="0"/>
              <w:ind w:left="109" w:right="12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ame&gt;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***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form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&lt;date&gt;. CLOZ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age: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mg/da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?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z w:val="18"/>
                <w:szCs w:val="18"/>
              </w:rPr>
              <w:t>****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z w:val="18"/>
                <w:szCs w:val="18"/>
              </w:rPr>
              <w:t>***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33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e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eri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nction in Inpatient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dicates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16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within 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eptable rang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blood dra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 and ti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</w:p>
        </w:tc>
      </w:tr>
      <w:tr>
        <w:trPr>
          <w:trHeight w:val="5132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4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apply outpatient pharmacy Clozapine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ing rules for use with inpatient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dispensing, so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ules,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s and “Hard Stop” lockouts applied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utpatient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applied to Inpatient dispens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397" w:right="137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auto" w:line="240" w:before="0" w:after="0"/>
              <w:ind w:left="109" w:right="21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, upon retriev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ending 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atient who has abn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l blood count l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l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BC</w:t>
            </w:r>
          </w:p>
          <w:p>
            <w:pPr>
              <w:pStyle w:val="Normal"/>
              <w:spacing w:lineRule="auto" w:line="240" w:before="0" w:after="0"/>
              <w:ind w:left="109" w:right="12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lt;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&gt; 3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*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ut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&gt;1500, 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want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dic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verif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dicating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roval in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PRS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story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 that I ensu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 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is i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-written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ill need to contac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ider to determin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he/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wants 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cels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in CPRS) upon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normal blood cou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rder stops 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armaci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v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654" w:right="163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cal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5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cal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a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ructi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: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ental Health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tur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,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aning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n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l  but within Local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ang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WBC &lt;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*OR*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0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&gt;150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 wi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/No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mpt, along with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3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bnormal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b 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76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eviou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v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ctions to antipsychotic medication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bility for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f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vider’s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al in CPRS ord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2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structi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wic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k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s until 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bilize to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chang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O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d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 read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llows: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i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son b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ng: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LAST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ESULT &lt; 3500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NC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&lt;2000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3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blood count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w, but within 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al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z w:val="18"/>
                <w:szCs w:val="18"/>
              </w:rPr>
              <w:t>ri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a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Medication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6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llows Pharma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’s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l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 history (does not apply whe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hand written)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e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arning indicating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Blood count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(WBC &lt;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&gt; 3000</w:t>
            </w:r>
          </w:p>
          <w:p>
            <w:pPr>
              <w:pStyle w:val="Normal"/>
              <w:spacing w:lineRule="auto" w:line="240" w:before="1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OR*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&gt;1500),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struction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wic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kly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til 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biliz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000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8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ermission to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ly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armacists with PS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CK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 key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8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mplet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.</w:t>
            </w:r>
          </w:p>
        </w:tc>
      </w:tr>
    </w:tbl>
    <w:p>
      <w:pPr>
        <w:sectPr>
          <w:headerReference w:type="default" r:id="rId165"/>
          <w:footerReference w:type="default" r:id="rId166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3331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37" w:before="0" w:after="0"/>
              <w:ind w:left="109" w:right="1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i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ooses to ove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 must</w:t>
            </w:r>
            <w:r>
              <w:rPr>
                <w:rFonts w:cs="Calibri"/>
                <w:color w:val="231F20"/>
                <w:spacing w:val="1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KCL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m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econd pha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cist with the</w:t>
            </w:r>
            <w:r>
              <w:rPr>
                <w:rFonts w:cs="Calibri"/>
                <w:color w:val="231F20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S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CKCLOZ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 ap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 for th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nt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e processing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1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hand-writt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must contact provider for his/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cision 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cels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on receiving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normal blood count level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ops and pharmaci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er see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167"/>
          <w:footerReference w:type="default" r:id="rId168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026910</wp:posOffset>
                </wp:positionH>
                <wp:positionV relativeFrom="page">
                  <wp:posOffset>1479550</wp:posOffset>
                </wp:positionV>
                <wp:extent cx="2350770" cy="16852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1685160"/>
                          <a:chOff x="0" y="0"/>
                          <a:chExt cx="2350800" cy="168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340"/>
                                  </a:moveTo>
                                  <a:lnTo>
                                    <a:pt x="11076" y="2560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1076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560"/>
                                  </a:moveTo>
                                  <a:lnTo>
                                    <a:pt x="11076" y="277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1076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779"/>
                                  </a:moveTo>
                                  <a:lnTo>
                                    <a:pt x="11076" y="2999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1076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999"/>
                                  </a:moveTo>
                                  <a:lnTo>
                                    <a:pt x="11076" y="321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1076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218"/>
                                  </a:moveTo>
                                  <a:lnTo>
                                    <a:pt x="11076" y="343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1076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438"/>
                                  </a:moveTo>
                                  <a:lnTo>
                                    <a:pt x="11076" y="3658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1076" y="34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7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658"/>
                                  </a:moveTo>
                                  <a:lnTo>
                                    <a:pt x="11076" y="387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1076" y="36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16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877"/>
                                  </a:moveTo>
                                  <a:lnTo>
                                    <a:pt x="11076" y="4097"/>
                                  </a:lnTo>
                                  <a:lnTo>
                                    <a:pt x="14760" y="409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1076" y="38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0"/>
                            <a:ext cx="23508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1">
                                  <a:moveTo>
                                    <a:pt x="11076" y="4097"/>
                                  </a:moveTo>
                                  <a:lnTo>
                                    <a:pt x="11076" y="4318"/>
                                  </a:lnTo>
                                  <a:lnTo>
                                    <a:pt x="14760" y="4318"/>
                                  </a:lnTo>
                                  <a:lnTo>
                                    <a:pt x="14760" y="4097"/>
                                  </a:lnTo>
                                  <a:lnTo>
                                    <a:pt x="11076" y="40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50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318"/>
                                  </a:moveTo>
                                  <a:lnTo>
                                    <a:pt x="11076" y="4537"/>
                                  </a:lnTo>
                                  <a:lnTo>
                                    <a:pt x="14760" y="4537"/>
                                  </a:lnTo>
                                  <a:lnTo>
                                    <a:pt x="14760" y="4318"/>
                                  </a:lnTo>
                                  <a:lnTo>
                                    <a:pt x="11076" y="43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7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537"/>
                                  </a:moveTo>
                                  <a:lnTo>
                                    <a:pt x="11076" y="4757"/>
                                  </a:lnTo>
                                  <a:lnTo>
                                    <a:pt x="14760" y="4757"/>
                                  </a:lnTo>
                                  <a:lnTo>
                                    <a:pt x="14760" y="4537"/>
                                  </a:lnTo>
                                  <a:lnTo>
                                    <a:pt x="11076" y="453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4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757"/>
                                  </a:moveTo>
                                  <a:lnTo>
                                    <a:pt x="11076" y="4976"/>
                                  </a:lnTo>
                                  <a:lnTo>
                                    <a:pt x="14760" y="4976"/>
                                  </a:lnTo>
                                  <a:lnTo>
                                    <a:pt x="14760" y="4757"/>
                                  </a:lnTo>
                                  <a:lnTo>
                                    <a:pt x="11076" y="475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116.5pt;width:185.1pt;height:132.7pt" coordorigin="11066,2330" coordsize="3702,2654">
                <v:group id="shape_0" style="position:absolute;left:11066;top:2330;width:3702;height:220">
                  <v:shape id="shape_0" coordorigin="11076,2340" coordsize="3684,220" path="m11076,2340l11076,2560l14760,2560l14760,2340l11076,2340e" fillcolor="#f2f2f3" stroked="f" o:allowincell="f" style="position:absolute;left:11066;top:233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551;width:3702;height:220">
                  <v:shape id="shape_0" coordorigin="11076,2560" coordsize="3684,220" path="m11076,2560l11076,2779l14760,2779l14760,2560l11076,2560e" fillcolor="#f2f2f3" stroked="f" o:allowincell="f" style="position:absolute;left:11066;top:255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772;width:3702;height:220">
                  <v:shape id="shape_0" coordorigin="11076,2779" coordsize="3684,220" path="m11076,2779l11076,2999l14760,2999l14760,2779l11076,2779e" fillcolor="#f2f2f3" stroked="f" o:allowincell="f" style="position:absolute;left:11066;top:277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993;width:3702;height:220">
                  <v:shape id="shape_0" coordorigin="11076,2999" coordsize="3684,220" path="m11076,2999l11076,3218l14760,3218l14760,2999l11076,2999e" fillcolor="#f2f2f3" stroked="f" o:allowincell="f" style="position:absolute;left:11066;top:299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214;width:3702;height:220">
                  <v:shape id="shape_0" coordorigin="11076,3218" coordsize="3684,220" path="m11076,3218l11076,3438l14760,3438l14760,3218l11076,3218e" fillcolor="#f2f2f3" stroked="f" o:allowincell="f" style="position:absolute;left:11066;top:321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435;width:3702;height:220">
                  <v:shape id="shape_0" coordorigin="11076,3438" coordsize="3684,220" path="m11076,3438l11076,3658l14760,3658l14760,3438l11076,3438e" fillcolor="#f2f2f3" stroked="f" o:allowincell="f" style="position:absolute;left:11066;top:343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657;width:3702;height:220">
                  <v:shape id="shape_0" coordorigin="11076,3658" coordsize="3684,220" path="m11076,3658l11076,3877l14760,3877l14760,3658l11076,3658e" fillcolor="#f2f2f3" stroked="f" o:allowincell="f" style="position:absolute;left:11066;top:3657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878;width:3702;height:220">
                  <v:shape id="shape_0" coordorigin="11076,3877" coordsize="3684,220" path="m11076,3877l11076,4097l14760,4097l14760,3877l11076,3877e" fillcolor="#f2f2f3" stroked="f" o:allowincell="f" style="position:absolute;left:11066;top:3878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099;width:3702;height:221">
                  <v:shape id="shape_0" coordorigin="11076,4097" coordsize="3684,221" path="m11076,4097l11076,4318l14760,4318l14760,4097l11076,4097e" fillcolor="#f2f2f3" stroked="f" o:allowincell="f" style="position:absolute;left:11066;top:4099;width:370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322;width:3702;height:220">
                  <v:shape id="shape_0" coordorigin="11076,4318" coordsize="3684,220" path="m11076,4318l11076,4537l14760,4537l14760,4318l11076,4318e" fillcolor="#f2f2f3" stroked="f" o:allowincell="f" style="position:absolute;left:11066;top:432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542;width:3702;height:220">
                  <v:shape id="shape_0" coordorigin="11076,4537" coordsize="3684,220" path="m11076,4537l11076,4757l14760,4757l14760,4537l11076,4537e" fillcolor="#f2f2f3" stroked="f" o:allowincell="f" style="position:absolute;left:11066;top:454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764;width:3702;height:220">
                  <v:shape id="shape_0" coordorigin="11076,4757" coordsize="3684,220" path="m11076,4757l11076,4976l14760,4976l14760,4757l11076,4757e" fillcolor="#f2f2f3" stroked="f" o:allowincell="f" style="position:absolute;left:11066;top:476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6641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494" w:right="147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6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pre-requisi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harmacist’s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n ap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National Overr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6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Inpat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, I want Inpatient Medications to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y patient’s blood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u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evel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lock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safe</w:t>
            </w:r>
            <w:r>
              <w:rPr>
                <w:rFonts w:cs="Calibri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descri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kout problem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ch as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60" w:leader="none"/>
              </w:tabs>
              <w:spacing w:lineRule="auto" w:line="240" w:before="0" w:after="0"/>
              <w:ind w:left="829" w:right="10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d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ine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te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z w:val="18"/>
                <w:szCs w:val="18"/>
              </w:rPr>
              <w:t>”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&lt; 3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00 and matching </w:t>
            </w:r>
            <w:r>
              <w:rPr>
                <w:rFonts w:cs="Calibri"/>
                <w:i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&lt;1500….This Cloz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ne drug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may not b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dis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nsed to th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atient….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.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 I can deter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I shou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ional ove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pproval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ow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rd stop to cance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524" w:right="150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tion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step is a pre-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si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harmaci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’s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pt of an approval for National Ov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id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6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ll in Mental Health 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tur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”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n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lo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tabl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imit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</w:t>
            </w:r>
          </w:p>
          <w:p>
            <w:pPr>
              <w:pStyle w:val="Normal"/>
              <w:spacing w:lineRule="auto" w:line="240" w:before="0" w:after="0"/>
              <w:ind w:left="109" w:right="1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150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es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: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ckou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i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Hard Stop”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*AND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following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bl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in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ed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c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ind w:left="469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***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is clozapin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drug may not b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dispensed to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e patient at t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is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t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based on th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vail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lab te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s 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ted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i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rog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m.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ase cont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 to 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quest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i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n ord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o proceed</w:t>
            </w:r>
            <w:r>
              <w:rPr>
                <w:rFonts w:cs="Calibri"/>
                <w:i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with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ensing t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s d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ru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g.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***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color w:val="231F20"/>
                <w:sz w:val="18"/>
                <w:szCs w:val="18"/>
              </w:rPr>
              <w:t>*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30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tch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which cause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kout, an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lab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ruc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s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q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Overrid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rmacy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k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from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HA Handbook 1160.02)</w:t>
            </w:r>
          </w:p>
          <w:p>
            <w:pPr>
              <w:pStyle w:val="Normal"/>
              <w:spacing w:lineRule="auto" w:line="240" w:before="0" w:after="0"/>
              <w:ind w:left="469" w:right="5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requires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gn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z w:val="18"/>
                <w:szCs w:val="18"/>
              </w:rPr>
              <w:t>form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sent.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ste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pre-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si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harmaci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’s recei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n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roval for N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 NCC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eri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count 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PRS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stopped if unsaf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count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rovider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structi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how 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ional override.</w:t>
            </w:r>
          </w:p>
        </w:tc>
      </w:tr>
    </w:tbl>
    <w:p>
      <w:pPr>
        <w:sectPr>
          <w:headerReference w:type="default" r:id="rId169"/>
          <w:footerReference w:type="default" r:id="rId170"/>
          <w:type w:val="nextPage"/>
          <w:pgSz w:orient="landscape" w:w="15840" w:h="12240"/>
          <w:pgMar w:left="84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026910</wp:posOffset>
                </wp:positionH>
                <wp:positionV relativeFrom="page">
                  <wp:posOffset>1479550</wp:posOffset>
                </wp:positionV>
                <wp:extent cx="2350770" cy="1964690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1964520"/>
                          <a:chOff x="0" y="0"/>
                          <a:chExt cx="2350800" cy="196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340"/>
                                  </a:moveTo>
                                  <a:lnTo>
                                    <a:pt x="11076" y="2560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1076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560"/>
                                  </a:moveTo>
                                  <a:lnTo>
                                    <a:pt x="11076" y="277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1076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779"/>
                                  </a:moveTo>
                                  <a:lnTo>
                                    <a:pt x="11076" y="2999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1076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999"/>
                                  </a:moveTo>
                                  <a:lnTo>
                                    <a:pt x="11076" y="321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4760" y="2999"/>
                                  </a:lnTo>
                                  <a:lnTo>
                                    <a:pt x="11076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218"/>
                                  </a:moveTo>
                                  <a:lnTo>
                                    <a:pt x="11076" y="343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4760" y="3218"/>
                                  </a:lnTo>
                                  <a:lnTo>
                                    <a:pt x="11076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438"/>
                                  </a:moveTo>
                                  <a:lnTo>
                                    <a:pt x="11076" y="3658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4760" y="3438"/>
                                  </a:lnTo>
                                  <a:lnTo>
                                    <a:pt x="11076" y="34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0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658"/>
                                  </a:moveTo>
                                  <a:lnTo>
                                    <a:pt x="11076" y="387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4760" y="3658"/>
                                  </a:lnTo>
                                  <a:lnTo>
                                    <a:pt x="11076" y="36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3877"/>
                                  </a:moveTo>
                                  <a:lnTo>
                                    <a:pt x="11076" y="4097"/>
                                  </a:lnTo>
                                  <a:lnTo>
                                    <a:pt x="14760" y="4097"/>
                                  </a:lnTo>
                                  <a:lnTo>
                                    <a:pt x="14760" y="3877"/>
                                  </a:lnTo>
                                  <a:lnTo>
                                    <a:pt x="11076" y="38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840"/>
                            <a:ext cx="23508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1">
                                  <a:moveTo>
                                    <a:pt x="11076" y="4097"/>
                                  </a:moveTo>
                                  <a:lnTo>
                                    <a:pt x="11076" y="4318"/>
                                  </a:lnTo>
                                  <a:lnTo>
                                    <a:pt x="14760" y="4318"/>
                                  </a:lnTo>
                                  <a:lnTo>
                                    <a:pt x="14760" y="4097"/>
                                  </a:lnTo>
                                  <a:lnTo>
                                    <a:pt x="11076" y="40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36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318"/>
                                  </a:moveTo>
                                  <a:lnTo>
                                    <a:pt x="11076" y="4537"/>
                                  </a:lnTo>
                                  <a:lnTo>
                                    <a:pt x="14760" y="4537"/>
                                  </a:lnTo>
                                  <a:lnTo>
                                    <a:pt x="14760" y="4318"/>
                                  </a:lnTo>
                                  <a:lnTo>
                                    <a:pt x="11076" y="43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537"/>
                                  </a:moveTo>
                                  <a:lnTo>
                                    <a:pt x="11076" y="4757"/>
                                  </a:lnTo>
                                  <a:lnTo>
                                    <a:pt x="14760" y="4757"/>
                                  </a:lnTo>
                                  <a:lnTo>
                                    <a:pt x="14760" y="4537"/>
                                  </a:lnTo>
                                  <a:lnTo>
                                    <a:pt x="11076" y="453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44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757"/>
                                  </a:moveTo>
                                  <a:lnTo>
                                    <a:pt x="11076" y="4976"/>
                                  </a:lnTo>
                                  <a:lnTo>
                                    <a:pt x="14760" y="4976"/>
                                  </a:lnTo>
                                  <a:lnTo>
                                    <a:pt x="14760" y="4757"/>
                                  </a:lnTo>
                                  <a:lnTo>
                                    <a:pt x="11076" y="475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480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4976"/>
                                  </a:moveTo>
                                  <a:lnTo>
                                    <a:pt x="11076" y="5196"/>
                                  </a:lnTo>
                                  <a:lnTo>
                                    <a:pt x="14760" y="5196"/>
                                  </a:lnTo>
                                  <a:lnTo>
                                    <a:pt x="14760" y="4976"/>
                                  </a:lnTo>
                                  <a:lnTo>
                                    <a:pt x="11076" y="49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4840"/>
                            <a:ext cx="23508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5196"/>
                                  </a:moveTo>
                                  <a:lnTo>
                                    <a:pt x="11076" y="5416"/>
                                  </a:lnTo>
                                  <a:lnTo>
                                    <a:pt x="14760" y="5416"/>
                                  </a:lnTo>
                                  <a:lnTo>
                                    <a:pt x="14760" y="5196"/>
                                  </a:lnTo>
                                  <a:lnTo>
                                    <a:pt x="11076" y="51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116.5pt;width:185.1pt;height:154.65pt" coordorigin="11066,2330" coordsize="3702,3093">
                <v:group id="shape_0" style="position:absolute;left:11066;top:2330;width:3702;height:220">
                  <v:shape id="shape_0" coordorigin="11076,2340" coordsize="3684,220" path="m11076,2340l11076,2560l14760,2560l14760,2340l11076,2340e" fillcolor="#f2f2f3" stroked="f" o:allowincell="f" style="position:absolute;left:11066;top:233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551;width:3702;height:220">
                  <v:shape id="shape_0" coordorigin="11076,2560" coordsize="3684,220" path="m11076,2560l11076,2779l14760,2779l14760,2560l11076,2560e" fillcolor="#f2f2f3" stroked="f" o:allowincell="f" style="position:absolute;left:11066;top:255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771;width:3702;height:220">
                  <v:shape id="shape_0" coordorigin="11076,2779" coordsize="3684,220" path="m11076,2779l11076,2999l14760,2999l14760,2779l11076,2779e" fillcolor="#f2f2f3" stroked="f" o:allowincell="f" style="position:absolute;left:11066;top:277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993;width:3702;height:220">
                  <v:shape id="shape_0" coordorigin="11076,2999" coordsize="3684,220" path="m11076,2999l11076,3218l14760,3218l14760,2999l11076,2999e" fillcolor="#f2f2f3" stroked="f" o:allowincell="f" style="position:absolute;left:11066;top:299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213;width:3702;height:220">
                  <v:shape id="shape_0" coordorigin="11076,3218" coordsize="3684,220" path="m11076,3218l11076,3438l14760,3438l14760,3218l11076,3218e" fillcolor="#f2f2f3" stroked="f" o:allowincell="f" style="position:absolute;left:11066;top:321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435;width:3702;height:220">
                  <v:shape id="shape_0" coordorigin="11076,3438" coordsize="3684,220" path="m11076,3438l11076,3658l14760,3658l14760,3438l11076,3438e" fillcolor="#f2f2f3" stroked="f" o:allowincell="f" style="position:absolute;left:11066;top:3435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656;width:3702;height:220">
                  <v:shape id="shape_0" coordorigin="11076,3658" coordsize="3684,220" path="m11076,3658l11076,3877l14760,3877l14760,3658l11076,3658e" fillcolor="#f2f2f3" stroked="f" o:allowincell="f" style="position:absolute;left:11066;top:3656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3876;width:3702;height:220">
                  <v:shape id="shape_0" coordorigin="11076,3877" coordsize="3684,220" path="m11076,3877l11076,4097l14760,4097l14760,3877l11076,3877e" fillcolor="#f2f2f3" stroked="f" o:allowincell="f" style="position:absolute;left:11066;top:3876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098;width:3702;height:221">
                  <v:shape id="shape_0" coordorigin="11076,4097" coordsize="3684,221" path="m11076,4097l11076,4318l14760,4318l14760,4097l11076,4097e" fillcolor="#f2f2f3" stroked="f" o:allowincell="f" style="position:absolute;left:11066;top:4098;width:370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320;width:3702;height:220">
                  <v:shape id="shape_0" coordorigin="11076,4318" coordsize="3684,220" path="m11076,4318l11076,4537l14760,4537l14760,4318l11076,4318e" fillcolor="#f2f2f3" stroked="f" o:allowincell="f" style="position:absolute;left:11066;top:4320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541;width:3702;height:220">
                  <v:shape id="shape_0" coordorigin="11076,4537" coordsize="3684,220" path="m11076,4537l11076,4757l14760,4757l14760,4537l11076,4537e" fillcolor="#f2f2f3" stroked="f" o:allowincell="f" style="position:absolute;left:11066;top:4541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762;width:3702;height:220">
                  <v:shape id="shape_0" coordorigin="11076,4757" coordsize="3684,220" path="m11076,4757l11076,4976l14760,4976l14760,4757l11076,4757e" fillcolor="#f2f2f3" stroked="f" o:allowincell="f" style="position:absolute;left:11066;top:4762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4983;width:3702;height:220">
                  <v:shape id="shape_0" coordorigin="11076,4976" coordsize="3684,220" path="m11076,4976l11076,5196l14760,5196l14760,4976l11076,4976e" fillcolor="#f2f2f3" stroked="f" o:allowincell="f" style="position:absolute;left:11066;top:4983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5204;width:3702;height:220">
                  <v:shape id="shape_0" coordorigin="11076,5196" coordsize="3684,220" path="m11076,5196l11076,5416l14760,5416l14760,5196l11076,5196e" fillcolor="#f2f2f3" stroked="f" o:allowincell="f" style="position:absolute;left:11066;top:5204;width:370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01870</wp:posOffset>
                </wp:positionH>
                <wp:positionV relativeFrom="page">
                  <wp:posOffset>3874135</wp:posOffset>
                </wp:positionV>
                <wp:extent cx="1480820" cy="1270"/>
                <wp:effectExtent l="3810" t="381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680" cy="1440"/>
                          <a:chOff x="0" y="0"/>
                          <a:chExt cx="1480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0">
                                <a:moveTo>
                                  <a:pt x="7562" y="6101"/>
                                </a:moveTo>
                                <a:lnTo>
                                  <a:pt x="9894" y="610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305.05pt;width:116.6pt;height:0.1pt" coordorigin="7562,6101" coordsize="2332,2">
                <v:shape id="shape_0" coordorigin="7562,6101" coordsize="2332,0" path="m7562,6101l9894,6101e" stroked="t" o:allowincell="f" style="position:absolute;left:7562;top:6101;width:2331;height:1;mso-wrap-style:none;v-text-anchor:middle;mso-position-horizontal-relative:page;mso-position-vertical-relative:page">
                  <v:fill o:detectmouseclick="t" on="false"/>
                  <v:stroke color="#221e1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97985</wp:posOffset>
                </wp:positionH>
                <wp:positionV relativeFrom="page">
                  <wp:posOffset>4711065</wp:posOffset>
                </wp:positionV>
                <wp:extent cx="1423035" cy="1270"/>
                <wp:effectExtent l="4445" t="3810" r="381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1440"/>
                          <a:chOff x="0" y="0"/>
                          <a:chExt cx="1423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0">
                                <a:moveTo>
                                  <a:pt x="6611" y="7419"/>
                                </a:moveTo>
                                <a:lnTo>
                                  <a:pt x="8852" y="74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370.95pt;width:112.05pt;height:0.1pt" coordorigin="6611,7419" coordsize="2241,2">
                <v:shape id="shape_0" coordorigin="6611,7419" coordsize="2241,0" path="m6611,7419l8852,7419e" stroked="t" o:allowincell="f" style="position:absolute;left:6611;top:7419;width:2240;height:1;mso-wrap-style:none;v-text-anchor:middle;mso-position-horizontal-relative:page;mso-position-vertical-relative:page">
                  <v:fill o:detectmouseclick="t" on="false"/>
                  <v:stroke color="#221e1f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15950</wp:posOffset>
                </wp:positionH>
                <wp:positionV relativeFrom="page">
                  <wp:posOffset>1479550</wp:posOffset>
                </wp:positionV>
                <wp:extent cx="1172210" cy="611060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11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1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1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ational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o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C Re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nts Speci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81.15pt;mso-wrap-distance-left:9.05pt;mso-wrap-distance-right:9.05pt;mso-wrap-distance-top:0pt;mso-wrap-distance-bottom:0pt;margin-top:116.5pt;mso-position-vertical-relative:page;margin-left: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1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30" w:before="0" w:after="0"/>
                        <w:ind w:left="11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ational 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oz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C Requir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nts Spec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774825</wp:posOffset>
                </wp:positionH>
                <wp:positionV relativeFrom="page">
                  <wp:posOffset>1485900</wp:posOffset>
                </wp:positionV>
                <wp:extent cx="2346960" cy="610425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610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" w:right="1489" w:firstLine="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di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CC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ct 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80.65pt;mso-wrap-distance-left:9.05pt;mso-wrap-distance-right:9.05pt;mso-wrap-distance-top:0pt;mso-wrap-distance-bottom:0pt;margin-top:117pt;mso-position-vertical-relative:page;margin-left:13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30" w:before="0" w:after="0"/>
                        <w:ind w:left="15" w:right="1489" w:firstLine="4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din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CC)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ct cat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28770</wp:posOffset>
                </wp:positionH>
                <wp:positionV relativeFrom="page">
                  <wp:posOffset>1485900</wp:posOffset>
                </wp:positionV>
                <wp:extent cx="2828290" cy="610425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610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7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20" w:right="0" w:hanging="0"/>
                              <w:rPr>
                                <w:rFonts w:ascii="Times New Roman" w:hAnsi="Times New Roman" w:eastAsia="Times New Roman" w:cs="Times New Roman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480.65pt;mso-wrap-distance-left:9.05pt;mso-wrap-distance-right:9.05pt;mso-wrap-distance-top:0pt;mso-wrap-distance-bottom:0pt;margin-top:117pt;mso-position-vertical-relative:page;margin-left:32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 w:before="7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20" w:right="0" w:hanging="0"/>
                        <w:rPr>
                          <w:rFonts w:ascii="Times New Roman" w:hAnsi="Times New Roman" w:eastAsia="Times New Roman" w:cs="Times New Roman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963410</wp:posOffset>
                </wp:positionH>
                <wp:positionV relativeFrom="page">
                  <wp:posOffset>1485900</wp:posOffset>
                </wp:positionV>
                <wp:extent cx="2479675" cy="61042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610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 w:before="7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9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J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80.65pt;mso-wrap-distance-left:9.05pt;mso-wrap-distance-right:9.05pt;mso-wrap-distance-top:0pt;mso-wrap-distance-bottom:0pt;margin-top:117pt;mso-position-vertical-relative:page;margin-left:5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 w:before="7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9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J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-1"/>
                          <w:sz w:val="20"/>
                          <w:szCs w:val="20"/>
                        </w:rPr>
                        <w:t>0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9625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396" w:right="13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harmacist</w:t>
            </w:r>
          </w:p>
          <w:p>
            <w:pPr>
              <w:pStyle w:val="Normal"/>
              <w:spacing w:lineRule="auto" w:line="240" w:before="0" w:after="0"/>
              <w:ind w:left="109" w:right="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7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 in an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acility, if upon retriev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ending Cloz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atient with unsafe blood count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BC</w:t>
            </w:r>
          </w:p>
          <w:p>
            <w:pPr>
              <w:pStyle w:val="Normal"/>
              <w:spacing w:lineRule="auto" w:line="240" w:before="0" w:after="0"/>
              <w:ind w:left="109" w:right="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lt; 30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i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1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h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ev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leting u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e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e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must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continue process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 be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31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CC approval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file, along with the authorization #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SN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374" w:right="35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ve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CC Approval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fo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ational</w:t>
            </w:r>
          </w:p>
          <w:p>
            <w:pPr>
              <w:pStyle w:val="Normal"/>
              <w:spacing w:lineRule="auto" w:line="240" w:before="0" w:after="0"/>
              <w:ind w:left="1274" w:right="125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de i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’s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Fi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7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ti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a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st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ctions: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ental Health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tur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” meaning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e (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30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*OR* ANC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&lt;1500)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 wi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/No</w:t>
            </w:r>
          </w:p>
          <w:p>
            <w:pPr>
              <w:pStyle w:val="Normal"/>
              <w:spacing w:lineRule="auto" w:line="240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mpt, along with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bnormal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lab 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9" w:right="76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eviou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v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ctions to antipsychotic medication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bility for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f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vider’s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CPRS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k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2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str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ekly until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bilize to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gt; 2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0.</w:t>
            </w:r>
          </w:p>
          <w:p>
            <w:pPr>
              <w:pStyle w:val="Normal"/>
              <w:spacing w:lineRule="exact" w:line="20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2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33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cist chooses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ve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 must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has a n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eff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inuing.</w:t>
            </w:r>
          </w:p>
          <w:p>
            <w:pPr>
              <w:pStyle w:val="Normal"/>
              <w:spacing w:lineRule="exact" w:line="20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40"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28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i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 must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tted for National Overr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ed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e provider using </w:t>
            </w:r>
            <w:r>
              <w:rPr>
                <w:rFonts w:cs="Calibri"/>
                <w:b/>
                <w:bCs/>
                <w:i/>
                <w:color w:val="231F20"/>
                <w:sz w:val="18"/>
                <w:szCs w:val="18"/>
              </w:rPr>
              <w:t>Request for Override of Pharmacy Lockout</w:t>
            </w:r>
            <w:r>
              <w:rPr>
                <w:rFonts w:cs="Calibri"/>
                <w:color w:val="231F20"/>
                <w:sz w:val="18"/>
                <w:szCs w:val="18"/>
              </w:rPr>
              <w:t>, 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</w:rPr>
              <w:t>160.02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9" w:right="16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CCC must 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e-da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’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l</w:t>
            </w:r>
            <w:r>
              <w:rPr>
                <w:rFonts w:cs="Calibri"/>
                <w:color w:val="231F20"/>
                <w:sz w:val="18"/>
                <w:szCs w:val="18"/>
              </w:rPr>
              <w:t>o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Server with the: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32" w:before="5" w:after="0"/>
              <w:ind w:left="1189" w:right="6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231F20"/>
                <w:sz w:val="18"/>
                <w:szCs w:val="18"/>
              </w:rPr>
              <w:t>o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pproval 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pires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dnight 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</w:p>
          <w:p>
            <w:pPr>
              <w:pStyle w:val="Normal"/>
              <w:spacing w:lineRule="auto" w:line="240" w:before="1" w:after="0"/>
              <w:ind w:left="118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is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32" w:before="4" w:after="0"/>
              <w:ind w:left="1189" w:right="17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231F20"/>
                <w:sz w:val="18"/>
                <w:szCs w:val="18"/>
              </w:rPr>
              <w:t>o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’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authoriz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 and SSN.</w:t>
            </w:r>
          </w:p>
          <w:p>
            <w:pPr>
              <w:pStyle w:val="Normal"/>
              <w:spacing w:lineRule="exact" w:line="240" w:before="14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73" w:before="0" w:after="0"/>
              <w:ind w:left="109" w:right="8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 processing m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p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9" w:right="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s 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tional over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che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h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K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lso prompt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 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z w:val="18"/>
                <w:szCs w:val="18"/>
              </w:rPr>
              <w:t>co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erson with th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SOLOCKCLOZ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a patient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o low 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and 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ing 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e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th a nationa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s allow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rst pharmacist with PSOLOCKCLOZ</w:t>
            </w:r>
          </w:p>
          <w:p>
            <w:pPr>
              <w:pStyle w:val="Normal"/>
              <w:spacing w:lineRule="auto" w:line="240" w:before="0" w:after="0"/>
              <w:ind w:left="109" w:right="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second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ve completion of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  <w:p>
            <w:pPr>
              <w:pStyle w:val="Normal"/>
              <w:spacing w:lineRule="exact" w:line="200" w:before="14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ind w:left="109" w:right="10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verr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ed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 and 2</w:t>
            </w:r>
            <w:r>
              <w:rPr>
                <w:rFonts w:cs="Calibri"/>
                <w:color w:val="231F20"/>
                <w:spacing w:val="-1"/>
                <w:position w:val="9"/>
                <w:sz w:val="12"/>
                <w:szCs w:val="12"/>
              </w:rPr>
              <w:t>n</w:t>
            </w:r>
            <w:r>
              <w:rPr>
                <w:rFonts w:cs="Calibri"/>
                <w:color w:val="231F20"/>
                <w:position w:val="9"/>
                <w:sz w:val="12"/>
                <w:szCs w:val="12"/>
              </w:rPr>
              <w:t>d</w:t>
            </w:r>
            <w:r>
              <w:rPr>
                <w:rFonts w:cs="Calibri"/>
                <w:color w:val="231F20"/>
                <w:spacing w:val="13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. Se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WN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74 (a) 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low.</w:t>
            </w:r>
          </w:p>
        </w:tc>
      </w:tr>
    </w:tbl>
    <w:p>
      <w:pPr>
        <w:sectPr>
          <w:headerReference w:type="default" r:id="rId171"/>
          <w:footerReference w:type="default" r:id="rId172"/>
          <w:type w:val="nextPage"/>
          <w:pgSz w:orient="landscape" w:w="15840" w:h="12240"/>
          <w:pgMar w:left="840" w:right="840" w:gutter="0" w:header="0" w:top="106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026910</wp:posOffset>
                </wp:positionH>
                <wp:positionV relativeFrom="page">
                  <wp:posOffset>1479550</wp:posOffset>
                </wp:positionV>
                <wp:extent cx="2350770" cy="2901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800" cy="290160"/>
                          <a:chOff x="0" y="0"/>
                          <a:chExt cx="235080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08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340"/>
                                  </a:moveTo>
                                  <a:lnTo>
                                    <a:pt x="11076" y="2560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4760" y="2340"/>
                                  </a:lnTo>
                                  <a:lnTo>
                                    <a:pt x="11076" y="23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23508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4" h="220">
                                  <a:moveTo>
                                    <a:pt x="11076" y="2560"/>
                                  </a:moveTo>
                                  <a:lnTo>
                                    <a:pt x="11076" y="2779"/>
                                  </a:lnTo>
                                  <a:lnTo>
                                    <a:pt x="14760" y="2779"/>
                                  </a:lnTo>
                                  <a:lnTo>
                                    <a:pt x="14760" y="2560"/>
                                  </a:lnTo>
                                  <a:lnTo>
                                    <a:pt x="11076" y="25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3pt;margin-top:116.5pt;width:185.1pt;height:22.85pt" coordorigin="11066,2330" coordsize="3702,457">
                <v:group id="shape_0" style="position:absolute;left:11066;top:2330;width:3702;height:228">
                  <v:shape id="shape_0" coordorigin="11076,2340" coordsize="3684,220" path="m11076,2340l11076,2560l14760,2560l14760,2340l11076,2340e" fillcolor="#f2f2f3" stroked="f" o:allowincell="f" style="position:absolute;left:11066;top:2330;width:3701;height:227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066;top:2559;width:3702;height:228">
                  <v:shape id="shape_0" coordorigin="11076,2560" coordsize="3684,220" path="m11076,2560l11076,2779l14760,2779l14760,2560l11076,2560e" fillcolor="#f2f2f3" stroked="f" o:allowincell="f" style="position:absolute;left:11066;top:2559;width:3701;height:227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1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3706"/>
        <w:gridCol w:w="4465"/>
        <w:gridCol w:w="3914"/>
      </w:tblGrid>
      <w:tr>
        <w:trPr>
          <w:trHeight w:val="25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2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d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h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 w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, overrides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l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 d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ns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ule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ovided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harmacy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lso implement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pharmacy.</w:t>
            </w:r>
          </w:p>
        </w:tc>
      </w:tr>
      <w:tr>
        <w:trPr>
          <w:trHeight w:val="474" w:hRule="exact"/>
        </w:trPr>
        <w:tc>
          <w:tcPr>
            <w:tcW w:w="139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1:</w:t>
            </w:r>
          </w:p>
          <w:p>
            <w:pPr>
              <w:pStyle w:val="Normal"/>
              <w:spacing w:lineRule="exact" w:line="243" w:before="0" w:after="0"/>
              <w:ind w:left="109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lity to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erin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 administration of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p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i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ine in a 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ner that is consistent with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king p</w:t>
            </w:r>
            <w:r>
              <w:rPr>
                <w:rFonts w:cs="Calibri"/>
                <w:color w:val="231F20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outpa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.</w:t>
            </w:r>
          </w:p>
        </w:tc>
      </w:tr>
      <w:tr>
        <w:trPr>
          <w:trHeight w:val="449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1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exact" w:line="218" w:before="0" w:after="0"/>
              <w:ind w:left="37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O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3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97" w:right="16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a (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)</w:t>
            </w:r>
          </w:p>
        </w:tc>
      </w:tr>
      <w:tr>
        <w:trPr>
          <w:trHeight w:val="3106" w:hRule="exact"/>
        </w:trPr>
        <w:tc>
          <w:tcPr>
            <w:tcW w:w="1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4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a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EW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otify both the seco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ty</w:t>
            </w:r>
          </w:p>
          <w:p>
            <w:pPr>
              <w:pStyle w:val="Normal"/>
              <w:spacing w:lineRule="auto" w:line="240" w:before="0" w:after="0"/>
              <w:ind w:left="109" w:right="1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th PS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CK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rovider that approv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 reques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ha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 entered.</w:t>
            </w:r>
          </w:p>
        </w:tc>
        <w:tc>
          <w:tcPr>
            <w:tcW w:w="37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1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8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a)  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i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ty, I want to be 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he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to perform an overrid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16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8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b): 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ed to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be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a L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approved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a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reques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ctiv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p</w:t>
            </w:r>
            <w:r>
              <w:rPr>
                <w:rFonts w:cs="Calibri"/>
                <w:color w:val="231F20"/>
                <w:sz w:val="18"/>
                <w:szCs w:val="18"/>
              </w:rPr>
              <w:t>en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 patient.</w:t>
            </w:r>
          </w:p>
        </w:tc>
        <w:tc>
          <w:tcPr>
            <w:tcW w:w="44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9" w:right="6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2.8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en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pensed, build capability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s and 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ons to auto-notify both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9" w:right="30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econd pharm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 whose PSOLOCKCL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 use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o approved L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ed</w:t>
            </w:r>
          </w:p>
          <w:p>
            <w:pPr>
              <w:pStyle w:val="Normal"/>
              <w:spacing w:lineRule="auto" w:line="240" w:before="0" w:after="0"/>
              <w:ind w:left="46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ational Overr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9" w:right="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eco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vider 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overrid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er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 supplie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ing off-hour conditions.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e 3.4,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ar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Clozapine during Special/Emergency</w:t>
            </w:r>
            <w:r>
              <w:rPr>
                <w:rFonts w:cs="Calibri"/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onditions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rn more.</w:t>
            </w:r>
          </w:p>
        </w:tc>
        <w:tc>
          <w:tcPr>
            <w:tcW w:w="39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04" w:before="26" w:after="0"/>
              <w:ind w:left="109" w:right="1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verr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ed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 and 2</w:t>
            </w:r>
            <w:r>
              <w:rPr>
                <w:rFonts w:cs="Calibri"/>
                <w:color w:val="231F20"/>
                <w:spacing w:val="-1"/>
                <w:position w:val="9"/>
                <w:sz w:val="12"/>
                <w:szCs w:val="12"/>
              </w:rPr>
              <w:t>n</w:t>
            </w:r>
            <w:r>
              <w:rPr>
                <w:rFonts w:cs="Calibri"/>
                <w:color w:val="231F20"/>
                <w:position w:val="9"/>
                <w:sz w:val="12"/>
                <w:szCs w:val="12"/>
              </w:rPr>
              <w:t>d</w:t>
            </w:r>
            <w:r>
              <w:rPr>
                <w:rFonts w:cs="Calibri"/>
                <w:color w:val="231F20"/>
                <w:spacing w:val="13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ed.</w:t>
            </w:r>
          </w:p>
        </w:tc>
      </w:tr>
    </w:tbl>
    <w:p>
      <w:pPr>
        <w:sectPr>
          <w:headerReference w:type="default" r:id="rId173"/>
          <w:footerReference w:type="default" r:id="rId174"/>
          <w:type w:val="nextPage"/>
          <w:pgSz w:orient="landscape" w:w="15840" w:h="12240"/>
          <w:pgMar w:left="840" w:right="840" w:gutter="0" w:header="0" w:top="1060" w:footer="757" w:bottom="940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4.</w:t>
        <w:tab/>
        <w:t>Restarting Clozapine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uring Special/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ergency Conditions</w:t>
      </w:r>
    </w:p>
    <w:p>
      <w:pPr>
        <w:pStyle w:val="Normal"/>
        <w:spacing w:lineRule="auto" w:line="240" w:before="58" w:after="0"/>
        <w:ind w:left="120" w:right="5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C has identif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he need to develop a process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ispensing Clozapine during speci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conditions such as 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- business hours or in anticipation of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ies or na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is cri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r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to avoi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ruption in a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Clozapine t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 Dispensing Clo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ine i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anticipated severe weather or delay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ine is addressed per VHA H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book 1160.02, but the actual processes a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appli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ed not only to dispense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upply, but to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he provider’s approval of the supply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3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 pr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scenarios address this need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th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or extended supply, and introduce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new types of local overrides, o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ch bypasses the blood tes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 and the second which bypasses the patient registration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verride of Requirement fo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ecent, Passing Blood Test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840" w:right="14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For a Clozapine outpatient or an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n “leave”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y,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for a recent passing blood tes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be bypassed in the event of anticipated severe w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her or in the case of a delay in receiving Clozapine by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 from the VA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Under this scenario, the softwa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be able to override the blood tes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when the 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kes a clinical dec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that the patient has a history of passing WB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ANC blood tests, and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 it neces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y to provide th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supply. The override allows only a 4-day supply, and the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also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necessity for the emergency supply in a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progress note. Before a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ng the override,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ll confi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r’s appr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in the patient’s CPRS progress note.</w:t>
      </w:r>
    </w:p>
    <w:p>
      <w:pPr>
        <w:pStyle w:val="Normal"/>
        <w:spacing w:lineRule="exact" w:line="260" w:before="1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verride of Requirement for Patient Registr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tion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6" w:after="0"/>
        <w:ind w:left="840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to register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ent for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passed when the patient has a recent, passing WBC/ANC test result, and the patient has an urgent need fo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 during non-business hours or on we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s when both the NCCC is closed and can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rocess the application, and the FDA Clozapine re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es are closed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nnot i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. If the patient 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 pass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/ANC test result, the provider can authorize a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ply to be dispensed until the next business day (not to exceed 4 days) until the patient can be registered and issued the auth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DA. In this scenario, an override to by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 the patient registration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built in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o allo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cy.</w:t>
      </w:r>
    </w:p>
    <w:p>
      <w:pPr>
        <w:pStyle w:val="Normal"/>
        <w:spacing w:lineRule="exact" w:line="276" w:before="3" w:after="0"/>
        <w:ind w:left="1560" w:right="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231F20"/>
          <w:sz w:val="24"/>
          <w:szCs w:val="24"/>
        </w:rPr>
        <w:t>o</w:t>
      </w:r>
      <w:r>
        <w:rPr>
          <w:rFonts w:eastAsia="Courier New" w:cs="Courier New" w:ascii="Courier New" w:hAnsi="Courier New"/>
          <w:color w:val="231F2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on-loc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ex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: a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ne Authorization Number is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i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lity where he was re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d. If a Clozapin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ere to arrive at a new facility requiring Clozapine he would have to be re-registered with a new Clozapine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before the facility’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S a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plications will allow a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 processed.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75"/>
          <w:footerReference w:type="default" r:id="rId176"/>
          <w:type w:val="nextPage"/>
          <w:pgSz w:orient="landscape" w:w="15840" w:h="12240"/>
          <w:pgMar w:left="960" w:right="98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aces to BN 342, and OWNR 1481, 1482, and 1483.</w:t>
      </w:r>
    </w:p>
    <w:p>
      <w:pPr>
        <w:pStyle w:val="Normal"/>
        <w:spacing w:lineRule="auto" w:line="240" w:before="71" w:after="0"/>
        <w:ind w:left="6131" w:right="611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743825</wp:posOffset>
                </wp:positionH>
                <wp:positionV relativeFrom="paragraph">
                  <wp:posOffset>837565</wp:posOffset>
                </wp:positionV>
                <wp:extent cx="1633855" cy="1546225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546200"/>
                          <a:chOff x="0" y="0"/>
                          <a:chExt cx="1633680" cy="154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1329"/>
                                  </a:moveTo>
                                  <a:lnTo>
                                    <a:pt x="12205" y="1548"/>
                                  </a:lnTo>
                                  <a:lnTo>
                                    <a:pt x="14760" y="1548"/>
                                  </a:lnTo>
                                  <a:lnTo>
                                    <a:pt x="14760" y="1329"/>
                                  </a:lnTo>
                                  <a:lnTo>
                                    <a:pt x="12205" y="13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1548"/>
                                  </a:moveTo>
                                  <a:lnTo>
                                    <a:pt x="12205" y="1768"/>
                                  </a:lnTo>
                                  <a:lnTo>
                                    <a:pt x="14760" y="1768"/>
                                  </a:lnTo>
                                  <a:lnTo>
                                    <a:pt x="14760" y="1548"/>
                                  </a:lnTo>
                                  <a:lnTo>
                                    <a:pt x="12205" y="15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1768"/>
                                  </a:moveTo>
                                  <a:lnTo>
                                    <a:pt x="12205" y="1987"/>
                                  </a:lnTo>
                                  <a:lnTo>
                                    <a:pt x="14760" y="1987"/>
                                  </a:lnTo>
                                  <a:lnTo>
                                    <a:pt x="14760" y="1768"/>
                                  </a:lnTo>
                                  <a:lnTo>
                                    <a:pt x="12205" y="17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1987"/>
                                  </a:moveTo>
                                  <a:lnTo>
                                    <a:pt x="12205" y="2207"/>
                                  </a:lnTo>
                                  <a:lnTo>
                                    <a:pt x="14760" y="2207"/>
                                  </a:lnTo>
                                  <a:lnTo>
                                    <a:pt x="14760" y="1987"/>
                                  </a:lnTo>
                                  <a:lnTo>
                                    <a:pt x="12205" y="19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96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207"/>
                                  </a:moveTo>
                                  <a:lnTo>
                                    <a:pt x="12205" y="2427"/>
                                  </a:lnTo>
                                  <a:lnTo>
                                    <a:pt x="14760" y="2427"/>
                                  </a:lnTo>
                                  <a:lnTo>
                                    <a:pt x="14760" y="2207"/>
                                  </a:lnTo>
                                  <a:lnTo>
                                    <a:pt x="12205" y="22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3080"/>
                            <a:ext cx="16336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1">
                                  <a:moveTo>
                                    <a:pt x="12205" y="2427"/>
                                  </a:moveTo>
                                  <a:lnTo>
                                    <a:pt x="12205" y="2647"/>
                                  </a:lnTo>
                                  <a:lnTo>
                                    <a:pt x="14760" y="2647"/>
                                  </a:lnTo>
                                  <a:lnTo>
                                    <a:pt x="14760" y="2427"/>
                                  </a:lnTo>
                                  <a:lnTo>
                                    <a:pt x="12205" y="24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12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647"/>
                                  </a:moveTo>
                                  <a:lnTo>
                                    <a:pt x="12205" y="2867"/>
                                  </a:lnTo>
                                  <a:lnTo>
                                    <a:pt x="14760" y="2867"/>
                                  </a:lnTo>
                                  <a:lnTo>
                                    <a:pt x="14760" y="2647"/>
                                  </a:lnTo>
                                  <a:lnTo>
                                    <a:pt x="12205" y="26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424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867"/>
                                  </a:moveTo>
                                  <a:lnTo>
                                    <a:pt x="12205" y="3087"/>
                                  </a:lnTo>
                                  <a:lnTo>
                                    <a:pt x="14760" y="3087"/>
                                  </a:lnTo>
                                  <a:lnTo>
                                    <a:pt x="14760" y="2867"/>
                                  </a:lnTo>
                                  <a:lnTo>
                                    <a:pt x="12205" y="28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36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3087"/>
                                  </a:moveTo>
                                  <a:lnTo>
                                    <a:pt x="12205" y="3306"/>
                                  </a:lnTo>
                                  <a:lnTo>
                                    <a:pt x="14760" y="3306"/>
                                  </a:lnTo>
                                  <a:lnTo>
                                    <a:pt x="14760" y="3087"/>
                                  </a:lnTo>
                                  <a:lnTo>
                                    <a:pt x="12205" y="30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540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3306"/>
                                  </a:moveTo>
                                  <a:lnTo>
                                    <a:pt x="12205" y="3526"/>
                                  </a:lnTo>
                                  <a:lnTo>
                                    <a:pt x="14760" y="3526"/>
                                  </a:lnTo>
                                  <a:lnTo>
                                    <a:pt x="14760" y="3306"/>
                                  </a:lnTo>
                                  <a:lnTo>
                                    <a:pt x="12205" y="33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652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3526"/>
                                  </a:moveTo>
                                  <a:lnTo>
                                    <a:pt x="12205" y="3745"/>
                                  </a:lnTo>
                                  <a:lnTo>
                                    <a:pt x="14760" y="3745"/>
                                  </a:lnTo>
                                  <a:lnTo>
                                    <a:pt x="14760" y="3526"/>
                                  </a:lnTo>
                                  <a:lnTo>
                                    <a:pt x="12205" y="3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75pt;margin-top:65.95pt;width:128.65pt;height:121.75pt" coordorigin="12195,1319" coordsize="2573,2435">
                <v:group id="shape_0" style="position:absolute;left:12195;top:1319;width:2573;height:220">
                  <v:shape id="shape_0" coordorigin="12205,1329" coordsize="2555,220" path="m12205,1329l12205,1548l14760,1548l14760,1329l12205,1329e" fillcolor="#f2f2f3" stroked="f" o:allowincell="f" style="position:absolute;left:12195;top:1319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1539;width:2573;height:220">
                  <v:shape id="shape_0" coordorigin="12205,1548" coordsize="2555,220" path="m12205,1548l12205,1768l14760,1768l14760,1548l12205,1548e" fillcolor="#f2f2f3" stroked="f" o:allowincell="f" style="position:absolute;left:12195;top:1539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1761;width:2573;height:220">
                  <v:shape id="shape_0" coordorigin="12205,1768" coordsize="2555,220" path="m12205,1768l12205,1987l14760,1987l14760,1768l12205,1768e" fillcolor="#f2f2f3" stroked="f" o:allowincell="f" style="position:absolute;left:12195;top:1761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1982;width:2573;height:220">
                  <v:shape id="shape_0" coordorigin="12205,1987" coordsize="2555,220" path="m12205,1987l12205,2207l14760,2207l14760,1987l12205,1987e" fillcolor="#f2f2f3" stroked="f" o:allowincell="f" style="position:absolute;left:12195;top:1982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204;width:2573;height:220">
                  <v:shape id="shape_0" coordorigin="12205,2207" coordsize="2555,220" path="m12205,2207l12205,2427l14760,2427l14760,2207l12205,2207e" fillcolor="#f2f2f3" stroked="f" o:allowincell="f" style="position:absolute;left:12195;top:2204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426;width:2573;height:221">
                  <v:shape id="shape_0" coordorigin="12205,2427" coordsize="2555,221" path="m12205,2427l12205,2647l14760,2647l14760,2427l12205,2427e" fillcolor="#f2f2f3" stroked="f" o:allowincell="f" style="position:absolute;left:12195;top:2426;width:2572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647;width:2573;height:220">
                  <v:shape id="shape_0" coordorigin="12205,2647" coordsize="2555,220" path="m12205,2647l12205,2867l14760,2867l14760,2647l12205,2647e" fillcolor="#f2f2f3" stroked="f" o:allowincell="f" style="position:absolute;left:12195;top:2647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869;width:2573;height:220">
                  <v:shape id="shape_0" coordorigin="12205,2867" coordsize="2555,220" path="m12205,2867l12205,3087l14760,3087l14760,2867l12205,2867e" fillcolor="#f2f2f3" stroked="f" o:allowincell="f" style="position:absolute;left:12195;top:2869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3091;width:2573;height:220">
                  <v:shape id="shape_0" coordorigin="12205,3087" coordsize="2555,220" path="m12205,3087l12205,3306l14760,3306l14760,3087l12205,3087e" fillcolor="#f2f2f3" stroked="f" o:allowincell="f" style="position:absolute;left:12195;top:3091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3312;width:2573;height:220">
                  <v:shape id="shape_0" coordorigin="12205,3306" coordsize="2555,220" path="m12205,3306l12205,3526l14760,3526l14760,3306l12205,3306e" fillcolor="#f2f2f3" stroked="f" o:allowincell="f" style="position:absolute;left:12195;top:3312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3534;width:2573;height:220">
                  <v:shape id="shape_0" coordorigin="12205,3526" coordsize="2555,220" path="m12205,3526l12205,3745l14760,3745l14760,3526l12205,3526e" fillcolor="#f2f2f3" stroked="f" o:allowincell="f" style="position:absolute;left:12195;top:3534;width:2572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3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3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3060"/>
        <w:gridCol w:w="5436"/>
        <w:gridCol w:w="2771"/>
      </w:tblGrid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3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ure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ac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llow for disp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sing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nting 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ine pr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rip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on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der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ial/emer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di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s.</w:t>
            </w:r>
          </w:p>
        </w:tc>
      </w:tr>
      <w:tr>
        <w:trPr>
          <w:trHeight w:val="229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2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ation 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cription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pecial cond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ns.</w:t>
            </w:r>
          </w:p>
        </w:tc>
      </w:tr>
      <w:tr>
        <w:trPr>
          <w:trHeight w:val="450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51" w:right="3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auto" w:line="240" w:before="0" w:after="0"/>
              <w:ind w:left="749" w:right="72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qui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972" w:right="19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75" w:right="25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auto" w:line="240" w:before="0" w:after="0"/>
              <w:ind w:left="763" w:right="7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5597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1:</w:t>
            </w:r>
          </w:p>
          <w:p>
            <w:pPr>
              <w:pStyle w:val="Normal"/>
              <w:spacing w:lineRule="auto" w:line="240" w:before="0" w:after="0"/>
              <w:ind w:left="102" w:right="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 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Inpatient Medications applications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i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s to 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er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1" w:after="0"/>
              <w:ind w:left="102" w:right="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upply of Clozapine as permitted by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tocol (VHA Handboo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160.02)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64" w:right="34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ider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cy</w:t>
            </w:r>
          </w:p>
          <w:p>
            <w:pPr>
              <w:pStyle w:val="Normal"/>
              <w:spacing w:lineRule="auto" w:line="240" w:before="0" w:after="0"/>
              <w:ind w:left="1162" w:right="114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3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il</w:t>
            </w:r>
            <w:r>
              <w:rPr>
                <w:rFonts w:cs="Calibri"/>
                <w:color w:val="231F20"/>
                <w:sz w:val="18"/>
                <w:szCs w:val="18"/>
              </w:rPr>
              <w:t>ity for CPRS to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 for valid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 within the l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escrib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4-day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r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s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ly,</w:t>
            </w:r>
          </w:p>
          <w:p>
            <w:pPr>
              <w:pStyle w:val="Normal"/>
              <w:spacing w:lineRule="auto" w:line="240" w:before="0" w:after="0"/>
              <w:ind w:left="102" w:right="1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ased on 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inical decis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saf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4-da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ppl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e to 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history of stable, passing WBC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matching ANC count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s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e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maintain continuity of t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41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ticipated natural disast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496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ela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ail delive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 medicin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37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patient on “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ve”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facility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21" w:right="30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twar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l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m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f Prov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0" w:after="0"/>
              <w:ind w:left="1516" w:right="14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gency 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l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i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apability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oftwa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 requir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valid pass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bl</w:t>
            </w:r>
            <w:r>
              <w:rPr>
                <w:rFonts w:cs="Calibri"/>
                <w:color w:val="231F20"/>
                <w:sz w:val="18"/>
                <w:szCs w:val="18"/>
              </w:rPr>
              <w:t>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ev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ermin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e</w:t>
            </w:r>
            <w:r>
              <w:rPr>
                <w:rFonts w:cs="Calibri"/>
                <w:color w:val="231F20"/>
                <w:sz w:val="18"/>
                <w:szCs w:val="18"/>
              </w:rPr>
              <w:t>merge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d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patient has a 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or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stable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.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mpt:</w:t>
            </w:r>
          </w:p>
          <w:p>
            <w:pPr>
              <w:pStyle w:val="Normal"/>
              <w:spacing w:lineRule="exact" w:line="219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is p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ot have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 recent</w:t>
            </w:r>
            <w:r>
              <w:rPr>
                <w:rFonts w:cs="Calibri"/>
                <w:i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as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g bl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d test. Is this</w:t>
            </w:r>
          </w:p>
          <w:p>
            <w:pPr>
              <w:pStyle w:val="Normal"/>
              <w:spacing w:lineRule="auto" w:line="240" w:before="0" w:after="0"/>
              <w:ind w:left="822" w:right="2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an ov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i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q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u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for a 4-day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g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cy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uppl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?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f you select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231F20"/>
                <w:sz w:val="18"/>
                <w:szCs w:val="18"/>
              </w:rPr>
              <w:t>Yes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i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you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must also d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ment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mergency</w:t>
            </w:r>
            <w:r>
              <w:rPr>
                <w:rFonts w:cs="Calibri"/>
                <w:i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eed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for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fore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gning th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rd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.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n allow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</w:t>
            </w:r>
          </w:p>
          <w:p>
            <w:pPr>
              <w:pStyle w:val="Normal"/>
              <w:spacing w:lineRule="auto" w:line="240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AND*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822" w:right="6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order.</w:t>
            </w:r>
          </w:p>
          <w:p>
            <w:pPr>
              <w:pStyle w:val="Normal"/>
              <w:spacing w:lineRule="auto" w:line="240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AND*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n 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u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n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z w:val="18"/>
                <w:szCs w:val="18"/>
              </w:rPr>
              <w:t>hard stops”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RS will acce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 ev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emerge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ly is need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. This is used only in r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n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 determin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 history of a saf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isrup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o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 harmful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.</w:t>
            </w:r>
          </w:p>
        </w:tc>
      </w:tr>
      <w:tr>
        <w:trPr>
          <w:trHeight w:val="2456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m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rgenc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de an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vat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1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ability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onfirm the emer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rov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rovid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I can proces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color w:val="231F20"/>
                <w:sz w:val="18"/>
                <w:szCs w:val="18"/>
              </w:rPr>
              <w:t>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492" w:right="47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ow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rma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Override for Emergency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uppl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23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i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y for sof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pharmacist to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a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phar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 can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erge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ly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ctiva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erge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ply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20" w:before="5" w:after="0"/>
              <w:ind w:left="462" w:right="67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dding 2</w:t>
            </w:r>
            <w:r>
              <w:rPr>
                <w:rFonts w:cs="Calibri"/>
                <w:color w:val="231F20"/>
                <w:spacing w:val="-1"/>
                <w:position w:val="9"/>
                <w:sz w:val="12"/>
                <w:szCs w:val="12"/>
              </w:rPr>
              <w:t>n</w:t>
            </w:r>
            <w:r>
              <w:rPr>
                <w:rFonts w:cs="Calibri"/>
                <w:color w:val="231F20"/>
                <w:position w:val="9"/>
                <w:sz w:val="12"/>
                <w:szCs w:val="12"/>
              </w:rPr>
              <w:t>d</w:t>
            </w:r>
            <w:r>
              <w:rPr>
                <w:rFonts w:cs="Calibri"/>
                <w:color w:val="231F20"/>
                <w:spacing w:val="13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z w:val="18"/>
                <w:szCs w:val="18"/>
              </w:rPr>
              <w:t>CL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to comple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rrid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4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label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iew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onfirms emer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rov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y provid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/>
                <w:color w:val="231F20"/>
                <w:sz w:val="18"/>
                <w:szCs w:val="18"/>
              </w:rPr>
              <w:t>n emer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l</w:t>
            </w:r>
            <w:r>
              <w:rPr>
                <w:rFonts w:cs="Calibri"/>
                <w:color w:val="231F20"/>
                <w:sz w:val="18"/>
                <w:szCs w:val="18"/>
              </w:rPr>
              <w:t>y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to exceed</w:t>
            </w:r>
          </w:p>
          <w:p>
            <w:pPr>
              <w:pStyle w:val="Normal"/>
              <w:spacing w:lineRule="auto" w:line="240" w:before="0" w:after="0"/>
              <w:ind w:left="102" w:right="31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4-day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maximum). to maintain continuity of t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 patient.</w:t>
            </w:r>
          </w:p>
        </w:tc>
      </w:tr>
    </w:tbl>
    <w:p>
      <w:pPr>
        <w:sectPr>
          <w:headerReference w:type="default" r:id="rId177"/>
          <w:footerReference w:type="default" r:id="rId178"/>
          <w:type w:val="nextPage"/>
          <w:pgSz w:orient="landscape" w:w="15840" w:h="12240"/>
          <w:pgMar w:left="860" w:right="86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743825</wp:posOffset>
                </wp:positionH>
                <wp:positionV relativeFrom="page">
                  <wp:posOffset>1323975</wp:posOffset>
                </wp:positionV>
                <wp:extent cx="1633855" cy="70929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709200"/>
                          <a:chOff x="0" y="0"/>
                          <a:chExt cx="1633680" cy="7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095"/>
                                  </a:moveTo>
                                  <a:lnTo>
                                    <a:pt x="12205" y="2315"/>
                                  </a:lnTo>
                                  <a:lnTo>
                                    <a:pt x="14760" y="2315"/>
                                  </a:lnTo>
                                  <a:lnTo>
                                    <a:pt x="14760" y="2095"/>
                                  </a:lnTo>
                                  <a:lnTo>
                                    <a:pt x="12205" y="209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315"/>
                                  </a:moveTo>
                                  <a:lnTo>
                                    <a:pt x="12205" y="2534"/>
                                  </a:lnTo>
                                  <a:lnTo>
                                    <a:pt x="14760" y="2534"/>
                                  </a:lnTo>
                                  <a:lnTo>
                                    <a:pt x="14760" y="2315"/>
                                  </a:lnTo>
                                  <a:lnTo>
                                    <a:pt x="12205" y="231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2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534"/>
                                  </a:moveTo>
                                  <a:lnTo>
                                    <a:pt x="12205" y="2754"/>
                                  </a:lnTo>
                                  <a:lnTo>
                                    <a:pt x="14760" y="2754"/>
                                  </a:lnTo>
                                  <a:lnTo>
                                    <a:pt x="14760" y="2534"/>
                                  </a:lnTo>
                                  <a:lnTo>
                                    <a:pt x="12205" y="25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520"/>
                            <a:ext cx="16336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1">
                                  <a:moveTo>
                                    <a:pt x="12205" y="2754"/>
                                  </a:moveTo>
                                  <a:lnTo>
                                    <a:pt x="12205" y="2975"/>
                                  </a:lnTo>
                                  <a:lnTo>
                                    <a:pt x="14760" y="2975"/>
                                  </a:lnTo>
                                  <a:lnTo>
                                    <a:pt x="14760" y="2754"/>
                                  </a:lnTo>
                                  <a:lnTo>
                                    <a:pt x="12205" y="27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844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2975"/>
                                  </a:moveTo>
                                  <a:lnTo>
                                    <a:pt x="12205" y="3194"/>
                                  </a:lnTo>
                                  <a:lnTo>
                                    <a:pt x="14760" y="3194"/>
                                  </a:lnTo>
                                  <a:lnTo>
                                    <a:pt x="14760" y="2975"/>
                                  </a:lnTo>
                                  <a:lnTo>
                                    <a:pt x="12205" y="297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75pt;margin-top:104.25pt;width:128.65pt;height:55.85pt" coordorigin="12195,2085" coordsize="2573,1117">
                <v:group id="shape_0" style="position:absolute;left:12195;top:2085;width:2573;height:222">
                  <v:shape id="shape_0" coordorigin="12205,2095" coordsize="2555,220" path="m12205,2095l12205,2315l14760,2315l14760,2095l12205,2095e" fillcolor="#f2f2f3" stroked="f" o:allowincell="f" style="position:absolute;left:12195;top:2085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308;width:2573;height:222">
                  <v:shape id="shape_0" coordorigin="12205,2315" coordsize="2555,220" path="m12205,2315l12205,2534l14760,2534l14760,2315l12205,2315e" fillcolor="#f2f2f3" stroked="f" o:allowincell="f" style="position:absolute;left:12195;top:2308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531;width:2573;height:222">
                  <v:shape id="shape_0" coordorigin="12205,2534" coordsize="2555,220" path="m12205,2534l12205,2754l14760,2754l14760,2534l12205,2534e" fillcolor="#f2f2f3" stroked="f" o:allowincell="f" style="position:absolute;left:12195;top:2531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755;width:2573;height:223">
                  <v:shape id="shape_0" coordorigin="12205,2754" coordsize="2555,221" path="m12205,2754l12205,2975l14760,2975l14760,2754l12205,2754e" fillcolor="#f2f2f3" stroked="f" o:allowincell="f" style="position:absolute;left:12195;top:2755;width:257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2980;width:2573;height:222">
                  <v:shape id="shape_0" coordorigin="12205,2975" coordsize="2555,220" path="m12205,2975l12205,3194l14760,3194l14760,2975l12205,2975e" fillcolor="#f2f2f3" stroked="f" o:allowincell="f" style="position:absolute;left:12195;top:2980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743825</wp:posOffset>
                </wp:positionH>
                <wp:positionV relativeFrom="page">
                  <wp:posOffset>4011930</wp:posOffset>
                </wp:positionV>
                <wp:extent cx="1633855" cy="1824990"/>
                <wp:effectExtent l="635" t="635" r="0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824840"/>
                          <a:chOff x="0" y="0"/>
                          <a:chExt cx="1633680" cy="182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328"/>
                                  </a:moveTo>
                                  <a:lnTo>
                                    <a:pt x="12205" y="6547"/>
                                  </a:lnTo>
                                  <a:lnTo>
                                    <a:pt x="14760" y="6547"/>
                                  </a:lnTo>
                                  <a:lnTo>
                                    <a:pt x="14760" y="6328"/>
                                  </a:lnTo>
                                  <a:lnTo>
                                    <a:pt x="12205" y="63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547"/>
                                  </a:moveTo>
                                  <a:lnTo>
                                    <a:pt x="12205" y="6767"/>
                                  </a:lnTo>
                                  <a:lnTo>
                                    <a:pt x="14760" y="6767"/>
                                  </a:lnTo>
                                  <a:lnTo>
                                    <a:pt x="14760" y="6547"/>
                                  </a:lnTo>
                                  <a:lnTo>
                                    <a:pt x="12205" y="6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767"/>
                                  </a:moveTo>
                                  <a:lnTo>
                                    <a:pt x="12205" y="6986"/>
                                  </a:lnTo>
                                  <a:lnTo>
                                    <a:pt x="14760" y="6986"/>
                                  </a:lnTo>
                                  <a:lnTo>
                                    <a:pt x="14760" y="6767"/>
                                  </a:lnTo>
                                  <a:lnTo>
                                    <a:pt x="12205" y="67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986"/>
                                  </a:moveTo>
                                  <a:lnTo>
                                    <a:pt x="12205" y="7206"/>
                                  </a:lnTo>
                                  <a:lnTo>
                                    <a:pt x="14760" y="7206"/>
                                  </a:lnTo>
                                  <a:lnTo>
                                    <a:pt x="14760" y="6986"/>
                                  </a:lnTo>
                                  <a:lnTo>
                                    <a:pt x="12205" y="69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7206"/>
                                  </a:moveTo>
                                  <a:lnTo>
                                    <a:pt x="12205" y="7426"/>
                                  </a:lnTo>
                                  <a:lnTo>
                                    <a:pt x="14760" y="7426"/>
                                  </a:lnTo>
                                  <a:lnTo>
                                    <a:pt x="14760" y="7206"/>
                                  </a:lnTo>
                                  <a:lnTo>
                                    <a:pt x="12205" y="72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7426"/>
                                  </a:moveTo>
                                  <a:lnTo>
                                    <a:pt x="12205" y="7645"/>
                                  </a:lnTo>
                                  <a:lnTo>
                                    <a:pt x="14760" y="7645"/>
                                  </a:lnTo>
                                  <a:lnTo>
                                    <a:pt x="14760" y="7426"/>
                                  </a:lnTo>
                                  <a:lnTo>
                                    <a:pt x="12205" y="74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040"/>
                            <a:ext cx="16336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1">
                                  <a:moveTo>
                                    <a:pt x="12205" y="7645"/>
                                  </a:moveTo>
                                  <a:lnTo>
                                    <a:pt x="12205" y="7866"/>
                                  </a:lnTo>
                                  <a:lnTo>
                                    <a:pt x="14760" y="7866"/>
                                  </a:lnTo>
                                  <a:lnTo>
                                    <a:pt x="14760" y="7645"/>
                                  </a:lnTo>
                                  <a:lnTo>
                                    <a:pt x="12205" y="76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16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7866"/>
                                  </a:moveTo>
                                  <a:lnTo>
                                    <a:pt x="12205" y="8086"/>
                                  </a:lnTo>
                                  <a:lnTo>
                                    <a:pt x="14760" y="8086"/>
                                  </a:lnTo>
                                  <a:lnTo>
                                    <a:pt x="14760" y="7866"/>
                                  </a:lnTo>
                                  <a:lnTo>
                                    <a:pt x="12205" y="78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8086"/>
                                  </a:moveTo>
                                  <a:lnTo>
                                    <a:pt x="12205" y="8305"/>
                                  </a:lnTo>
                                  <a:lnTo>
                                    <a:pt x="14760" y="8305"/>
                                  </a:lnTo>
                                  <a:lnTo>
                                    <a:pt x="14760" y="8086"/>
                                  </a:lnTo>
                                  <a:lnTo>
                                    <a:pt x="12205" y="80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360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8305"/>
                                  </a:moveTo>
                                  <a:lnTo>
                                    <a:pt x="12205" y="8525"/>
                                  </a:lnTo>
                                  <a:lnTo>
                                    <a:pt x="14760" y="8525"/>
                                  </a:lnTo>
                                  <a:lnTo>
                                    <a:pt x="14760" y="8305"/>
                                  </a:lnTo>
                                  <a:lnTo>
                                    <a:pt x="12205" y="8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72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8525"/>
                                  </a:moveTo>
                                  <a:lnTo>
                                    <a:pt x="12205" y="8744"/>
                                  </a:lnTo>
                                  <a:lnTo>
                                    <a:pt x="14760" y="8744"/>
                                  </a:lnTo>
                                  <a:lnTo>
                                    <a:pt x="14760" y="8525"/>
                                  </a:lnTo>
                                  <a:lnTo>
                                    <a:pt x="12205" y="8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440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8744"/>
                                  </a:moveTo>
                                  <a:lnTo>
                                    <a:pt x="12205" y="8964"/>
                                  </a:lnTo>
                                  <a:lnTo>
                                    <a:pt x="14760" y="8964"/>
                                  </a:lnTo>
                                  <a:lnTo>
                                    <a:pt x="14760" y="8744"/>
                                  </a:lnTo>
                                  <a:lnTo>
                                    <a:pt x="12205" y="8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5160"/>
                            <a:ext cx="1633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8964"/>
                                  </a:moveTo>
                                  <a:lnTo>
                                    <a:pt x="12205" y="9184"/>
                                  </a:lnTo>
                                  <a:lnTo>
                                    <a:pt x="14760" y="9184"/>
                                  </a:lnTo>
                                  <a:lnTo>
                                    <a:pt x="14760" y="8964"/>
                                  </a:lnTo>
                                  <a:lnTo>
                                    <a:pt x="12205" y="89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75pt;margin-top:315.9pt;width:128.65pt;height:143.7pt" coordorigin="12195,6318" coordsize="2573,2874">
                <v:group id="shape_0" style="position:absolute;left:12195;top:6318;width:2573;height:220">
                  <v:shape id="shape_0" coordorigin="12205,6328" coordsize="2555,220" path="m12205,6328l12205,6547l14760,6547l14760,6328l12205,6328e" fillcolor="#f2f2f3" stroked="f" o:allowincell="f" style="position:absolute;left:12195;top:6318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538;width:2573;height:220">
                  <v:shape id="shape_0" coordorigin="12205,6547" coordsize="2555,220" path="m12205,6547l12205,6767l14760,6767l14760,6547l12205,6547e" fillcolor="#f2f2f3" stroked="f" o:allowincell="f" style="position:absolute;left:12195;top:6538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760;width:2573;height:220">
                  <v:shape id="shape_0" coordorigin="12205,6767" coordsize="2555,220" path="m12205,6767l12205,6986l14760,6986l14760,6767l12205,6767e" fillcolor="#f2f2f3" stroked="f" o:allowincell="f" style="position:absolute;left:12195;top:6760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980;width:2573;height:220">
                  <v:shape id="shape_0" coordorigin="12205,6986" coordsize="2555,220" path="m12205,6986l12205,7206l14760,7206l14760,6986l12205,6986e" fillcolor="#f2f2f3" stroked="f" o:allowincell="f" style="position:absolute;left:12195;top:6980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202;width:2573;height:220">
                  <v:shape id="shape_0" coordorigin="12205,7206" coordsize="2555,220" path="m12205,7206l12205,7426l14760,7426l14760,7206l12205,7206e" fillcolor="#f2f2f3" stroked="f" o:allowincell="f" style="position:absolute;left:12195;top:7202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423;width:2573;height:220">
                  <v:shape id="shape_0" coordorigin="12205,7426" coordsize="2555,220" path="m12205,7426l12205,7645l14760,7645l14760,7426l12205,7426e" fillcolor="#f2f2f3" stroked="f" o:allowincell="f" style="position:absolute;left:12195;top:7423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644;width:2573;height:221">
                  <v:shape id="shape_0" coordorigin="12205,7645" coordsize="2555,221" path="m12205,7645l12205,7866l14760,7866l14760,7645l12205,7645e" fillcolor="#f2f2f3" stroked="f" o:allowincell="f" style="position:absolute;left:12195;top:7644;width:257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866;width:2573;height:220">
                  <v:shape id="shape_0" coordorigin="12205,7866" coordsize="2555,220" path="m12205,7866l12205,8086l14760,8086l14760,7866l12205,7866e" fillcolor="#f2f2f3" stroked="f" o:allowincell="f" style="position:absolute;left:12195;top:7866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8088;width:2573;height:220">
                  <v:shape id="shape_0" coordorigin="12205,8086" coordsize="2555,220" path="m12205,8086l12205,8305l14760,8305l14760,8086l12205,8086e" fillcolor="#f2f2f3" stroked="f" o:allowincell="f" style="position:absolute;left:12195;top:8088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8308;width:2573;height:220">
                  <v:shape id="shape_0" coordorigin="12205,8305" coordsize="2555,220" path="m12205,8305l12205,8525l14760,8525l14760,8305l12205,8305e" fillcolor="#f2f2f3" stroked="f" o:allowincell="f" style="position:absolute;left:12195;top:8308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8530;width:2573;height:220">
                  <v:shape id="shape_0" coordorigin="12205,8525" coordsize="2555,220" path="m12205,8525l12205,8744l14760,8744l14760,8525l12205,8525e" fillcolor="#f2f2f3" stroked="f" o:allowincell="f" style="position:absolute;left:12195;top:8530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8750;width:2573;height:220">
                  <v:shape id="shape_0" coordorigin="12205,8744" coordsize="2555,220" path="m12205,8744l12205,8964l14760,8964l14760,8744l12205,8744e" fillcolor="#f2f2f3" stroked="f" o:allowincell="f" style="position:absolute;left:12195;top:8750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8972;width:2573;height:220">
                  <v:shape id="shape_0" coordorigin="12205,8964" coordsize="2555,220" path="m12205,8964l12205,9184l14760,9184l14760,8964l12205,8964e" fillcolor="#f2f2f3" stroked="f" o:allowincell="f" style="position:absolute;left:12195;top:8972;width:257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3060"/>
        <w:gridCol w:w="5436"/>
        <w:gridCol w:w="2771"/>
      </w:tblGrid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3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ure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ac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llow for disp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sing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nting 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ine pr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rip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on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der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ial/emer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di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s.</w:t>
            </w:r>
          </w:p>
        </w:tc>
      </w:tr>
      <w:tr>
        <w:trPr>
          <w:trHeight w:val="229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2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ation 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cription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pecial cond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ns.</w:t>
            </w:r>
          </w:p>
        </w:tc>
      </w:tr>
      <w:tr>
        <w:trPr>
          <w:trHeight w:val="450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83" w:right="331" w:hanging="3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(OWNR)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qu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972" w:right="19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72" w:right="25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763" w:right="7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4231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150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2:</w:t>
            </w:r>
          </w:p>
          <w:p>
            <w:pPr>
              <w:pStyle w:val="Normal"/>
              <w:spacing w:lineRule="auto" w:line="240" w:before="0" w:after="0"/>
              <w:ind w:left="102" w:right="35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rd 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off hours” 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y of Clozapine is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15" w:right="2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ceives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ride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0" w:after="0"/>
              <w:ind w:left="849" w:right="82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t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6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 a provider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 document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rd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</w:p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ines 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s</w:t>
            </w:r>
            <w:r>
              <w:rPr>
                <w:rFonts w:cs="Calibri"/>
                <w:color w:val="231F20"/>
                <w:sz w:val="18"/>
                <w:szCs w:val="18"/>
              </w:rPr>
              <w:t>o that I can 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z w:val="18"/>
                <w:szCs w:val="18"/>
              </w:rPr>
              <w:t>rate</w:t>
            </w:r>
          </w:p>
          <w:p>
            <w:pPr>
              <w:pStyle w:val="Normal"/>
              <w:spacing w:lineRule="auto" w:line="240" w:before="0" w:after="0"/>
              <w:ind w:left="102" w:right="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s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 required by F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. This 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led in a mann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ar to a Loca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 (WBC &l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000),</w:t>
            </w:r>
            <w:r>
              <w:rPr>
                <w:rFonts w:cs="Calibri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,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 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24" w:right="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nsmi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i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’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ride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0" w:after="0"/>
              <w:ind w:left="285" w:right="26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u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i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b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 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orti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 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5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ransmit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Hines must pull the provider’s</w:t>
            </w:r>
            <w:r>
              <w:rPr>
                <w:rFonts w:cs="Calibri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ransm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to Hines with the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Ov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b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ded” so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t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ord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bo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NCCC databases. Thoug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or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include a blood test with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,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w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dicate a his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stable, above-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must accompany the 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rated.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mann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milar to a 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al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BC &l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000)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 for Override also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.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d to d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a limited sup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f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’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on 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rd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for FDA reporting.</w:t>
            </w:r>
          </w:p>
        </w:tc>
      </w:tr>
      <w:tr>
        <w:trPr>
          <w:trHeight w:val="4434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3:</w:t>
            </w:r>
          </w:p>
          <w:p>
            <w:pPr>
              <w:pStyle w:val="Normal"/>
              <w:spacing w:lineRule="auto" w:line="240" w:before="0" w:after="0"/>
              <w:ind w:left="102" w:right="23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e Clozapine during non-bus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 hour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ekend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unregistered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ont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ie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ty checks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343" w:right="32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Provider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rri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f Pati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a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“Off Hours”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l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4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Inpat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Outpatient facility,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ility to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for an “unregi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ed” patient during off hour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weeken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D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open for b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ss.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t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, passing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 The contingency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unti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xt 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ines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 the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ered)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n</w:t>
            </w:r>
            <w:r>
              <w:rPr>
                <w:rFonts w:cs="Calibri"/>
                <w:color w:val="231F20"/>
                <w:sz w:val="18"/>
                <w:szCs w:val="18"/>
              </w:rPr>
              <w:t>o longer than 4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s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313" w:right="2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ow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war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ide 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istr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f</w:t>
            </w:r>
          </w:p>
          <w:p>
            <w:pPr>
              <w:pStyle w:val="Normal"/>
              <w:spacing w:lineRule="auto" w:line="240" w:before="0" w:after="0"/>
              <w:ind w:left="1264" w:right="124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Provider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 Hours”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up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l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uild capability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”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ding a dialo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hi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ks:</w:t>
            </w:r>
          </w:p>
          <w:p>
            <w:pPr>
              <w:pStyle w:val="Normal"/>
              <w:spacing w:lineRule="auto" w:line="240" w:before="0" w:after="0"/>
              <w:ind w:left="822" w:right="2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is in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vidu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 not a reg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tered</w:t>
            </w:r>
            <w:r>
              <w:rPr>
                <w:rFonts w:cs="Calibri"/>
                <w:i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loz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t this facil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y. Is t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s a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p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al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con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ingency for off hours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or weekends?”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2" w:right="85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llow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registr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.</w:t>
            </w:r>
          </w:p>
          <w:p>
            <w:pPr>
              <w:pStyle w:val="Normal"/>
              <w:spacing w:lineRule="auto" w:line="240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AND*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2" w:right="6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order.</w:t>
            </w:r>
          </w:p>
          <w:p>
            <w:pPr>
              <w:pStyle w:val="Normal"/>
              <w:spacing w:lineRule="auto" w:line="240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AND*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d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alog:</w:t>
            </w:r>
          </w:p>
          <w:p>
            <w:pPr>
              <w:pStyle w:val="Normal"/>
              <w:spacing w:lineRule="auto" w:line="240" w:before="1" w:after="0"/>
              <w:ind w:left="822" w:right="5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Please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gi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i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his p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tient</w:t>
            </w:r>
            <w:r>
              <w:rPr>
                <w:rFonts w:cs="Calibri"/>
                <w:i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at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th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e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arliest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 xml:space="preserve">time 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uring r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gular</w:t>
            </w:r>
            <w:r>
              <w:rPr>
                <w:rFonts w:cs="Calibri"/>
                <w:i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ine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i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231F20"/>
                <w:sz w:val="18"/>
                <w:szCs w:val="18"/>
              </w:rPr>
              <w:t>hours</w:t>
            </w:r>
            <w:r>
              <w:rPr>
                <w:rFonts w:cs="Calibri"/>
                <w:color w:val="231F20"/>
                <w:sz w:val="18"/>
                <w:szCs w:val="18"/>
              </w:rPr>
              <w:t>.”</w:t>
            </w:r>
          </w:p>
          <w:p>
            <w:pPr>
              <w:pStyle w:val="Normal"/>
              <w:spacing w:lineRule="exact" w:line="218" w:before="0" w:after="0"/>
              <w:ind w:left="82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*AND*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, who has not y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en regis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</w:t>
            </w:r>
          </w:p>
          <w:p>
            <w:pPr>
              <w:pStyle w:val="Normal"/>
              <w:spacing w:lineRule="auto" w:line="240" w:before="0" w:after="0"/>
              <w:ind w:left="102" w:right="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#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s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 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p</w:t>
            </w:r>
            <w:r>
              <w:rPr>
                <w:rFonts w:cs="Calibri"/>
                <w:color w:val="231F20"/>
                <w:sz w:val="18"/>
                <w:szCs w:val="18"/>
              </w:rPr>
              <w:t>rov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contingency 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y of Clozapine to last unti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xt busin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ot to exc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4-d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. Th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gist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b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 authorization #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soon 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nd FDA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normal bus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urs.</w:t>
            </w:r>
          </w:p>
        </w:tc>
      </w:tr>
    </w:tbl>
    <w:p>
      <w:pPr>
        <w:sectPr>
          <w:headerReference w:type="default" r:id="rId179"/>
          <w:footerReference w:type="default" r:id="rId180"/>
          <w:type w:val="nextPage"/>
          <w:pgSz w:orient="landscape" w:w="15840" w:h="12240"/>
          <w:pgMar w:left="860" w:right="860" w:gutter="0" w:header="0" w:top="1060" w:footer="757" w:bottom="9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743825</wp:posOffset>
                </wp:positionH>
                <wp:positionV relativeFrom="page">
                  <wp:posOffset>3879215</wp:posOffset>
                </wp:positionV>
                <wp:extent cx="1633855" cy="8483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848520"/>
                          <a:chOff x="0" y="0"/>
                          <a:chExt cx="1633680" cy="84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119"/>
                                  </a:moveTo>
                                  <a:lnTo>
                                    <a:pt x="12205" y="6338"/>
                                  </a:lnTo>
                                  <a:lnTo>
                                    <a:pt x="14760" y="6338"/>
                                  </a:lnTo>
                                  <a:lnTo>
                                    <a:pt x="14760" y="6119"/>
                                  </a:lnTo>
                                  <a:lnTo>
                                    <a:pt x="12205" y="611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338"/>
                                  </a:moveTo>
                                  <a:lnTo>
                                    <a:pt x="12205" y="6558"/>
                                  </a:lnTo>
                                  <a:lnTo>
                                    <a:pt x="14760" y="6558"/>
                                  </a:lnTo>
                                  <a:lnTo>
                                    <a:pt x="14760" y="6338"/>
                                  </a:lnTo>
                                  <a:lnTo>
                                    <a:pt x="12205" y="63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558"/>
                                  </a:moveTo>
                                  <a:lnTo>
                                    <a:pt x="12205" y="6778"/>
                                  </a:lnTo>
                                  <a:lnTo>
                                    <a:pt x="14760" y="6778"/>
                                  </a:lnTo>
                                  <a:lnTo>
                                    <a:pt x="14760" y="6558"/>
                                  </a:lnTo>
                                  <a:lnTo>
                                    <a:pt x="12205" y="65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08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778"/>
                                  </a:moveTo>
                                  <a:lnTo>
                                    <a:pt x="12205" y="6997"/>
                                  </a:lnTo>
                                  <a:lnTo>
                                    <a:pt x="14760" y="6997"/>
                                  </a:lnTo>
                                  <a:lnTo>
                                    <a:pt x="14760" y="6778"/>
                                  </a:lnTo>
                                  <a:lnTo>
                                    <a:pt x="12205" y="677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92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6997"/>
                                  </a:moveTo>
                                  <a:lnTo>
                                    <a:pt x="12205" y="7217"/>
                                  </a:lnTo>
                                  <a:lnTo>
                                    <a:pt x="14760" y="7217"/>
                                  </a:lnTo>
                                  <a:lnTo>
                                    <a:pt x="14760" y="6997"/>
                                  </a:lnTo>
                                  <a:lnTo>
                                    <a:pt x="12205" y="69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7400"/>
                            <a:ext cx="16336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3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220">
                                  <a:moveTo>
                                    <a:pt x="12205" y="7217"/>
                                  </a:moveTo>
                                  <a:lnTo>
                                    <a:pt x="12205" y="7436"/>
                                  </a:lnTo>
                                  <a:lnTo>
                                    <a:pt x="14760" y="7436"/>
                                  </a:lnTo>
                                  <a:lnTo>
                                    <a:pt x="14760" y="7217"/>
                                  </a:lnTo>
                                  <a:lnTo>
                                    <a:pt x="12205" y="721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75pt;margin-top:305.45pt;width:128.65pt;height:66.8pt" coordorigin="12195,6109" coordsize="2573,1336">
                <v:group id="shape_0" style="position:absolute;left:12195;top:6109;width:2573;height:222">
                  <v:shape id="shape_0" coordorigin="12205,6119" coordsize="2555,220" path="m12205,6119l12205,6338l14760,6338l14760,6119l12205,6119e" fillcolor="#f2f2f3" stroked="f" o:allowincell="f" style="position:absolute;left:12195;top:6109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331;width:2573;height:222">
                  <v:shape id="shape_0" coordorigin="12205,6338" coordsize="2555,220" path="m12205,6338l12205,6558l14760,6558l14760,6338l12205,6338e" fillcolor="#f2f2f3" stroked="f" o:allowincell="f" style="position:absolute;left:12195;top:6331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554;width:2573;height:222">
                  <v:shape id="shape_0" coordorigin="12205,6558" coordsize="2555,220" path="m12205,6558l12205,6778l14760,6778l14760,6558l12205,6558e" fillcolor="#f2f2f3" stroked="f" o:allowincell="f" style="position:absolute;left:12195;top:6554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6777;width:2573;height:222">
                  <v:shape id="shape_0" coordorigin="12205,6778" coordsize="2555,220" path="m12205,6778l12205,6997l14760,6997l14760,6778l12205,6778e" fillcolor="#f2f2f3" stroked="f" o:allowincell="f" style="position:absolute;left:12195;top:6777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000;width:2573;height:222">
                  <v:shape id="shape_0" coordorigin="12205,6997" coordsize="2555,220" path="m12205,6997l12205,7217l14760,7217l14760,6997l12205,6997e" fillcolor="#f2f2f3" stroked="f" o:allowincell="f" style="position:absolute;left:12195;top:7000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195;top:7223;width:2573;height:222">
                  <v:shape id="shape_0" coordorigin="12205,7217" coordsize="2555,220" path="m12205,7217l12205,7436l14760,7436l14760,7217l12205,7217e" fillcolor="#f2f2f3" stroked="f" o:allowincell="f" style="position:absolute;left:12195;top:7223;width:257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3060"/>
        <w:gridCol w:w="5436"/>
        <w:gridCol w:w="2771"/>
      </w:tblGrid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3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ure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i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ac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llow for disp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sing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nting 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ine pr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rip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ons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der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ial/emer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y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diti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s.</w:t>
            </w:r>
          </w:p>
        </w:tc>
      </w:tr>
      <w:tr>
        <w:trPr>
          <w:trHeight w:val="229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2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cumentation 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cription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pecial cond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ns.</w:t>
            </w:r>
          </w:p>
        </w:tc>
      </w:tr>
      <w:tr>
        <w:trPr>
          <w:trHeight w:val="450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83" w:right="331" w:hanging="3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(OWNR)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qu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972" w:right="19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72" w:right="25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763" w:right="7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348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2" w:right="21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n 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u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, whe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 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 check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pass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lt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n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z w:val="18"/>
                <w:szCs w:val="18"/>
              </w:rPr>
              <w:t>hard stops”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75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7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m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ff Hours</w:t>
            </w:r>
          </w:p>
          <w:p>
            <w:pPr>
              <w:pStyle w:val="Normal"/>
              <w:spacing w:lineRule="auto" w:line="240" w:before="0" w:after="0"/>
              <w:ind w:left="28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de an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vat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4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ability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onfirm the provider’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al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 registration , so I can process th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49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rmacist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tiv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erride for “Off H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s”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y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32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5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capability for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pharmacist to overrid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pharmacist can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f hours supply by: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74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f hours”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pl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</w:p>
          <w:p>
            <w:pPr>
              <w:pStyle w:val="Normal"/>
              <w:spacing w:lineRule="auto" w:line="240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20" w:before="5" w:after="0"/>
              <w:ind w:left="462" w:right="67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dding 2</w:t>
            </w:r>
            <w:r>
              <w:rPr>
                <w:rFonts w:cs="Calibri"/>
                <w:color w:val="231F20"/>
                <w:spacing w:val="-1"/>
                <w:position w:val="9"/>
                <w:sz w:val="12"/>
                <w:szCs w:val="12"/>
              </w:rPr>
              <w:t>n</w:t>
            </w:r>
            <w:r>
              <w:rPr>
                <w:rFonts w:cs="Calibri"/>
                <w:color w:val="231F20"/>
                <w:position w:val="9"/>
                <w:sz w:val="12"/>
                <w:szCs w:val="12"/>
              </w:rPr>
              <w:t>d</w:t>
            </w:r>
            <w:r>
              <w:rPr>
                <w:rFonts w:cs="Calibri"/>
                <w:color w:val="231F20"/>
                <w:spacing w:val="13"/>
                <w:position w:val="9"/>
                <w:sz w:val="12"/>
                <w:szCs w:val="12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z w:val="18"/>
                <w:szCs w:val="18"/>
              </w:rPr>
              <w:t>CL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to comple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rride</w:t>
            </w:r>
          </w:p>
          <w:p>
            <w:pPr>
              <w:pStyle w:val="Normal"/>
              <w:spacing w:lineRule="auto" w:line="240" w:before="14" w:after="0"/>
              <w:ind w:left="102" w:right="34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label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view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onfirms</w:t>
            </w:r>
          </w:p>
          <w:p>
            <w:pPr>
              <w:pStyle w:val="Normal"/>
              <w:spacing w:lineRule="auto" w:line="240" w:before="0" w:after="0"/>
              <w:ind w:left="102" w:right="1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ent regist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 approved b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 hours”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pply, not to exc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4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-</w:t>
            </w:r>
            <w:r>
              <w:rPr>
                <w:rFonts w:cs="Calibri"/>
                <w:color w:val="231F20"/>
                <w:sz w:val="18"/>
                <w:szCs w:val="18"/>
              </w:rPr>
              <w:t>da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max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u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</w:tr>
      <w:tr>
        <w:trPr>
          <w:trHeight w:val="3746" w:hRule="exact"/>
        </w:trPr>
        <w:tc>
          <w:tcPr>
            <w:tcW w:w="26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50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2:</w:t>
            </w:r>
          </w:p>
          <w:p>
            <w:pPr>
              <w:pStyle w:val="Normal"/>
              <w:spacing w:lineRule="auto" w:line="240" w:before="0" w:after="0"/>
              <w:ind w:left="102" w:right="35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cord 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off hours” supply of Clozapine is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312" w:right="2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ceives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ride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0" w:after="0"/>
              <w:ind w:left="849" w:right="82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t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6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 a provider’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be </w:t>
            </w:r>
            <w:r>
              <w:rPr>
                <w:rFonts w:cs="Calibri"/>
                <w:color w:val="231F20"/>
                <w:sz w:val="18"/>
                <w:szCs w:val="18"/>
              </w:rPr>
              <w:t>docume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nte</w:t>
            </w:r>
            <w:r>
              <w:rPr>
                <w:rFonts w:cs="Calibri"/>
                <w:color w:val="231F20"/>
                <w:sz w:val="18"/>
                <w:szCs w:val="18"/>
              </w:rPr>
              <w:t>d an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rd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</w:p>
          <w:p>
            <w:pPr>
              <w:pStyle w:val="Normal"/>
              <w:spacing w:lineRule="auto" w:line="240" w:before="0" w:after="0"/>
              <w:ind w:left="102" w:right="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ines 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s</w:t>
            </w:r>
            <w:r>
              <w:rPr>
                <w:rFonts w:cs="Calibri"/>
                <w:color w:val="231F20"/>
                <w:sz w:val="18"/>
                <w:szCs w:val="18"/>
              </w:rPr>
              <w:t>o that I can 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z w:val="18"/>
                <w:szCs w:val="18"/>
              </w:rPr>
              <w:t>rate this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FDA. This 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led in a mann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ar to a Loca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 (WBC &lt; 3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2000),</w:t>
            </w:r>
            <w:r>
              <w:rPr>
                <w:rFonts w:cs="Calibri"/>
                <w:color w:val="231F20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,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 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.</w:t>
            </w:r>
          </w:p>
        </w:tc>
        <w:tc>
          <w:tcPr>
            <w:tcW w:w="54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214" w:right="1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nsmi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i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’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ride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f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Ho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” Su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i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b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 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porti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 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3.6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ransmit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Hines must pull the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’s</w:t>
            </w:r>
            <w:r>
              <w:rPr>
                <w:rFonts w:cs="Calibri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transmit it to Hines with the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Ov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b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coded” so that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g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t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ord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bo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NCCC databases. Bypassing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is te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ary “off hours”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eeken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uppl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atient regist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.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accompan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.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in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milar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Local 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&lt; 3500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or ANC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&lt;2000)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s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.</w:t>
            </w:r>
          </w:p>
        </w:tc>
        <w:tc>
          <w:tcPr>
            <w:tcW w:w="27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 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pproved for an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f hours” 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y of Clozapine, the provider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ord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 to b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for FDA reporting.</w:t>
            </w:r>
          </w:p>
        </w:tc>
      </w:tr>
    </w:tbl>
    <w:p>
      <w:pPr>
        <w:sectPr>
          <w:headerReference w:type="default" r:id="rId181"/>
          <w:footerReference w:type="default" r:id="rId182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5.</w:t>
        <w:tab/>
        <w:t>Rolling Up and Reporting Clozapine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rescription Data (i.e. rollup) to FDA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ess needs 341 and 343 both embrace the high-lev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ress the need for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The rollup routine or an alternativ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to rollup inpatient data 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is done for outpatient (BN341)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7" w:after="0"/>
        <w:ind w:left="840" w:right="18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rollup data to outp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st recent, valid WBC and matching AN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un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were used to ap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e the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 (BN343). FDA requires this data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on a weekly basis, but with the proposed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, th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possibly be ac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shed daily with “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repor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NCCC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ough two solutions are provided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eference is “Solution 1.”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olution 1: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Real Time Transmissi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840" w:right="5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Upon activating/dispensing the order,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ns or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operation triggers an immediate “re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MailMan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of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cation or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ata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include la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ul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(CLAPI) check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prove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. Clozapine order is tagged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file for special h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ng, and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file knows to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nses/a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s the order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New and/or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ded “Reason for Override” cod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rolled up into the real tim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1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Onc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ted to the Hines Clozapine database, th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$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d code currently used in rollup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o used to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data, so that once downloaded at the NCCC, the data ca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asily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orted into the FDA report.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str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nes the FDA report preparation by NCCC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roviding 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rath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n weekly, repor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FDA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olution 2: Fixing the Weekly Rollup Code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cogniz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se per Day in the Inpatient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. Currently, it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uspected the rollup rout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reads the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Dose per Day as “0,” and th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x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s Inpatients from rollup.  New rollup code would need to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 this ex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Fi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out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li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Cs or Neutr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c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do not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to th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d to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p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sectPr>
          <w:headerReference w:type="default" r:id="rId183"/>
          <w:footerReference w:type="default" r:id="rId184"/>
          <w:type w:val="nextPage"/>
          <w:pgSz w:orient="landscape" w:w="15840" w:h="12240"/>
          <w:pgMar w:left="960" w:right="102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2" w:after="0"/>
        <w:ind w:left="840" w:right="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urrently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lup cod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s to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L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d at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of dispens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frequently outpu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ch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valid WBC and Neutrophil counts, forc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NCCC staff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ly rec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dentify the valid WBC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ching ANC from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blood draw tha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used to approve the Clozapine order. FDA requires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y the valid data used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 in their reports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mc:AlternateContent>
          <mc:Choice Requires="wpg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7929245</wp:posOffset>
                </wp:positionH>
                <wp:positionV relativeFrom="page">
                  <wp:posOffset>3569970</wp:posOffset>
                </wp:positionV>
                <wp:extent cx="1454150" cy="22440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244240"/>
                          <a:chOff x="0" y="0"/>
                          <a:chExt cx="1454040" cy="22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632"/>
                                  </a:moveTo>
                                  <a:lnTo>
                                    <a:pt x="12497" y="5851"/>
                                  </a:lnTo>
                                  <a:lnTo>
                                    <a:pt x="14768" y="5851"/>
                                  </a:lnTo>
                                  <a:lnTo>
                                    <a:pt x="14768" y="5632"/>
                                  </a:lnTo>
                                  <a:lnTo>
                                    <a:pt x="12497" y="56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851"/>
                                  </a:moveTo>
                                  <a:lnTo>
                                    <a:pt x="12497" y="6071"/>
                                  </a:lnTo>
                                  <a:lnTo>
                                    <a:pt x="14768" y="6071"/>
                                  </a:lnTo>
                                  <a:lnTo>
                                    <a:pt x="14768" y="5851"/>
                                  </a:lnTo>
                                  <a:lnTo>
                                    <a:pt x="12497" y="58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071"/>
                                  </a:moveTo>
                                  <a:lnTo>
                                    <a:pt x="12497" y="6290"/>
                                  </a:lnTo>
                                  <a:lnTo>
                                    <a:pt x="14768" y="6290"/>
                                  </a:lnTo>
                                  <a:lnTo>
                                    <a:pt x="14768" y="6071"/>
                                  </a:lnTo>
                                  <a:lnTo>
                                    <a:pt x="12497" y="607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290"/>
                                  </a:moveTo>
                                  <a:lnTo>
                                    <a:pt x="12497" y="6510"/>
                                  </a:lnTo>
                                  <a:lnTo>
                                    <a:pt x="14768" y="6510"/>
                                  </a:lnTo>
                                  <a:lnTo>
                                    <a:pt x="14768" y="6290"/>
                                  </a:lnTo>
                                  <a:lnTo>
                                    <a:pt x="12497" y="62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1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510"/>
                                  </a:moveTo>
                                  <a:lnTo>
                                    <a:pt x="12497" y="6730"/>
                                  </a:lnTo>
                                  <a:lnTo>
                                    <a:pt x="14768" y="6730"/>
                                  </a:lnTo>
                                  <a:lnTo>
                                    <a:pt x="14768" y="6510"/>
                                  </a:lnTo>
                                  <a:lnTo>
                                    <a:pt x="12497" y="65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9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730"/>
                                  </a:moveTo>
                                  <a:lnTo>
                                    <a:pt x="12497" y="6949"/>
                                  </a:lnTo>
                                  <a:lnTo>
                                    <a:pt x="14768" y="6949"/>
                                  </a:lnTo>
                                  <a:lnTo>
                                    <a:pt x="14768" y="6730"/>
                                  </a:lnTo>
                                  <a:lnTo>
                                    <a:pt x="12497" y="67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6949"/>
                                  </a:moveTo>
                                  <a:lnTo>
                                    <a:pt x="12497" y="7170"/>
                                  </a:lnTo>
                                  <a:lnTo>
                                    <a:pt x="14768" y="7170"/>
                                  </a:lnTo>
                                  <a:lnTo>
                                    <a:pt x="14768" y="6949"/>
                                  </a:lnTo>
                                  <a:lnTo>
                                    <a:pt x="12497" y="69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170"/>
                                  </a:moveTo>
                                  <a:lnTo>
                                    <a:pt x="12497" y="7390"/>
                                  </a:lnTo>
                                  <a:lnTo>
                                    <a:pt x="14768" y="7390"/>
                                  </a:lnTo>
                                  <a:lnTo>
                                    <a:pt x="14768" y="7170"/>
                                  </a:lnTo>
                                  <a:lnTo>
                                    <a:pt x="12497" y="71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390"/>
                                  </a:moveTo>
                                  <a:lnTo>
                                    <a:pt x="12497" y="7609"/>
                                  </a:lnTo>
                                  <a:lnTo>
                                    <a:pt x="14768" y="7609"/>
                                  </a:lnTo>
                                  <a:lnTo>
                                    <a:pt x="14768" y="7390"/>
                                  </a:lnTo>
                                  <a:lnTo>
                                    <a:pt x="12497" y="73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5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609"/>
                                  </a:moveTo>
                                  <a:lnTo>
                                    <a:pt x="12497" y="7829"/>
                                  </a:lnTo>
                                  <a:lnTo>
                                    <a:pt x="14768" y="7829"/>
                                  </a:lnTo>
                                  <a:lnTo>
                                    <a:pt x="14768" y="7609"/>
                                  </a:lnTo>
                                  <a:lnTo>
                                    <a:pt x="12497" y="760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25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829"/>
                                  </a:moveTo>
                                  <a:lnTo>
                                    <a:pt x="12497" y="8048"/>
                                  </a:lnTo>
                                  <a:lnTo>
                                    <a:pt x="14768" y="8048"/>
                                  </a:lnTo>
                                  <a:lnTo>
                                    <a:pt x="14768" y="7829"/>
                                  </a:lnTo>
                                  <a:lnTo>
                                    <a:pt x="12497" y="78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22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048"/>
                                  </a:moveTo>
                                  <a:lnTo>
                                    <a:pt x="12497" y="8268"/>
                                  </a:lnTo>
                                  <a:lnTo>
                                    <a:pt x="14768" y="8268"/>
                                  </a:lnTo>
                                  <a:lnTo>
                                    <a:pt x="14768" y="8048"/>
                                  </a:lnTo>
                                  <a:lnTo>
                                    <a:pt x="12497" y="80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26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268"/>
                                  </a:moveTo>
                                  <a:lnTo>
                                    <a:pt x="12497" y="8488"/>
                                  </a:lnTo>
                                  <a:lnTo>
                                    <a:pt x="14768" y="8488"/>
                                  </a:lnTo>
                                  <a:lnTo>
                                    <a:pt x="14768" y="8268"/>
                                  </a:lnTo>
                                  <a:lnTo>
                                    <a:pt x="12497" y="82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37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488"/>
                                  </a:moveTo>
                                  <a:lnTo>
                                    <a:pt x="12497" y="8707"/>
                                  </a:lnTo>
                                  <a:lnTo>
                                    <a:pt x="14768" y="8707"/>
                                  </a:lnTo>
                                  <a:lnTo>
                                    <a:pt x="14768" y="8488"/>
                                  </a:lnTo>
                                  <a:lnTo>
                                    <a:pt x="12497" y="84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34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707"/>
                                  </a:moveTo>
                                  <a:lnTo>
                                    <a:pt x="12497" y="8927"/>
                                  </a:lnTo>
                                  <a:lnTo>
                                    <a:pt x="14768" y="8927"/>
                                  </a:lnTo>
                                  <a:lnTo>
                                    <a:pt x="14768" y="8707"/>
                                  </a:lnTo>
                                  <a:lnTo>
                                    <a:pt x="12497" y="87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384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8927"/>
                                  </a:moveTo>
                                  <a:lnTo>
                                    <a:pt x="12497" y="9148"/>
                                  </a:lnTo>
                                  <a:lnTo>
                                    <a:pt x="14768" y="9148"/>
                                  </a:lnTo>
                                  <a:lnTo>
                                    <a:pt x="14768" y="8927"/>
                                  </a:lnTo>
                                  <a:lnTo>
                                    <a:pt x="12497" y="89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281.1pt;width:114.5pt;height:176.7pt" coordorigin="12487,5622" coordsize="2290,3534">
                <v:group id="shape_0" style="position:absolute;left:12487;top:5622;width:2290;height:220">
                  <v:shape id="shape_0" coordorigin="12497,5632" coordsize="2272,220" path="m12497,5632l12497,5851l14768,5851l14768,5632l12497,5632e" fillcolor="#f2f2f3" stroked="f" o:allowincell="f" style="position:absolute;left:12487;top:562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842;width:2290;height:220">
                  <v:shape id="shape_0" coordorigin="12497,5851" coordsize="2272,220" path="m12497,5851l12497,6071l14768,6071l14768,5851l12497,5851e" fillcolor="#f2f2f3" stroked="f" o:allowincell="f" style="position:absolute;left:12487;top:584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063;width:2290;height:220">
                  <v:shape id="shape_0" coordorigin="12497,6071" coordsize="2272,220" path="m12497,6071l12497,6290l14768,6290l14768,6071l12497,6071e" fillcolor="#f2f2f3" stroked="f" o:allowincell="f" style="position:absolute;left:12487;top:6063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283;width:2290;height:220">
                  <v:shape id="shape_0" coordorigin="12497,6290" coordsize="2272,220" path="m12497,6290l12497,6510l14768,6510l14768,6290l12497,6290e" fillcolor="#f2f2f3" stroked="f" o:allowincell="f" style="position:absolute;left:12487;top:6283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504;width:2290;height:220">
                  <v:shape id="shape_0" coordorigin="12497,6510" coordsize="2272,220" path="m12497,6510l12497,6730l14768,6730l14768,6510l12497,6510e" fillcolor="#f2f2f3" stroked="f" o:allowincell="f" style="position:absolute;left:12487;top:650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726;width:2290;height:220">
                  <v:shape id="shape_0" coordorigin="12497,6730" coordsize="2272,220" path="m12497,6730l12497,6949l14768,6949l14768,6730l12497,6730e" fillcolor="#f2f2f3" stroked="f" o:allowincell="f" style="position:absolute;left:12487;top:6726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946;width:2290;height:221">
                  <v:shape id="shape_0" coordorigin="12497,6949" coordsize="2272,221" path="m12497,6949l12497,7170l14768,7170l14768,6949l12497,6949e" fillcolor="#f2f2f3" stroked="f" o:allowincell="f" style="position:absolute;left:12487;top:6946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168;width:2290;height:220">
                  <v:shape id="shape_0" coordorigin="12497,7170" coordsize="2272,220" path="m12497,7170l12497,7390l14768,7390l14768,7170l12497,7170e" fillcolor="#f2f2f3" stroked="f" o:allowincell="f" style="position:absolute;left:12487;top:7168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389;width:2290;height:220">
                  <v:shape id="shape_0" coordorigin="12497,7390" coordsize="2272,220" path="m12497,7390l12497,7609l14768,7609l14768,7390l12497,7390e" fillcolor="#f2f2f3" stroked="f" o:allowincell="f" style="position:absolute;left:12487;top:738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610;width:2290;height:220">
                  <v:shape id="shape_0" coordorigin="12497,7609" coordsize="2272,220" path="m12497,7609l12497,7829l14768,7829l14768,7609l12497,7609e" fillcolor="#f2f2f3" stroked="f" o:allowincell="f" style="position:absolute;left:12487;top:761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831;width:2290;height:220">
                  <v:shape id="shape_0" coordorigin="12497,7829" coordsize="2272,220" path="m12497,7829l12497,8048l14768,8048l14768,7829l12497,7829e" fillcolor="#f2f2f3" stroked="f" o:allowincell="f" style="position:absolute;left:12487;top:783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051;width:2290;height:220">
                  <v:shape id="shape_0" coordorigin="12497,8048" coordsize="2272,220" path="m12497,8048l12497,8268l14768,8268l14768,8048l12497,8048e" fillcolor="#f2f2f3" stroked="f" o:allowincell="f" style="position:absolute;left:12487;top:805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272;width:2290;height:220">
                  <v:shape id="shape_0" coordorigin="12497,8268" coordsize="2272,220" path="m12497,8268l12497,8488l14768,8488l14768,8268l12497,8268e" fillcolor="#f2f2f3" stroked="f" o:allowincell="f" style="position:absolute;left:12487;top:827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494;width:2290;height:220">
                  <v:shape id="shape_0" coordorigin="12497,8488" coordsize="2272,220" path="m12497,8488l12497,8707l14768,8707l14768,8488l12497,8488e" fillcolor="#f2f2f3" stroked="f" o:allowincell="f" style="position:absolute;left:12487;top:849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714;width:2290;height:220">
                  <v:shape id="shape_0" coordorigin="12497,8707" coordsize="2272,220" path="m12497,8707l12497,8927l14768,8927l14768,8707l12497,8707e" fillcolor="#f2f2f3" stroked="f" o:allowincell="f" style="position:absolute;left:12487;top:871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935;width:2290;height:221">
                  <v:shape id="shape_0" coordorigin="12497,8927" coordsize="2272,221" path="m12497,8927l12497,9148l14768,9148l14768,8927l12497,8927e" fillcolor="#f2f2f3" stroked="f" o:allowincell="f" style="position:absolute;left:12487;top:8935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6291" w:right="61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76580</wp:posOffset>
                </wp:positionH>
                <wp:positionV relativeFrom="paragraph">
                  <wp:posOffset>1245235</wp:posOffset>
                </wp:positionV>
                <wp:extent cx="8806180" cy="4222750"/>
                <wp:effectExtent l="635" t="0" r="0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6320" cy="4222800"/>
                          <a:chOff x="0" y="0"/>
                          <a:chExt cx="8806320" cy="422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6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20">
                                  <a:moveTo>
                                    <a:pt x="918" y="1971"/>
                                  </a:moveTo>
                                  <a:lnTo>
                                    <a:pt x="918" y="2191"/>
                                  </a:lnTo>
                                  <a:lnTo>
                                    <a:pt x="14768" y="2191"/>
                                  </a:lnTo>
                                  <a:lnTo>
                                    <a:pt x="14768" y="1971"/>
                                  </a:lnTo>
                                  <a:lnTo>
                                    <a:pt x="918" y="197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8806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30">
                                  <a:moveTo>
                                    <a:pt x="918" y="2191"/>
                                  </a:moveTo>
                                  <a:lnTo>
                                    <a:pt x="918" y="2421"/>
                                  </a:lnTo>
                                  <a:lnTo>
                                    <a:pt x="14768" y="2421"/>
                                  </a:lnTo>
                                  <a:lnTo>
                                    <a:pt x="14768" y="2191"/>
                                  </a:lnTo>
                                  <a:lnTo>
                                    <a:pt x="918" y="219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8806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20">
                                  <a:moveTo>
                                    <a:pt x="918" y="2421"/>
                                  </a:moveTo>
                                  <a:lnTo>
                                    <a:pt x="918" y="2641"/>
                                  </a:lnTo>
                                  <a:lnTo>
                                    <a:pt x="14768" y="2641"/>
                                  </a:lnTo>
                                  <a:lnTo>
                                    <a:pt x="14768" y="2421"/>
                                  </a:lnTo>
                                  <a:lnTo>
                                    <a:pt x="918" y="24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240"/>
                            <a:ext cx="8806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20">
                                  <a:moveTo>
                                    <a:pt x="918" y="2641"/>
                                  </a:moveTo>
                                  <a:lnTo>
                                    <a:pt x="918" y="2861"/>
                                  </a:lnTo>
                                  <a:lnTo>
                                    <a:pt x="14768" y="2861"/>
                                  </a:lnTo>
                                  <a:lnTo>
                                    <a:pt x="14768" y="2641"/>
                                  </a:lnTo>
                                  <a:lnTo>
                                    <a:pt x="918" y="26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8806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29">
                                  <a:moveTo>
                                    <a:pt x="918" y="2861"/>
                                  </a:moveTo>
                                  <a:lnTo>
                                    <a:pt x="918" y="3090"/>
                                  </a:lnTo>
                                  <a:lnTo>
                                    <a:pt x="14768" y="3090"/>
                                  </a:lnTo>
                                  <a:lnTo>
                                    <a:pt x="14768" y="2861"/>
                                  </a:lnTo>
                                  <a:lnTo>
                                    <a:pt x="918" y="28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2440"/>
                            <a:ext cx="8806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06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0" h="229">
                                  <a:moveTo>
                                    <a:pt x="918" y="3090"/>
                                  </a:moveTo>
                                  <a:lnTo>
                                    <a:pt x="918" y="3319"/>
                                  </a:lnTo>
                                  <a:lnTo>
                                    <a:pt x="14768" y="3319"/>
                                  </a:lnTo>
                                  <a:lnTo>
                                    <a:pt x="14768" y="3090"/>
                                  </a:lnTo>
                                  <a:lnTo>
                                    <a:pt x="918" y="30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43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329"/>
                                  </a:moveTo>
                                  <a:lnTo>
                                    <a:pt x="918" y="3548"/>
                                  </a:lnTo>
                                  <a:lnTo>
                                    <a:pt x="3452" y="3548"/>
                                  </a:lnTo>
                                  <a:lnTo>
                                    <a:pt x="3452" y="3329"/>
                                  </a:lnTo>
                                  <a:lnTo>
                                    <a:pt x="918" y="33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4040"/>
                            <a:ext cx="16102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1">
                                  <a:moveTo>
                                    <a:pt x="918" y="3548"/>
                                  </a:moveTo>
                                  <a:lnTo>
                                    <a:pt x="918" y="3769"/>
                                  </a:lnTo>
                                  <a:lnTo>
                                    <a:pt x="3452" y="3769"/>
                                  </a:lnTo>
                                  <a:lnTo>
                                    <a:pt x="3452" y="3548"/>
                                  </a:lnTo>
                                  <a:lnTo>
                                    <a:pt x="918" y="35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769"/>
                                  </a:moveTo>
                                  <a:lnTo>
                                    <a:pt x="918" y="3989"/>
                                  </a:lnTo>
                                  <a:lnTo>
                                    <a:pt x="3452" y="3989"/>
                                  </a:lnTo>
                                  <a:lnTo>
                                    <a:pt x="3452" y="3769"/>
                                  </a:lnTo>
                                  <a:lnTo>
                                    <a:pt x="918" y="376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44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989"/>
                                  </a:moveTo>
                                  <a:lnTo>
                                    <a:pt x="918" y="4208"/>
                                  </a:lnTo>
                                  <a:lnTo>
                                    <a:pt x="3452" y="4208"/>
                                  </a:lnTo>
                                  <a:lnTo>
                                    <a:pt x="3452" y="3989"/>
                                  </a:lnTo>
                                  <a:lnTo>
                                    <a:pt x="918" y="39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41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208"/>
                                  </a:moveTo>
                                  <a:lnTo>
                                    <a:pt x="918" y="4428"/>
                                  </a:lnTo>
                                  <a:lnTo>
                                    <a:pt x="3452" y="4428"/>
                                  </a:lnTo>
                                  <a:lnTo>
                                    <a:pt x="3452" y="4208"/>
                                  </a:lnTo>
                                  <a:lnTo>
                                    <a:pt x="918" y="42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45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428"/>
                                  </a:moveTo>
                                  <a:lnTo>
                                    <a:pt x="918" y="4647"/>
                                  </a:lnTo>
                                  <a:lnTo>
                                    <a:pt x="3452" y="4647"/>
                                  </a:lnTo>
                                  <a:lnTo>
                                    <a:pt x="3452" y="4428"/>
                                  </a:lnTo>
                                  <a:lnTo>
                                    <a:pt x="918" y="44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647"/>
                                  </a:moveTo>
                                  <a:lnTo>
                                    <a:pt x="918" y="4867"/>
                                  </a:lnTo>
                                  <a:lnTo>
                                    <a:pt x="3452" y="4867"/>
                                  </a:lnTo>
                                  <a:lnTo>
                                    <a:pt x="3452" y="4647"/>
                                  </a:lnTo>
                                  <a:lnTo>
                                    <a:pt x="918" y="46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392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867"/>
                                  </a:moveTo>
                                  <a:lnTo>
                                    <a:pt x="918" y="5087"/>
                                  </a:lnTo>
                                  <a:lnTo>
                                    <a:pt x="3452" y="5087"/>
                                  </a:lnTo>
                                  <a:lnTo>
                                    <a:pt x="3452" y="4867"/>
                                  </a:lnTo>
                                  <a:lnTo>
                                    <a:pt x="918" y="48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5087"/>
                                  </a:moveTo>
                                  <a:lnTo>
                                    <a:pt x="918" y="5306"/>
                                  </a:lnTo>
                                  <a:lnTo>
                                    <a:pt x="3452" y="5306"/>
                                  </a:lnTo>
                                  <a:lnTo>
                                    <a:pt x="3452" y="5087"/>
                                  </a:lnTo>
                                  <a:lnTo>
                                    <a:pt x="918" y="50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32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5306"/>
                                  </a:moveTo>
                                  <a:lnTo>
                                    <a:pt x="918" y="5526"/>
                                  </a:lnTo>
                                  <a:lnTo>
                                    <a:pt x="3452" y="5526"/>
                                  </a:lnTo>
                                  <a:lnTo>
                                    <a:pt x="3452" y="5306"/>
                                  </a:lnTo>
                                  <a:lnTo>
                                    <a:pt x="918" y="53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36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5526"/>
                                  </a:moveTo>
                                  <a:lnTo>
                                    <a:pt x="918" y="5745"/>
                                  </a:lnTo>
                                  <a:lnTo>
                                    <a:pt x="3452" y="5745"/>
                                  </a:lnTo>
                                  <a:lnTo>
                                    <a:pt x="3452" y="5526"/>
                                  </a:lnTo>
                                  <a:lnTo>
                                    <a:pt x="918" y="5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3000"/>
                            <a:ext cx="16102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1">
                                  <a:moveTo>
                                    <a:pt x="918" y="5745"/>
                                  </a:moveTo>
                                  <a:lnTo>
                                    <a:pt x="918" y="5966"/>
                                  </a:lnTo>
                                  <a:lnTo>
                                    <a:pt x="3452" y="5966"/>
                                  </a:lnTo>
                                  <a:lnTo>
                                    <a:pt x="3452" y="5745"/>
                                  </a:lnTo>
                                  <a:lnTo>
                                    <a:pt x="918" y="57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437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5966"/>
                                  </a:moveTo>
                                  <a:lnTo>
                                    <a:pt x="918" y="6186"/>
                                  </a:lnTo>
                                  <a:lnTo>
                                    <a:pt x="3452" y="6186"/>
                                  </a:lnTo>
                                  <a:lnTo>
                                    <a:pt x="3452" y="5966"/>
                                  </a:lnTo>
                                  <a:lnTo>
                                    <a:pt x="918" y="59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41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6186"/>
                                  </a:moveTo>
                                  <a:lnTo>
                                    <a:pt x="918" y="6405"/>
                                  </a:lnTo>
                                  <a:lnTo>
                                    <a:pt x="3452" y="6405"/>
                                  </a:lnTo>
                                  <a:lnTo>
                                    <a:pt x="3452" y="6186"/>
                                  </a:lnTo>
                                  <a:lnTo>
                                    <a:pt x="918" y="61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312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6405"/>
                                  </a:moveTo>
                                  <a:lnTo>
                                    <a:pt x="918" y="6625"/>
                                  </a:lnTo>
                                  <a:lnTo>
                                    <a:pt x="3452" y="6625"/>
                                  </a:lnTo>
                                  <a:lnTo>
                                    <a:pt x="3452" y="6405"/>
                                  </a:lnTo>
                                  <a:lnTo>
                                    <a:pt x="918" y="64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6352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6625"/>
                                  </a:moveTo>
                                  <a:lnTo>
                                    <a:pt x="918" y="6845"/>
                                  </a:lnTo>
                                  <a:lnTo>
                                    <a:pt x="3452" y="6845"/>
                                  </a:lnTo>
                                  <a:lnTo>
                                    <a:pt x="3452" y="6625"/>
                                  </a:lnTo>
                                  <a:lnTo>
                                    <a:pt x="918" y="66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0320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6845"/>
                                  </a:moveTo>
                                  <a:lnTo>
                                    <a:pt x="918" y="7064"/>
                                  </a:lnTo>
                                  <a:lnTo>
                                    <a:pt x="3452" y="7064"/>
                                  </a:lnTo>
                                  <a:lnTo>
                                    <a:pt x="3452" y="6845"/>
                                  </a:lnTo>
                                  <a:lnTo>
                                    <a:pt x="918" y="68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28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7064"/>
                                  </a:moveTo>
                                  <a:lnTo>
                                    <a:pt x="918" y="7284"/>
                                  </a:lnTo>
                                  <a:lnTo>
                                    <a:pt x="3452" y="7284"/>
                                  </a:lnTo>
                                  <a:lnTo>
                                    <a:pt x="3452" y="7064"/>
                                  </a:lnTo>
                                  <a:lnTo>
                                    <a:pt x="918" y="70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8328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7284"/>
                                  </a:moveTo>
                                  <a:lnTo>
                                    <a:pt x="918" y="7503"/>
                                  </a:lnTo>
                                  <a:lnTo>
                                    <a:pt x="3452" y="7503"/>
                                  </a:lnTo>
                                  <a:lnTo>
                                    <a:pt x="3452" y="7284"/>
                                  </a:lnTo>
                                  <a:lnTo>
                                    <a:pt x="918" y="72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2224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7503"/>
                                  </a:moveTo>
                                  <a:lnTo>
                                    <a:pt x="918" y="7723"/>
                                  </a:lnTo>
                                  <a:lnTo>
                                    <a:pt x="3452" y="7723"/>
                                  </a:lnTo>
                                  <a:lnTo>
                                    <a:pt x="3452" y="7503"/>
                                  </a:lnTo>
                                  <a:lnTo>
                                    <a:pt x="918" y="75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62640"/>
                            <a:ext cx="16102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1">
                                  <a:moveTo>
                                    <a:pt x="918" y="7723"/>
                                  </a:moveTo>
                                  <a:lnTo>
                                    <a:pt x="918" y="7944"/>
                                  </a:lnTo>
                                  <a:lnTo>
                                    <a:pt x="3452" y="7944"/>
                                  </a:lnTo>
                                  <a:lnTo>
                                    <a:pt x="3452" y="7723"/>
                                  </a:lnTo>
                                  <a:lnTo>
                                    <a:pt x="918" y="77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376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7944"/>
                                  </a:moveTo>
                                  <a:lnTo>
                                    <a:pt x="918" y="8163"/>
                                  </a:lnTo>
                                  <a:lnTo>
                                    <a:pt x="3452" y="8163"/>
                                  </a:lnTo>
                                  <a:lnTo>
                                    <a:pt x="3452" y="7944"/>
                                  </a:lnTo>
                                  <a:lnTo>
                                    <a:pt x="918" y="79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272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8163"/>
                                  </a:moveTo>
                                  <a:lnTo>
                                    <a:pt x="918" y="8383"/>
                                  </a:lnTo>
                                  <a:lnTo>
                                    <a:pt x="3452" y="8383"/>
                                  </a:lnTo>
                                  <a:lnTo>
                                    <a:pt x="3452" y="8163"/>
                                  </a:lnTo>
                                  <a:lnTo>
                                    <a:pt x="918" y="81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83120"/>
                            <a:ext cx="16102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8383"/>
                                  </a:moveTo>
                                  <a:lnTo>
                                    <a:pt x="918" y="8603"/>
                                  </a:lnTo>
                                  <a:lnTo>
                                    <a:pt x="3452" y="8603"/>
                                  </a:lnTo>
                                  <a:lnTo>
                                    <a:pt x="3452" y="8383"/>
                                  </a:lnTo>
                                  <a:lnTo>
                                    <a:pt x="918" y="83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98.05pt;width:693.4pt;height:332.5pt" coordorigin="908,1961" coordsize="13868,6650">
                <v:group id="shape_0" style="position:absolute;left:908;top:1961;width:13868;height:220">
                  <v:shape id="shape_0" coordorigin="918,1971" coordsize="13850,220" path="m918,1971l918,2191l14768,2191l14768,1971l918,1971e" fillcolor="#f2f2f3" stroked="f" o:allowincell="f" style="position:absolute;left:908;top:1961;width:1386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2181;width:13868;height:230">
                  <v:shape id="shape_0" coordorigin="918,2191" coordsize="13850,230" path="m918,2191l918,2421l14768,2421l14768,2191l918,2191e" fillcolor="#f2f2f3" stroked="f" o:allowincell="f" style="position:absolute;left:908;top:2181;width:1386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2412;width:13868;height:220">
                  <v:shape id="shape_0" coordorigin="918,2421" coordsize="13850,220" path="m918,2421l918,2641l14768,2641l14768,2421l918,2421e" fillcolor="#f2f2f3" stroked="f" o:allowincell="f" style="position:absolute;left:908;top:2412;width:1386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2632;width:13868;height:220">
                  <v:shape id="shape_0" coordorigin="918,2641" coordsize="13850,220" path="m918,2641l918,2861l14768,2861l14768,2641l918,2641e" fillcolor="#f2f2f3" stroked="f" o:allowincell="f" style="position:absolute;left:908;top:2632;width:1386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2853;width:13868;height:229">
                  <v:shape id="shape_0" coordorigin="918,2861" coordsize="13850,229" path="m918,2861l918,3090l14768,3090l14768,2861l918,2861e" fillcolor="#f2f2f3" stroked="f" o:allowincell="f" style="position:absolute;left:908;top:2853;width:13867;height:22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083;width:13868;height:229">
                  <v:shape id="shape_0" coordorigin="918,3090" coordsize="13850,229" path="m918,3090l918,3319l14768,3319l14768,3090l918,3090e" fillcolor="#f2f2f3" stroked="f" o:allowincell="f" style="position:absolute;left:908;top:3083;width:13867;height:22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322;width:2536;height:220">
                  <v:shape id="shape_0" coordorigin="918,3329" coordsize="2534,220" path="m918,3329l918,3548l3452,3548l3452,3329l918,3329e" fillcolor="#f2f2f3" stroked="f" o:allowincell="f" style="position:absolute;left:908;top:3322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542;width:2536;height:221">
                  <v:shape id="shape_0" coordorigin="918,3548" coordsize="2534,221" path="m918,3548l918,3769l3452,3769l3452,3548l918,3548e" fillcolor="#f2f2f3" stroked="f" o:allowincell="f" style="position:absolute;left:908;top:3542;width:2535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764;width:2536;height:220">
                  <v:shape id="shape_0" coordorigin="918,3769" coordsize="2534,220" path="m918,3769l918,3989l3452,3989l3452,3769l918,3769e" fillcolor="#f2f2f3" stroked="f" o:allowincell="f" style="position:absolute;left:908;top:3764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984;width:2536;height:220">
                  <v:shape id="shape_0" coordorigin="918,3989" coordsize="2534,220" path="m918,3989l918,4208l3452,4208l3452,3989l918,3989e" fillcolor="#f2f2f3" stroked="f" o:allowincell="f" style="position:absolute;left:908;top:3984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204;width:2536;height:220">
                  <v:shape id="shape_0" coordorigin="918,4208" coordsize="2534,220" path="m918,4208l918,4428l3452,4428l3452,4208l918,4208e" fillcolor="#f2f2f3" stroked="f" o:allowincell="f" style="position:absolute;left:908;top:4204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425;width:2536;height:220">
                  <v:shape id="shape_0" coordorigin="918,4428" coordsize="2534,220" path="m918,4428l918,4647l3452,4647l3452,4428l918,4428e" fillcolor="#f2f2f3" stroked="f" o:allowincell="f" style="position:absolute;left:908;top:4425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644;width:2536;height:220">
                  <v:shape id="shape_0" coordorigin="918,4647" coordsize="2534,220" path="m918,4647l918,4867l3452,4867l3452,4647l918,4647e" fillcolor="#f2f2f3" stroked="f" o:allowincell="f" style="position:absolute;left:908;top:4644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865;width:2536;height:220">
                  <v:shape id="shape_0" coordorigin="918,4867" coordsize="2534,220" path="m918,4867l918,5087l3452,5087l3452,4867l918,4867e" fillcolor="#f2f2f3" stroked="f" o:allowincell="f" style="position:absolute;left:908;top:4865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5085;width:2536;height:220">
                  <v:shape id="shape_0" coordorigin="918,5087" coordsize="2534,220" path="m918,5087l918,5306l3452,5306l3452,5087l918,5087e" fillcolor="#f2f2f3" stroked="f" o:allowincell="f" style="position:absolute;left:908;top:5085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5305;width:2536;height:220">
                  <v:shape id="shape_0" coordorigin="918,5306" coordsize="2534,220" path="m918,5306l918,5526l3452,5526l3452,5306l918,5306e" fillcolor="#f2f2f3" stroked="f" o:allowincell="f" style="position:absolute;left:908;top:5305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5526;width:2536;height:220">
                  <v:shape id="shape_0" coordorigin="918,5526" coordsize="2534,220" path="m918,5526l918,5745l3452,5745l3452,5526l918,5526e" fillcolor="#f2f2f3" stroked="f" o:allowincell="f" style="position:absolute;left:908;top:5526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5745;width:2536;height:221">
                  <v:shape id="shape_0" coordorigin="918,5745" coordsize="2534,221" path="m918,5745l918,5966l3452,5966l3452,5745l918,5745e" fillcolor="#f2f2f3" stroked="f" o:allowincell="f" style="position:absolute;left:908;top:5745;width:2535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5967;width:2536;height:220">
                  <v:shape id="shape_0" coordorigin="918,5966" coordsize="2534,220" path="m918,5966l918,6186l3452,6186l3452,5966l918,5966e" fillcolor="#f2f2f3" stroked="f" o:allowincell="f" style="position:absolute;left:908;top:5967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6188;width:2536;height:220">
                  <v:shape id="shape_0" coordorigin="918,6186" coordsize="2534,220" path="m918,6186l918,6405l3452,6405l3452,6186l918,6186e" fillcolor="#f2f2f3" stroked="f" o:allowincell="f" style="position:absolute;left:908;top:6188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6407;width:2536;height:220">
                  <v:shape id="shape_0" coordorigin="918,6405" coordsize="2534,220" path="m918,6405l918,6625l3452,6625l3452,6405l918,6405e" fillcolor="#f2f2f3" stroked="f" o:allowincell="f" style="position:absolute;left:908;top:6407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6628;width:2536;height:220">
                  <v:shape id="shape_0" coordorigin="918,6625" coordsize="2534,220" path="m918,6625l918,6845l3452,6845l3452,6625l918,6625e" fillcolor="#f2f2f3" stroked="f" o:allowincell="f" style="position:absolute;left:908;top:6628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6848;width:2536;height:220">
                  <v:shape id="shape_0" coordorigin="918,6845" coordsize="2534,220" path="m918,6845l918,7064l3452,7064l3452,6845l918,6845e" fillcolor="#f2f2f3" stroked="f" o:allowincell="f" style="position:absolute;left:908;top:6848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7068;width:2536;height:220">
                  <v:shape id="shape_0" coordorigin="918,7064" coordsize="2534,220" path="m918,7064l918,7284l3452,7284l3452,7064l918,7064e" fillcolor="#f2f2f3" stroked="f" o:allowincell="f" style="position:absolute;left:908;top:7068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7289;width:2536;height:220">
                  <v:shape id="shape_0" coordorigin="918,7284" coordsize="2534,220" path="m918,7284l918,7503l3452,7503l3452,7284l918,7284e" fillcolor="#f2f2f3" stroked="f" o:allowincell="f" style="position:absolute;left:908;top:7289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7508;width:2536;height:220">
                  <v:shape id="shape_0" coordorigin="918,7503" coordsize="2534,220" path="m918,7503l918,7723l3452,7723l3452,7503l918,7503e" fillcolor="#f2f2f3" stroked="f" o:allowincell="f" style="position:absolute;left:908;top:7508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7729;width:2536;height:221">
                  <v:shape id="shape_0" coordorigin="918,7723" coordsize="2534,221" path="m918,7723l918,7944l3452,7944l3452,7723l918,7723e" fillcolor="#f2f2f3" stroked="f" o:allowincell="f" style="position:absolute;left:908;top:7729;width:2535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7951;width:2536;height:220">
                  <v:shape id="shape_0" coordorigin="918,7944" coordsize="2534,220" path="m918,7944l918,8163l3452,8163l3452,7944l918,7944e" fillcolor="#f2f2f3" stroked="f" o:allowincell="f" style="position:absolute;left:908;top:7951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8170;width:2536;height:220">
                  <v:shape id="shape_0" coordorigin="918,8163" coordsize="2534,220" path="m918,8163l918,8383l3452,8383l3452,8163l918,8163e" fillcolor="#f2f2f3" stroked="f" o:allowincell="f" style="position:absolute;left:908;top:8170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8391;width:2536;height:220">
                  <v:shape id="shape_0" coordorigin="918,8383" coordsize="2534,220" path="m918,8383l918,8603l3452,8603l3452,8383l918,8383e" fillcolor="#f2f2f3" stroked="f" o:allowincell="f" style="position:absolute;left:908;top:8391;width:2535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4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4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70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1357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2" w:right="72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ent Pharmac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eration trigger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immediat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z w:val="18"/>
                <w:szCs w:val="18"/>
              </w:rPr>
              <w:t>re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MailMan transmiss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to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. 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d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z w:val="18"/>
                <w:szCs w:val="18"/>
              </w:rPr>
              <w:t>safety-checked”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ing provid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(3-digit 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)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#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rid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, as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addition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 identifying dem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raphic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formation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a transmission is sent to Hines data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uploaded and formatted.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es “re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18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a is downloaded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llas, and prepa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or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. 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wnload routine 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j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ted.</w:t>
            </w:r>
          </w:p>
        </w:tc>
      </w:tr>
      <w:tr>
        <w:trPr>
          <w:trHeight w:val="450" w:hRule="exact"/>
        </w:trPr>
        <w:tc>
          <w:tcPr>
            <w:tcW w:w="2752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N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7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7,</w:t>
            </w:r>
          </w:p>
          <w:p>
            <w:pPr>
              <w:pStyle w:val="Normal"/>
              <w:spacing w:lineRule="auto" w:line="240" w:before="0" w:after="0"/>
              <w:ind w:left="102" w:right="2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91,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92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rlap;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u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re co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d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story.</w:t>
            </w:r>
          </w:p>
          <w:p>
            <w:pPr>
              <w:pStyle w:val="Normal"/>
              <w:spacing w:lineRule="exact" w:line="200" w:before="18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7</w:t>
            </w:r>
          </w:p>
          <w:p>
            <w:pPr>
              <w:pStyle w:val="Normal"/>
              <w:spacing w:lineRule="auto" w:line="240" w:before="0" w:after="0"/>
              <w:ind w:left="102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n immediate tr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miss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data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 d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ase 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hes the outpatient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</w:t>
            </w:r>
          </w:p>
          <w:p>
            <w:pPr>
              <w:pStyle w:val="Normal"/>
              <w:spacing w:lineRule="auto" w:line="240" w:before="0" w:after="0"/>
              <w:ind w:left="102" w:right="23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order. Data to include WB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ose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ordering provider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91</w:t>
            </w:r>
          </w:p>
          <w:p>
            <w:pPr>
              <w:pStyle w:val="Normal"/>
              <w:spacing w:lineRule="auto" w:line="240" w:before="0" w:after="0"/>
              <w:ind w:left="102" w:right="4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ifi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ient pharmacy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to be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base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92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ifi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ient</w:t>
            </w:r>
          </w:p>
        </w:tc>
        <w:tc>
          <w:tcPr>
            <w:tcW w:w="1131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lu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: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nd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“Re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”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nsmis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e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e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,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he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ded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matted f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download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CC.</w:t>
            </w:r>
          </w:p>
        </w:tc>
      </w:tr>
      <w:tr>
        <w:trPr>
          <w:trHeight w:val="4968" w:hRule="exact"/>
        </w:trPr>
        <w:tc>
          <w:tcPr>
            <w:tcW w:w="2752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on, provid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abili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igg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m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a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MailMan transmiss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ctiv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sed, s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 transmitted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 Clozapine database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mitt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al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Data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ines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base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30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pon being activ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atient Medication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igg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m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a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MailMan transmiss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base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e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-</w:t>
            </w:r>
            <w:r>
              <w:rPr>
                <w:rFonts w:cs="Calibri"/>
                <w:color w:val="231F20"/>
                <w:sz w:val="18"/>
                <w:szCs w:val="18"/>
              </w:rPr>
              <w:t>checked”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b results that w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or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)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also includ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lozapine Registration Numb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19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SN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X Dat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lozapine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hysicia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A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Lockout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ite Numb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(3-digit fa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it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c</w:t>
            </w:r>
            <w:r>
              <w:rPr>
                <w:rFonts w:cs="Calibri"/>
                <w:color w:val="231F20"/>
                <w:sz w:val="18"/>
                <w:szCs w:val="18"/>
              </w:rPr>
              <w:t>ode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18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A #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ed</w:t>
            </w:r>
          </w:p>
          <w:p>
            <w:pPr>
              <w:pStyle w:val="Normal"/>
              <w:spacing w:lineRule="auto" w:line="240" w:before="0" w:after="0"/>
              <w:ind w:left="102" w:right="2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 is included in “re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i</w:t>
            </w:r>
            <w:r>
              <w:rPr>
                <w:rFonts w:cs="Calibri"/>
                <w:color w:val="231F20"/>
                <w:sz w:val="18"/>
                <w:szCs w:val="18"/>
              </w:rPr>
              <w:t>ne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data is transmitted immedia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“re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ispense or activati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, and that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at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aptu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uploaded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3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 data required for FD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in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d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.</w:t>
            </w:r>
          </w:p>
        </w:tc>
      </w:tr>
    </w:tbl>
    <w:p>
      <w:pPr>
        <w:sectPr>
          <w:headerReference w:type="default" r:id="rId185"/>
          <w:footerReference w:type="default" r:id="rId186"/>
          <w:type w:val="nextPage"/>
          <w:pgSz w:orient="landscape" w:w="15840" w:h="12240"/>
          <w:pgMar w:left="700" w:right="84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76580</wp:posOffset>
                </wp:positionH>
                <wp:positionV relativeFrom="page">
                  <wp:posOffset>1758315</wp:posOffset>
                </wp:positionV>
                <wp:extent cx="1620520" cy="1406525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06520"/>
                          <a:chOff x="0" y="0"/>
                          <a:chExt cx="162036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2779"/>
                                  </a:moveTo>
                                  <a:lnTo>
                                    <a:pt x="918" y="2999"/>
                                  </a:lnTo>
                                  <a:lnTo>
                                    <a:pt x="3452" y="2999"/>
                                  </a:lnTo>
                                  <a:lnTo>
                                    <a:pt x="3452" y="2779"/>
                                  </a:lnTo>
                                  <a:lnTo>
                                    <a:pt x="918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2999"/>
                                  </a:moveTo>
                                  <a:lnTo>
                                    <a:pt x="918" y="3218"/>
                                  </a:lnTo>
                                  <a:lnTo>
                                    <a:pt x="3452" y="3218"/>
                                  </a:lnTo>
                                  <a:lnTo>
                                    <a:pt x="3452" y="2999"/>
                                  </a:lnTo>
                                  <a:lnTo>
                                    <a:pt x="918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218"/>
                                  </a:moveTo>
                                  <a:lnTo>
                                    <a:pt x="918" y="3438"/>
                                  </a:lnTo>
                                  <a:lnTo>
                                    <a:pt x="3452" y="3438"/>
                                  </a:lnTo>
                                  <a:lnTo>
                                    <a:pt x="3452" y="3218"/>
                                  </a:lnTo>
                                  <a:lnTo>
                                    <a:pt x="918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156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438"/>
                                  </a:moveTo>
                                  <a:lnTo>
                                    <a:pt x="918" y="3658"/>
                                  </a:lnTo>
                                  <a:lnTo>
                                    <a:pt x="3452" y="3658"/>
                                  </a:lnTo>
                                  <a:lnTo>
                                    <a:pt x="3452" y="3438"/>
                                  </a:lnTo>
                                  <a:lnTo>
                                    <a:pt x="918" y="34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658"/>
                                  </a:moveTo>
                                  <a:lnTo>
                                    <a:pt x="918" y="3877"/>
                                  </a:lnTo>
                                  <a:lnTo>
                                    <a:pt x="3452" y="3877"/>
                                  </a:lnTo>
                                  <a:lnTo>
                                    <a:pt x="3452" y="3658"/>
                                  </a:lnTo>
                                  <a:lnTo>
                                    <a:pt x="918" y="36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308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3877"/>
                                  </a:moveTo>
                                  <a:lnTo>
                                    <a:pt x="918" y="4097"/>
                                  </a:lnTo>
                                  <a:lnTo>
                                    <a:pt x="3452" y="4097"/>
                                  </a:lnTo>
                                  <a:lnTo>
                                    <a:pt x="3452" y="3877"/>
                                  </a:lnTo>
                                  <a:lnTo>
                                    <a:pt x="918" y="38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3840"/>
                            <a:ext cx="1620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1">
                                  <a:moveTo>
                                    <a:pt x="918" y="4097"/>
                                  </a:moveTo>
                                  <a:lnTo>
                                    <a:pt x="918" y="4318"/>
                                  </a:lnTo>
                                  <a:lnTo>
                                    <a:pt x="3452" y="4318"/>
                                  </a:lnTo>
                                  <a:lnTo>
                                    <a:pt x="3452" y="4097"/>
                                  </a:lnTo>
                                  <a:lnTo>
                                    <a:pt x="918" y="40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568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318"/>
                                  </a:moveTo>
                                  <a:lnTo>
                                    <a:pt x="918" y="4537"/>
                                  </a:lnTo>
                                  <a:lnTo>
                                    <a:pt x="3452" y="4537"/>
                                  </a:lnTo>
                                  <a:lnTo>
                                    <a:pt x="3452" y="4318"/>
                                  </a:lnTo>
                                  <a:lnTo>
                                    <a:pt x="918" y="43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72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537"/>
                                  </a:moveTo>
                                  <a:lnTo>
                                    <a:pt x="918" y="4757"/>
                                  </a:lnTo>
                                  <a:lnTo>
                                    <a:pt x="3452" y="4757"/>
                                  </a:lnTo>
                                  <a:lnTo>
                                    <a:pt x="3452" y="4537"/>
                                  </a:lnTo>
                                  <a:lnTo>
                                    <a:pt x="918" y="453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840"/>
                            <a:ext cx="16203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20">
                                  <a:moveTo>
                                    <a:pt x="918" y="4757"/>
                                  </a:moveTo>
                                  <a:lnTo>
                                    <a:pt x="918" y="4976"/>
                                  </a:lnTo>
                                  <a:lnTo>
                                    <a:pt x="3452" y="4976"/>
                                  </a:lnTo>
                                  <a:lnTo>
                                    <a:pt x="3452" y="4757"/>
                                  </a:lnTo>
                                  <a:lnTo>
                                    <a:pt x="918" y="475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138.45pt;width:127.6pt;height:110.75pt" coordorigin="908,2769" coordsize="2552,2215">
                <v:group id="shape_0" style="position:absolute;left:908;top:2769;width:2552;height:220">
                  <v:shape id="shape_0" coordorigin="918,2779" coordsize="2534,220" path="m918,2779l918,2999l3452,2999l3452,2779l918,2779e" fillcolor="#f2f2f3" stroked="f" o:allowincell="f" style="position:absolute;left:908;top:2769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2990;width:2552;height:220">
                  <v:shape id="shape_0" coordorigin="918,2999" coordsize="2534,220" path="m918,2999l918,3218l3452,3218l3452,2999l918,2999e" fillcolor="#f2f2f3" stroked="f" o:allowincell="f" style="position:absolute;left:908;top:2990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211;width:2552;height:220">
                  <v:shape id="shape_0" coordorigin="918,3218" coordsize="2534,220" path="m918,3218l918,3438l3452,3438l3452,3218l918,3218e" fillcolor="#f2f2f3" stroked="f" o:allowincell="f" style="position:absolute;left:908;top:3211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433;width:2552;height:220">
                  <v:shape id="shape_0" coordorigin="918,3438" coordsize="2534,220" path="m918,3438l918,3658l3452,3658l3452,3438l918,3438e" fillcolor="#f2f2f3" stroked="f" o:allowincell="f" style="position:absolute;left:908;top:3433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655;width:2552;height:220">
                  <v:shape id="shape_0" coordorigin="918,3658" coordsize="2534,220" path="m918,3658l918,3877l3452,3877l3452,3658l918,3658e" fillcolor="#f2f2f3" stroked="f" o:allowincell="f" style="position:absolute;left:908;top:3655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3876;width:2552;height:220">
                  <v:shape id="shape_0" coordorigin="918,3877" coordsize="2534,220" path="m918,3877l918,4097l3452,4097l3452,3877l918,3877e" fillcolor="#f2f2f3" stroked="f" o:allowincell="f" style="position:absolute;left:908;top:3876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098;width:2552;height:221">
                  <v:shape id="shape_0" coordorigin="918,4097" coordsize="2534,221" path="m918,4097l918,4318l3452,4318l3452,4097l918,4097e" fillcolor="#f2f2f3" stroked="f" o:allowincell="f" style="position:absolute;left:908;top:4098;width:255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321;width:2552;height:220">
                  <v:shape id="shape_0" coordorigin="918,4318" coordsize="2534,220" path="m918,4318l918,4537l3452,4537l3452,4318l918,4318e" fillcolor="#f2f2f3" stroked="f" o:allowincell="f" style="position:absolute;left:908;top:4321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542;width:2552;height:220">
                  <v:shape id="shape_0" coordorigin="918,4537" coordsize="2534,220" path="m918,4537l918,4757l3452,4757l3452,4537l918,4537e" fillcolor="#f2f2f3" stroked="f" o:allowincell="f" style="position:absolute;left:908;top:4542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908;top:4764;width:2552;height:220">
                  <v:shape id="shape_0" coordorigin="918,4757" coordsize="2534,220" path="m918,4757l918,4976l3452,4976l3452,4757l918,4757e" fillcolor="#f2f2f3" stroked="f" o:allowincell="f" style="position:absolute;left:908;top:4764;width:2551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7929245</wp:posOffset>
                </wp:positionH>
                <wp:positionV relativeFrom="page">
                  <wp:posOffset>4355465</wp:posOffset>
                </wp:positionV>
                <wp:extent cx="1454150" cy="23837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83920"/>
                          <a:chOff x="0" y="0"/>
                          <a:chExt cx="1454040" cy="238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869"/>
                                  </a:moveTo>
                                  <a:lnTo>
                                    <a:pt x="12497" y="7088"/>
                                  </a:lnTo>
                                  <a:lnTo>
                                    <a:pt x="14768" y="7088"/>
                                  </a:lnTo>
                                  <a:lnTo>
                                    <a:pt x="14768" y="6869"/>
                                  </a:lnTo>
                                  <a:lnTo>
                                    <a:pt x="12497" y="686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088"/>
                                  </a:moveTo>
                                  <a:lnTo>
                                    <a:pt x="12497" y="7308"/>
                                  </a:lnTo>
                                  <a:lnTo>
                                    <a:pt x="14768" y="7308"/>
                                  </a:lnTo>
                                  <a:lnTo>
                                    <a:pt x="14768" y="7088"/>
                                  </a:lnTo>
                                  <a:lnTo>
                                    <a:pt x="12497" y="70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308"/>
                                  </a:moveTo>
                                  <a:lnTo>
                                    <a:pt x="12497" y="7528"/>
                                  </a:lnTo>
                                  <a:lnTo>
                                    <a:pt x="14768" y="7528"/>
                                  </a:lnTo>
                                  <a:lnTo>
                                    <a:pt x="14768" y="7308"/>
                                  </a:lnTo>
                                  <a:lnTo>
                                    <a:pt x="12497" y="73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528"/>
                                  </a:moveTo>
                                  <a:lnTo>
                                    <a:pt x="12497" y="7747"/>
                                  </a:lnTo>
                                  <a:lnTo>
                                    <a:pt x="14768" y="7747"/>
                                  </a:lnTo>
                                  <a:lnTo>
                                    <a:pt x="14768" y="7528"/>
                                  </a:lnTo>
                                  <a:lnTo>
                                    <a:pt x="12497" y="75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1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747"/>
                                  </a:moveTo>
                                  <a:lnTo>
                                    <a:pt x="12497" y="7967"/>
                                  </a:lnTo>
                                  <a:lnTo>
                                    <a:pt x="14768" y="7967"/>
                                  </a:lnTo>
                                  <a:lnTo>
                                    <a:pt x="14768" y="7747"/>
                                  </a:lnTo>
                                  <a:lnTo>
                                    <a:pt x="12497" y="77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5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967"/>
                                  </a:moveTo>
                                  <a:lnTo>
                                    <a:pt x="12497" y="8186"/>
                                  </a:lnTo>
                                  <a:lnTo>
                                    <a:pt x="14768" y="8186"/>
                                  </a:lnTo>
                                  <a:lnTo>
                                    <a:pt x="14768" y="7967"/>
                                  </a:lnTo>
                                  <a:lnTo>
                                    <a:pt x="12497" y="79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8186"/>
                                  </a:moveTo>
                                  <a:lnTo>
                                    <a:pt x="12497" y="8407"/>
                                  </a:lnTo>
                                  <a:lnTo>
                                    <a:pt x="14768" y="8407"/>
                                  </a:lnTo>
                                  <a:lnTo>
                                    <a:pt x="14768" y="8186"/>
                                  </a:lnTo>
                                  <a:lnTo>
                                    <a:pt x="12497" y="81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7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407"/>
                                  </a:moveTo>
                                  <a:lnTo>
                                    <a:pt x="12497" y="8627"/>
                                  </a:lnTo>
                                  <a:lnTo>
                                    <a:pt x="14768" y="8627"/>
                                  </a:lnTo>
                                  <a:lnTo>
                                    <a:pt x="14768" y="8407"/>
                                  </a:lnTo>
                                  <a:lnTo>
                                    <a:pt x="12497" y="84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21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627"/>
                                  </a:moveTo>
                                  <a:lnTo>
                                    <a:pt x="12497" y="8846"/>
                                  </a:lnTo>
                                  <a:lnTo>
                                    <a:pt x="14768" y="8846"/>
                                  </a:lnTo>
                                  <a:lnTo>
                                    <a:pt x="14768" y="8627"/>
                                  </a:lnTo>
                                  <a:lnTo>
                                    <a:pt x="12497" y="86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8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846"/>
                                  </a:moveTo>
                                  <a:lnTo>
                                    <a:pt x="12497" y="9066"/>
                                  </a:lnTo>
                                  <a:lnTo>
                                    <a:pt x="14768" y="9066"/>
                                  </a:lnTo>
                                  <a:lnTo>
                                    <a:pt x="14768" y="8846"/>
                                  </a:lnTo>
                                  <a:lnTo>
                                    <a:pt x="12497" y="88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22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066"/>
                                  </a:moveTo>
                                  <a:lnTo>
                                    <a:pt x="12497" y="9286"/>
                                  </a:lnTo>
                                  <a:lnTo>
                                    <a:pt x="14768" y="9286"/>
                                  </a:lnTo>
                                  <a:lnTo>
                                    <a:pt x="14768" y="9066"/>
                                  </a:lnTo>
                                  <a:lnTo>
                                    <a:pt x="12497" y="90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22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286"/>
                                  </a:moveTo>
                                  <a:lnTo>
                                    <a:pt x="12497" y="9505"/>
                                  </a:lnTo>
                                  <a:lnTo>
                                    <a:pt x="14768" y="9505"/>
                                  </a:lnTo>
                                  <a:lnTo>
                                    <a:pt x="14768" y="9286"/>
                                  </a:lnTo>
                                  <a:lnTo>
                                    <a:pt x="12497" y="92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26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505"/>
                                  </a:moveTo>
                                  <a:lnTo>
                                    <a:pt x="12497" y="9725"/>
                                  </a:lnTo>
                                  <a:lnTo>
                                    <a:pt x="14768" y="9725"/>
                                  </a:lnTo>
                                  <a:lnTo>
                                    <a:pt x="14768" y="9505"/>
                                  </a:lnTo>
                                  <a:lnTo>
                                    <a:pt x="12497" y="95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30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725"/>
                                  </a:moveTo>
                                  <a:lnTo>
                                    <a:pt x="12497" y="9944"/>
                                  </a:lnTo>
                                  <a:lnTo>
                                    <a:pt x="14768" y="9944"/>
                                  </a:lnTo>
                                  <a:lnTo>
                                    <a:pt x="14768" y="9725"/>
                                  </a:lnTo>
                                  <a:lnTo>
                                    <a:pt x="12497" y="97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27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944"/>
                                  </a:moveTo>
                                  <a:lnTo>
                                    <a:pt x="12497" y="10164"/>
                                  </a:lnTo>
                                  <a:lnTo>
                                    <a:pt x="14768" y="10164"/>
                                  </a:lnTo>
                                  <a:lnTo>
                                    <a:pt x="14768" y="9944"/>
                                  </a:lnTo>
                                  <a:lnTo>
                                    <a:pt x="12497" y="99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10164"/>
                                  </a:moveTo>
                                  <a:lnTo>
                                    <a:pt x="12497" y="10384"/>
                                  </a:lnTo>
                                  <a:lnTo>
                                    <a:pt x="14768" y="10384"/>
                                  </a:lnTo>
                                  <a:lnTo>
                                    <a:pt x="14768" y="10164"/>
                                  </a:lnTo>
                                  <a:lnTo>
                                    <a:pt x="12497" y="101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352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10384"/>
                                  </a:moveTo>
                                  <a:lnTo>
                                    <a:pt x="12497" y="10604"/>
                                  </a:lnTo>
                                  <a:lnTo>
                                    <a:pt x="14768" y="10604"/>
                                  </a:lnTo>
                                  <a:lnTo>
                                    <a:pt x="14768" y="10384"/>
                                  </a:lnTo>
                                  <a:lnTo>
                                    <a:pt x="12497" y="103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342.95pt;width:114.5pt;height:187.7pt" coordorigin="12487,6859" coordsize="2290,3754">
                <v:group id="shape_0" style="position:absolute;left:12487;top:6859;width:2290;height:220">
                  <v:shape id="shape_0" coordorigin="12497,6869" coordsize="2272,220" path="m12497,6869l12497,7088l14768,7088l14768,6869l12497,6869e" fillcolor="#f2f2f3" stroked="f" o:allowincell="f" style="position:absolute;left:12487;top:685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079;width:2290;height:220">
                  <v:shape id="shape_0" coordorigin="12497,7088" coordsize="2272,220" path="m12497,7088l12497,7308l14768,7308l14768,7088l12497,7088e" fillcolor="#f2f2f3" stroked="f" o:allowincell="f" style="position:absolute;left:12487;top:707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300;width:2290;height:220">
                  <v:shape id="shape_0" coordorigin="12497,7308" coordsize="2272,220" path="m12497,7308l12497,7528l14768,7528l14768,7308l12497,7308e" fillcolor="#f2f2f3" stroked="f" o:allowincell="f" style="position:absolute;left:12487;top:730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521;width:2290;height:220">
                  <v:shape id="shape_0" coordorigin="12497,7528" coordsize="2272,220" path="m12497,7528l12497,7747l14768,7747l14768,7528l12497,7528e" fillcolor="#f2f2f3" stroked="f" o:allowincell="f" style="position:absolute;left:12487;top:752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741;width:2290;height:220">
                  <v:shape id="shape_0" coordorigin="12497,7747" coordsize="2272,220" path="m12497,7747l12497,7967l14768,7967l14768,7747l12497,7747e" fillcolor="#f2f2f3" stroked="f" o:allowincell="f" style="position:absolute;left:12487;top:774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963;width:2290;height:220">
                  <v:shape id="shape_0" coordorigin="12497,7967" coordsize="2272,220" path="m12497,7967l12497,8186l14768,8186l14768,7967l12497,7967e" fillcolor="#f2f2f3" stroked="f" o:allowincell="f" style="position:absolute;left:12487;top:7963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183;width:2290;height:221">
                  <v:shape id="shape_0" coordorigin="12497,8186" coordsize="2272,221" path="m12497,8186l12497,8407l14768,8407l14768,8186l12497,8186e" fillcolor="#f2f2f3" stroked="f" o:allowincell="f" style="position:absolute;left:12487;top:8183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405;width:2290;height:220">
                  <v:shape id="shape_0" coordorigin="12497,8407" coordsize="2272,220" path="m12497,8407l12497,8627l14768,8627l14768,8407l12497,8407e" fillcolor="#f2f2f3" stroked="f" o:allowincell="f" style="position:absolute;left:12487;top:8405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626;width:2290;height:220">
                  <v:shape id="shape_0" coordorigin="12497,8627" coordsize="2272,220" path="m12497,8627l12497,8846l14768,8846l14768,8627l12497,8627e" fillcolor="#f2f2f3" stroked="f" o:allowincell="f" style="position:absolute;left:12487;top:8626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846;width:2290;height:220">
                  <v:shape id="shape_0" coordorigin="12497,8846" coordsize="2272,220" path="m12497,8846l12497,9066l14768,9066l14768,8846l12497,8846e" fillcolor="#f2f2f3" stroked="f" o:allowincell="f" style="position:absolute;left:12487;top:8846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067;width:2290;height:220">
                  <v:shape id="shape_0" coordorigin="12497,9066" coordsize="2272,220" path="m12497,9066l12497,9286l14768,9286l14768,9066l12497,9066e" fillcolor="#f2f2f3" stroked="f" o:allowincell="f" style="position:absolute;left:12487;top:9067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288;width:2290;height:220">
                  <v:shape id="shape_0" coordorigin="12497,9286" coordsize="2272,220" path="m12497,9286l12497,9505l14768,9505l14768,9286l12497,9286e" fillcolor="#f2f2f3" stroked="f" o:allowincell="f" style="position:absolute;left:12487;top:9288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509;width:2290;height:220">
                  <v:shape id="shape_0" coordorigin="12497,9505" coordsize="2272,220" path="m12497,9505l12497,9725l14768,9725l14768,9505l12497,9505e" fillcolor="#f2f2f3" stroked="f" o:allowincell="f" style="position:absolute;left:12487;top:950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730;width:2290;height:220">
                  <v:shape id="shape_0" coordorigin="12497,9725" coordsize="2272,220" path="m12497,9725l12497,9944l14768,9944l14768,9725l12497,9725e" fillcolor="#f2f2f3" stroked="f" o:allowincell="f" style="position:absolute;left:12487;top:973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950;width:2290;height:220">
                  <v:shape id="shape_0" coordorigin="12497,9944" coordsize="2272,220" path="m12497,9944l12497,10164l14768,10164l14768,9944l12497,9944e" fillcolor="#f2f2f3" stroked="f" o:allowincell="f" style="position:absolute;left:12487;top:995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10171;width:2290;height:220">
                  <v:shape id="shape_0" coordorigin="12497,10164" coordsize="2272,220" path="m12497,10164l12497,10384l14768,10384l14768,10164l12497,10164e" fillcolor="#f2f2f3" stroked="f" o:allowincell="f" style="position:absolute;left:12487;top:1017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10392;width:2290;height:221">
                  <v:shape id="shape_0" coordorigin="12497,10384" coordsize="2272,221" path="m12497,10384l12497,10604l14768,10604l14768,10384l12497,10384e" fillcolor="#f2f2f3" stroked="f" o:allowincell="f" style="position:absolute;left:12487;top:10392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69" w:hRule="exact"/>
        </w:trPr>
        <w:tc>
          <w:tcPr>
            <w:tcW w:w="1406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090" w:hRule="exact"/>
        </w:trPr>
        <w:tc>
          <w:tcPr>
            <w:tcW w:w="2751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boratory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to be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base to include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3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s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pe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ed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lu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2: OWNR 1476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z w:val="18"/>
                <w:szCs w:val="18"/>
              </w:rPr>
              <w:t>ovi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rece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ab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o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 for inpatients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ra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ra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#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DC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ra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Neutrop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ispense F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</w:t>
            </w:r>
          </w:p>
          <w:p>
            <w:pPr>
              <w:pStyle w:val="Normal"/>
              <w:spacing w:lineRule="auto" w:line="249" w:before="10" w:after="0"/>
              <w:ind w:left="101" w:right="344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e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verr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ode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y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Manufacturer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g d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pe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9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ss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n automa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behind the scenes”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e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ger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armac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e 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ens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785" w:hRule="exact"/>
        </w:trPr>
        <w:tc>
          <w:tcPr>
            <w:tcW w:w="2751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strator, instead of waiting for a mo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accura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k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 of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27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Ha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re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count data that was used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 activ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nse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1" w:right="16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voi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p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C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a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apturing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al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me Transmis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i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y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t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 and transmit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1" w:right="27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ut of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 medi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ransmitted to Hines database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1" w:right="30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-tim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ssion to Hines database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s 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volv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10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isabling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 routin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ch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acility’s loca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queu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standar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por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ath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ose, and transmi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acility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k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left acti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 cou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ssion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– give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 operation of DATA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OLLUP – the data would probably conflict. Schedule/Unschedul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tions 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 disabled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Modifying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wnload routine to capt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real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 captur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well as “real time” 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ransmission, which i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 activ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 timely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r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ing to FDA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a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NCCC</w:t>
            </w:r>
          </w:p>
          <w:p>
            <w:pPr>
              <w:pStyle w:val="Normal"/>
              <w:spacing w:lineRule="auto" w:line="240" w:before="0" w:after="0"/>
              <w:ind w:left="102" w:right="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taff that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vio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pent reconciling invalid rollup data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c</w:t>
            </w:r>
            <w:r>
              <w:rPr>
                <w:rFonts w:cs="Calibri"/>
                <w:color w:val="231F20"/>
                <w:sz w:val="18"/>
                <w:szCs w:val="18"/>
              </w:rPr>
              <w:t>ap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i</w:t>
            </w:r>
            <w:r>
              <w:rPr>
                <w:rFonts w:cs="Calibri"/>
                <w:color w:val="231F20"/>
                <w:sz w:val="18"/>
                <w:szCs w:val="18"/>
              </w:rPr>
              <w:t>ty prepar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a po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change in FD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 before approv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order.</w:t>
            </w:r>
          </w:p>
        </w:tc>
      </w:tr>
    </w:tbl>
    <w:p>
      <w:pPr>
        <w:sectPr>
          <w:headerReference w:type="default" r:id="rId187"/>
          <w:footerReference w:type="default" r:id="rId188"/>
          <w:type w:val="nextPage"/>
          <w:pgSz w:orient="landscape" w:w="15840" w:h="12240"/>
          <w:pgMar w:left="700" w:right="840" w:gutter="0" w:header="0" w:top="1060" w:footer="757" w:bottom="940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7929245</wp:posOffset>
                </wp:positionH>
                <wp:positionV relativeFrom="page">
                  <wp:posOffset>2043430</wp:posOffset>
                </wp:positionV>
                <wp:extent cx="1454150" cy="7092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709200"/>
                          <a:chOff x="0" y="0"/>
                          <a:chExt cx="1454040" cy="7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228"/>
                                  </a:moveTo>
                                  <a:lnTo>
                                    <a:pt x="12497" y="3448"/>
                                  </a:lnTo>
                                  <a:lnTo>
                                    <a:pt x="14768" y="3448"/>
                                  </a:lnTo>
                                  <a:lnTo>
                                    <a:pt x="14768" y="3228"/>
                                  </a:lnTo>
                                  <a:lnTo>
                                    <a:pt x="12497" y="32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1454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3448"/>
                                  </a:moveTo>
                                  <a:lnTo>
                                    <a:pt x="12497" y="3668"/>
                                  </a:lnTo>
                                  <a:lnTo>
                                    <a:pt x="14768" y="3668"/>
                                  </a:lnTo>
                                  <a:lnTo>
                                    <a:pt x="14768" y="3448"/>
                                  </a:lnTo>
                                  <a:lnTo>
                                    <a:pt x="12497" y="34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680"/>
                            <a:ext cx="14540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668"/>
                                  </a:moveTo>
                                  <a:lnTo>
                                    <a:pt x="12497" y="3888"/>
                                  </a:lnTo>
                                  <a:lnTo>
                                    <a:pt x="14768" y="3888"/>
                                  </a:lnTo>
                                  <a:lnTo>
                                    <a:pt x="14768" y="3668"/>
                                  </a:lnTo>
                                  <a:lnTo>
                                    <a:pt x="12497" y="36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240"/>
                            <a:ext cx="14540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888"/>
                                  </a:moveTo>
                                  <a:lnTo>
                                    <a:pt x="12497" y="4108"/>
                                  </a:lnTo>
                                  <a:lnTo>
                                    <a:pt x="14768" y="4108"/>
                                  </a:lnTo>
                                  <a:lnTo>
                                    <a:pt x="14768" y="3888"/>
                                  </a:lnTo>
                                  <a:lnTo>
                                    <a:pt x="12497" y="38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8440"/>
                            <a:ext cx="145404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108"/>
                                  </a:moveTo>
                                  <a:lnTo>
                                    <a:pt x="12497" y="4327"/>
                                  </a:lnTo>
                                  <a:lnTo>
                                    <a:pt x="14768" y="4327"/>
                                  </a:lnTo>
                                  <a:lnTo>
                                    <a:pt x="14768" y="4108"/>
                                  </a:lnTo>
                                  <a:lnTo>
                                    <a:pt x="12497" y="41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160.9pt;width:114.5pt;height:55.85pt" coordorigin="12487,3218" coordsize="2290,1117">
                <v:group id="shape_0" style="position:absolute;left:12487;top:3218;width:2290;height:222">
                  <v:shape id="shape_0" coordorigin="12497,3228" coordsize="2272,220" path="m12497,3228l12497,3448l14768,3448l14768,3228l12497,3228e" fillcolor="#f2f2f3" stroked="f" o:allowincell="f" style="position:absolute;left:12487;top:3218;width:2289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441;width:2290;height:223">
                  <v:shape id="shape_0" coordorigin="12497,3448" coordsize="2272,221" path="m12497,3448l12497,3668l14768,3668l14768,3448l12497,3448e" fillcolor="#f2f2f3" stroked="f" o:allowincell="f" style="position:absolute;left:12487;top:3441;width:228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665;width:2290;height:222">
                  <v:shape id="shape_0" coordorigin="12497,3668" coordsize="2272,220" path="m12497,3668l12497,3888l14768,3888l14768,3668l12497,3668e" fillcolor="#f2f2f3" stroked="f" o:allowincell="f" style="position:absolute;left:12487;top:3665;width:2289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889;width:2290;height:222">
                  <v:shape id="shape_0" coordorigin="12497,3888" coordsize="2272,220" path="m12497,3888l12497,4108l14768,4108l14768,3888l12497,3888e" fillcolor="#f2f2f3" stroked="f" o:allowincell="f" style="position:absolute;left:12487;top:3889;width:2289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113;width:2290;height:222">
                  <v:shape id="shape_0" coordorigin="12497,4108" coordsize="2272,220" path="m12497,4108l12497,4327l14768,4327l14768,4108l12497,4108e" fillcolor="#f2f2f3" stroked="f" o:allowincell="f" style="position:absolute;left:12487;top:4113;width:2289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7929245</wp:posOffset>
                </wp:positionH>
                <wp:positionV relativeFrom="page">
                  <wp:posOffset>3761740</wp:posOffset>
                </wp:positionV>
                <wp:extent cx="1454150" cy="112712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27160"/>
                          <a:chOff x="0" y="0"/>
                          <a:chExt cx="1454040" cy="112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934"/>
                                  </a:moveTo>
                                  <a:lnTo>
                                    <a:pt x="12497" y="6154"/>
                                  </a:lnTo>
                                  <a:lnTo>
                                    <a:pt x="14768" y="6154"/>
                                  </a:lnTo>
                                  <a:lnTo>
                                    <a:pt x="14768" y="5934"/>
                                  </a:lnTo>
                                  <a:lnTo>
                                    <a:pt x="12497" y="59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154"/>
                                  </a:moveTo>
                                  <a:lnTo>
                                    <a:pt x="12497" y="6373"/>
                                  </a:lnTo>
                                  <a:lnTo>
                                    <a:pt x="14768" y="6373"/>
                                  </a:lnTo>
                                  <a:lnTo>
                                    <a:pt x="14768" y="6154"/>
                                  </a:lnTo>
                                  <a:lnTo>
                                    <a:pt x="12497" y="61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373"/>
                                  </a:moveTo>
                                  <a:lnTo>
                                    <a:pt x="12497" y="6593"/>
                                  </a:lnTo>
                                  <a:lnTo>
                                    <a:pt x="14768" y="6593"/>
                                  </a:lnTo>
                                  <a:lnTo>
                                    <a:pt x="14768" y="6373"/>
                                  </a:lnTo>
                                  <a:lnTo>
                                    <a:pt x="12497" y="637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593"/>
                                  </a:moveTo>
                                  <a:lnTo>
                                    <a:pt x="12497" y="6812"/>
                                  </a:lnTo>
                                  <a:lnTo>
                                    <a:pt x="14768" y="6812"/>
                                  </a:lnTo>
                                  <a:lnTo>
                                    <a:pt x="14768" y="6593"/>
                                  </a:lnTo>
                                  <a:lnTo>
                                    <a:pt x="12497" y="65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812"/>
                                  </a:moveTo>
                                  <a:lnTo>
                                    <a:pt x="12497" y="7032"/>
                                  </a:lnTo>
                                  <a:lnTo>
                                    <a:pt x="14768" y="7032"/>
                                  </a:lnTo>
                                  <a:lnTo>
                                    <a:pt x="14768" y="6812"/>
                                  </a:lnTo>
                                  <a:lnTo>
                                    <a:pt x="12497" y="68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88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032"/>
                                  </a:moveTo>
                                  <a:lnTo>
                                    <a:pt x="12497" y="7252"/>
                                  </a:lnTo>
                                  <a:lnTo>
                                    <a:pt x="14768" y="7252"/>
                                  </a:lnTo>
                                  <a:lnTo>
                                    <a:pt x="14768" y="7032"/>
                                  </a:lnTo>
                                  <a:lnTo>
                                    <a:pt x="12497" y="70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252"/>
                                  </a:moveTo>
                                  <a:lnTo>
                                    <a:pt x="12497" y="7471"/>
                                  </a:lnTo>
                                  <a:lnTo>
                                    <a:pt x="14768" y="7471"/>
                                  </a:lnTo>
                                  <a:lnTo>
                                    <a:pt x="14768" y="7252"/>
                                  </a:lnTo>
                                  <a:lnTo>
                                    <a:pt x="12497" y="725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76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471"/>
                                  </a:moveTo>
                                  <a:lnTo>
                                    <a:pt x="12497" y="7691"/>
                                  </a:lnTo>
                                  <a:lnTo>
                                    <a:pt x="14768" y="7691"/>
                                  </a:lnTo>
                                  <a:lnTo>
                                    <a:pt x="14768" y="7471"/>
                                  </a:lnTo>
                                  <a:lnTo>
                                    <a:pt x="12497" y="747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296.2pt;width:114.5pt;height:88.75pt" coordorigin="12487,5924" coordsize="2290,1775">
                <v:group id="shape_0" style="position:absolute;left:12487;top:5924;width:2290;height:221">
                  <v:shape id="shape_0" coordorigin="12497,5934" coordsize="2272,220" path="m12497,5934l12497,6154l14768,6154l14768,5934l12497,5934e" fillcolor="#f2f2f3" stroked="f" o:allowincell="f" style="position:absolute;left:12487;top:5924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146;width:2290;height:221">
                  <v:shape id="shape_0" coordorigin="12497,6154" coordsize="2272,220" path="m12497,6154l12497,6373l14768,6373l14768,6154l12497,6154e" fillcolor="#f2f2f3" stroked="f" o:allowincell="f" style="position:absolute;left:12487;top:6146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367;width:2290;height:221">
                  <v:shape id="shape_0" coordorigin="12497,6373" coordsize="2272,220" path="m12497,6373l12497,6593l14768,6593l14768,6373l12497,6373e" fillcolor="#f2f2f3" stroked="f" o:allowincell="f" style="position:absolute;left:12487;top:6367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590;width:2290;height:221">
                  <v:shape id="shape_0" coordorigin="12497,6593" coordsize="2272,220" path="m12497,6593l12497,6812l14768,6812l14768,6593l12497,6593e" fillcolor="#f2f2f3" stroked="f" o:allowincell="f" style="position:absolute;left:12487;top:6590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811;width:2290;height:221">
                  <v:shape id="shape_0" coordorigin="12497,6812" coordsize="2272,220" path="m12497,6812l12497,7032l14768,7032l14768,6812l12497,6812e" fillcolor="#f2f2f3" stroked="f" o:allowincell="f" style="position:absolute;left:12487;top:6811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034;width:2290;height:221">
                  <v:shape id="shape_0" coordorigin="12497,7032" coordsize="2272,220" path="m12497,7032l12497,7252l14768,7252l14768,7032l12497,7032e" fillcolor="#f2f2f3" stroked="f" o:allowincell="f" style="position:absolute;left:12487;top:7034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256;width:2290;height:221">
                  <v:shape id="shape_0" coordorigin="12497,7252" coordsize="2272,220" path="m12497,7252l12497,7471l14768,7471l14768,7252l12497,7252e" fillcolor="#f2f2f3" stroked="f" o:allowincell="f" style="position:absolute;left:12487;top:7256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478;width:2290;height:221">
                  <v:shape id="shape_0" coordorigin="12497,7471" coordsize="2272,220" path="m12497,7471l12497,7691l14768,7691l14768,7471l12497,7471e" fillcolor="#f2f2f3" stroked="f" o:allowincell="f" style="position:absolute;left:12487;top:7478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69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50" w:hRule="exact"/>
        </w:trPr>
        <w:tc>
          <w:tcPr>
            <w:tcW w:w="2752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461" w:right="5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ime” transmission 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the 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di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activ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)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05" w:hRule="exact"/>
        </w:trPr>
        <w:tc>
          <w:tcPr>
            <w:tcW w:w="2752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37" w:before="0" w:after="0"/>
              <w:ind w:left="101" w:right="315" w:hanging="0"/>
              <w:rPr>
                <w:rFonts w:cs="Calibri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 downloa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u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, us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</w:rPr>
              <w:t>$</w:t>
            </w:r>
          </w:p>
          <w:p>
            <w:pPr>
              <w:pStyle w:val="Normal"/>
              <w:spacing w:lineRule="auto" w:line="240" w:before="1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limited forma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prep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DA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a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lup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orts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$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lim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mats</w:t>
            </w:r>
          </w:p>
          <w:p>
            <w:pPr>
              <w:pStyle w:val="Normal"/>
              <w:spacing w:lineRule="exact" w:line="20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1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g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ar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</w:rPr>
              <w:t>$</w:t>
            </w:r>
            <w:r>
              <w:rPr>
                <w:rFonts w:cs="Calibri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imited rollup code from Hines that streamlin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ats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nsmit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CCC. This i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downloaded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CC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ep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FDA report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s 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volv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23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Modifying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wnload routin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Hines VistA rollup cod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u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f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 for FDA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21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downloaded to NCCC in</w:t>
            </w:r>
          </w:p>
          <w:p>
            <w:pPr>
              <w:pStyle w:val="Normal"/>
              <w:spacing w:lineRule="auto" w:line="240" w:before="0" w:after="0"/>
              <w:ind w:left="102" w:right="22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llas is $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im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matting for 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nt to FDA.</w:t>
            </w:r>
          </w:p>
        </w:tc>
      </w:tr>
      <w:tr>
        <w:trPr>
          <w:trHeight w:val="4844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 overl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WN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77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490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91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1492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90</w:t>
            </w:r>
          </w:p>
          <w:p>
            <w:pPr>
              <w:pStyle w:val="Normal"/>
              <w:spacing w:lineRule="auto" w:line="240" w:before="0" w:after="0"/>
              <w:ind w:left="102"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specific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ient demographic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to be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base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4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a): 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dministrator responsible for generat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receiv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 required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mographic</w:t>
            </w:r>
            <w:r>
              <w:rPr>
                <w:rFonts w:cs="Calibri"/>
                <w:b/>
                <w:bCs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mation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 facilitie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I can provide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data required by FDA that is time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perly formatted. Data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law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ust comply with their guideline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4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b): 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rmacist  com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e</w:t>
            </w:r>
            <w:r>
              <w:rPr>
                <w:rFonts w:cs="Calibri"/>
                <w:color w:val="231F20"/>
                <w:sz w:val="18"/>
                <w:szCs w:val="18"/>
              </w:rPr>
              <w:t>ting the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 Manager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GIST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 PATI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nc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, if any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mographic data is missing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rticul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 want a “miss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ta”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struct me contact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dministr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z w:val="18"/>
                <w:szCs w:val="18"/>
              </w:rPr>
              <w:t>rvic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ol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problem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I can</w:t>
            </w:r>
          </w:p>
          <w:p>
            <w:pPr>
              <w:pStyle w:val="Normal"/>
              <w:spacing w:lineRule="auto" w:line="240" w:before="0" w:after="0"/>
              <w:ind w:left="101" w:right="2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mply with 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vide all demographic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l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thnicity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ac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Ethnic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y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the </w:t>
            </w:r>
            <w:r>
              <w:rPr>
                <w:rFonts w:cs="Calibri"/>
                <w:color w:val="231F20"/>
                <w:sz w:val="18"/>
                <w:szCs w:val="18"/>
              </w:rPr>
              <w:t>FDA for 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 certai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nown racial/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nic groups that are esp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e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uko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4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mogr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matio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3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s trigg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mediate transmission 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emographic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(i.e.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hat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C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ppr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e re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ransmitted includes patient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graphic information required by FDA.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is demographi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s sent to “File 1900”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clude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’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19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Birth (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OB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ocial Sec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No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is considering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lacing</w:t>
            </w:r>
          </w:p>
          <w:p>
            <w:pPr>
              <w:pStyle w:val="Normal"/>
              <w:spacing w:lineRule="auto" w:line="240" w:before="0" w:after="0"/>
              <w:ind w:left="46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SN with another identif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de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ex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ZIP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466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nt (RX (prescripti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) 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date of disp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ac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Ethnicity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40" w:before="1" w:after="0"/>
              <w:ind w:left="82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.</w:t>
              <w:tab/>
              <w:t>Hispanic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tino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patient d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g</w:t>
            </w:r>
            <w:r>
              <w:rPr>
                <w:rFonts w:cs="Calibri"/>
                <w:color w:val="231F20"/>
                <w:sz w:val="18"/>
                <w:szCs w:val="18"/>
              </w:rPr>
              <w:t>raphic, pharmacy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laboratory data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D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transmit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ies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database</w:t>
            </w:r>
            <w:r>
              <w:rPr>
                <w:rFonts w:cs="Calibri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ownloaded 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for FDA reporting.</w:t>
            </w:r>
          </w:p>
        </w:tc>
      </w:tr>
    </w:tbl>
    <w:p>
      <w:pPr>
        <w:sectPr>
          <w:headerReference w:type="default" r:id="rId189"/>
          <w:footerReference w:type="default" r:id="rId190"/>
          <w:type w:val="nextPage"/>
          <w:pgSz w:orient="landscape" w:w="15840" w:h="12240"/>
          <w:pgMar w:left="70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7929245</wp:posOffset>
                </wp:positionH>
                <wp:positionV relativeFrom="page">
                  <wp:posOffset>4859020</wp:posOffset>
                </wp:positionV>
                <wp:extent cx="1454150" cy="42989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429840"/>
                          <a:chOff x="0" y="0"/>
                          <a:chExt cx="145404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662"/>
                                  </a:moveTo>
                                  <a:lnTo>
                                    <a:pt x="12497" y="7882"/>
                                  </a:lnTo>
                                  <a:lnTo>
                                    <a:pt x="14768" y="7882"/>
                                  </a:lnTo>
                                  <a:lnTo>
                                    <a:pt x="14768" y="7662"/>
                                  </a:lnTo>
                                  <a:lnTo>
                                    <a:pt x="12497" y="76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882"/>
                                  </a:moveTo>
                                  <a:lnTo>
                                    <a:pt x="12497" y="8101"/>
                                  </a:lnTo>
                                  <a:lnTo>
                                    <a:pt x="14768" y="8101"/>
                                  </a:lnTo>
                                  <a:lnTo>
                                    <a:pt x="14768" y="7882"/>
                                  </a:lnTo>
                                  <a:lnTo>
                                    <a:pt x="12497" y="78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101"/>
                                  </a:moveTo>
                                  <a:lnTo>
                                    <a:pt x="12497" y="8321"/>
                                  </a:lnTo>
                                  <a:lnTo>
                                    <a:pt x="14768" y="8321"/>
                                  </a:lnTo>
                                  <a:lnTo>
                                    <a:pt x="14768" y="8101"/>
                                  </a:lnTo>
                                  <a:lnTo>
                                    <a:pt x="12497" y="81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382.6pt;width:114.5pt;height:33.85pt" coordorigin="12487,7652" coordsize="2290,677">
                <v:group id="shape_0" style="position:absolute;left:12487;top:7652;width:2290;height:225">
                  <v:shape id="shape_0" coordorigin="12497,7662" coordsize="2272,220" path="m12497,7662l12497,7882l14768,7882l14768,7662l12497,7662e" fillcolor="#f2f2f3" stroked="f" o:allowincell="f" style="position:absolute;left:12487;top:7652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878;width:2290;height:225">
                  <v:shape id="shape_0" coordorigin="12497,7882" coordsize="2272,220" path="m12497,7882l12497,8101l14768,8101l14768,7882l12497,7882e" fillcolor="#f2f2f3" stroked="f" o:allowincell="f" style="position:absolute;left:12487;top:7878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104;width:2290;height:225">
                  <v:shape id="shape_0" coordorigin="12497,8101" coordsize="2272,220" path="m12497,8101l12497,8321l14768,8321l14768,8101l12497,8101e" fillcolor="#f2f2f3" stroked="f" o:allowincell="f" style="position:absolute;left:12487;top:8104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69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654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hnicity is miss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s file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40" w:before="0" w:after="0"/>
              <w:ind w:left="82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.</w:t>
              <w:tab/>
              <w:t>No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spanic 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tino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40" w:before="0" w:after="0"/>
              <w:ind w:left="82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.</w:t>
              <w:tab/>
              <w:t>Declin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ns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240" w:before="0" w:after="0"/>
              <w:ind w:left="82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4.</w:t>
              <w:tab/>
              <w:t>Unknown by Patient</w:t>
            </w:r>
          </w:p>
          <w:p>
            <w:pPr>
              <w:pStyle w:val="Normal"/>
              <w:spacing w:lineRule="auto" w:line="249" w:before="9" w:after="0"/>
              <w:ind w:left="101" w:right="330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hysician DEA #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EA # </w:t>
            </w: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spital ZIP</w:t>
            </w:r>
          </w:p>
          <w:p>
            <w:pPr>
              <w:pStyle w:val="Normal"/>
              <w:spacing w:lineRule="exact" w:line="200" w:before="1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1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4.2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Ethnicity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s mi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e 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h</w:t>
            </w:r>
            <w:r>
              <w:rPr>
                <w:rFonts w:cs="Calibri"/>
                <w:color w:val="231F20"/>
                <w:sz w:val="18"/>
                <w:szCs w:val="18"/>
              </w:rPr>
              <w:t>arma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GIST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function in Ph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Manag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 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ntact Medical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ministration Servic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add missing data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fil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1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up,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up sends er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a MailMan 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demo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p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s missing. W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becom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re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i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ssion,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y beco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bl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olv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i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 when pharmacist REGISTERS 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.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rrecting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“missing data” problem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REGISTER N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n attempt to mitigate “missing data”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ag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8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lu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2: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Fix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lup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d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– L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ikel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u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</w:p>
        </w:tc>
      </w:tr>
      <w:tr>
        <w:trPr>
          <w:trHeight w:val="2023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</w:t>
            </w:r>
            <w:r>
              <w:rPr>
                <w:rFonts w:cs="Calibri"/>
                <w:b/>
                <w:bCs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rom B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2" w:right="21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ccurac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at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 NCCC via au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tic data rollup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34" w:before="0" w:after="0"/>
              <w:ind w:left="101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eed 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1" w:right="15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ecei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 ANC counts that w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to ap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lozapine prescription, so that I can report valid data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por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17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tra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ou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illary data that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ch as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ss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s missing WBC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older tha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2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5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rrec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ek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rollup so that lab results the phar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i</w:t>
            </w:r>
            <w:r>
              <w:rPr>
                <w:rFonts w:cs="Calibri"/>
                <w:color w:val="231F20"/>
                <w:sz w:val="18"/>
                <w:szCs w:val="18"/>
              </w:rPr>
              <w:t>st us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form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ek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ilter out extra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ou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ill</w:t>
            </w:r>
            <w:r>
              <w:rPr>
                <w:rFonts w:cs="Calibri"/>
                <w:color w:val="231F20"/>
                <w:sz w:val="18"/>
                <w:szCs w:val="18"/>
              </w:rPr>
              <w:t>ar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uch as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BC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ssing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C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ssing WBC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older tha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lup code now reports accur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harmacy data for FDA 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orting.</w:t>
            </w:r>
          </w:p>
        </w:tc>
      </w:tr>
    </w:tbl>
    <w:p>
      <w:pPr>
        <w:sectPr>
          <w:headerReference w:type="default" r:id="rId191"/>
          <w:footerReference w:type="default" r:id="rId192"/>
          <w:type w:val="nextPage"/>
          <w:pgSz w:orient="landscape" w:w="15840" w:h="12240"/>
          <w:pgMar w:left="70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7929245</wp:posOffset>
                </wp:positionH>
                <wp:positionV relativeFrom="page">
                  <wp:posOffset>1758315</wp:posOffset>
                </wp:positionV>
                <wp:extent cx="1454150" cy="18370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837080"/>
                          <a:chOff x="0" y="0"/>
                          <a:chExt cx="1454040" cy="183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2779"/>
                                  </a:moveTo>
                                  <a:lnTo>
                                    <a:pt x="12497" y="2999"/>
                                  </a:lnTo>
                                  <a:lnTo>
                                    <a:pt x="14768" y="2999"/>
                                  </a:lnTo>
                                  <a:lnTo>
                                    <a:pt x="14768" y="2779"/>
                                  </a:lnTo>
                                  <a:lnTo>
                                    <a:pt x="12497" y="277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2999"/>
                                  </a:moveTo>
                                  <a:lnTo>
                                    <a:pt x="12497" y="3218"/>
                                  </a:lnTo>
                                  <a:lnTo>
                                    <a:pt x="14768" y="3218"/>
                                  </a:lnTo>
                                  <a:lnTo>
                                    <a:pt x="14768" y="2999"/>
                                  </a:lnTo>
                                  <a:lnTo>
                                    <a:pt x="12497" y="299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4540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9">
                                  <a:moveTo>
                                    <a:pt x="12497" y="3218"/>
                                  </a:moveTo>
                                  <a:lnTo>
                                    <a:pt x="12497" y="3448"/>
                                  </a:lnTo>
                                  <a:lnTo>
                                    <a:pt x="14768" y="3448"/>
                                  </a:lnTo>
                                  <a:lnTo>
                                    <a:pt x="14768" y="3218"/>
                                  </a:lnTo>
                                  <a:lnTo>
                                    <a:pt x="12497" y="32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448"/>
                                  </a:moveTo>
                                  <a:lnTo>
                                    <a:pt x="12497" y="3667"/>
                                  </a:lnTo>
                                  <a:lnTo>
                                    <a:pt x="14768" y="3667"/>
                                  </a:lnTo>
                                  <a:lnTo>
                                    <a:pt x="14768" y="3448"/>
                                  </a:lnTo>
                                  <a:lnTo>
                                    <a:pt x="12497" y="34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70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667"/>
                                  </a:moveTo>
                                  <a:lnTo>
                                    <a:pt x="12497" y="3887"/>
                                  </a:lnTo>
                                  <a:lnTo>
                                    <a:pt x="14768" y="3887"/>
                                  </a:lnTo>
                                  <a:lnTo>
                                    <a:pt x="14768" y="3667"/>
                                  </a:lnTo>
                                  <a:lnTo>
                                    <a:pt x="12497" y="36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81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887"/>
                                  </a:moveTo>
                                  <a:lnTo>
                                    <a:pt x="12497" y="4106"/>
                                  </a:lnTo>
                                  <a:lnTo>
                                    <a:pt x="14768" y="4106"/>
                                  </a:lnTo>
                                  <a:lnTo>
                                    <a:pt x="14768" y="3887"/>
                                  </a:lnTo>
                                  <a:lnTo>
                                    <a:pt x="12497" y="38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78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106"/>
                                  </a:moveTo>
                                  <a:lnTo>
                                    <a:pt x="12497" y="4326"/>
                                  </a:lnTo>
                                  <a:lnTo>
                                    <a:pt x="14768" y="4326"/>
                                  </a:lnTo>
                                  <a:lnTo>
                                    <a:pt x="14768" y="4106"/>
                                  </a:lnTo>
                                  <a:lnTo>
                                    <a:pt x="12497" y="41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856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4326"/>
                                  </a:moveTo>
                                  <a:lnTo>
                                    <a:pt x="12497" y="4547"/>
                                  </a:lnTo>
                                  <a:lnTo>
                                    <a:pt x="14768" y="4547"/>
                                  </a:lnTo>
                                  <a:lnTo>
                                    <a:pt x="14768" y="4326"/>
                                  </a:lnTo>
                                  <a:lnTo>
                                    <a:pt x="12497" y="43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96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547"/>
                                  </a:moveTo>
                                  <a:lnTo>
                                    <a:pt x="12497" y="4766"/>
                                  </a:lnTo>
                                  <a:lnTo>
                                    <a:pt x="14768" y="4766"/>
                                  </a:lnTo>
                                  <a:lnTo>
                                    <a:pt x="14768" y="4547"/>
                                  </a:lnTo>
                                  <a:lnTo>
                                    <a:pt x="12497" y="4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0080"/>
                            <a:ext cx="145404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9">
                                  <a:moveTo>
                                    <a:pt x="12497" y="4766"/>
                                  </a:moveTo>
                                  <a:lnTo>
                                    <a:pt x="12497" y="4996"/>
                                  </a:lnTo>
                                  <a:lnTo>
                                    <a:pt x="14768" y="4996"/>
                                  </a:lnTo>
                                  <a:lnTo>
                                    <a:pt x="14768" y="4766"/>
                                  </a:lnTo>
                                  <a:lnTo>
                                    <a:pt x="12497" y="47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66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996"/>
                                  </a:moveTo>
                                  <a:lnTo>
                                    <a:pt x="12497" y="5215"/>
                                  </a:lnTo>
                                  <a:lnTo>
                                    <a:pt x="14768" y="5215"/>
                                  </a:lnTo>
                                  <a:lnTo>
                                    <a:pt x="14768" y="4996"/>
                                  </a:lnTo>
                                  <a:lnTo>
                                    <a:pt x="12497" y="49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570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215"/>
                                  </a:moveTo>
                                  <a:lnTo>
                                    <a:pt x="12497" y="5435"/>
                                  </a:lnTo>
                                  <a:lnTo>
                                    <a:pt x="14768" y="5435"/>
                                  </a:lnTo>
                                  <a:lnTo>
                                    <a:pt x="14768" y="5215"/>
                                  </a:lnTo>
                                  <a:lnTo>
                                    <a:pt x="12497" y="521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7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435"/>
                                  </a:moveTo>
                                  <a:lnTo>
                                    <a:pt x="12497" y="5654"/>
                                  </a:lnTo>
                                  <a:lnTo>
                                    <a:pt x="14768" y="5654"/>
                                  </a:lnTo>
                                  <a:lnTo>
                                    <a:pt x="14768" y="5435"/>
                                  </a:lnTo>
                                  <a:lnTo>
                                    <a:pt x="12497" y="543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138.45pt;width:114.5pt;height:144.65pt" coordorigin="12487,2769" coordsize="2290,2893">
                <v:group id="shape_0" style="position:absolute;left:12487;top:2769;width:2290;height:220">
                  <v:shape id="shape_0" coordorigin="12497,2779" coordsize="2272,220" path="m12497,2779l12497,2999l14768,2999l14768,2779l12497,2779e" fillcolor="#f2f2f3" stroked="f" o:allowincell="f" style="position:absolute;left:12487;top:276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2990;width:2290;height:220">
                  <v:shape id="shape_0" coordorigin="12497,2999" coordsize="2272,220" path="m12497,2999l12497,3218l14768,3218l14768,2999l12497,2999e" fillcolor="#f2f2f3" stroked="f" o:allowincell="f" style="position:absolute;left:12487;top:299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210;width:2290;height:229">
                  <v:shape id="shape_0" coordorigin="12497,3218" coordsize="2272,229" path="m12497,3218l12497,3448l14768,3448l14768,3218l12497,3218e" fillcolor="#f2f2f3" stroked="f" o:allowincell="f" style="position:absolute;left:12487;top:3210;width:228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442;width:2290;height:220">
                  <v:shape id="shape_0" coordorigin="12497,3448" coordsize="2272,220" path="m12497,3448l12497,3667l14768,3667l14768,3448l12497,3448e" fillcolor="#f2f2f3" stroked="f" o:allowincell="f" style="position:absolute;left:12487;top:344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662;width:2290;height:220">
                  <v:shape id="shape_0" coordorigin="12497,3667" coordsize="2272,220" path="m12497,3667l12497,3887l14768,3887l14768,3667l12497,3667e" fillcolor="#f2f2f3" stroked="f" o:allowincell="f" style="position:absolute;left:12487;top:366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884;width:2290;height:220">
                  <v:shape id="shape_0" coordorigin="12497,3887" coordsize="2272,220" path="m12497,3887l12497,4106l14768,4106l14768,3887l12497,3887e" fillcolor="#f2f2f3" stroked="f" o:allowincell="f" style="position:absolute;left:12487;top:388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104;width:2290;height:220">
                  <v:shape id="shape_0" coordorigin="12497,4106" coordsize="2272,220" path="m12497,4106l12497,4326l14768,4326l14768,4106l12497,4106e" fillcolor="#f2f2f3" stroked="f" o:allowincell="f" style="position:absolute;left:12487;top:410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326;width:2290;height:221">
                  <v:shape id="shape_0" coordorigin="12497,4326" coordsize="2272,221" path="m12497,4326l12497,4547l14768,4547l14768,4326l12497,4326e" fillcolor="#f2f2f3" stroked="f" o:allowincell="f" style="position:absolute;left:12487;top:4326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548;width:2290;height:220">
                  <v:shape id="shape_0" coordorigin="12497,4547" coordsize="2272,220" path="m12497,4547l12497,4766l14768,4766l14768,4547l12497,4547e" fillcolor="#f2f2f3" stroked="f" o:allowincell="f" style="position:absolute;left:12487;top:4548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769;width:2290;height:229">
                  <v:shape id="shape_0" coordorigin="12497,4766" coordsize="2272,229" path="m12497,4766l12497,4996l14768,4996l14768,4766l12497,4766e" fillcolor="#f2f2f3" stroked="f" o:allowincell="f" style="position:absolute;left:12487;top:4769;width:228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000;width:2290;height:220">
                  <v:shape id="shape_0" coordorigin="12497,4996" coordsize="2272,220" path="m12497,4996l12497,5215l14768,5215l14768,4996l12497,4996e" fillcolor="#f2f2f3" stroked="f" o:allowincell="f" style="position:absolute;left:12487;top:500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221;width:2290;height:220">
                  <v:shape id="shape_0" coordorigin="12497,5215" coordsize="2272,220" path="m12497,5215l12497,5435l14768,5435l14768,5215l12497,5215e" fillcolor="#f2f2f3" stroked="f" o:allowincell="f" style="position:absolute;left:12487;top:522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442;width:2290;height:220">
                  <v:shape id="shape_0" coordorigin="12497,5435" coordsize="2272,220" path="m12497,5435l12497,5654l14768,5654l14768,5435l12497,5435e" fillcolor="#f2f2f3" stroked="f" o:allowincell="f" style="position:absolute;left:12487;top:544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7929245</wp:posOffset>
                </wp:positionH>
                <wp:positionV relativeFrom="page">
                  <wp:posOffset>4439920</wp:posOffset>
                </wp:positionV>
                <wp:extent cx="1454150" cy="42989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429840"/>
                          <a:chOff x="0" y="0"/>
                          <a:chExt cx="145404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002"/>
                                  </a:moveTo>
                                  <a:lnTo>
                                    <a:pt x="12497" y="7222"/>
                                  </a:lnTo>
                                  <a:lnTo>
                                    <a:pt x="14768" y="7222"/>
                                  </a:lnTo>
                                  <a:lnTo>
                                    <a:pt x="14768" y="7002"/>
                                  </a:lnTo>
                                  <a:lnTo>
                                    <a:pt x="12497" y="70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222"/>
                                  </a:moveTo>
                                  <a:lnTo>
                                    <a:pt x="12497" y="7441"/>
                                  </a:lnTo>
                                  <a:lnTo>
                                    <a:pt x="14768" y="7441"/>
                                  </a:lnTo>
                                  <a:lnTo>
                                    <a:pt x="14768" y="7222"/>
                                  </a:lnTo>
                                  <a:lnTo>
                                    <a:pt x="12497" y="72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1454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441"/>
                                  </a:moveTo>
                                  <a:lnTo>
                                    <a:pt x="12497" y="7661"/>
                                  </a:lnTo>
                                  <a:lnTo>
                                    <a:pt x="14768" y="7661"/>
                                  </a:lnTo>
                                  <a:lnTo>
                                    <a:pt x="14768" y="7441"/>
                                  </a:lnTo>
                                  <a:lnTo>
                                    <a:pt x="12497" y="74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349.6pt;width:114.5pt;height:33.8pt" coordorigin="12487,6992" coordsize="2290,676">
                <v:group id="shape_0" style="position:absolute;left:12487;top:6992;width:2290;height:225">
                  <v:shape id="shape_0" coordorigin="12497,7002" coordsize="2272,220" path="m12497,7002l12497,7222l14768,7222l14768,7002l12497,7002e" fillcolor="#f2f2f3" stroked="f" o:allowincell="f" style="position:absolute;left:12487;top:6992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218;width:2290;height:225">
                  <v:shape id="shape_0" coordorigin="12497,7222" coordsize="2272,220" path="m12497,7222l12497,7441l14768,7441l14768,7222l12497,7222e" fillcolor="#f2f2f3" stroked="f" o:allowincell="f" style="position:absolute;left:12487;top:7218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444;width:2290;height:225">
                  <v:shape id="shape_0" coordorigin="12497,7441" coordsize="2272,220" path="m12497,7441l12497,7661l14768,7661l14768,7441l12497,7441e" fillcolor="#f2f2f3" stroked="f" o:allowincell="f" style="position:absolute;left:12487;top:7444;width:2289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69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224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92</w:t>
            </w:r>
          </w:p>
          <w:p>
            <w:pPr>
              <w:pStyle w:val="Normal"/>
              <w:spacing w:lineRule="auto" w:line="240" w:before="0" w:after="0"/>
              <w:ind w:left="102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p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 laboratory inf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base to include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NC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y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6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 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1" w:right="30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ecei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 ANC counts that w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to ap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inpatient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medication 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can 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data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por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27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medication ord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8" w:after="0"/>
              <w:ind w:left="461" w:right="135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patient Clozapine medi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(that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viously skipped 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rollup code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17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tra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ou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illary data that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up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ch as WBC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ss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s missing WBC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older than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477" w:before="0" w:after="0"/>
              <w:ind w:left="101" w:right="51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6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A Ph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c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eam will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ikely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. If Rollup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tained,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ix ro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p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10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Gath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ollup onl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that w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us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 ord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pens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iption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10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eliv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rollup gath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does not s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 over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rollup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27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ind and rem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rollup code which loops the search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rough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V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at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229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ilt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 inv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accurat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WB</w:t>
            </w:r>
            <w:r>
              <w:rPr>
                <w:rFonts w:cs="Calibri"/>
                <w:color w:val="231F20"/>
                <w:sz w:val="18"/>
                <w:szCs w:val="18"/>
              </w:rPr>
              <w:t>C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utrophi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that do not apply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hat 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to safe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4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lup code is 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a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ow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9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o only gathe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that we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us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fely 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262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ccu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a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 data.</w:t>
            </w:r>
          </w:p>
        </w:tc>
      </w:tr>
      <w:tr>
        <w:trPr>
          <w:trHeight w:val="3774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6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z w:val="18"/>
                <w:szCs w:val="18"/>
              </w:rPr>
              <w:t>ovi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</w:p>
          <w:p>
            <w:pPr>
              <w:pStyle w:val="Normal"/>
              <w:spacing w:lineRule="auto" w:line="240" w:before="0" w:after="0"/>
              <w:ind w:left="102" w:right="13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rece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ab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o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 for inpatients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7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1" w:right="16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included 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downloaded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, so I can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7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ather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patient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se Per Da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lup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1" w:right="18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rea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I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 (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) to deliv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 Do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clude this data in the data rollup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1" w:right="16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ind and rem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rollup code which loops the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roug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SERVER and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iminates In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 from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1" w:right="8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urr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LLU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r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at NCCC list of patients sequentially and first looks for whethe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is in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. If it find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is Inpatient, it sk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him/her, 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xt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st.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es not search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y other 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for inpatients. Looking i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gh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ur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ince whe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 outpatient on clozapine beco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ent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lozapine 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omatic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iscontinued 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lup code now pulls a vali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lue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.</w:t>
            </w:r>
          </w:p>
        </w:tc>
      </w:tr>
    </w:tbl>
    <w:p>
      <w:pPr>
        <w:sectPr>
          <w:headerReference w:type="default" r:id="rId193"/>
          <w:footerReference w:type="default" r:id="rId194"/>
          <w:type w:val="nextPage"/>
          <w:pgSz w:orient="landscape" w:w="15840" w:h="12240"/>
          <w:pgMar w:left="70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7929245</wp:posOffset>
                </wp:positionH>
                <wp:positionV relativeFrom="page">
                  <wp:posOffset>2183130</wp:posOffset>
                </wp:positionV>
                <wp:extent cx="1454150" cy="2662555"/>
                <wp:effectExtent l="0" t="12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662560"/>
                          <a:chOff x="0" y="0"/>
                          <a:chExt cx="1454040" cy="266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3448"/>
                                  </a:moveTo>
                                  <a:lnTo>
                                    <a:pt x="12497" y="3668"/>
                                  </a:lnTo>
                                  <a:lnTo>
                                    <a:pt x="14768" y="3668"/>
                                  </a:lnTo>
                                  <a:lnTo>
                                    <a:pt x="14768" y="3448"/>
                                  </a:lnTo>
                                  <a:lnTo>
                                    <a:pt x="12497" y="34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668"/>
                                  </a:moveTo>
                                  <a:lnTo>
                                    <a:pt x="12497" y="3888"/>
                                  </a:lnTo>
                                  <a:lnTo>
                                    <a:pt x="14768" y="3888"/>
                                  </a:lnTo>
                                  <a:lnTo>
                                    <a:pt x="14768" y="3668"/>
                                  </a:lnTo>
                                  <a:lnTo>
                                    <a:pt x="12497" y="36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3888"/>
                                  </a:moveTo>
                                  <a:lnTo>
                                    <a:pt x="12497" y="4108"/>
                                  </a:lnTo>
                                  <a:lnTo>
                                    <a:pt x="14768" y="4108"/>
                                  </a:lnTo>
                                  <a:lnTo>
                                    <a:pt x="14768" y="3888"/>
                                  </a:lnTo>
                                  <a:lnTo>
                                    <a:pt x="12497" y="38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108"/>
                                  </a:moveTo>
                                  <a:lnTo>
                                    <a:pt x="12497" y="4327"/>
                                  </a:lnTo>
                                  <a:lnTo>
                                    <a:pt x="14768" y="4327"/>
                                  </a:lnTo>
                                  <a:lnTo>
                                    <a:pt x="14768" y="4108"/>
                                  </a:lnTo>
                                  <a:lnTo>
                                    <a:pt x="12497" y="41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327"/>
                                  </a:moveTo>
                                  <a:lnTo>
                                    <a:pt x="12497" y="4547"/>
                                  </a:lnTo>
                                  <a:lnTo>
                                    <a:pt x="14768" y="4547"/>
                                  </a:lnTo>
                                  <a:lnTo>
                                    <a:pt x="14768" y="4327"/>
                                  </a:lnTo>
                                  <a:lnTo>
                                    <a:pt x="12497" y="43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9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547"/>
                                  </a:moveTo>
                                  <a:lnTo>
                                    <a:pt x="12497" y="4766"/>
                                  </a:lnTo>
                                  <a:lnTo>
                                    <a:pt x="14768" y="4766"/>
                                  </a:lnTo>
                                  <a:lnTo>
                                    <a:pt x="14768" y="4547"/>
                                  </a:lnTo>
                                  <a:lnTo>
                                    <a:pt x="12497" y="45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766"/>
                                  </a:moveTo>
                                  <a:lnTo>
                                    <a:pt x="12497" y="4986"/>
                                  </a:lnTo>
                                  <a:lnTo>
                                    <a:pt x="14768" y="4986"/>
                                  </a:lnTo>
                                  <a:lnTo>
                                    <a:pt x="14768" y="4766"/>
                                  </a:lnTo>
                                  <a:lnTo>
                                    <a:pt x="12497" y="47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4986"/>
                                  </a:moveTo>
                                  <a:lnTo>
                                    <a:pt x="12497" y="5206"/>
                                  </a:lnTo>
                                  <a:lnTo>
                                    <a:pt x="14768" y="5206"/>
                                  </a:lnTo>
                                  <a:lnTo>
                                    <a:pt x="14768" y="4986"/>
                                  </a:lnTo>
                                  <a:lnTo>
                                    <a:pt x="12497" y="49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1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206"/>
                                  </a:moveTo>
                                  <a:lnTo>
                                    <a:pt x="12497" y="5425"/>
                                  </a:lnTo>
                                  <a:lnTo>
                                    <a:pt x="14768" y="5425"/>
                                  </a:lnTo>
                                  <a:lnTo>
                                    <a:pt x="14768" y="5206"/>
                                  </a:lnTo>
                                  <a:lnTo>
                                    <a:pt x="12497" y="52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0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425"/>
                                  </a:moveTo>
                                  <a:lnTo>
                                    <a:pt x="12497" y="5645"/>
                                  </a:lnTo>
                                  <a:lnTo>
                                    <a:pt x="14768" y="5645"/>
                                  </a:lnTo>
                                  <a:lnTo>
                                    <a:pt x="14768" y="5425"/>
                                  </a:lnTo>
                                  <a:lnTo>
                                    <a:pt x="12497" y="54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148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5645"/>
                                  </a:moveTo>
                                  <a:lnTo>
                                    <a:pt x="12497" y="5866"/>
                                  </a:lnTo>
                                  <a:lnTo>
                                    <a:pt x="14768" y="5866"/>
                                  </a:lnTo>
                                  <a:lnTo>
                                    <a:pt x="14768" y="5645"/>
                                  </a:lnTo>
                                  <a:lnTo>
                                    <a:pt x="12497" y="56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22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5866"/>
                                  </a:moveTo>
                                  <a:lnTo>
                                    <a:pt x="12497" y="6085"/>
                                  </a:lnTo>
                                  <a:lnTo>
                                    <a:pt x="14768" y="6085"/>
                                  </a:lnTo>
                                  <a:lnTo>
                                    <a:pt x="14768" y="5866"/>
                                  </a:lnTo>
                                  <a:lnTo>
                                    <a:pt x="12497" y="58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22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085"/>
                                  </a:moveTo>
                                  <a:lnTo>
                                    <a:pt x="12497" y="6305"/>
                                  </a:lnTo>
                                  <a:lnTo>
                                    <a:pt x="14768" y="6305"/>
                                  </a:lnTo>
                                  <a:lnTo>
                                    <a:pt x="14768" y="6085"/>
                                  </a:lnTo>
                                  <a:lnTo>
                                    <a:pt x="12497" y="60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23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305"/>
                                  </a:moveTo>
                                  <a:lnTo>
                                    <a:pt x="12497" y="6524"/>
                                  </a:lnTo>
                                  <a:lnTo>
                                    <a:pt x="14768" y="6524"/>
                                  </a:lnTo>
                                  <a:lnTo>
                                    <a:pt x="14768" y="6305"/>
                                  </a:lnTo>
                                  <a:lnTo>
                                    <a:pt x="12497" y="6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20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524"/>
                                  </a:moveTo>
                                  <a:lnTo>
                                    <a:pt x="12497" y="6744"/>
                                  </a:lnTo>
                                  <a:lnTo>
                                    <a:pt x="14768" y="6744"/>
                                  </a:lnTo>
                                  <a:lnTo>
                                    <a:pt x="14768" y="6524"/>
                                  </a:lnTo>
                                  <a:lnTo>
                                    <a:pt x="12497" y="65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744"/>
                                  </a:moveTo>
                                  <a:lnTo>
                                    <a:pt x="12497" y="6964"/>
                                  </a:lnTo>
                                  <a:lnTo>
                                    <a:pt x="14768" y="6964"/>
                                  </a:lnTo>
                                  <a:lnTo>
                                    <a:pt x="14768" y="6744"/>
                                  </a:lnTo>
                                  <a:lnTo>
                                    <a:pt x="12497" y="6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28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6964"/>
                                  </a:moveTo>
                                  <a:lnTo>
                                    <a:pt x="12497" y="7183"/>
                                  </a:lnTo>
                                  <a:lnTo>
                                    <a:pt x="14768" y="7183"/>
                                  </a:lnTo>
                                  <a:lnTo>
                                    <a:pt x="14768" y="6964"/>
                                  </a:lnTo>
                                  <a:lnTo>
                                    <a:pt x="12497" y="69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24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183"/>
                                  </a:moveTo>
                                  <a:lnTo>
                                    <a:pt x="12497" y="7403"/>
                                  </a:lnTo>
                                  <a:lnTo>
                                    <a:pt x="14768" y="7403"/>
                                  </a:lnTo>
                                  <a:lnTo>
                                    <a:pt x="14768" y="7183"/>
                                  </a:lnTo>
                                  <a:lnTo>
                                    <a:pt x="12497" y="71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28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403"/>
                                  </a:moveTo>
                                  <a:lnTo>
                                    <a:pt x="12497" y="7622"/>
                                  </a:lnTo>
                                  <a:lnTo>
                                    <a:pt x="14768" y="7622"/>
                                  </a:lnTo>
                                  <a:lnTo>
                                    <a:pt x="14768" y="7403"/>
                                  </a:lnTo>
                                  <a:lnTo>
                                    <a:pt x="12497" y="74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171.9pt;width:114.5pt;height:209.7pt" coordorigin="12487,3438" coordsize="2290,4194">
                <v:group id="shape_0" style="position:absolute;left:12487;top:3438;width:2290;height:221">
                  <v:shape id="shape_0" coordorigin="12497,3448" coordsize="2272,221" path="m12497,3448l12497,3668l14768,3668l14768,3448l12497,3448e" fillcolor="#f2f2f3" stroked="f" o:allowincell="f" style="position:absolute;left:12487;top:3438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659;width:2290;height:220">
                  <v:shape id="shape_0" coordorigin="12497,3668" coordsize="2272,220" path="m12497,3668l12497,3888l14768,3888l14768,3668l12497,3668e" fillcolor="#f2f2f3" stroked="f" o:allowincell="f" style="position:absolute;left:12487;top:365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3880;width:2290;height:220">
                  <v:shape id="shape_0" coordorigin="12497,3888" coordsize="2272,220" path="m12497,3888l12497,4108l14768,4108l14768,3888l12497,3888e" fillcolor="#f2f2f3" stroked="f" o:allowincell="f" style="position:absolute;left:12487;top:388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101;width:2290;height:220">
                  <v:shape id="shape_0" coordorigin="12497,4108" coordsize="2272,220" path="m12497,4108l12497,4327l14768,4327l14768,4108l12497,4108e" fillcolor="#f2f2f3" stroked="f" o:allowincell="f" style="position:absolute;left:12487;top:410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321;width:2290;height:220">
                  <v:shape id="shape_0" coordorigin="12497,4327" coordsize="2272,220" path="m12497,4327l12497,4547l14768,4547l14768,4327l12497,4327e" fillcolor="#f2f2f3" stroked="f" o:allowincell="f" style="position:absolute;left:12487;top:432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542;width:2290;height:220">
                  <v:shape id="shape_0" coordorigin="12497,4547" coordsize="2272,220" path="m12497,4547l12497,4766l14768,4766l14768,4547l12497,4547e" fillcolor="#f2f2f3" stroked="f" o:allowincell="f" style="position:absolute;left:12487;top:454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762;width:2290;height:220">
                  <v:shape id="shape_0" coordorigin="12497,4766" coordsize="2272,220" path="m12497,4766l12497,4986l14768,4986l14768,4766l12497,4766e" fillcolor="#f2f2f3" stroked="f" o:allowincell="f" style="position:absolute;left:12487;top:476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4983;width:2290;height:220">
                  <v:shape id="shape_0" coordorigin="12497,4986" coordsize="2272,220" path="m12497,4986l12497,5206l14768,5206l14768,4986l12497,4986e" fillcolor="#f2f2f3" stroked="f" o:allowincell="f" style="position:absolute;left:12487;top:4983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204;width:2290;height:220">
                  <v:shape id="shape_0" coordorigin="12497,5206" coordsize="2272,220" path="m12497,5206l12497,5425l14768,5425l14768,5206l12497,5206e" fillcolor="#f2f2f3" stroked="f" o:allowincell="f" style="position:absolute;left:12487;top:520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424;width:2290;height:220">
                  <v:shape id="shape_0" coordorigin="12497,5425" coordsize="2272,220" path="m12497,5425l12497,5645l14768,5645l14768,5425l12497,5425e" fillcolor="#f2f2f3" stroked="f" o:allowincell="f" style="position:absolute;left:12487;top:542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645;width:2290;height:221">
                  <v:shape id="shape_0" coordorigin="12497,5645" coordsize="2272,221" path="m12497,5645l12497,5866l14768,5866l14768,5645l12497,5645e" fillcolor="#f2f2f3" stroked="f" o:allowincell="f" style="position:absolute;left:12487;top:5645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5867;width:2290;height:220">
                  <v:shape id="shape_0" coordorigin="12497,5866" coordsize="2272,220" path="m12497,5866l12497,6085l14768,6085l14768,5866l12497,5866e" fillcolor="#f2f2f3" stroked="f" o:allowincell="f" style="position:absolute;left:12487;top:5867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087;width:2290;height:220">
                  <v:shape id="shape_0" coordorigin="12497,6085" coordsize="2272,220" path="m12497,6085l12497,6305l14768,6305l14768,6085l12497,6085e" fillcolor="#f2f2f3" stroked="f" o:allowincell="f" style="position:absolute;left:12487;top:6087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308;width:2290;height:220">
                  <v:shape id="shape_0" coordorigin="12497,6305" coordsize="2272,220" path="m12497,6305l12497,6524l14768,6524l14768,6305l12497,6305e" fillcolor="#f2f2f3" stroked="f" o:allowincell="f" style="position:absolute;left:12487;top:6308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528;width:2290;height:220">
                  <v:shape id="shape_0" coordorigin="12497,6524" coordsize="2272,220" path="m12497,6524l12497,6744l14768,6744l14768,6524l12497,6524e" fillcolor="#f2f2f3" stroked="f" o:allowincell="f" style="position:absolute;left:12487;top:6528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749;width:2290;height:220">
                  <v:shape id="shape_0" coordorigin="12497,6744" coordsize="2272,220" path="m12497,6744l12497,6964l14768,6964l14768,6744l12497,6744e" fillcolor="#f2f2f3" stroked="f" o:allowincell="f" style="position:absolute;left:12487;top:674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6970;width:2290;height:220">
                  <v:shape id="shape_0" coordorigin="12497,6964" coordsize="2272,220" path="m12497,6964l12497,7183l14768,7183l14768,6964l12497,6964e" fillcolor="#f2f2f3" stroked="f" o:allowincell="f" style="position:absolute;left:12487;top:697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190;width:2290;height:220">
                  <v:shape id="shape_0" coordorigin="12497,7183" coordsize="2272,220" path="m12497,7183l12497,7403l14768,7403l14768,7183l12497,7183e" fillcolor="#f2f2f3" stroked="f" o:allowincell="f" style="position:absolute;left:12487;top:7190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7411;width:2290;height:220">
                  <v:shape id="shape_0" coordorigin="12497,7403" coordsize="2272,220" path="m12497,7403l12497,7622l14768,7622l14768,7403l12497,7403e" fillcolor="#f2f2f3" stroked="f" o:allowincell="f" style="position:absolute;left:12487;top:741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7929245</wp:posOffset>
                </wp:positionH>
                <wp:positionV relativeFrom="page">
                  <wp:posOffset>4986020</wp:posOffset>
                </wp:positionV>
                <wp:extent cx="1454150" cy="1406525"/>
                <wp:effectExtent l="0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406520"/>
                          <a:chOff x="0" y="0"/>
                          <a:chExt cx="145404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7862"/>
                                  </a:moveTo>
                                  <a:lnTo>
                                    <a:pt x="12497" y="8082"/>
                                  </a:lnTo>
                                  <a:lnTo>
                                    <a:pt x="14768" y="8082"/>
                                  </a:lnTo>
                                  <a:lnTo>
                                    <a:pt x="14768" y="7862"/>
                                  </a:lnTo>
                                  <a:lnTo>
                                    <a:pt x="12497" y="78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082"/>
                                  </a:moveTo>
                                  <a:lnTo>
                                    <a:pt x="12497" y="8302"/>
                                  </a:lnTo>
                                  <a:lnTo>
                                    <a:pt x="14768" y="8302"/>
                                  </a:lnTo>
                                  <a:lnTo>
                                    <a:pt x="14768" y="8082"/>
                                  </a:lnTo>
                                  <a:lnTo>
                                    <a:pt x="12497" y="80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97" y="8302"/>
                                  </a:moveTo>
                                  <a:lnTo>
                                    <a:pt x="12497" y="8522"/>
                                  </a:lnTo>
                                  <a:lnTo>
                                    <a:pt x="14768" y="8522"/>
                                  </a:lnTo>
                                  <a:lnTo>
                                    <a:pt x="14768" y="8302"/>
                                  </a:lnTo>
                                  <a:lnTo>
                                    <a:pt x="12497" y="83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522"/>
                                  </a:moveTo>
                                  <a:lnTo>
                                    <a:pt x="12497" y="8742"/>
                                  </a:lnTo>
                                  <a:lnTo>
                                    <a:pt x="14768" y="8742"/>
                                  </a:lnTo>
                                  <a:lnTo>
                                    <a:pt x="14768" y="8522"/>
                                  </a:lnTo>
                                  <a:lnTo>
                                    <a:pt x="12497" y="85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742"/>
                                  </a:moveTo>
                                  <a:lnTo>
                                    <a:pt x="12497" y="8962"/>
                                  </a:lnTo>
                                  <a:lnTo>
                                    <a:pt x="14768" y="8962"/>
                                  </a:lnTo>
                                  <a:lnTo>
                                    <a:pt x="14768" y="8742"/>
                                  </a:lnTo>
                                  <a:lnTo>
                                    <a:pt x="12497" y="87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1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8962"/>
                                  </a:moveTo>
                                  <a:lnTo>
                                    <a:pt x="12497" y="9181"/>
                                  </a:lnTo>
                                  <a:lnTo>
                                    <a:pt x="14768" y="9181"/>
                                  </a:lnTo>
                                  <a:lnTo>
                                    <a:pt x="14768" y="8962"/>
                                  </a:lnTo>
                                  <a:lnTo>
                                    <a:pt x="12497" y="89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45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181"/>
                                  </a:moveTo>
                                  <a:lnTo>
                                    <a:pt x="12497" y="9401"/>
                                  </a:lnTo>
                                  <a:lnTo>
                                    <a:pt x="14768" y="9401"/>
                                  </a:lnTo>
                                  <a:lnTo>
                                    <a:pt x="14768" y="9181"/>
                                  </a:lnTo>
                                  <a:lnTo>
                                    <a:pt x="12497" y="91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568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401"/>
                                  </a:moveTo>
                                  <a:lnTo>
                                    <a:pt x="12497" y="9620"/>
                                  </a:lnTo>
                                  <a:lnTo>
                                    <a:pt x="14768" y="9620"/>
                                  </a:lnTo>
                                  <a:lnTo>
                                    <a:pt x="14768" y="9401"/>
                                  </a:lnTo>
                                  <a:lnTo>
                                    <a:pt x="12497" y="94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7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620"/>
                                  </a:moveTo>
                                  <a:lnTo>
                                    <a:pt x="12497" y="9840"/>
                                  </a:lnTo>
                                  <a:lnTo>
                                    <a:pt x="14768" y="9840"/>
                                  </a:lnTo>
                                  <a:lnTo>
                                    <a:pt x="14768" y="9620"/>
                                  </a:lnTo>
                                  <a:lnTo>
                                    <a:pt x="12497" y="962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8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97" y="9840"/>
                                  </a:moveTo>
                                  <a:lnTo>
                                    <a:pt x="12497" y="10060"/>
                                  </a:lnTo>
                                  <a:lnTo>
                                    <a:pt x="14768" y="10060"/>
                                  </a:lnTo>
                                  <a:lnTo>
                                    <a:pt x="14768" y="9840"/>
                                  </a:lnTo>
                                  <a:lnTo>
                                    <a:pt x="12497" y="98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35pt;margin-top:392.6pt;width:114.5pt;height:110.75pt" coordorigin="12487,7852" coordsize="2290,2215">
                <v:group id="shape_0" style="position:absolute;left:12487;top:7852;width:2290;height:220">
                  <v:shape id="shape_0" coordorigin="12497,7862" coordsize="2272,220" path="m12497,7862l12497,8082l14768,8082l14768,7862l12497,7862e" fillcolor="#f2f2f3" stroked="f" o:allowincell="f" style="position:absolute;left:12487;top:785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073;width:2290;height:220">
                  <v:shape id="shape_0" coordorigin="12497,8082" coordsize="2272,220" path="m12497,8082l12497,8302l14768,8302l14768,8082l12497,8082e" fillcolor="#f2f2f3" stroked="f" o:allowincell="f" style="position:absolute;left:12487;top:8073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295;width:2290;height:221">
                  <v:shape id="shape_0" coordorigin="12497,8302" coordsize="2272,221" path="m12497,8302l12497,8522l14768,8522l14768,8302l12497,8302e" fillcolor="#f2f2f3" stroked="f" o:allowincell="f" style="position:absolute;left:12487;top:8295;width:228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517;width:2290;height:220">
                  <v:shape id="shape_0" coordorigin="12497,8522" coordsize="2272,220" path="m12497,8522l12497,8742l14768,8742l14768,8522l12497,8522e" fillcolor="#f2f2f3" stroked="f" o:allowincell="f" style="position:absolute;left:12487;top:8517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739;width:2290;height:220">
                  <v:shape id="shape_0" coordorigin="12497,8742" coordsize="2272,220" path="m12497,8742l12497,8962l14768,8962l14768,8742l12497,8742e" fillcolor="#f2f2f3" stroked="f" o:allowincell="f" style="position:absolute;left:12487;top:8739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8961;width:2290;height:220">
                  <v:shape id="shape_0" coordorigin="12497,8962" coordsize="2272,220" path="m12497,8962l12497,9181l14768,9181l14768,8962l12497,8962e" fillcolor="#f2f2f3" stroked="f" o:allowincell="f" style="position:absolute;left:12487;top:8961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182;width:2290;height:220">
                  <v:shape id="shape_0" coordorigin="12497,9181" coordsize="2272,220" path="m12497,9181l12497,9401l14768,9401l14768,9181l12497,9181e" fillcolor="#f2f2f3" stroked="f" o:allowincell="f" style="position:absolute;left:12487;top:9182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404;width:2290;height:220">
                  <v:shape id="shape_0" coordorigin="12497,9401" coordsize="2272,220" path="m12497,9401l12497,9620l14768,9620l14768,9401l12497,9401e" fillcolor="#f2f2f3" stroked="f" o:allowincell="f" style="position:absolute;left:12487;top:9404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625;width:2290;height:220">
                  <v:shape id="shape_0" coordorigin="12497,9620" coordsize="2272,220" path="m12497,9620l12497,9840l14768,9840l14768,9620l12497,9620e" fillcolor="#f2f2f3" stroked="f" o:allowincell="f" style="position:absolute;left:12487;top:9625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87;top:9847;width:2290;height:220">
                  <v:shape id="shape_0" coordorigin="12497,9840" coordsize="2272,220" path="m12497,9840l12497,10060l14768,10060l14768,9840l12497,9840e" fillcolor="#f2f2f3" stroked="f" o:allowincell="f" style="position:absolute;left:12487;top:9847;width:228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798"/>
        <w:gridCol w:w="5029"/>
        <w:gridCol w:w="2488"/>
      </w:tblGrid>
      <w:tr>
        <w:trPr>
          <w:trHeight w:val="498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14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DA-required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ported 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CCC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st incl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cent,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li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B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ng ANC counts us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ve prescrip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,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se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y, order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>ysici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,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 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r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q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red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mograph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c 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o</w:t>
            </w:r>
            <w:r>
              <w:rPr>
                <w:rFonts w:cs="Calibri"/>
                <w:color w:val="231F20"/>
                <w:sz w:val="20"/>
                <w:szCs w:val="20"/>
              </w:rPr>
              <w:t>rmation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pati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s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u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669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1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1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bil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e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ion of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Clozapine in a man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onsistent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 trac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d for outpat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.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343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for enhancements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for identific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os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97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68" w:right="175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670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461" w:right="1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rit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ent. This is a solid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l-defin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ition point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84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76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a)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w:</w:t>
            </w:r>
          </w:p>
          <w:p>
            <w:pPr>
              <w:pStyle w:val="Normal"/>
              <w:spacing w:lineRule="auto" w:line="240" w:before="1" w:after="0"/>
              <w:ind w:left="102" w:right="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s and inpatients. 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ly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 incor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l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s up two diff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dose siz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i.e.</w:t>
            </w:r>
            <w:r>
              <w:rPr>
                <w:rFonts w:cs="Calibri"/>
                <w:color w:val="231F20"/>
                <w:spacing w:val="4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5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100</w:t>
            </w:r>
          </w:p>
          <w:p>
            <w:pPr>
              <w:pStyle w:val="Normal"/>
              <w:spacing w:lineRule="auto" w:line="240" w:before="0" w:after="0"/>
              <w:ind w:left="102" w:right="12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which</w:t>
            </w:r>
            <w:r>
              <w:rPr>
                <w:rFonts w:cs="Calibri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t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different scripts but do not hav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tal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orrectl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total 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nly one prescription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8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ist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a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1" w:after="0"/>
              <w:ind w:left="101" w:right="9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put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th outpatient and in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s accu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I co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ly inp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 prescription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9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rmacist, I 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 to distinguish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wo separate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s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which apply to diff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 outpatient prescription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ication orders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8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ix 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er Da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p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orting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patient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1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ix code to e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separ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istinct from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patient Clozapine medication order</w:t>
            </w:r>
            <w:r>
              <w:rPr>
                <w:rFonts w:cs="Calibri"/>
                <w:color w:val="231F20"/>
                <w:spacing w:val="3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 rollup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utput such that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1" w:right="12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es not ad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geth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os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w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fferent outpatient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i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s.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xa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f 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wo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f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on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25 m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oth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100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b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ze)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lup code currentl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s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h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corre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 total 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lup code deliver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</w:t>
            </w:r>
          </w:p>
          <w:p>
            <w:pPr>
              <w:pStyle w:val="Normal"/>
              <w:spacing w:lineRule="auto" w:line="240" w:before="1" w:after="0"/>
              <w:ind w:left="102" w:right="28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tient Medication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lup for out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patient data no longer adds up tablets fro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wo separate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one prescription.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rolled up and reported separatel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ow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ach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 order.</w:t>
            </w:r>
          </w:p>
        </w:tc>
      </w:tr>
      <w:tr>
        <w:trPr>
          <w:trHeight w:val="230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15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8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pla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c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rect 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ads an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it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 Cl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in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rma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y-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ovided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Is.</w:t>
            </w:r>
          </w:p>
        </w:tc>
      </w:tr>
      <w:tr>
        <w:trPr>
          <w:trHeight w:val="2208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NEW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ads</w:t>
            </w:r>
          </w:p>
          <w:p>
            <w:pPr>
              <w:pStyle w:val="Normal"/>
              <w:spacing w:lineRule="auto" w:line="240" w:before="0" w:after="0"/>
              <w:ind w:left="102" w:right="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plac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/or Laboratory direc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lobal read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writ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ental Health 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Pharmacy-provided Application 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faces (APIs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ccordanc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VA policy.</w:t>
            </w:r>
          </w:p>
        </w:tc>
        <w:tc>
          <w:tcPr>
            <w:tcW w:w="37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9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ntal</w:t>
            </w:r>
          </w:p>
          <w:p>
            <w:pPr>
              <w:pStyle w:val="Normal"/>
              <w:spacing w:lineRule="auto" w:line="240" w:before="0" w:after="0"/>
              <w:ind w:left="101" w:right="25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Health 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terac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files using P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-provided Application 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fac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PIs)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ccordanc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so that cha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es d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ctionary</w:t>
            </w:r>
          </w:p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tructur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 not introduc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</w:p>
          <w:p>
            <w:pPr>
              <w:pStyle w:val="Normal"/>
              <w:spacing w:lineRule="auto" w:line="240" w:before="0" w:after="0"/>
              <w:ind w:left="101" w:right="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ntal Health Clozapine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valid data into Hines 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 data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50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4.9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lth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 so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inter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</w:p>
          <w:p>
            <w:pPr>
              <w:pStyle w:val="Normal"/>
              <w:spacing w:lineRule="auto" w:line="240" w:before="0" w:after="0"/>
              <w:ind w:left="101" w:right="25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 files using P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y-provid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licati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fac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s)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ev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 rath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n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ct global read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tes.</w:t>
            </w:r>
          </w:p>
        </w:tc>
        <w:tc>
          <w:tcPr>
            <w:tcW w:w="2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op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</w:t>
            </w:r>
          </w:p>
          <w:p>
            <w:pPr>
              <w:pStyle w:val="Normal"/>
              <w:spacing w:lineRule="auto" w:line="240" w:before="0" w:after="0"/>
              <w:ind w:left="102" w:right="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lac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l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xisting direc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lobal read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t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pplication 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fac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s) whenever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 and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a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li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y data is being repor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lozapine patient.</w:t>
            </w:r>
          </w:p>
        </w:tc>
      </w:tr>
    </w:tbl>
    <w:p>
      <w:pPr>
        <w:sectPr>
          <w:headerReference w:type="default" r:id="rId195"/>
          <w:footerReference w:type="default" r:id="rId196"/>
          <w:type w:val="nextPage"/>
          <w:pgSz w:orient="landscape" w:w="15840" w:h="12240"/>
          <w:pgMar w:left="700" w:right="8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spacing w:lineRule="auto" w:line="240" w:before="50" w:after="0"/>
        <w:ind w:left="3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6.</w:t>
        <w:tab/>
        <w:t xml:space="preserve">Securely </w:t>
      </w:r>
      <w:r>
        <w:rPr>
          <w:rFonts w:eastAsia="Arial" w:cs="Arial" w:ascii="Arial" w:hAnsi="Arial"/>
          <w:b/>
          <w:bCs/>
          <w:color w:val="231F20"/>
          <w:spacing w:val="-18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ansmitting FDA-Mandated Clozapine Data to FDA</w:t>
      </w:r>
      <w:r>
        <w:rPr>
          <w:rFonts w:eastAsia="Arial"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egistr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380" w:right="5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urrently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NCCC 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ble to securel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ectronically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its weekly Clozap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port to the NCCC 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. There is a need to develop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ecurity and privacy p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s the NCCC to e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cally tr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the FDA-require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ies electronically so that 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policy 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ed. This Epic traces to 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R 1480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91" w:right="61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275195</wp:posOffset>
                </wp:positionH>
                <wp:positionV relativeFrom="paragraph">
                  <wp:posOffset>791210</wp:posOffset>
                </wp:positionV>
                <wp:extent cx="2107565" cy="2663190"/>
                <wp:effectExtent l="635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2663280"/>
                          <a:chOff x="0" y="0"/>
                          <a:chExt cx="2107440" cy="266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7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1">
                                  <a:moveTo>
                                    <a:pt x="11467" y="1256"/>
                                  </a:moveTo>
                                  <a:lnTo>
                                    <a:pt x="11467" y="1477"/>
                                  </a:lnTo>
                                  <a:lnTo>
                                    <a:pt x="14768" y="1477"/>
                                  </a:lnTo>
                                  <a:lnTo>
                                    <a:pt x="14768" y="1256"/>
                                  </a:lnTo>
                                  <a:lnTo>
                                    <a:pt x="11467" y="12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1477"/>
                                  </a:moveTo>
                                  <a:lnTo>
                                    <a:pt x="11467" y="1697"/>
                                  </a:lnTo>
                                  <a:lnTo>
                                    <a:pt x="14768" y="1697"/>
                                  </a:lnTo>
                                  <a:lnTo>
                                    <a:pt x="14768" y="1477"/>
                                  </a:lnTo>
                                  <a:lnTo>
                                    <a:pt x="11467" y="147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1697"/>
                                  </a:moveTo>
                                  <a:lnTo>
                                    <a:pt x="11467" y="1916"/>
                                  </a:lnTo>
                                  <a:lnTo>
                                    <a:pt x="14768" y="1916"/>
                                  </a:lnTo>
                                  <a:lnTo>
                                    <a:pt x="14768" y="1697"/>
                                  </a:lnTo>
                                  <a:lnTo>
                                    <a:pt x="11467" y="16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1916"/>
                                  </a:moveTo>
                                  <a:lnTo>
                                    <a:pt x="11467" y="2136"/>
                                  </a:lnTo>
                                  <a:lnTo>
                                    <a:pt x="14768" y="2136"/>
                                  </a:lnTo>
                                  <a:lnTo>
                                    <a:pt x="14768" y="1916"/>
                                  </a:lnTo>
                                  <a:lnTo>
                                    <a:pt x="11467" y="191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2136"/>
                                  </a:moveTo>
                                  <a:lnTo>
                                    <a:pt x="11467" y="2356"/>
                                  </a:lnTo>
                                  <a:lnTo>
                                    <a:pt x="14768" y="2356"/>
                                  </a:lnTo>
                                  <a:lnTo>
                                    <a:pt x="14768" y="2136"/>
                                  </a:lnTo>
                                  <a:lnTo>
                                    <a:pt x="11467" y="213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2356"/>
                                  </a:moveTo>
                                  <a:lnTo>
                                    <a:pt x="11467" y="2575"/>
                                  </a:lnTo>
                                  <a:lnTo>
                                    <a:pt x="14768" y="2575"/>
                                  </a:lnTo>
                                  <a:lnTo>
                                    <a:pt x="14768" y="2356"/>
                                  </a:lnTo>
                                  <a:lnTo>
                                    <a:pt x="11467" y="23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2575"/>
                                  </a:moveTo>
                                  <a:lnTo>
                                    <a:pt x="11467" y="2795"/>
                                  </a:lnTo>
                                  <a:lnTo>
                                    <a:pt x="14768" y="2795"/>
                                  </a:lnTo>
                                  <a:lnTo>
                                    <a:pt x="14768" y="2575"/>
                                  </a:lnTo>
                                  <a:lnTo>
                                    <a:pt x="11467" y="257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2795"/>
                                  </a:moveTo>
                                  <a:lnTo>
                                    <a:pt x="11467" y="3014"/>
                                  </a:lnTo>
                                  <a:lnTo>
                                    <a:pt x="14768" y="3014"/>
                                  </a:lnTo>
                                  <a:lnTo>
                                    <a:pt x="14768" y="2795"/>
                                  </a:lnTo>
                                  <a:lnTo>
                                    <a:pt x="11467" y="279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068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3014"/>
                                  </a:moveTo>
                                  <a:lnTo>
                                    <a:pt x="11467" y="3234"/>
                                  </a:lnTo>
                                  <a:lnTo>
                                    <a:pt x="14768" y="3234"/>
                                  </a:lnTo>
                                  <a:lnTo>
                                    <a:pt x="14768" y="3014"/>
                                  </a:lnTo>
                                  <a:lnTo>
                                    <a:pt x="11467" y="30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080"/>
                            <a:ext cx="2107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1">
                                  <a:moveTo>
                                    <a:pt x="11467" y="3234"/>
                                  </a:moveTo>
                                  <a:lnTo>
                                    <a:pt x="11467" y="3455"/>
                                  </a:lnTo>
                                  <a:lnTo>
                                    <a:pt x="14768" y="3455"/>
                                  </a:lnTo>
                                  <a:lnTo>
                                    <a:pt x="14768" y="3234"/>
                                  </a:lnTo>
                                  <a:lnTo>
                                    <a:pt x="11467" y="32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256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3455"/>
                                  </a:moveTo>
                                  <a:lnTo>
                                    <a:pt x="11467" y="3674"/>
                                  </a:lnTo>
                                  <a:lnTo>
                                    <a:pt x="14768" y="3674"/>
                                  </a:lnTo>
                                  <a:lnTo>
                                    <a:pt x="14768" y="3455"/>
                                  </a:lnTo>
                                  <a:lnTo>
                                    <a:pt x="11467" y="345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188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3674"/>
                                  </a:moveTo>
                                  <a:lnTo>
                                    <a:pt x="11467" y="3894"/>
                                  </a:lnTo>
                                  <a:lnTo>
                                    <a:pt x="14768" y="3894"/>
                                  </a:lnTo>
                                  <a:lnTo>
                                    <a:pt x="14768" y="3674"/>
                                  </a:lnTo>
                                  <a:lnTo>
                                    <a:pt x="11467" y="36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228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3894"/>
                                  </a:moveTo>
                                  <a:lnTo>
                                    <a:pt x="11467" y="4114"/>
                                  </a:lnTo>
                                  <a:lnTo>
                                    <a:pt x="14768" y="4114"/>
                                  </a:lnTo>
                                  <a:lnTo>
                                    <a:pt x="14768" y="3894"/>
                                  </a:lnTo>
                                  <a:lnTo>
                                    <a:pt x="11467" y="38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232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4114"/>
                                  </a:moveTo>
                                  <a:lnTo>
                                    <a:pt x="11467" y="4333"/>
                                  </a:lnTo>
                                  <a:lnTo>
                                    <a:pt x="14768" y="4333"/>
                                  </a:lnTo>
                                  <a:lnTo>
                                    <a:pt x="14768" y="4114"/>
                                  </a:lnTo>
                                  <a:lnTo>
                                    <a:pt x="11467" y="41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200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4333"/>
                                  </a:moveTo>
                                  <a:lnTo>
                                    <a:pt x="11467" y="4553"/>
                                  </a:lnTo>
                                  <a:lnTo>
                                    <a:pt x="14768" y="4553"/>
                                  </a:lnTo>
                                  <a:lnTo>
                                    <a:pt x="14768" y="4333"/>
                                  </a:lnTo>
                                  <a:lnTo>
                                    <a:pt x="11467" y="433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4553"/>
                                  </a:moveTo>
                                  <a:lnTo>
                                    <a:pt x="11467" y="4772"/>
                                  </a:lnTo>
                                  <a:lnTo>
                                    <a:pt x="14768" y="4772"/>
                                  </a:lnTo>
                                  <a:lnTo>
                                    <a:pt x="14768" y="4553"/>
                                  </a:lnTo>
                                  <a:lnTo>
                                    <a:pt x="11467" y="45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208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4772"/>
                                  </a:moveTo>
                                  <a:lnTo>
                                    <a:pt x="11467" y="4992"/>
                                  </a:lnTo>
                                  <a:lnTo>
                                    <a:pt x="14768" y="4992"/>
                                  </a:lnTo>
                                  <a:lnTo>
                                    <a:pt x="14768" y="4772"/>
                                  </a:lnTo>
                                  <a:lnTo>
                                    <a:pt x="11467" y="47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2480"/>
                            <a:ext cx="2107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0">
                                  <a:moveTo>
                                    <a:pt x="11467" y="4992"/>
                                  </a:moveTo>
                                  <a:lnTo>
                                    <a:pt x="11467" y="5212"/>
                                  </a:lnTo>
                                  <a:lnTo>
                                    <a:pt x="14768" y="5212"/>
                                  </a:lnTo>
                                  <a:lnTo>
                                    <a:pt x="14768" y="4992"/>
                                  </a:lnTo>
                                  <a:lnTo>
                                    <a:pt x="11467" y="499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2880"/>
                            <a:ext cx="21074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7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1" h="221">
                                  <a:moveTo>
                                    <a:pt x="11467" y="5212"/>
                                  </a:moveTo>
                                  <a:lnTo>
                                    <a:pt x="11467" y="5432"/>
                                  </a:lnTo>
                                  <a:lnTo>
                                    <a:pt x="14768" y="5432"/>
                                  </a:lnTo>
                                  <a:lnTo>
                                    <a:pt x="14768" y="5212"/>
                                  </a:lnTo>
                                  <a:lnTo>
                                    <a:pt x="11467" y="521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5pt;margin-top:62.3pt;width:165.95pt;height:209.7pt" coordorigin="11457,1246" coordsize="3319,4194">
                <v:group id="shape_0" style="position:absolute;left:11457;top:1246;width:3319;height:221">
                  <v:shape id="shape_0" coordorigin="11467,1256" coordsize="3301,221" path="m11467,1256l11467,1477l14768,1477l14768,1256l11467,1256e" fillcolor="#f2f2f3" stroked="f" o:allowincell="f" style="position:absolute;left:11457;top:1246;width:3318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1468;width:3319;height:220">
                  <v:shape id="shape_0" coordorigin="11467,1477" coordsize="3301,220" path="m11467,1477l11467,1697l14768,1697l14768,1477l11467,1477e" fillcolor="#f2f2f3" stroked="f" o:allowincell="f" style="position:absolute;left:11457;top:1468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1689;width:3319;height:220">
                  <v:shape id="shape_0" coordorigin="11467,1697" coordsize="3301,220" path="m11467,1697l11467,1916l14768,1916l14768,1697l11467,1697e" fillcolor="#f2f2f3" stroked="f" o:allowincell="f" style="position:absolute;left:11457;top:1689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1909;width:3319;height:220">
                  <v:shape id="shape_0" coordorigin="11467,1916" coordsize="3301,220" path="m11467,1916l11467,2136l14768,2136l14768,1916l11467,1916e" fillcolor="#f2f2f3" stroked="f" o:allowincell="f" style="position:absolute;left:11457;top:1909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2130;width:3319;height:220">
                  <v:shape id="shape_0" coordorigin="11467,2136" coordsize="3301,220" path="m11467,2136l11467,2356l14768,2356l14768,2136l11467,2136e" fillcolor="#f2f2f3" stroked="f" o:allowincell="f" style="position:absolute;left:11457;top:2130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2351;width:3319;height:220">
                  <v:shape id="shape_0" coordorigin="11467,2356" coordsize="3301,220" path="m11467,2356l11467,2575l14768,2575l14768,2356l11467,2356e" fillcolor="#f2f2f3" stroked="f" o:allowincell="f" style="position:absolute;left:11457;top:2351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2570;width:3319;height:220">
                  <v:shape id="shape_0" coordorigin="11467,2575" coordsize="3301,220" path="m11467,2575l11467,2795l14768,2795l14768,2575l11467,2575e" fillcolor="#f2f2f3" stroked="f" o:allowincell="f" style="position:absolute;left:11457;top:2570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2791;width:3319;height:220">
                  <v:shape id="shape_0" coordorigin="11467,2795" coordsize="3301,220" path="m11467,2795l11467,3014l14768,3014l14768,2795l11467,2795e" fillcolor="#f2f2f3" stroked="f" o:allowincell="f" style="position:absolute;left:11457;top:2791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3011;width:3319;height:220">
                  <v:shape id="shape_0" coordorigin="11467,3014" coordsize="3301,220" path="m11467,3014l11467,3234l14768,3234l14768,3014l11467,3014e" fillcolor="#f2f2f3" stroked="f" o:allowincell="f" style="position:absolute;left:11457;top:3011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3232;width:3319;height:221">
                  <v:shape id="shape_0" coordorigin="11467,3234" coordsize="3301,221" path="m11467,3234l11467,3455l14768,3455l14768,3234l11467,3234e" fillcolor="#f2f2f3" stroked="f" o:allowincell="f" style="position:absolute;left:11457;top:3232;width:3318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3455;width:3319;height:220">
                  <v:shape id="shape_0" coordorigin="11467,3455" coordsize="3301,220" path="m11467,3455l11467,3674l14768,3674l14768,3455l11467,3455e" fillcolor="#f2f2f3" stroked="f" o:allowincell="f" style="position:absolute;left:11457;top:3455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3674;width:3319;height:220">
                  <v:shape id="shape_0" coordorigin="11467,3674" coordsize="3301,220" path="m11467,3674l11467,3894l14768,3894l14768,3674l11467,3674e" fillcolor="#f2f2f3" stroked="f" o:allowincell="f" style="position:absolute;left:11457;top:3674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3895;width:3319;height:220">
                  <v:shape id="shape_0" coordorigin="11467,3894" coordsize="3301,220" path="m11467,3894l11467,4114l14768,4114l14768,3894l11467,3894e" fillcolor="#f2f2f3" stroked="f" o:allowincell="f" style="position:absolute;left:11457;top:3895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4116;width:3319;height:220">
                  <v:shape id="shape_0" coordorigin="11467,4114" coordsize="3301,220" path="m11467,4114l11467,4333l14768,4333l14768,4114l11467,4114e" fillcolor="#f2f2f3" stroked="f" o:allowincell="f" style="position:absolute;left:11457;top:4116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4336;width:3319;height:220">
                  <v:shape id="shape_0" coordorigin="11467,4333" coordsize="3301,220" path="m11467,4333l11467,4553l14768,4553l14768,4333l11467,4333e" fillcolor="#f2f2f3" stroked="f" o:allowincell="f" style="position:absolute;left:11457;top:4336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4557;width:3319;height:220">
                  <v:shape id="shape_0" coordorigin="11467,4553" coordsize="3301,220" path="m11467,4553l11467,4772l14768,4772l14768,4553l11467,4553e" fillcolor="#f2f2f3" stroked="f" o:allowincell="f" style="position:absolute;left:11457;top:4557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4777;width:3319;height:220">
                  <v:shape id="shape_0" coordorigin="11467,4772" coordsize="3301,220" path="m11467,4772l11467,4992l14768,4992l14768,4772l11467,4772e" fillcolor="#f2f2f3" stroked="f" o:allowincell="f" style="position:absolute;left:11457;top:4777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4998;width:3319;height:220">
                  <v:shape id="shape_0" coordorigin="11467,4992" coordsize="3301,220" path="m11467,4992l11467,5212l14768,5212l14768,4992l11467,4992e" fillcolor="#f2f2f3" stroked="f" o:allowincell="f" style="position:absolute;left:11457;top:4998;width:331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457;top:5219;width:3319;height:221">
                  <v:shape id="shape_0" coordorigin="11467,5212" coordsize="3301,221" path="m11467,5212l11467,5432l14768,5432l14768,5212l11467,5212e" fillcolor="#f2f2f3" stroked="f" o:allowincell="f" style="position:absolute;left:11457;top:5219;width:3318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5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5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418"/>
        <w:gridCol w:w="4373"/>
        <w:gridCol w:w="3524"/>
      </w:tblGrid>
      <w:tr>
        <w:trPr>
          <w:trHeight w:val="254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15: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ansmiss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II dat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DA-manda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d Clozapine registries must be secure.</w:t>
            </w:r>
          </w:p>
        </w:tc>
      </w:tr>
      <w:tr>
        <w:trPr>
          <w:trHeight w:val="230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e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el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dentity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ement: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PIC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4: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erpri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dentity Manag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8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10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437" w:right="14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524" w:type="dxa"/>
            <w:tcBorders>
              <w:top w:val="single" w:sz="4" w:space="0" w:color="231F20"/>
              <w:left w:val="single" w:sz="10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7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5503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80:</w:t>
            </w:r>
          </w:p>
          <w:p>
            <w:pPr>
              <w:pStyle w:val="Normal"/>
              <w:spacing w:lineRule="auto" w:line="240" w:before="1" w:after="0"/>
              <w:ind w:left="102" w:right="2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ed secure method for fully encrypted electroni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f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otected Health Information data to the FDA mandat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l</w:t>
            </w:r>
            <w:r>
              <w:rPr>
                <w:rFonts w:cs="Calibri"/>
                <w:color w:val="231F20"/>
                <w:sz w:val="18"/>
                <w:szCs w:val="18"/>
              </w:rPr>
              <w:t>ozapine supp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rs.</w:t>
            </w:r>
          </w:p>
        </w:tc>
        <w:tc>
          <w:tcPr>
            <w:tcW w:w="3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5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1" w:after="0"/>
              <w:ind w:left="101" w:right="1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ll data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nsmit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 manda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f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crypted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a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all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is protec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ies and law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7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so, 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s VA currentl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es not perm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transmit 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net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lso becaus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allowed 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ransm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ing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nsf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 password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cu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T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te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’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1" w:right="10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th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ternativ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no to transmit required FDA reporting data to only one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a Fax becaus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ough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y hand. A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ron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ryp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ransmission method is r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e</w:t>
            </w:r>
            <w:r>
              <w:rPr>
                <w:rFonts w:cs="Calibri"/>
                <w:color w:val="231F20"/>
                <w:sz w:val="18"/>
                <w:szCs w:val="18"/>
              </w:rPr>
              <w:t>sted.</w:t>
            </w:r>
          </w:p>
        </w:tc>
        <w:tc>
          <w:tcPr>
            <w:tcW w:w="4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10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nsmi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 reg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rie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i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atch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CII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iles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5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a web-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 similar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 that ha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n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FDA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ing for a syste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transf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rge amounts of d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bulk batch ASCII files similar to the cur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s prepar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0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straint: W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ill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firma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ent FDA wi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ing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 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s,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imit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atting. W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 it 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mila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but with replac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SN with a 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known n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 an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it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last name. W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so su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m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A rath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ur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-di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de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Octob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015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registrations and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sol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ponsi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1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consolidat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5).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ars that data reporting 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eb-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is also planning for bulk electronic data such as w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gener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. It</w:t>
            </w:r>
          </w:p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s still u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y specific information</w:t>
            </w:r>
          </w:p>
          <w:p>
            <w:pPr>
              <w:pStyle w:val="Normal"/>
              <w:spacing w:lineRule="auto" w:line="240" w:before="0" w:after="0"/>
              <w:ind w:left="102" w:right="3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b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ula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eration befo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official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llout.</w:t>
            </w:r>
          </w:p>
        </w:tc>
        <w:tc>
          <w:tcPr>
            <w:tcW w:w="3524" w:type="dxa"/>
            <w:tcBorders>
              <w:top w:val="single" w:sz="4" w:space="0" w:color="231F20"/>
              <w:left w:val="single" w:sz="10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attemp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uild bulk data batch</w:t>
            </w:r>
          </w:p>
          <w:p>
            <w:pPr>
              <w:pStyle w:val="Normal"/>
              <w:spacing w:lineRule="auto" w:line="240" w:before="1" w:after="0"/>
              <w:ind w:left="102" w:right="1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SCII file tra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issio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FDA mandated regist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ser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urpose of encry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t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addre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ll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</w:t>
            </w:r>
            <w:r>
              <w:rPr>
                <w:rFonts w:cs="Calibri"/>
                <w:color w:val="231F20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by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fe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formats 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z w:val="18"/>
                <w:szCs w:val="18"/>
              </w:rPr>
              <w:t>w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andat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ure infrastructure data deliver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o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FIPS-2 complaint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1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ro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is routine 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gotiated in the Memorandum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 Understand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MOU) agr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pon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wee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 The MOU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in in c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r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otiations.</w:t>
            </w:r>
          </w:p>
        </w:tc>
      </w:tr>
    </w:tbl>
    <w:p>
      <w:pPr>
        <w:sectPr>
          <w:headerReference w:type="default" r:id="rId197"/>
          <w:footerReference w:type="default" r:id="rId198"/>
          <w:type w:val="nextPage"/>
          <w:pgSz w:orient="landscape" w:w="15840" w:h="12240"/>
          <w:pgMar w:left="700" w:right="84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80" w:leader="none"/>
        </w:tabs>
        <w:spacing w:lineRule="auto" w:line="240" w:before="50" w:after="0"/>
        <w:ind w:left="38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7.</w:t>
        <w:tab/>
        <w:t>Access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g Remote Lab Data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to Prevent Lockouts</w:t>
      </w:r>
    </w:p>
    <w:p>
      <w:pPr>
        <w:pStyle w:val="Normal"/>
        <w:spacing w:lineRule="auto" w:line="240" w:before="58" w:after="0"/>
        <w:ind w:left="380" w:right="2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below address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d to ac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recent 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 resul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ults are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vail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 the 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lab.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m arises when the patient moves to another fac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, or is in an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gency setting, and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recent results reside in another “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” whose results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 acce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y the facility wher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treated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1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 VA laboratories acro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cal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s, each</w:t>
      </w:r>
    </w:p>
    <w:p>
      <w:pPr>
        <w:pStyle w:val="Normal"/>
        <w:spacing w:lineRule="auto" w:line="240" w:before="0" w:after="0"/>
        <w:ind w:left="380" w:right="6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its own VistA instance. Data cannot be shared betwe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instances. Both a centralized database solution and a business process change are suggested as viabl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utions to address this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91" w:right="61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447280</wp:posOffset>
                </wp:positionH>
                <wp:positionV relativeFrom="paragraph">
                  <wp:posOffset>1076960</wp:posOffset>
                </wp:positionV>
                <wp:extent cx="1935480" cy="848995"/>
                <wp:effectExtent l="0" t="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360" cy="848880"/>
                          <a:chOff x="0" y="0"/>
                          <a:chExt cx="1935360" cy="84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1706"/>
                                  </a:moveTo>
                                  <a:lnTo>
                                    <a:pt x="11738" y="1926"/>
                                  </a:lnTo>
                                  <a:lnTo>
                                    <a:pt x="14768" y="1926"/>
                                  </a:lnTo>
                                  <a:lnTo>
                                    <a:pt x="14768" y="1706"/>
                                  </a:lnTo>
                                  <a:lnTo>
                                    <a:pt x="11738" y="17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1926"/>
                                  </a:moveTo>
                                  <a:lnTo>
                                    <a:pt x="11738" y="2146"/>
                                  </a:lnTo>
                                  <a:lnTo>
                                    <a:pt x="14768" y="2146"/>
                                  </a:lnTo>
                                  <a:lnTo>
                                    <a:pt x="14768" y="1926"/>
                                  </a:lnTo>
                                  <a:lnTo>
                                    <a:pt x="11738" y="19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2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146"/>
                                  </a:moveTo>
                                  <a:lnTo>
                                    <a:pt x="11738" y="2365"/>
                                  </a:lnTo>
                                  <a:lnTo>
                                    <a:pt x="14768" y="2365"/>
                                  </a:lnTo>
                                  <a:lnTo>
                                    <a:pt x="14768" y="2146"/>
                                  </a:lnTo>
                                  <a:lnTo>
                                    <a:pt x="11738" y="21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08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365"/>
                                  </a:moveTo>
                                  <a:lnTo>
                                    <a:pt x="11738" y="2585"/>
                                  </a:lnTo>
                                  <a:lnTo>
                                    <a:pt x="14768" y="2585"/>
                                  </a:lnTo>
                                  <a:lnTo>
                                    <a:pt x="14768" y="2365"/>
                                  </a:lnTo>
                                  <a:lnTo>
                                    <a:pt x="11738" y="23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920"/>
                            <a:ext cx="19353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1">
                                  <a:moveTo>
                                    <a:pt x="11738" y="2585"/>
                                  </a:moveTo>
                                  <a:lnTo>
                                    <a:pt x="11738" y="2806"/>
                                  </a:lnTo>
                                  <a:lnTo>
                                    <a:pt x="14768" y="2806"/>
                                  </a:lnTo>
                                  <a:lnTo>
                                    <a:pt x="14768" y="2585"/>
                                  </a:lnTo>
                                  <a:lnTo>
                                    <a:pt x="11738" y="25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812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806"/>
                                  </a:moveTo>
                                  <a:lnTo>
                                    <a:pt x="11738" y="3025"/>
                                  </a:lnTo>
                                  <a:lnTo>
                                    <a:pt x="14768" y="3025"/>
                                  </a:lnTo>
                                  <a:lnTo>
                                    <a:pt x="14768" y="2806"/>
                                  </a:lnTo>
                                  <a:lnTo>
                                    <a:pt x="11738" y="28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4pt;margin-top:84.8pt;width:152.4pt;height:66.9pt" coordorigin="11728,1696" coordsize="3048,1338">
                <v:group id="shape_0" style="position:absolute;left:11728;top:1696;width:3048;height:222">
                  <v:shape id="shape_0" coordorigin="11738,1706" coordsize="3030,220" path="m11738,1706l11738,1926l14768,1926l14768,1706l11738,1706e" fillcolor="#f2f2f3" stroked="f" o:allowincell="f" style="position:absolute;left:11728;top:1696;width:3047;height:22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1919;width:3048;height:222">
                  <v:shape id="shape_0" coordorigin="11738,1926" coordsize="3030,220" path="m11738,1926l11738,2146l14768,2146l14768,1926l11738,1926e" fillcolor="#f2f2f3" stroked="f" o:allowincell="f" style="position:absolute;left:11728;top:1919;width:3047;height:22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142;width:3048;height:222">
                  <v:shape id="shape_0" coordorigin="11738,2146" coordsize="3030,220" path="m11738,2146l11738,2365l14768,2365l14768,2146l11738,2146e" fillcolor="#f2f2f3" stroked="f" o:allowincell="f" style="position:absolute;left:11728;top:2142;width:3047;height:22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364;width:3048;height:222">
                  <v:shape id="shape_0" coordorigin="11738,2365" coordsize="3030,220" path="m11738,2365l11738,2585l14768,2585l14768,2365l11738,2365e" fillcolor="#f2f2f3" stroked="f" o:allowincell="f" style="position:absolute;left:11728;top:2364;width:3047;height:22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587;width:3048;height:223">
                  <v:shape id="shape_0" coordorigin="11738,2585" coordsize="3030,221" path="m11738,2585l11738,2806l14768,2806l14768,2585l11738,2585e" fillcolor="#f2f2f3" stroked="f" o:allowincell="f" style="position:absolute;left:11728;top:2587;width:3047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811;width:3048;height:222">
                  <v:shape id="shape_0" coordorigin="11738,2806" coordsize="3030,220" path="m11738,2806l11738,3025l14768,3025l14768,2806l11738,2806e" fillcolor="#f2f2f3" stroked="f" o:allowincell="f" style="position:absolute;left:11728;top:2811;width:3047;height:22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6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6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229"/>
        <w:gridCol w:w="4840"/>
        <w:gridCol w:w="3246"/>
      </w:tblGrid>
      <w:tr>
        <w:trPr>
          <w:trHeight w:val="254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16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cc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ing the mos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cent valid lab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sult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or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ed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 is a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problem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a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n</w:t>
            </w:r>
            <w:r>
              <w:rPr>
                <w:rFonts w:cs="Calibri"/>
                <w:color w:val="231F20"/>
                <w:sz w:val="20"/>
                <w:szCs w:val="20"/>
              </w:rPr>
              <w:t>eeds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b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z w:val="20"/>
                <w:szCs w:val="20"/>
              </w:rPr>
              <w:t>ressed whe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a is 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vailable a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color w:val="231F20"/>
                <w:sz w:val="20"/>
                <w:szCs w:val="20"/>
              </w:rPr>
              <w:t>e local lab.</w:t>
            </w:r>
          </w:p>
        </w:tc>
      </w:tr>
      <w:tr>
        <w:trPr>
          <w:trHeight w:val="450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exact" w:line="218" w:before="1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atching ANC.</w:t>
            </w:r>
          </w:p>
        </w:tc>
      </w:tr>
      <w:tr>
        <w:trPr>
          <w:trHeight w:val="449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12" w:right="39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586" w:right="5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</w:t>
            </w:r>
          </w:p>
        </w:tc>
        <w:tc>
          <w:tcPr>
            <w:tcW w:w="3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9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8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73" w:right="165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4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230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l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itory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 dat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s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mos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n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o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aw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in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r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s.</w:t>
            </w:r>
          </w:p>
        </w:tc>
      </w:tr>
      <w:tr>
        <w:trPr>
          <w:trHeight w:val="4433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4:</w:t>
            </w:r>
          </w:p>
          <w:p>
            <w:pPr>
              <w:pStyle w:val="Normal"/>
              <w:spacing w:lineRule="auto" w:line="240" w:before="0" w:after="0"/>
              <w:ind w:left="102" w:right="1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laboratory result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use the remo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non-local) lab data when mo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l data is not available to de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mine appropriate dispensing of Clozapine.</w:t>
            </w:r>
          </w:p>
        </w:tc>
        <w:tc>
          <w:tcPr>
            <w:tcW w:w="3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6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rmaci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ider in</w:t>
            </w:r>
          </w:p>
          <w:p>
            <w:pPr>
              <w:pStyle w:val="Normal"/>
              <w:spacing w:lineRule="auto" w:line="240" w:before="0" w:after="0"/>
              <w:ind w:left="101" w:right="1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 in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setting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my patient does 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li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s with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st 7 day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 another “rem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”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lab tha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s a current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l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I can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for 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1" w:right="4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ho is be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npatient for 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mergency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, 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/h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red in anoth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821" w:right="13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ho has mov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is facility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other facility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821" w:right="36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ho has had h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/h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est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o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</w:tc>
        <w:tc>
          <w:tcPr>
            <w:tcW w:w="48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22" w:right="20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**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techn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easib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lution to se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on-</w:t>
            </w:r>
          </w:p>
          <w:p>
            <w:pPr>
              <w:pStyle w:val="Normal"/>
              <w:spacing w:lineRule="auto" w:line="240" w:before="0" w:after="0"/>
              <w:ind w:left="116" w:right="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loca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for a patient’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.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ssible workaround is to upload 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o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.**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pl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b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t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rom 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b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42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s is a “workaround” that could provide valid,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esult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t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remo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2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6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b Automated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lication Coordinato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ADPAC)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ea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MULTI- TEST link that 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3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 know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e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look for to perfor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afet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s.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CL MULTI-TEST link mus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oint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ight field names.</w:t>
            </w:r>
          </w:p>
        </w:tc>
        <w:tc>
          <w:tcPr>
            <w:tcW w:w="3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PAC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rea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</w:t>
            </w:r>
          </w:p>
          <w:p>
            <w:pPr>
              <w:pStyle w:val="Normal"/>
              <w:spacing w:lineRule="auto" w:line="240" w:before="0" w:after="0"/>
              <w:ind w:left="102" w:right="8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“workaround” that d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 n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workaround when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 no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nicall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ea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le solution available at this time.</w:t>
            </w:r>
          </w:p>
        </w:tc>
      </w:tr>
    </w:tbl>
    <w:p>
      <w:pPr>
        <w:sectPr>
          <w:headerReference w:type="default" r:id="rId199"/>
          <w:footerReference w:type="default" r:id="rId200"/>
          <w:type w:val="nextPage"/>
          <w:pgSz w:orient="landscape" w:w="15840" w:h="12240"/>
          <w:pgMar w:left="700" w:right="84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447280</wp:posOffset>
                </wp:positionH>
                <wp:positionV relativeFrom="page">
                  <wp:posOffset>1463675</wp:posOffset>
                </wp:positionV>
                <wp:extent cx="1935480" cy="1267460"/>
                <wp:effectExtent l="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360" cy="1267560"/>
                          <a:chOff x="0" y="0"/>
                          <a:chExt cx="193536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315"/>
                                  </a:moveTo>
                                  <a:lnTo>
                                    <a:pt x="11738" y="2534"/>
                                  </a:lnTo>
                                  <a:lnTo>
                                    <a:pt x="14768" y="2534"/>
                                  </a:lnTo>
                                  <a:lnTo>
                                    <a:pt x="14768" y="2315"/>
                                  </a:lnTo>
                                  <a:lnTo>
                                    <a:pt x="11738" y="231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534"/>
                                  </a:moveTo>
                                  <a:lnTo>
                                    <a:pt x="11738" y="2754"/>
                                  </a:lnTo>
                                  <a:lnTo>
                                    <a:pt x="14768" y="2754"/>
                                  </a:lnTo>
                                  <a:lnTo>
                                    <a:pt x="14768" y="2534"/>
                                  </a:lnTo>
                                  <a:lnTo>
                                    <a:pt x="11738" y="25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19353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1">
                                  <a:moveTo>
                                    <a:pt x="11738" y="2754"/>
                                  </a:moveTo>
                                  <a:lnTo>
                                    <a:pt x="11738" y="2975"/>
                                  </a:lnTo>
                                  <a:lnTo>
                                    <a:pt x="14768" y="2975"/>
                                  </a:lnTo>
                                  <a:lnTo>
                                    <a:pt x="14768" y="2754"/>
                                  </a:lnTo>
                                  <a:lnTo>
                                    <a:pt x="11738" y="27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2975"/>
                                  </a:moveTo>
                                  <a:lnTo>
                                    <a:pt x="11738" y="3194"/>
                                  </a:lnTo>
                                  <a:lnTo>
                                    <a:pt x="14768" y="3194"/>
                                  </a:lnTo>
                                  <a:lnTo>
                                    <a:pt x="14768" y="2975"/>
                                  </a:lnTo>
                                  <a:lnTo>
                                    <a:pt x="11738" y="297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3194"/>
                                  </a:moveTo>
                                  <a:lnTo>
                                    <a:pt x="11738" y="3414"/>
                                  </a:lnTo>
                                  <a:lnTo>
                                    <a:pt x="14768" y="3414"/>
                                  </a:lnTo>
                                  <a:lnTo>
                                    <a:pt x="14768" y="3194"/>
                                  </a:lnTo>
                                  <a:lnTo>
                                    <a:pt x="11738" y="31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88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3414"/>
                                  </a:moveTo>
                                  <a:lnTo>
                                    <a:pt x="11738" y="3634"/>
                                  </a:lnTo>
                                  <a:lnTo>
                                    <a:pt x="14768" y="3634"/>
                                  </a:lnTo>
                                  <a:lnTo>
                                    <a:pt x="14768" y="3414"/>
                                  </a:lnTo>
                                  <a:lnTo>
                                    <a:pt x="11738" y="34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3634"/>
                                  </a:moveTo>
                                  <a:lnTo>
                                    <a:pt x="11738" y="3853"/>
                                  </a:lnTo>
                                  <a:lnTo>
                                    <a:pt x="14768" y="3853"/>
                                  </a:lnTo>
                                  <a:lnTo>
                                    <a:pt x="14768" y="3634"/>
                                  </a:lnTo>
                                  <a:lnTo>
                                    <a:pt x="11738" y="36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04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3853"/>
                                  </a:moveTo>
                                  <a:lnTo>
                                    <a:pt x="11738" y="4073"/>
                                  </a:lnTo>
                                  <a:lnTo>
                                    <a:pt x="14768" y="4073"/>
                                  </a:lnTo>
                                  <a:lnTo>
                                    <a:pt x="14768" y="3853"/>
                                  </a:lnTo>
                                  <a:lnTo>
                                    <a:pt x="11738" y="38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1935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5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20">
                                  <a:moveTo>
                                    <a:pt x="11738" y="4073"/>
                                  </a:moveTo>
                                  <a:lnTo>
                                    <a:pt x="11738" y="4292"/>
                                  </a:lnTo>
                                  <a:lnTo>
                                    <a:pt x="14768" y="4292"/>
                                  </a:lnTo>
                                  <a:lnTo>
                                    <a:pt x="14768" y="4073"/>
                                  </a:lnTo>
                                  <a:lnTo>
                                    <a:pt x="11738" y="407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4pt;margin-top:115.25pt;width:152.4pt;height:99.8pt" coordorigin="11728,2305" coordsize="3048,1996">
                <v:group id="shape_0" style="position:absolute;left:11728;top:2305;width:3048;height:221">
                  <v:shape id="shape_0" coordorigin="11738,2315" coordsize="3030,220" path="m11738,2315l11738,2534l14768,2534l14768,2315l11738,2315e" fillcolor="#f2f2f3" stroked="f" o:allowincell="f" style="position:absolute;left:11728;top:2305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526;width:3048;height:221">
                  <v:shape id="shape_0" coordorigin="11738,2534" coordsize="3030,220" path="m11738,2534l11738,2754l14768,2754l14768,2534l11738,2534e" fillcolor="#f2f2f3" stroked="f" o:allowincell="f" style="position:absolute;left:11728;top:2526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748;width:3048;height:222">
                  <v:shape id="shape_0" coordorigin="11738,2754" coordsize="3030,221" path="m11738,2754l11738,2975l14768,2975l14768,2754l11738,2754e" fillcolor="#f2f2f3" stroked="f" o:allowincell="f" style="position:absolute;left:11728;top:2748;width:304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2971;width:3048;height:221">
                  <v:shape id="shape_0" coordorigin="11738,2975" coordsize="3030,220" path="m11738,2975l11738,3194l14768,3194l14768,2975l11738,2975e" fillcolor="#f2f2f3" stroked="f" o:allowincell="f" style="position:absolute;left:11728;top:2971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3192;width:3048;height:221">
                  <v:shape id="shape_0" coordorigin="11738,3194" coordsize="3030,220" path="m11738,3194l11738,3414l14768,3414l14768,3194l11738,3194e" fillcolor="#f2f2f3" stroked="f" o:allowincell="f" style="position:absolute;left:11728;top:3192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3415;width:3048;height:221">
                  <v:shape id="shape_0" coordorigin="11738,3414" coordsize="3030,220" path="m11738,3414l11738,3634l14768,3634l14768,3414l11738,3414e" fillcolor="#f2f2f3" stroked="f" o:allowincell="f" style="position:absolute;left:11728;top:3415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3637;width:3048;height:221">
                  <v:shape id="shape_0" coordorigin="11738,3634" coordsize="3030,220" path="m11738,3634l11738,3853l14768,3853l14768,3634l11738,3634e" fillcolor="#f2f2f3" stroked="f" o:allowincell="f" style="position:absolute;left:11728;top:3637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3858;width:3048;height:221">
                  <v:shape id="shape_0" coordorigin="11738,3853" coordsize="3030,220" path="m11738,3853l11738,4073l14768,4073l14768,3853l11738,3853e" fillcolor="#f2f2f3" stroked="f" o:allowincell="f" style="position:absolute;left:11728;top:3858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728;top:4080;width:3048;height:221">
                  <v:shape id="shape_0" coordorigin="11738,4073" coordsize="3030,220" path="m11738,4073l11738,4292l14768,4292l14768,4073l11738,4073e" fillcolor="#f2f2f3" stroked="f" o:allowincell="f" style="position:absolute;left:11728;top:4080;width:304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406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229"/>
        <w:gridCol w:w="4840"/>
        <w:gridCol w:w="3246"/>
      </w:tblGrid>
      <w:tr>
        <w:trPr>
          <w:trHeight w:val="254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6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cc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sing the mos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cent valid lab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sult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or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ient 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d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apine is a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oblem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n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eds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b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ssed whe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 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a is no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vailable a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h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 local lab.</w:t>
            </w:r>
          </w:p>
        </w:tc>
      </w:tr>
      <w:tr>
        <w:trPr>
          <w:trHeight w:val="449" w:hRule="exact"/>
        </w:trPr>
        <w:tc>
          <w:tcPr>
            <w:tcW w:w="1406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343: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atching ANC.</w:t>
            </w:r>
          </w:p>
        </w:tc>
      </w:tr>
      <w:tr>
        <w:trPr>
          <w:trHeight w:val="450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619" w:right="392" w:hanging="17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(OWNR)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e</w:t>
            </w:r>
          </w:p>
        </w:tc>
        <w:tc>
          <w:tcPr>
            <w:tcW w:w="3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69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8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673" w:right="165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54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3870" w:hRule="exact"/>
        </w:trPr>
        <w:tc>
          <w:tcPr>
            <w:tcW w:w="27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6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P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utine, if n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nt</w:t>
            </w:r>
          </w:p>
          <w:p>
            <w:pPr>
              <w:pStyle w:val="Normal"/>
              <w:spacing w:lineRule="auto" w:line="240" w:before="0" w:after="0"/>
              <w:ind w:left="101" w:right="1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lid 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vailable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facility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qui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 a centralized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lab blood tes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in the past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48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6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il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ral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aba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in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ab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sult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Establish a Centrali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Clozapin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od</w:t>
            </w:r>
          </w:p>
          <w:p>
            <w:pPr>
              <w:pStyle w:val="Normal"/>
              <w:spacing w:lineRule="auto" w:line="240" w:before="1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Lab Results 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inked b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42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il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ral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st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l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 data,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ability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data acros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e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nterfac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lozapine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ger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</w:p>
          <w:p>
            <w:pPr>
              <w:pStyle w:val="Normal"/>
              <w:spacing w:lineRule="auto" w:line="240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ication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J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on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cess 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sult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rom CDW Centralized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il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ustin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2" w:right="155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s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lid 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DW 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rali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 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stin, in ca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lab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vailable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al lab.</w:t>
            </w:r>
          </w:p>
        </w:tc>
        <w:tc>
          <w:tcPr>
            <w:tcW w:w="3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ough a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ur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ing</w:t>
            </w:r>
          </w:p>
          <w:p>
            <w:pPr>
              <w:pStyle w:val="Normal"/>
              <w:spacing w:lineRule="auto" w:line="240" w:before="0" w:after="0"/>
              <w:ind w:left="102" w:right="11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mot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 d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problem 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haps beyond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cope of this project.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b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on</w:t>
            </w:r>
            <w:r>
              <w:rPr>
                <w:rFonts w:cs="Calibri"/>
                <w:color w:val="231F20"/>
                <w:sz w:val="18"/>
                <w:szCs w:val="18"/>
              </w:rPr>
              <w:t>g-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z w:val="18"/>
                <w:szCs w:val="18"/>
              </w:rPr>
              <w:t>establish a centralized VistA database of patient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ding most rec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BC 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lozapine orders.</w:t>
            </w:r>
          </w:p>
        </w:tc>
      </w:tr>
    </w:tbl>
    <w:p>
      <w:pPr>
        <w:sectPr>
          <w:headerReference w:type="default" r:id="rId201"/>
          <w:footerReference w:type="default" r:id="rId202"/>
          <w:type w:val="nextPage"/>
          <w:pgSz w:orient="landscape" w:w="15840" w:h="12240"/>
          <w:pgMar w:left="700" w:right="840" w:gutter="0" w:header="0" w:top="1060" w:footer="757" w:bottom="94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8.</w:t>
        <w:tab/>
        <w:t>Enhancing Clozapine Patient Registration On-Line Form and Business Process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requirements address the 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expedite the Clozapine registration process so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gistrations are handled quick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no longer require NCCC staff to spend ex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t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ting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ge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ng registration dat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2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ly, CPRS I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y C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FC)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elect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is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atients.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s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except there can be a delay up to 48 hour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registration proc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tween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provider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 registration a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t is received by the NCCC. This is beca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NCCC uses the Dallas VistA environment. Clozapine pati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to be e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llas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Ma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ndex (MPI)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registration can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warded to the NCCC. The Dall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Servi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S) processes add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n-loca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patients wit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o days, but this dela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ypa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lectronic registratio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use paper/fax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because the response f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C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ar instan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ous. Thi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’s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ution would require altering the functionality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to 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at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ay in the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n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or new e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onic registration solution outside of CP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9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easily ac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 on-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pplication 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VA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scourage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d to se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 Fax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ration f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. It is als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 secure,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es the chance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nding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ng data.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cannot begin without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ting the registr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receiving the patient’s au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D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u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ated to BN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345 and 346 involv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of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mission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need to expedite handling an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narou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etween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ip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h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ne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 is s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k to the facility There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"expedite" this turnaroun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o that patients can qu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receive their Clozapin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. Building 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o-no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is expec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hort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respons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ze delays currently experienc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h oth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s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03"/>
          <w:footerReference w:type="default" r:id="rId204"/>
          <w:type w:val="nextPage"/>
          <w:pgSz w:orient="landscape" w:w="15840" w:h="12240"/>
          <w:pgMar w:left="960" w:right="100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stly, it is important to be awar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patient registra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need to be adap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</w:t>
      </w:r>
      <w:r>
        <w:rPr>
          <w:rFonts w:eastAsia="Times New Roman" w:cs="Times New Roman" w:ascii="Times New Roman" w:hAnsi="Times New Roman"/>
          <w:color w:val="231F2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y with new FDA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The 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need to accommodate the new FDA procedures.</w:t>
      </w:r>
    </w:p>
    <w:p>
      <w:pPr>
        <w:pStyle w:val="Normal"/>
        <w:spacing w:lineRule="auto" w:line="240" w:before="71" w:after="0"/>
        <w:ind w:left="6131" w:right="611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79450</wp:posOffset>
                </wp:positionH>
                <wp:positionV relativeFrom="paragraph">
                  <wp:posOffset>419100</wp:posOffset>
                </wp:positionV>
                <wp:extent cx="8698230" cy="94107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941040"/>
                          <a:chOff x="0" y="0"/>
                          <a:chExt cx="869832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670"/>
                                  </a:moveTo>
                                  <a:lnTo>
                                    <a:pt x="1080" y="913"/>
                                  </a:lnTo>
                                  <a:lnTo>
                                    <a:pt x="14760" y="913"/>
                                  </a:lnTo>
                                  <a:lnTo>
                                    <a:pt x="14760" y="670"/>
                                  </a:lnTo>
                                  <a:lnTo>
                                    <a:pt x="1080" y="670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24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913"/>
                                  </a:moveTo>
                                  <a:lnTo>
                                    <a:pt x="1080" y="1158"/>
                                  </a:lnTo>
                                  <a:lnTo>
                                    <a:pt x="14760" y="1158"/>
                                  </a:lnTo>
                                  <a:lnTo>
                                    <a:pt x="14760" y="913"/>
                                  </a:lnTo>
                                  <a:lnTo>
                                    <a:pt x="1080" y="913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56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158"/>
                                  </a:moveTo>
                                  <a:lnTo>
                                    <a:pt x="1080" y="1402"/>
                                  </a:lnTo>
                                  <a:lnTo>
                                    <a:pt x="14760" y="1402"/>
                                  </a:lnTo>
                                  <a:lnTo>
                                    <a:pt x="14760" y="1158"/>
                                  </a:lnTo>
                                  <a:lnTo>
                                    <a:pt x="1080" y="1158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052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402"/>
                                  </a:moveTo>
                                  <a:lnTo>
                                    <a:pt x="1080" y="1645"/>
                                  </a:lnTo>
                                  <a:lnTo>
                                    <a:pt x="14760" y="1645"/>
                                  </a:lnTo>
                                  <a:lnTo>
                                    <a:pt x="14760" y="1402"/>
                                  </a:lnTo>
                                  <a:lnTo>
                                    <a:pt x="1080" y="1402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748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645"/>
                                  </a:moveTo>
                                  <a:lnTo>
                                    <a:pt x="1080" y="1890"/>
                                  </a:lnTo>
                                  <a:lnTo>
                                    <a:pt x="14760" y="1890"/>
                                  </a:lnTo>
                                  <a:lnTo>
                                    <a:pt x="14760" y="1645"/>
                                  </a:lnTo>
                                  <a:lnTo>
                                    <a:pt x="1080" y="1645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480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890"/>
                                  </a:moveTo>
                                  <a:lnTo>
                                    <a:pt x="1080" y="2134"/>
                                  </a:lnTo>
                                  <a:lnTo>
                                    <a:pt x="14760" y="2134"/>
                                  </a:lnTo>
                                  <a:lnTo>
                                    <a:pt x="14760" y="1890"/>
                                  </a:lnTo>
                                  <a:lnTo>
                                    <a:pt x="1080" y="1890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33pt;width:684.9pt;height:74.1pt" coordorigin="1070,660" coordsize="13698,1482">
                <v:group id="shape_0" style="position:absolute;left:1070;top:660;width:13698;height:246">
                  <v:shape id="shape_0" coordorigin="1080,670" coordsize="13680,244" path="m1080,670l1080,913l14760,913l14760,670l1080,670e" fillcolor="#d9dbdc" stroked="f" o:allowincell="f" style="position:absolute;left:1070;top:660;width:13697;height:245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906;width:13698;height:247">
                  <v:shape id="shape_0" coordorigin="1080,913" coordsize="13680,245" path="m1080,913l1080,1158l14760,1158l14760,913l1080,913e" fillcolor="#d9dbdc" stroked="f" o:allowincell="f" style="position:absolute;left:1070;top:906;width:13697;height:246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154;width:13698;height:246">
                  <v:shape id="shape_0" coordorigin="1080,1158" coordsize="13680,244" path="m1080,1158l1080,1402l14760,1402l14760,1158l1080,1158e" fillcolor="#d9dbdc" stroked="f" o:allowincell="f" style="position:absolute;left:1070;top:1154;width:13697;height:245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401;width:13698;height:246">
                  <v:shape id="shape_0" coordorigin="1080,1402" coordsize="13680,244" path="m1080,1402l1080,1645l14760,1645l14760,1402l1080,1402e" fillcolor="#d9dbdc" stroked="f" o:allowincell="f" style="position:absolute;left:1070;top:1401;width:13697;height:245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648;width:13698;height:247">
                  <v:shape id="shape_0" coordorigin="1080,1645" coordsize="13680,245" path="m1080,1645l1080,1890l14760,1890l14760,1645l1080,1645e" fillcolor="#d9dbdc" stroked="f" o:allowincell="f" style="position:absolute;left:1070;top:1648;width:13697;height:246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896;width:13698;height:246">
                  <v:shape id="shape_0" coordorigin="1080,1890" coordsize="13680,244" path="m1080,1890l1080,2134l14760,2134l14760,1890l1080,1890e" fillcolor="#d9dbdc" stroked="f" o:allowincell="f" style="position:absolute;left:1070;top:1896;width:13697;height:245;mso-wrap-style:none;v-text-anchor:middle;mso-position-horizont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79450</wp:posOffset>
                </wp:positionH>
                <wp:positionV relativeFrom="page">
                  <wp:posOffset>2372360</wp:posOffset>
                </wp:positionV>
                <wp:extent cx="8698230" cy="3568065"/>
                <wp:effectExtent l="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3567960"/>
                          <a:chOff x="0" y="0"/>
                          <a:chExt cx="8698320" cy="356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1">
                                  <a:moveTo>
                                    <a:pt x="1080" y="3746"/>
                                  </a:moveTo>
                                  <a:lnTo>
                                    <a:pt x="1080" y="3967"/>
                                  </a:lnTo>
                                  <a:lnTo>
                                    <a:pt x="14760" y="3967"/>
                                  </a:lnTo>
                                  <a:lnTo>
                                    <a:pt x="14760" y="3746"/>
                                  </a:lnTo>
                                  <a:lnTo>
                                    <a:pt x="1080" y="37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3967"/>
                                  </a:moveTo>
                                  <a:lnTo>
                                    <a:pt x="1080" y="4187"/>
                                  </a:lnTo>
                                  <a:lnTo>
                                    <a:pt x="14760" y="4187"/>
                                  </a:lnTo>
                                  <a:lnTo>
                                    <a:pt x="14760" y="3967"/>
                                  </a:lnTo>
                                  <a:lnTo>
                                    <a:pt x="1080" y="39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4187"/>
                                  </a:moveTo>
                                  <a:lnTo>
                                    <a:pt x="1080" y="4416"/>
                                  </a:lnTo>
                                  <a:lnTo>
                                    <a:pt x="14760" y="4416"/>
                                  </a:lnTo>
                                  <a:lnTo>
                                    <a:pt x="14760" y="4187"/>
                                  </a:lnTo>
                                  <a:lnTo>
                                    <a:pt x="1080" y="41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60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4416"/>
                                  </a:moveTo>
                                  <a:lnTo>
                                    <a:pt x="1080" y="4645"/>
                                  </a:lnTo>
                                  <a:lnTo>
                                    <a:pt x="14760" y="4645"/>
                                  </a:lnTo>
                                  <a:lnTo>
                                    <a:pt x="14760" y="4416"/>
                                  </a:lnTo>
                                  <a:lnTo>
                                    <a:pt x="1080" y="441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276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4645"/>
                                  </a:moveTo>
                                  <a:lnTo>
                                    <a:pt x="1080" y="4865"/>
                                  </a:lnTo>
                                  <a:lnTo>
                                    <a:pt x="14760" y="4865"/>
                                  </a:lnTo>
                                  <a:lnTo>
                                    <a:pt x="14760" y="4645"/>
                                  </a:lnTo>
                                  <a:lnTo>
                                    <a:pt x="1080" y="46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244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4865"/>
                                  </a:moveTo>
                                  <a:lnTo>
                                    <a:pt x="1080" y="5094"/>
                                  </a:lnTo>
                                  <a:lnTo>
                                    <a:pt x="14760" y="5094"/>
                                  </a:lnTo>
                                  <a:lnTo>
                                    <a:pt x="14760" y="4865"/>
                                  </a:lnTo>
                                  <a:lnTo>
                                    <a:pt x="1080" y="48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860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094"/>
                                  </a:moveTo>
                                  <a:lnTo>
                                    <a:pt x="1080" y="5323"/>
                                  </a:lnTo>
                                  <a:lnTo>
                                    <a:pt x="14760" y="5323"/>
                                  </a:lnTo>
                                  <a:lnTo>
                                    <a:pt x="14760" y="5094"/>
                                  </a:lnTo>
                                  <a:lnTo>
                                    <a:pt x="1080" y="50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440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5323"/>
                                  </a:moveTo>
                                  <a:lnTo>
                                    <a:pt x="1080" y="5543"/>
                                  </a:lnTo>
                                  <a:lnTo>
                                    <a:pt x="14760" y="5543"/>
                                  </a:lnTo>
                                  <a:lnTo>
                                    <a:pt x="14760" y="5323"/>
                                  </a:lnTo>
                                  <a:lnTo>
                                    <a:pt x="1080" y="53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543"/>
                                  </a:moveTo>
                                  <a:lnTo>
                                    <a:pt x="1080" y="5772"/>
                                  </a:lnTo>
                                  <a:lnTo>
                                    <a:pt x="14760" y="5772"/>
                                  </a:lnTo>
                                  <a:lnTo>
                                    <a:pt x="14760" y="5543"/>
                                  </a:lnTo>
                                  <a:lnTo>
                                    <a:pt x="1080" y="55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024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5772"/>
                                  </a:moveTo>
                                  <a:lnTo>
                                    <a:pt x="1080" y="6001"/>
                                  </a:lnTo>
                                  <a:lnTo>
                                    <a:pt x="14760" y="6001"/>
                                  </a:lnTo>
                                  <a:lnTo>
                                    <a:pt x="14760" y="5772"/>
                                  </a:lnTo>
                                  <a:lnTo>
                                    <a:pt x="1080" y="57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0"/>
                            <a:ext cx="86983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1">
                                  <a:moveTo>
                                    <a:pt x="1080" y="6001"/>
                                  </a:moveTo>
                                  <a:lnTo>
                                    <a:pt x="1080" y="6222"/>
                                  </a:lnTo>
                                  <a:lnTo>
                                    <a:pt x="14760" y="6222"/>
                                  </a:lnTo>
                                  <a:lnTo>
                                    <a:pt x="14760" y="6001"/>
                                  </a:lnTo>
                                  <a:lnTo>
                                    <a:pt x="1080" y="60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7752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6222"/>
                                  </a:moveTo>
                                  <a:lnTo>
                                    <a:pt x="1080" y="6442"/>
                                  </a:lnTo>
                                  <a:lnTo>
                                    <a:pt x="14760" y="6442"/>
                                  </a:lnTo>
                                  <a:lnTo>
                                    <a:pt x="14760" y="6222"/>
                                  </a:lnTo>
                                  <a:lnTo>
                                    <a:pt x="1080" y="62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756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6442"/>
                                  </a:moveTo>
                                  <a:lnTo>
                                    <a:pt x="1080" y="6661"/>
                                  </a:lnTo>
                                  <a:lnTo>
                                    <a:pt x="14760" y="6661"/>
                                  </a:lnTo>
                                  <a:lnTo>
                                    <a:pt x="14760" y="6442"/>
                                  </a:lnTo>
                                  <a:lnTo>
                                    <a:pt x="1080" y="64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688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6661"/>
                                  </a:moveTo>
                                  <a:lnTo>
                                    <a:pt x="1080" y="6881"/>
                                  </a:lnTo>
                                  <a:lnTo>
                                    <a:pt x="14760" y="6881"/>
                                  </a:lnTo>
                                  <a:lnTo>
                                    <a:pt x="14760" y="6661"/>
                                  </a:lnTo>
                                  <a:lnTo>
                                    <a:pt x="1080" y="66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9692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6881"/>
                                  </a:moveTo>
                                  <a:lnTo>
                                    <a:pt x="1080" y="7110"/>
                                  </a:lnTo>
                                  <a:lnTo>
                                    <a:pt x="14760" y="7110"/>
                                  </a:lnTo>
                                  <a:lnTo>
                                    <a:pt x="14760" y="6881"/>
                                  </a:lnTo>
                                  <a:lnTo>
                                    <a:pt x="1080" y="68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4308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7110"/>
                                  </a:moveTo>
                                  <a:lnTo>
                                    <a:pt x="1080" y="7339"/>
                                  </a:lnTo>
                                  <a:lnTo>
                                    <a:pt x="14760" y="7339"/>
                                  </a:lnTo>
                                  <a:lnTo>
                                    <a:pt x="14760" y="7110"/>
                                  </a:lnTo>
                                  <a:lnTo>
                                    <a:pt x="1080" y="71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924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339"/>
                                  </a:moveTo>
                                  <a:lnTo>
                                    <a:pt x="1080" y="7559"/>
                                  </a:lnTo>
                                  <a:lnTo>
                                    <a:pt x="14760" y="7559"/>
                                  </a:lnTo>
                                  <a:lnTo>
                                    <a:pt x="14760" y="7339"/>
                                  </a:lnTo>
                                  <a:lnTo>
                                    <a:pt x="1080" y="733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8920"/>
                            <a:ext cx="86983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7559"/>
                                  </a:moveTo>
                                  <a:lnTo>
                                    <a:pt x="1080" y="7788"/>
                                  </a:lnTo>
                                  <a:lnTo>
                                    <a:pt x="14760" y="7788"/>
                                  </a:lnTo>
                                  <a:lnTo>
                                    <a:pt x="14760" y="7559"/>
                                  </a:lnTo>
                                  <a:lnTo>
                                    <a:pt x="1080" y="755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508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7788"/>
                                  </a:moveTo>
                                  <a:lnTo>
                                    <a:pt x="1080" y="8008"/>
                                  </a:lnTo>
                                  <a:lnTo>
                                    <a:pt x="14760" y="8008"/>
                                  </a:lnTo>
                                  <a:lnTo>
                                    <a:pt x="14760" y="7788"/>
                                  </a:lnTo>
                                  <a:lnTo>
                                    <a:pt x="1080" y="778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2728080"/>
                            <a:ext cx="20466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028"/>
                                  </a:moveTo>
                                  <a:lnTo>
                                    <a:pt x="11540" y="8248"/>
                                  </a:lnTo>
                                  <a:lnTo>
                                    <a:pt x="14760" y="8248"/>
                                  </a:lnTo>
                                  <a:lnTo>
                                    <a:pt x="14760" y="8028"/>
                                  </a:lnTo>
                                  <a:lnTo>
                                    <a:pt x="11540" y="80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2854440"/>
                            <a:ext cx="1391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9" h="0">
                                  <a:moveTo>
                                    <a:pt x="13729" y="8226"/>
                                  </a:moveTo>
                                  <a:lnTo>
                                    <a:pt x="11540" y="822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2868120"/>
                            <a:ext cx="20466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248"/>
                                  </a:moveTo>
                                  <a:lnTo>
                                    <a:pt x="11540" y="8467"/>
                                  </a:lnTo>
                                  <a:lnTo>
                                    <a:pt x="14760" y="8467"/>
                                  </a:lnTo>
                                  <a:lnTo>
                                    <a:pt x="14760" y="8248"/>
                                  </a:lnTo>
                                  <a:lnTo>
                                    <a:pt x="11540" y="82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3008160"/>
                            <a:ext cx="20466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467"/>
                                  </a:moveTo>
                                  <a:lnTo>
                                    <a:pt x="11540" y="8687"/>
                                  </a:lnTo>
                                  <a:lnTo>
                                    <a:pt x="14760" y="8687"/>
                                  </a:lnTo>
                                  <a:lnTo>
                                    <a:pt x="14760" y="8467"/>
                                  </a:lnTo>
                                  <a:lnTo>
                                    <a:pt x="11540" y="846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3147840"/>
                            <a:ext cx="20466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687"/>
                                  </a:moveTo>
                                  <a:lnTo>
                                    <a:pt x="11540" y="8906"/>
                                  </a:lnTo>
                                  <a:lnTo>
                                    <a:pt x="14760" y="8906"/>
                                  </a:lnTo>
                                  <a:lnTo>
                                    <a:pt x="14760" y="8687"/>
                                  </a:lnTo>
                                  <a:lnTo>
                                    <a:pt x="11540" y="86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3287520"/>
                            <a:ext cx="20466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1">
                                  <a:moveTo>
                                    <a:pt x="11540" y="8906"/>
                                  </a:moveTo>
                                  <a:lnTo>
                                    <a:pt x="11540" y="9127"/>
                                  </a:lnTo>
                                  <a:lnTo>
                                    <a:pt x="14760" y="9127"/>
                                  </a:lnTo>
                                  <a:lnTo>
                                    <a:pt x="14760" y="8906"/>
                                  </a:lnTo>
                                  <a:lnTo>
                                    <a:pt x="11540" y="89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1720" y="3428280"/>
                            <a:ext cx="20466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9127"/>
                                  </a:moveTo>
                                  <a:lnTo>
                                    <a:pt x="11540" y="9347"/>
                                  </a:lnTo>
                                  <a:lnTo>
                                    <a:pt x="14760" y="9347"/>
                                  </a:lnTo>
                                  <a:lnTo>
                                    <a:pt x="14760" y="9127"/>
                                  </a:lnTo>
                                  <a:lnTo>
                                    <a:pt x="11540" y="91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86.8pt;width:684.9pt;height:280.95pt" coordorigin="1070,3736" coordsize="13698,5619">
                <v:group id="shape_0" style="position:absolute;left:1070;top:3736;width:13698;height:221">
                  <v:shape id="shape_0" coordorigin="1080,3746" coordsize="13680,221" path="m1080,3746l1080,3967l14760,3967l14760,3746l1080,3746e" fillcolor="#f2f2f3" stroked="f" o:allowincell="f" style="position:absolute;left:1070;top:3736;width:1369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957;width:13698;height:220">
                  <v:shape id="shape_0" coordorigin="1080,3967" coordsize="13680,220" path="m1080,3967l1080,4187l14760,4187l14760,3967l1080,3967e" fillcolor="#f2f2f3" stroked="f" o:allowincell="f" style="position:absolute;left:1070;top:3957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178;width:13698;height:229">
                  <v:shape id="shape_0" coordorigin="1080,4187" coordsize="13680,229" path="m1080,4187l1080,4416l14760,4416l14760,4187l1080,4187e" fillcolor="#f2f2f3" stroked="f" o:allowincell="f" style="position:absolute;left:1070;top:4178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408;width:13698;height:229">
                  <v:shape id="shape_0" coordorigin="1080,4416" coordsize="13680,229" path="m1080,4416l1080,4645l14760,4645l14760,4416l1080,4416e" fillcolor="#f2f2f3" stroked="f" o:allowincell="f" style="position:absolute;left:1070;top:4408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638;width:13698;height:220">
                  <v:shape id="shape_0" coordorigin="1080,4645" coordsize="13680,220" path="m1080,4645l1080,4865l14760,4865l14760,4645l1080,4645e" fillcolor="#f2f2f3" stroked="f" o:allowincell="f" style="position:absolute;left:1070;top:4638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858;width:13698;height:229">
                  <v:shape id="shape_0" coordorigin="1080,4865" coordsize="13680,229" path="m1080,4865l1080,5094l14760,5094l14760,4865l1080,4865e" fillcolor="#f2f2f3" stroked="f" o:allowincell="f" style="position:absolute;left:1070;top:4858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088;width:13698;height:229">
                  <v:shape id="shape_0" coordorigin="1080,5094" coordsize="13680,229" path="m1080,5094l1080,5323l14760,5323l14760,5094l1080,5094e" fillcolor="#f2f2f3" stroked="f" o:allowincell="f" style="position:absolute;left:1070;top:5088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318;width:13698;height:220">
                  <v:shape id="shape_0" coordorigin="1080,5323" coordsize="13680,220" path="m1080,5323l1080,5543l14760,5543l14760,5323l1080,5323e" fillcolor="#f2f2f3" stroked="f" o:allowincell="f" style="position:absolute;left:1070;top:5318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539;width:13698;height:229">
                  <v:shape id="shape_0" coordorigin="1080,5543" coordsize="13680,229" path="m1080,5543l1080,5772l14760,5772l14760,5543l1080,5543e" fillcolor="#f2f2f3" stroked="f" o:allowincell="f" style="position:absolute;left:1070;top:5539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768;width:13698;height:229">
                  <v:shape id="shape_0" coordorigin="1080,5772" coordsize="13680,229" path="m1080,5772l1080,6001l14760,6001l14760,5772l1080,5772e" fillcolor="#f2f2f3" stroked="f" o:allowincell="f" style="position:absolute;left:1070;top:5768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998;width:13698;height:221">
                  <v:shape id="shape_0" coordorigin="1080,6001" coordsize="13680,221" path="m1080,6001l1080,6222l14760,6222l14760,6001l1080,6001e" fillcolor="#f2f2f3" stroked="f" o:allowincell="f" style="position:absolute;left:1070;top:5998;width:1369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220;width:13698;height:220">
                  <v:shape id="shape_0" coordorigin="1080,6222" coordsize="13680,220" path="m1080,6222l1080,6442l14760,6442l14760,6222l1080,6222e" fillcolor="#f2f2f3" stroked="f" o:allowincell="f" style="position:absolute;left:1070;top:6220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441;width:13698;height:220">
                  <v:shape id="shape_0" coordorigin="1080,6442" coordsize="13680,220" path="m1080,6442l1080,6661l14760,6661l14760,6442l1080,6442e" fillcolor="#f2f2f3" stroked="f" o:allowincell="f" style="position:absolute;left:1070;top:6441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660;width:13698;height:220">
                  <v:shape id="shape_0" coordorigin="1080,6661" coordsize="13680,220" path="m1080,6661l1080,6881l14760,6881l14760,6661l1080,6661e" fillcolor="#f2f2f3" stroked="f" o:allowincell="f" style="position:absolute;left:1070;top:6660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881;width:13698;height:229">
                  <v:shape id="shape_0" coordorigin="1080,6881" coordsize="13680,229" path="m1080,6881l1080,7110l14760,7110l14760,6881l1080,6881e" fillcolor="#f2f2f3" stroked="f" o:allowincell="f" style="position:absolute;left:1070;top:6881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111;width:13698;height:229">
                  <v:shape id="shape_0" coordorigin="1080,7110" coordsize="13680,229" path="m1080,7110l1080,7339l14760,7339l14760,7110l1080,7110e" fillcolor="#f2f2f3" stroked="f" o:allowincell="f" style="position:absolute;left:1070;top:7111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341;width:13698;height:220">
                  <v:shape id="shape_0" coordorigin="1080,7339" coordsize="13680,220" path="m1080,7339l1080,7559l14760,7559l14760,7339l1080,7339e" fillcolor="#f2f2f3" stroked="f" o:allowincell="f" style="position:absolute;left:1070;top:7341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561;width:13698;height:229">
                  <v:shape id="shape_0" coordorigin="1080,7559" coordsize="13680,229" path="m1080,7559l1080,7788l14760,7788l14760,7559l1080,7559e" fillcolor="#f2f2f3" stroked="f" o:allowincell="f" style="position:absolute;left:1070;top:7561;width:13697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791;width:13698;height:220">
                  <v:shape id="shape_0" coordorigin="1080,7788" coordsize="13680,220" path="m1080,7788l1080,8008l14760,8008l14760,7788l1080,7788e" fillcolor="#f2f2f3" stroked="f" o:allowincell="f" style="position:absolute;left:1070;top:7791;width:13697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8032;width:3223;height:220">
                  <v:shape id="shape_0" coordorigin="11540,8028" coordsize="3220,220" path="m11540,8028l11540,8248l14760,8248l14760,8028l11540,8028e" fillcolor="#f2f2f3" stroked="f" o:allowincell="f" style="position:absolute;left:11545;top:8032;width:322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8231;width:2191;height:2">
                  <v:shape id="shape_0" coordorigin="11540,8226" coordsize="2189,0" path="m13729,8226l11540,8226e" stroked="t" o:allowincell="f" style="position:absolute;left:11545;top:8231;width:2190;height:1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11545;top:8253;width:3223;height:220">
                  <v:shape id="shape_0" coordorigin="11540,8248" coordsize="3220,220" path="m11540,8248l11540,8467l14760,8467l14760,8248l11540,8248e" fillcolor="#f2f2f3" stroked="f" o:allowincell="f" style="position:absolute;left:11545;top:8253;width:322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8473;width:3223;height:220">
                  <v:shape id="shape_0" coordorigin="11540,8467" coordsize="3220,220" path="m11540,8467l11540,8687l14760,8687l14760,8467l11540,8467e" fillcolor="#f2f2f3" stroked="f" o:allowincell="f" style="position:absolute;left:11545;top:8473;width:322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8693;width:3223;height:220">
                  <v:shape id="shape_0" coordorigin="11540,8687" coordsize="3220,220" path="m11540,8687l11540,8906l14760,8906l14760,8687l11540,8687e" fillcolor="#f2f2f3" stroked="f" o:allowincell="f" style="position:absolute;left:11545;top:8693;width:322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8913;width:3223;height:221">
                  <v:shape id="shape_0" coordorigin="11540,8906" coordsize="3220,221" path="m11540,8906l11540,9127l14760,9127l14760,8906l11540,8906e" fillcolor="#f2f2f3" stroked="f" o:allowincell="f" style="position:absolute;left:11545;top:8913;width:322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45;top:9135;width:3223;height:220">
                  <v:shape id="shape_0" coordorigin="11540,9127" coordsize="3220,220" path="m11540,9127l11540,9347l14760,9347l14760,9127l11540,9127e" fillcolor="#f2f2f3" stroked="f" o:allowincell="f" style="position:absolute;left:11545;top:9135;width:3222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083435</wp:posOffset>
                </wp:positionH>
                <wp:positionV relativeFrom="page">
                  <wp:posOffset>5223510</wp:posOffset>
                </wp:positionV>
                <wp:extent cx="770255" cy="1270"/>
                <wp:effectExtent l="5080" t="444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440"/>
                          <a:chOff x="0" y="0"/>
                          <a:chExt cx="770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0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0">
                                <a:moveTo>
                                  <a:pt x="4494" y="8226"/>
                                </a:moveTo>
                                <a:lnTo>
                                  <a:pt x="3281" y="8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411.3pt;width:60.65pt;height:0.1pt" coordorigin="3281,8226" coordsize="1213,2">
                <v:shape id="shape_0" coordorigin="3281,8226" coordsize="1213,0" path="m4494,8226l3281,8226e" stroked="t" o:allowincell="f" style="position:absolute;left:3281;top:8226;width:1212;height: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194175</wp:posOffset>
                </wp:positionH>
                <wp:positionV relativeFrom="page">
                  <wp:posOffset>5223510</wp:posOffset>
                </wp:positionV>
                <wp:extent cx="628650" cy="1270"/>
                <wp:effectExtent l="5080" t="444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1440"/>
                          <a:chOff x="0" y="0"/>
                          <a:chExt cx="62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7595" y="8226"/>
                                </a:moveTo>
                                <a:lnTo>
                                  <a:pt x="6605" y="82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411.3pt;width:49.5pt;height:0.1pt" coordorigin="6605,8226" coordsize="990,2">
                <v:shape id="shape_0" coordorigin="6605,8226" coordsize="990,0" path="m7595,8226l6605,8226e" stroked="t" o:allowincell="f" style="position:absolute;left:6605;top:8226;width:989;height: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7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7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89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83"/>
        <w:gridCol w:w="3324"/>
        <w:gridCol w:w="4937"/>
        <w:gridCol w:w="3434"/>
      </w:tblGrid>
      <w:tr>
        <w:trPr>
          <w:trHeight w:val="26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1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7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m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 effici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o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implemen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 to 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x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edit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t registr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o en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ll require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a is transmi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d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CCC.</w:t>
            </w:r>
          </w:p>
        </w:tc>
      </w:tr>
      <w:tr>
        <w:trPr>
          <w:trHeight w:val="148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s Trace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5:</w:t>
            </w:r>
          </w:p>
          <w:p>
            <w:pPr>
              <w:pStyle w:val="Normal"/>
              <w:spacing w:lineRule="exact" w:line="244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lity f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C registration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ur w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s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rted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irst time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atient.</w:t>
            </w:r>
          </w:p>
          <w:p>
            <w:pPr>
              <w:pStyle w:val="Normal"/>
              <w:spacing w:lineRule="auto" w:line="237" w:before="1" w:after="0"/>
              <w:ind w:left="97" w:right="12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Note: Provi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e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ism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inp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ient syste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cilitat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gistrat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 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pposed to 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sing 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ual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tration.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need only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a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out the requi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fo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inpatient, but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gistratio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rocess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d be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am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r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p</w:t>
            </w:r>
            <w:r>
              <w:rPr>
                <w:rFonts w:cs="Calibri"/>
                <w:b/>
                <w:bCs/>
                <w:color w:val="231F20"/>
                <w:spacing w:val="-3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ient,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quirem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d apply to b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4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6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 for I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rfacility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s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ts betwee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ilities and 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41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60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7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18" w:right="16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3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280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:</w:t>
            </w:r>
          </w:p>
          <w:p>
            <w:pPr>
              <w:pStyle w:val="Normal"/>
              <w:spacing w:lineRule="auto" w:line="240" w:before="1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vider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tarts 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atient, and completes on-l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lication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 Clozapine Treatment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0-0363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ns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iti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 transm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CCC.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CCC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r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l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iew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, and th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acts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with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DA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w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sterf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o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sted there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 n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, s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zation #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ac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817" w:right="32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t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terfile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notifies NCCC that patient should no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-ex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lozapine due to history of unsafe</w:t>
            </w:r>
            <w:r>
              <w:rPr>
                <w:rFonts w:cs="Calibri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level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 WBC&lt;2000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C&lt;1000).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ces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ps: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CC does no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ist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.</w:t>
            </w:r>
          </w:p>
          <w:p>
            <w:pPr>
              <w:pStyle w:val="Normal"/>
              <w:spacing w:lineRule="auto" w:line="240" w:before="1" w:after="0"/>
              <w:ind w:left="817" w:right="14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s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ld short” of coding a “NEVER MORE CL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”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ckou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man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o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u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spe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irc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stanc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o 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der “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pecial protocol” monitoring plans that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u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n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l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s.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CCC 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s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nto NCCC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es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’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zation # into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Facil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’s YSCLSERVER 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ist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ail.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harmacist: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9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# into Patie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e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, and upd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at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ctive.</w:t>
            </w:r>
          </w:p>
          <w:p>
            <w:pPr>
              <w:pStyle w:val="Normal"/>
              <w:spacing w:lineRule="exact" w:line="219" w:before="0" w:after="0"/>
              <w:ind w:left="81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is i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-registration,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uthorization # alread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i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is patient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 ma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di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su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number.</w:t>
            </w:r>
          </w:p>
        </w:tc>
      </w:tr>
      <w:tr>
        <w:trPr>
          <w:trHeight w:val="1461" w:hRule="exact"/>
        </w:trPr>
        <w:tc>
          <w:tcPr>
            <w:tcW w:w="2201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93:</w:t>
            </w:r>
          </w:p>
          <w:p>
            <w:pPr>
              <w:pStyle w:val="Normal"/>
              <w:spacing w:lineRule="auto" w:line="240" w:before="0" w:after="0"/>
              <w:ind w:left="97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omatic registration of patients 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ving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te of the Interfacili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lt.</w:t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Narratives: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e</w:t>
            </w:r>
            <w:r>
              <w:rPr>
                <w:rFonts w:cs="Calibri"/>
                <w:color w:val="231F20"/>
                <w:sz w:val="18"/>
                <w:szCs w:val="18"/>
              </w:rPr>
              <w:t>ctronic mea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regist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at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with the NCC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: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378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ask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18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a sec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line 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contains all fields (data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s)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0-0363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VA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.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: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6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application expedites recei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required data by NCC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seq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suance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authorization #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us supporting</w:t>
            </w:r>
          </w:p>
        </w:tc>
      </w:tr>
    </w:tbl>
    <w:p>
      <w:pPr>
        <w:sectPr>
          <w:headerReference w:type="default" r:id="rId205"/>
          <w:footerReference w:type="default" r:id="rId206"/>
          <w:type w:val="nextPage"/>
          <w:pgSz w:orient="landscape" w:w="15840" w:h="12240"/>
          <w:pgMar w:left="860" w:right="860" w:gutter="0" w:header="0" w:top="10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79450</wp:posOffset>
                </wp:positionH>
                <wp:positionV relativeFrom="page">
                  <wp:posOffset>905510</wp:posOffset>
                </wp:positionV>
                <wp:extent cx="8698230" cy="941070"/>
                <wp:effectExtent l="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941040"/>
                          <a:chOff x="0" y="0"/>
                          <a:chExt cx="869832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436"/>
                                  </a:moveTo>
                                  <a:lnTo>
                                    <a:pt x="1080" y="1680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4760" y="1436"/>
                                  </a:lnTo>
                                  <a:lnTo>
                                    <a:pt x="1080" y="1436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96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680"/>
                                  </a:moveTo>
                                  <a:lnTo>
                                    <a:pt x="1080" y="1925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080" y="1680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925"/>
                                  </a:moveTo>
                                  <a:lnTo>
                                    <a:pt x="1080" y="2168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080" y="1925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052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2168"/>
                                  </a:moveTo>
                                  <a:lnTo>
                                    <a:pt x="1080" y="2413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080" y="2168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784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413"/>
                                  </a:moveTo>
                                  <a:lnTo>
                                    <a:pt x="1080" y="2657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080" y="2413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480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657"/>
                                  </a:moveTo>
                                  <a:lnTo>
                                    <a:pt x="1080" y="2900"/>
                                  </a:lnTo>
                                  <a:lnTo>
                                    <a:pt x="14760" y="2900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080" y="2657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71.3pt;width:684.9pt;height:74.1pt" coordorigin="1070,1426" coordsize="13698,1482">
                <v:group id="shape_0" style="position:absolute;left:1070;top:1426;width:13698;height:246">
                  <v:shape id="shape_0" coordorigin="1080,1436" coordsize="13680,244" path="m1080,1436l1080,1680l14760,1680l14760,1436l1080,1436e" fillcolor="#d9dbdc" stroked="f" o:allowincell="f" style="position:absolute;left:1070;top:1426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673;width:13698;height:247">
                  <v:shape id="shape_0" coordorigin="1080,1680" coordsize="13680,245" path="m1080,1680l1080,1925l14760,1925l14760,1680l1080,1680e" fillcolor="#d9dbdc" stroked="f" o:allowincell="f" style="position:absolute;left:1070;top:1673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921;width:13698;height:246">
                  <v:shape id="shape_0" coordorigin="1080,1925" coordsize="13680,244" path="m1080,1925l1080,2168l14760,2168l14760,1925l1080,1925e" fillcolor="#d9dbdc" stroked="f" o:allowincell="f" style="position:absolute;left:1070;top:1921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167;width:13698;height:247">
                  <v:shape id="shape_0" coordorigin="1080,2168" coordsize="13680,245" path="m1080,2168l1080,2413l14760,2413l14760,2168l1080,2168e" fillcolor="#d9dbdc" stroked="f" o:allowincell="f" style="position:absolute;left:1070;top:2167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415;width:13698;height:246">
                  <v:shape id="shape_0" coordorigin="1080,2413" coordsize="13680,244" path="m1080,2413l1080,2657l14760,2657l14760,2413l1080,2413e" fillcolor="#d9dbdc" stroked="f" o:allowincell="f" style="position:absolute;left:1070;top:2415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662;width:13698;height:246">
                  <v:shape id="shape_0" coordorigin="1080,2657" coordsize="13680,244" path="m1080,2657l1080,2900l14760,2900l14760,2657l1080,2657e" fillcolor="#d9dbdc" stroked="f" o:allowincell="f" style="position:absolute;left:1070;top:2662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83"/>
        <w:gridCol w:w="3324"/>
        <w:gridCol w:w="4937"/>
        <w:gridCol w:w="3434"/>
      </w:tblGrid>
      <w:tr>
        <w:trPr>
          <w:trHeight w:val="26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17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m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 effic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o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 implem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 to 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x</w:t>
            </w:r>
            <w:r>
              <w:rPr>
                <w:rFonts w:cs="Calibri"/>
                <w:color w:val="231F20"/>
                <w:sz w:val="20"/>
                <w:szCs w:val="20"/>
              </w:rPr>
              <w:t>pedi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 registr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e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ll require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a is transmi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d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C.</w:t>
            </w:r>
          </w:p>
        </w:tc>
      </w:tr>
      <w:tr>
        <w:trPr>
          <w:trHeight w:val="148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s Trace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5:</w:t>
            </w:r>
          </w:p>
          <w:p>
            <w:pPr>
              <w:pStyle w:val="Normal"/>
              <w:spacing w:lineRule="exact" w:line="244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lity f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C registration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ur w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s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rted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irst time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atient.</w:t>
            </w:r>
          </w:p>
          <w:p>
            <w:pPr>
              <w:pStyle w:val="Normal"/>
              <w:spacing w:lineRule="auto" w:line="240" w:before="0" w:after="0"/>
              <w:ind w:left="97" w:right="12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Note: Provi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e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ism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inp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ient syste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cilitat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gistrat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 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pposed to 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sing 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ual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tration.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need only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a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out the requi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fo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inpatient, but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gistratio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rocess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d be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am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r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p</w:t>
            </w:r>
            <w:r>
              <w:rPr>
                <w:rFonts w:cs="Calibri"/>
                <w:b/>
                <w:bCs/>
                <w:color w:val="231F20"/>
                <w:spacing w:val="-3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ient,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quirem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d apply to b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6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 for I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rfacility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s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ts betwee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ilities and 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41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60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7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18" w:right="16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3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381" w:hRule="exact"/>
        </w:trPr>
        <w:tc>
          <w:tcPr>
            <w:tcW w:w="2201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457" w:right="284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can mo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-issued authoriz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457" w:right="109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ur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no required data is missing 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, and to minimiz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back and forth phone call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ail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 provid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erif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iss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ta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457" w:right="17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ur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 transmission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atient data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o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ho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n us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anual pap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a</w:t>
            </w:r>
            <w:r>
              <w:rPr>
                <w:rFonts w:cs="Calibri"/>
                <w:color w:val="231F20"/>
                <w:sz w:val="18"/>
                <w:szCs w:val="18"/>
              </w:rPr>
              <w:t>x method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can quickly and safe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b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45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4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es to re- register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ving from outpatient to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e 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noth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.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ow 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ly a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o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ubmit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-line Application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eatment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22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gur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elds, as configured for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0-0363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suring that all drop-down options available 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PRS 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 a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97" w:right="16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nsure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s 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ot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such, s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 canno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til all required fields are comple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clude: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All Inpatient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ographics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required on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m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WBC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tching AN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lood draw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EA#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9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nsure a retur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with receip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im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.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quick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urnarou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ense</w:t>
            </w:r>
          </w:p>
          <w:p>
            <w:pPr>
              <w:pStyle w:val="Normal"/>
              <w:spacing w:lineRule="auto" w:line="240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6" w:right="5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z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line registration 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ces completion of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s, allevia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ossibility of required data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ng omitt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6" w:right="2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ic signature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bing provider is transmitted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.</w:t>
            </w:r>
          </w:p>
        </w:tc>
      </w:tr>
    </w:tbl>
    <w:p>
      <w:pPr>
        <w:sectPr>
          <w:headerReference w:type="default" r:id="rId207"/>
          <w:footerReference w:type="default" r:id="rId208"/>
          <w:type w:val="nextPage"/>
          <w:pgSz w:orient="landscape" w:w="15840" w:h="12240"/>
          <w:pgMar w:left="860" w:right="860" w:gutter="0" w:header="0" w:top="1060" w:footer="757" w:bottom="940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79450</wp:posOffset>
                </wp:positionH>
                <wp:positionV relativeFrom="page">
                  <wp:posOffset>905510</wp:posOffset>
                </wp:positionV>
                <wp:extent cx="8698230" cy="94107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941040"/>
                          <a:chOff x="0" y="0"/>
                          <a:chExt cx="869832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436"/>
                                  </a:moveTo>
                                  <a:lnTo>
                                    <a:pt x="1080" y="1680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4760" y="1436"/>
                                  </a:lnTo>
                                  <a:lnTo>
                                    <a:pt x="1080" y="1436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96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680"/>
                                  </a:moveTo>
                                  <a:lnTo>
                                    <a:pt x="1080" y="1925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080" y="1680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925"/>
                                  </a:moveTo>
                                  <a:lnTo>
                                    <a:pt x="1080" y="2168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080" y="1925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052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2168"/>
                                  </a:moveTo>
                                  <a:lnTo>
                                    <a:pt x="1080" y="2413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080" y="2168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784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413"/>
                                  </a:moveTo>
                                  <a:lnTo>
                                    <a:pt x="1080" y="2657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080" y="2413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480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657"/>
                                  </a:moveTo>
                                  <a:lnTo>
                                    <a:pt x="1080" y="2900"/>
                                  </a:lnTo>
                                  <a:lnTo>
                                    <a:pt x="14760" y="2900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080" y="2657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71.3pt;width:684.9pt;height:74.1pt" coordorigin="1070,1426" coordsize="13698,1482">
                <v:group id="shape_0" style="position:absolute;left:1070;top:1426;width:13698;height:246">
                  <v:shape id="shape_0" coordorigin="1080,1436" coordsize="13680,244" path="m1080,1436l1080,1680l14760,1680l14760,1436l1080,1436e" fillcolor="#d9dbdc" stroked="f" o:allowincell="f" style="position:absolute;left:1070;top:1426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673;width:13698;height:247">
                  <v:shape id="shape_0" coordorigin="1080,1680" coordsize="13680,245" path="m1080,1680l1080,1925l14760,1925l14760,1680l1080,1680e" fillcolor="#d9dbdc" stroked="f" o:allowincell="f" style="position:absolute;left:1070;top:1673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921;width:13698;height:246">
                  <v:shape id="shape_0" coordorigin="1080,1925" coordsize="13680,244" path="m1080,1925l1080,2168l14760,2168l14760,1925l1080,1925e" fillcolor="#d9dbdc" stroked="f" o:allowincell="f" style="position:absolute;left:1070;top:1921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167;width:13698;height:247">
                  <v:shape id="shape_0" coordorigin="1080,2168" coordsize="13680,245" path="m1080,2168l1080,2413l14760,2413l14760,2168l1080,2168e" fillcolor="#d9dbdc" stroked="f" o:allowincell="f" style="position:absolute;left:1070;top:2167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415;width:13698;height:246">
                  <v:shape id="shape_0" coordorigin="1080,2413" coordsize="13680,244" path="m1080,2413l1080,2657l14760,2657l14760,2413l1080,2413e" fillcolor="#d9dbdc" stroked="f" o:allowincell="f" style="position:absolute;left:1070;top:2415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662;width:13698;height:246">
                  <v:shape id="shape_0" coordorigin="1080,2657" coordsize="13680,244" path="m1080,2657l1080,2900l14760,2900l14760,2657l1080,2657e" fillcolor="#d9dbdc" stroked="f" o:allowincell="f" style="position:absolute;left:1070;top:2662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321550</wp:posOffset>
                </wp:positionH>
                <wp:positionV relativeFrom="page">
                  <wp:posOffset>2174240</wp:posOffset>
                </wp:positionV>
                <wp:extent cx="2056130" cy="42989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429840"/>
                          <a:chOff x="0" y="0"/>
                          <a:chExt cx="205596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434"/>
                                  </a:moveTo>
                                  <a:lnTo>
                                    <a:pt x="11540" y="3654"/>
                                  </a:lnTo>
                                  <a:lnTo>
                                    <a:pt x="14760" y="3654"/>
                                  </a:lnTo>
                                  <a:lnTo>
                                    <a:pt x="14760" y="3434"/>
                                  </a:lnTo>
                                  <a:lnTo>
                                    <a:pt x="11540" y="34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2055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654"/>
                                  </a:moveTo>
                                  <a:lnTo>
                                    <a:pt x="11540" y="3874"/>
                                  </a:lnTo>
                                  <a:lnTo>
                                    <a:pt x="14760" y="3874"/>
                                  </a:lnTo>
                                  <a:lnTo>
                                    <a:pt x="14760" y="3654"/>
                                  </a:lnTo>
                                  <a:lnTo>
                                    <a:pt x="11540" y="36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055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874"/>
                                  </a:moveTo>
                                  <a:lnTo>
                                    <a:pt x="11540" y="4093"/>
                                  </a:lnTo>
                                  <a:lnTo>
                                    <a:pt x="14760" y="4093"/>
                                  </a:lnTo>
                                  <a:lnTo>
                                    <a:pt x="14760" y="3874"/>
                                  </a:lnTo>
                                  <a:lnTo>
                                    <a:pt x="11540" y="38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5pt;margin-top:171.2pt;width:161.9pt;height:33.85pt" coordorigin="11530,3424" coordsize="3238,677">
                <v:group id="shape_0" style="position:absolute;left:11530;top:3424;width:3238;height:225">
                  <v:shape id="shape_0" coordorigin="11540,3434" coordsize="3220,220" path="m11540,3434l11540,3654l14760,3654l14760,3434l11540,3434e" fillcolor="#f2f2f3" stroked="f" o:allowincell="f" style="position:absolute;left:11530;top:3424;width:3237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3650;width:3238;height:225">
                  <v:shape id="shape_0" coordorigin="11540,3654" coordsize="3220,220" path="m11540,3654l11540,3874l14760,3874l14760,3654l11540,3654e" fillcolor="#f2f2f3" stroked="f" o:allowincell="f" style="position:absolute;left:11530;top:3650;width:3237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3876;width:3238;height:225">
                  <v:shape id="shape_0" coordorigin="11540,3874" coordsize="3220,220" path="m11540,3874l11540,4093l14760,4093l14760,3874l11540,3874e" fillcolor="#f2f2f3" stroked="f" o:allowincell="f" style="position:absolute;left:11530;top:3876;width:3237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679450</wp:posOffset>
                </wp:positionH>
                <wp:positionV relativeFrom="page">
                  <wp:posOffset>3442335</wp:posOffset>
                </wp:positionV>
                <wp:extent cx="1271905" cy="1267460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267560"/>
                          <a:chOff x="0" y="0"/>
                          <a:chExt cx="127188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5431"/>
                                  </a:moveTo>
                                  <a:lnTo>
                                    <a:pt x="1080" y="5651"/>
                                  </a:lnTo>
                                  <a:lnTo>
                                    <a:pt x="3065" y="5651"/>
                                  </a:lnTo>
                                  <a:lnTo>
                                    <a:pt x="3065" y="5431"/>
                                  </a:lnTo>
                                  <a:lnTo>
                                    <a:pt x="1080" y="543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5651"/>
                                  </a:moveTo>
                                  <a:lnTo>
                                    <a:pt x="1080" y="5870"/>
                                  </a:lnTo>
                                  <a:lnTo>
                                    <a:pt x="3065" y="5870"/>
                                  </a:lnTo>
                                  <a:lnTo>
                                    <a:pt x="3065" y="5651"/>
                                  </a:lnTo>
                                  <a:lnTo>
                                    <a:pt x="1080" y="56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12718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1">
                                  <a:moveTo>
                                    <a:pt x="1080" y="5870"/>
                                  </a:moveTo>
                                  <a:lnTo>
                                    <a:pt x="1080" y="6091"/>
                                  </a:lnTo>
                                  <a:lnTo>
                                    <a:pt x="3065" y="6091"/>
                                  </a:lnTo>
                                  <a:lnTo>
                                    <a:pt x="3065" y="5870"/>
                                  </a:lnTo>
                                  <a:lnTo>
                                    <a:pt x="1080" y="58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6091"/>
                                  </a:moveTo>
                                  <a:lnTo>
                                    <a:pt x="1080" y="6311"/>
                                  </a:lnTo>
                                  <a:lnTo>
                                    <a:pt x="3065" y="6311"/>
                                  </a:lnTo>
                                  <a:lnTo>
                                    <a:pt x="3065" y="6091"/>
                                  </a:lnTo>
                                  <a:lnTo>
                                    <a:pt x="1080" y="609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76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6311"/>
                                  </a:moveTo>
                                  <a:lnTo>
                                    <a:pt x="1080" y="6530"/>
                                  </a:lnTo>
                                  <a:lnTo>
                                    <a:pt x="3065" y="6530"/>
                                  </a:lnTo>
                                  <a:lnTo>
                                    <a:pt x="3065" y="6311"/>
                                  </a:lnTo>
                                  <a:lnTo>
                                    <a:pt x="1080" y="631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88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6530"/>
                                  </a:moveTo>
                                  <a:lnTo>
                                    <a:pt x="1080" y="6750"/>
                                  </a:lnTo>
                                  <a:lnTo>
                                    <a:pt x="3065" y="6750"/>
                                  </a:lnTo>
                                  <a:lnTo>
                                    <a:pt x="3065" y="6530"/>
                                  </a:lnTo>
                                  <a:lnTo>
                                    <a:pt x="1080" y="65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6750"/>
                                  </a:moveTo>
                                  <a:lnTo>
                                    <a:pt x="1080" y="6970"/>
                                  </a:lnTo>
                                  <a:lnTo>
                                    <a:pt x="3065" y="6970"/>
                                  </a:lnTo>
                                  <a:lnTo>
                                    <a:pt x="3065" y="6750"/>
                                  </a:lnTo>
                                  <a:lnTo>
                                    <a:pt x="1080" y="675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76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6970"/>
                                  </a:moveTo>
                                  <a:lnTo>
                                    <a:pt x="1080" y="7189"/>
                                  </a:lnTo>
                                  <a:lnTo>
                                    <a:pt x="3065" y="7189"/>
                                  </a:lnTo>
                                  <a:lnTo>
                                    <a:pt x="3065" y="6970"/>
                                  </a:lnTo>
                                  <a:lnTo>
                                    <a:pt x="1080" y="69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1271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220">
                                  <a:moveTo>
                                    <a:pt x="1080" y="7189"/>
                                  </a:moveTo>
                                  <a:lnTo>
                                    <a:pt x="1080" y="7409"/>
                                  </a:lnTo>
                                  <a:lnTo>
                                    <a:pt x="3065" y="7409"/>
                                  </a:lnTo>
                                  <a:lnTo>
                                    <a:pt x="3065" y="7189"/>
                                  </a:lnTo>
                                  <a:lnTo>
                                    <a:pt x="1080" y="71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271.05pt;width:100.15pt;height:99.8pt" coordorigin="1070,5421" coordsize="2003,1996">
                <v:group id="shape_0" style="position:absolute;left:1070;top:5421;width:2003;height:221">
                  <v:shape id="shape_0" coordorigin="1080,5431" coordsize="1985,220" path="m1080,5431l1080,5651l3065,5651l3065,5431l1080,5431e" fillcolor="#f2f2f3" stroked="f" o:allowincell="f" style="position:absolute;left:1070;top:5421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643;width:2003;height:221">
                  <v:shape id="shape_0" coordorigin="1080,5651" coordsize="1985,220" path="m1080,5651l1080,5870l3065,5870l3065,5651l1080,5651e" fillcolor="#f2f2f3" stroked="f" o:allowincell="f" style="position:absolute;left:1070;top:5643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864;width:2003;height:222">
                  <v:shape id="shape_0" coordorigin="1080,5870" coordsize="1985,221" path="m1080,5870l1080,6091l3065,6091l3065,5870l1080,5870e" fillcolor="#f2f2f3" stroked="f" o:allowincell="f" style="position:absolute;left:1070;top:5864;width:200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087;width:2003;height:221">
                  <v:shape id="shape_0" coordorigin="1080,6091" coordsize="1985,220" path="m1080,6091l1080,6311l3065,6311l3065,6091l1080,6091e" fillcolor="#f2f2f3" stroked="f" o:allowincell="f" style="position:absolute;left:1070;top:6087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309;width:2003;height:221">
                  <v:shape id="shape_0" coordorigin="1080,6311" coordsize="1985,220" path="m1080,6311l1080,6530l3065,6530l3065,6311l1080,6311e" fillcolor="#f2f2f3" stroked="f" o:allowincell="f" style="position:absolute;left:1070;top:6309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531;width:2003;height:221">
                  <v:shape id="shape_0" coordorigin="1080,6530" coordsize="1985,220" path="m1080,6530l1080,6750l3065,6750l3065,6530l1080,6530e" fillcolor="#f2f2f3" stroked="f" o:allowincell="f" style="position:absolute;left:1070;top:6531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753;width:2003;height:221">
                  <v:shape id="shape_0" coordorigin="1080,6750" coordsize="1985,220" path="m1080,6750l1080,6970l3065,6970l3065,6750l1080,6750e" fillcolor="#f2f2f3" stroked="f" o:allowincell="f" style="position:absolute;left:1070;top:6753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6975;width:2003;height:221">
                  <v:shape id="shape_0" coordorigin="1080,6970" coordsize="1985,220" path="m1080,6970l1080,7189l3065,7189l3065,6970l1080,6970e" fillcolor="#f2f2f3" stroked="f" o:allowincell="f" style="position:absolute;left:1070;top:6975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7196;width:2003;height:221">
                  <v:shape id="shape_0" coordorigin="1080,7189" coordsize="1985,220" path="m1080,7189l1080,7409l3065,7409l3065,7189l1080,7189e" fillcolor="#f2f2f3" stroked="f" o:allowincell="f" style="position:absolute;left:1070;top:7196;width:2002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321550</wp:posOffset>
                </wp:positionH>
                <wp:positionV relativeFrom="page">
                  <wp:posOffset>3442335</wp:posOffset>
                </wp:positionV>
                <wp:extent cx="2056130" cy="1267460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267560"/>
                          <a:chOff x="0" y="0"/>
                          <a:chExt cx="205596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5431"/>
                                  </a:moveTo>
                                  <a:lnTo>
                                    <a:pt x="11540" y="5651"/>
                                  </a:lnTo>
                                  <a:lnTo>
                                    <a:pt x="14760" y="5651"/>
                                  </a:lnTo>
                                  <a:lnTo>
                                    <a:pt x="14760" y="5431"/>
                                  </a:lnTo>
                                  <a:lnTo>
                                    <a:pt x="11540" y="543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5651"/>
                                  </a:moveTo>
                                  <a:lnTo>
                                    <a:pt x="11540" y="5870"/>
                                  </a:lnTo>
                                  <a:lnTo>
                                    <a:pt x="14760" y="5870"/>
                                  </a:lnTo>
                                  <a:lnTo>
                                    <a:pt x="14760" y="5651"/>
                                  </a:lnTo>
                                  <a:lnTo>
                                    <a:pt x="11540" y="56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1">
                                  <a:moveTo>
                                    <a:pt x="11540" y="5870"/>
                                  </a:moveTo>
                                  <a:lnTo>
                                    <a:pt x="11540" y="6091"/>
                                  </a:lnTo>
                                  <a:lnTo>
                                    <a:pt x="14760" y="6091"/>
                                  </a:lnTo>
                                  <a:lnTo>
                                    <a:pt x="14760" y="5870"/>
                                  </a:lnTo>
                                  <a:lnTo>
                                    <a:pt x="11540" y="58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00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6091"/>
                                  </a:moveTo>
                                  <a:lnTo>
                                    <a:pt x="11540" y="6311"/>
                                  </a:lnTo>
                                  <a:lnTo>
                                    <a:pt x="14760" y="6311"/>
                                  </a:lnTo>
                                  <a:lnTo>
                                    <a:pt x="14760" y="6091"/>
                                  </a:lnTo>
                                  <a:lnTo>
                                    <a:pt x="11540" y="609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76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6311"/>
                                  </a:moveTo>
                                  <a:lnTo>
                                    <a:pt x="11540" y="6530"/>
                                  </a:lnTo>
                                  <a:lnTo>
                                    <a:pt x="14760" y="6530"/>
                                  </a:lnTo>
                                  <a:lnTo>
                                    <a:pt x="14760" y="6311"/>
                                  </a:lnTo>
                                  <a:lnTo>
                                    <a:pt x="11540" y="631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88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6530"/>
                                  </a:moveTo>
                                  <a:lnTo>
                                    <a:pt x="11540" y="6750"/>
                                  </a:lnTo>
                                  <a:lnTo>
                                    <a:pt x="14760" y="6750"/>
                                  </a:lnTo>
                                  <a:lnTo>
                                    <a:pt x="14760" y="6530"/>
                                  </a:lnTo>
                                  <a:lnTo>
                                    <a:pt x="11540" y="65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6750"/>
                                  </a:moveTo>
                                  <a:lnTo>
                                    <a:pt x="11540" y="6970"/>
                                  </a:lnTo>
                                  <a:lnTo>
                                    <a:pt x="14760" y="6970"/>
                                  </a:lnTo>
                                  <a:lnTo>
                                    <a:pt x="14760" y="6750"/>
                                  </a:lnTo>
                                  <a:lnTo>
                                    <a:pt x="11540" y="675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76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6970"/>
                                  </a:moveTo>
                                  <a:lnTo>
                                    <a:pt x="11540" y="7189"/>
                                  </a:lnTo>
                                  <a:lnTo>
                                    <a:pt x="14760" y="7189"/>
                                  </a:lnTo>
                                  <a:lnTo>
                                    <a:pt x="14760" y="6970"/>
                                  </a:lnTo>
                                  <a:lnTo>
                                    <a:pt x="11540" y="697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0559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7189"/>
                                  </a:moveTo>
                                  <a:lnTo>
                                    <a:pt x="11540" y="7409"/>
                                  </a:lnTo>
                                  <a:lnTo>
                                    <a:pt x="14760" y="7409"/>
                                  </a:lnTo>
                                  <a:lnTo>
                                    <a:pt x="14760" y="7189"/>
                                  </a:lnTo>
                                  <a:lnTo>
                                    <a:pt x="11540" y="71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5pt;margin-top:271.05pt;width:161.9pt;height:99.8pt" coordorigin="11530,5421" coordsize="3238,1996">
                <v:group id="shape_0" style="position:absolute;left:11530;top:5421;width:3238;height:221">
                  <v:shape id="shape_0" coordorigin="11540,5431" coordsize="3220,220" path="m11540,5431l11540,5651l14760,5651l14760,5431l11540,5431e" fillcolor="#f2f2f3" stroked="f" o:allowincell="f" style="position:absolute;left:11530;top:5421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5643;width:3238;height:221">
                  <v:shape id="shape_0" coordorigin="11540,5651" coordsize="3220,220" path="m11540,5651l11540,5870l14760,5870l14760,5651l11540,5651e" fillcolor="#f2f2f3" stroked="f" o:allowincell="f" style="position:absolute;left:11530;top:5643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5864;width:3238;height:222">
                  <v:shape id="shape_0" coordorigin="11540,5870" coordsize="3220,221" path="m11540,5870l11540,6091l14760,6091l14760,5870l11540,5870e" fillcolor="#f2f2f3" stroked="f" o:allowincell="f" style="position:absolute;left:11530;top:5864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6087;width:3238;height:221">
                  <v:shape id="shape_0" coordorigin="11540,6091" coordsize="3220,220" path="m11540,6091l11540,6311l14760,6311l14760,6091l11540,6091e" fillcolor="#f2f2f3" stroked="f" o:allowincell="f" style="position:absolute;left:11530;top:6087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6309;width:3238;height:221">
                  <v:shape id="shape_0" coordorigin="11540,6311" coordsize="3220,220" path="m11540,6311l11540,6530l14760,6530l14760,6311l11540,6311e" fillcolor="#f2f2f3" stroked="f" o:allowincell="f" style="position:absolute;left:11530;top:6309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6531;width:3238;height:221">
                  <v:shape id="shape_0" coordorigin="11540,6530" coordsize="3220,220" path="m11540,6530l11540,6750l14760,6750l14760,6530l11540,6530e" fillcolor="#f2f2f3" stroked="f" o:allowincell="f" style="position:absolute;left:11530;top:6531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6753;width:3238;height:221">
                  <v:shape id="shape_0" coordorigin="11540,6750" coordsize="3220,220" path="m11540,6750l11540,6970l14760,6970l14760,6750l11540,6750e" fillcolor="#f2f2f3" stroked="f" o:allowincell="f" style="position:absolute;left:11530;top:6753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6975;width:3238;height:221">
                  <v:shape id="shape_0" coordorigin="11540,6970" coordsize="3220,220" path="m11540,6970l11540,7189l14760,7189l14760,6970l11540,6970e" fillcolor="#f2f2f3" stroked="f" o:allowincell="f" style="position:absolute;left:11530;top:6975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7196;width:3238;height:221">
                  <v:shape id="shape_0" coordorigin="11540,7189" coordsize="3220,220" path="m11540,7189l11540,7409l14760,7409l14760,7189l11540,7189e" fillcolor="#f2f2f3" stroked="f" o:allowincell="f" style="position:absolute;left:11530;top:7196;width:3237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321550</wp:posOffset>
                </wp:positionH>
                <wp:positionV relativeFrom="page">
                  <wp:posOffset>5269230</wp:posOffset>
                </wp:positionV>
                <wp:extent cx="2056130" cy="848995"/>
                <wp:effectExtent l="0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848880"/>
                          <a:chOff x="0" y="0"/>
                          <a:chExt cx="2055960" cy="84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308"/>
                                  </a:moveTo>
                                  <a:lnTo>
                                    <a:pt x="11540" y="8527"/>
                                  </a:lnTo>
                                  <a:lnTo>
                                    <a:pt x="14760" y="8527"/>
                                  </a:lnTo>
                                  <a:lnTo>
                                    <a:pt x="14760" y="8308"/>
                                  </a:lnTo>
                                  <a:lnTo>
                                    <a:pt x="11540" y="830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05596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1">
                                  <a:moveTo>
                                    <a:pt x="11540" y="8527"/>
                                  </a:moveTo>
                                  <a:lnTo>
                                    <a:pt x="11540" y="8748"/>
                                  </a:lnTo>
                                  <a:lnTo>
                                    <a:pt x="14760" y="8748"/>
                                  </a:lnTo>
                                  <a:lnTo>
                                    <a:pt x="14760" y="8527"/>
                                  </a:lnTo>
                                  <a:lnTo>
                                    <a:pt x="11540" y="85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2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748"/>
                                  </a:moveTo>
                                  <a:lnTo>
                                    <a:pt x="11540" y="8968"/>
                                  </a:lnTo>
                                  <a:lnTo>
                                    <a:pt x="14760" y="8968"/>
                                  </a:lnTo>
                                  <a:lnTo>
                                    <a:pt x="14760" y="8748"/>
                                  </a:lnTo>
                                  <a:lnTo>
                                    <a:pt x="11540" y="874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52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8968"/>
                                  </a:moveTo>
                                  <a:lnTo>
                                    <a:pt x="11540" y="9187"/>
                                  </a:lnTo>
                                  <a:lnTo>
                                    <a:pt x="14760" y="9187"/>
                                  </a:lnTo>
                                  <a:lnTo>
                                    <a:pt x="14760" y="8968"/>
                                  </a:lnTo>
                                  <a:lnTo>
                                    <a:pt x="11540" y="89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9187"/>
                                  </a:moveTo>
                                  <a:lnTo>
                                    <a:pt x="11540" y="9407"/>
                                  </a:lnTo>
                                  <a:lnTo>
                                    <a:pt x="14760" y="9407"/>
                                  </a:lnTo>
                                  <a:lnTo>
                                    <a:pt x="14760" y="9187"/>
                                  </a:lnTo>
                                  <a:lnTo>
                                    <a:pt x="11540" y="91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812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9407"/>
                                  </a:moveTo>
                                  <a:lnTo>
                                    <a:pt x="11540" y="9626"/>
                                  </a:lnTo>
                                  <a:lnTo>
                                    <a:pt x="14760" y="9626"/>
                                  </a:lnTo>
                                  <a:lnTo>
                                    <a:pt x="14760" y="9407"/>
                                  </a:lnTo>
                                  <a:lnTo>
                                    <a:pt x="11540" y="940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5pt;margin-top:414.9pt;width:161.9pt;height:66.85pt" coordorigin="11530,8298" coordsize="3238,1337">
                <v:group id="shape_0" style="position:absolute;left:11530;top:8298;width:3238;height:222">
                  <v:shape id="shape_0" coordorigin="11540,8308" coordsize="3220,220" path="m11540,8308l11540,8527l14760,8527l14760,8308l11540,8308e" fillcolor="#f2f2f3" stroked="f" o:allowincell="f" style="position:absolute;left:11530;top:8298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8520;width:3238;height:223">
                  <v:shape id="shape_0" coordorigin="11540,8527" coordsize="3220,221" path="m11540,8527l11540,8748l14760,8748l14760,8527l11540,8527e" fillcolor="#f2f2f3" stroked="f" o:allowincell="f" style="position:absolute;left:11530;top:8520;width:3237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8744;width:3238;height:222">
                  <v:shape id="shape_0" coordorigin="11540,8748" coordsize="3220,220" path="m11540,8748l11540,8968l14760,8968l14760,8748l11540,8748e" fillcolor="#f2f2f3" stroked="f" o:allowincell="f" style="position:absolute;left:11530;top:8744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8968;width:3238;height:222">
                  <v:shape id="shape_0" coordorigin="11540,8968" coordsize="3220,220" path="m11540,8968l11540,9187l14760,9187l14760,8968l11540,8968e" fillcolor="#f2f2f3" stroked="f" o:allowincell="f" style="position:absolute;left:11530;top:8968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9190;width:3238;height:222">
                  <v:shape id="shape_0" coordorigin="11540,9187" coordsize="3220,220" path="m11540,9187l11540,9407l14760,9407l14760,9187l11540,9187e" fillcolor="#f2f2f3" stroked="f" o:allowincell="f" style="position:absolute;left:11530;top:9190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9413;width:3238;height:222">
                  <v:shape id="shape_0" coordorigin="11540,9407" coordsize="3220,220" path="m11540,9407l11540,9626l14760,9626l14760,9407l11540,9407e" fillcolor="#f2f2f3" stroked="f" o:allowincell="f" style="position:absolute;left:11530;top:9413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83"/>
        <w:gridCol w:w="3324"/>
        <w:gridCol w:w="4937"/>
        <w:gridCol w:w="3434"/>
      </w:tblGrid>
      <w:tr>
        <w:trPr>
          <w:trHeight w:val="26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17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m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 effic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o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 implem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 to 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x</w:t>
            </w:r>
            <w:r>
              <w:rPr>
                <w:rFonts w:cs="Calibri"/>
                <w:color w:val="231F20"/>
                <w:sz w:val="20"/>
                <w:szCs w:val="20"/>
              </w:rPr>
              <w:t>pedi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 registr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e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ll require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a is transmi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d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C.</w:t>
            </w:r>
          </w:p>
        </w:tc>
      </w:tr>
      <w:tr>
        <w:trPr>
          <w:trHeight w:val="148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s Trace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5:</w:t>
            </w:r>
          </w:p>
          <w:p>
            <w:pPr>
              <w:pStyle w:val="Normal"/>
              <w:spacing w:lineRule="exact" w:line="244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lity f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C registration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ur w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s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rted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irst time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atient.</w:t>
            </w:r>
          </w:p>
          <w:p>
            <w:pPr>
              <w:pStyle w:val="Normal"/>
              <w:spacing w:lineRule="auto" w:line="240" w:before="0" w:after="0"/>
              <w:ind w:left="97" w:right="12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Note: Provi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e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ism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inp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ient syste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cilitat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gistrat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 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pposed to 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sing 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ual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tration.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need only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a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out the requi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fo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inpatient, but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gistratio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rocess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d be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am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r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p</w:t>
            </w:r>
            <w:r>
              <w:rPr>
                <w:rFonts w:cs="Calibri"/>
                <w:b/>
                <w:bCs/>
                <w:color w:val="231F20"/>
                <w:spacing w:val="-3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ient,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quirem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d apply to b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6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 for I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rfacility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s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ts betwee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ilities and 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41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60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7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18" w:right="16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3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1998" w:hRule="exact"/>
        </w:trPr>
        <w:tc>
          <w:tcPr>
            <w:tcW w:w="2201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89:</w:t>
            </w:r>
          </w:p>
          <w:p>
            <w:pPr>
              <w:pStyle w:val="Normal"/>
              <w:spacing w:lineRule="auto" w:line="240" w:before="0" w:after="0"/>
              <w:ind w:left="97" w:right="274" w:firstLine="4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 block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CC.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se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t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3.9, I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il</w:t>
            </w:r>
            <w:r>
              <w:rPr>
                <w:rFonts w:cs="Calibri"/>
                <w:color w:val="231F20"/>
                <w:sz w:val="18"/>
                <w:szCs w:val="18"/>
              </w:rPr>
              <w:t>ity-</w:t>
            </w:r>
          </w:p>
          <w:p>
            <w:pPr>
              <w:pStyle w:val="Normal"/>
              <w:spacing w:lineRule="auto" w:line="240" w:before="0" w:after="0"/>
              <w:ind w:left="97" w:right="1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pecific CTT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or to Clozapine Registration.)</w:t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ing Clozapine</w:t>
            </w:r>
          </w:p>
          <w:p>
            <w:pPr>
              <w:pStyle w:val="Normal"/>
              <w:spacing w:lineRule="auto" w:line="240" w:before="0" w:after="0"/>
              <w:ind w:left="97" w:right="2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m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transmitted on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0-0363, 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.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d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i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NCCC.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ature 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</w:p>
          <w:p>
            <w:pPr>
              <w:pStyle w:val="Normal"/>
              <w:spacing w:lineRule="auto" w:line="240" w:before="0" w:after="0"/>
              <w:ind w:left="96" w:right="3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lso transmit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 sen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</w:tr>
      <w:tr>
        <w:trPr>
          <w:trHeight w:val="2876" w:hRule="exact"/>
        </w:trPr>
        <w:tc>
          <w:tcPr>
            <w:tcW w:w="2201" w:type="dxa"/>
            <w:gridSpan w:val="2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1494:</w:t>
            </w:r>
          </w:p>
          <w:p>
            <w:pPr>
              <w:pStyle w:val="Normal"/>
              <w:spacing w:lineRule="auto" w:line="240" w:before="0" w:after="0"/>
              <w:ind w:left="97" w:right="2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gist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Interfacili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lts, or via another electronic</w:t>
            </w:r>
          </w:p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tho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in an</w:t>
            </w:r>
          </w:p>
          <w:p>
            <w:pPr>
              <w:pStyle w:val="Normal"/>
              <w:spacing w:lineRule="auto" w:line="240" w:before="0" w:after="0"/>
              <w:ind w:left="97" w:right="1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ffor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xped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 completion of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 consult.</w:t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ber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to</w:t>
            </w:r>
          </w:p>
          <w:p>
            <w:pPr>
              <w:pStyle w:val="Normal"/>
              <w:spacing w:lineRule="auto" w:line="240" w:before="0" w:after="0"/>
              <w:ind w:left="97" w:right="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 to 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lectronic auto- notification upon receip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line 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acility, so I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ick up and handle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f</w:t>
            </w:r>
            <w:r>
              <w:rPr>
                <w:rFonts w:cs="Calibri"/>
                <w:color w:val="231F20"/>
                <w:sz w:val="18"/>
                <w:szCs w:val="18"/>
              </w:rPr>
              <w:t>or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n exp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ious mann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v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us problems with Clozapine patient registration delay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3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read”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a</w:t>
            </w:r>
            <w:r>
              <w:rPr>
                <w:rFonts w:cs="Calibri"/>
                <w:color w:val="231F20"/>
                <w:sz w:val="18"/>
                <w:szCs w:val="18"/>
              </w:rPr>
              <w:t>ta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for Clozapine registration is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ided.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31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r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auto-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rt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of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240" w:before="0" w:after="0"/>
              <w:ind w:left="97" w:right="2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gistration applications read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ick up; thus removing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y possible delay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pse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s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f 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pond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 Clozapine registration 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ime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n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39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o-Notif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will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d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zapin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est</w:t>
            </w:r>
          </w:p>
          <w:p>
            <w:pPr>
              <w:pStyle w:val="Normal"/>
              <w:spacing w:lineRule="auto" w:line="240" w:before="0" w:after="0"/>
              <w:ind w:left="97" w:right="399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d.”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uto-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l ensure</w:t>
            </w:r>
          </w:p>
          <w:p>
            <w:pPr>
              <w:pStyle w:val="Normal"/>
              <w:spacing w:lineRule="auto" w:line="240" w:before="0" w:after="0"/>
              <w:ind w:left="96" w:right="2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registration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expeditiously without delays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w that NCCC staff is a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matically notified of th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p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pplication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6" w:right="1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 w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ick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p and proc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time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r.</w:t>
            </w:r>
          </w:p>
        </w:tc>
      </w:tr>
      <w:tr>
        <w:trPr>
          <w:trHeight w:val="1557" w:hRule="exact"/>
        </w:trPr>
        <w:tc>
          <w:tcPr>
            <w:tcW w:w="2201" w:type="dxa"/>
            <w:gridSpan w:val="2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4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ber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ce all</w:t>
            </w:r>
          </w:p>
          <w:p>
            <w:pPr>
              <w:pStyle w:val="Normal"/>
              <w:spacing w:lineRule="auto" w:line="240" w:before="0" w:after="0"/>
              <w:ind w:left="97" w:right="1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gistration data is upload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 databas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trie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 that data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l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n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, so 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rization num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an b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ued for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.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uld s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urnarou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hmark</w:t>
            </w:r>
          </w:p>
          <w:p>
            <w:pPr>
              <w:pStyle w:val="Normal"/>
              <w:spacing w:lineRule="auto" w:line="240" w:before="0" w:after="0"/>
              <w:ind w:left="97" w:right="1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cerning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twee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p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gistration application and issuanc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 from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 (Not grea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n 12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urs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ually recei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20 minutes to 1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ur).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8" w:before="0" w:after="0"/>
              <w:ind w:left="96" w:right="15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stablishing a turnaround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hmark</w:t>
            </w:r>
          </w:p>
          <w:p>
            <w:pPr>
              <w:pStyle w:val="Normal"/>
              <w:spacing w:lineRule="auto" w:line="240" w:before="0" w:after="0"/>
              <w:ind w:left="96" w:right="24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ard 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staff member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 and within a short tim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ndo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tween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istr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send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number.</w:t>
            </w:r>
          </w:p>
        </w:tc>
      </w:tr>
    </w:tbl>
    <w:p>
      <w:pPr>
        <w:sectPr>
          <w:headerReference w:type="default" r:id="rId209"/>
          <w:footerReference w:type="default" r:id="rId210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79450</wp:posOffset>
                </wp:positionH>
                <wp:positionV relativeFrom="page">
                  <wp:posOffset>905510</wp:posOffset>
                </wp:positionV>
                <wp:extent cx="8698230" cy="941070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941040"/>
                          <a:chOff x="0" y="0"/>
                          <a:chExt cx="8698320" cy="94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436"/>
                                  </a:moveTo>
                                  <a:lnTo>
                                    <a:pt x="1080" y="1680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4760" y="1436"/>
                                  </a:lnTo>
                                  <a:lnTo>
                                    <a:pt x="1080" y="1436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96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1680"/>
                                  </a:moveTo>
                                  <a:lnTo>
                                    <a:pt x="1080" y="1925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4760" y="1680"/>
                                  </a:lnTo>
                                  <a:lnTo>
                                    <a:pt x="1080" y="1680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1925"/>
                                  </a:moveTo>
                                  <a:lnTo>
                                    <a:pt x="1080" y="2168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4760" y="1925"/>
                                  </a:lnTo>
                                  <a:lnTo>
                                    <a:pt x="1080" y="1925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0520"/>
                            <a:ext cx="869832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5">
                                  <a:moveTo>
                                    <a:pt x="1080" y="2168"/>
                                  </a:moveTo>
                                  <a:lnTo>
                                    <a:pt x="1080" y="2413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4760" y="2168"/>
                                  </a:lnTo>
                                  <a:lnTo>
                                    <a:pt x="1080" y="2168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784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413"/>
                                  </a:moveTo>
                                  <a:lnTo>
                                    <a:pt x="1080" y="2657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4760" y="2413"/>
                                  </a:lnTo>
                                  <a:lnTo>
                                    <a:pt x="1080" y="2413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4800"/>
                            <a:ext cx="86983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44">
                                  <a:moveTo>
                                    <a:pt x="1080" y="2657"/>
                                  </a:moveTo>
                                  <a:lnTo>
                                    <a:pt x="1080" y="2900"/>
                                  </a:lnTo>
                                  <a:lnTo>
                                    <a:pt x="14760" y="2900"/>
                                  </a:lnTo>
                                  <a:lnTo>
                                    <a:pt x="14760" y="2657"/>
                                  </a:lnTo>
                                  <a:lnTo>
                                    <a:pt x="1080" y="2657"/>
                                  </a:lnTo>
                                </a:path>
                              </a:pathLst>
                            </a:custGeom>
                            <a:solidFill>
                              <a:srgbClr val="d9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71.3pt;width:684.9pt;height:74.1pt" coordorigin="1070,1426" coordsize="13698,1482">
                <v:group id="shape_0" style="position:absolute;left:1070;top:1426;width:13698;height:246">
                  <v:shape id="shape_0" coordorigin="1080,1436" coordsize="13680,244" path="m1080,1436l1080,1680l14760,1680l14760,1436l1080,1436e" fillcolor="#d9dbdc" stroked="f" o:allowincell="f" style="position:absolute;left:1070;top:1426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673;width:13698;height:247">
                  <v:shape id="shape_0" coordorigin="1080,1680" coordsize="13680,245" path="m1080,1680l1080,1925l14760,1925l14760,1680l1080,1680e" fillcolor="#d9dbdc" stroked="f" o:allowincell="f" style="position:absolute;left:1070;top:1673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1921;width:13698;height:246">
                  <v:shape id="shape_0" coordorigin="1080,1925" coordsize="13680,244" path="m1080,1925l1080,2168l14760,2168l14760,1925l1080,1925e" fillcolor="#d9dbdc" stroked="f" o:allowincell="f" style="position:absolute;left:1070;top:1921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167;width:13698;height:247">
                  <v:shape id="shape_0" coordorigin="1080,2168" coordsize="13680,245" path="m1080,2168l1080,2413l14760,2413l14760,2168l1080,2168e" fillcolor="#d9dbdc" stroked="f" o:allowincell="f" style="position:absolute;left:1070;top:2167;width:13697;height:246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415;width:13698;height:246">
                  <v:shape id="shape_0" coordorigin="1080,2413" coordsize="13680,244" path="m1080,2413l1080,2657l14760,2657l14760,2413l1080,2413e" fillcolor="#d9dbdc" stroked="f" o:allowincell="f" style="position:absolute;left:1070;top:2415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  <v:group id="shape_0" style="position:absolute;left:1070;top:2662;width:13698;height:246">
                  <v:shape id="shape_0" coordorigin="1080,2657" coordsize="13680,244" path="m1080,2657l1080,2900l14760,2900l14760,2657l1080,2657e" fillcolor="#d9dbdc" stroked="f" o:allowincell="f" style="position:absolute;left:1070;top:2662;width:13697;height:245;mso-wrap-style:none;v-text-anchor:middle;mso-position-horizontal-relative:page;mso-position-vertical-relative:page">
                    <v:fill o:detectmouseclick="t" type="solid" color2="#2624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321550</wp:posOffset>
                </wp:positionH>
                <wp:positionV relativeFrom="page">
                  <wp:posOffset>2174240</wp:posOffset>
                </wp:positionV>
                <wp:extent cx="2056130" cy="84836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848520"/>
                          <a:chOff x="0" y="0"/>
                          <a:chExt cx="2055960" cy="84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434"/>
                                  </a:moveTo>
                                  <a:lnTo>
                                    <a:pt x="11540" y="3654"/>
                                  </a:lnTo>
                                  <a:lnTo>
                                    <a:pt x="14760" y="3654"/>
                                  </a:lnTo>
                                  <a:lnTo>
                                    <a:pt x="14760" y="3434"/>
                                  </a:lnTo>
                                  <a:lnTo>
                                    <a:pt x="11540" y="34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654"/>
                                  </a:moveTo>
                                  <a:lnTo>
                                    <a:pt x="11540" y="3874"/>
                                  </a:lnTo>
                                  <a:lnTo>
                                    <a:pt x="14760" y="3874"/>
                                  </a:lnTo>
                                  <a:lnTo>
                                    <a:pt x="14760" y="3654"/>
                                  </a:lnTo>
                                  <a:lnTo>
                                    <a:pt x="11540" y="365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32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3874"/>
                                  </a:moveTo>
                                  <a:lnTo>
                                    <a:pt x="11540" y="4093"/>
                                  </a:lnTo>
                                  <a:lnTo>
                                    <a:pt x="14760" y="4093"/>
                                  </a:lnTo>
                                  <a:lnTo>
                                    <a:pt x="14760" y="3874"/>
                                  </a:lnTo>
                                  <a:lnTo>
                                    <a:pt x="11540" y="387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408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4093"/>
                                  </a:moveTo>
                                  <a:lnTo>
                                    <a:pt x="11540" y="4313"/>
                                  </a:lnTo>
                                  <a:lnTo>
                                    <a:pt x="14760" y="4313"/>
                                  </a:lnTo>
                                  <a:lnTo>
                                    <a:pt x="14760" y="4093"/>
                                  </a:lnTo>
                                  <a:lnTo>
                                    <a:pt x="11540" y="40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4313"/>
                                  </a:moveTo>
                                  <a:lnTo>
                                    <a:pt x="11540" y="4532"/>
                                  </a:lnTo>
                                  <a:lnTo>
                                    <a:pt x="14760" y="4532"/>
                                  </a:lnTo>
                                  <a:lnTo>
                                    <a:pt x="14760" y="4313"/>
                                  </a:lnTo>
                                  <a:lnTo>
                                    <a:pt x="11540" y="431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7400"/>
                            <a:ext cx="205596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5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0" h="220">
                                  <a:moveTo>
                                    <a:pt x="11540" y="4532"/>
                                  </a:moveTo>
                                  <a:lnTo>
                                    <a:pt x="11540" y="4752"/>
                                  </a:lnTo>
                                  <a:lnTo>
                                    <a:pt x="14760" y="4752"/>
                                  </a:lnTo>
                                  <a:lnTo>
                                    <a:pt x="14760" y="4532"/>
                                  </a:lnTo>
                                  <a:lnTo>
                                    <a:pt x="11540" y="45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5pt;margin-top:171.2pt;width:161.9pt;height:66.8pt" coordorigin="11530,3424" coordsize="3238,1336">
                <v:group id="shape_0" style="position:absolute;left:11530;top:3424;width:3238;height:222">
                  <v:shape id="shape_0" coordorigin="11540,3434" coordsize="3220,220" path="m11540,3434l11540,3654l14760,3654l14760,3434l11540,3434e" fillcolor="#f2f2f3" stroked="f" o:allowincell="f" style="position:absolute;left:11530;top:3424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3647;width:3238;height:222">
                  <v:shape id="shape_0" coordorigin="11540,3654" coordsize="3220,220" path="m11540,3654l11540,3874l14760,3874l14760,3654l11540,3654e" fillcolor="#f2f2f3" stroked="f" o:allowincell="f" style="position:absolute;left:11530;top:3647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3870;width:3238;height:222">
                  <v:shape id="shape_0" coordorigin="11540,3874" coordsize="3220,220" path="m11540,3874l11540,4093l14760,4093l14760,3874l11540,3874e" fillcolor="#f2f2f3" stroked="f" o:allowincell="f" style="position:absolute;left:11530;top:3870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4092;width:3238;height:222">
                  <v:shape id="shape_0" coordorigin="11540,4093" coordsize="3220,220" path="m11540,4093l11540,4313l14760,4313l14760,4093l11540,4093e" fillcolor="#f2f2f3" stroked="f" o:allowincell="f" style="position:absolute;left:11530;top:4092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4316;width:3238;height:222">
                  <v:shape id="shape_0" coordorigin="11540,4313" coordsize="3220,220" path="m11540,4313l11540,4532l14760,4532l14760,4313l11540,4313e" fillcolor="#f2f2f3" stroked="f" o:allowincell="f" style="position:absolute;left:11530;top:4316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530;top:4538;width:3238;height:222">
                  <v:shape id="shape_0" coordorigin="11540,4532" coordsize="3220,220" path="m11540,4532l11540,4752l14760,4752l14760,4532l11540,4532e" fillcolor="#f2f2f3" stroked="f" o:allowincell="f" style="position:absolute;left:11530;top:4538;width:3237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83"/>
        <w:gridCol w:w="3324"/>
        <w:gridCol w:w="4937"/>
        <w:gridCol w:w="3434"/>
      </w:tblGrid>
      <w:tr>
        <w:trPr>
          <w:trHeight w:val="26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17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 m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 effic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o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eed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 implem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d to 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x</w:t>
            </w:r>
            <w:r>
              <w:rPr>
                <w:rFonts w:cs="Calibri"/>
                <w:color w:val="231F20"/>
                <w:sz w:val="20"/>
                <w:szCs w:val="20"/>
              </w:rPr>
              <w:t>pedit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t registr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n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 en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ll require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a is transmi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ed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C.</w:t>
            </w:r>
          </w:p>
        </w:tc>
      </w:tr>
      <w:tr>
        <w:trPr>
          <w:trHeight w:val="1484" w:hRule="exact"/>
        </w:trPr>
        <w:tc>
          <w:tcPr>
            <w:tcW w:w="13896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s Trace 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5:</w:t>
            </w:r>
          </w:p>
          <w:p>
            <w:pPr>
              <w:pStyle w:val="Normal"/>
              <w:spacing w:lineRule="exact" w:line="244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Provide t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lity for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CC registration to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ur w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is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rted f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first time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npatient.</w:t>
            </w:r>
          </w:p>
          <w:p>
            <w:pPr>
              <w:pStyle w:val="Normal"/>
              <w:spacing w:lineRule="auto" w:line="240" w:before="0" w:after="0"/>
              <w:ind w:left="97" w:right="12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Note: Provid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mech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nism 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inp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ient syste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acilitat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he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gistration o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p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tient w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 a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pposed to 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z w:val="20"/>
                <w:szCs w:val="20"/>
              </w:rPr>
              <w:t>sing m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nual 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stration. 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need only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al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 out the requi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r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fo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inpatient, but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gistratio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rocess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d be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am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f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r 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 i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a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p</w:t>
            </w:r>
            <w:r>
              <w:rPr>
                <w:rFonts w:cs="Calibri"/>
                <w:b/>
                <w:bCs/>
                <w:color w:val="231F20"/>
                <w:spacing w:val="-3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ient,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requirem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s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ld apply to bo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3" w:before="0" w:after="0"/>
              <w:ind w:left="97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e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N)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 346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vide for I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z w:val="20"/>
                <w:szCs w:val="20"/>
              </w:rPr>
              <w:t>rfacility 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nsu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ts betwee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cilities and th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CC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.</w:t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3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</w:p>
          <w:p>
            <w:pPr>
              <w:pStyle w:val="Normal"/>
              <w:spacing w:lineRule="auto" w:line="240" w:before="0" w:after="0"/>
              <w:ind w:left="41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WNR)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ce</w:t>
            </w:r>
          </w:p>
        </w:tc>
        <w:tc>
          <w:tcPr>
            <w:tcW w:w="360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7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718" w:right="16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/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63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2657" w:hRule="exact"/>
        </w:trPr>
        <w:tc>
          <w:tcPr>
            <w:tcW w:w="2201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ber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97" w:right="1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mail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number to the 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harmacis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number c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b</w:t>
            </w:r>
            <w:r>
              <w:rPr>
                <w:rFonts w:cs="Calibri"/>
                <w:color w:val="231F20"/>
                <w:sz w:val="18"/>
                <w:szCs w:val="18"/>
              </w:rPr>
              <w:t>e entered in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’s YS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V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, an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now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rized to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ion.</w:t>
            </w:r>
          </w:p>
        </w:tc>
        <w:tc>
          <w:tcPr>
            <w:tcW w:w="493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.5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ransmit authoriz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umber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to</w:t>
            </w:r>
          </w:p>
          <w:p>
            <w:pPr>
              <w:pStyle w:val="Normal"/>
              <w:spacing w:lineRule="auto" w:line="240" w:before="0" w:after="0"/>
              <w:ind w:left="97" w:right="2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ti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dividu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utlook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count of NCCC personnel; Outlook i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ferr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ho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ommunicati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al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lications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numbers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t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7" w:right="3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ions co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ted uti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shar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ilbox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look 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ba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ich can be reach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ing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m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HA C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zapine-NCCC. All NCCC staff member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ces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is Outlook account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19" w:before="0" w:after="0"/>
              <w:ind w:left="9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si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vi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Man system.</w:t>
            </w:r>
          </w:p>
        </w:tc>
        <w:tc>
          <w:tcPr>
            <w:tcW w:w="343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9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lect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ic tran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miss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uth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ization</w:t>
            </w:r>
          </w:p>
          <w:p>
            <w:pPr>
              <w:pStyle w:val="Normal"/>
              <w:spacing w:lineRule="auto" w:line="240" w:before="0" w:after="0"/>
              <w:ind w:left="96" w:right="1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umbers woul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pedite Clozapine prescriptions and dispense of 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sc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;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not rece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per authorization 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b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DA.</w:t>
            </w:r>
          </w:p>
        </w:tc>
      </w:tr>
    </w:tbl>
    <w:p>
      <w:pPr>
        <w:sectPr>
          <w:headerReference w:type="default" r:id="rId211"/>
          <w:footerReference w:type="default" r:id="rId212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uto" w:line="240" w:before="5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621905</wp:posOffset>
                </wp:positionH>
                <wp:positionV relativeFrom="page">
                  <wp:posOffset>4436745</wp:posOffset>
                </wp:positionV>
                <wp:extent cx="1755775" cy="2395855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2395800"/>
                          <a:chOff x="0" y="0"/>
                          <a:chExt cx="1755720" cy="239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997"/>
                                  </a:moveTo>
                                  <a:lnTo>
                                    <a:pt x="12013" y="7217"/>
                                  </a:lnTo>
                                  <a:lnTo>
                                    <a:pt x="14760" y="7217"/>
                                  </a:lnTo>
                                  <a:lnTo>
                                    <a:pt x="14760" y="6997"/>
                                  </a:lnTo>
                                  <a:lnTo>
                                    <a:pt x="12013" y="69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217"/>
                                  </a:moveTo>
                                  <a:lnTo>
                                    <a:pt x="12013" y="7436"/>
                                  </a:lnTo>
                                  <a:lnTo>
                                    <a:pt x="14760" y="7436"/>
                                  </a:lnTo>
                                  <a:lnTo>
                                    <a:pt x="14760" y="7217"/>
                                  </a:lnTo>
                                  <a:lnTo>
                                    <a:pt x="12013" y="721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436"/>
                                  </a:moveTo>
                                  <a:lnTo>
                                    <a:pt x="12013" y="7656"/>
                                  </a:lnTo>
                                  <a:lnTo>
                                    <a:pt x="14760" y="7656"/>
                                  </a:lnTo>
                                  <a:lnTo>
                                    <a:pt x="14760" y="7436"/>
                                  </a:lnTo>
                                  <a:lnTo>
                                    <a:pt x="12013" y="743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48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656"/>
                                  </a:moveTo>
                                  <a:lnTo>
                                    <a:pt x="12013" y="7876"/>
                                  </a:lnTo>
                                  <a:lnTo>
                                    <a:pt x="14760" y="7876"/>
                                  </a:lnTo>
                                  <a:lnTo>
                                    <a:pt x="14760" y="7656"/>
                                  </a:lnTo>
                                  <a:lnTo>
                                    <a:pt x="12013" y="765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1">
                                  <a:moveTo>
                                    <a:pt x="12013" y="7876"/>
                                  </a:moveTo>
                                  <a:lnTo>
                                    <a:pt x="12013" y="8096"/>
                                  </a:lnTo>
                                  <a:lnTo>
                                    <a:pt x="14760" y="8096"/>
                                  </a:lnTo>
                                  <a:lnTo>
                                    <a:pt x="14760" y="7876"/>
                                  </a:lnTo>
                                  <a:lnTo>
                                    <a:pt x="12013" y="78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920"/>
                            <a:ext cx="175572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9">
                                  <a:moveTo>
                                    <a:pt x="12013" y="8096"/>
                                  </a:moveTo>
                                  <a:lnTo>
                                    <a:pt x="12013" y="8326"/>
                                  </a:lnTo>
                                  <a:lnTo>
                                    <a:pt x="14760" y="8326"/>
                                  </a:lnTo>
                                  <a:lnTo>
                                    <a:pt x="14760" y="8096"/>
                                  </a:lnTo>
                                  <a:lnTo>
                                    <a:pt x="12013" y="809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5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326"/>
                                  </a:moveTo>
                                  <a:lnTo>
                                    <a:pt x="12013" y="8545"/>
                                  </a:lnTo>
                                  <a:lnTo>
                                    <a:pt x="14760" y="8545"/>
                                  </a:lnTo>
                                  <a:lnTo>
                                    <a:pt x="14760" y="8326"/>
                                  </a:lnTo>
                                  <a:lnTo>
                                    <a:pt x="12013" y="83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820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545"/>
                                  </a:moveTo>
                                  <a:lnTo>
                                    <a:pt x="12013" y="8765"/>
                                  </a:lnTo>
                                  <a:lnTo>
                                    <a:pt x="14760" y="8765"/>
                                  </a:lnTo>
                                  <a:lnTo>
                                    <a:pt x="14760" y="8545"/>
                                  </a:lnTo>
                                  <a:lnTo>
                                    <a:pt x="12013" y="85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824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765"/>
                                  </a:moveTo>
                                  <a:lnTo>
                                    <a:pt x="12013" y="8984"/>
                                  </a:lnTo>
                                  <a:lnTo>
                                    <a:pt x="14760" y="8984"/>
                                  </a:lnTo>
                                  <a:lnTo>
                                    <a:pt x="14760" y="8765"/>
                                  </a:lnTo>
                                  <a:lnTo>
                                    <a:pt x="12013" y="87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79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984"/>
                                  </a:moveTo>
                                  <a:lnTo>
                                    <a:pt x="12013" y="9204"/>
                                  </a:lnTo>
                                  <a:lnTo>
                                    <a:pt x="14760" y="9204"/>
                                  </a:lnTo>
                                  <a:lnTo>
                                    <a:pt x="14760" y="8984"/>
                                  </a:lnTo>
                                  <a:lnTo>
                                    <a:pt x="12013" y="89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83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9204"/>
                                  </a:moveTo>
                                  <a:lnTo>
                                    <a:pt x="12013" y="9424"/>
                                  </a:lnTo>
                                  <a:lnTo>
                                    <a:pt x="14760" y="9424"/>
                                  </a:lnTo>
                                  <a:lnTo>
                                    <a:pt x="14760" y="9204"/>
                                  </a:lnTo>
                                  <a:lnTo>
                                    <a:pt x="12013" y="92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7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9424"/>
                                  </a:moveTo>
                                  <a:lnTo>
                                    <a:pt x="12013" y="9643"/>
                                  </a:lnTo>
                                  <a:lnTo>
                                    <a:pt x="14760" y="9643"/>
                                  </a:lnTo>
                                  <a:lnTo>
                                    <a:pt x="14760" y="9424"/>
                                  </a:lnTo>
                                  <a:lnTo>
                                    <a:pt x="12013" y="94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91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9643"/>
                                  </a:moveTo>
                                  <a:lnTo>
                                    <a:pt x="12013" y="9863"/>
                                  </a:lnTo>
                                  <a:lnTo>
                                    <a:pt x="14760" y="9863"/>
                                  </a:lnTo>
                                  <a:lnTo>
                                    <a:pt x="14760" y="9643"/>
                                  </a:lnTo>
                                  <a:lnTo>
                                    <a:pt x="12013" y="96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95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9863"/>
                                  </a:moveTo>
                                  <a:lnTo>
                                    <a:pt x="12013" y="10082"/>
                                  </a:lnTo>
                                  <a:lnTo>
                                    <a:pt x="14760" y="10082"/>
                                  </a:lnTo>
                                  <a:lnTo>
                                    <a:pt x="14760" y="9863"/>
                                  </a:lnTo>
                                  <a:lnTo>
                                    <a:pt x="12013" y="98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9200"/>
                            <a:ext cx="17557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30">
                                  <a:moveTo>
                                    <a:pt x="12013" y="10082"/>
                                  </a:moveTo>
                                  <a:lnTo>
                                    <a:pt x="12013" y="10313"/>
                                  </a:lnTo>
                                  <a:lnTo>
                                    <a:pt x="14760" y="10313"/>
                                  </a:lnTo>
                                  <a:lnTo>
                                    <a:pt x="14760" y="10082"/>
                                  </a:lnTo>
                                  <a:lnTo>
                                    <a:pt x="12013" y="100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644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10313"/>
                                  </a:moveTo>
                                  <a:lnTo>
                                    <a:pt x="12013" y="10532"/>
                                  </a:lnTo>
                                  <a:lnTo>
                                    <a:pt x="14760" y="10532"/>
                                  </a:lnTo>
                                  <a:lnTo>
                                    <a:pt x="14760" y="10313"/>
                                  </a:lnTo>
                                  <a:lnTo>
                                    <a:pt x="12013" y="1031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56120"/>
                            <a:ext cx="17557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10532"/>
                                  </a:moveTo>
                                  <a:lnTo>
                                    <a:pt x="12013" y="10752"/>
                                  </a:lnTo>
                                  <a:lnTo>
                                    <a:pt x="14760" y="10752"/>
                                  </a:lnTo>
                                  <a:lnTo>
                                    <a:pt x="14760" y="10532"/>
                                  </a:lnTo>
                                  <a:lnTo>
                                    <a:pt x="12013" y="105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15pt;margin-top:349.35pt;width:138.25pt;height:188.65pt" coordorigin="12003,6987" coordsize="2765,3773">
                <v:group id="shape_0" style="position:absolute;left:12003;top:6987;width:2765;height:220">
                  <v:shape id="shape_0" coordorigin="12013,6997" coordsize="2747,220" path="m12013,6997l12013,7217l14760,7217l14760,6997l12013,6997e" fillcolor="#f2f2f3" stroked="f" o:allowincell="f" style="position:absolute;left:12003;top:6987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208;width:2765;height:220">
                  <v:shape id="shape_0" coordorigin="12013,7217" coordsize="2747,220" path="m12013,7217l12013,7436l14760,7436l14760,7217l12013,7217e" fillcolor="#f2f2f3" stroked="f" o:allowincell="f" style="position:absolute;left:12003;top:7208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428;width:2765;height:220">
                  <v:shape id="shape_0" coordorigin="12013,7436" coordsize="2747,220" path="m12013,7436l12013,7656l14760,7656l14760,7436l12013,7436e" fillcolor="#f2f2f3" stroked="f" o:allowincell="f" style="position:absolute;left:12003;top:7428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649;width:2765;height:220">
                  <v:shape id="shape_0" coordorigin="12013,7656" coordsize="2747,220" path="m12013,7656l12013,7876l14760,7876l14760,7656l12013,7656e" fillcolor="#f2f2f3" stroked="f" o:allowincell="f" style="position:absolute;left:12003;top:7649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870;width:2765;height:221">
                  <v:shape id="shape_0" coordorigin="12013,7876" coordsize="2747,221" path="m12013,7876l12013,8096l14760,8096l14760,7876l12013,7876e" fillcolor="#f2f2f3" stroked="f" o:allowincell="f" style="position:absolute;left:12003;top:7870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091;width:2765;height:229">
                  <v:shape id="shape_0" coordorigin="12013,8096" coordsize="2747,229" path="m12013,8096l12013,8326l14760,8326l14760,8096l12013,8096e" fillcolor="#f2f2f3" stroked="f" o:allowincell="f" style="position:absolute;left:12003;top:8091;width:2764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323;width:2765;height:220">
                  <v:shape id="shape_0" coordorigin="12013,8326" coordsize="2747,220" path="m12013,8326l12013,8545l14760,8545l14760,8326l12013,8326e" fillcolor="#f2f2f3" stroked="f" o:allowincell="f" style="position:absolute;left:12003;top:8323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543;width:2765;height:220">
                  <v:shape id="shape_0" coordorigin="12013,8545" coordsize="2747,220" path="m12013,8545l12013,8765l14760,8765l14760,8545l12013,8545e" fillcolor="#f2f2f3" stroked="f" o:allowincell="f" style="position:absolute;left:12003;top:8543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764;width:2765;height:220">
                  <v:shape id="shape_0" coordorigin="12013,8765" coordsize="2747,220" path="m12013,8765l12013,8984l14760,8984l14760,8765l12013,8765e" fillcolor="#f2f2f3" stroked="f" o:allowincell="f" style="position:absolute;left:12003;top:8764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984;width:2765;height:220">
                  <v:shape id="shape_0" coordorigin="12013,8984" coordsize="2747,220" path="m12013,8984l12013,9204l14760,9204l14760,8984l12013,8984e" fillcolor="#f2f2f3" stroked="f" o:allowincell="f" style="position:absolute;left:12003;top:8984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9205;width:2765;height:220">
                  <v:shape id="shape_0" coordorigin="12013,9204" coordsize="2747,220" path="m12013,9204l12013,9424l14760,9424l14760,9204l12013,9204e" fillcolor="#f2f2f3" stroked="f" o:allowincell="f" style="position:absolute;left:12003;top:9205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9426;width:2765;height:220">
                  <v:shape id="shape_0" coordorigin="12013,9424" coordsize="2747,220" path="m12013,9424l12013,9643l14760,9643l14760,9424l12013,9424e" fillcolor="#f2f2f3" stroked="f" o:allowincell="f" style="position:absolute;left:12003;top:9426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9647;width:2765;height:220">
                  <v:shape id="shape_0" coordorigin="12013,9643" coordsize="2747,220" path="m12013,9643l12013,9863l14760,9863l14760,9643l12013,9643e" fillcolor="#f2f2f3" stroked="f" o:allowincell="f" style="position:absolute;left:12003;top:9647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9868;width:2765;height:220">
                  <v:shape id="shape_0" coordorigin="12013,9863" coordsize="2747,220" path="m12013,9863l12013,10082l14760,10082l14760,9863l12013,9863e" fillcolor="#f2f2f3" stroked="f" o:allowincell="f" style="position:absolute;left:12003;top:9868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10088;width:2765;height:230">
                  <v:shape id="shape_0" coordorigin="12013,10082" coordsize="2747,230" path="m12013,10082l12013,10313l14760,10313l14760,10082l12013,10082e" fillcolor="#f2f2f3" stroked="f" o:allowincell="f" style="position:absolute;left:12003;top:10088;width:2764;height:22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10320;width:2765;height:220">
                  <v:shape id="shape_0" coordorigin="12013,10313" coordsize="2747,220" path="m12013,10313l12013,10532l14760,10532l14760,10313l12013,10313e" fillcolor="#f2f2f3" stroked="f" o:allowincell="f" style="position:absolute;left:12003;top:10320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10540;width:2765;height:220">
                  <v:shape id="shape_0" coordorigin="12013,10532" coordsize="2747,220" path="m12013,10532l12013,10752l14760,10752l14760,10532l12013,10532e" fillcolor="#f2f2f3" stroked="f" o:allowincell="f" style="position:absolute;left:12003;top:10540;width:2764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9.</w:t>
        <w:tab/>
        <w:t>Implementing a Facilit</w:t>
      </w:r>
      <w:r>
        <w:rPr>
          <w:rFonts w:eastAsia="Arial" w:cs="Arial" w:ascii="Arial" w:hAnsi="Arial"/>
          <w:b/>
          <w:bCs/>
          <w:color w:val="231F20"/>
          <w:spacing w:val="2"/>
          <w:sz w:val="32"/>
          <w:szCs w:val="32"/>
        </w:rPr>
        <w:t>y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-Specific CTT Review Prior to Clozapine Registr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below address the need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Team (CTT) busin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cess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in faciliti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have d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mined it ad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ble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ve a CTT re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gistra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es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r to the re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CCC.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urrent Application for VA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cess (both electronic and paper fo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) only requires the provider’s/physici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signature and approval. Facilities wishing to im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a CTT review can do so on a local basis by inst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a po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y at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lity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new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is for CTT approval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CCC via an elect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 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ure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t in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plication for VA Cl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apine Treatment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(10-0363)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esignated CTT authority can electronically sig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ation for VA C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ter the provider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tr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to re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a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. Pr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sign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is alway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d; 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C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 is</w:t>
      </w:r>
    </w:p>
    <w:p>
      <w:pPr>
        <w:pStyle w:val="Normal"/>
        <w:spacing w:lineRule="exact" w:line="274" w:before="5" w:after="0"/>
        <w:ind w:left="220" w:righ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d at the facility, both the provider and CTT designated authority must sign the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fore the application can be s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ted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. 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below trace to BN 344, and OWNR needs 1487, 1488, and 1499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31" w:right="611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79450</wp:posOffset>
                </wp:positionH>
                <wp:positionV relativeFrom="paragraph">
                  <wp:posOffset>962660</wp:posOffset>
                </wp:positionV>
                <wp:extent cx="1199515" cy="2802255"/>
                <wp:effectExtent l="635" t="0" r="0" b="127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2802240"/>
                          <a:chOff x="0" y="0"/>
                          <a:chExt cx="1199520" cy="280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1526"/>
                                  </a:moveTo>
                                  <a:lnTo>
                                    <a:pt x="1080" y="1746"/>
                                  </a:lnTo>
                                  <a:lnTo>
                                    <a:pt x="2951" y="1746"/>
                                  </a:lnTo>
                                  <a:lnTo>
                                    <a:pt x="2951" y="1526"/>
                                  </a:lnTo>
                                  <a:lnTo>
                                    <a:pt x="1080" y="1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1746"/>
                                  </a:moveTo>
                                  <a:lnTo>
                                    <a:pt x="1080" y="1966"/>
                                  </a:lnTo>
                                  <a:lnTo>
                                    <a:pt x="2951" y="1966"/>
                                  </a:lnTo>
                                  <a:lnTo>
                                    <a:pt x="2951" y="1746"/>
                                  </a:lnTo>
                                  <a:lnTo>
                                    <a:pt x="1080" y="17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0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1966"/>
                                  </a:moveTo>
                                  <a:lnTo>
                                    <a:pt x="1080" y="2185"/>
                                  </a:lnTo>
                                  <a:lnTo>
                                    <a:pt x="2951" y="2185"/>
                                  </a:lnTo>
                                  <a:lnTo>
                                    <a:pt x="2951" y="1966"/>
                                  </a:lnTo>
                                  <a:lnTo>
                                    <a:pt x="1080" y="19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11995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1">
                                  <a:moveTo>
                                    <a:pt x="1080" y="2185"/>
                                  </a:moveTo>
                                  <a:lnTo>
                                    <a:pt x="1080" y="2406"/>
                                  </a:lnTo>
                                  <a:lnTo>
                                    <a:pt x="2951" y="2406"/>
                                  </a:lnTo>
                                  <a:lnTo>
                                    <a:pt x="2951" y="2185"/>
                                  </a:lnTo>
                                  <a:lnTo>
                                    <a:pt x="1080" y="21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8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2406"/>
                                  </a:moveTo>
                                  <a:lnTo>
                                    <a:pt x="1080" y="2626"/>
                                  </a:lnTo>
                                  <a:lnTo>
                                    <a:pt x="2951" y="2626"/>
                                  </a:lnTo>
                                  <a:lnTo>
                                    <a:pt x="2951" y="2406"/>
                                  </a:lnTo>
                                  <a:lnTo>
                                    <a:pt x="1080" y="24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092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2626"/>
                                  </a:moveTo>
                                  <a:lnTo>
                                    <a:pt x="1080" y="2845"/>
                                  </a:lnTo>
                                  <a:lnTo>
                                    <a:pt x="2951" y="2845"/>
                                  </a:lnTo>
                                  <a:lnTo>
                                    <a:pt x="2951" y="2626"/>
                                  </a:lnTo>
                                  <a:lnTo>
                                    <a:pt x="1080" y="26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060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2845"/>
                                  </a:moveTo>
                                  <a:lnTo>
                                    <a:pt x="1080" y="3065"/>
                                  </a:lnTo>
                                  <a:lnTo>
                                    <a:pt x="2951" y="3065"/>
                                  </a:lnTo>
                                  <a:lnTo>
                                    <a:pt x="2951" y="2845"/>
                                  </a:lnTo>
                                  <a:lnTo>
                                    <a:pt x="1080" y="28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100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3065"/>
                                  </a:moveTo>
                                  <a:lnTo>
                                    <a:pt x="1080" y="3284"/>
                                  </a:lnTo>
                                  <a:lnTo>
                                    <a:pt x="2951" y="3284"/>
                                  </a:lnTo>
                                  <a:lnTo>
                                    <a:pt x="2951" y="3065"/>
                                  </a:lnTo>
                                  <a:lnTo>
                                    <a:pt x="1080" y="30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06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3284"/>
                                  </a:moveTo>
                                  <a:lnTo>
                                    <a:pt x="1080" y="3504"/>
                                  </a:lnTo>
                                  <a:lnTo>
                                    <a:pt x="2951" y="3504"/>
                                  </a:lnTo>
                                  <a:lnTo>
                                    <a:pt x="2951" y="3284"/>
                                  </a:lnTo>
                                  <a:lnTo>
                                    <a:pt x="1080" y="32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0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3504"/>
                                  </a:moveTo>
                                  <a:lnTo>
                                    <a:pt x="1080" y="3724"/>
                                  </a:lnTo>
                                  <a:lnTo>
                                    <a:pt x="2951" y="3724"/>
                                  </a:lnTo>
                                  <a:lnTo>
                                    <a:pt x="2951" y="3504"/>
                                  </a:lnTo>
                                  <a:lnTo>
                                    <a:pt x="1080" y="35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14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3724"/>
                                  </a:moveTo>
                                  <a:lnTo>
                                    <a:pt x="1080" y="3943"/>
                                  </a:lnTo>
                                  <a:lnTo>
                                    <a:pt x="2951" y="3943"/>
                                  </a:lnTo>
                                  <a:lnTo>
                                    <a:pt x="2951" y="3724"/>
                                  </a:lnTo>
                                  <a:lnTo>
                                    <a:pt x="1080" y="37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116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3943"/>
                                  </a:moveTo>
                                  <a:lnTo>
                                    <a:pt x="1080" y="4163"/>
                                  </a:lnTo>
                                  <a:lnTo>
                                    <a:pt x="2951" y="4163"/>
                                  </a:lnTo>
                                  <a:lnTo>
                                    <a:pt x="2951" y="3943"/>
                                  </a:lnTo>
                                  <a:lnTo>
                                    <a:pt x="1080" y="39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1560"/>
                            <a:ext cx="11995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1">
                                  <a:moveTo>
                                    <a:pt x="1080" y="4163"/>
                                  </a:moveTo>
                                  <a:lnTo>
                                    <a:pt x="1080" y="4384"/>
                                  </a:lnTo>
                                  <a:lnTo>
                                    <a:pt x="2951" y="4384"/>
                                  </a:lnTo>
                                  <a:lnTo>
                                    <a:pt x="2951" y="4163"/>
                                  </a:lnTo>
                                  <a:lnTo>
                                    <a:pt x="1080" y="41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232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4384"/>
                                  </a:moveTo>
                                  <a:lnTo>
                                    <a:pt x="1080" y="4603"/>
                                  </a:lnTo>
                                  <a:lnTo>
                                    <a:pt x="2951" y="4603"/>
                                  </a:lnTo>
                                  <a:lnTo>
                                    <a:pt x="2951" y="4384"/>
                                  </a:lnTo>
                                  <a:lnTo>
                                    <a:pt x="1080" y="43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200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4603"/>
                                  </a:moveTo>
                                  <a:lnTo>
                                    <a:pt x="1080" y="4823"/>
                                  </a:lnTo>
                                  <a:lnTo>
                                    <a:pt x="2951" y="4823"/>
                                  </a:lnTo>
                                  <a:lnTo>
                                    <a:pt x="2951" y="4603"/>
                                  </a:lnTo>
                                  <a:lnTo>
                                    <a:pt x="1080" y="46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4823"/>
                                  </a:moveTo>
                                  <a:lnTo>
                                    <a:pt x="1080" y="5042"/>
                                  </a:lnTo>
                                  <a:lnTo>
                                    <a:pt x="2951" y="5042"/>
                                  </a:lnTo>
                                  <a:lnTo>
                                    <a:pt x="2951" y="4823"/>
                                  </a:lnTo>
                                  <a:lnTo>
                                    <a:pt x="1080" y="48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20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5042"/>
                                  </a:moveTo>
                                  <a:lnTo>
                                    <a:pt x="1080" y="5262"/>
                                  </a:lnTo>
                                  <a:lnTo>
                                    <a:pt x="2951" y="5262"/>
                                  </a:lnTo>
                                  <a:lnTo>
                                    <a:pt x="2951" y="5042"/>
                                  </a:lnTo>
                                  <a:lnTo>
                                    <a:pt x="1080" y="50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24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5262"/>
                                  </a:moveTo>
                                  <a:lnTo>
                                    <a:pt x="1080" y="5482"/>
                                  </a:lnTo>
                                  <a:lnTo>
                                    <a:pt x="2951" y="5482"/>
                                  </a:lnTo>
                                  <a:lnTo>
                                    <a:pt x="2951" y="5262"/>
                                  </a:lnTo>
                                  <a:lnTo>
                                    <a:pt x="1080" y="52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288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5482"/>
                                  </a:moveTo>
                                  <a:lnTo>
                                    <a:pt x="1080" y="5701"/>
                                  </a:lnTo>
                                  <a:lnTo>
                                    <a:pt x="2951" y="5701"/>
                                  </a:lnTo>
                                  <a:lnTo>
                                    <a:pt x="2951" y="5482"/>
                                  </a:lnTo>
                                  <a:lnTo>
                                    <a:pt x="1080" y="54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2560"/>
                            <a:ext cx="11995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220">
                                  <a:moveTo>
                                    <a:pt x="1080" y="5701"/>
                                  </a:moveTo>
                                  <a:lnTo>
                                    <a:pt x="1080" y="5921"/>
                                  </a:lnTo>
                                  <a:lnTo>
                                    <a:pt x="2951" y="5921"/>
                                  </a:lnTo>
                                  <a:lnTo>
                                    <a:pt x="2951" y="5701"/>
                                  </a:lnTo>
                                  <a:lnTo>
                                    <a:pt x="1080" y="57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75.8pt;width:94.45pt;height:220.65pt" coordorigin="1070,1516" coordsize="1889,4413">
                <v:group id="shape_0" style="position:absolute;left:1070;top:1516;width:1889;height:220">
                  <v:shape id="shape_0" coordorigin="1080,1526" coordsize="1871,220" path="m1080,1526l1080,1746l2951,1746l2951,1526l1080,1526e" fillcolor="#f2f2f3" stroked="f" o:allowincell="f" style="position:absolute;left:1070;top:1516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736;width:1889;height:220">
                  <v:shape id="shape_0" coordorigin="1080,1746" coordsize="1871,220" path="m1080,1746l1080,1966l2951,1966l2951,1746l1080,1746e" fillcolor="#f2f2f3" stroked="f" o:allowincell="f" style="position:absolute;left:1070;top:1736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957;width:1889;height:220">
                  <v:shape id="shape_0" coordorigin="1080,1966" coordsize="1871,220" path="m1080,1966l1080,2185l2951,2185l2951,1966l1080,1966e" fillcolor="#f2f2f3" stroked="f" o:allowincell="f" style="position:absolute;left:1070;top:1957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177;width:1889;height:221">
                  <v:shape id="shape_0" coordorigin="1080,2185" coordsize="1871,221" path="m1080,2185l1080,2406l2951,2406l2951,2185l1080,2185e" fillcolor="#f2f2f3" stroked="f" o:allowincell="f" style="position:absolute;left:1070;top:2177;width:1888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399;width:1889;height:220">
                  <v:shape id="shape_0" coordorigin="1080,2406" coordsize="1871,220" path="m1080,2406l1080,2626l2951,2626l2951,2406l1080,2406e" fillcolor="#f2f2f3" stroked="f" o:allowincell="f" style="position:absolute;left:1070;top:2399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620;width:1889;height:220">
                  <v:shape id="shape_0" coordorigin="1080,2626" coordsize="1871,220" path="m1080,2626l1080,2845l2951,2845l2951,2626l1080,2626e" fillcolor="#f2f2f3" stroked="f" o:allowincell="f" style="position:absolute;left:1070;top:2620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840;width:1889;height:220">
                  <v:shape id="shape_0" coordorigin="1080,2845" coordsize="1871,220" path="m1080,2845l1080,3065l2951,3065l2951,2845l1080,2845e" fillcolor="#f2f2f3" stroked="f" o:allowincell="f" style="position:absolute;left:1070;top:2840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061;width:1889;height:220">
                  <v:shape id="shape_0" coordorigin="1080,3065" coordsize="1871,220" path="m1080,3065l1080,3284l2951,3284l2951,3065l1080,3065e" fillcolor="#f2f2f3" stroked="f" o:allowincell="f" style="position:absolute;left:1070;top:3061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281;width:1889;height:220">
                  <v:shape id="shape_0" coordorigin="1080,3284" coordsize="1871,220" path="m1080,3284l1080,3504l2951,3504l2951,3284l1080,3284e" fillcolor="#f2f2f3" stroked="f" o:allowincell="f" style="position:absolute;left:1070;top:3281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502;width:1889;height:220">
                  <v:shape id="shape_0" coordorigin="1080,3504" coordsize="1871,220" path="m1080,3504l1080,3724l2951,3724l2951,3504l1080,3504e" fillcolor="#f2f2f3" stroked="f" o:allowincell="f" style="position:absolute;left:1070;top:3502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723;width:1889;height:220">
                  <v:shape id="shape_0" coordorigin="1080,3724" coordsize="1871,220" path="m1080,3724l1080,3943l2951,3943l2951,3724l1080,3724e" fillcolor="#f2f2f3" stroked="f" o:allowincell="f" style="position:absolute;left:1070;top:3723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3943;width:1889;height:220">
                  <v:shape id="shape_0" coordorigin="1080,3943" coordsize="1871,220" path="m1080,3943l1080,4163l2951,4163l2951,3943l1080,3943e" fillcolor="#f2f2f3" stroked="f" o:allowincell="f" style="position:absolute;left:1070;top:3943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164;width:1889;height:221">
                  <v:shape id="shape_0" coordorigin="1080,4163" coordsize="1871,221" path="m1080,4163l1080,4384l2951,4384l2951,4163l1080,4163e" fillcolor="#f2f2f3" stroked="f" o:allowincell="f" style="position:absolute;left:1070;top:4164;width:1888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386;width:1889;height:220">
                  <v:shape id="shape_0" coordorigin="1080,4384" coordsize="1871,220" path="m1080,4384l1080,4603l2951,4603l2951,4384l1080,4384e" fillcolor="#f2f2f3" stroked="f" o:allowincell="f" style="position:absolute;left:1070;top:4386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606;width:1889;height:220">
                  <v:shape id="shape_0" coordorigin="1080,4603" coordsize="1871,220" path="m1080,4603l1080,4823l2951,4823l2951,4603l1080,4603e" fillcolor="#f2f2f3" stroked="f" o:allowincell="f" style="position:absolute;left:1070;top:4606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4827;width:1889;height:220">
                  <v:shape id="shape_0" coordorigin="1080,4823" coordsize="1871,220" path="m1080,4823l1080,5042l2951,5042l2951,4823l1080,4823e" fillcolor="#f2f2f3" stroked="f" o:allowincell="f" style="position:absolute;left:1070;top:4827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047;width:1889;height:220">
                  <v:shape id="shape_0" coordorigin="1080,5042" coordsize="1871,220" path="m1080,5042l1080,5262l2951,5262l2951,5042l1080,5042e" fillcolor="#f2f2f3" stroked="f" o:allowincell="f" style="position:absolute;left:1070;top:5047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268;width:1889;height:220">
                  <v:shape id="shape_0" coordorigin="1080,5262" coordsize="1871,220" path="m1080,5262l1080,5482l2951,5482l2951,5262l1080,5262e" fillcolor="#f2f2f3" stroked="f" o:allowincell="f" style="position:absolute;left:1070;top:5268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489;width:1889;height:220">
                  <v:shape id="shape_0" coordorigin="1080,5482" coordsize="1871,220" path="m1080,5482l1080,5701l2951,5701l2951,5482l1080,5482e" fillcolor="#f2f2f3" stroked="f" o:allowincell="f" style="position:absolute;left:1070;top:5489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5709;width:1889;height:220">
                  <v:shape id="shape_0" coordorigin="1080,5701" coordsize="1871,220" path="m1080,5701l1080,5921l2951,5921l2951,5701l1080,5701e" fillcolor="#f2f2f3" stroked="f" o:allowincell="f" style="position:absolute;left:1070;top:5709;width:1888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621905</wp:posOffset>
                </wp:positionH>
                <wp:positionV relativeFrom="paragraph">
                  <wp:posOffset>962660</wp:posOffset>
                </wp:positionV>
                <wp:extent cx="1755775" cy="57023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570240"/>
                          <a:chOff x="0" y="0"/>
                          <a:chExt cx="175572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1526"/>
                                  </a:moveTo>
                                  <a:lnTo>
                                    <a:pt x="12013" y="174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4760" y="1526"/>
                                  </a:lnTo>
                                  <a:lnTo>
                                    <a:pt x="12013" y="1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17557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1746"/>
                                  </a:moveTo>
                                  <a:lnTo>
                                    <a:pt x="12013" y="1966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2013" y="17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120"/>
                            <a:ext cx="17557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1966"/>
                                  </a:moveTo>
                                  <a:lnTo>
                                    <a:pt x="12013" y="2185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2013" y="19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17557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1">
                                  <a:moveTo>
                                    <a:pt x="12013" y="2185"/>
                                  </a:moveTo>
                                  <a:lnTo>
                                    <a:pt x="12013" y="2406"/>
                                  </a:lnTo>
                                  <a:lnTo>
                                    <a:pt x="14760" y="2406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2013" y="21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15pt;margin-top:75.8pt;width:138.25pt;height:44.9pt" coordorigin="12003,1516" coordsize="2765,898">
                <v:group id="shape_0" style="position:absolute;left:12003;top:1516;width:2765;height:223">
                  <v:shape id="shape_0" coordorigin="12013,1526" coordsize="2747,220" path="m12013,1526l12013,1746l14760,1746l14760,1526l12013,1526e" fillcolor="#f2f2f3" stroked="f" o:allowincell="f" style="position:absolute;left:12003;top:1516;width:2764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1740;width:2765;height:223">
                  <v:shape id="shape_0" coordorigin="12013,1746" coordsize="2747,220" path="m12013,1746l12013,1966l14760,1966l14760,1746l12013,1746e" fillcolor="#f2f2f3" stroked="f" o:allowincell="f" style="position:absolute;left:12003;top:1740;width:2764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1965;width:2765;height:223">
                  <v:shape id="shape_0" coordorigin="12013,1966" coordsize="2747,220" path="m12013,1966l12013,2185l14760,2185l14760,1966l12013,1966e" fillcolor="#f2f2f3" stroked="f" o:allowincell="f" style="position:absolute;left:12003;top:1965;width:2764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2189;width:2765;height:225">
                  <v:shape id="shape_0" coordorigin="12013,2185" coordsize="2747,221" path="m12013,2185l12013,2406l14760,2406l14760,2185l12013,2185e" fillcolor="#f2f2f3" stroked="f" o:allowincell="f" style="position:absolute;left:12003;top:2189;width:2764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8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8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8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628"/>
        <w:gridCol w:w="5219"/>
        <w:gridCol w:w="2963"/>
      </w:tblGrid>
      <w:tr>
        <w:trPr>
          <w:trHeight w:val="254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 18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Mul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z w:val="20"/>
                <w:szCs w:val="20"/>
              </w:rPr>
              <w:t>ple parties within a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 Medical Cente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(VAMC)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need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e able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r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ipate in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application prior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bmis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ion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z w:val="20"/>
                <w:szCs w:val="20"/>
              </w:rPr>
              <w:t>CC.</w:t>
            </w:r>
          </w:p>
        </w:tc>
      </w:tr>
      <w:tr>
        <w:trPr>
          <w:trHeight w:val="498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rac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: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vide the ability f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ultiple par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 within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rtici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e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icatio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ces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ior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submission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NCCC.</w:t>
            </w:r>
          </w:p>
        </w:tc>
      </w:tr>
      <w:tr>
        <w:trPr>
          <w:trHeight w:val="450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511" w:right="60" w:hanging="3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(OWNR)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55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Storie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ratives)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C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05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864" w:right="18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/System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40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1109" w:hRule="exact"/>
        </w:trPr>
        <w:tc>
          <w:tcPr>
            <w:tcW w:w="2087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7:</w:t>
            </w:r>
          </w:p>
          <w:p>
            <w:pPr>
              <w:pStyle w:val="Normal"/>
              <w:spacing w:lineRule="auto" w:line="240" w:before="0" w:after="0"/>
              <w:ind w:left="102" w:right="13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ho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ites operating a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 Te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CTT) to divert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Clozapine document templates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I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facility Consults to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CTT for approval before transmitting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 NCCC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relat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PIC</w:t>
            </w:r>
          </w:p>
          <w:p>
            <w:pPr>
              <w:pStyle w:val="Normal"/>
              <w:spacing w:lineRule="auto" w:line="240" w:before="0" w:after="0"/>
              <w:ind w:left="102" w:right="2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Interfacilit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sult has bee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c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wi</w:t>
            </w:r>
            <w:r>
              <w:rPr>
                <w:rFonts w:cs="Calibri"/>
                <w:color w:val="231F20"/>
                <w:sz w:val="18"/>
                <w:szCs w:val="18"/>
              </w:rPr>
              <w:t>t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n-line web-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registration f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.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1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faci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CTT, I ne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selec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ption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ntal Health 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dicate if CTT approval 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 for all 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patient registrations.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d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“Flag”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al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ea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ic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f CTT approva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</w:t>
            </w:r>
          </w:p>
          <w:p>
            <w:pPr>
              <w:pStyle w:val="Normal"/>
              <w:spacing w:lineRule="auto" w:line="240" w:before="0" w:after="0"/>
              <w:ind w:left="2319" w:right="230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 fla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ealth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dicate if CT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roval is required prior to submitting registration to NCCC.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ntal Health software</w:t>
            </w:r>
          </w:p>
          <w:p>
            <w:pPr>
              <w:pStyle w:val="Normal"/>
              <w:spacing w:lineRule="auto" w:line="240" w:before="0" w:after="0"/>
              <w:ind w:left="10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ommodates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ti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 CTT approval on registration applications f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reatment.</w:t>
            </w:r>
          </w:p>
        </w:tc>
      </w:tr>
      <w:tr>
        <w:trPr>
          <w:trHeight w:val="3793" w:hRule="exact"/>
        </w:trPr>
        <w:tc>
          <w:tcPr>
            <w:tcW w:w="2087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an ou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patient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 that dispens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, a faci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y-wide policy nee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stituted that stat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th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not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acility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quir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multi-member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)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w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approval of a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plication for Clozapine registration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io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 request being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all provider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harmacists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is facility have a common knowledge o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policy for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 tre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10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 in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tute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Treatment Team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rpose of review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 for Clozapine treatm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or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66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mpl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acility-S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TT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view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ces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30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lica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240" w:before="0" w:after="0"/>
              <w:ind w:left="102" w:right="2547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in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eatment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: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2" w:right="48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T electronic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T approval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x is che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i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x is check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not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tted without both: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CTT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ature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110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 xml:space="preserve">x    </w:t>
            </w:r>
            <w:r>
              <w:rPr>
                <w:rFonts w:eastAsia="Times New Roman" w:cs="Times New Roman" w:ascii="Times New Roman" w:hAnsi="Times New Roman"/>
                <w:color w:val="231F20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vider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gnatur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nly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x is checked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at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ly 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ubmit 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9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 10-0363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n officia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posed revisions would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ap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ub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cations. The progra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modify thes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s is not available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require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TT intervention</w:t>
            </w:r>
          </w:p>
          <w:p>
            <w:pPr>
              <w:pStyle w:val="Normal"/>
              <w:spacing w:lineRule="auto" w:line="240" w:before="0" w:after="0"/>
              <w:ind w:left="102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o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ro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 f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ty-specif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sue, and sha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cid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i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ch facility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2" w:right="9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acilities requi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CTT review and approval will rou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 li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lic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for VA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ir CTT for approval and signature 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sent to the NCCC. Provid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ature is always requir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 this form.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2" w:right="63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Facilities “opting out”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TT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p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al will have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</w:p>
        </w:tc>
      </w:tr>
    </w:tbl>
    <w:p>
      <w:pPr>
        <w:sectPr>
          <w:headerReference w:type="default" r:id="rId213"/>
          <w:footerReference w:type="default" r:id="rId214"/>
          <w:type w:val="nextPage"/>
          <w:pgSz w:orient="landscape" w:w="15840" w:h="12240"/>
          <w:pgMar w:left="860" w:right="86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004695</wp:posOffset>
                </wp:positionH>
                <wp:positionV relativeFrom="page">
                  <wp:posOffset>1494790</wp:posOffset>
                </wp:positionV>
                <wp:extent cx="2178050" cy="26873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2687400"/>
                          <a:chOff x="0" y="0"/>
                          <a:chExt cx="2178000" cy="268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2364"/>
                                  </a:moveTo>
                                  <a:lnTo>
                                    <a:pt x="3167" y="2584"/>
                                  </a:lnTo>
                                  <a:lnTo>
                                    <a:pt x="6578" y="2584"/>
                                  </a:lnTo>
                                  <a:lnTo>
                                    <a:pt x="6578" y="2364"/>
                                  </a:lnTo>
                                  <a:lnTo>
                                    <a:pt x="3167" y="23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2584"/>
                                  </a:moveTo>
                                  <a:lnTo>
                                    <a:pt x="3167" y="2803"/>
                                  </a:lnTo>
                                  <a:lnTo>
                                    <a:pt x="6578" y="2803"/>
                                  </a:lnTo>
                                  <a:lnTo>
                                    <a:pt x="6578" y="2584"/>
                                  </a:lnTo>
                                  <a:lnTo>
                                    <a:pt x="3167" y="25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21780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9">
                                  <a:moveTo>
                                    <a:pt x="3167" y="2803"/>
                                  </a:moveTo>
                                  <a:lnTo>
                                    <a:pt x="3167" y="3032"/>
                                  </a:lnTo>
                                  <a:lnTo>
                                    <a:pt x="6578" y="3032"/>
                                  </a:lnTo>
                                  <a:lnTo>
                                    <a:pt x="6578" y="2803"/>
                                  </a:lnTo>
                                  <a:lnTo>
                                    <a:pt x="3167" y="28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24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3032"/>
                                  </a:moveTo>
                                  <a:lnTo>
                                    <a:pt x="3167" y="3252"/>
                                  </a:lnTo>
                                  <a:lnTo>
                                    <a:pt x="6578" y="3252"/>
                                  </a:lnTo>
                                  <a:lnTo>
                                    <a:pt x="6578" y="3032"/>
                                  </a:lnTo>
                                  <a:lnTo>
                                    <a:pt x="3167" y="303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3252"/>
                                  </a:moveTo>
                                  <a:lnTo>
                                    <a:pt x="3167" y="3472"/>
                                  </a:lnTo>
                                  <a:lnTo>
                                    <a:pt x="6578" y="3472"/>
                                  </a:lnTo>
                                  <a:lnTo>
                                    <a:pt x="6578" y="3252"/>
                                  </a:lnTo>
                                  <a:lnTo>
                                    <a:pt x="3167" y="325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5960"/>
                            <a:ext cx="21780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9">
                                  <a:moveTo>
                                    <a:pt x="3167" y="3472"/>
                                  </a:moveTo>
                                  <a:lnTo>
                                    <a:pt x="3167" y="3701"/>
                                  </a:lnTo>
                                  <a:lnTo>
                                    <a:pt x="6578" y="3701"/>
                                  </a:lnTo>
                                  <a:lnTo>
                                    <a:pt x="6578" y="3472"/>
                                  </a:lnTo>
                                  <a:lnTo>
                                    <a:pt x="3167" y="347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2840"/>
                            <a:ext cx="21780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1">
                                  <a:moveTo>
                                    <a:pt x="3167" y="3701"/>
                                  </a:moveTo>
                                  <a:lnTo>
                                    <a:pt x="3167" y="3922"/>
                                  </a:lnTo>
                                  <a:lnTo>
                                    <a:pt x="6578" y="3922"/>
                                  </a:lnTo>
                                  <a:lnTo>
                                    <a:pt x="6578" y="3701"/>
                                  </a:lnTo>
                                  <a:lnTo>
                                    <a:pt x="3167" y="37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360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3922"/>
                                  </a:moveTo>
                                  <a:lnTo>
                                    <a:pt x="3167" y="4141"/>
                                  </a:lnTo>
                                  <a:lnTo>
                                    <a:pt x="6578" y="4141"/>
                                  </a:lnTo>
                                  <a:lnTo>
                                    <a:pt x="6578" y="3922"/>
                                  </a:lnTo>
                                  <a:lnTo>
                                    <a:pt x="3167" y="39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364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4141"/>
                                  </a:moveTo>
                                  <a:lnTo>
                                    <a:pt x="3167" y="4361"/>
                                  </a:lnTo>
                                  <a:lnTo>
                                    <a:pt x="6578" y="4361"/>
                                  </a:lnTo>
                                  <a:lnTo>
                                    <a:pt x="6578" y="4141"/>
                                  </a:lnTo>
                                  <a:lnTo>
                                    <a:pt x="3167" y="41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3680"/>
                            <a:ext cx="21780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9">
                                  <a:moveTo>
                                    <a:pt x="3167" y="4361"/>
                                  </a:moveTo>
                                  <a:lnTo>
                                    <a:pt x="3167" y="4590"/>
                                  </a:lnTo>
                                  <a:lnTo>
                                    <a:pt x="6578" y="4590"/>
                                  </a:lnTo>
                                  <a:lnTo>
                                    <a:pt x="6578" y="4361"/>
                                  </a:lnTo>
                                  <a:lnTo>
                                    <a:pt x="3167" y="436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984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4590"/>
                                  </a:moveTo>
                                  <a:lnTo>
                                    <a:pt x="3167" y="4810"/>
                                  </a:lnTo>
                                  <a:lnTo>
                                    <a:pt x="6578" y="4810"/>
                                  </a:lnTo>
                                  <a:lnTo>
                                    <a:pt x="6578" y="4590"/>
                                  </a:lnTo>
                                  <a:lnTo>
                                    <a:pt x="3167" y="45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024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4810"/>
                                  </a:moveTo>
                                  <a:lnTo>
                                    <a:pt x="3167" y="5029"/>
                                  </a:lnTo>
                                  <a:lnTo>
                                    <a:pt x="6578" y="5029"/>
                                  </a:lnTo>
                                  <a:lnTo>
                                    <a:pt x="6578" y="4810"/>
                                  </a:lnTo>
                                  <a:lnTo>
                                    <a:pt x="3167" y="48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992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5029"/>
                                  </a:moveTo>
                                  <a:lnTo>
                                    <a:pt x="3167" y="5249"/>
                                  </a:lnTo>
                                  <a:lnTo>
                                    <a:pt x="6578" y="5249"/>
                                  </a:lnTo>
                                  <a:lnTo>
                                    <a:pt x="6578" y="5029"/>
                                  </a:lnTo>
                                  <a:lnTo>
                                    <a:pt x="3167" y="502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032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5249"/>
                                  </a:moveTo>
                                  <a:lnTo>
                                    <a:pt x="3167" y="5468"/>
                                  </a:lnTo>
                                  <a:lnTo>
                                    <a:pt x="6578" y="5468"/>
                                  </a:lnTo>
                                  <a:lnTo>
                                    <a:pt x="6578" y="5249"/>
                                  </a:lnTo>
                                  <a:lnTo>
                                    <a:pt x="3167" y="524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9280"/>
                            <a:ext cx="21780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9">
                                  <a:moveTo>
                                    <a:pt x="3167" y="5468"/>
                                  </a:moveTo>
                                  <a:lnTo>
                                    <a:pt x="3167" y="5698"/>
                                  </a:lnTo>
                                  <a:lnTo>
                                    <a:pt x="6578" y="5698"/>
                                  </a:lnTo>
                                  <a:lnTo>
                                    <a:pt x="6578" y="5468"/>
                                  </a:lnTo>
                                  <a:lnTo>
                                    <a:pt x="3167" y="54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6520"/>
                            <a:ext cx="21780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1">
                                  <a:moveTo>
                                    <a:pt x="3167" y="5698"/>
                                  </a:moveTo>
                                  <a:lnTo>
                                    <a:pt x="3167" y="5918"/>
                                  </a:lnTo>
                                  <a:lnTo>
                                    <a:pt x="6578" y="5918"/>
                                  </a:lnTo>
                                  <a:lnTo>
                                    <a:pt x="6578" y="5698"/>
                                  </a:lnTo>
                                  <a:lnTo>
                                    <a:pt x="3167" y="569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692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5918"/>
                                  </a:moveTo>
                                  <a:lnTo>
                                    <a:pt x="3167" y="6138"/>
                                  </a:lnTo>
                                  <a:lnTo>
                                    <a:pt x="6578" y="6138"/>
                                  </a:lnTo>
                                  <a:lnTo>
                                    <a:pt x="6578" y="5918"/>
                                  </a:lnTo>
                                  <a:lnTo>
                                    <a:pt x="3167" y="59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732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6138"/>
                                  </a:moveTo>
                                  <a:lnTo>
                                    <a:pt x="3167" y="6358"/>
                                  </a:lnTo>
                                  <a:lnTo>
                                    <a:pt x="6578" y="6358"/>
                                  </a:lnTo>
                                  <a:lnTo>
                                    <a:pt x="6578" y="6138"/>
                                  </a:lnTo>
                                  <a:lnTo>
                                    <a:pt x="3167" y="613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47720"/>
                            <a:ext cx="217800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2" h="220">
                                  <a:moveTo>
                                    <a:pt x="3167" y="6358"/>
                                  </a:moveTo>
                                  <a:lnTo>
                                    <a:pt x="3167" y="6577"/>
                                  </a:lnTo>
                                  <a:lnTo>
                                    <a:pt x="6578" y="6577"/>
                                  </a:lnTo>
                                  <a:lnTo>
                                    <a:pt x="6578" y="6358"/>
                                  </a:lnTo>
                                  <a:lnTo>
                                    <a:pt x="3167" y="63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117.7pt;width:171.5pt;height:211.6pt" coordorigin="3157,2354" coordsize="3430,4232">
                <v:group id="shape_0" style="position:absolute;left:3157;top:2354;width:3430;height:220">
                  <v:shape id="shape_0" coordorigin="3167,2364" coordsize="3412,220" path="m3167,2364l3167,2584l6578,2584l6578,2364l3167,2364e" fillcolor="#f2f2f3" stroked="f" o:allowincell="f" style="position:absolute;left:3157;top:2354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2574;width:3430;height:220">
                  <v:shape id="shape_0" coordorigin="3167,2584" coordsize="3412,220" path="m3167,2584l3167,2803l6578,2803l6578,2584l3167,2584e" fillcolor="#f2f2f3" stroked="f" o:allowincell="f" style="position:absolute;left:3157;top:2574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2794;width:3430;height:229">
                  <v:shape id="shape_0" coordorigin="3167,2803" coordsize="3412,229" path="m3167,2803l3167,3032l6578,3032l6578,2803l3167,2803e" fillcolor="#f2f2f3" stroked="f" o:allowincell="f" style="position:absolute;left:3157;top:2794;width:342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3025;width:3430;height:220">
                  <v:shape id="shape_0" coordorigin="3167,3032" coordsize="3412,220" path="m3167,3032l3167,3252l6578,3252l6578,3032l3167,3032e" fillcolor="#f2f2f3" stroked="f" o:allowincell="f" style="position:absolute;left:3157;top:3025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3246;width:3430;height:220">
                  <v:shape id="shape_0" coordorigin="3167,3252" coordsize="3412,220" path="m3167,3252l3167,3472l6578,3472l6578,3252l3167,3252e" fillcolor="#f2f2f3" stroked="f" o:allowincell="f" style="position:absolute;left:3157;top:3246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3466;width:3430;height:229">
                  <v:shape id="shape_0" coordorigin="3167,3472" coordsize="3412,229" path="m3167,3472l3167,3701l6578,3701l6578,3472l3167,3472e" fillcolor="#f2f2f3" stroked="f" o:allowincell="f" style="position:absolute;left:3157;top:3466;width:342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3697;width:3430;height:221">
                  <v:shape id="shape_0" coordorigin="3167,3701" coordsize="3412,221" path="m3167,3701l3167,3922l6578,3922l6578,3701l3167,3701e" fillcolor="#f2f2f3" stroked="f" o:allowincell="f" style="position:absolute;left:3157;top:3697;width:342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3919;width:3430;height:220">
                  <v:shape id="shape_0" coordorigin="3167,3922" coordsize="3412,220" path="m3167,3922l3167,4141l6578,4141l6578,3922l3167,3922e" fillcolor="#f2f2f3" stroked="f" o:allowincell="f" style="position:absolute;left:3157;top:3919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4139;width:3430;height:220">
                  <v:shape id="shape_0" coordorigin="3167,4141" coordsize="3412,220" path="m3167,4141l3167,4361l6578,4361l6578,4141l3167,4141e" fillcolor="#f2f2f3" stroked="f" o:allowincell="f" style="position:absolute;left:3157;top:4139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4360;width:3430;height:229">
                  <v:shape id="shape_0" coordorigin="3167,4361" coordsize="3412,229" path="m3167,4361l3167,4590l6578,4590l6578,4361l3167,4361e" fillcolor="#f2f2f3" stroked="f" o:allowincell="f" style="position:absolute;left:3157;top:4360;width:342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4590;width:3430;height:220">
                  <v:shape id="shape_0" coordorigin="3167,4590" coordsize="3412,220" path="m3167,4590l3167,4810l6578,4810l6578,4590l3167,4590e" fillcolor="#f2f2f3" stroked="f" o:allowincell="f" style="position:absolute;left:3157;top:4590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4811;width:3430;height:220">
                  <v:shape id="shape_0" coordorigin="3167,4810" coordsize="3412,220" path="m3167,4810l3167,5029l6578,5029l6578,4810l3167,4810e" fillcolor="#f2f2f3" stroked="f" o:allowincell="f" style="position:absolute;left:3157;top:4811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5031;width:3430;height:220">
                  <v:shape id="shape_0" coordorigin="3167,5029" coordsize="3412,220" path="m3167,5029l3167,5249l6578,5249l6578,5029l3167,5029e" fillcolor="#f2f2f3" stroked="f" o:allowincell="f" style="position:absolute;left:3157;top:5031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5252;width:3430;height:220">
                  <v:shape id="shape_0" coordorigin="3167,5249" coordsize="3412,220" path="m3167,5249l3167,5468l6578,5468l6578,5249l3167,5249e" fillcolor="#f2f2f3" stroked="f" o:allowincell="f" style="position:absolute;left:3157;top:5252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5471;width:3430;height:229">
                  <v:shape id="shape_0" coordorigin="3167,5468" coordsize="3412,229" path="m3167,5468l3167,5698l6578,5698l6578,5468l3167,5468e" fillcolor="#f2f2f3" stroked="f" o:allowincell="f" style="position:absolute;left:3157;top:5471;width:3429;height:228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5703;width:3430;height:221">
                  <v:shape id="shape_0" coordorigin="3167,5698" coordsize="3412,221" path="m3167,5698l3167,5918l6578,5918l6578,5698l3167,5698e" fillcolor="#f2f2f3" stroked="f" o:allowincell="f" style="position:absolute;left:3157;top:5703;width:3429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5924;width:3430;height:220">
                  <v:shape id="shape_0" coordorigin="3167,5918" coordsize="3412,220" path="m3167,5918l3167,6138l6578,6138l6578,5918l3167,5918e" fillcolor="#f2f2f3" stroked="f" o:allowincell="f" style="position:absolute;left:3157;top:5924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6145;width:3430;height:220">
                  <v:shape id="shape_0" coordorigin="3167,6138" coordsize="3412,220" path="m3167,6138l3167,6358l6578,6358l6578,6138l3167,6138e" fillcolor="#f2f2f3" stroked="f" o:allowincell="f" style="position:absolute;left:3157;top:6145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3157;top:6366;width:3430;height:220">
                  <v:shape id="shape_0" coordorigin="3167,6358" coordsize="3412,220" path="m3167,6358l3167,6577l6578,6577l6578,6358l3167,6358e" fillcolor="#f2f2f3" stroked="f" o:allowincell="f" style="position:absolute;left:3157;top:6366;width:3429;height:219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621905</wp:posOffset>
                </wp:positionH>
                <wp:positionV relativeFrom="page">
                  <wp:posOffset>4176395</wp:posOffset>
                </wp:positionV>
                <wp:extent cx="1755775" cy="1267460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1267560"/>
                          <a:chOff x="0" y="0"/>
                          <a:chExt cx="175572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587"/>
                                  </a:moveTo>
                                  <a:lnTo>
                                    <a:pt x="12013" y="6806"/>
                                  </a:lnTo>
                                  <a:lnTo>
                                    <a:pt x="14760" y="6806"/>
                                  </a:lnTo>
                                  <a:lnTo>
                                    <a:pt x="14760" y="6587"/>
                                  </a:lnTo>
                                  <a:lnTo>
                                    <a:pt x="12013" y="65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806"/>
                                  </a:moveTo>
                                  <a:lnTo>
                                    <a:pt x="12013" y="7026"/>
                                  </a:lnTo>
                                  <a:lnTo>
                                    <a:pt x="14760" y="7026"/>
                                  </a:lnTo>
                                  <a:lnTo>
                                    <a:pt x="14760" y="6806"/>
                                  </a:lnTo>
                                  <a:lnTo>
                                    <a:pt x="12013" y="68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026"/>
                                  </a:moveTo>
                                  <a:lnTo>
                                    <a:pt x="12013" y="7246"/>
                                  </a:lnTo>
                                  <a:lnTo>
                                    <a:pt x="14760" y="7246"/>
                                  </a:lnTo>
                                  <a:lnTo>
                                    <a:pt x="14760" y="7026"/>
                                  </a:lnTo>
                                  <a:lnTo>
                                    <a:pt x="12013" y="70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17557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1">
                                  <a:moveTo>
                                    <a:pt x="12013" y="7246"/>
                                  </a:moveTo>
                                  <a:lnTo>
                                    <a:pt x="12013" y="7466"/>
                                  </a:lnTo>
                                  <a:lnTo>
                                    <a:pt x="14760" y="7466"/>
                                  </a:lnTo>
                                  <a:lnTo>
                                    <a:pt x="14760" y="7246"/>
                                  </a:lnTo>
                                  <a:lnTo>
                                    <a:pt x="12013" y="72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340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466"/>
                                  </a:moveTo>
                                  <a:lnTo>
                                    <a:pt x="12013" y="7686"/>
                                  </a:lnTo>
                                  <a:lnTo>
                                    <a:pt x="14760" y="7686"/>
                                  </a:lnTo>
                                  <a:lnTo>
                                    <a:pt x="14760" y="7466"/>
                                  </a:lnTo>
                                  <a:lnTo>
                                    <a:pt x="12013" y="74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488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686"/>
                                  </a:moveTo>
                                  <a:lnTo>
                                    <a:pt x="12013" y="7906"/>
                                  </a:lnTo>
                                  <a:lnTo>
                                    <a:pt x="14760" y="7906"/>
                                  </a:lnTo>
                                  <a:lnTo>
                                    <a:pt x="14760" y="7686"/>
                                  </a:lnTo>
                                  <a:lnTo>
                                    <a:pt x="12013" y="76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7906"/>
                                  </a:moveTo>
                                  <a:lnTo>
                                    <a:pt x="12013" y="8125"/>
                                  </a:lnTo>
                                  <a:lnTo>
                                    <a:pt x="14760" y="8125"/>
                                  </a:lnTo>
                                  <a:lnTo>
                                    <a:pt x="14760" y="7906"/>
                                  </a:lnTo>
                                  <a:lnTo>
                                    <a:pt x="12013" y="79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604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125"/>
                                  </a:moveTo>
                                  <a:lnTo>
                                    <a:pt x="12013" y="8345"/>
                                  </a:lnTo>
                                  <a:lnTo>
                                    <a:pt x="14760" y="8345"/>
                                  </a:lnTo>
                                  <a:lnTo>
                                    <a:pt x="14760" y="8125"/>
                                  </a:lnTo>
                                  <a:lnTo>
                                    <a:pt x="12013" y="81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8345"/>
                                  </a:moveTo>
                                  <a:lnTo>
                                    <a:pt x="12013" y="8564"/>
                                  </a:lnTo>
                                  <a:lnTo>
                                    <a:pt x="14760" y="8564"/>
                                  </a:lnTo>
                                  <a:lnTo>
                                    <a:pt x="14760" y="8345"/>
                                  </a:lnTo>
                                  <a:lnTo>
                                    <a:pt x="12013" y="83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15pt;margin-top:328.85pt;width:138.25pt;height:99.8pt" coordorigin="12003,6577" coordsize="2765,1996">
                <v:group id="shape_0" style="position:absolute;left:12003;top:6577;width:2765;height:221">
                  <v:shape id="shape_0" coordorigin="12013,6587" coordsize="2747,220" path="m12013,6587l12013,6806l14760,6806l14760,6587l12013,6587e" fillcolor="#f2f2f3" stroked="f" o:allowincell="f" style="position:absolute;left:12003;top:6577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6798;width:2765;height:221">
                  <v:shape id="shape_0" coordorigin="12013,6806" coordsize="2747,220" path="m12013,6806l12013,7026l14760,7026l14760,6806l12013,6806e" fillcolor="#f2f2f3" stroked="f" o:allowincell="f" style="position:absolute;left:12003;top:6798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020;width:2765;height:221">
                  <v:shape id="shape_0" coordorigin="12013,7026" coordsize="2747,220" path="m12013,7026l12013,7246l14760,7246l14760,7026l12013,7026e" fillcolor="#f2f2f3" stroked="f" o:allowincell="f" style="position:absolute;left:12003;top:7020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242;width:2765;height:222">
                  <v:shape id="shape_0" coordorigin="12013,7246" coordsize="2747,221" path="m12013,7246l12013,7466l14760,7466l14760,7246l12013,7246e" fillcolor="#f2f2f3" stroked="f" o:allowincell="f" style="position:absolute;left:12003;top:7242;width:2764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464;width:2765;height:221">
                  <v:shape id="shape_0" coordorigin="12013,7466" coordsize="2747,220" path="m12013,7466l12013,7686l14760,7686l14760,7466l12013,7466e" fillcolor="#f2f2f3" stroked="f" o:allowincell="f" style="position:absolute;left:12003;top:7464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687;width:2765;height:221">
                  <v:shape id="shape_0" coordorigin="12013,7686" coordsize="2747,220" path="m12013,7686l12013,7906l14760,7906l14760,7686l12013,7686e" fillcolor="#f2f2f3" stroked="f" o:allowincell="f" style="position:absolute;left:12003;top:7687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7909;width:2765;height:221">
                  <v:shape id="shape_0" coordorigin="12013,7906" coordsize="2747,220" path="m12013,7906l12013,8125l14760,8125l14760,7906l12013,7906e" fillcolor="#f2f2f3" stroked="f" o:allowincell="f" style="position:absolute;left:12003;top:7909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130;width:2765;height:221">
                  <v:shape id="shape_0" coordorigin="12013,8125" coordsize="2747,220" path="m12013,8125l12013,8345l14760,8345l14760,8125l12013,8125e" fillcolor="#f2f2f3" stroked="f" o:allowincell="f" style="position:absolute;left:12003;top:8130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8352;width:2765;height:221">
                  <v:shape id="shape_0" coordorigin="12013,8345" coordsize="2747,220" path="m12013,8345l12013,8564l14760,8564l14760,8345l12013,8345e" fillcolor="#f2f2f3" stroked="f" o:allowincell="f" style="position:absolute;left:12003;top:8352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302125</wp:posOffset>
                </wp:positionH>
                <wp:positionV relativeFrom="page">
                  <wp:posOffset>6732905</wp:posOffset>
                </wp:positionV>
                <wp:extent cx="157480" cy="123825"/>
                <wp:effectExtent l="12700" t="13970" r="133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23840"/>
                          <a:chOff x="0" y="0"/>
                          <a:chExt cx="157320" cy="12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3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7">
                                  <a:moveTo>
                                    <a:pt x="7005" y="10768"/>
                                  </a:moveTo>
                                  <a:lnTo>
                                    <a:pt x="7005" y="10635"/>
                                  </a:lnTo>
                                  <a:lnTo>
                                    <a:pt x="6993" y="10623"/>
                                  </a:lnTo>
                                  <a:lnTo>
                                    <a:pt x="6807" y="10623"/>
                                  </a:lnTo>
                                  <a:lnTo>
                                    <a:pt x="6795" y="10635"/>
                                  </a:lnTo>
                                  <a:lnTo>
                                    <a:pt x="6795" y="10768"/>
                                  </a:lnTo>
                                  <a:lnTo>
                                    <a:pt x="6807" y="10780"/>
                                  </a:lnTo>
                                  <a:lnTo>
                                    <a:pt x="6993" y="10780"/>
                                  </a:lnTo>
                                  <a:lnTo>
                                    <a:pt x="7005" y="10768"/>
                                  </a:lnTo>
                                </a:path>
                              </a:pathLst>
                            </a:custGeom>
                            <a:solidFill>
                              <a:srgbClr val="4e81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7">
                                  <a:moveTo>
                                    <a:pt x="6795" y="10649"/>
                                  </a:moveTo>
                                  <a:lnTo>
                                    <a:pt x="6795" y="10635"/>
                                  </a:lnTo>
                                  <a:lnTo>
                                    <a:pt x="6807" y="10623"/>
                                  </a:lnTo>
                                  <a:lnTo>
                                    <a:pt x="6821" y="10623"/>
                                  </a:lnTo>
                                  <a:lnTo>
                                    <a:pt x="6979" y="10623"/>
                                  </a:lnTo>
                                  <a:lnTo>
                                    <a:pt x="6993" y="10623"/>
                                  </a:lnTo>
                                  <a:lnTo>
                                    <a:pt x="7005" y="10635"/>
                                  </a:lnTo>
                                  <a:lnTo>
                                    <a:pt x="7005" y="10649"/>
                                  </a:lnTo>
                                  <a:lnTo>
                                    <a:pt x="7005" y="10754"/>
                                  </a:lnTo>
                                  <a:lnTo>
                                    <a:pt x="7005" y="10768"/>
                                  </a:lnTo>
                                  <a:lnTo>
                                    <a:pt x="6993" y="10780"/>
                                  </a:lnTo>
                                  <a:lnTo>
                                    <a:pt x="6979" y="10780"/>
                                  </a:lnTo>
                                  <a:lnTo>
                                    <a:pt x="6821" y="10780"/>
                                  </a:lnTo>
                                  <a:lnTo>
                                    <a:pt x="6807" y="10780"/>
                                  </a:lnTo>
                                  <a:lnTo>
                                    <a:pt x="6795" y="10768"/>
                                  </a:lnTo>
                                  <a:lnTo>
                                    <a:pt x="6795" y="10754"/>
                                  </a:lnTo>
                                  <a:lnTo>
                                    <a:pt x="6795" y="106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530.15pt;width:12.4pt;height:9.75pt" coordorigin="6775,10603" coordsize="248,195">
                <v:group id="shape_0" style="position:absolute;left:6775;top:10603;width:248;height:195">
                  <v:shape id="shape_0" coordorigin="6795,10623" coordsize="210,157" path="m7005,10768l7005,10635l6993,10623l6807,10623l6795,10635l6795,10768l6807,10780l6993,10780l7005,10768e" fillcolor="#4e81be" stroked="f" o:allowincell="f" style="position:absolute;left:6775;top:10603;width:247;height:194;mso-wrap-style:none;v-text-anchor:middle;mso-position-horizontal-relative:page;mso-position-vertical-relative:page">
                    <v:fill o:detectmouseclick="t" type="solid" color2="#b17e41"/>
                    <v:stroke color="#3465a4" joinstyle="round" endcap="flat"/>
                    <w10:wrap type="none"/>
                  </v:shape>
                </v:group>
                <v:group id="shape_0" style="position:absolute;left:6775;top:10603;width:248;height:195">
                  <v:shape id="shape_0" coordorigin="6795,10623" coordsize="210,157" path="m6795,10649l6795,10635l6807,10623l6821,10623l6979,10623l6993,10623l7005,10635l7005,10649l7005,10754l7005,10768l6993,10780l6979,10780l6821,10780l6807,10780l6795,10768l6795,10754l6795,10649xe" stroked="t" o:allowincell="f" style="position:absolute;left:6775;top:10603;width:247;height:194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314190</wp:posOffset>
                </wp:positionH>
                <wp:positionV relativeFrom="page">
                  <wp:posOffset>5840095</wp:posOffset>
                </wp:positionV>
                <wp:extent cx="1567815" cy="1270"/>
                <wp:effectExtent l="3810" t="3175" r="3810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440"/>
                          <a:chOff x="0" y="0"/>
                          <a:chExt cx="156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9" h="0">
                                <a:moveTo>
                                  <a:pt x="6794" y="9197"/>
                                </a:moveTo>
                                <a:lnTo>
                                  <a:pt x="9264" y="91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59.85pt;width:123.45pt;height:0.1pt" coordorigin="6794,9197" coordsize="2469,2">
                <v:shape id="shape_0" coordorigin="6794,9197" coordsize="2469,0" path="m6794,9197l9264,9197e" stroked="t" o:allowincell="f" style="position:absolute;left:6794;top:9197;width:2468;height:1;mso-wrap-style:none;v-text-anchor:middle;mso-position-horizontal-relative:page;mso-position-vertical-relative:page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38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628"/>
        <w:gridCol w:w="5219"/>
        <w:gridCol w:w="2963"/>
      </w:tblGrid>
      <w:tr>
        <w:trPr>
          <w:trHeight w:val="254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8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ul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e parties within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 Medical Cent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(VAMC)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r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pate i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plication pri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bmis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on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C.</w:t>
            </w:r>
          </w:p>
        </w:tc>
      </w:tr>
      <w:tr>
        <w:trPr>
          <w:trHeight w:val="498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rac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: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vide the ability f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ultiple par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 within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rtici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e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icatio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ces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ior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submission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NCCC.</w:t>
            </w:r>
          </w:p>
        </w:tc>
      </w:tr>
      <w:tr>
        <w:trPr>
          <w:trHeight w:val="450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9" w:right="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auto" w:line="240" w:before="0" w:after="0"/>
              <w:ind w:left="478" w:right="4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5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Storie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ratives)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C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05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864" w:right="18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/System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0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4223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tted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e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82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w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 recommended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a patient-by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basi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6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De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min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-specif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teri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recomm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 beyond alread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stablished FD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NCCC safe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cks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366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TT desig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a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rity to electronically sign for CTT approval 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line Ap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c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121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rovid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Stop”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Deny”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 based 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n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BC and matching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unts already indicated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her reason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ermin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y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TT review.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f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</w:t>
            </w:r>
          </w:p>
          <w:p>
            <w:pPr>
              <w:pStyle w:val="Normal"/>
              <w:spacing w:lineRule="auto" w:line="240" w:before="0" w:after="0"/>
              <w:ind w:left="462" w:right="3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gn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l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io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for VA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 cannot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out provider sig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re.</w:t>
            </w:r>
          </w:p>
        </w:tc>
      </w:tr>
      <w:tr>
        <w:trPr>
          <w:trHeight w:val="4196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8:</w:t>
            </w:r>
          </w:p>
          <w:p>
            <w:pPr>
              <w:pStyle w:val="Normal"/>
              <w:spacing w:lineRule="auto" w:line="240" w:before="0" w:after="0"/>
              <w:ind w:left="102" w:right="1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s on standard 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indicate approval of the CTT.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facility that has imp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1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olicy for a 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z</w:t>
            </w:r>
            <w:r>
              <w:rPr>
                <w:rFonts w:cs="Calibri"/>
                <w:color w:val="231F20"/>
                <w:sz w:val="18"/>
                <w:szCs w:val="18"/>
              </w:rPr>
              <w:t>apine 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t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CTT)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p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al prior to submitting a patient’s registration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 nee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TT’s d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ted authority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c</w:t>
            </w:r>
            <w:r>
              <w:rPr>
                <w:rFonts w:cs="Calibri"/>
                <w:color w:val="231F20"/>
                <w:sz w:val="18"/>
                <w:szCs w:val="18"/>
              </w:rPr>
              <w:t>tron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l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al o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-line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a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 Treat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is submitted to NCCC. CTT approval mu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ronicall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befo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tted to NCCC.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3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ental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rt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te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istr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p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a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72" w:right="105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cilitie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T approva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7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ttom of th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catio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V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oza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 Treat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/NO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xes to indicate if CTT approval is required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ong with electroni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ignatur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ne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a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 design below. The 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bmitted withou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d signature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f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YE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check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(i.e. CTT flag i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Mental Health)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oth CTT</w:t>
            </w:r>
          </w:p>
          <w:p>
            <w:pPr>
              <w:pStyle w:val="Normal"/>
              <w:spacing w:lineRule="auto" w:line="240" w:before="0" w:after="0"/>
              <w:ind w:left="428" w:right="224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provider s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natur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equir</w:t>
            </w:r>
            <w:r>
              <w:rPr>
                <w:rFonts w:cs="Calibri"/>
                <w:color w:val="231F20"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f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ecke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</w:t>
            </w:r>
          </w:p>
          <w:p>
            <w:pPr>
              <w:pStyle w:val="Normal"/>
              <w:spacing w:lineRule="exact" w:line="18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00" w:leader="none"/>
              </w:tabs>
              <w:spacing w:lineRule="auto" w:line="240" w:before="0" w:after="0"/>
              <w:ind w:left="102" w:right="-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231F20"/>
                <w:w w:val="99"/>
                <w:sz w:val="16"/>
                <w:szCs w:val="16"/>
              </w:rPr>
              <w:t>Prov</w:t>
            </w:r>
            <w:r>
              <w:rPr>
                <w:rFonts w:cs="Calibri"/>
                <w:color w:val="231F20"/>
                <w:spacing w:val="1"/>
                <w:w w:val="99"/>
                <w:sz w:val="16"/>
                <w:szCs w:val="16"/>
              </w:rPr>
              <w:t>i</w:t>
            </w:r>
            <w:r>
              <w:rPr>
                <w:rFonts w:cs="Calibri"/>
                <w:color w:val="231F20"/>
                <w:w w:val="99"/>
                <w:sz w:val="16"/>
                <w:szCs w:val="16"/>
              </w:rPr>
              <w:t>der:</w:t>
            </w:r>
            <w:r>
              <w:rPr>
                <w:rFonts w:cs="Calibri"/>
                <w:color w:val="231F20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  <w:u w:val="single" w:color="221E1F"/>
              </w:rPr>
              <w:tab/>
            </w:r>
          </w:p>
          <w:p>
            <w:pPr>
              <w:pStyle w:val="Normal"/>
              <w:spacing w:lineRule="auto" w:line="240" w:before="0" w:after="0"/>
              <w:ind w:left="718" w:right="3109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Provider</w:t>
            </w:r>
            <w:r>
              <w:rPr>
                <w:rFonts w:eastAsia="Cambria" w:cs="Cambria" w:ascii="Cambria" w:hAnsi="Cambria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Signa</w:t>
            </w:r>
            <w:r>
              <w:rPr>
                <w:rFonts w:eastAsia="Cambria" w:cs="Cambria" w:ascii="Cambria" w:hAnsi="Cambria"/>
                <w:color w:val="231F20"/>
                <w:spacing w:val="1"/>
                <w:w w:val="99"/>
                <w:sz w:val="16"/>
                <w:szCs w:val="16"/>
              </w:rPr>
              <w:t>t</w:t>
            </w:r>
            <w:r>
              <w:rPr>
                <w:rFonts w:eastAsia="Cambria" w:cs="Cambria" w:ascii="Cambria" w:hAnsi="Cambria"/>
                <w:color w:val="231F20"/>
                <w:spacing w:val="-1"/>
                <w:w w:val="99"/>
                <w:sz w:val="16"/>
                <w:szCs w:val="16"/>
              </w:rPr>
              <w:t>u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re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195" w:before="0" w:after="0"/>
              <w:ind w:left="102" w:right="-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231F20"/>
                <w:w w:val="99"/>
                <w:sz w:val="16"/>
                <w:szCs w:val="16"/>
              </w:rPr>
              <w:t>Date:</w:t>
            </w:r>
            <w:r>
              <w:rPr>
                <w:rFonts w:cs="Calibri"/>
                <w:color w:val="231F20"/>
                <w:w w:val="99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  <w:u w:val="single" w:color="221E1F"/>
              </w:rPr>
              <w:tab/>
            </w:r>
          </w:p>
          <w:p>
            <w:pPr>
              <w:pStyle w:val="Normal"/>
              <w:spacing w:lineRule="exact" w:line="190" w:before="5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6"/>
                <w:szCs w:val="16"/>
              </w:rPr>
              <w:t>C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TT</w:t>
            </w:r>
            <w:r>
              <w:rPr>
                <w:rFonts w:cs="Calibri"/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approval</w:t>
            </w:r>
            <w:r>
              <w:rPr>
                <w:rFonts w:cs="Calibri"/>
                <w:b/>
                <w:bCs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6"/>
                <w:szCs w:val="16"/>
              </w:rPr>
              <w:t>u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ired</w:t>
            </w:r>
            <w:r>
              <w:rPr>
                <w:rFonts w:cs="Calibri"/>
                <w:b/>
                <w:bCs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at</w:t>
            </w:r>
            <w:r>
              <w:rPr>
                <w:rFonts w:cs="Calibri"/>
                <w:b/>
                <w:bCs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this</w:t>
            </w:r>
            <w:r>
              <w:rPr>
                <w:rFonts w:cs="Calibri"/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facility?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NO</w:t>
            </w:r>
            <w:r>
              <w:rPr>
                <w:rFonts w:cs="Calibri"/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(If</w:t>
            </w:r>
            <w:r>
              <w:rPr>
                <w:rFonts w:cs="Calibri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no,</w:t>
            </w:r>
            <w:r>
              <w:rPr>
                <w:rFonts w:cs="Calibri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only</w:t>
            </w:r>
            <w:r>
              <w:rPr>
                <w:rFonts w:cs="Calibri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p</w:t>
            </w:r>
            <w:r>
              <w:rPr>
                <w:rFonts w:cs="Calibri"/>
                <w:color w:val="231F20"/>
                <w:sz w:val="16"/>
                <w:szCs w:val="16"/>
              </w:rPr>
              <w:t>r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o</w:t>
            </w:r>
            <w:r>
              <w:rPr>
                <w:rFonts w:cs="Calibri"/>
                <w:color w:val="231F20"/>
                <w:sz w:val="16"/>
                <w:szCs w:val="16"/>
              </w:rPr>
              <w:t>vider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signature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a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b</w:t>
            </w:r>
            <w:r>
              <w:rPr>
                <w:rFonts w:cs="Calibri"/>
                <w:color w:val="231F20"/>
                <w:sz w:val="16"/>
                <w:szCs w:val="16"/>
              </w:rPr>
              <w:t>ove</w:t>
            </w:r>
            <w:r>
              <w:rPr>
                <w:rFonts w:cs="Calibri"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cs="Calibri"/>
                <w:color w:val="231F20"/>
                <w:sz w:val="16"/>
                <w:szCs w:val="16"/>
              </w:rPr>
              <w:t>equire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d</w:t>
            </w:r>
            <w:r>
              <w:rPr>
                <w:rFonts w:cs="Calibri"/>
                <w:color w:val="231F20"/>
                <w:sz w:val="16"/>
                <w:szCs w:val="16"/>
              </w:rPr>
              <w:t>)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1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bottom of the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ation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VA Clozapine Treat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ilities that require CTT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val prior to submit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registra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 reques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</w:tc>
      </w:tr>
    </w:tbl>
    <w:p>
      <w:pPr>
        <w:sectPr>
          <w:headerReference w:type="default" r:id="rId215"/>
          <w:footerReference w:type="default" r:id="rId216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621905</wp:posOffset>
                </wp:positionH>
                <wp:positionV relativeFrom="page">
                  <wp:posOffset>3411855</wp:posOffset>
                </wp:positionV>
                <wp:extent cx="1755775" cy="98742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987480"/>
                          <a:chOff x="0" y="0"/>
                          <a:chExt cx="175572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5383"/>
                                  </a:moveTo>
                                  <a:lnTo>
                                    <a:pt x="12013" y="5603"/>
                                  </a:lnTo>
                                  <a:lnTo>
                                    <a:pt x="14760" y="5603"/>
                                  </a:lnTo>
                                  <a:lnTo>
                                    <a:pt x="14760" y="5383"/>
                                  </a:lnTo>
                                  <a:lnTo>
                                    <a:pt x="12013" y="538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5603"/>
                                  </a:moveTo>
                                  <a:lnTo>
                                    <a:pt x="12013" y="5822"/>
                                  </a:lnTo>
                                  <a:lnTo>
                                    <a:pt x="14760" y="5822"/>
                                  </a:lnTo>
                                  <a:lnTo>
                                    <a:pt x="14760" y="5603"/>
                                  </a:lnTo>
                                  <a:lnTo>
                                    <a:pt x="12013" y="56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88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5822"/>
                                  </a:moveTo>
                                  <a:lnTo>
                                    <a:pt x="12013" y="6042"/>
                                  </a:lnTo>
                                  <a:lnTo>
                                    <a:pt x="14760" y="6042"/>
                                  </a:lnTo>
                                  <a:lnTo>
                                    <a:pt x="14760" y="5822"/>
                                  </a:lnTo>
                                  <a:lnTo>
                                    <a:pt x="12013" y="582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72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042"/>
                                  </a:moveTo>
                                  <a:lnTo>
                                    <a:pt x="12013" y="6262"/>
                                  </a:lnTo>
                                  <a:lnTo>
                                    <a:pt x="14760" y="6262"/>
                                  </a:lnTo>
                                  <a:lnTo>
                                    <a:pt x="14760" y="6042"/>
                                  </a:lnTo>
                                  <a:lnTo>
                                    <a:pt x="12013" y="60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448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262"/>
                                  </a:moveTo>
                                  <a:lnTo>
                                    <a:pt x="12013" y="6481"/>
                                  </a:lnTo>
                                  <a:lnTo>
                                    <a:pt x="14760" y="6481"/>
                                  </a:lnTo>
                                  <a:lnTo>
                                    <a:pt x="14760" y="6262"/>
                                  </a:lnTo>
                                  <a:lnTo>
                                    <a:pt x="12013" y="62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560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481"/>
                                  </a:moveTo>
                                  <a:lnTo>
                                    <a:pt x="12013" y="6701"/>
                                  </a:lnTo>
                                  <a:lnTo>
                                    <a:pt x="14760" y="6701"/>
                                  </a:lnTo>
                                  <a:lnTo>
                                    <a:pt x="14760" y="6481"/>
                                  </a:lnTo>
                                  <a:lnTo>
                                    <a:pt x="12013" y="648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7080"/>
                            <a:ext cx="17557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7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20">
                                  <a:moveTo>
                                    <a:pt x="12013" y="6701"/>
                                  </a:moveTo>
                                  <a:lnTo>
                                    <a:pt x="12013" y="6920"/>
                                  </a:lnTo>
                                  <a:lnTo>
                                    <a:pt x="14760" y="6920"/>
                                  </a:lnTo>
                                  <a:lnTo>
                                    <a:pt x="14760" y="6701"/>
                                  </a:lnTo>
                                  <a:lnTo>
                                    <a:pt x="12013" y="67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15pt;margin-top:268.65pt;width:138.25pt;height:77.75pt" coordorigin="12003,5373" coordsize="2765,1555">
                <v:group id="shape_0" style="position:absolute;left:12003;top:5373;width:2765;height:221">
                  <v:shape id="shape_0" coordorigin="12013,5383" coordsize="2747,220" path="m12013,5383l12013,5603l14760,5603l14760,5383l12013,5383e" fillcolor="#f2f2f3" stroked="f" o:allowincell="f" style="position:absolute;left:12003;top:5373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5595;width:2765;height:221">
                  <v:shape id="shape_0" coordorigin="12013,5603" coordsize="2747,220" path="m12013,5603l12013,5822l14760,5822l14760,5603l12013,5603e" fillcolor="#f2f2f3" stroked="f" o:allowincell="f" style="position:absolute;left:12003;top:5595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5817;width:2765;height:221">
                  <v:shape id="shape_0" coordorigin="12013,5822" coordsize="2747,220" path="m12013,5822l12013,6042l14760,6042l14760,5822l12013,5822e" fillcolor="#f2f2f3" stroked="f" o:allowincell="f" style="position:absolute;left:12003;top:5817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6040;width:2765;height:221">
                  <v:shape id="shape_0" coordorigin="12013,6042" coordsize="2747,220" path="m12013,6042l12013,6262l14760,6262l14760,6042l12013,6042e" fillcolor="#f2f2f3" stroked="f" o:allowincell="f" style="position:absolute;left:12003;top:6040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6262;width:2765;height:221">
                  <v:shape id="shape_0" coordorigin="12013,6262" coordsize="2747,220" path="m12013,6262l12013,6481l14760,6481l14760,6262l12013,6262e" fillcolor="#f2f2f3" stroked="f" o:allowincell="f" style="position:absolute;left:12003;top:6262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6484;width:2765;height:221">
                  <v:shape id="shape_0" coordorigin="12013,6481" coordsize="2747,220" path="m12013,6481l12013,6701l14760,6701l14760,6481l12013,6481e" fillcolor="#f2f2f3" stroked="f" o:allowincell="f" style="position:absolute;left:12003;top:6484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003;top:6707;width:2765;height:221">
                  <v:shape id="shape_0" coordorigin="12013,6701" coordsize="2747,220" path="m12013,6701l12013,6920l14760,6920l14760,6701l12013,6701e" fillcolor="#f2f2f3" stroked="f" o:allowincell="f" style="position:absolute;left:12003;top:6707;width:2764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302125</wp:posOffset>
                </wp:positionH>
                <wp:positionV relativeFrom="page">
                  <wp:posOffset>1783715</wp:posOffset>
                </wp:positionV>
                <wp:extent cx="157480" cy="123825"/>
                <wp:effectExtent l="12700" t="13970" r="133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23840"/>
                          <a:chOff x="0" y="0"/>
                          <a:chExt cx="157320" cy="12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3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7">
                                  <a:moveTo>
                                    <a:pt x="7005" y="2974"/>
                                  </a:moveTo>
                                  <a:lnTo>
                                    <a:pt x="7005" y="2840"/>
                                  </a:lnTo>
                                  <a:lnTo>
                                    <a:pt x="6993" y="2829"/>
                                  </a:lnTo>
                                  <a:lnTo>
                                    <a:pt x="6807" y="2829"/>
                                  </a:lnTo>
                                  <a:lnTo>
                                    <a:pt x="6795" y="2840"/>
                                  </a:lnTo>
                                  <a:lnTo>
                                    <a:pt x="6795" y="2974"/>
                                  </a:lnTo>
                                  <a:lnTo>
                                    <a:pt x="6807" y="2986"/>
                                  </a:lnTo>
                                  <a:lnTo>
                                    <a:pt x="6993" y="2986"/>
                                  </a:lnTo>
                                  <a:lnTo>
                                    <a:pt x="7005" y="2974"/>
                                  </a:lnTo>
                                </a:path>
                              </a:pathLst>
                            </a:custGeom>
                            <a:solidFill>
                              <a:srgbClr val="4e81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3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57">
                                  <a:moveTo>
                                    <a:pt x="6795" y="2855"/>
                                  </a:moveTo>
                                  <a:lnTo>
                                    <a:pt x="6795" y="2840"/>
                                  </a:lnTo>
                                  <a:lnTo>
                                    <a:pt x="6807" y="2829"/>
                                  </a:lnTo>
                                  <a:lnTo>
                                    <a:pt x="6821" y="2829"/>
                                  </a:lnTo>
                                  <a:lnTo>
                                    <a:pt x="6979" y="2829"/>
                                  </a:lnTo>
                                  <a:lnTo>
                                    <a:pt x="6993" y="2829"/>
                                  </a:lnTo>
                                  <a:lnTo>
                                    <a:pt x="7005" y="2840"/>
                                  </a:lnTo>
                                  <a:lnTo>
                                    <a:pt x="7005" y="2855"/>
                                  </a:lnTo>
                                  <a:lnTo>
                                    <a:pt x="7005" y="2960"/>
                                  </a:lnTo>
                                  <a:lnTo>
                                    <a:pt x="7005" y="2974"/>
                                  </a:lnTo>
                                  <a:lnTo>
                                    <a:pt x="6993" y="2986"/>
                                  </a:lnTo>
                                  <a:lnTo>
                                    <a:pt x="6979" y="2986"/>
                                  </a:lnTo>
                                  <a:lnTo>
                                    <a:pt x="6821" y="2986"/>
                                  </a:lnTo>
                                  <a:lnTo>
                                    <a:pt x="6807" y="2986"/>
                                  </a:lnTo>
                                  <a:lnTo>
                                    <a:pt x="6795" y="2974"/>
                                  </a:lnTo>
                                  <a:lnTo>
                                    <a:pt x="6795" y="2960"/>
                                  </a:lnTo>
                                  <a:lnTo>
                                    <a:pt x="6795" y="28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140.45pt;width:12.4pt;height:9.75pt" coordorigin="6775,2809" coordsize="248,195">
                <v:group id="shape_0" style="position:absolute;left:6775;top:2809;width:248;height:195">
                  <v:shape id="shape_0" coordorigin="6795,2829" coordsize="210,157" path="m7005,2974l7005,2840l6993,2829l6807,2829l6795,2840l6795,2974l6807,2986l6993,2986l7005,2974e" fillcolor="#4e81be" stroked="f" o:allowincell="f" style="position:absolute;left:6775;top:2809;width:247;height:194;mso-wrap-style:none;v-text-anchor:middle;mso-position-horizontal-relative:page;mso-position-vertical-relative:page">
                    <v:fill o:detectmouseclick="t" type="solid" color2="#b17e41"/>
                    <v:stroke color="#3465a4" joinstyle="round" endcap="flat"/>
                    <w10:wrap type="none"/>
                  </v:shape>
                </v:group>
                <v:group id="shape_0" style="position:absolute;left:6775;top:2809;width:248;height:195">
                  <v:shape id="shape_0" coordorigin="6795,2829" coordsize="210,157" path="m6795,2855l6795,2840l6807,2829l6821,2829l6979,2829l6993,2829l7005,2840l7005,2855l7005,2960l7005,2974l6993,2986l6979,2986l6821,2986l6807,2986l6795,2974l6795,2960l6795,2855xe" stroked="t" o:allowincell="f" style="position:absolute;left:6775;top:2809;width:247;height:194;mso-wrap-style:none;v-text-anchor:middle;mso-position-horizontal-relative:page;mso-position-vertical-relative:pag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3628"/>
        <w:gridCol w:w="5219"/>
        <w:gridCol w:w="2963"/>
      </w:tblGrid>
      <w:tr>
        <w:trPr>
          <w:trHeight w:val="254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8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ul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e parties within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 Medical Cente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(VAMC)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ed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abl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r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pate in 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pplication pri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bmis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on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 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C.</w:t>
            </w:r>
          </w:p>
        </w:tc>
      </w:tr>
      <w:tr>
        <w:trPr>
          <w:trHeight w:val="498" w:hRule="exact"/>
        </w:trPr>
        <w:tc>
          <w:tcPr>
            <w:tcW w:w="13897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rac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4: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vide the ability f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ultiple par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 within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rtici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ne 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licatio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ces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prior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</w:t>
            </w:r>
          </w:p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submission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NCCC.</w:t>
            </w:r>
          </w:p>
        </w:tc>
      </w:tr>
      <w:tr>
        <w:trPr>
          <w:trHeight w:val="450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9" w:right="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auto" w:line="240" w:before="0" w:after="0"/>
              <w:ind w:left="478" w:right="4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55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Storie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ratives)</w:t>
            </w:r>
            <w:r>
              <w:rPr>
                <w:rFonts w:cs="Calibri"/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C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05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864" w:right="184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/System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05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3018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231F20"/>
                <w:sz w:val="16"/>
                <w:szCs w:val="16"/>
              </w:rPr>
              <w:t>YES</w:t>
            </w:r>
            <w:r>
              <w:rPr>
                <w:rFonts w:cs="Calibri"/>
                <w:b/>
                <w:bCs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(If</w:t>
            </w:r>
            <w:r>
              <w:rPr>
                <w:rFonts w:cs="Calibri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yes,</w:t>
            </w:r>
            <w:r>
              <w:rPr>
                <w:rFonts w:cs="Calibri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both</w:t>
            </w:r>
            <w:r>
              <w:rPr>
                <w:rFonts w:cs="Calibri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C</w:t>
            </w:r>
            <w:r>
              <w:rPr>
                <w:rFonts w:cs="Calibri"/>
                <w:color w:val="231F20"/>
                <w:sz w:val="16"/>
                <w:szCs w:val="16"/>
              </w:rPr>
              <w:t>TT</w:t>
            </w:r>
            <w:r>
              <w:rPr>
                <w:rFonts w:cs="Calibri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designated</w:t>
            </w:r>
            <w:r>
              <w:rPr>
                <w:rFonts w:cs="Calibri"/>
                <w:color w:val="231F20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authority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and</w:t>
            </w:r>
            <w:r>
              <w:rPr>
                <w:rFonts w:cs="Calibri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provid</w:t>
            </w:r>
            <w:r>
              <w:rPr>
                <w:rFonts w:cs="Calibri"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cs="Calibri"/>
                <w:color w:val="231F20"/>
                <w:sz w:val="16"/>
                <w:szCs w:val="16"/>
              </w:rPr>
              <w:t>r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must</w:t>
            </w:r>
            <w:r>
              <w:rPr>
                <w:rFonts w:cs="Calibri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sign)</w:t>
            </w:r>
          </w:p>
          <w:p>
            <w:pPr>
              <w:pStyle w:val="Normal"/>
              <w:spacing w:lineRule="exact" w:line="170" w:before="8" w:after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40" w:leader="none"/>
                <w:tab w:val="left" w:pos="3900" w:leader="none"/>
              </w:tabs>
              <w:spacing w:lineRule="exact" w:line="188" w:before="0" w:after="0"/>
              <w:ind w:left="1542" w:right="1202" w:hanging="144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Approved: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ab/>
            </w:r>
            <w:r>
              <w:rPr>
                <w:rFonts w:eastAsia="Cambria" w:cs="Cambria" w:ascii="Cambria" w:hAnsi="Cambria"/>
                <w:color w:val="231F20"/>
                <w:w w:val="282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  <w:u w:val="single" w:color="221E1F"/>
              </w:rPr>
              <w:tab/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Facilit</w:t>
            </w:r>
            <w:r>
              <w:rPr>
                <w:rFonts w:eastAsia="Cambria" w:cs="Cambria" w:ascii="Cambria" w:hAnsi="Cambria"/>
                <w:color w:val="231F20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’s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 xml:space="preserve"> D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sign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a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ted</w:t>
            </w:r>
            <w:r>
              <w:rPr>
                <w:rFonts w:eastAsia="Cambria" w:cs="Cambria" w:ascii="Cambria" w:hAnsi="Cambria"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CTT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A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uthori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t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140" w:leader="none"/>
              </w:tabs>
              <w:spacing w:lineRule="exact" w:line="185" w:before="0" w:after="0"/>
              <w:ind w:left="102" w:right="-2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Date: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282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  <w:u w:val="single" w:color="221E1F"/>
              </w:rPr>
              <w:tab/>
            </w:r>
          </w:p>
          <w:p>
            <w:pPr>
              <w:pStyle w:val="Normal"/>
              <w:spacing w:lineRule="exact" w:line="180" w:before="10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  <w:tab w:val="left" w:pos="3140" w:leader="none"/>
              </w:tabs>
              <w:spacing w:lineRule="exact" w:line="188" w:before="0" w:after="0"/>
              <w:ind w:left="822" w:right="1921" w:hanging="72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Denied: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ab/>
            </w:r>
            <w:r>
              <w:rPr>
                <w:rFonts w:eastAsia="Cambria" w:cs="Cambria" w:ascii="Cambria" w:hAnsi="Cambria"/>
                <w:color w:val="231F20"/>
                <w:w w:val="282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  <w:u w:val="single" w:color="221E1F"/>
              </w:rPr>
              <w:tab/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Facilit</w:t>
            </w:r>
            <w:r>
              <w:rPr>
                <w:rFonts w:eastAsia="Cambria" w:cs="Cambria" w:ascii="Cambria" w:hAnsi="Cambria"/>
                <w:color w:val="231F20"/>
                <w:spacing w:val="1"/>
                <w:w w:val="99"/>
                <w:sz w:val="16"/>
                <w:szCs w:val="16"/>
              </w:rPr>
              <w:t>y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’s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 xml:space="preserve"> D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sign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a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ted</w:t>
            </w:r>
            <w:r>
              <w:rPr>
                <w:rFonts w:eastAsia="Cambria" w:cs="Cambria" w:ascii="Cambria" w:hAnsi="Cambria"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CTT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A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uthori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t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2260" w:leader="none"/>
              </w:tabs>
              <w:spacing w:lineRule="exact" w:line="185" w:before="0" w:after="0"/>
              <w:ind w:left="102" w:right="-2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Date: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282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  <w:u w:val="single" w:color="221E1F"/>
              </w:rPr>
              <w:tab/>
            </w:r>
          </w:p>
          <w:p>
            <w:pPr>
              <w:pStyle w:val="Normal"/>
              <w:spacing w:lineRule="exact" w:line="180" w:before="8" w:after="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800" w:leader="none"/>
              </w:tabs>
              <w:spacing w:lineRule="auto" w:line="240" w:before="0" w:after="0"/>
              <w:ind w:left="102" w:right="-2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Reason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for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Denia</w:t>
            </w:r>
            <w:r>
              <w:rPr>
                <w:rFonts w:eastAsia="Cambria" w:cs="Cambria" w:ascii="Cambria" w:hAnsi="Cambria"/>
                <w:color w:val="231F20"/>
                <w:spacing w:val="1"/>
                <w:w w:val="99"/>
                <w:sz w:val="16"/>
                <w:szCs w:val="16"/>
              </w:rPr>
              <w:t>l</w:t>
            </w:r>
            <w:r>
              <w:rPr>
                <w:rFonts w:eastAsia="Cambria" w:cs="Cambria" w:ascii="Cambria" w:hAnsi="Cambria"/>
                <w:color w:val="231F20"/>
                <w:w w:val="99"/>
                <w:sz w:val="16"/>
                <w:szCs w:val="16"/>
              </w:rPr>
              <w:t>: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w w:val="282"/>
                <w:sz w:val="16"/>
                <w:szCs w:val="16"/>
                <w:u w:val="single" w:color="221E1F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  <w:u w:val="single" w:color="221E1F"/>
              </w:rPr>
              <w:tab/>
            </w:r>
          </w:p>
          <w:p>
            <w:pPr>
              <w:pStyle w:val="Normal"/>
              <w:spacing w:lineRule="exact" w:line="188" w:before="1" w:after="0"/>
              <w:ind w:left="822" w:right="176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231F20"/>
                <w:sz w:val="16"/>
                <w:szCs w:val="16"/>
              </w:rPr>
              <w:t>Not</w:t>
            </w:r>
            <w:r>
              <w:rPr>
                <w:rFonts w:eastAsia="Cambria" w:cs="Cambria" w:ascii="Cambria" w:hAnsi="Cambria"/>
                <w:b/>
                <w:bCs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eastAsia="Cambria" w:cs="Cambria" w:ascii="Cambria" w:hAnsi="Cambria"/>
                <w:b/>
                <w:bCs/>
                <w:color w:val="231F20"/>
                <w:sz w:val="16"/>
                <w:szCs w:val="16"/>
              </w:rPr>
              <w:t>:</w:t>
            </w:r>
            <w:r>
              <w:rPr>
                <w:rFonts w:eastAsia="Cambria" w:cs="Cambria" w:ascii="Cambria" w:hAnsi="Cambria"/>
                <w:b/>
                <w:bCs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If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CTT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den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i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es</w:t>
            </w:r>
            <w:r>
              <w:rPr>
                <w:rFonts w:eastAsia="Cambria" w:cs="Cambria" w:ascii="Cambria" w:hAnsi="Cambria"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approval</w:t>
            </w:r>
            <w:r>
              <w:rPr>
                <w:rFonts w:eastAsia="Cambria" w:cs="Cambria" w:ascii="Cambria" w:hAnsi="Cambria"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to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r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quest</w:t>
            </w:r>
            <w:r>
              <w:rPr>
                <w:rFonts w:eastAsia="Cambria" w:cs="Cambria" w:ascii="Cambria" w:hAnsi="Cambria"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egistrati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on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,</w:t>
            </w:r>
            <w:r>
              <w:rPr>
                <w:rFonts w:eastAsia="Cambria" w:cs="Cambria" w:ascii="Cambria" w:hAnsi="Cambria"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do</w:t>
            </w:r>
            <w:r>
              <w:rPr>
                <w:rFonts w:eastAsia="Cambria" w:cs="Cambria" w:ascii="Cambria" w:hAnsi="Cambria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not submit</w:t>
            </w:r>
            <w:r>
              <w:rPr>
                <w:rFonts w:eastAsia="Cambria" w:cs="Cambria" w:ascii="Cambria" w:hAnsi="Cambria"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t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he</w:t>
            </w:r>
            <w:r>
              <w:rPr>
                <w:rFonts w:eastAsia="Cambria" w:cs="Cambria" w:ascii="Cambria" w:hAnsi="Cambria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regist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r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ation</w:t>
            </w:r>
            <w:r>
              <w:rPr>
                <w:rFonts w:eastAsia="Cambria" w:cs="Cambria" w:ascii="Cambria" w:hAnsi="Cambria"/>
                <w:color w:val="231F20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form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to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NCCC,</w:t>
            </w:r>
            <w:r>
              <w:rPr>
                <w:rFonts w:eastAsia="Cambria" w:cs="Cambria" w:ascii="Cambria" w:hAnsi="Cambria"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but</w:t>
            </w:r>
            <w:r>
              <w:rPr>
                <w:rFonts w:eastAsia="Cambria" w:cs="Cambria" w:ascii="Cambria" w:hAnsi="Cambria"/>
                <w:color w:val="231F2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arch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i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ve</w:t>
            </w:r>
            <w:r>
              <w:rPr>
                <w:rFonts w:eastAsia="Cambria" w:cs="Cambria" w:ascii="Cambria" w:hAnsi="Cambria"/>
                <w:color w:val="231F2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t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he</w:t>
            </w:r>
            <w:r>
              <w:rPr>
                <w:rFonts w:eastAsia="Cambria" w:cs="Cambria" w:ascii="Cambria" w:hAnsi="Cambria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form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in</w:t>
            </w:r>
          </w:p>
          <w:p>
            <w:pPr>
              <w:pStyle w:val="Normal"/>
              <w:spacing w:lineRule="exact" w:line="185" w:before="0" w:after="0"/>
              <w:ind w:left="822" w:right="-20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the</w:t>
            </w:r>
            <w:r>
              <w:rPr>
                <w:rFonts w:eastAsia="Cambria" w:cs="Cambria" w:ascii="Cambria" w:hAnsi="Cambria"/>
                <w:color w:val="231F2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facility’s</w:t>
            </w:r>
            <w:r>
              <w:rPr>
                <w:rFonts w:eastAsia="Cambria" w:cs="Cambria" w:ascii="Cambria" w:hAnsi="Cambria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CTT</w:t>
            </w:r>
            <w:r>
              <w:rPr>
                <w:rFonts w:eastAsia="Cambria" w:cs="Cambria" w:ascii="Cambria" w:hAnsi="Cambria"/>
                <w:color w:val="231F2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denial</w:t>
            </w:r>
            <w:r>
              <w:rPr>
                <w:rFonts w:eastAsia="Cambria" w:cs="Cambria" w:ascii="Cambria" w:hAnsi="Cambria"/>
                <w:color w:val="231F2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fold</w:t>
            </w:r>
            <w:r>
              <w:rPr>
                <w:rFonts w:eastAsia="Cambria" w:cs="Cambria" w:ascii="Cambria" w:hAnsi="Cambria"/>
                <w:color w:val="231F20"/>
                <w:spacing w:val="1"/>
                <w:sz w:val="16"/>
                <w:szCs w:val="16"/>
              </w:rPr>
              <w:t>e</w:t>
            </w:r>
            <w:r>
              <w:rPr>
                <w:rFonts w:eastAsia="Cambria" w:cs="Cambria" w:ascii="Cambria" w:hAnsi="Cambria"/>
                <w:color w:val="231F20"/>
                <w:sz w:val="16"/>
                <w:szCs w:val="16"/>
              </w:rPr>
              <w:t>r.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</w:tr>
      <w:tr>
        <w:trPr>
          <w:trHeight w:val="2428" w:hRule="exact"/>
        </w:trPr>
        <w:tc>
          <w:tcPr>
            <w:tcW w:w="208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89:</w:t>
            </w:r>
          </w:p>
          <w:p>
            <w:pPr>
              <w:pStyle w:val="Normal"/>
              <w:spacing w:lineRule="auto" w:line="240" w:before="0" w:after="0"/>
              <w:ind w:left="102" w:right="2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 block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o se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t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3.8, Enhancing Clozapine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- Line Form 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s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cesses.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reatment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e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facili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a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licy that has institu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CTT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or to a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registration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 xml:space="preserve">the </w:t>
            </w:r>
            <w:r>
              <w:rPr>
                <w:rFonts w:cs="Calibri"/>
                <w:color w:val="231F20"/>
                <w:sz w:val="18"/>
                <w:szCs w:val="18"/>
              </w:rPr>
              <w:t>CTT te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i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nce approved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gned Application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so 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registration and authorization #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can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timel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n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52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3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8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TT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atu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 Application for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ted to the NCCC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te: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for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d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g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b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.</w:t>
            </w:r>
          </w:p>
        </w:tc>
        <w:tc>
          <w:tcPr>
            <w:tcW w:w="296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gnature of the desig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CT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ty is transmitted as par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the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pl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ation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for VA Clozapine 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at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for facilities tha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c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CTT rev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lozapine tre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ment.</w:t>
            </w:r>
          </w:p>
        </w:tc>
      </w:tr>
    </w:tbl>
    <w:p>
      <w:pPr>
        <w:sectPr>
          <w:headerReference w:type="default" r:id="rId217"/>
          <w:footerReference w:type="default" r:id="rId218"/>
          <w:type w:val="nextPage"/>
          <w:pgSz w:orient="landscape" w:w="15840" w:h="12240"/>
          <w:pgMar w:left="860" w:right="86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3.10. </w:t>
      </w:r>
      <w:r>
        <w:rPr>
          <w:rFonts w:eastAsia="Arial" w:cs="Arial" w:ascii="Arial" w:hAnsi="Arial"/>
          <w:b/>
          <w:bCs/>
          <w:color w:val="231F20"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Enhance the </w:t>
      </w:r>
      <w:r>
        <w:rPr>
          <w:rFonts w:eastAsia="Arial" w:cs="Arial" w:ascii="Arial" w:hAnsi="Arial"/>
          <w:b/>
          <w:bCs/>
          <w:color w:val="231F20"/>
          <w:spacing w:val="-23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ational Clozapine Registry</w:t>
      </w:r>
    </w:p>
    <w:p>
      <w:pPr>
        <w:pStyle w:val="Normal"/>
        <w:spacing w:lineRule="auto" w:line="240" w:before="58" w:after="0"/>
        <w:ind w:left="220" w:right="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new busines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supports the need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A National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gistr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om a Microsoft Access d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base on a single workstation to a centralized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 robust, and full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ported database.  The VA National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gistr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urrently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ed in an Access database on workstation in the NCCC.  The registr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tabase is not available to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yone outside the NCCC,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her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no ongo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enance support for the VA National Clozapine Registry. This is a new Business Need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and does not tr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original BRD or RE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31" w:right="611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19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19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3324"/>
        <w:gridCol w:w="5982"/>
        <w:gridCol w:w="2486"/>
      </w:tblGrid>
      <w:tr>
        <w:trPr>
          <w:trHeight w:val="499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19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ov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VA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ational 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ozapine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tient 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gistry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ase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 lo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pacing w:val="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n where it will be centraliz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,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ly 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p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ted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d ma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in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, and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cessible to au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h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rized</w:t>
            </w:r>
          </w:p>
          <w:p>
            <w:pPr>
              <w:pStyle w:val="Normal"/>
              <w:spacing w:lineRule="exact" w:line="244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users thr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u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.</w:t>
            </w:r>
          </w:p>
        </w:tc>
      </w:tr>
      <w:tr>
        <w:trPr>
          <w:trHeight w:val="253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race:</w:t>
            </w:r>
            <w:r>
              <w:rPr>
                <w:rFonts w:cs="Calibri"/>
                <w:b/>
                <w:bCs/>
                <w:color w:val="231F20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Does no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race.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is is a new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BN to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entr</w:t>
            </w:r>
            <w:r>
              <w:rPr>
                <w:rFonts w:cs="Calibri"/>
                <w:color w:val="231F20"/>
                <w:spacing w:val="2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lize 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VA Nat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n</w:t>
            </w:r>
            <w:r>
              <w:rPr>
                <w:rFonts w:cs="Calibri"/>
                <w:color w:val="231F20"/>
                <w:sz w:val="20"/>
                <w:szCs w:val="20"/>
              </w:rPr>
              <w:t>al Cloza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gistry.</w:t>
            </w:r>
          </w:p>
        </w:tc>
      </w:tr>
      <w:tr>
        <w:trPr>
          <w:trHeight w:val="450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520" w:right="68" w:hanging="3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(OWNR)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74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456" w:right="243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6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1548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95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ew </w:t>
            </w:r>
            <w:r>
              <w:rPr>
                <w:rFonts w:cs="Calibri"/>
                <w:color w:val="231F20"/>
                <w:sz w:val="18"/>
                <w:szCs w:val="18"/>
              </w:rPr>
              <w:t>: Make</w:t>
            </w:r>
          </w:p>
          <w:p>
            <w:pPr>
              <w:pStyle w:val="Normal"/>
              <w:spacing w:lineRule="auto" w:line="240" w:before="0" w:after="0"/>
              <w:ind w:left="102" w:right="1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lozapine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centralized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bust and 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r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base.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9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</w:p>
          <w:p>
            <w:pPr>
              <w:pStyle w:val="Normal"/>
              <w:spacing w:lineRule="auto" w:line="240" w:before="0" w:after="0"/>
              <w:ind w:left="102" w:right="1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zapine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entralized,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fully supp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a robust, secu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gularl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ked-up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 throughout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not just NCCC administrators).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9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entralized 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lution needs 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op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database.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ho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roach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termi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z w:val="18"/>
                <w:szCs w:val="18"/>
              </w:rPr>
              <w:t>.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entralized National</w:t>
            </w:r>
          </w:p>
          <w:p>
            <w:pPr>
              <w:pStyle w:val="Normal"/>
              <w:spacing w:lineRule="auto" w:line="240" w:before="0" w:after="0"/>
              <w:ind w:left="101" w:right="1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established to 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ide access to authorized user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s fully supported, secure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intained.</w:t>
            </w:r>
          </w:p>
        </w:tc>
      </w:tr>
      <w:tr>
        <w:trPr>
          <w:trHeight w:val="1810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96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New </w:t>
            </w:r>
            <w:r>
              <w:rPr>
                <w:rFonts w:cs="Calibri"/>
                <w:color w:val="231F20"/>
                <w:sz w:val="18"/>
                <w:szCs w:val="18"/>
              </w:rPr>
              <w:t>: Make</w:t>
            </w:r>
          </w:p>
          <w:p>
            <w:pPr>
              <w:pStyle w:val="Normal"/>
              <w:spacing w:lineRule="auto" w:line="240" w:before="0" w:after="0"/>
              <w:ind w:left="102" w:right="1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lozapine 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 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.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9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facility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nt to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 to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lozapin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etermin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my</w:t>
            </w:r>
          </w:p>
          <w:p>
            <w:pPr>
              <w:pStyle w:val="Normal"/>
              <w:spacing w:lineRule="auto" w:line="240" w:before="0" w:after="0"/>
              <w:ind w:left="102" w:right="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er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 patient, and i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 what his/her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at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(act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inued).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9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c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aliz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l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uth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z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.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ach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t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ined.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entralized National</w:t>
            </w:r>
          </w:p>
          <w:p>
            <w:pPr>
              <w:pStyle w:val="Normal"/>
              <w:spacing w:lineRule="auto" w:line="240" w:before="0" w:after="0"/>
              <w:ind w:left="101" w:right="1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established to 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vide access to authorized user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s fully supported, secured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aintained.</w:t>
            </w:r>
          </w:p>
        </w:tc>
      </w:tr>
    </w:tbl>
    <w:p>
      <w:pPr>
        <w:sectPr>
          <w:headerReference w:type="default" r:id="rId219"/>
          <w:footerReference w:type="default" r:id="rId220"/>
          <w:type w:val="nextPage"/>
          <w:pgSz w:orient="landscape" w:w="15840" w:h="12240"/>
          <w:pgMar w:left="860" w:right="860" w:gutter="0" w:header="0" w:top="112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3.11. </w:t>
      </w:r>
      <w:r>
        <w:rPr>
          <w:rFonts w:eastAsia="Arial" w:cs="Arial" w:ascii="Arial" w:hAnsi="Arial"/>
          <w:b/>
          <w:bCs/>
          <w:color w:val="231F20"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Automatically </w:t>
      </w:r>
      <w:r>
        <w:rPr>
          <w:rFonts w:eastAsia="Arial" w:cs="Arial" w:ascii="Arial" w:hAnsi="Arial"/>
          <w:b/>
          <w:bCs/>
          <w:color w:val="231F20"/>
          <w:spacing w:val="-17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igger Entry of Patient Registration Data into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24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ational Clozapine</w:t>
      </w:r>
    </w:p>
    <w:p>
      <w:pPr>
        <w:pStyle w:val="Normal"/>
        <w:spacing w:lineRule="auto" w:line="240" w:before="0" w:after="0"/>
        <w:ind w:left="652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atient Registry Databas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ly all data in the VA National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Registry i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ly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y NCCC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ors based on patient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ration data rece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by fax, phone or th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h IFC. This new business need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 a linkag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ween the new electronic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nt Registration (Epic 17)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ational Clozapin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r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(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 19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hat database fields 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cally populat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 provider s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s a patient’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gistration reques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. This is a new Business Need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nd does 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race to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BRD or RE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31" w:right="611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7923530</wp:posOffset>
                </wp:positionH>
                <wp:positionV relativeFrom="paragraph">
                  <wp:posOffset>962660</wp:posOffset>
                </wp:positionV>
                <wp:extent cx="1454150" cy="1824990"/>
                <wp:effectExtent l="0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824840"/>
                          <a:chOff x="0" y="0"/>
                          <a:chExt cx="1454040" cy="182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1526"/>
                                  </a:moveTo>
                                  <a:lnTo>
                                    <a:pt x="12488" y="174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4760" y="1526"/>
                                  </a:lnTo>
                                  <a:lnTo>
                                    <a:pt x="12488" y="152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1746"/>
                                  </a:moveTo>
                                  <a:lnTo>
                                    <a:pt x="12488" y="1966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4760" y="1746"/>
                                  </a:lnTo>
                                  <a:lnTo>
                                    <a:pt x="12488" y="174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1966"/>
                                  </a:moveTo>
                                  <a:lnTo>
                                    <a:pt x="12488" y="2185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4760" y="1966"/>
                                  </a:lnTo>
                                  <a:lnTo>
                                    <a:pt x="12488" y="19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08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2185"/>
                                  </a:moveTo>
                                  <a:lnTo>
                                    <a:pt x="12488" y="2405"/>
                                  </a:lnTo>
                                  <a:lnTo>
                                    <a:pt x="14760" y="2405"/>
                                  </a:lnTo>
                                  <a:lnTo>
                                    <a:pt x="14760" y="2185"/>
                                  </a:lnTo>
                                  <a:lnTo>
                                    <a:pt x="12488" y="21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124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2405"/>
                                  </a:moveTo>
                                  <a:lnTo>
                                    <a:pt x="12488" y="2624"/>
                                  </a:lnTo>
                                  <a:lnTo>
                                    <a:pt x="14760" y="2624"/>
                                  </a:lnTo>
                                  <a:lnTo>
                                    <a:pt x="14760" y="2405"/>
                                  </a:lnTo>
                                  <a:lnTo>
                                    <a:pt x="12488" y="24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1640"/>
                            <a:ext cx="14540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1">
                                  <a:moveTo>
                                    <a:pt x="12488" y="2624"/>
                                  </a:moveTo>
                                  <a:lnTo>
                                    <a:pt x="12488" y="2845"/>
                                  </a:lnTo>
                                  <a:lnTo>
                                    <a:pt x="14760" y="2845"/>
                                  </a:lnTo>
                                  <a:lnTo>
                                    <a:pt x="14760" y="2624"/>
                                  </a:lnTo>
                                  <a:lnTo>
                                    <a:pt x="12488" y="26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27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2845"/>
                                  </a:moveTo>
                                  <a:lnTo>
                                    <a:pt x="12488" y="3065"/>
                                  </a:lnTo>
                                  <a:lnTo>
                                    <a:pt x="14760" y="3065"/>
                                  </a:lnTo>
                                  <a:lnTo>
                                    <a:pt x="14760" y="2845"/>
                                  </a:lnTo>
                                  <a:lnTo>
                                    <a:pt x="12488" y="284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35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065"/>
                                  </a:moveTo>
                                  <a:lnTo>
                                    <a:pt x="12488" y="3284"/>
                                  </a:lnTo>
                                  <a:lnTo>
                                    <a:pt x="14760" y="3284"/>
                                  </a:lnTo>
                                  <a:lnTo>
                                    <a:pt x="14760" y="3065"/>
                                  </a:lnTo>
                                  <a:lnTo>
                                    <a:pt x="12488" y="30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284"/>
                                  </a:moveTo>
                                  <a:lnTo>
                                    <a:pt x="12488" y="3504"/>
                                  </a:lnTo>
                                  <a:lnTo>
                                    <a:pt x="14760" y="3504"/>
                                  </a:lnTo>
                                  <a:lnTo>
                                    <a:pt x="14760" y="3284"/>
                                  </a:lnTo>
                                  <a:lnTo>
                                    <a:pt x="12488" y="328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43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504"/>
                                  </a:moveTo>
                                  <a:lnTo>
                                    <a:pt x="12488" y="3724"/>
                                  </a:lnTo>
                                  <a:lnTo>
                                    <a:pt x="14760" y="3724"/>
                                  </a:lnTo>
                                  <a:lnTo>
                                    <a:pt x="14760" y="3504"/>
                                  </a:lnTo>
                                  <a:lnTo>
                                    <a:pt x="12488" y="35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047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724"/>
                                  </a:moveTo>
                                  <a:lnTo>
                                    <a:pt x="12488" y="3943"/>
                                  </a:lnTo>
                                  <a:lnTo>
                                    <a:pt x="14760" y="3943"/>
                                  </a:lnTo>
                                  <a:lnTo>
                                    <a:pt x="14760" y="3724"/>
                                  </a:lnTo>
                                  <a:lnTo>
                                    <a:pt x="12488" y="37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512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943"/>
                                  </a:moveTo>
                                  <a:lnTo>
                                    <a:pt x="12488" y="4163"/>
                                  </a:lnTo>
                                  <a:lnTo>
                                    <a:pt x="14760" y="4163"/>
                                  </a:lnTo>
                                  <a:lnTo>
                                    <a:pt x="14760" y="3943"/>
                                  </a:lnTo>
                                  <a:lnTo>
                                    <a:pt x="12488" y="394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85160"/>
                            <a:ext cx="14540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4163"/>
                                  </a:moveTo>
                                  <a:lnTo>
                                    <a:pt x="12488" y="4382"/>
                                  </a:lnTo>
                                  <a:lnTo>
                                    <a:pt x="14760" y="4382"/>
                                  </a:lnTo>
                                  <a:lnTo>
                                    <a:pt x="14760" y="4163"/>
                                  </a:lnTo>
                                  <a:lnTo>
                                    <a:pt x="12488" y="41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3.9pt;margin-top:75.8pt;width:114.5pt;height:143.7pt" coordorigin="12478,1516" coordsize="2290,2874">
                <v:group id="shape_0" style="position:absolute;left:12478;top:1516;width:2290;height:220">
                  <v:shape id="shape_0" coordorigin="12488,1526" coordsize="2272,220" path="m12488,1526l12488,1746l14760,1746l14760,1526l12488,1526e" fillcolor="#f2f2f3" stroked="f" o:allowincell="f" style="position:absolute;left:12478;top:1516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1737;width:2290;height:220">
                  <v:shape id="shape_0" coordorigin="12488,1746" coordsize="2272,220" path="m12488,1746l12488,1966l14760,1966l14760,1746l12488,1746e" fillcolor="#f2f2f3" stroked="f" o:allowincell="f" style="position:absolute;left:12478;top:1737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1958;width:2290;height:220">
                  <v:shape id="shape_0" coordorigin="12488,1966" coordsize="2272,220" path="m12488,1966l12488,2185l14760,2185l14760,1966l12488,1966e" fillcolor="#f2f2f3" stroked="f" o:allowincell="f" style="position:absolute;left:12478;top:1958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2179;width:2290;height:220">
                  <v:shape id="shape_0" coordorigin="12488,2185" coordsize="2272,220" path="m12488,2185l12488,2405l14760,2405l14760,2185l12488,2185e" fillcolor="#f2f2f3" stroked="f" o:allowincell="f" style="position:absolute;left:12478;top:2179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2400;width:2290;height:220">
                  <v:shape id="shape_0" coordorigin="12488,2405" coordsize="2272,220" path="m12488,2405l12488,2624l14760,2624l14760,2405l12488,2405e" fillcolor="#f2f2f3" stroked="f" o:allowincell="f" style="position:absolute;left:12478;top:2400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2621;width:2290;height:221">
                  <v:shape id="shape_0" coordorigin="12488,2624" coordsize="2272,221" path="m12488,2624l12488,2845l14760,2845l14760,2624l12488,2624e" fillcolor="#f2f2f3" stroked="f" o:allowincell="f" style="position:absolute;left:12478;top:2621;width:2289;height:2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2843;width:2290;height:220">
                  <v:shape id="shape_0" coordorigin="12488,2845" coordsize="2272,220" path="m12488,2845l12488,3065l14760,3065l14760,2845l12488,2845e" fillcolor="#f2f2f3" stroked="f" o:allowincell="f" style="position:absolute;left:12478;top:2843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3065;width:2290;height:220">
                  <v:shape id="shape_0" coordorigin="12488,3065" coordsize="2272,220" path="m12488,3065l12488,3284l14760,3284l14760,3065l12488,3065e" fillcolor="#f2f2f3" stroked="f" o:allowincell="f" style="position:absolute;left:12478;top:3065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3285;width:2290;height:220">
                  <v:shape id="shape_0" coordorigin="12488,3284" coordsize="2272,220" path="m12488,3284l12488,3504l14760,3504l14760,3284l12488,3284e" fillcolor="#f2f2f3" stroked="f" o:allowincell="f" style="position:absolute;left:12478;top:3285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3507;width:2290;height:220">
                  <v:shape id="shape_0" coordorigin="12488,3504" coordsize="2272,220" path="m12488,3504l12488,3724l14760,3724l14760,3504l12488,3504e" fillcolor="#f2f2f3" stroked="f" o:allowincell="f" style="position:absolute;left:12478;top:3507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3728;width:2290;height:220">
                  <v:shape id="shape_0" coordorigin="12488,3724" coordsize="2272,220" path="m12488,3724l12488,3943l14760,3943l14760,3724l12488,3724e" fillcolor="#f2f2f3" stroked="f" o:allowincell="f" style="position:absolute;left:12478;top:3728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3949;width:2290;height:220">
                  <v:shape id="shape_0" coordorigin="12488,3943" coordsize="2272,220" path="m12488,3943l12488,4163l14760,4163l14760,3943l12488,3943e" fillcolor="#f2f2f3" stroked="f" o:allowincell="f" style="position:absolute;left:12478;top:3949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4170;width:2290;height:220">
                  <v:shape id="shape_0" coordorigin="12488,4163" coordsize="2272,220" path="m12488,4163l12488,4382l14760,4382l14760,4163l12488,4163e" fillcolor="#f2f2f3" stroked="f" o:allowincell="f" style="position:absolute;left:12478;top:4170;width:2289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0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20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3324"/>
        <w:gridCol w:w="5982"/>
        <w:gridCol w:w="2486"/>
      </w:tblGrid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C 20: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u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mate a link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tween th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ew elec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ic Cloza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a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nt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gistr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e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alized VA 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ional Cloz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i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gis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y database</w:t>
            </w:r>
          </w:p>
        </w:tc>
      </w:tr>
      <w:tr>
        <w:trPr>
          <w:trHeight w:val="498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usiness N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(BN)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Require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nt Trac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: D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 not t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e.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his is a n</w:t>
            </w:r>
            <w:r>
              <w:rPr>
                <w:rFonts w:cs="Calibri"/>
                <w:color w:val="231F20"/>
                <w:spacing w:val="3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BN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 autom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ically p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ulat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ational Cl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z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ine Pati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nt 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egistry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a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se</w:t>
            </w:r>
            <w:r>
              <w:rPr>
                <w:rFonts w:cs="Calibri"/>
                <w:color w:val="231F20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with the</w:t>
            </w:r>
          </w:p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h</w:t>
            </w:r>
            <w:r>
              <w:rPr>
                <w:rFonts w:cs="Calibri"/>
                <w:color w:val="231F20"/>
                <w:sz w:val="20"/>
                <w:szCs w:val="20"/>
              </w:rPr>
              <w:t>e provider submits as part of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 new elec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onic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ne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Regi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ation.</w:t>
            </w:r>
          </w:p>
        </w:tc>
      </w:tr>
      <w:tr>
        <w:trPr>
          <w:trHeight w:val="450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9" w:right="9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us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 Owne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(OW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R)</w:t>
            </w:r>
          </w:p>
          <w:p>
            <w:pPr>
              <w:pStyle w:val="Normal"/>
              <w:spacing w:lineRule="auto" w:line="240" w:before="0" w:after="0"/>
              <w:ind w:left="497" w:right="4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w w:val="99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w w:val="99"/>
                <w:sz w:val="18"/>
                <w:szCs w:val="18"/>
              </w:rPr>
              <w:t>rements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ries (Narratives)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468" w:right="244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sks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8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usin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3965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1497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w:</w:t>
            </w:r>
          </w:p>
          <w:p>
            <w:pPr>
              <w:pStyle w:val="Normal"/>
              <w:spacing w:lineRule="auto" w:line="240" w:before="0" w:after="0"/>
              <w:ind w:left="10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patient information to be automatically 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ered i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</w:p>
          <w:p>
            <w:pPr>
              <w:pStyle w:val="Normal"/>
              <w:spacing w:lineRule="auto" w:line="240" w:before="1" w:after="0"/>
              <w:ind w:left="102" w:right="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their registration is submitt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4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This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ment supports OWNR1491: Provid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s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ific inpatient dem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aphic information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transmitted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base.)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0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</w:t>
            </w:r>
          </w:p>
          <w:p>
            <w:pPr>
              <w:pStyle w:val="Normal"/>
              <w:spacing w:lineRule="auto" w:line="240" w:before="0" w:after="0"/>
              <w:ind w:left="102" w:right="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Clozapine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omatically populated when a provider submit a 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registration so that:</w:t>
            </w:r>
          </w:p>
          <w:p>
            <w:pPr>
              <w:pStyle w:val="Normal"/>
              <w:spacing w:lineRule="exact" w:line="220" w:before="1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462" w:right="7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do not hav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ually ent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 form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240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will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z w:val="18"/>
                <w:szCs w:val="18"/>
              </w:rPr>
              <w:t>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ubmission through an interfac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29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 can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’s 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Authoriz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umb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c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102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0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uild capability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registration data to be</w:t>
            </w:r>
          </w:p>
          <w:p>
            <w:pPr>
              <w:pStyle w:val="Normal"/>
              <w:spacing w:lineRule="auto" w:line="240" w:before="0" w:after="0"/>
              <w:ind w:left="102" w:right="141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omatically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ulated i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color w:val="231F20"/>
                <w:sz w:val="18"/>
                <w:szCs w:val="18"/>
              </w:rPr>
              <w:t>apine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base a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ion is submitted. Also allow NCCC administrator to manually 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zation number in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c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 Method and approach to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termined.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 fu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pulates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he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bmitted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2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administrator can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registration information i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ry prior to contact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, and the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e Authorization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umb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han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at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ce FDA approval is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d.</w:t>
            </w:r>
          </w:p>
        </w:tc>
      </w:tr>
    </w:tbl>
    <w:p>
      <w:pPr>
        <w:sectPr>
          <w:headerReference w:type="default" r:id="rId221"/>
          <w:footerReference w:type="default" r:id="rId222"/>
          <w:type w:val="nextPage"/>
          <w:pgSz w:orient="landscape" w:w="15840" w:h="12240"/>
          <w:pgMar w:left="860" w:right="860" w:gutter="0" w:header="0" w:top="1100" w:footer="957" w:bottom="1140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923530</wp:posOffset>
                </wp:positionH>
                <wp:positionV relativeFrom="page">
                  <wp:posOffset>4733925</wp:posOffset>
                </wp:positionV>
                <wp:extent cx="1454150" cy="568960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568800"/>
                          <a:chOff x="0" y="0"/>
                          <a:chExt cx="145404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7465"/>
                                  </a:moveTo>
                                  <a:lnTo>
                                    <a:pt x="12488" y="7685"/>
                                  </a:lnTo>
                                  <a:lnTo>
                                    <a:pt x="14760" y="7685"/>
                                  </a:lnTo>
                                  <a:lnTo>
                                    <a:pt x="14760" y="7465"/>
                                  </a:lnTo>
                                  <a:lnTo>
                                    <a:pt x="12488" y="746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1454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7685"/>
                                  </a:moveTo>
                                  <a:lnTo>
                                    <a:pt x="12488" y="7904"/>
                                  </a:lnTo>
                                  <a:lnTo>
                                    <a:pt x="14760" y="7904"/>
                                  </a:lnTo>
                                  <a:lnTo>
                                    <a:pt x="14760" y="7685"/>
                                  </a:lnTo>
                                  <a:lnTo>
                                    <a:pt x="12488" y="768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1454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7904"/>
                                  </a:moveTo>
                                  <a:lnTo>
                                    <a:pt x="12488" y="8124"/>
                                  </a:lnTo>
                                  <a:lnTo>
                                    <a:pt x="14760" y="8124"/>
                                  </a:lnTo>
                                  <a:lnTo>
                                    <a:pt x="14760" y="7904"/>
                                  </a:lnTo>
                                  <a:lnTo>
                                    <a:pt x="12488" y="790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320"/>
                            <a:ext cx="1454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8124"/>
                                  </a:moveTo>
                                  <a:lnTo>
                                    <a:pt x="12488" y="8344"/>
                                  </a:lnTo>
                                  <a:lnTo>
                                    <a:pt x="14760" y="8344"/>
                                  </a:lnTo>
                                  <a:lnTo>
                                    <a:pt x="14760" y="8124"/>
                                  </a:lnTo>
                                  <a:lnTo>
                                    <a:pt x="12488" y="812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3.9pt;margin-top:372.75pt;width:114.5pt;height:44.8pt" coordorigin="12478,7455" coordsize="2290,896">
                <v:group id="shape_0" style="position:absolute;left:12478;top:7455;width:2290;height:223">
                  <v:shape id="shape_0" coordorigin="12488,7465" coordsize="2272,220" path="m12488,7465l12488,7685l14760,7685l14760,7465l12488,7465e" fillcolor="#f2f2f3" stroked="f" o:allowincell="f" style="position:absolute;left:12478;top:7455;width:228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7679;width:2290;height:223">
                  <v:shape id="shape_0" coordorigin="12488,7685" coordsize="2272,220" path="m12488,7685l12488,7904l14760,7904l14760,7685l12488,7685e" fillcolor="#f2f2f3" stroked="f" o:allowincell="f" style="position:absolute;left:12478;top:7679;width:228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7903;width:2290;height:223">
                  <v:shape id="shape_0" coordorigin="12488,7904" coordsize="2272,220" path="m12488,7904l12488,8124l14760,8124l14760,7904l12488,7904e" fillcolor="#f2f2f3" stroked="f" o:allowincell="f" style="position:absolute;left:12478;top:7903;width:228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78;top:8128;width:2290;height:223">
                  <v:shape id="shape_0" coordorigin="12488,8124" coordsize="2272,220" path="m12488,8124l12488,8344l14760,8344l14760,8124l12488,8124e" fillcolor="#f2f2f3" stroked="f" o:allowincell="f" style="position:absolute;left:12478;top:8128;width:2289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3.12. </w:t>
      </w:r>
      <w:r>
        <w:rPr>
          <w:rFonts w:eastAsia="Arial" w:cs="Arial" w:ascii="Arial" w:hAnsi="Arial"/>
          <w:b/>
          <w:bCs/>
          <w:color w:val="231F20"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Maintaining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ccurate Patient Clozapine Status for Outpatient and Inpatien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adds new OWNR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479 (a) New and 1479 (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New. The first new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s both the Pre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nd On-Hold statuses. The second new requ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 allows the NCCC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rece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otification whe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nt’s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e</w:t>
      </w:r>
    </w:p>
    <w:p>
      <w:pPr>
        <w:pStyle w:val="Normal"/>
        <w:spacing w:lineRule="auto" w:line="240" w:before="0" w:after="0"/>
        <w:ind w:left="220" w:righ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tus ch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nd giv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the ability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t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for a 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who has already been enrol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lity will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cally b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er 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nt whose t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as suspended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need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rej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original OWNR 1479 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been deleted due a 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ensus that Pre-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nd On-Hold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uses are not used, and are therefore obs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31" w:right="611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79450</wp:posOffset>
                </wp:positionH>
                <wp:positionV relativeFrom="paragraph">
                  <wp:posOffset>807720</wp:posOffset>
                </wp:positionV>
                <wp:extent cx="8698230" cy="1443355"/>
                <wp:effectExtent l="0" t="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8320" cy="1443240"/>
                          <a:chOff x="0" y="0"/>
                          <a:chExt cx="8698320" cy="14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1282"/>
                                  </a:moveTo>
                                  <a:lnTo>
                                    <a:pt x="1080" y="1501"/>
                                  </a:lnTo>
                                  <a:lnTo>
                                    <a:pt x="14760" y="1501"/>
                                  </a:lnTo>
                                  <a:lnTo>
                                    <a:pt x="14760" y="1282"/>
                                  </a:lnTo>
                                  <a:lnTo>
                                    <a:pt x="1080" y="12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968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1501"/>
                                  </a:moveTo>
                                  <a:lnTo>
                                    <a:pt x="1080" y="1730"/>
                                  </a:lnTo>
                                  <a:lnTo>
                                    <a:pt x="14760" y="1730"/>
                                  </a:lnTo>
                                  <a:lnTo>
                                    <a:pt x="14760" y="1501"/>
                                  </a:lnTo>
                                  <a:lnTo>
                                    <a:pt x="1080" y="15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1730"/>
                                  </a:moveTo>
                                  <a:lnTo>
                                    <a:pt x="1080" y="1960"/>
                                  </a:lnTo>
                                  <a:lnTo>
                                    <a:pt x="14760" y="1960"/>
                                  </a:lnTo>
                                  <a:lnTo>
                                    <a:pt x="14760" y="1730"/>
                                  </a:lnTo>
                                  <a:lnTo>
                                    <a:pt x="1080" y="17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1960"/>
                                  </a:moveTo>
                                  <a:lnTo>
                                    <a:pt x="1080" y="2189"/>
                                  </a:lnTo>
                                  <a:lnTo>
                                    <a:pt x="14760" y="2189"/>
                                  </a:lnTo>
                                  <a:lnTo>
                                    <a:pt x="14760" y="1960"/>
                                  </a:lnTo>
                                  <a:lnTo>
                                    <a:pt x="1080" y="196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104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2189"/>
                                  </a:moveTo>
                                  <a:lnTo>
                                    <a:pt x="1080" y="2418"/>
                                  </a:lnTo>
                                  <a:lnTo>
                                    <a:pt x="14760" y="2418"/>
                                  </a:lnTo>
                                  <a:lnTo>
                                    <a:pt x="14760" y="2189"/>
                                  </a:lnTo>
                                  <a:lnTo>
                                    <a:pt x="1080" y="21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7560"/>
                            <a:ext cx="8698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9">
                                  <a:moveTo>
                                    <a:pt x="1080" y="2418"/>
                                  </a:moveTo>
                                  <a:lnTo>
                                    <a:pt x="1080" y="2647"/>
                                  </a:lnTo>
                                  <a:lnTo>
                                    <a:pt x="14760" y="2647"/>
                                  </a:lnTo>
                                  <a:lnTo>
                                    <a:pt x="14760" y="2418"/>
                                  </a:lnTo>
                                  <a:lnTo>
                                    <a:pt x="1080" y="241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4440"/>
                            <a:ext cx="869832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98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80" h="220">
                                  <a:moveTo>
                                    <a:pt x="1080" y="2647"/>
                                  </a:moveTo>
                                  <a:lnTo>
                                    <a:pt x="1080" y="2867"/>
                                  </a:lnTo>
                                  <a:lnTo>
                                    <a:pt x="14760" y="2867"/>
                                  </a:lnTo>
                                  <a:lnTo>
                                    <a:pt x="14760" y="2647"/>
                                  </a:lnTo>
                                  <a:lnTo>
                                    <a:pt x="1080" y="26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4360" y="1022400"/>
                            <a:ext cx="1443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2878"/>
                                  </a:moveTo>
                                  <a:lnTo>
                                    <a:pt x="12488" y="3097"/>
                                  </a:lnTo>
                                  <a:lnTo>
                                    <a:pt x="14760" y="3097"/>
                                  </a:lnTo>
                                  <a:lnTo>
                                    <a:pt x="14760" y="2878"/>
                                  </a:lnTo>
                                  <a:lnTo>
                                    <a:pt x="12488" y="287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4360" y="1162800"/>
                            <a:ext cx="1443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097"/>
                                  </a:moveTo>
                                  <a:lnTo>
                                    <a:pt x="12488" y="3317"/>
                                  </a:lnTo>
                                  <a:lnTo>
                                    <a:pt x="14760" y="3317"/>
                                  </a:lnTo>
                                  <a:lnTo>
                                    <a:pt x="14760" y="3097"/>
                                  </a:lnTo>
                                  <a:lnTo>
                                    <a:pt x="12488" y="309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4360" y="1303560"/>
                            <a:ext cx="144396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0">
                                  <a:moveTo>
                                    <a:pt x="12488" y="3317"/>
                                  </a:moveTo>
                                  <a:lnTo>
                                    <a:pt x="12488" y="3536"/>
                                  </a:lnTo>
                                  <a:lnTo>
                                    <a:pt x="14760" y="3536"/>
                                  </a:lnTo>
                                  <a:lnTo>
                                    <a:pt x="14760" y="3317"/>
                                  </a:lnTo>
                                  <a:lnTo>
                                    <a:pt x="12488" y="331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63.6pt;width:684.9pt;height:113.65pt" coordorigin="1070,1272" coordsize="13698,2273">
                <v:group id="shape_0" style="position:absolute;left:1070;top:1272;width:13698;height:220">
                  <v:shape id="shape_0" coordorigin="1080,1282" coordsize="13680,220" path="m1080,1282l1080,1501l14760,1501l14760,1282l1080,1282e" fillcolor="#f2f2f3" stroked="f" o:allowincell="f" style="position:absolute;left:1070;top:1272;width:1369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492;width:13698;height:230">
                  <v:shape id="shape_0" coordorigin="1080,1501" coordsize="13680,229" path="m1080,1501l1080,1730l14760,1730l14760,1501l1080,1501e" fillcolor="#f2f2f3" stroked="f" o:allowincell="f" style="position:absolute;left:1070;top:1492;width:1369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723;width:13698;height:230">
                  <v:shape id="shape_0" coordorigin="1080,1730" coordsize="13680,229" path="m1080,1730l1080,1960l14760,1960l14760,1730l1080,1730e" fillcolor="#f2f2f3" stroked="f" o:allowincell="f" style="position:absolute;left:1070;top:1723;width:1369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1956;width:13698;height:230">
                  <v:shape id="shape_0" coordorigin="1080,1960" coordsize="13680,229" path="m1080,1960l1080,2189l14760,2189l14760,1960l1080,1960e" fillcolor="#f2f2f3" stroked="f" o:allowincell="f" style="position:absolute;left:1070;top:1956;width:1369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187;width:13698;height:230">
                  <v:shape id="shape_0" coordorigin="1080,2189" coordsize="13680,229" path="m1080,2189l1080,2418l14760,2418l14760,2189l1080,2189e" fillcolor="#f2f2f3" stroked="f" o:allowincell="f" style="position:absolute;left:1070;top:2187;width:1369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418;width:13698;height:230">
                  <v:shape id="shape_0" coordorigin="1080,2418" coordsize="13680,229" path="m1080,2418l1080,2647l14760,2647l14760,2418l1080,2418e" fillcolor="#f2f2f3" stroked="f" o:allowincell="f" style="position:absolute;left:1070;top:2418;width:13697;height:22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70;top:2649;width:13698;height:220">
                  <v:shape id="shape_0" coordorigin="1080,2647" coordsize="13680,220" path="m1080,2647l1080,2867l14760,2867l14760,2647l1080,2647e" fillcolor="#f2f2f3" stroked="f" o:allowincell="f" style="position:absolute;left:1070;top:2649;width:13697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94;top:2882;width:2274;height:220">
                  <v:shape id="shape_0" coordorigin="12488,2878" coordsize="2272,220" path="m12488,2878l12488,3097l14760,3097l14760,2878l12488,2878e" fillcolor="#f2f2f3" stroked="f" o:allowincell="f" style="position:absolute;left:12494;top:2882;width:2273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94;top:3103;width:2274;height:220">
                  <v:shape id="shape_0" coordorigin="12488,3097" coordsize="2272,220" path="m12488,3097l12488,3317l14760,3317l14760,3097l12488,3097e" fillcolor="#f2f2f3" stroked="f" o:allowincell="f" style="position:absolute;left:12494;top:3103;width:2273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2494;top:3325;width:2274;height:220">
                  <v:shape id="shape_0" coordorigin="12488,3317" coordsize="2272,220" path="m12488,3317l12488,3536l14760,3536l14760,3317l12488,3317e" fillcolor="#f2f2f3" stroked="f" o:allowincell="f" style="position:absolute;left:12494;top:3325;width:2273;height:219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1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21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3324"/>
        <w:gridCol w:w="5982"/>
        <w:gridCol w:w="2486"/>
      </w:tblGrid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3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21: 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Provide the ability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f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 NCCC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m</w:t>
            </w:r>
            <w:r>
              <w:rPr>
                <w:rFonts w:cs="Calibri"/>
                <w:color w:val="231F20"/>
                <w:sz w:val="20"/>
                <w:szCs w:val="20"/>
              </w:rPr>
              <w:t>ain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ain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status</w:t>
            </w:r>
            <w:r>
              <w:rPr>
                <w:rFonts w:cs="Calibri"/>
                <w:color w:val="231F20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of a Cloz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pin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atient.</w:t>
            </w:r>
          </w:p>
        </w:tc>
      </w:tr>
      <w:tr>
        <w:trPr>
          <w:trHeight w:val="254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ss N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d (BN) Re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ir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ment</w:t>
            </w:r>
            <w:r>
              <w:rPr>
                <w:rFonts w:cs="Calibri"/>
                <w:b/>
                <w:bCs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Trace:</w:t>
            </w:r>
            <w:r>
              <w:rPr>
                <w:rFonts w:cs="Calibri"/>
                <w:b/>
                <w:bCs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Does no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race.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is is a new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N for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NCCC to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be n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ified of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 xml:space="preserve">Discontinued 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atus.</w:t>
            </w:r>
          </w:p>
        </w:tc>
      </w:tr>
      <w:tr>
        <w:trPr>
          <w:trHeight w:val="449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8" w:right="6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er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OWNR)</w:t>
            </w:r>
          </w:p>
          <w:p>
            <w:pPr>
              <w:pStyle w:val="Normal"/>
              <w:spacing w:lineRule="exact" w:line="218" w:before="0" w:after="0"/>
              <w:ind w:left="486" w:right="4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qui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s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74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456" w:right="243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6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</w:tc>
      </w:tr>
      <w:tr>
        <w:trPr>
          <w:trHeight w:val="1596" w:hRule="exact"/>
        </w:trPr>
        <w:tc>
          <w:tcPr>
            <w:tcW w:w="13896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CCC administrator receive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lication and contacts FDA t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btain authoriz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Pharmacis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 PSOLOCKCLOZ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ke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ake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mb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rovide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and register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ent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f a n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b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d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xists for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KC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pdates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umber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The pharmacist wi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SOLOCKCLOZ key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CC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d</w:t>
            </w:r>
            <w:r>
              <w:rPr>
                <w:rFonts w:cs="Calibri"/>
                <w:color w:val="231F20"/>
                <w:sz w:val="18"/>
                <w:szCs w:val="18"/>
              </w:rPr>
              <w:t>ministrator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9" w:after="0"/>
              <w:ind w:left="4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NCCC administrator uses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LSERV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CON command to remotel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“Discontinued” to “Active”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file.</w:t>
            </w:r>
          </w:p>
        </w:tc>
      </w:tr>
      <w:tr>
        <w:trPr>
          <w:trHeight w:val="1328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79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color w:val="1E497D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W:</w:t>
            </w:r>
          </w:p>
          <w:p>
            <w:pPr>
              <w:pStyle w:val="Normal"/>
              <w:spacing w:lineRule="auto" w:line="240" w:before="0" w:after="0"/>
              <w:ind w:left="102" w:right="1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o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e- 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 status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tients i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ram.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1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h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cist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- Treatme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n-Hold statuses no</w:t>
            </w:r>
          </w:p>
          <w:p>
            <w:pPr>
              <w:pStyle w:val="Normal"/>
              <w:spacing w:lineRule="auto" w:line="240" w:before="0" w:after="0"/>
              <w:ind w:left="102" w:right="12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longer apply to Clozapine patients, I wan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a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ose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options, and only use Act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 Discontinued statuses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ich do apply.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2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v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-Tr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tment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Hold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tatu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s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1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e-Treatment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n-Hold</w:t>
            </w:r>
            <w:r>
              <w:rPr>
                <w:rFonts w:cs="Calibri"/>
                <w:color w:val="231F20"/>
                <w:spacing w:val="4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longer options.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49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s status options ar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: Act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iscontinued</w:t>
            </w:r>
          </w:p>
        </w:tc>
      </w:tr>
      <w:tr>
        <w:trPr>
          <w:trHeight w:val="2896" w:hRule="exact"/>
        </w:trPr>
        <w:tc>
          <w:tcPr>
            <w:tcW w:w="210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479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b)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W:</w:t>
            </w:r>
          </w:p>
          <w:p>
            <w:pPr>
              <w:pStyle w:val="Normal"/>
              <w:spacing w:lineRule="auto" w:line="240" w:before="0" w:after="0"/>
              <w:ind w:left="102" w:right="6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ity for the NCCC to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 automatic notifications when 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tus changes to Discontinued 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tem</w:t>
            </w:r>
          </w:p>
        </w:tc>
        <w:tc>
          <w:tcPr>
            <w:tcW w:w="33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before="0" w:after="0"/>
              <w:ind w:left="10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1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l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ctr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f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a patient stat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s automaticall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ha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Discontinued,” so that I can review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patien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at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ak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ion if necessary.</w:t>
            </w:r>
          </w:p>
        </w:tc>
        <w:tc>
          <w:tcPr>
            <w:tcW w:w="59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1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utpatient Pharma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npati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ations se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status to 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ue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:</w:t>
            </w:r>
          </w:p>
          <w:p>
            <w:pPr>
              <w:pStyle w:val="Normal"/>
              <w:spacing w:lineRule="exact" w:line="220" w:before="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no 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rip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e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i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for 56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onger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9" w:after="0"/>
              <w:ind w:left="462" w:right="828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a register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Ac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ha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prescription filled in 28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 prior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r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eatment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mpl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ss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ocess Change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10" w:after="0"/>
              <w:ind w:left="462" w:right="97" w:hanging="360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  <w:szCs w:val="18"/>
              </w:rPr>
              <w:t>x</w:t>
              <w:tab/>
            </w:r>
            <w:r>
              <w:rPr>
                <w:rFonts w:cs="Calibri"/>
                <w:color w:val="231F20"/>
                <w:sz w:val="18"/>
                <w:szCs w:val="18"/>
              </w:rPr>
              <w:t>Im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men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e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n w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t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l</w:t>
            </w:r>
            <w:r>
              <w:rPr>
                <w:rFonts w:cs="Calibri"/>
                <w:color w:val="231F20"/>
                <w:sz w:val="18"/>
                <w:szCs w:val="18"/>
              </w:rPr>
              <w:t>Man send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ge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“real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hen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cha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“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u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.”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i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ed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a Cloz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ine data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 in Hines. The NCCC adm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i</w:t>
            </w:r>
            <w:r>
              <w:rPr>
                <w:rFonts w:cs="Calibri"/>
                <w:color w:val="231F20"/>
                <w:sz w:val="18"/>
                <w:szCs w:val="18"/>
              </w:rPr>
              <w:t>strato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 downloa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ul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into NCCC datab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e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urth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vestigation.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1" w:right="14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CCC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fic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via MailMan that 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atient status has c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iscontinued.</w:t>
            </w:r>
          </w:p>
        </w:tc>
      </w:tr>
    </w:tbl>
    <w:p>
      <w:pPr>
        <w:sectPr>
          <w:headerReference w:type="default" r:id="rId223"/>
          <w:footerReference w:type="default" r:id="rId224"/>
          <w:type w:val="nextPage"/>
          <w:pgSz w:orient="landscape" w:w="15840" w:h="12240"/>
          <w:pgMar w:left="860" w:right="86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0" w:after="0"/>
        <w:ind w:left="2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4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on-Functional Requirements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1.</w:t>
        <w:tab/>
        <w:t>Graphical User Interface (GUI) Specifications</w:t>
      </w:r>
    </w:p>
    <w:p>
      <w:pPr>
        <w:pStyle w:val="Normal"/>
        <w:spacing w:lineRule="auto" w:line="240" w:before="58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I non-functional spec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ns identified for this proj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2.</w:t>
        <w:tab/>
        <w:t>Multi-divisional Specifi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re are n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i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al non-functional 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ifications identified for this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3.</w:t>
        <w:tab/>
        <w:t>Perfor</w:t>
      </w:r>
      <w:r>
        <w:rPr>
          <w:rFonts w:eastAsia="Arial" w:cs="Arial" w:ascii="Arial" w:hAnsi="Arial"/>
          <w:b/>
          <w:bCs/>
          <w:color w:val="231F20"/>
          <w:spacing w:val="-2"/>
          <w:sz w:val="32"/>
          <w:szCs w:val="32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ce Specification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200" w:right="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olu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execute per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, capacity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independent testing of its product, and as part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ftware Quality Assurance (SQA) analysis and testing. Recurring discussions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Engineer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Design Review (SEDR) workgroup 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progres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ticu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 and capacity transaction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evant nonfunctiona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rom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Elaboratio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) are traced to and expanded upon below: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11" w:right="573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034280</wp:posOffset>
                </wp:positionH>
                <wp:positionV relativeFrom="paragraph">
                  <wp:posOffset>645795</wp:posOffset>
                </wp:positionV>
                <wp:extent cx="1360170" cy="56959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569520"/>
                          <a:chOff x="0" y="0"/>
                          <a:chExt cx="1360080" cy="5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0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220">
                                  <a:moveTo>
                                    <a:pt x="7938" y="1027"/>
                                  </a:moveTo>
                                  <a:lnTo>
                                    <a:pt x="7938" y="1247"/>
                                  </a:lnTo>
                                  <a:lnTo>
                                    <a:pt x="10062" y="1247"/>
                                  </a:lnTo>
                                  <a:lnTo>
                                    <a:pt x="10062" y="1027"/>
                                  </a:lnTo>
                                  <a:lnTo>
                                    <a:pt x="7938" y="10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1360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0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220">
                                  <a:moveTo>
                                    <a:pt x="7938" y="1247"/>
                                  </a:moveTo>
                                  <a:lnTo>
                                    <a:pt x="7938" y="1466"/>
                                  </a:lnTo>
                                  <a:lnTo>
                                    <a:pt x="10062" y="1466"/>
                                  </a:lnTo>
                                  <a:lnTo>
                                    <a:pt x="10062" y="1247"/>
                                  </a:lnTo>
                                  <a:lnTo>
                                    <a:pt x="7938" y="12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13600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00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221">
                                  <a:moveTo>
                                    <a:pt x="7938" y="1466"/>
                                  </a:moveTo>
                                  <a:lnTo>
                                    <a:pt x="7938" y="1687"/>
                                  </a:lnTo>
                                  <a:lnTo>
                                    <a:pt x="10062" y="1687"/>
                                  </a:lnTo>
                                  <a:lnTo>
                                    <a:pt x="10062" y="1466"/>
                                  </a:lnTo>
                                  <a:lnTo>
                                    <a:pt x="7938" y="14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040"/>
                            <a:ext cx="13600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00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220">
                                  <a:moveTo>
                                    <a:pt x="7938" y="1687"/>
                                  </a:moveTo>
                                  <a:lnTo>
                                    <a:pt x="7938" y="1907"/>
                                  </a:lnTo>
                                  <a:lnTo>
                                    <a:pt x="10062" y="1907"/>
                                  </a:lnTo>
                                  <a:lnTo>
                                    <a:pt x="10062" y="1687"/>
                                  </a:lnTo>
                                  <a:lnTo>
                                    <a:pt x="7938" y="16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50.85pt;width:107.1pt;height:44.85pt" coordorigin="7928,1017" coordsize="2142,897">
                <v:group id="shape_0" style="position:absolute;left:7928;top:1017;width:2142;height:223">
                  <v:shape id="shape_0" coordorigin="7938,1027" coordsize="2124,220" path="m7938,1027l7938,1247l10062,1247l10062,1027l7938,1027e" fillcolor="#f2f2f3" stroked="f" o:allowincell="f" style="position:absolute;left:7928;top:1017;width:214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241;width:2142;height:223">
                  <v:shape id="shape_0" coordorigin="7938,1247" coordsize="2124,220" path="m7938,1247l7938,1466l10062,1466l10062,1247l7938,1247e" fillcolor="#f2f2f3" stroked="f" o:allowincell="f" style="position:absolute;left:7928;top:1241;width:214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465;width:2142;height:225">
                  <v:shape id="shape_0" coordorigin="7938,1466" coordsize="2124,221" path="m7938,1466l7938,1687l10062,1687l10062,1466l7938,1466e" fillcolor="#f2f2f3" stroked="f" o:allowincell="f" style="position:absolute;left:7928;top:1465;width:2141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691;width:2142;height:223">
                  <v:shape id="shape_0" coordorigin="7938,1687" coordsize="2124,220" path="m7938,1687l7938,1907l10062,1907l10062,1687l7938,1687e" fillcolor="#f2f2f3" stroked="f" o:allowincell="f" style="position:absolute;left:7928;top:1691;width:214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2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22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0"/>
        <w:gridCol w:w="3060"/>
        <w:gridCol w:w="2340"/>
        <w:gridCol w:w="4108"/>
      </w:tblGrid>
      <w:tr>
        <w:trPr>
          <w:trHeight w:val="253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22: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zapine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f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are enhancements must 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p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>p</w:t>
            </w:r>
            <w:r>
              <w:rPr>
                <w:rFonts w:cs="Calibri"/>
                <w:color w:val="231F20"/>
                <w:sz w:val="20"/>
                <w:szCs w:val="20"/>
              </w:rPr>
              <w:t xml:space="preserve">ort 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color w:val="231F20"/>
                <w:sz w:val="20"/>
                <w:szCs w:val="20"/>
              </w:rPr>
              <w:t>he foll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>ing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erformance requirements.</w:t>
            </w:r>
          </w:p>
        </w:tc>
      </w:tr>
      <w:tr>
        <w:trPr>
          <w:trHeight w:val="450" w:hRule="exact"/>
        </w:trPr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216" w:right="165" w:firstLine="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 OWNR #</w:t>
            </w:r>
          </w:p>
        </w:tc>
        <w:tc>
          <w:tcPr>
            <w:tcW w:w="2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875" w:right="85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68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41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938" w:right="90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434" w:right="14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328" w:hRule="exact"/>
        </w:trPr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1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3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62</w:t>
            </w:r>
          </w:p>
        </w:tc>
        <w:tc>
          <w:tcPr>
            <w:tcW w:w="27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 support</w:t>
            </w:r>
          </w:p>
          <w:p>
            <w:pPr>
              <w:pStyle w:val="Normal"/>
              <w:spacing w:lineRule="auto" w:line="240" w:before="0" w:after="0"/>
              <w:ind w:left="102" w:right="1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or de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mination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information validation and accuracy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2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formation Technology</w:t>
            </w:r>
          </w:p>
          <w:p>
            <w:pPr>
              <w:pStyle w:val="Normal"/>
              <w:spacing w:lineRule="auto" w:line="240" w:before="0" w:after="0"/>
              <w:ind w:left="102" w:right="12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IT) 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ant a monitoring 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r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malfunctions which minimizin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lse alarms so that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n evalu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ccurate and up-to-date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formation.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2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elo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</w:p>
          <w:p>
            <w:pPr>
              <w:pStyle w:val="Normal"/>
              <w:spacing w:lineRule="auto" w:line="240" w:before="0" w:after="0"/>
              <w:ind w:left="102" w:right="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form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hboard that wil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play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 perform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rics.</w:t>
            </w:r>
          </w:p>
        </w:tc>
        <w:tc>
          <w:tcPr>
            <w:tcW w:w="41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r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for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f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yste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fu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.</w:t>
            </w:r>
          </w:p>
        </w:tc>
      </w:tr>
    </w:tbl>
    <w:p>
      <w:pPr>
        <w:sectPr>
          <w:headerReference w:type="default" r:id="rId225"/>
          <w:footerReference w:type="default" r:id="rId226"/>
          <w:type w:val="nextPage"/>
          <w:pgSz w:orient="landscape" w:w="15840" w:h="12240"/>
          <w:pgMar w:left="880" w:right="124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4.</w:t>
        <w:tab/>
        <w:t>Quality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ttributes Specification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200" w:right="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ution wil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pon infrastructure components, dat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els, and servic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support an open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, ext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bl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ronic Health Re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 (HER) plat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owing VA to provide high-q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 s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at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speed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ecr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cost. In addition, the Clozapine software s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will be flexible and agile, accommodating new techno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dvances and ach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op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more efficientl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lution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plies with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qual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h b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VA Project M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ccountability System</w:t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PMAS) Quality s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type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will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to asses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ality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olu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Unit 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on / functional testing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User Acceptance Test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UAT)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Section 508 testing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ing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VSS solu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is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quality s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tion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sed of tools, a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, and software that con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VA’s st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rd server and database operating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VA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echnical Reference Mod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(TRM) provid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340" w:before="0" w:after="0"/>
        <w:ind w:left="200" w:right="1231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designed to operate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’s standard virtualized operating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vir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according to the VA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TRM.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Relevant non-functiona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RD are traced to and expanded upon below:</w:t>
      </w:r>
    </w:p>
    <w:p>
      <w:pPr>
        <w:pStyle w:val="Normal"/>
        <w:spacing w:lineRule="exact" w:line="120" w:before="8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6111" w:right="587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034280</wp:posOffset>
                </wp:positionH>
                <wp:positionV relativeFrom="paragraph">
                  <wp:posOffset>645795</wp:posOffset>
                </wp:positionV>
                <wp:extent cx="2045970" cy="56959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569520"/>
                          <a:chOff x="0" y="0"/>
                          <a:chExt cx="2045880" cy="5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58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1027"/>
                                  </a:moveTo>
                                  <a:lnTo>
                                    <a:pt x="7938" y="1247"/>
                                  </a:lnTo>
                                  <a:lnTo>
                                    <a:pt x="11142" y="1247"/>
                                  </a:lnTo>
                                  <a:lnTo>
                                    <a:pt x="11142" y="1027"/>
                                  </a:lnTo>
                                  <a:lnTo>
                                    <a:pt x="7938" y="10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20458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1">
                                  <a:moveTo>
                                    <a:pt x="7938" y="1247"/>
                                  </a:moveTo>
                                  <a:lnTo>
                                    <a:pt x="7938" y="1468"/>
                                  </a:lnTo>
                                  <a:lnTo>
                                    <a:pt x="11142" y="1468"/>
                                  </a:lnTo>
                                  <a:lnTo>
                                    <a:pt x="11142" y="1247"/>
                                  </a:lnTo>
                                  <a:lnTo>
                                    <a:pt x="7938" y="124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560"/>
                            <a:ext cx="20458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1468"/>
                                  </a:moveTo>
                                  <a:lnTo>
                                    <a:pt x="7938" y="1687"/>
                                  </a:lnTo>
                                  <a:lnTo>
                                    <a:pt x="11142" y="1687"/>
                                  </a:lnTo>
                                  <a:lnTo>
                                    <a:pt x="11142" y="1468"/>
                                  </a:lnTo>
                                  <a:lnTo>
                                    <a:pt x="7938" y="14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040"/>
                            <a:ext cx="20458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1687"/>
                                  </a:moveTo>
                                  <a:lnTo>
                                    <a:pt x="7938" y="1907"/>
                                  </a:lnTo>
                                  <a:lnTo>
                                    <a:pt x="11142" y="1907"/>
                                  </a:lnTo>
                                  <a:lnTo>
                                    <a:pt x="11142" y="1687"/>
                                  </a:lnTo>
                                  <a:lnTo>
                                    <a:pt x="7938" y="168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50.85pt;width:161.1pt;height:44.85pt" coordorigin="7928,1017" coordsize="3222,897">
                <v:group id="shape_0" style="position:absolute;left:7928;top:1017;width:3222;height:223">
                  <v:shape id="shape_0" coordorigin="7938,1027" coordsize="3204,220" path="m7938,1027l7938,1247l11142,1247l11142,1027l7938,1027e" fillcolor="#f2f2f3" stroked="f" o:allowincell="f" style="position:absolute;left:7928;top:1017;width:322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241;width:3222;height:225">
                  <v:shape id="shape_0" coordorigin="7938,1247" coordsize="3204,221" path="m7938,1247l7938,1468l11142,1468l11142,1247l7938,1247e" fillcolor="#f2f2f3" stroked="f" o:allowincell="f" style="position:absolute;left:7928;top:1241;width:3221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468;width:3222;height:223">
                  <v:shape id="shape_0" coordorigin="7938,1468" coordsize="3204,220" path="m7938,1468l7938,1687l11142,1687l11142,1468l7938,1468e" fillcolor="#f2f2f3" stroked="f" o:allowincell="f" style="position:absolute;left:7928;top:1468;width:322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1691;width:3222;height:223">
                  <v:shape id="shape_0" coordorigin="7938,1687" coordsize="3204,220" path="m7938,1687l7938,1907l11142,1907l11142,1687l7938,1687e" fillcolor="#f2f2f3" stroked="f" o:allowincell="f" style="position:absolute;left:7928;top:1691;width:3221;height:222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3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23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880"/>
        <w:gridCol w:w="3060"/>
        <w:gridCol w:w="3420"/>
        <w:gridCol w:w="3028"/>
      </w:tblGrid>
      <w:tr>
        <w:trPr>
          <w:trHeight w:val="253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C 23: </w:t>
            </w:r>
            <w:r>
              <w:rPr>
                <w:rFonts w:cs="Calibri"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sz w:val="20"/>
                <w:szCs w:val="20"/>
              </w:rPr>
              <w:t>ozapine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f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>are enhancements must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pro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sz w:val="20"/>
                <w:szCs w:val="20"/>
              </w:rPr>
              <w:t>ide quality re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sz w:val="20"/>
                <w:szCs w:val="20"/>
              </w:rPr>
              <w:t>ults.</w:t>
            </w:r>
          </w:p>
        </w:tc>
      </w:tr>
      <w:tr>
        <w:trPr>
          <w:trHeight w:val="45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26" w:right="75" w:firstLine="7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 OWNR #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965" w:right="9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275" w:right="12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398" w:right="36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894" w:right="8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988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50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istA will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for the</w:t>
            </w:r>
          </w:p>
          <w:p>
            <w:pPr>
              <w:pStyle w:val="Normal"/>
              <w:spacing w:lineRule="auto" w:line="240" w:before="0" w:after="0"/>
              <w:ind w:left="102" w:right="2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nsm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pecifi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or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y and d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graph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elements fro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Medical Centers (VAMCs) 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atabase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 stora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trieval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data 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</w:p>
          <w:p>
            <w:pPr>
              <w:pStyle w:val="Normal"/>
              <w:spacing w:lineRule="auto" w:line="240" w:before="0" w:after="0"/>
              <w:ind w:left="102" w:right="1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laboratory and de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graphic data to b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ibl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ing VistA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gra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o both</w:t>
            </w:r>
          </w:p>
          <w:p>
            <w:pPr>
              <w:pStyle w:val="Normal"/>
              <w:spacing w:lineRule="auto" w:line="240" w:before="0" w:after="0"/>
              <w:ind w:left="102" w:right="20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Inpatient and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utpatient Pharmacy modules in VistA CPRS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bled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ansmit to NCCC via VistA Ma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Man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227"/>
          <w:footerReference w:type="default" r:id="rId228"/>
          <w:type w:val="nextPage"/>
          <w:pgSz w:orient="landscape" w:w="15840" w:h="12240"/>
          <w:pgMar w:left="880" w:right="110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034280</wp:posOffset>
                </wp:positionH>
                <wp:positionV relativeFrom="page">
                  <wp:posOffset>1178560</wp:posOffset>
                </wp:positionV>
                <wp:extent cx="2045970" cy="127317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1273320"/>
                          <a:chOff x="0" y="0"/>
                          <a:chExt cx="2045880" cy="127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1866"/>
                                  </a:moveTo>
                                  <a:lnTo>
                                    <a:pt x="7938" y="2086"/>
                                  </a:lnTo>
                                  <a:lnTo>
                                    <a:pt x="11142" y="2086"/>
                                  </a:lnTo>
                                  <a:lnTo>
                                    <a:pt x="11142" y="1866"/>
                                  </a:lnTo>
                                  <a:lnTo>
                                    <a:pt x="7938" y="186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2086"/>
                                  </a:moveTo>
                                  <a:lnTo>
                                    <a:pt x="7938" y="2305"/>
                                  </a:lnTo>
                                  <a:lnTo>
                                    <a:pt x="11142" y="2305"/>
                                  </a:lnTo>
                                  <a:lnTo>
                                    <a:pt x="11142" y="2086"/>
                                  </a:lnTo>
                                  <a:lnTo>
                                    <a:pt x="7938" y="208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16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2305"/>
                                  </a:moveTo>
                                  <a:lnTo>
                                    <a:pt x="7938" y="2525"/>
                                  </a:lnTo>
                                  <a:lnTo>
                                    <a:pt x="11142" y="2525"/>
                                  </a:lnTo>
                                  <a:lnTo>
                                    <a:pt x="11142" y="2305"/>
                                  </a:lnTo>
                                  <a:lnTo>
                                    <a:pt x="7938" y="230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2525"/>
                                  </a:moveTo>
                                  <a:lnTo>
                                    <a:pt x="7938" y="2744"/>
                                  </a:lnTo>
                                  <a:lnTo>
                                    <a:pt x="11142" y="2744"/>
                                  </a:lnTo>
                                  <a:lnTo>
                                    <a:pt x="11142" y="2525"/>
                                  </a:lnTo>
                                  <a:lnTo>
                                    <a:pt x="7938" y="252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268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2744"/>
                                  </a:moveTo>
                                  <a:lnTo>
                                    <a:pt x="7938" y="2964"/>
                                  </a:lnTo>
                                  <a:lnTo>
                                    <a:pt x="11142" y="2964"/>
                                  </a:lnTo>
                                  <a:lnTo>
                                    <a:pt x="11142" y="2744"/>
                                  </a:lnTo>
                                  <a:lnTo>
                                    <a:pt x="7938" y="274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064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2975"/>
                                  </a:moveTo>
                                  <a:lnTo>
                                    <a:pt x="7938" y="3194"/>
                                  </a:lnTo>
                                  <a:lnTo>
                                    <a:pt x="11142" y="3194"/>
                                  </a:lnTo>
                                  <a:lnTo>
                                    <a:pt x="11142" y="2975"/>
                                  </a:lnTo>
                                  <a:lnTo>
                                    <a:pt x="7938" y="297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104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3194"/>
                                  </a:moveTo>
                                  <a:lnTo>
                                    <a:pt x="7938" y="3414"/>
                                  </a:lnTo>
                                  <a:lnTo>
                                    <a:pt x="11142" y="3414"/>
                                  </a:lnTo>
                                  <a:lnTo>
                                    <a:pt x="11142" y="3194"/>
                                  </a:lnTo>
                                  <a:lnTo>
                                    <a:pt x="7938" y="319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3414"/>
                                  </a:moveTo>
                                  <a:lnTo>
                                    <a:pt x="7938" y="3634"/>
                                  </a:lnTo>
                                  <a:lnTo>
                                    <a:pt x="11142" y="3634"/>
                                  </a:lnTo>
                                  <a:lnTo>
                                    <a:pt x="11142" y="3414"/>
                                  </a:lnTo>
                                  <a:lnTo>
                                    <a:pt x="7938" y="34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2920"/>
                            <a:ext cx="204588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3634"/>
                                  </a:moveTo>
                                  <a:lnTo>
                                    <a:pt x="7938" y="3853"/>
                                  </a:lnTo>
                                  <a:lnTo>
                                    <a:pt x="11142" y="3853"/>
                                  </a:lnTo>
                                  <a:lnTo>
                                    <a:pt x="11142" y="3634"/>
                                  </a:lnTo>
                                  <a:lnTo>
                                    <a:pt x="7938" y="36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92.8pt;width:161.1pt;height:100.25pt" coordorigin="7928,1856" coordsize="3222,2005">
                <v:group id="shape_0" style="position:absolute;left:7928;top:1856;width:3222;height:221">
                  <v:shape id="shape_0" coordorigin="7938,1866" coordsize="3204,220" path="m7938,1866l7938,2086l11142,2086l11142,1866l7938,1866e" fillcolor="#f2f2f3" stroked="f" o:allowincell="f" style="position:absolute;left:7928;top:1856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2078;width:3222;height:221">
                  <v:shape id="shape_0" coordorigin="7938,2086" coordsize="3204,220" path="m7938,2086l7938,2305l11142,2305l11142,2086l7938,2086e" fillcolor="#f2f2f3" stroked="f" o:allowincell="f" style="position:absolute;left:7928;top:2078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2299;width:3222;height:221">
                  <v:shape id="shape_0" coordorigin="7938,2305" coordsize="3204,220" path="m7938,2305l7938,2525l11142,2525l11142,2305l7938,2305e" fillcolor="#f2f2f3" stroked="f" o:allowincell="f" style="position:absolute;left:7928;top:2299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2521;width:3222;height:221">
                  <v:shape id="shape_0" coordorigin="7938,2525" coordsize="3204,220" path="m7938,2525l7938,2744l11142,2744l11142,2525l7938,2525e" fillcolor="#f2f2f3" stroked="f" o:allowincell="f" style="position:absolute;left:7928;top:2521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2742;width:3222;height:221">
                  <v:shape id="shape_0" coordorigin="7938,2744" coordsize="3204,220" path="m7938,2744l7938,2964l11142,2964l11142,2744l7938,2744e" fillcolor="#f2f2f3" stroked="f" o:allowincell="f" style="position:absolute;left:7928;top:2742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2975;width:3222;height:221">
                  <v:shape id="shape_0" coordorigin="7938,2975" coordsize="3204,220" path="m7938,2975l7938,3194l11142,3194l11142,2975l7938,2975e" fillcolor="#f2f2f3" stroked="f" o:allowincell="f" style="position:absolute;left:7928;top:2975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3196;width:3222;height:221">
                  <v:shape id="shape_0" coordorigin="7938,3194" coordsize="3204,220" path="m7938,3194l7938,3414l11142,3414l11142,3194l7938,3194e" fillcolor="#f2f2f3" stroked="f" o:allowincell="f" style="position:absolute;left:7928;top:3196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3418;width:3222;height:221">
                  <v:shape id="shape_0" coordorigin="7938,3414" coordsize="3204,220" path="m7938,3414l7938,3634l11142,3634l11142,3414l7938,3414e" fillcolor="#f2f2f3" stroked="f" o:allowincell="f" style="position:absolute;left:7928;top:3418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3640;width:3222;height:221">
                  <v:shape id="shape_0" coordorigin="7938,3634" coordsize="3204,220" path="m7938,3634l7938,3853l11142,3853l11142,3634l7938,3634e" fillcolor="#f2f2f3" stroked="f" o:allowincell="f" style="position:absolute;left:7928;top:3640;width:3221;height:220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205980</wp:posOffset>
                </wp:positionH>
                <wp:positionV relativeFrom="page">
                  <wp:posOffset>2446655</wp:posOffset>
                </wp:positionV>
                <wp:extent cx="1798955" cy="848995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848880"/>
                          <a:chOff x="0" y="0"/>
                          <a:chExt cx="1798920" cy="84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3863"/>
                                  </a:moveTo>
                                  <a:lnTo>
                                    <a:pt x="11358" y="4082"/>
                                  </a:lnTo>
                                  <a:lnTo>
                                    <a:pt x="14173" y="4082"/>
                                  </a:lnTo>
                                  <a:lnTo>
                                    <a:pt x="14173" y="3863"/>
                                  </a:lnTo>
                                  <a:lnTo>
                                    <a:pt x="11358" y="386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12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082"/>
                                  </a:moveTo>
                                  <a:lnTo>
                                    <a:pt x="11358" y="4302"/>
                                  </a:lnTo>
                                  <a:lnTo>
                                    <a:pt x="14173" y="4302"/>
                                  </a:lnTo>
                                  <a:lnTo>
                                    <a:pt x="14173" y="4082"/>
                                  </a:lnTo>
                                  <a:lnTo>
                                    <a:pt x="11358" y="40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2600"/>
                            <a:ext cx="179892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1">
                                  <a:moveTo>
                                    <a:pt x="11358" y="4302"/>
                                  </a:moveTo>
                                  <a:lnTo>
                                    <a:pt x="11358" y="4523"/>
                                  </a:lnTo>
                                  <a:lnTo>
                                    <a:pt x="14173" y="4523"/>
                                  </a:lnTo>
                                  <a:lnTo>
                                    <a:pt x="14173" y="4302"/>
                                  </a:lnTo>
                                  <a:lnTo>
                                    <a:pt x="11358" y="430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52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523"/>
                                  </a:moveTo>
                                  <a:lnTo>
                                    <a:pt x="11358" y="4742"/>
                                  </a:lnTo>
                                  <a:lnTo>
                                    <a:pt x="14173" y="4742"/>
                                  </a:lnTo>
                                  <a:lnTo>
                                    <a:pt x="14173" y="4523"/>
                                  </a:lnTo>
                                  <a:lnTo>
                                    <a:pt x="11358" y="45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742"/>
                                  </a:moveTo>
                                  <a:lnTo>
                                    <a:pt x="11358" y="4962"/>
                                  </a:lnTo>
                                  <a:lnTo>
                                    <a:pt x="14173" y="4962"/>
                                  </a:lnTo>
                                  <a:lnTo>
                                    <a:pt x="14173" y="4742"/>
                                  </a:lnTo>
                                  <a:lnTo>
                                    <a:pt x="11358" y="47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812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962"/>
                                  </a:moveTo>
                                  <a:lnTo>
                                    <a:pt x="11358" y="5182"/>
                                  </a:lnTo>
                                  <a:lnTo>
                                    <a:pt x="14173" y="5182"/>
                                  </a:lnTo>
                                  <a:lnTo>
                                    <a:pt x="14173" y="4962"/>
                                  </a:lnTo>
                                  <a:lnTo>
                                    <a:pt x="11358" y="49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4pt;margin-top:192.65pt;width:141.65pt;height:66.9pt" coordorigin="11348,3853" coordsize="2833,1338">
                <v:group id="shape_0" style="position:absolute;left:11348;top:3853;width:2833;height:222">
                  <v:shape id="shape_0" coordorigin="11358,3863" coordsize="2815,220" path="m11358,3863l11358,4082l14173,4082l14173,3863l11358,3863e" fillcolor="#f2f2f3" stroked="f" o:allowincell="f" style="position:absolute;left:11348;top:3853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075;width:2833;height:222">
                  <v:shape id="shape_0" coordorigin="11358,4082" coordsize="2815,220" path="m11358,4082l11358,4302l14173,4302l14173,4082l11358,4082e" fillcolor="#f2f2f3" stroked="f" o:allowincell="f" style="position:absolute;left:11348;top:4075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298;width:2833;height:223">
                  <v:shape id="shape_0" coordorigin="11358,4302" coordsize="2815,221" path="m11358,4302l11358,4523l14173,4523l14173,4302l11358,4302e" fillcolor="#f2f2f3" stroked="f" o:allowincell="f" style="position:absolute;left:11348;top:4298;width:2832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523;width:2833;height:222">
                  <v:shape id="shape_0" coordorigin="11358,4523" coordsize="2815,220" path="m11358,4523l11358,4742l14173,4742l14173,4523l11358,4523e" fillcolor="#f2f2f3" stroked="f" o:allowincell="f" style="position:absolute;left:11348;top:4523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745;width:2833;height:222">
                  <v:shape id="shape_0" coordorigin="11358,4742" coordsize="2815,220" path="m11358,4742l11358,4962l14173,4962l14173,4742l11358,4742e" fillcolor="#f2f2f3" stroked="f" o:allowincell="f" style="position:absolute;left:11348;top:4745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968;width:2833;height:222">
                  <v:shape id="shape_0" coordorigin="11358,4962" coordsize="2815,220" path="m11358,4962l11358,5182l14173,5182l14173,4962l11358,4962e" fillcolor="#f2f2f3" stroked="f" o:allowincell="f" style="position:absolute;left:11348;top:4968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034280</wp:posOffset>
                </wp:positionH>
                <wp:positionV relativeFrom="page">
                  <wp:posOffset>3568700</wp:posOffset>
                </wp:positionV>
                <wp:extent cx="2045970" cy="70929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709200"/>
                          <a:chOff x="0" y="0"/>
                          <a:chExt cx="2045880" cy="7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58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1">
                                  <a:moveTo>
                                    <a:pt x="7938" y="5630"/>
                                  </a:moveTo>
                                  <a:lnTo>
                                    <a:pt x="7938" y="5851"/>
                                  </a:lnTo>
                                  <a:lnTo>
                                    <a:pt x="11142" y="5851"/>
                                  </a:lnTo>
                                  <a:lnTo>
                                    <a:pt x="11142" y="5630"/>
                                  </a:lnTo>
                                  <a:lnTo>
                                    <a:pt x="7938" y="56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20458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5851"/>
                                  </a:moveTo>
                                  <a:lnTo>
                                    <a:pt x="7938" y="6071"/>
                                  </a:lnTo>
                                  <a:lnTo>
                                    <a:pt x="11142" y="6071"/>
                                  </a:lnTo>
                                  <a:lnTo>
                                    <a:pt x="11142" y="5851"/>
                                  </a:lnTo>
                                  <a:lnTo>
                                    <a:pt x="7938" y="585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20458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6071"/>
                                  </a:moveTo>
                                  <a:lnTo>
                                    <a:pt x="7938" y="6290"/>
                                  </a:lnTo>
                                  <a:lnTo>
                                    <a:pt x="11142" y="6290"/>
                                  </a:lnTo>
                                  <a:lnTo>
                                    <a:pt x="11142" y="6071"/>
                                  </a:lnTo>
                                  <a:lnTo>
                                    <a:pt x="7938" y="607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6240"/>
                            <a:ext cx="20458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6290"/>
                                  </a:moveTo>
                                  <a:lnTo>
                                    <a:pt x="7938" y="6510"/>
                                  </a:lnTo>
                                  <a:lnTo>
                                    <a:pt x="11142" y="6510"/>
                                  </a:lnTo>
                                  <a:lnTo>
                                    <a:pt x="11142" y="6290"/>
                                  </a:lnTo>
                                  <a:lnTo>
                                    <a:pt x="7938" y="629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8440"/>
                            <a:ext cx="204588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5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4" h="220">
                                  <a:moveTo>
                                    <a:pt x="7938" y="6510"/>
                                  </a:moveTo>
                                  <a:lnTo>
                                    <a:pt x="7938" y="6730"/>
                                  </a:lnTo>
                                  <a:lnTo>
                                    <a:pt x="11142" y="6730"/>
                                  </a:lnTo>
                                  <a:lnTo>
                                    <a:pt x="11142" y="6510"/>
                                  </a:lnTo>
                                  <a:lnTo>
                                    <a:pt x="7938" y="651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281pt;width:161.1pt;height:55.85pt" coordorigin="7928,5620" coordsize="3222,1117">
                <v:group id="shape_0" style="position:absolute;left:7928;top:5620;width:3222;height:223">
                  <v:shape id="shape_0" coordorigin="7938,5630" coordsize="3204,221" path="m7938,5630l7938,5851l11142,5851l11142,5630l7938,5630e" fillcolor="#f2f2f3" stroked="f" o:allowincell="f" style="position:absolute;left:7928;top:5620;width:3221;height:22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5844;width:3222;height:222">
                  <v:shape id="shape_0" coordorigin="7938,5851" coordsize="3204,220" path="m7938,5851l7938,6071l11142,6071l11142,5851l7938,5851e" fillcolor="#f2f2f3" stroked="f" o:allowincell="f" style="position:absolute;left:7928;top:5844;width:3221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6068;width:3222;height:222">
                  <v:shape id="shape_0" coordorigin="7938,6071" coordsize="3204,220" path="m7938,6071l7938,6290l11142,6290l11142,6071l7938,6071e" fillcolor="#f2f2f3" stroked="f" o:allowincell="f" style="position:absolute;left:7928;top:6068;width:3221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6291;width:3222;height:222">
                  <v:shape id="shape_0" coordorigin="7938,6290" coordsize="3204,220" path="m7938,6290l7938,6510l11142,6510l11142,6290l7938,6290e" fillcolor="#f2f2f3" stroked="f" o:allowincell="f" style="position:absolute;left:7928;top:6291;width:3221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6515;width:3222;height:222">
                  <v:shape id="shape_0" coordorigin="7938,6510" coordsize="3204,220" path="m7938,6510l7938,6730l11142,6730l11142,6510l7938,6510e" fillcolor="#f2f2f3" stroked="f" o:allowincell="f" style="position:absolute;left:7928;top:6515;width:3221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880"/>
        <w:gridCol w:w="3060"/>
        <w:gridCol w:w="3420"/>
        <w:gridCol w:w="302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23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 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re enhancements mu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de quality 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ts.</w:t>
            </w:r>
          </w:p>
        </w:tc>
      </w:tr>
      <w:tr>
        <w:trPr>
          <w:trHeight w:val="449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</w:t>
            </w:r>
          </w:p>
          <w:p>
            <w:pPr>
              <w:pStyle w:val="Normal"/>
              <w:spacing w:lineRule="exact" w:line="218" w:before="0" w:after="0"/>
              <w:ind w:left="12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965" w:right="9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275" w:right="12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06" w:right="3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894" w:right="8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109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51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 data from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th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using a VA approved method of transmiss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 a secu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roni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itted mea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ansmi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all fi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gist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s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2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address all</w:t>
            </w:r>
          </w:p>
          <w:p>
            <w:pPr>
              <w:pStyle w:val="Normal"/>
              <w:spacing w:lineRule="auto" w:line="240" w:before="0" w:after="0"/>
              <w:ind w:left="102" w:right="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ine data to FDA registr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rough a sec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eans. 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ransmit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HI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89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52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0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stablish a common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ing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nfrastructure to send data 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8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3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mon 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g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pl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w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ate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s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3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3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address all require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ed by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su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rastructu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s FIPS-2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mplaint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768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53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ture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c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102" w:right="3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nsmit all dat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sociated with dispensing Cloz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pine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4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</w:p>
          <w:p>
            <w:pPr>
              <w:pStyle w:val="Normal"/>
              <w:spacing w:lineRule="auto" w:line="240" w:before="0" w:after="0"/>
              <w:ind w:left="102" w:right="9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c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color w:val="231F20"/>
                <w:sz w:val="18"/>
                <w:szCs w:val="18"/>
              </w:rPr>
              <w:t>ect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color w:val="231F20"/>
                <w:sz w:val="18"/>
                <w:szCs w:val="18"/>
              </w:rPr>
              <w:t>np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outpatient FDA-required Clozapine data and transmi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the Hines Clozapine databas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can download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at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to prep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repor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h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d Clozapine data 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gistries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4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tie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2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utpatient FDA-required Clozapine data and transmi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ines Clozapine database so that 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C administrator 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ownload it to prepar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DA registries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ld automate d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gathering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nsmissi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Clozapine repo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ng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for both inpatient and outpatients to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to include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dose p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.</w:t>
            </w:r>
          </w:p>
        </w:tc>
      </w:tr>
      <w:tr>
        <w:trPr>
          <w:trHeight w:val="5064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1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63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</w:p>
          <w:p>
            <w:pPr>
              <w:pStyle w:val="Normal"/>
              <w:spacing w:lineRule="auto" w:line="240" w:before="1" w:after="0"/>
              <w:ind w:left="102" w:right="1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spond to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mands and entri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 a wa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at permi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 to complet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ir task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minimum disruption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5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NCC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ministrator, 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</w:p>
          <w:p>
            <w:pPr>
              <w:pStyle w:val="Normal"/>
              <w:spacing w:lineRule="auto" w:line="240" w:before="1" w:after="0"/>
              <w:ind w:left="102" w:right="36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mmands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dated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functioning wi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ut any command error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6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v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z w:val="18"/>
                <w:szCs w:val="18"/>
              </w:rPr>
              <w:t>er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le to ord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out er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.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f a patient is authorized to receive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oz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r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o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d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 erroneou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rd stops to delay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4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7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p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armacist, I 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ab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cess and activat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der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out an erro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ays. If a patient is authorized to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here should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neou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 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rd stops to 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order.</w:t>
            </w:r>
          </w:p>
          <w:p>
            <w:pPr>
              <w:pStyle w:val="Normal"/>
              <w:spacing w:lineRule="exact" w:line="220" w:before="1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8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O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atient pharmacist, I</w:t>
            </w:r>
          </w:p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t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e ab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process and f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ish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5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ll ha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bility to v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w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dit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han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tus 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mmands.</w:t>
            </w:r>
          </w:p>
          <w:p>
            <w:pPr>
              <w:pStyle w:val="Normal"/>
              <w:spacing w:lineRule="exact" w:line="200" w:before="19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5.2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pda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API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des 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trics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sectPr>
          <w:headerReference w:type="default" r:id="rId229"/>
          <w:footerReference w:type="default" r:id="rId230"/>
          <w:type w:val="nextPage"/>
          <w:pgSz w:orient="landscape" w:w="15840" w:h="12240"/>
          <w:pgMar w:left="880" w:right="1440" w:gutter="0" w:header="0" w:top="1060" w:footer="757" w:bottom="940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205980</wp:posOffset>
                </wp:positionH>
                <wp:positionV relativeFrom="page">
                  <wp:posOffset>2161540</wp:posOffset>
                </wp:positionV>
                <wp:extent cx="1798955" cy="42989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429840"/>
                          <a:chOff x="0" y="0"/>
                          <a:chExt cx="179892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3414"/>
                                  </a:moveTo>
                                  <a:lnTo>
                                    <a:pt x="11358" y="3634"/>
                                  </a:lnTo>
                                  <a:lnTo>
                                    <a:pt x="14173" y="3634"/>
                                  </a:lnTo>
                                  <a:lnTo>
                                    <a:pt x="14173" y="3414"/>
                                  </a:lnTo>
                                  <a:lnTo>
                                    <a:pt x="11358" y="341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1798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3634"/>
                                  </a:moveTo>
                                  <a:lnTo>
                                    <a:pt x="11358" y="3853"/>
                                  </a:lnTo>
                                  <a:lnTo>
                                    <a:pt x="14173" y="3853"/>
                                  </a:lnTo>
                                  <a:lnTo>
                                    <a:pt x="14173" y="3634"/>
                                  </a:lnTo>
                                  <a:lnTo>
                                    <a:pt x="11358" y="363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1798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3853"/>
                                  </a:moveTo>
                                  <a:lnTo>
                                    <a:pt x="11358" y="4073"/>
                                  </a:lnTo>
                                  <a:lnTo>
                                    <a:pt x="14173" y="4073"/>
                                  </a:lnTo>
                                  <a:lnTo>
                                    <a:pt x="14173" y="3853"/>
                                  </a:lnTo>
                                  <a:lnTo>
                                    <a:pt x="11358" y="38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4pt;margin-top:170.2pt;width:141.65pt;height:33.85pt" coordorigin="11348,3404" coordsize="2833,677">
                <v:group id="shape_0" style="position:absolute;left:11348;top:3404;width:2833;height:225">
                  <v:shape id="shape_0" coordorigin="11358,3414" coordsize="2815,220" path="m11358,3414l11358,3634l14173,3634l14173,3414l11358,3414e" fillcolor="#f2f2f3" stroked="f" o:allowincell="f" style="position:absolute;left:11348;top:3404;width:283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3630;width:2833;height:225">
                  <v:shape id="shape_0" coordorigin="11358,3634" coordsize="2815,220" path="m11358,3634l11358,3853l14173,3853l14173,3634l11358,3634e" fillcolor="#f2f2f3" stroked="f" o:allowincell="f" style="position:absolute;left:11348;top:3630;width:283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3856;width:2833;height:225">
                  <v:shape id="shape_0" coordorigin="11358,3853" coordsize="2815,220" path="m11358,3853l11358,4073l14173,4073l14173,3853l11358,3853e" fillcolor="#f2f2f3" stroked="f" o:allowincell="f" style="position:absolute;left:11348;top:3856;width:2832;height:22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205980</wp:posOffset>
                </wp:positionH>
                <wp:positionV relativeFrom="page">
                  <wp:posOffset>3004820</wp:posOffset>
                </wp:positionV>
                <wp:extent cx="1798955" cy="70866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708840"/>
                          <a:chOff x="0" y="0"/>
                          <a:chExt cx="1798920" cy="7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742"/>
                                  </a:moveTo>
                                  <a:lnTo>
                                    <a:pt x="11358" y="4962"/>
                                  </a:lnTo>
                                  <a:lnTo>
                                    <a:pt x="14173" y="4962"/>
                                  </a:lnTo>
                                  <a:lnTo>
                                    <a:pt x="14173" y="4742"/>
                                  </a:lnTo>
                                  <a:lnTo>
                                    <a:pt x="11358" y="47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4962"/>
                                  </a:moveTo>
                                  <a:lnTo>
                                    <a:pt x="11358" y="5182"/>
                                  </a:lnTo>
                                  <a:lnTo>
                                    <a:pt x="14173" y="5182"/>
                                  </a:lnTo>
                                  <a:lnTo>
                                    <a:pt x="14173" y="4962"/>
                                  </a:lnTo>
                                  <a:lnTo>
                                    <a:pt x="11358" y="496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68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5182"/>
                                  </a:moveTo>
                                  <a:lnTo>
                                    <a:pt x="11358" y="5401"/>
                                  </a:lnTo>
                                  <a:lnTo>
                                    <a:pt x="14173" y="5401"/>
                                  </a:lnTo>
                                  <a:lnTo>
                                    <a:pt x="14173" y="5182"/>
                                  </a:lnTo>
                                  <a:lnTo>
                                    <a:pt x="11358" y="518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552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5401"/>
                                  </a:moveTo>
                                  <a:lnTo>
                                    <a:pt x="11358" y="5621"/>
                                  </a:lnTo>
                                  <a:lnTo>
                                    <a:pt x="14173" y="5621"/>
                                  </a:lnTo>
                                  <a:lnTo>
                                    <a:pt x="14173" y="5401"/>
                                  </a:lnTo>
                                  <a:lnTo>
                                    <a:pt x="11358" y="540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7720"/>
                            <a:ext cx="17989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9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5" h="220">
                                  <a:moveTo>
                                    <a:pt x="11358" y="5621"/>
                                  </a:moveTo>
                                  <a:lnTo>
                                    <a:pt x="11358" y="5840"/>
                                  </a:lnTo>
                                  <a:lnTo>
                                    <a:pt x="14173" y="5840"/>
                                  </a:lnTo>
                                  <a:lnTo>
                                    <a:pt x="14173" y="5621"/>
                                  </a:lnTo>
                                  <a:lnTo>
                                    <a:pt x="11358" y="56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4pt;margin-top:236.6pt;width:141.65pt;height:55.8pt" coordorigin="11348,4732" coordsize="2833,1116">
                <v:group id="shape_0" style="position:absolute;left:11348;top:4732;width:2833;height:222">
                  <v:shape id="shape_0" coordorigin="11358,4742" coordsize="2815,220" path="m11358,4742l11358,4962l14173,4962l14173,4742l11358,4742e" fillcolor="#f2f2f3" stroked="f" o:allowincell="f" style="position:absolute;left:11348;top:4732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4955;width:2833;height:222">
                  <v:shape id="shape_0" coordorigin="11358,4962" coordsize="2815,220" path="m11358,4962l11358,5182l14173,5182l14173,4962l11358,4962e" fillcolor="#f2f2f3" stroked="f" o:allowincell="f" style="position:absolute;left:11348;top:4955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5179;width:2833;height:222">
                  <v:shape id="shape_0" coordorigin="11358,5182" coordsize="2815,220" path="m11358,5182l11358,5401l14173,5401l14173,5182l11358,5182e" fillcolor="#f2f2f3" stroked="f" o:allowincell="f" style="position:absolute;left:11348;top:5179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5402;width:2833;height:222">
                  <v:shape id="shape_0" coordorigin="11358,5401" coordsize="2815,220" path="m11358,5401l11358,5621l14173,5621l14173,5401l11358,5401e" fillcolor="#f2f2f3" stroked="f" o:allowincell="f" style="position:absolute;left:11348;top:5402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1348;top:5626;width:2833;height:222">
                  <v:shape id="shape_0" coordorigin="11358,5621" coordsize="2815,220" path="m11358,5621l11358,5840l14173,5840l14173,5621l11358,5621e" fillcolor="#f2f2f3" stroked="f" o:allowincell="f" style="position:absolute;left:11348;top:5626;width:2832;height:221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28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880"/>
        <w:gridCol w:w="3060"/>
        <w:gridCol w:w="3420"/>
        <w:gridCol w:w="3028"/>
      </w:tblGrid>
      <w:tr>
        <w:trPr>
          <w:trHeight w:val="254" w:hRule="exact"/>
        </w:trPr>
        <w:tc>
          <w:tcPr>
            <w:tcW w:w="1328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42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>EP</w:t>
            </w:r>
            <w:r>
              <w:rPr>
                <w:rFonts w:cs="Calibri"/>
                <w:b/>
                <w:bCs/>
                <w:color w:val="231F20"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/>
                <w:b/>
                <w:bCs/>
                <w:color w:val="231F20"/>
                <w:position w:val="1"/>
                <w:sz w:val="20"/>
                <w:szCs w:val="20"/>
              </w:rPr>
              <w:t xml:space="preserve">C 23: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Th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C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l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ozapine s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ft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are enhancements must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pro</w:t>
            </w:r>
            <w:r>
              <w:rPr>
                <w:rFonts w:cs="Calibri"/>
                <w:color w:val="231F20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ide quality re</w:t>
            </w:r>
            <w:r>
              <w:rPr>
                <w:rFonts w:cs="Calibri"/>
                <w:color w:val="231F20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/>
                <w:color w:val="231F20"/>
                <w:position w:val="1"/>
                <w:sz w:val="20"/>
                <w:szCs w:val="20"/>
              </w:rPr>
              <w:t>ults.</w:t>
            </w:r>
          </w:p>
        </w:tc>
      </w:tr>
      <w:tr>
        <w:trPr>
          <w:trHeight w:val="449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</w:t>
            </w:r>
          </w:p>
          <w:p>
            <w:pPr>
              <w:pStyle w:val="Normal"/>
              <w:spacing w:lineRule="exact" w:line="218" w:before="0" w:after="0"/>
              <w:ind w:left="12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965" w:right="9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60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275" w:right="125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User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asks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406" w:right="37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894" w:right="8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548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4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presc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tion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without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 erro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lays. If a patient is authorized to 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there should b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rroneou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arning me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rd stops to 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prescription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8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2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770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d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ss for 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i.e., create account, in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ate account, constrain ac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local, Ve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ans Integrated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vic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etwork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[VISN],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ational level)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9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 IT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anager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 want 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e ability to manag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es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30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9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ran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s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 applicable, to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acility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-</w:t>
            </w:r>
            <w:r>
              <w:rPr>
                <w:rFonts w:cs="Calibri"/>
                <w:color w:val="231F20"/>
                <w:sz w:val="18"/>
                <w:szCs w:val="18"/>
              </w:rPr>
              <w:t>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ta in the 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design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staff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9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signated ind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i</w:t>
            </w:r>
            <w:r>
              <w:rPr>
                <w:rFonts w:cs="Calibri"/>
                <w:color w:val="231F20"/>
                <w:sz w:val="18"/>
                <w:szCs w:val="18"/>
              </w:rPr>
              <w:t>duals shall have permission to manag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es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ole to all fac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ity-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CCC data.</w:t>
            </w:r>
          </w:p>
        </w:tc>
      </w:tr>
      <w:tr>
        <w:trPr>
          <w:trHeight w:val="1110" w:hRule="exact"/>
        </w:trPr>
        <w:tc>
          <w:tcPr>
            <w:tcW w:w="9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227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26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772</w:t>
            </w:r>
          </w:p>
        </w:tc>
        <w:tc>
          <w:tcPr>
            <w:tcW w:w="28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pport reporting capabi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es.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10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ger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tem need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supp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ing on all le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l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th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lozapine software.</w:t>
            </w:r>
          </w:p>
        </w:tc>
        <w:tc>
          <w:tcPr>
            <w:tcW w:w="34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27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3.10.1: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nh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impro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tie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sitively impact compli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e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imize data transmi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ime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increas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fficiencies.</w:t>
            </w:r>
          </w:p>
        </w:tc>
        <w:tc>
          <w:tcPr>
            <w:tcW w:w="3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hanc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s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ll improve 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porting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pabil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es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sitively impact compli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e,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imize data tran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me,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nd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ncreas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fficiencies.</w:t>
            </w:r>
          </w:p>
        </w:tc>
      </w:tr>
    </w:tbl>
    <w:p>
      <w:pPr>
        <w:sectPr>
          <w:headerReference w:type="default" r:id="rId231"/>
          <w:footerReference w:type="default" r:id="rId232"/>
          <w:type w:val="nextPage"/>
          <w:pgSz w:orient="landscape" w:w="15840" w:h="12240"/>
          <w:pgMar w:left="880" w:right="1440" w:gutter="0" w:header="0" w:top="10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00" w:leader="none"/>
        </w:tabs>
        <w:spacing w:lineRule="auto" w:line="240" w:before="50" w:after="0"/>
        <w:ind w:left="2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5.</w:t>
        <w:tab/>
        <w:t>Reliability Specifica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summarize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iability spe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Availability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24/7.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560" w:leader="none"/>
        </w:tabs>
        <w:spacing w:lineRule="exact" w:line="274" w:before="0" w:after="0"/>
        <w:ind w:left="560" w:right="4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ccuracy –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 shall re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 entries exactly a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y were p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with n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cation. The lab test results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ith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’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 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la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t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used to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ption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Defect repair – It is expecte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l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s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ted to the im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ge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uring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al 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nd subs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ing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37" w:before="0" w:after="0"/>
        <w:ind w:left="560" w:right="28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oes live in productio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NCC projec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ress defects of a critical n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that are dee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“show stoppers.”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reques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e after go-live will be logg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consideration in a future, coordinated Clozapine 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releas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11" w:right="593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4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24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28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251"/>
        <w:gridCol w:w="3191"/>
        <w:gridCol w:w="2438"/>
        <w:gridCol w:w="4278"/>
      </w:tblGrid>
      <w:tr>
        <w:trPr>
          <w:trHeight w:val="513" w:hRule="exact"/>
        </w:trPr>
        <w:tc>
          <w:tcPr>
            <w:tcW w:w="13284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EPIC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2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4: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Th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Clozapine s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cs="Calibri"/>
                <w:color w:val="231F20"/>
                <w:sz w:val="20"/>
                <w:szCs w:val="20"/>
              </w:rPr>
              <w:t>ft</w:t>
            </w:r>
            <w:r>
              <w:rPr>
                <w:rFonts w:cs="Calibri"/>
                <w:color w:val="231F20"/>
                <w:spacing w:val="-2"/>
                <w:sz w:val="20"/>
                <w:szCs w:val="20"/>
              </w:rPr>
              <w:t>w</w:t>
            </w:r>
            <w:r>
              <w:rPr>
                <w:rFonts w:cs="Calibri"/>
                <w:color w:val="231F20"/>
                <w:sz w:val="20"/>
                <w:szCs w:val="20"/>
              </w:rPr>
              <w:t>are</w:t>
            </w:r>
            <w:r>
              <w:rPr>
                <w:rFonts w:cs="Calibri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31F20"/>
                <w:sz w:val="20"/>
                <w:szCs w:val="20"/>
              </w:rPr>
              <w:t>will be reliable as measu</w:t>
            </w:r>
            <w:r>
              <w:rPr>
                <w:rFonts w:cs="Calibri"/>
                <w:color w:val="231F20"/>
                <w:spacing w:val="-3"/>
                <w:sz w:val="20"/>
                <w:szCs w:val="20"/>
              </w:rPr>
              <w:t>r</w:t>
            </w:r>
            <w:r>
              <w:rPr>
                <w:rFonts w:cs="Calibri"/>
                <w:color w:val="231F20"/>
                <w:sz w:val="20"/>
                <w:szCs w:val="20"/>
              </w:rPr>
              <w:t>ed by the following reli</w:t>
            </w:r>
            <w:r>
              <w:rPr>
                <w:rFonts w:cs="Calibri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cs="Calibri"/>
                <w:color w:val="231F20"/>
                <w:sz w:val="20"/>
                <w:szCs w:val="20"/>
              </w:rPr>
              <w:t>bility specifications.</w:t>
            </w:r>
          </w:p>
        </w:tc>
      </w:tr>
      <w:tr>
        <w:trPr>
          <w:trHeight w:val="513" w:hRule="exact"/>
        </w:trPr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44" w:before="1" w:after="0"/>
              <w:ind w:left="203" w:right="147" w:firstLine="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EED/ OWNR #</w:t>
            </w:r>
          </w:p>
        </w:tc>
        <w:tc>
          <w:tcPr>
            <w:tcW w:w="2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20" w:before="8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36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BRD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20"/>
                <w:szCs w:val="20"/>
              </w:rPr>
              <w:t>h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me</w:t>
            </w:r>
          </w:p>
        </w:tc>
        <w:tc>
          <w:tcPr>
            <w:tcW w:w="3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20" w:before="8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571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User S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 xml:space="preserve">ories 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Narratives)</w:t>
            </w:r>
          </w:p>
        </w:tc>
        <w:tc>
          <w:tcPr>
            <w:tcW w:w="2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20" w:before="8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773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User T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a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ks</w:t>
            </w:r>
          </w:p>
        </w:tc>
        <w:tc>
          <w:tcPr>
            <w:tcW w:w="4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6" w:after="0"/>
              <w:ind w:left="943" w:right="-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in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ss Acc</w:t>
            </w:r>
            <w:r>
              <w:rPr>
                <w:rFonts w:cs="Calibri"/>
                <w:b/>
                <w:bCs/>
                <w:color w:val="231F20"/>
                <w:spacing w:val="-2"/>
                <w:sz w:val="20"/>
                <w:szCs w:val="20"/>
              </w:rPr>
              <w:t>e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ptance</w:t>
            </w:r>
            <w:r>
              <w:rPr>
                <w:rFonts w:cs="Calibri"/>
                <w:b/>
                <w:bCs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0"/>
                <w:szCs w:val="20"/>
              </w:rPr>
              <w:t>Criteria</w:t>
            </w:r>
          </w:p>
        </w:tc>
      </w:tr>
      <w:tr>
        <w:trPr>
          <w:trHeight w:val="2227" w:hRule="exact"/>
        </w:trPr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40" w:right="32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1761</w:t>
            </w:r>
          </w:p>
        </w:tc>
        <w:tc>
          <w:tcPr>
            <w:tcW w:w="2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9" w:after="0"/>
              <w:rPr>
                <w:rFonts w:cs="Calibri"/>
                <w:sz w:val="11"/>
                <w:szCs w:val="11"/>
              </w:rPr>
            </w:pPr>
            <w:r>
              <w:rPr>
                <w:rFonts w:cs="Calibri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1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Clozapine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tware shall support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imum of</w:t>
            </w:r>
          </w:p>
          <w:p>
            <w:pPr>
              <w:pStyle w:val="Normal"/>
              <w:spacing w:lineRule="auto" w:line="240" w:before="0" w:after="0"/>
              <w:ind w:left="101" w:right="1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100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multaneous users performing wri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d transactions during the estimated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ak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age hours of 11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17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ST during weekd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s.</w:t>
            </w:r>
          </w:p>
        </w:tc>
        <w:tc>
          <w:tcPr>
            <w:tcW w:w="3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ill ne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ing 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a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urs.</w:t>
            </w:r>
          </w:p>
        </w:tc>
        <w:tc>
          <w:tcPr>
            <w:tcW w:w="2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 s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</w:p>
          <w:p>
            <w:pPr>
              <w:pStyle w:val="Normal"/>
              <w:spacing w:lineRule="auto" w:line="240" w:before="0" w:after="0"/>
              <w:ind w:left="102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upport minimum number of user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urs.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b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c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a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e to support capacity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.</w:t>
            </w:r>
          </w:p>
        </w:tc>
        <w:tc>
          <w:tcPr>
            <w:tcW w:w="4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at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 support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inimum of 100</w:t>
            </w:r>
          </w:p>
          <w:p>
            <w:pPr>
              <w:pStyle w:val="Normal"/>
              <w:spacing w:lineRule="auto" w:line="240" w:before="0" w:after="0"/>
              <w:ind w:left="102" w:right="8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multaneous 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er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rform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rite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ad transactions, during 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stim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ea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z w:val="18"/>
                <w:szCs w:val="18"/>
              </w:rPr>
              <w:t>s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ours 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8am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– 11p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during week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ys).</w:t>
            </w:r>
          </w:p>
        </w:tc>
      </w:tr>
      <w:tr>
        <w:trPr>
          <w:trHeight w:val="1328" w:hRule="exact"/>
        </w:trPr>
        <w:tc>
          <w:tcPr>
            <w:tcW w:w="11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340" w:right="32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w w:val="99"/>
                <w:sz w:val="18"/>
                <w:szCs w:val="18"/>
              </w:rPr>
              <w:t>1765</w:t>
            </w:r>
          </w:p>
        </w:tc>
        <w:tc>
          <w:tcPr>
            <w:tcW w:w="22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ys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ll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eive</w:t>
            </w:r>
          </w:p>
          <w:p>
            <w:pPr>
              <w:pStyle w:val="Normal"/>
              <w:spacing w:lineRule="auto" w:line="240" w:before="0" w:after="0"/>
              <w:ind w:left="101" w:right="43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ong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op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al system-l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el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port</w:t>
            </w:r>
          </w:p>
          <w:p>
            <w:pPr>
              <w:pStyle w:val="Normal"/>
              <w:spacing w:lineRule="exact" w:line="219" w:before="0" w:after="0"/>
              <w:ind w:left="1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x7x365.</w:t>
            </w:r>
          </w:p>
        </w:tc>
        <w:tc>
          <w:tcPr>
            <w:tcW w:w="3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.2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22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rem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perational with f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capacity a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-time 24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urs 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color w:val="231F20"/>
                <w:sz w:val="18"/>
                <w:szCs w:val="18"/>
              </w:rPr>
              <w:t>ay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7 days a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k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so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h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I can process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roni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ptions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fter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k hours.</w:t>
            </w:r>
          </w:p>
        </w:tc>
        <w:tc>
          <w:tcPr>
            <w:tcW w:w="24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:2: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al-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nitoring</w:t>
            </w:r>
          </w:p>
          <w:p>
            <w:pPr>
              <w:pStyle w:val="Normal"/>
              <w:spacing w:lineRule="auto" w:line="240" w:before="0" w:after="0"/>
              <w:ind w:left="102" w:right="2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solution of 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e</w:t>
            </w:r>
            <w:r>
              <w:rPr>
                <w:rFonts w:cs="Calibri"/>
                <w:color w:val="231F20"/>
                <w:sz w:val="18"/>
                <w:szCs w:val="18"/>
              </w:rPr>
              <w:t>d/identified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cal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r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T support</w:t>
            </w:r>
          </w:p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4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x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x 365.</w:t>
            </w:r>
          </w:p>
        </w:tc>
        <w:tc>
          <w:tcPr>
            <w:tcW w:w="4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Clozapine 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ftwa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s available 24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ours 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7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y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ek.</w:t>
            </w:r>
          </w:p>
        </w:tc>
      </w:tr>
    </w:tbl>
    <w:p>
      <w:pPr>
        <w:sectPr>
          <w:headerReference w:type="default" r:id="rId233"/>
          <w:footerReference w:type="default" r:id="rId234"/>
          <w:type w:val="nextPage"/>
          <w:pgSz w:orient="landscape" w:w="15840" w:h="12240"/>
          <w:pgMar w:left="880" w:right="1040" w:gutter="0" w:header="0" w:top="110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6.</w:t>
        <w:tab/>
        <w:t>Scope Integr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also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ed in paragraph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1.2, Scope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roject in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ves multiple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with r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 ne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 into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a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are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jor areas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gration are su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ized below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ng M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Health CLAPI API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the VistA Inpatien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n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“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cks” on</w:t>
      </w:r>
    </w:p>
    <w:p>
      <w:pPr>
        <w:pStyle w:val="Normal"/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 patient blood test result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Integrating Order Check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nings, Override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Locko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unctionality into Inpatient Med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s to ensu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ures are taken,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</w:p>
    <w:p>
      <w:pPr>
        <w:pStyle w:val="Normal"/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DA and VA business rules, to lockout 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 overrides when unsafe or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blood counts are detected by the software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480" w:right="2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usin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u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rol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blood test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when the Clozapine dose per day is not changed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creas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decre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480" w:leader="none"/>
        </w:tabs>
        <w:spacing w:lineRule="exact" w:line="274" w:before="0" w:after="0"/>
        <w:ind w:left="480" w:right="94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Integrating new functionality in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 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al Health,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VistA Inpatient Medications, and CPRS for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ies and “off hour”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ingencie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ow: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274" w:before="0" w:after="0"/>
        <w:ind w:left="1200" w:right="5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rovider to approve an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pply of Clozapine override the need for a blood test result if the patient’s past lab results indicate stable, saf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oo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s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37" w:before="0" w:after="0"/>
        <w:ind w:left="1200" w:right="6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override a yet to be registered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patient, whe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 is alre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 r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afe blood test result availabl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order to dispense Clozapine during off hours or 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kends, or in anticipation of a nat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disaster (st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hurricanes, etc.) whe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DA a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/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NCCC are closed, or during “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f hours,” and an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cannot b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 acquired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480" w:right="4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ng a new operation into both Inpa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s and Out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Pharmacy to trigger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al time” immediat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Man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of Clozapine ordering da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other inpatient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s upon dispen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ctivation of the order to the Clozapine database at Hines OI&amp;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eld office. The new operation would replace the current 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up of data that is downloaded at NCCC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reporting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rent rollu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ould need to be di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each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acilities sending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 data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37" w:before="0" w:after="0"/>
        <w:ind w:left="480" w:right="28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ng a new secure web-based Clozapi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ozapin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tient Registry database. This new on-line form would replace the need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Fax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s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lit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C and for the NCCC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ly input the data into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istry database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tegrating capability for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plications to send a MailM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when a patient’s Clozapine status is changed to</w:t>
      </w:r>
    </w:p>
    <w:p>
      <w:pPr>
        <w:sectPr>
          <w:headerReference w:type="default" r:id="rId235"/>
          <w:footerReference w:type="default" r:id="rId236"/>
          <w:type w:val="nextPage"/>
          <w:pgSz w:orient="landscape" w:w="15840" w:h="12240"/>
          <w:pgMar w:left="960" w:right="1000" w:gutter="0" w:header="0" w:top="1100" w:footer="957" w:bottom="1140"/>
          <w:pgNumType w:start="73" w:fmt="decimal"/>
          <w:formProt w:val="false"/>
          <w:textDirection w:val="lrTb"/>
          <w:docGrid w:type="default" w:linePitch="360" w:charSpace="0"/>
        </w:sectPr>
        <w:pStyle w:val="Normal"/>
        <w:spacing w:lineRule="exact" w:line="275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con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. This woul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litat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o NCC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a patient’s change 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tus to “Discontinued.”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7.</w:t>
        <w:tab/>
        <w:t>Security Spec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ca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eder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Processing Standar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99 (FIPS 199), Standards for Security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gorization of Feder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defin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ty cate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es, security objectives, and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 levels t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ich National Institute of Standards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hnology (NIST) Special Publication (SP) 800-60 Vol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1 Revision 1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s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ypes.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PS 199 analysis was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d for the proposed NCC project and it has been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the securi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or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u w:val="thick" w:color="231F20"/>
        </w:rPr>
        <w:t>MODE</w:t>
      </w:r>
      <w:r>
        <w:rPr>
          <w:rFonts w:eastAsia="Times New Roman" w:cs="Times New Roman" w:ascii="Times New Roman" w:hAnsi="Times New Roman"/>
          <w:b/>
          <w:bCs/>
          <w:i/>
          <w:color w:val="231F20"/>
          <w:spacing w:val="1"/>
          <w:sz w:val="24"/>
          <w:szCs w:val="24"/>
          <w:u w:val="thick" w:color="231F20"/>
        </w:rPr>
        <w:t>R</w:t>
      </w: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u w:val="thick" w:color="231F20"/>
        </w:rPr>
        <w:t xml:space="preserve">AT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accordance with FIPS 199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fic e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of the R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ch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traces to are included belo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6031" w:right="587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863080</wp:posOffset>
                </wp:positionH>
                <wp:positionV relativeFrom="paragraph">
                  <wp:posOffset>630555</wp:posOffset>
                </wp:positionV>
                <wp:extent cx="2331720" cy="42989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429840"/>
                          <a:chOff x="0" y="0"/>
                          <a:chExt cx="233172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17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1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4" h="220">
                                  <a:moveTo>
                                    <a:pt x="10818" y="1003"/>
                                  </a:moveTo>
                                  <a:lnTo>
                                    <a:pt x="10818" y="1223"/>
                                  </a:lnTo>
                                  <a:lnTo>
                                    <a:pt x="14472" y="1223"/>
                                  </a:lnTo>
                                  <a:lnTo>
                                    <a:pt x="14472" y="1003"/>
                                  </a:lnTo>
                                  <a:lnTo>
                                    <a:pt x="10818" y="100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3640"/>
                            <a:ext cx="23317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1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4" h="220">
                                  <a:moveTo>
                                    <a:pt x="10818" y="1223"/>
                                  </a:moveTo>
                                  <a:lnTo>
                                    <a:pt x="10818" y="1442"/>
                                  </a:lnTo>
                                  <a:lnTo>
                                    <a:pt x="14472" y="1442"/>
                                  </a:lnTo>
                                  <a:lnTo>
                                    <a:pt x="14472" y="1223"/>
                                  </a:lnTo>
                                  <a:lnTo>
                                    <a:pt x="10818" y="122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3317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1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4" h="220">
                                  <a:moveTo>
                                    <a:pt x="10818" y="1442"/>
                                  </a:moveTo>
                                  <a:lnTo>
                                    <a:pt x="10818" y="1662"/>
                                  </a:lnTo>
                                  <a:lnTo>
                                    <a:pt x="14472" y="1662"/>
                                  </a:lnTo>
                                  <a:lnTo>
                                    <a:pt x="14472" y="1442"/>
                                  </a:lnTo>
                                  <a:lnTo>
                                    <a:pt x="10818" y="1442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4pt;margin-top:49.65pt;width:183.6pt;height:33.85pt" coordorigin="10808,993" coordsize="3672,677">
                <v:group id="shape_0" style="position:absolute;left:10808;top:993;width:3672;height:225">
                  <v:shape id="shape_0" coordorigin="10818,1003" coordsize="3654,220" path="m10818,1003l10818,1223l14472,1223l14472,1003l10818,1003e" fillcolor="#f2f2f3" stroked="f" o:allowincell="f" style="position:absolute;left:10808;top:993;width:3671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808;top:1219;width:3672;height:225">
                  <v:shape id="shape_0" coordorigin="10818,1223" coordsize="3654,220" path="m10818,1223l10818,1442l14472,1442l14472,1223l10818,1223e" fillcolor="#f2f2f3" stroked="f" o:allowincell="f" style="position:absolute;left:10808;top:1219;width:3671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808;top:1445;width:3672;height:225">
                  <v:shape id="shape_0" coordorigin="10818,1442" coordsize="3654,220" path="m10818,1442l10818,1662l14472,1662l14472,1442l10818,1442e" fillcolor="#f2f2f3" stroked="f" o:allowincell="f" style="position:absolute;left:10808;top:1445;width:3671;height:224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25: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</w:rPr>
        <w:t>Epic</w:t>
      </w:r>
      <w:r>
        <w:rPr>
          <w:rFonts w:eastAsia="Arial" w:cs="Arial" w:ascii="Arial" w:hAnsi="Arial"/>
          <w:b/>
          <w:bCs/>
          <w:color w:val="231F20"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position w:val="-1"/>
        </w:rPr>
        <w:t>25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332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90"/>
        <w:gridCol w:w="3330"/>
        <w:gridCol w:w="2250"/>
        <w:gridCol w:w="3870"/>
      </w:tblGrid>
      <w:tr>
        <w:trPr>
          <w:trHeight w:val="230" w:hRule="exact"/>
        </w:trPr>
        <w:tc>
          <w:tcPr>
            <w:tcW w:w="13320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8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PIC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23: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is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system adheres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ll</w:t>
            </w:r>
            <w:r>
              <w:rPr>
                <w:rFonts w:cs="Calibri"/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HA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ity,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it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anag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r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.</w:t>
            </w:r>
          </w:p>
        </w:tc>
      </w:tr>
      <w:tr>
        <w:trPr>
          <w:trHeight w:val="449" w:hRule="exact"/>
        </w:trPr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29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EED/</w:t>
            </w:r>
          </w:p>
          <w:p>
            <w:pPr>
              <w:pStyle w:val="Normal"/>
              <w:spacing w:lineRule="exact" w:line="218" w:before="0" w:after="0"/>
              <w:ind w:left="216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OWNR #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921" w:right="90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R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heme</w:t>
            </w:r>
          </w:p>
        </w:tc>
        <w:tc>
          <w:tcPr>
            <w:tcW w:w="33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4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 Stori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(Narrativ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)</w:t>
            </w:r>
          </w:p>
        </w:tc>
        <w:tc>
          <w:tcPr>
            <w:tcW w:w="2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72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r Tasks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826" w:right="80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Business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ce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c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riteria</w:t>
            </w:r>
          </w:p>
          <w:p>
            <w:pPr>
              <w:pStyle w:val="Normal"/>
              <w:spacing w:lineRule="exact" w:line="218" w:before="0" w:after="0"/>
              <w:ind w:left="1313" w:right="129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(Requi</w:t>
            </w:r>
            <w:r>
              <w:rPr>
                <w:rFonts w:cs="Calibri"/>
                <w:b/>
                <w:bCs/>
                <w:color w:val="231F20"/>
                <w:spacing w:val="-2"/>
                <w:w w:val="99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nts)</w:t>
            </w:r>
          </w:p>
        </w:tc>
      </w:tr>
      <w:tr>
        <w:trPr>
          <w:trHeight w:val="1549" w:hRule="exact"/>
        </w:trPr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ON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1617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lozapine softwar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lution m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 adher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all VHA Security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vacy, and I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it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</w:p>
        </w:tc>
        <w:tc>
          <w:tcPr>
            <w:tcW w:w="33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19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5.1: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 I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aff or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 w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 ensur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osed s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u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on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et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l VHA Security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dentity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ents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luding VA Handbook 650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o that I can 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ove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ll Security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dentify 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quirements.</w:t>
            </w:r>
          </w:p>
        </w:tc>
        <w:tc>
          <w:tcPr>
            <w:tcW w:w="22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46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25.1.1: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erif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h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HA Security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iva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dentity Mana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.</w:t>
            </w:r>
          </w:p>
        </w:tc>
        <w:tc>
          <w:tcPr>
            <w:tcW w:w="38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0" w:after="0"/>
              <w:ind w:left="102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e security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,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identify man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 req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rement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erif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ed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cepta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e testing.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37"/>
          <w:footerReference w:type="default" r:id="rId238"/>
          <w:type w:val="nextPage"/>
          <w:pgSz w:orient="landscape" w:w="15840" w:h="12240"/>
          <w:pgMar w:left="960" w:right="1100" w:gutter="0" w:header="0" w:top="11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addi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cif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see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Section 13, App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ndix: Security Tables.</w:t>
      </w:r>
    </w:p>
    <w:p>
      <w:pPr>
        <w:pStyle w:val="Normal"/>
        <w:spacing w:lineRule="exact" w:line="170"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9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8.</w:t>
        <w:tab/>
        <w:t>System Features</w:t>
      </w:r>
    </w:p>
    <w:p>
      <w:pPr>
        <w:pStyle w:val="Normal"/>
        <w:spacing w:lineRule="auto" w:line="240" w:before="58" w:after="0"/>
        <w:ind w:left="100" w:right="1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atures and functionality of the various sys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volved in building new functionality and 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a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h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 tables d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ing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RSD.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iled system design, see the N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ject’s supporting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Inpatient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cations, and Mental Health (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9.</w:t>
        <w:tab/>
        <w:t>Usability Spec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fic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bility spec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5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Applicable Standard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 on HL7 stand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t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ty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estor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and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on that ori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q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6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Interfa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c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the MH Clozapine API, CLAPI, in order to im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order check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nings, o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rides and lockouts to ensu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ures are taken, per FDA and VA business rules, to lock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r require an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hen an unsafe or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blood count is detected by the software. Inpatient Medic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ould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with MH via CLAPI so the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needed to im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safety checks, overrides, lockouts,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s currently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can be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Inpatient Medi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addition,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 data rollup and rep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to FDA, a 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 operation to trigger an i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ate, 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f Clozapine data is proposed. If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, the current interfaces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transmit data 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u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ould need to be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bled in the Mental Heal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tware to prevent the old roll-up routines from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nding data to Hin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bas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nally, i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apability to acc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mote lab data is ac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hed, pe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SD, new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erfaces 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ld need to be built from the loca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y to a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 the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 lab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1.</w:t>
        <w:tab/>
        <w:t>Communications Interfaces</w:t>
      </w:r>
    </w:p>
    <w:p>
      <w:pPr>
        <w:pStyle w:val="Normal"/>
        <w:spacing w:lineRule="auto" w:line="240" w:before="57" w:after="0"/>
        <w:ind w:left="100" w:right="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istA MailM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nue to serve as communic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s interfaces to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data betwee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ppl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between NCCC and the facilities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encrypted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to FD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ted Clozapine registries is al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ntified as a new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 spe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y to pr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PII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 VA to these registri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2.</w:t>
        <w:tab/>
        <w:t>Hardware I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239"/>
          <w:footerReference w:type="default" r:id="rId240"/>
          <w:type w:val="nextPage"/>
          <w:pgSz w:w="12240" w:h="15840"/>
          <w:pgMar w:left="1340" w:right="1320" w:gutter="0" w:header="0" w:top="1480" w:footer="957" w:bottom="1140"/>
          <w:pgNumType w:start="7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al h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interfa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3.</w:t>
        <w:tab/>
        <w:t>Software I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Health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Application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m Interface (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) to provi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patient’s blood test results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needed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ules for dispensing and overrides. In addition, a ne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eration will be integrated into 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trigger the 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ph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ata to the Hines Clozapin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. 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 with VistA M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 to a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th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4.</w:t>
        <w:tab/>
        <w:t>User Interfa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with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, CLAPI, in order to provide th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required to p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fety checks, overrides, and lockouts. The user interface in Inpatient M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redesigned to incorporate the results of blood tests, and other safe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 controls includin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ices that the provider is not authorized, or the patient is not registered.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onally, order check warnings,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errides, and lockou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s need to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ilt in 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 dia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he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counters conflicts or data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does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 criteria for safe order processing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pecific warning and dialo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s proposed for the user interface design include notice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54" w:before="0" w:after="0"/>
        <w:ind w:left="460" w:right="2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    When blood count results are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but 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in local or national override ranges x    When blood count results are unsafe and the order is locked out/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continue x    When provider is not authorized (i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does not hold YSCL AUTHORIZED key)</w:t>
      </w:r>
    </w:p>
    <w:p>
      <w:pPr>
        <w:pStyle w:val="Normal"/>
        <w:spacing w:lineRule="auto" w:line="240" w:before="0" w:after="0"/>
        <w:ind w:left="460" w:right="546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x   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s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istered</w:t>
      </w:r>
    </w:p>
    <w:p>
      <w:pPr>
        <w:pStyle w:val="Normal"/>
        <w:spacing w:lineRule="auto" w:line="240" w:before="17" w:after="0"/>
        <w:ind w:left="460" w:right="589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    When there are no lab results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Patient B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d Test Results Pass 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fety Check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blood count levels safely pa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API check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below is the type of “passing”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generated to both provider a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color w:val="231F20"/>
        </w:rPr>
        <w:t>***</w:t>
      </w:r>
      <w:r>
        <w:rPr>
          <w:rFonts w:eastAsia="Cambria" w:cs="Cambria" w:ascii="Cambria" w:hAnsi="Cambria"/>
          <w:color w:val="231F20"/>
        </w:rPr>
        <w:t>WBC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and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matchi</w:t>
      </w:r>
      <w:r>
        <w:rPr>
          <w:rFonts w:eastAsia="Cambria" w:cs="Cambria" w:ascii="Cambria" w:hAnsi="Cambria"/>
          <w:color w:val="231F20"/>
          <w:spacing w:val="1"/>
        </w:rPr>
        <w:t>n</w:t>
      </w:r>
      <w:r>
        <w:rPr>
          <w:rFonts w:eastAsia="Cambria" w:cs="Cambria" w:ascii="Cambria" w:hAnsi="Cambria"/>
          <w:color w:val="231F20"/>
        </w:rPr>
        <w:t>g</w:t>
      </w:r>
      <w:r>
        <w:rPr>
          <w:rFonts w:eastAsia="Cambria" w:cs="Cambria" w:ascii="Cambria" w:hAnsi="Cambria"/>
          <w:color w:val="231F20"/>
          <w:spacing w:val="-10"/>
        </w:rPr>
        <w:t xml:space="preserve"> </w:t>
      </w:r>
      <w:r>
        <w:rPr>
          <w:rFonts w:eastAsia="Cambria" w:cs="Cambria" w:ascii="Cambria" w:hAnsi="Cambria"/>
          <w:color w:val="231F20"/>
        </w:rPr>
        <w:t>A</w:t>
      </w:r>
      <w:r>
        <w:rPr>
          <w:rFonts w:eastAsia="Cambria" w:cs="Cambria" w:ascii="Cambria" w:hAnsi="Cambria"/>
          <w:color w:val="231F20"/>
          <w:spacing w:val="2"/>
        </w:rPr>
        <w:t>N</w:t>
      </w:r>
      <w:r>
        <w:rPr>
          <w:rFonts w:eastAsia="Cambria" w:cs="Cambria" w:ascii="Cambria" w:hAnsi="Cambria"/>
          <w:color w:val="231F20"/>
        </w:rPr>
        <w:t>C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count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resu</w:t>
      </w:r>
      <w:r>
        <w:rPr>
          <w:rFonts w:eastAsia="Cambria" w:cs="Cambria" w:ascii="Cambria" w:hAnsi="Cambria"/>
          <w:color w:val="231F20"/>
          <w:spacing w:val="2"/>
        </w:rPr>
        <w:t>l</w:t>
      </w:r>
      <w:r>
        <w:rPr>
          <w:rFonts w:eastAsia="Cambria" w:cs="Cambria" w:ascii="Cambria" w:hAnsi="Cambria"/>
          <w:color w:val="231F20"/>
        </w:rPr>
        <w:t>ts,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such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as</w:t>
      </w:r>
      <w:r>
        <w:rPr>
          <w:rFonts w:eastAsia="Cambria" w:cs="Cambria" w:ascii="Cambria" w:hAnsi="Cambria"/>
          <w:color w:val="231F20"/>
          <w:spacing w:val="-1"/>
        </w:rPr>
        <w:t>:</w:t>
      </w:r>
      <w:r>
        <w:rPr>
          <w:rFonts w:eastAsia="Cambria" w:cs="Cambria" w:ascii="Cambria" w:hAnsi="Cambria"/>
          <w:b/>
          <w:bCs/>
          <w:color w:val="231F20"/>
        </w:rPr>
        <w:t>*</w:t>
      </w:r>
      <w:r>
        <w:rPr>
          <w:rFonts w:eastAsia="Cambria" w:cs="Cambria" w:ascii="Cambria" w:hAnsi="Cambria"/>
          <w:b/>
          <w:bCs/>
          <w:color w:val="231F20"/>
          <w:spacing w:val="2"/>
        </w:rPr>
        <w:t>*</w:t>
      </w:r>
      <w:r>
        <w:rPr>
          <w:rFonts w:eastAsia="Cambria" w:cs="Cambria" w:ascii="Cambria" w:hAnsi="Cambria"/>
          <w:b/>
          <w:bCs/>
          <w:color w:val="231F20"/>
        </w:rPr>
        <w:t>***</w:t>
      </w:r>
    </w:p>
    <w:p>
      <w:pPr>
        <w:pStyle w:val="Normal"/>
        <w:spacing w:lineRule="exact" w:line="256" w:before="4" w:after="0"/>
        <w:ind w:left="820" w:right="16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color w:val="231F20"/>
        </w:rPr>
        <w:t>****</w:t>
      </w:r>
      <w:r>
        <w:rPr>
          <w:rFonts w:eastAsia="Cambria" w:cs="Cambria" w:ascii="Cambria" w:hAnsi="Cambria"/>
          <w:b/>
          <w:bCs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Most</w:t>
      </w:r>
      <w:r>
        <w:rPr>
          <w:rFonts w:eastAsia="Cambria" w:cs="Cambria" w:ascii="Cambria" w:hAnsi="Cambria"/>
          <w:color w:val="231F20"/>
          <w:spacing w:val="-5"/>
        </w:rPr>
        <w:t xml:space="preserve"> </w:t>
      </w:r>
      <w:r>
        <w:rPr>
          <w:rFonts w:eastAsia="Cambria" w:cs="Cambria" w:ascii="Cambria" w:hAnsi="Cambria"/>
          <w:color w:val="231F20"/>
          <w:spacing w:val="2"/>
        </w:rPr>
        <w:t>r</w:t>
      </w:r>
      <w:r>
        <w:rPr>
          <w:rFonts w:eastAsia="Cambria" w:cs="Cambria" w:ascii="Cambria" w:hAnsi="Cambria"/>
          <w:color w:val="231F20"/>
          <w:spacing w:val="1"/>
        </w:rPr>
        <w:t>e</w:t>
      </w:r>
      <w:r>
        <w:rPr>
          <w:rFonts w:eastAsia="Cambria" w:cs="Cambria" w:ascii="Cambria" w:hAnsi="Cambria"/>
          <w:color w:val="231F20"/>
        </w:rPr>
        <w:t>cent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&lt;W</w:t>
      </w:r>
      <w:r>
        <w:rPr>
          <w:rFonts w:eastAsia="Cambria" w:cs="Cambria" w:ascii="Cambria" w:hAnsi="Cambria"/>
          <w:color w:val="231F20"/>
          <w:spacing w:val="1"/>
        </w:rPr>
        <w:t>B</w:t>
      </w:r>
      <w:r>
        <w:rPr>
          <w:rFonts w:eastAsia="Cambria" w:cs="Cambria" w:ascii="Cambria" w:hAnsi="Cambria"/>
          <w:color w:val="231F20"/>
        </w:rPr>
        <w:t>C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t</w:t>
      </w:r>
      <w:r>
        <w:rPr>
          <w:rFonts w:eastAsia="Cambria" w:cs="Cambria" w:ascii="Cambria" w:hAnsi="Cambria"/>
          <w:color w:val="231F20"/>
        </w:rPr>
        <w:t>est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n</w:t>
      </w:r>
      <w:r>
        <w:rPr>
          <w:rFonts w:eastAsia="Cambria" w:cs="Cambria" w:ascii="Cambria" w:hAnsi="Cambria"/>
          <w:color w:val="231F20"/>
          <w:spacing w:val="1"/>
        </w:rPr>
        <w:t>a</w:t>
      </w:r>
      <w:r>
        <w:rPr>
          <w:rFonts w:eastAsia="Cambria" w:cs="Cambria" w:ascii="Cambria" w:hAnsi="Cambria"/>
          <w:color w:val="231F20"/>
        </w:rPr>
        <w:t>m</w:t>
      </w:r>
      <w:r>
        <w:rPr>
          <w:rFonts w:eastAsia="Cambria" w:cs="Cambria" w:ascii="Cambria" w:hAnsi="Cambria"/>
          <w:color w:val="231F20"/>
          <w:spacing w:val="1"/>
        </w:rPr>
        <w:t>e</w:t>
      </w:r>
      <w:r>
        <w:rPr>
          <w:rFonts w:eastAsia="Cambria" w:cs="Cambria" w:ascii="Cambria" w:hAnsi="Cambria"/>
          <w:color w:val="231F20"/>
        </w:rPr>
        <w:t>&gt;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a</w:t>
      </w:r>
      <w:r>
        <w:rPr>
          <w:rFonts w:eastAsia="Cambria" w:cs="Cambria" w:ascii="Cambria" w:hAnsi="Cambria"/>
          <w:color w:val="231F20"/>
        </w:rPr>
        <w:t>nd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&lt;ANC</w:t>
      </w:r>
      <w:r>
        <w:rPr>
          <w:rFonts w:eastAsia="Cambria" w:cs="Cambria" w:ascii="Cambria" w:hAnsi="Cambria"/>
          <w:color w:val="231F20"/>
          <w:spacing w:val="-5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t</w:t>
      </w:r>
      <w:r>
        <w:rPr>
          <w:rFonts w:eastAsia="Cambria" w:cs="Cambria" w:ascii="Cambria" w:hAnsi="Cambria"/>
          <w:color w:val="231F20"/>
        </w:rPr>
        <w:t>est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n</w:t>
      </w:r>
      <w:r>
        <w:rPr>
          <w:rFonts w:eastAsia="Cambria" w:cs="Cambria" w:ascii="Cambria" w:hAnsi="Cambria"/>
          <w:color w:val="231F20"/>
          <w:spacing w:val="1"/>
        </w:rPr>
        <w:t>a</w:t>
      </w:r>
      <w:r>
        <w:rPr>
          <w:rFonts w:eastAsia="Cambria" w:cs="Cambria" w:ascii="Cambria" w:hAnsi="Cambria"/>
          <w:color w:val="231F20"/>
        </w:rPr>
        <w:t>m</w:t>
      </w:r>
      <w:r>
        <w:rPr>
          <w:rFonts w:eastAsia="Cambria" w:cs="Cambria" w:ascii="Cambria" w:hAnsi="Cambria"/>
          <w:color w:val="231F20"/>
          <w:spacing w:val="1"/>
        </w:rPr>
        <w:t>e</w:t>
      </w:r>
      <w:r>
        <w:rPr>
          <w:rFonts w:eastAsia="Cambria" w:cs="Cambria" w:ascii="Cambria" w:hAnsi="Cambria"/>
          <w:color w:val="231F20"/>
        </w:rPr>
        <w:t>&gt;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resu</w:t>
      </w:r>
      <w:r>
        <w:rPr>
          <w:rFonts w:eastAsia="Cambria" w:cs="Cambria" w:ascii="Cambria" w:hAnsi="Cambria"/>
          <w:color w:val="231F20"/>
          <w:spacing w:val="2"/>
        </w:rPr>
        <w:t>l</w:t>
      </w:r>
      <w:r>
        <w:rPr>
          <w:rFonts w:eastAsia="Cambria" w:cs="Cambria" w:ascii="Cambria" w:hAnsi="Cambria"/>
          <w:color w:val="231F20"/>
        </w:rPr>
        <w:t>ts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b/>
          <w:bCs/>
          <w:color w:val="231F20"/>
        </w:rPr>
        <w:t>****</w:t>
      </w:r>
      <w:r>
        <w:rPr>
          <w:rFonts w:eastAsia="Cambria" w:cs="Cambria" w:ascii="Cambria" w:hAnsi="Cambria"/>
          <w:b/>
          <w:bCs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perf</w:t>
      </w:r>
      <w:r>
        <w:rPr>
          <w:rFonts w:eastAsia="Cambria" w:cs="Cambria" w:ascii="Cambria" w:hAnsi="Cambria"/>
          <w:color w:val="231F20"/>
          <w:spacing w:val="1"/>
        </w:rPr>
        <w:t>o</w:t>
      </w:r>
      <w:r>
        <w:rPr>
          <w:rFonts w:eastAsia="Cambria" w:cs="Cambria" w:ascii="Cambria" w:hAnsi="Cambria"/>
          <w:color w:val="231F20"/>
        </w:rPr>
        <w:t>rmed</w:t>
      </w:r>
      <w:r>
        <w:rPr>
          <w:rFonts w:eastAsia="Cambria" w:cs="Cambria" w:ascii="Cambria" w:hAnsi="Cambria"/>
          <w:color w:val="231F20"/>
          <w:spacing w:val="-10"/>
        </w:rPr>
        <w:t xml:space="preserve"> </w:t>
      </w:r>
      <w:r>
        <w:rPr>
          <w:rFonts w:eastAsia="Cambria" w:cs="Cambria" w:ascii="Cambria" w:hAnsi="Cambria"/>
          <w:color w:val="231F20"/>
        </w:rPr>
        <w:t>on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&lt;</w:t>
      </w:r>
      <w:r>
        <w:rPr>
          <w:rFonts w:eastAsia="Cambria" w:cs="Cambria" w:ascii="Cambria" w:hAnsi="Cambria"/>
          <w:color w:val="231F20"/>
          <w:spacing w:val="2"/>
        </w:rPr>
        <w:t>d</w:t>
      </w:r>
      <w:r>
        <w:rPr>
          <w:rFonts w:eastAsia="Cambria" w:cs="Cambria" w:ascii="Cambria" w:hAnsi="Cambria"/>
          <w:color w:val="231F20"/>
        </w:rPr>
        <w:t>ate&gt; CLOZAPINE</w:t>
      </w:r>
      <w:r>
        <w:rPr>
          <w:rFonts w:eastAsia="Cambria" w:cs="Cambria" w:ascii="Cambria" w:hAnsi="Cambria"/>
          <w:color w:val="231F20"/>
          <w:spacing w:val="-11"/>
        </w:rPr>
        <w:t xml:space="preserve"> </w:t>
      </w:r>
      <w:r>
        <w:rPr>
          <w:rFonts w:eastAsia="Cambria" w:cs="Cambria" w:ascii="Cambria" w:hAnsi="Cambria"/>
          <w:color w:val="231F20"/>
        </w:rPr>
        <w:t>dosage: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(mg/day)?</w:t>
      </w:r>
      <w:r>
        <w:rPr>
          <w:rFonts w:eastAsia="Cambria" w:cs="Cambria" w:ascii="Cambria" w:hAnsi="Cambria"/>
          <w:color w:val="231F20"/>
          <w:spacing w:val="-10"/>
        </w:rPr>
        <w:t xml:space="preserve"> </w:t>
      </w:r>
      <w:r>
        <w:rPr>
          <w:rFonts w:eastAsia="Cambria" w:cs="Cambria" w:ascii="Cambria" w:hAnsi="Cambria"/>
          <w:b/>
          <w:bCs/>
          <w:color w:val="231F20"/>
        </w:rPr>
        <w:t>****</w:t>
      </w:r>
      <w:r>
        <w:rPr>
          <w:rFonts w:eastAsia="Cambria" w:cs="Cambria" w:ascii="Cambria" w:hAnsi="Cambria"/>
          <w:b/>
          <w:bCs/>
          <w:color w:val="231F20"/>
          <w:spacing w:val="2"/>
        </w:rPr>
        <w:t>*</w:t>
      </w:r>
      <w:r>
        <w:rPr>
          <w:rFonts w:eastAsia="Cambria" w:cs="Cambria" w:ascii="Cambria" w:hAnsi="Cambria"/>
          <w:b/>
          <w:bCs/>
          <w:color w:val="231F20"/>
        </w:rPr>
        <w:t>****</w:t>
      </w:r>
    </w:p>
    <w:p>
      <w:pPr>
        <w:pStyle w:val="Normal"/>
        <w:spacing w:lineRule="exact" w:line="150" w:before="8" w:after="0"/>
        <w:rPr>
          <w:rFonts w:ascii="Cambria" w:hAnsi="Cambria" w:eastAsia="Cambria" w:cs="Cambria"/>
          <w:sz w:val="15"/>
          <w:szCs w:val="15"/>
        </w:rPr>
      </w:pPr>
      <w:r>
        <w:rPr>
          <w:rFonts w:eastAsia="Cambria" w:cs="Cambria" w:ascii="Cambria" w:hAnsi="Cambri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Warning Message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nings must be built in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 interface as dialogs to warn of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hen blood count levels drop to level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fail ac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cri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, and invoke a Hard Stop of the order. An ex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 of such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follows: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20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color w:val="231F20"/>
        </w:rPr>
        <w:t>Pr</w:t>
      </w:r>
      <w:r>
        <w:rPr>
          <w:rFonts w:eastAsia="Cambria" w:cs="Cambria" w:ascii="Cambria" w:hAnsi="Cambria"/>
          <w:b/>
          <w:bCs/>
          <w:color w:val="231F20"/>
          <w:spacing w:val="1"/>
        </w:rPr>
        <w:t>o</w:t>
      </w:r>
      <w:r>
        <w:rPr>
          <w:rFonts w:eastAsia="Cambria" w:cs="Cambria" w:ascii="Cambria" w:hAnsi="Cambria"/>
          <w:b/>
          <w:bCs/>
          <w:color w:val="231F20"/>
        </w:rPr>
        <w:t>blem</w:t>
      </w:r>
      <w:r>
        <w:rPr>
          <w:rFonts w:eastAsia="Cambria" w:cs="Cambria" w:ascii="Cambria" w:hAnsi="Cambria"/>
          <w:b/>
          <w:bCs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b/>
          <w:bCs/>
          <w:color w:val="231F20"/>
        </w:rPr>
        <w:t>Order</w:t>
      </w:r>
      <w:r>
        <w:rPr>
          <w:rFonts w:eastAsia="Cambria" w:cs="Cambria" w:ascii="Cambria" w:hAnsi="Cambria"/>
          <w:b/>
          <w:bCs/>
          <w:color w:val="231F20"/>
          <w:spacing w:val="1"/>
        </w:rPr>
        <w:t>i</w:t>
      </w:r>
      <w:r>
        <w:rPr>
          <w:rFonts w:eastAsia="Cambria" w:cs="Cambria" w:ascii="Cambria" w:hAnsi="Cambria"/>
          <w:b/>
          <w:bCs/>
          <w:color w:val="231F20"/>
        </w:rPr>
        <w:t>ng</w:t>
      </w:r>
      <w:r>
        <w:rPr>
          <w:rFonts w:eastAsia="Cambria" w:cs="Cambria" w:ascii="Cambria" w:hAnsi="Cambria"/>
          <w:b/>
          <w:bCs/>
          <w:color w:val="231F20"/>
          <w:spacing w:val="-9"/>
        </w:rPr>
        <w:t xml:space="preserve"> </w:t>
      </w:r>
      <w:r>
        <w:rPr>
          <w:rFonts w:eastAsia="Cambria" w:cs="Cambria" w:ascii="Cambria" w:hAnsi="Cambria"/>
          <w:b/>
          <w:bCs/>
          <w:color w:val="231F20"/>
          <w:spacing w:val="1"/>
        </w:rPr>
        <w:t>C</w:t>
      </w:r>
      <w:r>
        <w:rPr>
          <w:rFonts w:eastAsia="Cambria" w:cs="Cambria" w:ascii="Cambria" w:hAnsi="Cambria"/>
          <w:b/>
          <w:bCs/>
          <w:color w:val="231F20"/>
        </w:rPr>
        <w:t>lo</w:t>
      </w:r>
      <w:r>
        <w:rPr>
          <w:rFonts w:eastAsia="Cambria" w:cs="Cambria" w:ascii="Cambria" w:hAnsi="Cambria"/>
          <w:b/>
          <w:bCs/>
          <w:color w:val="231F20"/>
          <w:spacing w:val="2"/>
        </w:rPr>
        <w:t>z</w:t>
      </w:r>
      <w:r>
        <w:rPr>
          <w:rFonts w:eastAsia="Cambria" w:cs="Cambria" w:ascii="Cambria" w:hAnsi="Cambria"/>
          <w:b/>
          <w:bCs/>
          <w:color w:val="231F20"/>
        </w:rPr>
        <w:t>apine</w:t>
      </w:r>
      <w:r>
        <w:rPr>
          <w:rFonts w:eastAsia="Cambria" w:cs="Cambria" w:ascii="Cambria" w:hAnsi="Cambria"/>
          <w:b/>
          <w:bCs/>
          <w:color w:val="231F20"/>
          <w:spacing w:val="-9"/>
        </w:rPr>
        <w:t xml:space="preserve"> </w:t>
      </w:r>
      <w:r>
        <w:rPr>
          <w:rFonts w:eastAsia="Cambria" w:cs="Cambria" w:ascii="Cambria" w:hAnsi="Cambria"/>
          <w:b/>
          <w:bCs/>
          <w:color w:val="231F20"/>
        </w:rPr>
        <w:t>R</w:t>
      </w:r>
      <w:r>
        <w:rPr>
          <w:rFonts w:eastAsia="Cambria" w:cs="Cambria" w:ascii="Cambria" w:hAnsi="Cambria"/>
          <w:b/>
          <w:bCs/>
          <w:color w:val="231F20"/>
          <w:spacing w:val="1"/>
        </w:rPr>
        <w:t>e</w:t>
      </w:r>
      <w:r>
        <w:rPr>
          <w:rFonts w:eastAsia="Cambria" w:cs="Cambria" w:ascii="Cambria" w:hAnsi="Cambria"/>
          <w:b/>
          <w:bCs/>
          <w:color w:val="231F20"/>
        </w:rPr>
        <w:t>la</w:t>
      </w:r>
      <w:r>
        <w:rPr>
          <w:rFonts w:eastAsia="Cambria" w:cs="Cambria" w:ascii="Cambria" w:hAnsi="Cambria"/>
          <w:b/>
          <w:bCs/>
          <w:color w:val="231F20"/>
          <w:spacing w:val="1"/>
        </w:rPr>
        <w:t>t</w:t>
      </w:r>
      <w:r>
        <w:rPr>
          <w:rFonts w:eastAsia="Cambria" w:cs="Cambria" w:ascii="Cambria" w:hAnsi="Cambria"/>
          <w:b/>
          <w:bCs/>
          <w:color w:val="231F20"/>
        </w:rPr>
        <w:t>ed</w:t>
      </w:r>
      <w:r>
        <w:rPr>
          <w:rFonts w:eastAsia="Cambria" w:cs="Cambria" w:ascii="Cambria" w:hAnsi="Cambria"/>
          <w:b/>
          <w:bCs/>
          <w:color w:val="231F20"/>
          <w:spacing w:val="-9"/>
        </w:rPr>
        <w:t xml:space="preserve"> </w:t>
      </w:r>
      <w:r>
        <w:rPr>
          <w:rFonts w:eastAsia="Cambria" w:cs="Cambria" w:ascii="Cambria" w:hAnsi="Cambria"/>
          <w:b/>
          <w:bCs/>
          <w:color w:val="231F20"/>
          <w:spacing w:val="1"/>
        </w:rPr>
        <w:t>M</w:t>
      </w:r>
      <w:r>
        <w:rPr>
          <w:rFonts w:eastAsia="Cambria" w:cs="Cambria" w:ascii="Cambria" w:hAnsi="Cambria"/>
          <w:b/>
          <w:bCs/>
          <w:color w:val="231F20"/>
        </w:rPr>
        <w:t>edication</w:t>
      </w:r>
    </w:p>
    <w:p>
      <w:pPr>
        <w:pStyle w:val="Normal"/>
        <w:spacing w:lineRule="exact" w:line="240"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sectPr>
          <w:headerReference w:type="default" r:id="rId241"/>
          <w:footerReference w:type="default" r:id="rId242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327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color w:val="231F20"/>
        </w:rPr>
        <w:t>****</w:t>
      </w:r>
      <w:r>
        <w:rPr>
          <w:rFonts w:eastAsia="Cambria" w:cs="Cambria" w:ascii="Cambria" w:hAnsi="Cambria"/>
          <w:color w:val="231F20"/>
        </w:rPr>
        <w:t>This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clo</w:t>
      </w:r>
      <w:r>
        <w:rPr>
          <w:rFonts w:eastAsia="Cambria" w:cs="Cambria" w:ascii="Cambria" w:hAnsi="Cambria"/>
          <w:color w:val="231F20"/>
          <w:spacing w:val="1"/>
        </w:rPr>
        <w:t>z</w:t>
      </w:r>
      <w:r>
        <w:rPr>
          <w:rFonts w:eastAsia="Cambria" w:cs="Cambria" w:ascii="Cambria" w:hAnsi="Cambria"/>
          <w:color w:val="231F20"/>
        </w:rPr>
        <w:t>apine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drug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may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not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b</w:t>
      </w:r>
      <w:r>
        <w:rPr>
          <w:rFonts w:eastAsia="Cambria" w:cs="Cambria" w:ascii="Cambria" w:hAnsi="Cambria"/>
          <w:color w:val="231F20"/>
        </w:rPr>
        <w:t>e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  <w:spacing w:val="2"/>
        </w:rPr>
        <w:t>d</w:t>
      </w:r>
      <w:r>
        <w:rPr>
          <w:rFonts w:eastAsia="Cambria" w:cs="Cambria" w:ascii="Cambria" w:hAnsi="Cambria"/>
          <w:color w:val="231F20"/>
        </w:rPr>
        <w:t>ispensed</w:t>
      </w:r>
      <w:r>
        <w:rPr>
          <w:rFonts w:eastAsia="Cambria" w:cs="Cambria" w:ascii="Cambria" w:hAnsi="Cambria"/>
          <w:color w:val="231F20"/>
          <w:spacing w:val="-10"/>
        </w:rPr>
        <w:t xml:space="preserve"> </w:t>
      </w:r>
      <w:r>
        <w:rPr>
          <w:rFonts w:eastAsia="Cambria" w:cs="Cambria" w:ascii="Cambria" w:hAnsi="Cambria"/>
          <w:color w:val="231F20"/>
        </w:rPr>
        <w:t>to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t</w:t>
      </w:r>
      <w:r>
        <w:rPr>
          <w:rFonts w:eastAsia="Cambria" w:cs="Cambria" w:ascii="Cambria" w:hAnsi="Cambria"/>
          <w:color w:val="231F20"/>
        </w:rPr>
        <w:t>he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pat</w:t>
      </w:r>
      <w:r>
        <w:rPr>
          <w:rFonts w:eastAsia="Cambria" w:cs="Cambria" w:ascii="Cambria" w:hAnsi="Cambria"/>
          <w:color w:val="231F20"/>
          <w:spacing w:val="1"/>
        </w:rPr>
        <w:t>i</w:t>
      </w:r>
      <w:r>
        <w:rPr>
          <w:rFonts w:eastAsia="Cambria" w:cs="Cambria" w:ascii="Cambria" w:hAnsi="Cambria"/>
          <w:color w:val="231F20"/>
        </w:rPr>
        <w:t>ent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at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this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time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ba</w:t>
      </w:r>
      <w:r>
        <w:rPr>
          <w:rFonts w:eastAsia="Cambria" w:cs="Cambria" w:ascii="Cambria" w:hAnsi="Cambria"/>
          <w:color w:val="231F20"/>
          <w:spacing w:val="2"/>
        </w:rPr>
        <w:t>s</w:t>
      </w:r>
      <w:r>
        <w:rPr>
          <w:rFonts w:eastAsia="Cambria" w:cs="Cambria" w:ascii="Cambria" w:hAnsi="Cambria"/>
          <w:color w:val="231F20"/>
        </w:rPr>
        <w:t>ed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on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the avai</w:t>
      </w:r>
      <w:r>
        <w:rPr>
          <w:rFonts w:eastAsia="Cambria" w:cs="Cambria" w:ascii="Cambria" w:hAnsi="Cambria"/>
          <w:color w:val="231F20"/>
          <w:spacing w:val="2"/>
        </w:rPr>
        <w:t>l</w:t>
      </w:r>
      <w:r>
        <w:rPr>
          <w:rFonts w:eastAsia="Cambria" w:cs="Cambria" w:ascii="Cambria" w:hAnsi="Cambria"/>
          <w:color w:val="231F20"/>
        </w:rPr>
        <w:t>able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lab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tests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related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to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t</w:t>
      </w:r>
      <w:r>
        <w:rPr>
          <w:rFonts w:eastAsia="Cambria" w:cs="Cambria" w:ascii="Cambria" w:hAnsi="Cambria"/>
          <w:color w:val="231F20"/>
        </w:rPr>
        <w:t>he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cloza</w:t>
      </w:r>
      <w:r>
        <w:rPr>
          <w:rFonts w:eastAsia="Cambria" w:cs="Cambria" w:ascii="Cambria" w:hAnsi="Cambria"/>
          <w:color w:val="231F20"/>
          <w:spacing w:val="1"/>
        </w:rPr>
        <w:t>p</w:t>
      </w:r>
      <w:r>
        <w:rPr>
          <w:rFonts w:eastAsia="Cambria" w:cs="Cambria" w:ascii="Cambria" w:hAnsi="Cambria"/>
          <w:color w:val="231F20"/>
        </w:rPr>
        <w:t>ine</w:t>
      </w:r>
      <w:r>
        <w:rPr>
          <w:rFonts w:eastAsia="Cambria" w:cs="Cambria" w:ascii="Cambria" w:hAnsi="Cambria"/>
          <w:color w:val="231F20"/>
          <w:spacing w:val="-9"/>
        </w:rPr>
        <w:t xml:space="preserve"> </w:t>
      </w:r>
      <w:r>
        <w:rPr>
          <w:rFonts w:eastAsia="Cambria" w:cs="Cambria" w:ascii="Cambria" w:hAnsi="Cambria"/>
          <w:color w:val="231F20"/>
        </w:rPr>
        <w:t>treatment</w:t>
      </w:r>
      <w:r>
        <w:rPr>
          <w:rFonts w:eastAsia="Cambria" w:cs="Cambria" w:ascii="Cambria" w:hAnsi="Cambria"/>
          <w:color w:val="231F20"/>
          <w:spacing w:val="-9"/>
        </w:rPr>
        <w:t xml:space="preserve"> </w:t>
      </w:r>
      <w:r>
        <w:rPr>
          <w:rFonts w:eastAsia="Cambria" w:cs="Cambria" w:ascii="Cambria" w:hAnsi="Cambria"/>
          <w:color w:val="231F20"/>
        </w:rPr>
        <w:t>program.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P</w:t>
      </w:r>
      <w:r>
        <w:rPr>
          <w:rFonts w:eastAsia="Cambria" w:cs="Cambria" w:ascii="Cambria" w:hAnsi="Cambria"/>
          <w:color w:val="231F20"/>
          <w:spacing w:val="2"/>
        </w:rPr>
        <w:t>l</w:t>
      </w:r>
      <w:r>
        <w:rPr>
          <w:rFonts w:eastAsia="Cambria" w:cs="Cambria" w:ascii="Cambria" w:hAnsi="Cambria"/>
          <w:color w:val="231F20"/>
        </w:rPr>
        <w:t>ease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con</w:t>
      </w:r>
      <w:r>
        <w:rPr>
          <w:rFonts w:eastAsia="Cambria" w:cs="Cambria" w:ascii="Cambria" w:hAnsi="Cambria"/>
          <w:color w:val="231F20"/>
          <w:spacing w:val="1"/>
        </w:rPr>
        <w:t>t</w:t>
      </w:r>
      <w:r>
        <w:rPr>
          <w:rFonts w:eastAsia="Cambria" w:cs="Cambria" w:ascii="Cambria" w:hAnsi="Cambria"/>
          <w:color w:val="231F20"/>
        </w:rPr>
        <w:t>act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the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NCCC</w:t>
      </w:r>
      <w:r>
        <w:rPr>
          <w:rFonts w:eastAsia="Cambria" w:cs="Cambria" w:ascii="Cambria" w:hAnsi="Cambria"/>
          <w:color w:val="231F20"/>
          <w:spacing w:val="-5"/>
        </w:rPr>
        <w:t xml:space="preserve"> </w:t>
      </w:r>
      <w:r>
        <w:rPr>
          <w:rFonts w:eastAsia="Cambria" w:cs="Cambria" w:ascii="Cambria" w:hAnsi="Cambria"/>
          <w:color w:val="231F20"/>
        </w:rPr>
        <w:t>to request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an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o</w:t>
      </w:r>
      <w:r>
        <w:rPr>
          <w:rFonts w:eastAsia="Cambria" w:cs="Cambria" w:ascii="Cambria" w:hAnsi="Cambria"/>
          <w:color w:val="231F20"/>
        </w:rPr>
        <w:t>verride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in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o</w:t>
      </w:r>
      <w:r>
        <w:rPr>
          <w:rFonts w:eastAsia="Cambria" w:cs="Cambria" w:ascii="Cambria" w:hAnsi="Cambria"/>
          <w:color w:val="231F20"/>
          <w:spacing w:val="2"/>
        </w:rPr>
        <w:t>r</w:t>
      </w:r>
      <w:r>
        <w:rPr>
          <w:rFonts w:eastAsia="Cambria" w:cs="Cambria" w:ascii="Cambria" w:hAnsi="Cambria"/>
          <w:color w:val="231F20"/>
          <w:spacing w:val="1"/>
        </w:rPr>
        <w:t>d</w:t>
      </w:r>
      <w:r>
        <w:rPr>
          <w:rFonts w:eastAsia="Cambria" w:cs="Cambria" w:ascii="Cambria" w:hAnsi="Cambria"/>
          <w:color w:val="231F20"/>
        </w:rPr>
        <w:t>er</w:t>
      </w:r>
      <w:r>
        <w:rPr>
          <w:rFonts w:eastAsia="Cambria" w:cs="Cambria" w:ascii="Cambria" w:hAnsi="Cambria"/>
          <w:color w:val="231F20"/>
          <w:spacing w:val="-5"/>
        </w:rPr>
        <w:t xml:space="preserve"> </w:t>
      </w:r>
      <w:r>
        <w:rPr>
          <w:rFonts w:eastAsia="Cambria" w:cs="Cambria" w:ascii="Cambria" w:hAnsi="Cambria"/>
          <w:color w:val="231F20"/>
        </w:rPr>
        <w:t>to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</w:rPr>
        <w:t>proceed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with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dispensing</w:t>
      </w:r>
      <w:r>
        <w:rPr>
          <w:rFonts w:eastAsia="Cambria" w:cs="Cambria" w:ascii="Cambria" w:hAnsi="Cambria"/>
          <w:color w:val="231F20"/>
          <w:spacing w:val="-10"/>
        </w:rPr>
        <w:t xml:space="preserve"> </w:t>
      </w:r>
      <w:r>
        <w:rPr>
          <w:rFonts w:eastAsia="Cambria" w:cs="Cambria" w:ascii="Cambria" w:hAnsi="Cambria"/>
          <w:color w:val="231F20"/>
        </w:rPr>
        <w:t>this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  <w:spacing w:val="2"/>
        </w:rPr>
        <w:t>d</w:t>
      </w:r>
      <w:r>
        <w:rPr>
          <w:rFonts w:eastAsia="Cambria" w:cs="Cambria" w:ascii="Cambria" w:hAnsi="Cambria"/>
          <w:color w:val="231F20"/>
        </w:rPr>
        <w:t>rug.</w:t>
      </w:r>
      <w:r>
        <w:rPr>
          <w:rFonts w:eastAsia="Cambria" w:cs="Cambria" w:ascii="Cambria" w:hAnsi="Cambria"/>
          <w:color w:val="231F20"/>
          <w:spacing w:val="-5"/>
        </w:rPr>
        <w:t xml:space="preserve"> </w:t>
      </w:r>
      <w:r>
        <w:rPr>
          <w:rFonts w:eastAsia="Cambria" w:cs="Cambria" w:ascii="Cambria" w:hAnsi="Cambria"/>
          <w:b/>
          <w:bCs/>
          <w:color w:val="231F20"/>
        </w:rPr>
        <w:t>*****</w:t>
      </w:r>
    </w:p>
    <w:p>
      <w:pPr>
        <w:pStyle w:val="Normal"/>
        <w:spacing w:lineRule="auto" w:line="240" w:before="5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Contingency Message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w functionality for dispensin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su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e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new dialogs, specifically asking providers if they need a special contingency for off h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or weekends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sking the 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rr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, the dialog would ask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68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color w:val="231F20"/>
        </w:rPr>
        <w:t>“</w:t>
      </w:r>
      <w:r>
        <w:rPr>
          <w:rFonts w:eastAsia="Cambria" w:cs="Cambria" w:ascii="Cambria" w:hAnsi="Cambria"/>
          <w:color w:val="231F20"/>
        </w:rPr>
        <w:t>Is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</w:rPr>
        <w:t>this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a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special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conti</w:t>
      </w:r>
      <w:r>
        <w:rPr>
          <w:rFonts w:eastAsia="Cambria" w:cs="Cambria" w:ascii="Cambria" w:hAnsi="Cambria"/>
          <w:color w:val="231F20"/>
          <w:spacing w:val="1"/>
        </w:rPr>
        <w:t>n</w:t>
      </w:r>
      <w:r>
        <w:rPr>
          <w:rFonts w:eastAsia="Cambria" w:cs="Cambria" w:ascii="Cambria" w:hAnsi="Cambria"/>
          <w:color w:val="231F20"/>
        </w:rPr>
        <w:t>gen</w:t>
      </w:r>
      <w:r>
        <w:rPr>
          <w:rFonts w:eastAsia="Cambria" w:cs="Cambria" w:ascii="Cambria" w:hAnsi="Cambria"/>
          <w:color w:val="231F20"/>
          <w:spacing w:val="1"/>
        </w:rPr>
        <w:t>c</w:t>
      </w:r>
      <w:r>
        <w:rPr>
          <w:rFonts w:eastAsia="Cambria" w:cs="Cambria" w:ascii="Cambria" w:hAnsi="Cambria"/>
          <w:color w:val="231F20"/>
        </w:rPr>
        <w:t>y</w:t>
      </w:r>
      <w:r>
        <w:rPr>
          <w:rFonts w:eastAsia="Cambria" w:cs="Cambria" w:ascii="Cambria" w:hAnsi="Cambria"/>
          <w:color w:val="231F20"/>
          <w:spacing w:val="-11"/>
        </w:rPr>
        <w:t xml:space="preserve"> </w:t>
      </w:r>
      <w:r>
        <w:rPr>
          <w:rFonts w:eastAsia="Cambria" w:cs="Cambria" w:ascii="Cambria" w:hAnsi="Cambria"/>
          <w:color w:val="231F20"/>
        </w:rPr>
        <w:t>for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</w:rPr>
        <w:t>off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hours</w:t>
      </w:r>
      <w:r>
        <w:rPr>
          <w:rFonts w:eastAsia="Cambria" w:cs="Cambria" w:ascii="Cambria" w:hAnsi="Cambria"/>
          <w:color w:val="231F20"/>
          <w:spacing w:val="-4"/>
        </w:rPr>
        <w:t xml:space="preserve"> </w:t>
      </w:r>
      <w:r>
        <w:rPr>
          <w:rFonts w:eastAsia="Cambria" w:cs="Cambria" w:ascii="Cambria" w:hAnsi="Cambria"/>
          <w:color w:val="231F20"/>
        </w:rPr>
        <w:t>or</w:t>
      </w:r>
      <w:r>
        <w:rPr>
          <w:rFonts w:eastAsia="Cambria" w:cs="Cambria" w:ascii="Cambria" w:hAnsi="Cambria"/>
          <w:color w:val="231F20"/>
          <w:spacing w:val="-1"/>
        </w:rPr>
        <w:t xml:space="preserve"> </w:t>
      </w:r>
      <w:r>
        <w:rPr>
          <w:rFonts w:eastAsia="Cambria" w:cs="Cambria" w:ascii="Cambria" w:hAnsi="Cambria"/>
          <w:color w:val="231F20"/>
        </w:rPr>
        <w:t>weekends?”</w:t>
      </w:r>
    </w:p>
    <w:p>
      <w:pPr>
        <w:pStyle w:val="Normal"/>
        <w:spacing w:lineRule="exact" w:line="110" w:before="8" w:after="0"/>
        <w:rPr>
          <w:rFonts w:ascii="Cambria" w:hAnsi="Cambria" w:eastAsia="Cambria" w:cs="Cambria"/>
          <w:sz w:val="11"/>
          <w:szCs w:val="11"/>
        </w:rPr>
      </w:pPr>
      <w:r>
        <w:rPr>
          <w:rFonts w:eastAsia="Cambria" w:cs="Cambria" w:ascii="Cambria" w:hAnsi="Cambria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es, the 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-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color w:val="231F20"/>
        </w:rPr>
        <w:t>“</w:t>
      </w:r>
      <w:r>
        <w:rPr>
          <w:rFonts w:eastAsia="Cambria" w:cs="Cambria" w:ascii="Cambria" w:hAnsi="Cambria"/>
          <w:color w:val="231F20"/>
        </w:rPr>
        <w:t>Please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regi</w:t>
      </w:r>
      <w:r>
        <w:rPr>
          <w:rFonts w:eastAsia="Cambria" w:cs="Cambria" w:ascii="Cambria" w:hAnsi="Cambria"/>
          <w:color w:val="231F20"/>
          <w:spacing w:val="2"/>
        </w:rPr>
        <w:t>s</w:t>
      </w:r>
      <w:r>
        <w:rPr>
          <w:rFonts w:eastAsia="Cambria" w:cs="Cambria" w:ascii="Cambria" w:hAnsi="Cambria"/>
          <w:color w:val="231F20"/>
        </w:rPr>
        <w:t>ter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this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patient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at the</w:t>
      </w: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eastAsia="Cambria" w:cs="Cambria" w:ascii="Cambria" w:hAnsi="Cambria"/>
          <w:color w:val="231F20"/>
          <w:spacing w:val="1"/>
        </w:rPr>
        <w:t>e</w:t>
      </w:r>
      <w:r>
        <w:rPr>
          <w:rFonts w:eastAsia="Cambria" w:cs="Cambria" w:ascii="Cambria" w:hAnsi="Cambria"/>
          <w:color w:val="231F20"/>
        </w:rPr>
        <w:t>arliest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time</w:t>
      </w:r>
      <w:r>
        <w:rPr>
          <w:rFonts w:eastAsia="Cambria" w:cs="Cambria" w:ascii="Cambria" w:hAnsi="Cambria"/>
          <w:color w:val="231F20"/>
          <w:spacing w:val="-3"/>
        </w:rPr>
        <w:t xml:space="preserve"> </w:t>
      </w:r>
      <w:r>
        <w:rPr>
          <w:rFonts w:eastAsia="Cambria" w:cs="Cambria" w:ascii="Cambria" w:hAnsi="Cambria"/>
          <w:color w:val="231F20"/>
        </w:rPr>
        <w:t>du</w:t>
      </w:r>
      <w:r>
        <w:rPr>
          <w:rFonts w:eastAsia="Cambria" w:cs="Cambria" w:ascii="Cambria" w:hAnsi="Cambria"/>
          <w:color w:val="231F20"/>
          <w:spacing w:val="2"/>
        </w:rPr>
        <w:t>r</w:t>
      </w:r>
      <w:r>
        <w:rPr>
          <w:rFonts w:eastAsia="Cambria" w:cs="Cambria" w:ascii="Cambria" w:hAnsi="Cambria"/>
          <w:color w:val="231F20"/>
        </w:rPr>
        <w:t>ing</w:t>
      </w:r>
      <w:r>
        <w:rPr>
          <w:rFonts w:eastAsia="Cambria" w:cs="Cambria" w:ascii="Cambria" w:hAnsi="Cambria"/>
          <w:color w:val="231F20"/>
          <w:spacing w:val="-6"/>
        </w:rPr>
        <w:t xml:space="preserve"> </w:t>
      </w:r>
      <w:r>
        <w:rPr>
          <w:rFonts w:eastAsia="Cambria" w:cs="Cambria" w:ascii="Cambria" w:hAnsi="Cambria"/>
          <w:color w:val="231F20"/>
        </w:rPr>
        <w:t>r</w:t>
      </w:r>
      <w:r>
        <w:rPr>
          <w:rFonts w:eastAsia="Cambria" w:cs="Cambria" w:ascii="Cambria" w:hAnsi="Cambria"/>
          <w:color w:val="231F20"/>
          <w:spacing w:val="1"/>
        </w:rPr>
        <w:t>e</w:t>
      </w:r>
      <w:r>
        <w:rPr>
          <w:rFonts w:eastAsia="Cambria" w:cs="Cambria" w:ascii="Cambria" w:hAnsi="Cambria"/>
          <w:color w:val="231F20"/>
        </w:rPr>
        <w:t>gu</w:t>
      </w:r>
      <w:r>
        <w:rPr>
          <w:rFonts w:eastAsia="Cambria" w:cs="Cambria" w:ascii="Cambria" w:hAnsi="Cambria"/>
          <w:color w:val="231F20"/>
          <w:spacing w:val="2"/>
        </w:rPr>
        <w:t>l</w:t>
      </w:r>
      <w:r>
        <w:rPr>
          <w:rFonts w:eastAsia="Cambria" w:cs="Cambria" w:ascii="Cambria" w:hAnsi="Cambria"/>
          <w:color w:val="231F20"/>
        </w:rPr>
        <w:t>ar</w:t>
      </w:r>
      <w:r>
        <w:rPr>
          <w:rFonts w:eastAsia="Cambria" w:cs="Cambria" w:ascii="Cambria" w:hAnsi="Cambria"/>
          <w:color w:val="231F20"/>
          <w:spacing w:val="-7"/>
        </w:rPr>
        <w:t xml:space="preserve"> </w:t>
      </w:r>
      <w:r>
        <w:rPr>
          <w:rFonts w:eastAsia="Cambria" w:cs="Cambria" w:ascii="Cambria" w:hAnsi="Cambria"/>
          <w:color w:val="231F20"/>
        </w:rPr>
        <w:t>business</w:t>
      </w:r>
      <w:r>
        <w:rPr>
          <w:rFonts w:eastAsia="Cambria" w:cs="Cambria" w:ascii="Cambria" w:hAnsi="Cambria"/>
          <w:color w:val="231F20"/>
          <w:spacing w:val="-8"/>
        </w:rPr>
        <w:t xml:space="preserve"> </w:t>
      </w:r>
      <w:r>
        <w:rPr>
          <w:rFonts w:eastAsia="Cambria" w:cs="Cambria" w:ascii="Cambria" w:hAnsi="Cambria"/>
          <w:color w:val="231F20"/>
        </w:rPr>
        <w:t>hours.”</w:t>
      </w:r>
    </w:p>
    <w:p>
      <w:pPr>
        <w:pStyle w:val="Normal"/>
        <w:spacing w:lineRule="exact" w:line="240" w:before="1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New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Provider User Interface to Access Web Based Registration Form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addition to Inpatient Med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 new a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point will need to be integrated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CPRS or anoth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r-accessibl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ace, so that the proposed web-based form for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gistration can be easily accessed,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d, and s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ted to the NCCC. Currently,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 fax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causes delay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lacks patient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7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Legal, Copyright, and Other Notic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 legal, copyright, 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her notices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cable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ew NC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ject functionalit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8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Purchased Compone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rchased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s for the new NCC project functionalit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1.</w:t>
        <w:tab/>
        <w:t>Defect Source (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spacing w:lineRule="auto" w:line="240" w:before="57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 defect graphs relat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new NCC projec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t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9.</w:t>
      </w:r>
      <w:r>
        <w:rPr>
          <w:rFonts w:eastAsia="Arial" w:cs="Arial" w:ascii="Arial" w:hAnsi="Arial"/>
          <w:b/>
          <w:bCs/>
          <w:color w:val="231F20"/>
          <w:spacing w:val="-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User Class Characteristic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four roles/a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ss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460" w:leader="none"/>
        </w:tabs>
        <w:spacing w:lineRule="exact" w:line="274" w:before="0" w:after="0"/>
        <w:ind w:left="460" w:right="3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NCCC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– This is th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s of the NCCC. These are o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al level and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ones with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ess the Hines Clozapine d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 registries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l.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can have the Clozapine M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er Key (PSOLOCKCLOZ)</w:t>
      </w:r>
    </w:p>
    <w:p>
      <w:pPr>
        <w:pStyle w:val="Normal"/>
        <w:spacing w:lineRule="auto" w:line="240" w:before="0" w:after="0"/>
        <w:ind w:left="422" w:right="52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ch al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loc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37" w:before="0" w:after="0"/>
        <w:ind w:left="460" w:right="1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rovider (doctor, clinician, neu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ist, psychiatrist)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l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be authorized to dispense Clozapine, must have a Drug 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ency (DEA)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in DEA field or the VA DEA field of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provider list, and have the YSCL AUTHORIZED Security Key issued by Mental Health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243"/>
          <w:footerReference w:type="default" r:id="rId244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0" w:leader="none"/>
        </w:tabs>
        <w:spacing w:lineRule="auto" w:line="240" w:before="0" w:after="0"/>
        <w:ind w:left="460" w:right="977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CTT) – propos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“site-specific.” To learn more, see paragraph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3.9, Implementing a Facility-Specific CTT Review Prior to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apine Registration</w:t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0.</w:t>
        <w:tab/>
        <w:t>Estimation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does not apply to this project.</w:t>
      </w:r>
    </w:p>
    <w:p>
      <w:pPr>
        <w:sectPr>
          <w:headerReference w:type="default" r:id="rId245"/>
          <w:footerReference w:type="default" r:id="rId246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1.</w:t>
        <w:tab/>
        <w:t>Approval Signatur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2.</w:t>
        <w:tab/>
        <w:t>Acronym List and Glossary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acronyms are referenced in thi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718" w:right="37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6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Acro</w:t>
      </w:r>
      <w:r>
        <w:rPr>
          <w:rFonts w:eastAsia="Arial" w:cs="Arial" w:ascii="Arial" w:hAnsi="Arial"/>
          <w:b/>
          <w:bCs/>
          <w:color w:val="231F20"/>
          <w:spacing w:val="1"/>
          <w:w w:val="99"/>
        </w:rPr>
        <w:t>n</w:t>
      </w:r>
      <w:r>
        <w:rPr>
          <w:rFonts w:eastAsia="Arial" w:cs="Arial" w:ascii="Arial" w:hAnsi="Arial"/>
          <w:b/>
          <w:bCs/>
          <w:color w:val="231F20"/>
          <w:spacing w:val="-2"/>
          <w:w w:val="99"/>
        </w:rPr>
        <w:t>y</w:t>
      </w:r>
      <w:r>
        <w:rPr>
          <w:rFonts w:eastAsia="Arial" w:cs="Arial" w:ascii="Arial" w:hAnsi="Arial"/>
          <w:b/>
          <w:bCs/>
          <w:color w:val="231F20"/>
          <w:w w:val="99"/>
        </w:rPr>
        <w:t>m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704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544"/>
      </w:tblGrid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0C2C4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Ter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0C2C4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Defi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tion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DPA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utomated Data Process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Applic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 C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d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tor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bsolut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rophil Coun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utomated Notification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orting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PI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pplic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 Pr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m Inter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ce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I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ess Imp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aly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CP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s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inuity Plans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N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s 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d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RD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s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qui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Doc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n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TT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 Treatment T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PRS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te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Patient Record System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E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rug Enfor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ment Administration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is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er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very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D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ood 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D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Administration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ICA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e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l Ide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y, Credenti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d Acces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an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UI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r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ical User Interf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E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roni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ealt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rd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L7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ealth Level Seven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A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dentity and Access M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men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F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terfacility Consul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ems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em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e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CP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em Con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 Plan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g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CP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em Con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 Plan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sses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T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y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AS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dical Ad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istration Service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H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ntal 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th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TD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aximum T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ra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Dow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at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pin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ation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at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pin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ation Center</w:t>
            </w:r>
          </w:p>
        </w:tc>
      </w:tr>
    </w:tbl>
    <w:p>
      <w:pPr>
        <w:sectPr>
          <w:headerReference w:type="default" r:id="rId247"/>
          <w:footerReference w:type="default" r:id="rId248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8704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544"/>
      </w:tblGrid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0C2C4" w:val="clear"/>
          </w:tcPr>
          <w:p>
            <w:pPr>
              <w:pStyle w:val="Normal"/>
              <w:spacing w:lineRule="auto" w:line="240" w:before="57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Ter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0C2C4" w:val="clear"/>
          </w:tcPr>
          <w:p>
            <w:pPr>
              <w:pStyle w:val="Normal"/>
              <w:spacing w:lineRule="auto" w:line="240" w:before="57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Defi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</w:rPr>
              <w:t>tion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IST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at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Institute of Stan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rd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d 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ology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S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 Se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&amp;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perat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d Maint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I&amp;T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ffice of Information &amp; Techno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y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T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ver Th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nter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WN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r Req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CS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a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s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II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ersonally 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ntifiable Inf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mation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D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i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Ela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tio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u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SD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i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Specif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 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u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DR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ystems En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e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g 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ig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v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SN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ocial 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uri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um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RM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e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ical R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del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AT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ser Ac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ce 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ing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SMH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nif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 Se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for Me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l Health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epartment of Veterans Affairs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AM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dical Center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H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eterans Healt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dmin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ration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ISN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eterans Integrate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rvic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twork</w:t>
            </w:r>
          </w:p>
        </w:tc>
      </w:tr>
      <w:tr>
        <w:trPr>
          <w:trHeight w:val="371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istA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eterans Healt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formatio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ystems 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Te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y Archi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ure</w:t>
            </w:r>
          </w:p>
        </w:tc>
      </w:tr>
      <w:tr>
        <w:trPr>
          <w:trHeight w:val="370" w:hRule="exact"/>
        </w:trPr>
        <w:tc>
          <w:tcPr>
            <w:tcW w:w="21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BC</w:t>
            </w:r>
          </w:p>
        </w:tc>
        <w:tc>
          <w:tcPr>
            <w:tcW w:w="654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hite Bloo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ell Count</w:t>
            </w:r>
          </w:p>
        </w:tc>
      </w:tr>
    </w:tbl>
    <w:p>
      <w:pPr>
        <w:sectPr>
          <w:headerReference w:type="default" r:id="rId249"/>
          <w:footerReference w:type="default" r:id="rId250"/>
          <w:type w:val="nextPage"/>
          <w:pgSz w:w="12240" w:h="15840"/>
          <w:pgMar w:left="1320" w:right="1320" w:gutter="0" w:header="0" w:top="1360" w:footer="757" w:bottom="940"/>
          <w:pgNumType w:start="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nced in this d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90" w:right="327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7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Glossary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f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</w:rPr>
        <w:t>Term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10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128"/>
      </w:tblGrid>
      <w:tr>
        <w:trPr>
          <w:trHeight w:val="406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2C4" w:val="clear"/>
          </w:tcPr>
          <w:p>
            <w:pPr>
              <w:pStyle w:val="Normal"/>
              <w:spacing w:lineRule="auto" w:line="240" w:before="57" w:after="0"/>
              <w:ind w:left="652" w:right="63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4"/>
                <w:szCs w:val="24"/>
              </w:rPr>
              <w:t>Term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0C2C4" w:val="clear"/>
          </w:tcPr>
          <w:p>
            <w:pPr>
              <w:pStyle w:val="Normal"/>
              <w:spacing w:lineRule="auto" w:line="240" w:before="57" w:after="0"/>
              <w:ind w:left="2967" w:right="2946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4"/>
                <w:szCs w:val="24"/>
              </w:rPr>
              <w:t>Definition</w:t>
            </w:r>
          </w:p>
        </w:tc>
      </w:tr>
      <w:tr>
        <w:trPr>
          <w:trHeight w:val="958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Absolute Neutrophil Count (ANC)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utroph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 a type of white bloo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e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. Neutr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il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lay a key r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i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flammation,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ormation of pus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ruc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 of bacteria.</w:t>
            </w:r>
          </w:p>
        </w:tc>
      </w:tr>
      <w:tr>
        <w:trPr>
          <w:trHeight w:val="4610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Clozapine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30" w:before="1" w:after="0"/>
              <w:ind w:left="102" w:righ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ri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(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zap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s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iate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h a s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an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risk of s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re, affected 1% to 2% of patients at low doses (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 3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0 mg/day),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%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o 4% at</w:t>
            </w:r>
          </w:p>
          <w:p>
            <w:pPr>
              <w:pStyle w:val="Normal"/>
              <w:spacing w:lineRule="exact" w:line="230" w:before="0" w:after="0"/>
              <w:ind w:left="102" w:right="3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o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te 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s (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00 mg/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y to 600 mg/day), and 5%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t high do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(6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0 mg/day to 900 mg/day).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z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il is co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in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ated in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atient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ith paralytic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leus. In cl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trials, 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z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ril 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iate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ith a 1% to 2% incid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e of</w:t>
            </w:r>
          </w:p>
          <w:p>
            <w:pPr>
              <w:pStyle w:val="Normal"/>
              <w:spacing w:lineRule="auto" w:line="240" w:before="0" w:after="0"/>
              <w:ind w:left="102" w:right="20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g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u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, a po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ially fatal blood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i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, which, if c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arly, can be rev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sed. Manda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y monitor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of WBC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un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and ANC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drug di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ing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er the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s s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ified in the 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kage 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rt, provide an efficient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of determining dev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oping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cyto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. A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lysis of post-marke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safety da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ases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s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hat 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il is as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ia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d with an</w:t>
            </w:r>
          </w:p>
          <w:p>
            <w:pPr>
              <w:pStyle w:val="Normal"/>
              <w:spacing w:lineRule="exact" w:line="230" w:before="2" w:after="0"/>
              <w:ind w:left="102" w:right="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c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isk of fatal myocarditis, especially du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g, but not limited to, the first month of therapy. Ort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ic hypot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n may occur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n som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s, e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ly during the initial p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of treatment, and can, in rare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(a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oximat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nc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of 1/300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), b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m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ie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oll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d/or</w:t>
            </w:r>
          </w:p>
          <w:p>
            <w:pPr>
              <w:pStyle w:val="Normal"/>
              <w:spacing w:lineRule="auto" w:line="237" w:before="0" w:after="0"/>
              <w:ind w:left="102" w:right="8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 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a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 of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l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 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t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reveal that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lderly p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s with demen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-re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ed psyc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s treated with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pical an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tic dr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s are at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 inc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d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isk of death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pared to p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o. Patients with an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li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d dia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of diabe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mel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us 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 ar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arted on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ZARIL sh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ld be monitored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ularly fo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ing 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e control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(e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., polydipsia,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olyuria, polyp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gia,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d w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k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s).</w:t>
            </w:r>
          </w:p>
        </w:tc>
      </w:tr>
      <w:tr>
        <w:trPr>
          <w:trHeight w:val="764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Blood Testing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he FDA 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i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that La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lood Tes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inc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White Blood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nt 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bsolut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rophil Count.</w:t>
            </w:r>
          </w:p>
        </w:tc>
      </w:tr>
      <w:tr>
        <w:trPr>
          <w:trHeight w:val="3556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Food</w:t>
            </w:r>
            <w:r>
              <w:rPr>
                <w:rFonts w:eastAsia="Arial" w:cs="Arial" w:ascii="Arial" w:hAnsi="Arial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Dru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Administration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DA is res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si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for:</w:t>
            </w:r>
          </w:p>
          <w:p>
            <w:pPr>
              <w:pStyle w:val="Normal"/>
              <w:spacing w:lineRule="exact" w:line="280" w:before="13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37" w:before="0" w:after="0"/>
              <w:ind w:left="822" w:right="505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rotec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the pub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 heal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 by assur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hat foods are safe, wh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esome, sanitary and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perly l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; human 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eterinary dr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, and v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and o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er b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ro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ct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dical devi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int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ed for 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n us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 safe and effecti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2" w:after="0"/>
              <w:ind w:left="46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rotec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the pub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 from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lectro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 p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uct 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iation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30" w:before="16" w:after="0"/>
              <w:ind w:left="822" w:right="336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s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metic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nd 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tary s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ments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 safe and pro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y labe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0" w:after="0"/>
              <w:ind w:left="46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lating 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bacco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ct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3" w:after="0"/>
              <w:ind w:left="46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dvanc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g the publ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 heal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h by helping 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 s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d pr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ct innov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30" w:before="16" w:after="0"/>
              <w:ind w:left="822" w:right="336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0"/>
                <w:szCs w:val="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el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ng the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ublic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t the accurate sc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-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informat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n they need to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medi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, devi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, and fo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to imp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v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e their heal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</w:t>
            </w:r>
          </w:p>
        </w:tc>
      </w:tr>
      <w:tr>
        <w:trPr>
          <w:trHeight w:val="1050" w:hRule="exact"/>
        </w:trPr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White Bloo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z w:val="24"/>
                <w:szCs w:val="24"/>
              </w:rPr>
              <w:t>Count</w:t>
            </w:r>
          </w:p>
        </w:tc>
        <w:tc>
          <w:tcPr>
            <w:tcW w:w="7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his t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t me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ures the ov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all nu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er of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hite bl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cells. White b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od cells are 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de in 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ne m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w. There are f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ve types of WBC: Neutrop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ils, Eosi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phi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Bas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hils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M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tes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d Lymph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cytes. Each of them d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s a slightly differ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nt job. All of them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are used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for fighting infectio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251"/>
          <w:footerReference w:type="default" r:id="rId252"/>
          <w:type w:val="nextPage"/>
          <w:pgSz w:w="12240" w:h="15840"/>
          <w:pgMar w:left="1320" w:right="13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3.</w:t>
        <w:tab/>
        <w:t xml:space="preserve">Appendix: Security </w:t>
      </w:r>
      <w:r>
        <w:rPr>
          <w:rFonts w:eastAsia="Arial" w:cs="Arial" w:ascii="Arial" w:hAnsi="Arial"/>
          <w:b/>
          <w:bCs/>
          <w:color w:val="231F20"/>
          <w:spacing w:val="-27"/>
          <w:sz w:val="36"/>
          <w:szCs w:val="36"/>
        </w:rPr>
        <w:t>T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abl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incl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list of asso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security controls and privacy controls for a Moderate security catego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based on NIST Special Publication 800-53 Rev.4, VA Directive 6500, and VA Handbook 6500 published March 2015, respectively: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38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8: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curit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pecificatio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 – Moderat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mpact Controls</w:t>
      </w:r>
    </w:p>
    <w:p>
      <w:pPr>
        <w:pStyle w:val="Normal"/>
        <w:spacing w:lineRule="exact" w:line="90" w:before="8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5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5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5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5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719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CONTROL 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OU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N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4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ENFORC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LOW ENFORC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PARATION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UTI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6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LEAST PRIVILEG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4" w:hanging="2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6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5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9</w:t>
            </w:r>
            <w:r>
              <w:rPr>
                <w:rFonts w:cs="Calibri"/>
                <w:color w:val="231F20"/>
                <w:sz w:val="18"/>
                <w:szCs w:val="18"/>
              </w:rPr>
              <w:t>)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0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6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NSUCCESSFUL LOGON ATTEMPT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7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3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USE NOTIFIC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SSION LOCK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1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SSION TER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5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MITTED ACTIONS WITHOUT IDENTIFICATION OR AUTHENTIC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M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 ACCES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4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7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4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IRELESS ACC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8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CONTROL FOR MOBILE DEV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19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5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265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 OF EXT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A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</w:tc>
      </w:tr>
    </w:tbl>
    <w:p>
      <w:pPr>
        <w:sectPr>
          <w:headerReference w:type="default" r:id="rId253"/>
          <w:footerReference w:type="default" r:id="rId254"/>
          <w:type w:val="nextPage"/>
          <w:pgSz w:w="12240" w:h="15840"/>
          <w:pgMar w:left="1340" w:right="12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499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S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3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erences),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HAR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UBLICLY ACCESSIBLE CONT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-2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3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WARENESS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WARENESS TRAI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2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4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OLE-BASED 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URITY TRAI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4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TRA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ING RE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T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ACCOUNTABILI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Y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VENT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2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4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ENT OF AUDIT RE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3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TORAGE CAPAC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3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RESPONSE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 AUDIT PROCESSING FAIL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VIEW, ANALYSIS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T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6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3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DUC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T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7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IME STAMP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8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DIT INFORM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9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4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D RETEN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486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DI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GENER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-1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  <w:p>
            <w:pPr>
              <w:pStyle w:val="Normal"/>
              <w:spacing w:lineRule="auto" w:line="240" w:before="1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</w:p>
        </w:tc>
      </w:tr>
    </w:tbl>
    <w:p>
      <w:pPr>
        <w:sectPr>
          <w:headerReference w:type="default" r:id="rId255"/>
          <w:footerReference w:type="default" r:id="rId256"/>
          <w:type w:val="nextPage"/>
          <w:pgSz w:w="12240" w:h="15840"/>
          <w:pgMar w:left="1340" w:right="1260" w:gutter="0" w:header="0" w:top="1340" w:footer="757" w:bottom="940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28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SSESSMENT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ORIZATION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SSESSMENT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2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INTERCONNECTION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3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5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8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A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ACTION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MILESTON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6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UTHORIZ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INUOUS MONITOR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7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RNAL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CONNECTION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-9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1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GURATION MANAGEMENT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ASELINE CONFIGUR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2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3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7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GURATION CHANG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3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IMP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CT ANALYSI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6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RESTR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TIONS FOR CHANG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GURATION SETTING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LEAST FUNCTIONAL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4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7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4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COMPONENT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VENTOR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8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3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5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4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GURATION MANAGEMENT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LA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9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486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 US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GE RESTRICTION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  <w:p>
            <w:pPr>
              <w:pStyle w:val="Normal"/>
              <w:spacing w:lineRule="auto" w:line="240" w:before="1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V</w:t>
            </w:r>
            <w:r>
              <w:rPr>
                <w:rFonts w:cs="Calibri"/>
                <w:color w:val="231F20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</w:p>
        </w:tc>
      </w:tr>
    </w:tbl>
    <w:p>
      <w:pPr>
        <w:sectPr>
          <w:headerReference w:type="default" r:id="rId257"/>
          <w:footerReference w:type="default" r:id="rId258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28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SER-INSTALLED SOFTWAR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M-1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INGENCY PLANNING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NC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LA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2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8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INGENCY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RAI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color w:val="231F20"/>
                <w:sz w:val="18"/>
                <w:szCs w:val="18"/>
              </w:rPr>
              <w:t>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INGENCY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LAN TEST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4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TERNATE STORAGE SIT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6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TERNATE PROCESSING SIT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7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ELECOMMUNICATIONS SERVIC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8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BACKUP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9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RECO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Y AND RECONSTITU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P-10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DENTIFICATION AND AUTHENTICATION</w:t>
            </w:r>
            <w:r>
              <w:rPr>
                <w:rFonts w:cs="Calibri"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3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DENTIFICATION AND AUTHENTICATION (ORGANIZATIONAL USERS)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2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8</w:t>
            </w:r>
            <w:r>
              <w:rPr>
                <w:rFonts w:cs="Calibri"/>
                <w:color w:val="231F20"/>
                <w:sz w:val="18"/>
                <w:szCs w:val="18"/>
              </w:rPr>
              <w:t>)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1)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4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VICE IDENTIFICATION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THENTIC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DENTIFIER MANAG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HENTIC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 MANAG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5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HENTIC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 FEEDBACK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486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RYPTOG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 MODUL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7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  <w:p>
            <w:pPr>
              <w:pStyle w:val="Normal"/>
              <w:spacing w:lineRule="auto" w:line="240" w:before="1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</w:p>
        </w:tc>
      </w:tr>
    </w:tbl>
    <w:p>
      <w:pPr>
        <w:sectPr>
          <w:headerReference w:type="default" r:id="rId259"/>
          <w:footerReference w:type="default" r:id="rId260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28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HENTICATION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endix F: (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DENTIFICATION AND AUTHENTICATION</w:t>
            </w:r>
            <w:r>
              <w:rPr>
                <w:rFonts w:cs="Calibri"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NON- ORGANIZATIONAL</w:t>
            </w:r>
            <w:r>
              <w:rPr>
                <w:rFonts w:cs="Calibri"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RS)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A-8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4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 TRAI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 TEST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3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L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4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NITOR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color w:val="231F20"/>
                <w:sz w:val="18"/>
                <w:szCs w:val="18"/>
              </w:rPr>
              <w:t>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6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 ASSISTANC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7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 PLA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R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6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MAINTENANCE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ROL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 MAINTENANC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INTENANCE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TOOL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3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ONLOCAL MAINTENANC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4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INTENANCE PERSONNE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IMELY MAINTENANC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4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PROTECTION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6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ACCES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</w:tbl>
    <w:p>
      <w:pPr>
        <w:sectPr>
          <w:headerReference w:type="default" r:id="rId261"/>
          <w:footerReference w:type="default" r:id="rId262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72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3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MARKING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3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STORAG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TRANSPOR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5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4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SANITIZ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DIA US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P-7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YSICAL AND ENVIRONME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AL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LIC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YSICAL ACCESS AUTHORIZATION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HYSICAL ACCESS CONTRO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CONTROL FOR TRANSMISSION MEDIUM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CONTROL FOR OUTPU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I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4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ONITORING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HYSICAL ACCES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6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ISITOR ACCESS REC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D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OW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Q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z w:val="18"/>
                <w:szCs w:val="18"/>
              </w:rPr>
              <w:t>ENT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CABL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9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MERGENCY SHUTOFF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MERGENCY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WER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MERGENCY LIGHT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IRE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TEC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3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3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</w:tbl>
    <w:p>
      <w:pPr>
        <w:sectPr>
          <w:headerReference w:type="default" r:id="rId263"/>
          <w:footerReference w:type="default" r:id="rId264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72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4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3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EMPERATURE AND HUMIDITY CO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ROLS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4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WATER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AMA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G</w:t>
            </w:r>
            <w:r>
              <w:rPr>
                <w:rFonts w:cs="Calibri"/>
                <w:color w:val="231F20"/>
                <w:sz w:val="18"/>
                <w:szCs w:val="18"/>
              </w:rPr>
              <w:t>E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LIVER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MOVA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TERNATE WORK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IT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-17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6</w:t>
            </w:r>
            <w:r>
              <w:rPr>
                <w:rFonts w:cs="Calibri"/>
                <w:color w:val="231F20"/>
                <w:sz w:val="18"/>
                <w:szCs w:val="18"/>
              </w:rPr>
              <w:t>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PLA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NING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SECU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Y PLA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2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ULES OF BEH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VIOR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4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 ARCHITECTUR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L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SONNEL 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URITY POLICY 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OSITION RISK DESIGN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SONNEL 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R</w:t>
            </w:r>
            <w:r>
              <w:rPr>
                <w:rFonts w:cs="Calibri"/>
                <w:color w:val="231F20"/>
                <w:sz w:val="18"/>
                <w:szCs w:val="18"/>
              </w:rPr>
              <w:t>EE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4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SONNEL TERMIN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 xml:space="preserve">PERSONNEL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SFER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ESS AGREEMENT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HIRD-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T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SONNEL SECUR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7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ERSONNEL S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CTION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S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1</w:t>
            </w:r>
            <w:r>
              <w:rPr>
                <w:rFonts w:cs="Calibri"/>
                <w:color w:val="231F20"/>
                <w:sz w:val="18"/>
                <w:szCs w:val="18"/>
              </w:rPr>
              <w:t>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IS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SESSMENT 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265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</w:tc>
      </w:tr>
    </w:tbl>
    <w:p>
      <w:pPr>
        <w:sectPr>
          <w:headerReference w:type="default" r:id="rId265"/>
          <w:footerReference w:type="default" r:id="rId266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499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ATEG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IZATION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366" w:firstLine="2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ISK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SSESS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6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ULNERABILITY SCAN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A-5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2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5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RVICES ACQUISITION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OLICY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DUR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1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LLOCATION OF RES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C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DEV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LO</w:t>
            </w:r>
            <w:r>
              <w:rPr>
                <w:rFonts w:cs="Calibri"/>
                <w:color w:val="231F20"/>
                <w:sz w:val="18"/>
                <w:szCs w:val="18"/>
              </w:rPr>
              <w:t>PMENT LIFE CYCL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QUISITION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CES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28" w:hanging="2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4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9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0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DOCUMENTA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7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ENGINEERING PRINCIPL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XTERNAL INFORMATION SYSTEM SERVIC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9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4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VE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ER CONFIGURATION MANAG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VEL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PER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URITY TESTING AND EVALU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A-1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AND COMMUNICATIONS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LIC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82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LICATION PARTITION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 SHARED RESOURC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4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4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ENIAL OF S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color w:val="231F20"/>
                <w:sz w:val="18"/>
                <w:szCs w:val="18"/>
              </w:rPr>
              <w:t>ICE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UNDAR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O</w:t>
            </w:r>
            <w:r>
              <w:rPr>
                <w:rFonts w:cs="Calibri"/>
                <w:color w:val="231F20"/>
                <w:sz w:val="18"/>
                <w:szCs w:val="18"/>
              </w:rPr>
              <w:t>TE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7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3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4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pacing w:val="1"/>
                <w:sz w:val="18"/>
                <w:szCs w:val="18"/>
                <w:u w:val="single" w:color="231F20"/>
              </w:rPr>
              <w:t>5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7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265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NSMISS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8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</w:tc>
      </w:tr>
    </w:tbl>
    <w:p>
      <w:pPr>
        <w:sectPr>
          <w:headerReference w:type="default" r:id="rId267"/>
          <w:footerReference w:type="default" r:id="rId268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499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2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FIDENTIALITY AND INTEGRITY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36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NETWORK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S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z w:val="18"/>
                <w:szCs w:val="18"/>
              </w:rPr>
              <w:t>ONNEC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08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RYPTOG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 ESTABLISHMENT AND MANAGEMEN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5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RYPTOG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C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0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LLABORATIVE COMPUTING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VIC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8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LIC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KEY INFRASTRUCTURE CERTIFICAT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7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OBILE COD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23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OICE OVER IN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RNET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OCOL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19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E N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/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S RESOLUTION SERVICE (AUTH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ITATIVE</w:t>
            </w:r>
          </w:p>
          <w:p>
            <w:pPr>
              <w:pStyle w:val="Normal"/>
              <w:spacing w:lineRule="auto" w:line="240" w:before="0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URCE)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E N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/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DDRESS RESOLUTION SERVICE (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IV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ACHING RESOLV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)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1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CHITECTU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PROVISIONING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 NAM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/ ADDRE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S RESOLUTION SERVICE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SSION AUTHENTIC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3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T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28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39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CESS ISOL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C-39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92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 AND 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TEGRITY POLICY AND</w:t>
            </w:r>
          </w:p>
          <w:p>
            <w:pPr>
              <w:pStyle w:val="Normal"/>
              <w:spacing w:lineRule="exact" w:line="219" w:before="0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O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FLAW REMEDI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2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485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3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6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LICIOUS CODE PR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E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3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</w:p>
          <w:p>
            <w:pPr>
              <w:pStyle w:val="Normal"/>
              <w:spacing w:lineRule="auto" w:line="240" w:before="0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</w:p>
        </w:tc>
      </w:tr>
    </w:tbl>
    <w:p>
      <w:pPr>
        <w:sectPr>
          <w:headerReference w:type="default" r:id="rId269"/>
          <w:footerReference w:type="default" r:id="rId270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6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240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2022"/>
        <w:gridCol w:w="1504"/>
        <w:gridCol w:w="4740"/>
      </w:tblGrid>
      <w:tr>
        <w:trPr>
          <w:trHeight w:val="484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20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17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umber</w:t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481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ol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90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Moderate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t</w:t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12" w:space="0" w:color="CDCFD0"/>
              <w:right w:val="single" w:sz="6" w:space="0" w:color="9A9D9F"/>
            </w:tcBorders>
            <w:shd w:fill="CDCFD0" w:val="clear"/>
          </w:tcPr>
          <w:p>
            <w:pPr>
              <w:pStyle w:val="Normal"/>
              <w:spacing w:lineRule="auto" w:line="240" w:before="6" w:after="0"/>
              <w:ind w:left="1848" w:right="182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280" w:hRule="exact"/>
        </w:trPr>
        <w:tc>
          <w:tcPr>
            <w:tcW w:w="97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12" w:space="0" w:color="CDCFD0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22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4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 MONITORIN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4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4)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5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5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58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CURITY ALE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S, ADVISORIES, A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 DIRECTIVES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5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7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1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OFTWARE, FIRMWARE, AND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FORMATION INTEGRITY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7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7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8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PAM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TEC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8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1)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  <w:u w:val="single" w:color="231F20"/>
              </w:rPr>
              <w:t>2)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3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0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31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  <w:r>
              <w:rPr>
                <w:rFonts w:cs="Calibri"/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PUT VALIDA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0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1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ERROR HANDLI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1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2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3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 HANDLING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RETEN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2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704" w:hRule="exact"/>
        </w:trPr>
        <w:tc>
          <w:tcPr>
            <w:tcW w:w="97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6</w:t>
            </w:r>
          </w:p>
        </w:tc>
        <w:tc>
          <w:tcPr>
            <w:tcW w:w="2022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EM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Y 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CTION</w:t>
            </w:r>
          </w:p>
        </w:tc>
        <w:tc>
          <w:tcPr>
            <w:tcW w:w="1504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I-16</w:t>
            </w:r>
          </w:p>
        </w:tc>
        <w:tc>
          <w:tcPr>
            <w:tcW w:w="4740" w:type="dxa"/>
            <w:tcBorders>
              <w:top w:val="single" w:sz="6" w:space="0" w:color="9A9D9F"/>
              <w:left w:val="single" w:sz="6" w:space="0" w:color="9A9D9F"/>
              <w:bottom w:val="single" w:sz="6" w:space="0" w:color="9A9D9F"/>
              <w:right w:val="single" w:sz="6" w:space="0" w:color="9A9D9F"/>
            </w:tcBorders>
          </w:tcPr>
          <w:p>
            <w:pPr>
              <w:pStyle w:val="Normal"/>
              <w:spacing w:lineRule="auto" w:line="240" w:before="15" w:after="0"/>
              <w:ind w:left="52" w:right="7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), Appendix F: (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</w:tbl>
    <w:p>
      <w:pPr>
        <w:sectPr>
          <w:headerReference w:type="default" r:id="rId271"/>
          <w:footerReference w:type="default" r:id="rId272"/>
          <w:type w:val="nextPage"/>
          <w:pgSz w:w="12240" w:h="15840"/>
          <w:pgMar w:left="1340" w:right="126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221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Table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29: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ecurity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p</w:t>
      </w:r>
      <w:r>
        <w:rPr>
          <w:rFonts w:eastAsia="Arial" w:cs="Arial" w:ascii="Arial" w:hAnsi="Arial"/>
          <w:b/>
          <w:bCs/>
          <w:color w:val="231F20"/>
          <w:spacing w:val="1"/>
        </w:rPr>
        <w:t>e</w:t>
      </w:r>
      <w:r>
        <w:rPr>
          <w:rFonts w:eastAsia="Arial" w:cs="Arial" w:ascii="Arial" w:hAnsi="Arial"/>
          <w:b/>
          <w:bCs/>
          <w:color w:val="231F20"/>
        </w:rPr>
        <w:t>cifications</w:t>
      </w:r>
      <w:r>
        <w:rPr>
          <w:rFonts w:eastAsia="Arial" w:cs="Arial" w:ascii="Arial" w:hAnsi="Arial"/>
          <w:b/>
          <w:bCs/>
          <w:color w:val="231F20"/>
          <w:spacing w:val="-1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-</w:t>
      </w:r>
      <w:r>
        <w:rPr>
          <w:rFonts w:eastAsia="Arial" w:cs="Arial" w:ascii="Arial" w:hAnsi="Arial"/>
          <w:b/>
          <w:bCs/>
          <w:color w:val="231F20"/>
          <w:spacing w:val="-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riva</w:t>
      </w:r>
      <w:r>
        <w:rPr>
          <w:rFonts w:eastAsia="Arial" w:cs="Arial" w:ascii="Arial" w:hAnsi="Arial"/>
          <w:b/>
          <w:bCs/>
          <w:color w:val="231F20"/>
          <w:spacing w:val="1"/>
        </w:rPr>
        <w:t>c</w:t>
      </w:r>
      <w:r>
        <w:rPr>
          <w:rFonts w:eastAsia="Arial" w:cs="Arial" w:ascii="Arial" w:hAnsi="Arial"/>
          <w:b/>
          <w:bCs/>
          <w:color w:val="231F20"/>
        </w:rPr>
        <w:t>y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</w:t>
      </w:r>
      <w:r>
        <w:rPr>
          <w:rFonts w:eastAsia="Arial" w:cs="Arial" w:ascii="Arial" w:hAnsi="Arial"/>
          <w:b/>
          <w:bCs/>
          <w:color w:val="231F20"/>
          <w:spacing w:val="1"/>
        </w:rPr>
        <w:t>o</w:t>
      </w:r>
      <w:r>
        <w:rPr>
          <w:rFonts w:eastAsia="Arial" w:cs="Arial" w:ascii="Arial" w:hAnsi="Arial"/>
          <w:b/>
          <w:bCs/>
          <w:color w:val="231F20"/>
        </w:rPr>
        <w:t>ntrol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790"/>
        <w:gridCol w:w="5508"/>
      </w:tblGrid>
      <w:tr>
        <w:trPr>
          <w:trHeight w:val="449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322" w:right="30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rol</w:t>
            </w:r>
          </w:p>
          <w:p>
            <w:pPr>
              <w:pStyle w:val="Normal"/>
              <w:spacing w:lineRule="exact" w:line="218" w:before="0" w:after="0"/>
              <w:ind w:left="519" w:right="4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5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ivacy Control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2235" w:right="22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669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P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uthority</w:t>
            </w:r>
            <w:r>
              <w:rPr>
                <w:rFonts w:cs="Calibri"/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po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4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uthority to Collec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P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urpose Specifica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ountability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udit, and Ris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anag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Governance</w:t>
            </w:r>
            <w:r>
              <w:rPr>
                <w:rFonts w:cs="Calibri"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g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mpact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nd Ris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s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sm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3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quir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ents</w:t>
            </w:r>
            <w:r>
              <w:rPr>
                <w:rFonts w:cs="Calibri"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tractors and Service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ovider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4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4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o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oring and Au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ting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color w:val="231F20"/>
                <w:sz w:val="18"/>
                <w:szCs w:val="18"/>
              </w:rPr>
              <w:t>ok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5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wareness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Train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ng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: 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6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por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color w:val="231F20"/>
                <w:sz w:val="18"/>
                <w:szCs w:val="18"/>
              </w:rPr>
              <w:t>g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firstLine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7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-Enhanc</w:t>
            </w:r>
            <w:r>
              <w:rPr>
                <w:rFonts w:cs="Calibri"/>
                <w:color w:val="231F20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color w:val="231F2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nd Develop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me</w:t>
            </w:r>
            <w:r>
              <w:rPr>
                <w:rFonts w:cs="Calibri"/>
                <w:color w:val="231F20"/>
                <w:sz w:val="18"/>
                <w:szCs w:val="18"/>
              </w:rPr>
              <w:t>n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R-8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Accounting of Disclosure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I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ata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Quality</w:t>
            </w:r>
            <w:r>
              <w:rPr>
                <w:rFonts w:cs="Calibri"/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grity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1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I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Quality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I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Integ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 Data Integr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Board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M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Minimization and Reten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1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M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inimi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Personall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dentifiable Info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ma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M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ata Retention and Disposal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color w:val="231F20"/>
                <w:sz w:val="18"/>
                <w:szCs w:val="18"/>
              </w:rPr>
              <w:t>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</w:tbl>
    <w:p>
      <w:pPr>
        <w:sectPr>
          <w:headerReference w:type="default" r:id="rId273"/>
          <w:footerReference w:type="default" r:id="rId274"/>
          <w:type w:val="nextPage"/>
          <w:pgSz w:w="12240" w:h="15840"/>
          <w:pgMar w:left="1220" w:right="12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790"/>
        <w:gridCol w:w="5508"/>
      </w:tblGrid>
      <w:tr>
        <w:trPr>
          <w:trHeight w:val="45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322" w:right="30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trol</w:t>
            </w:r>
          </w:p>
          <w:p>
            <w:pPr>
              <w:pStyle w:val="Normal"/>
              <w:spacing w:lineRule="auto" w:line="240" w:before="0" w:after="0"/>
              <w:ind w:left="519" w:right="49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579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rivacy Control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Nam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A7A9AC" w:val="clear"/>
          </w:tcPr>
          <w:p>
            <w:pPr>
              <w:pStyle w:val="Normal"/>
              <w:spacing w:lineRule="exact" w:line="219" w:before="0" w:after="0"/>
              <w:ind w:left="2235" w:right="221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 xml:space="preserve">VA 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color w:val="231F20"/>
                <w:w w:val="99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color w:val="231F20"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ce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M-3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Minimiza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on of PII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used in Testing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aining, and Research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m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: 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P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ndiv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du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Parti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ipation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Redres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P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nsen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P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dividual Acces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P-3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Redres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1" w:after="0"/>
              <w:ind w:left="102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(Ref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)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F: 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9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P-4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Complaint Management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9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Security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ventory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Pe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sonally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dentifiabl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1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E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Incident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Respons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9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Transparency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c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4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of Records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Notices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ct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z w:val="18"/>
                <w:szCs w:val="18"/>
              </w:rPr>
              <w:t>tatement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t</w:t>
            </w:r>
            <w:r>
              <w:rPr>
                <w:rFonts w:cs="Calibri"/>
                <w:color w:val="231F20"/>
                <w:sz w:val="18"/>
                <w:szCs w:val="18"/>
              </w:rPr>
              <w:t>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TR-3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Dissemination of 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z w:val="18"/>
                <w:szCs w:val="18"/>
              </w:rPr>
              <w:t>ogra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Pri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, Appendix F: (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L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31F20"/>
                <w:sz w:val="18"/>
                <w:szCs w:val="18"/>
              </w:rPr>
              <w:t>Use Limitation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D9DBDC" w:val="clear"/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68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L-1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3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ternal Use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19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ix C:</w:t>
            </w:r>
          </w:p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  <w:tr>
        <w:trPr>
          <w:trHeight w:val="670" w:hRule="exact"/>
        </w:trPr>
        <w:tc>
          <w:tcPr>
            <w:tcW w:w="12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UL-2</w:t>
            </w:r>
          </w:p>
        </w:tc>
        <w:tc>
          <w:tcPr>
            <w:tcW w:w="27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Information Sh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color w:val="231F20"/>
                <w:sz w:val="18"/>
                <w:szCs w:val="18"/>
              </w:rPr>
              <w:t>ring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with Thir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Parti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</w:p>
        </w:tc>
        <w:tc>
          <w:tcPr>
            <w:tcW w:w="55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0" w:after="0"/>
              <w:ind w:left="102" w:right="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Directive</w:t>
            </w:r>
            <w:r>
              <w:rPr>
                <w:rFonts w:cs="Calibri"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Handbook 6500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March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2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0</w:t>
            </w:r>
            <w:r>
              <w:rPr>
                <w:rFonts w:cs="Calibri"/>
                <w:color w:val="231F20"/>
                <w:sz w:val="18"/>
                <w:szCs w:val="18"/>
              </w:rPr>
              <w:t>15,</w:t>
            </w:r>
            <w:r>
              <w:rPr>
                <w:rFonts w:cs="Calibri"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Appendix C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R</w:t>
            </w:r>
            <w:r>
              <w:rPr>
                <w:rFonts w:cs="Calibri"/>
                <w:color w:val="231F20"/>
                <w:sz w:val="18"/>
                <w:szCs w:val="18"/>
              </w:rPr>
              <w:t>eferenc</w:t>
            </w:r>
            <w:r>
              <w:rPr>
                <w:rFonts w:cs="Calibri"/>
                <w:color w:val="231F20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</w:t>
            </w:r>
            <w:r>
              <w:rPr>
                <w:rFonts w:cs="Calibri"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x E: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color w:val="231F20"/>
                <w:sz w:val="18"/>
                <w:szCs w:val="18"/>
              </w:rPr>
              <w:t>VA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color w:val="231F20"/>
                <w:sz w:val="18"/>
                <w:szCs w:val="18"/>
              </w:rPr>
              <w:t>r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>vacy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color w:val="231F20"/>
                <w:sz w:val="18"/>
                <w:szCs w:val="18"/>
              </w:rPr>
              <w:t>s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)</w:t>
            </w:r>
            <w:r>
              <w:rPr>
                <w:rFonts w:cs="Calibri"/>
                <w:color w:val="231F20"/>
                <w:sz w:val="18"/>
                <w:szCs w:val="18"/>
              </w:rPr>
              <w:t>, Append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color w:val="231F20"/>
                <w:sz w:val="18"/>
                <w:szCs w:val="18"/>
              </w:rPr>
              <w:t xml:space="preserve">x F: </w:t>
            </w:r>
            <w:r>
              <w:rPr>
                <w:rFonts w:cs="Calibri"/>
                <w:color w:val="231F20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color w:val="231F20"/>
                <w:sz w:val="18"/>
                <w:szCs w:val="18"/>
              </w:rPr>
              <w:t>VA System</w:t>
            </w:r>
            <w:r>
              <w:rPr>
                <w:rFonts w:cs="Calibri"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Security</w:t>
            </w:r>
            <w:r>
              <w:rPr>
                <w:rFonts w:cs="Calibri"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231F20"/>
                <w:sz w:val="18"/>
                <w:szCs w:val="18"/>
              </w:rPr>
              <w:t>Controls).</w:t>
            </w:r>
          </w:p>
        </w:tc>
      </w:tr>
    </w:tbl>
    <w:p>
      <w:pPr>
        <w:sectPr>
          <w:headerReference w:type="default" r:id="rId275"/>
          <w:footerReference w:type="default" r:id="rId276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14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emplate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evision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History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80"/>
        <w:gridCol w:w="4321"/>
        <w:gridCol w:w="2538"/>
      </w:tblGrid>
      <w:tr>
        <w:trPr>
          <w:trHeight w:val="383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uthor</w:t>
            </w:r>
          </w:p>
        </w:tc>
      </w:tr>
      <w:tr>
        <w:trPr>
          <w:trHeight w:val="889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cemb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4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pd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orm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te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8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uidel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mediated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mmon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o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ic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ol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3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78" w:firstLine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order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v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ee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arif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artifa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ches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383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2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endix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ronym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lossary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1142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rch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1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2" w:right="3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ormat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Path documenta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nda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dit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conform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te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t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nativ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xt (Secti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8)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uidelines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383" w:hRule="exact"/>
        </w:trPr>
        <w:tc>
          <w:tcPr>
            <w:tcW w:w="163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anuar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</w:t>
            </w:r>
          </w:p>
        </w:tc>
        <w:tc>
          <w:tcPr>
            <w:tcW w:w="43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iti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  <w:tc>
          <w:tcPr>
            <w:tcW w:w="25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MA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sines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ice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277"/>
      <w:footerReference w:type="default" r:id="rId278"/>
      <w:type w:val="nextPage"/>
      <w:pgSz w:w="12240" w:h="15840"/>
      <w:pgMar w:left="1220" w:right="1220" w:gutter="0" w:header="0" w:top="1380" w:footer="757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2.png"/><Relationship Id="rId70" Type="http://schemas.openxmlformats.org/officeDocument/2006/relationships/image" Target="media/image13.png"/><Relationship Id="rId71" Type="http://schemas.openxmlformats.org/officeDocument/2006/relationships/image" Target="media/image14.png"/><Relationship Id="rId72" Type="http://schemas.openxmlformats.org/officeDocument/2006/relationships/image" Target="media/image15.png"/><Relationship Id="rId73" Type="http://schemas.openxmlformats.org/officeDocument/2006/relationships/image" Target="media/image16.png"/><Relationship Id="rId74" Type="http://schemas.openxmlformats.org/officeDocument/2006/relationships/image" Target="media/image17.png"/><Relationship Id="rId75" Type="http://schemas.openxmlformats.org/officeDocument/2006/relationships/image" Target="media/image18.png"/><Relationship Id="rId76" Type="http://schemas.openxmlformats.org/officeDocument/2006/relationships/image" Target="media/image19.png"/><Relationship Id="rId77" Type="http://schemas.openxmlformats.org/officeDocument/2006/relationships/image" Target="media/image20.png"/><Relationship Id="rId78" Type="http://schemas.openxmlformats.org/officeDocument/2006/relationships/image" Target="media/image21.png"/><Relationship Id="rId79" Type="http://schemas.openxmlformats.org/officeDocument/2006/relationships/image" Target="media/image22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10.png"/><Relationship Id="rId89" Type="http://schemas.openxmlformats.org/officeDocument/2006/relationships/image" Target="media/image11.png"/><Relationship Id="rId90" Type="http://schemas.openxmlformats.org/officeDocument/2006/relationships/image" Target="media/image12.png"/><Relationship Id="rId91" Type="http://schemas.openxmlformats.org/officeDocument/2006/relationships/image" Target="media/image13.png"/><Relationship Id="rId92" Type="http://schemas.openxmlformats.org/officeDocument/2006/relationships/image" Target="media/image14.png"/><Relationship Id="rId93" Type="http://schemas.openxmlformats.org/officeDocument/2006/relationships/image" Target="media/image15.png"/><Relationship Id="rId94" Type="http://schemas.openxmlformats.org/officeDocument/2006/relationships/image" Target="media/image16.png"/><Relationship Id="rId95" Type="http://schemas.openxmlformats.org/officeDocument/2006/relationships/image" Target="media/image17.png"/><Relationship Id="rId96" Type="http://schemas.openxmlformats.org/officeDocument/2006/relationships/image" Target="media/image18.png"/><Relationship Id="rId97" Type="http://schemas.openxmlformats.org/officeDocument/2006/relationships/image" Target="media/image19.png"/><Relationship Id="rId98" Type="http://schemas.openxmlformats.org/officeDocument/2006/relationships/image" Target="media/image20.png"/><Relationship Id="rId99" Type="http://schemas.openxmlformats.org/officeDocument/2006/relationships/image" Target="media/image21.png"/><Relationship Id="rId100" Type="http://schemas.openxmlformats.org/officeDocument/2006/relationships/image" Target="media/image22.png"/><Relationship Id="rId101" Type="http://schemas.openxmlformats.org/officeDocument/2006/relationships/header" Target="header29.xml"/><Relationship Id="rId102" Type="http://schemas.openxmlformats.org/officeDocument/2006/relationships/footer" Target="footer29.xml"/><Relationship Id="rId103" Type="http://schemas.openxmlformats.org/officeDocument/2006/relationships/image" Target="media/image23.png"/><Relationship Id="rId104" Type="http://schemas.openxmlformats.org/officeDocument/2006/relationships/image" Target="media/image23.png"/><Relationship Id="rId105" Type="http://schemas.openxmlformats.org/officeDocument/2006/relationships/image" Target="media/image24.png"/><Relationship Id="rId106" Type="http://schemas.openxmlformats.org/officeDocument/2006/relationships/image" Target="media/image24.png"/><Relationship Id="rId107" Type="http://schemas.openxmlformats.org/officeDocument/2006/relationships/header" Target="header30.xml"/><Relationship Id="rId108" Type="http://schemas.openxmlformats.org/officeDocument/2006/relationships/footer" Target="footer30.xml"/><Relationship Id="rId109" Type="http://schemas.openxmlformats.org/officeDocument/2006/relationships/header" Target="header31.xml"/><Relationship Id="rId110" Type="http://schemas.openxmlformats.org/officeDocument/2006/relationships/footer" Target="footer31.xml"/><Relationship Id="rId111" Type="http://schemas.openxmlformats.org/officeDocument/2006/relationships/header" Target="header32.xml"/><Relationship Id="rId112" Type="http://schemas.openxmlformats.org/officeDocument/2006/relationships/footer" Target="footer32.xml"/><Relationship Id="rId113" Type="http://schemas.openxmlformats.org/officeDocument/2006/relationships/header" Target="header33.xml"/><Relationship Id="rId114" Type="http://schemas.openxmlformats.org/officeDocument/2006/relationships/footer" Target="footer33.xml"/><Relationship Id="rId115" Type="http://schemas.openxmlformats.org/officeDocument/2006/relationships/header" Target="header34.xml"/><Relationship Id="rId116" Type="http://schemas.openxmlformats.org/officeDocument/2006/relationships/footer" Target="footer34.xml"/><Relationship Id="rId117" Type="http://schemas.openxmlformats.org/officeDocument/2006/relationships/header" Target="header35.xml"/><Relationship Id="rId118" Type="http://schemas.openxmlformats.org/officeDocument/2006/relationships/footer" Target="footer35.xml"/><Relationship Id="rId119" Type="http://schemas.openxmlformats.org/officeDocument/2006/relationships/header" Target="header36.xml"/><Relationship Id="rId120" Type="http://schemas.openxmlformats.org/officeDocument/2006/relationships/footer" Target="footer36.xml"/><Relationship Id="rId121" Type="http://schemas.openxmlformats.org/officeDocument/2006/relationships/header" Target="header37.xml"/><Relationship Id="rId122" Type="http://schemas.openxmlformats.org/officeDocument/2006/relationships/footer" Target="footer37.xml"/><Relationship Id="rId123" Type="http://schemas.openxmlformats.org/officeDocument/2006/relationships/header" Target="header38.xml"/><Relationship Id="rId124" Type="http://schemas.openxmlformats.org/officeDocument/2006/relationships/footer" Target="footer38.xml"/><Relationship Id="rId125" Type="http://schemas.openxmlformats.org/officeDocument/2006/relationships/header" Target="header39.xml"/><Relationship Id="rId126" Type="http://schemas.openxmlformats.org/officeDocument/2006/relationships/footer" Target="footer39.xml"/><Relationship Id="rId127" Type="http://schemas.openxmlformats.org/officeDocument/2006/relationships/image" Target="media/image25.png"/><Relationship Id="rId128" Type="http://schemas.openxmlformats.org/officeDocument/2006/relationships/image" Target="media/image26.png"/><Relationship Id="rId129" Type="http://schemas.openxmlformats.org/officeDocument/2006/relationships/image" Target="media/image27.png"/><Relationship Id="rId130" Type="http://schemas.openxmlformats.org/officeDocument/2006/relationships/image" Target="media/image25.png"/><Relationship Id="rId131" Type="http://schemas.openxmlformats.org/officeDocument/2006/relationships/image" Target="media/image26.png"/><Relationship Id="rId132" Type="http://schemas.openxmlformats.org/officeDocument/2006/relationships/image" Target="media/image27.png"/><Relationship Id="rId133" Type="http://schemas.openxmlformats.org/officeDocument/2006/relationships/image" Target="media/image28.png"/><Relationship Id="rId134" Type="http://schemas.openxmlformats.org/officeDocument/2006/relationships/image" Target="media/image29.png"/><Relationship Id="rId135" Type="http://schemas.openxmlformats.org/officeDocument/2006/relationships/image" Target="media/image30.png"/><Relationship Id="rId136" Type="http://schemas.openxmlformats.org/officeDocument/2006/relationships/image" Target="media/image31.png"/><Relationship Id="rId137" Type="http://schemas.openxmlformats.org/officeDocument/2006/relationships/image" Target="media/image32.png"/><Relationship Id="rId138" Type="http://schemas.openxmlformats.org/officeDocument/2006/relationships/image" Target="media/image33.png"/><Relationship Id="rId139" Type="http://schemas.openxmlformats.org/officeDocument/2006/relationships/image" Target="media/image34.png"/><Relationship Id="rId140" Type="http://schemas.openxmlformats.org/officeDocument/2006/relationships/image" Target="media/image35.png"/><Relationship Id="rId141" Type="http://schemas.openxmlformats.org/officeDocument/2006/relationships/image" Target="media/image36.png"/><Relationship Id="rId142" Type="http://schemas.openxmlformats.org/officeDocument/2006/relationships/image" Target="media/image37.png"/><Relationship Id="rId143" Type="http://schemas.openxmlformats.org/officeDocument/2006/relationships/image" Target="media/image38.png"/><Relationship Id="rId144" Type="http://schemas.openxmlformats.org/officeDocument/2006/relationships/image" Target="media/image39.png"/><Relationship Id="rId145" Type="http://schemas.openxmlformats.org/officeDocument/2006/relationships/image" Target="media/image28.png"/><Relationship Id="rId146" Type="http://schemas.openxmlformats.org/officeDocument/2006/relationships/image" Target="media/image29.png"/><Relationship Id="rId147" Type="http://schemas.openxmlformats.org/officeDocument/2006/relationships/image" Target="media/image30.png"/><Relationship Id="rId148" Type="http://schemas.openxmlformats.org/officeDocument/2006/relationships/image" Target="media/image31.png"/><Relationship Id="rId149" Type="http://schemas.openxmlformats.org/officeDocument/2006/relationships/image" Target="media/image32.png"/><Relationship Id="rId150" Type="http://schemas.openxmlformats.org/officeDocument/2006/relationships/image" Target="media/image33.png"/><Relationship Id="rId151" Type="http://schemas.openxmlformats.org/officeDocument/2006/relationships/image" Target="media/image34.png"/><Relationship Id="rId152" Type="http://schemas.openxmlformats.org/officeDocument/2006/relationships/image" Target="media/image35.png"/><Relationship Id="rId153" Type="http://schemas.openxmlformats.org/officeDocument/2006/relationships/image" Target="media/image36.png"/><Relationship Id="rId154" Type="http://schemas.openxmlformats.org/officeDocument/2006/relationships/image" Target="media/image37.png"/><Relationship Id="rId155" Type="http://schemas.openxmlformats.org/officeDocument/2006/relationships/image" Target="media/image38.png"/><Relationship Id="rId156" Type="http://schemas.openxmlformats.org/officeDocument/2006/relationships/image" Target="media/image39.png"/><Relationship Id="rId157" Type="http://schemas.openxmlformats.org/officeDocument/2006/relationships/header" Target="header40.xml"/><Relationship Id="rId158" Type="http://schemas.openxmlformats.org/officeDocument/2006/relationships/footer" Target="footer40.xml"/><Relationship Id="rId159" Type="http://schemas.openxmlformats.org/officeDocument/2006/relationships/header" Target="header41.xml"/><Relationship Id="rId160" Type="http://schemas.openxmlformats.org/officeDocument/2006/relationships/footer" Target="footer41.xml"/><Relationship Id="rId161" Type="http://schemas.openxmlformats.org/officeDocument/2006/relationships/header" Target="header42.xml"/><Relationship Id="rId162" Type="http://schemas.openxmlformats.org/officeDocument/2006/relationships/footer" Target="footer42.xml"/><Relationship Id="rId163" Type="http://schemas.openxmlformats.org/officeDocument/2006/relationships/header" Target="header43.xml"/><Relationship Id="rId164" Type="http://schemas.openxmlformats.org/officeDocument/2006/relationships/footer" Target="footer43.xml"/><Relationship Id="rId165" Type="http://schemas.openxmlformats.org/officeDocument/2006/relationships/header" Target="header44.xml"/><Relationship Id="rId166" Type="http://schemas.openxmlformats.org/officeDocument/2006/relationships/footer" Target="footer44.xml"/><Relationship Id="rId167" Type="http://schemas.openxmlformats.org/officeDocument/2006/relationships/header" Target="header45.xml"/><Relationship Id="rId168" Type="http://schemas.openxmlformats.org/officeDocument/2006/relationships/footer" Target="footer45.xml"/><Relationship Id="rId169" Type="http://schemas.openxmlformats.org/officeDocument/2006/relationships/header" Target="header46.xml"/><Relationship Id="rId170" Type="http://schemas.openxmlformats.org/officeDocument/2006/relationships/footer" Target="footer46.xml"/><Relationship Id="rId171" Type="http://schemas.openxmlformats.org/officeDocument/2006/relationships/header" Target="header47.xml"/><Relationship Id="rId172" Type="http://schemas.openxmlformats.org/officeDocument/2006/relationships/footer" Target="footer47.xml"/><Relationship Id="rId173" Type="http://schemas.openxmlformats.org/officeDocument/2006/relationships/header" Target="header48.xml"/><Relationship Id="rId174" Type="http://schemas.openxmlformats.org/officeDocument/2006/relationships/footer" Target="footer48.xml"/><Relationship Id="rId175" Type="http://schemas.openxmlformats.org/officeDocument/2006/relationships/header" Target="header49.xml"/><Relationship Id="rId176" Type="http://schemas.openxmlformats.org/officeDocument/2006/relationships/footer" Target="footer49.xml"/><Relationship Id="rId177" Type="http://schemas.openxmlformats.org/officeDocument/2006/relationships/header" Target="header50.xml"/><Relationship Id="rId178" Type="http://schemas.openxmlformats.org/officeDocument/2006/relationships/footer" Target="footer50.xml"/><Relationship Id="rId179" Type="http://schemas.openxmlformats.org/officeDocument/2006/relationships/header" Target="header51.xml"/><Relationship Id="rId180" Type="http://schemas.openxmlformats.org/officeDocument/2006/relationships/footer" Target="footer51.xml"/><Relationship Id="rId181" Type="http://schemas.openxmlformats.org/officeDocument/2006/relationships/header" Target="header52.xml"/><Relationship Id="rId182" Type="http://schemas.openxmlformats.org/officeDocument/2006/relationships/footer" Target="footer52.xml"/><Relationship Id="rId183" Type="http://schemas.openxmlformats.org/officeDocument/2006/relationships/header" Target="header53.xml"/><Relationship Id="rId184" Type="http://schemas.openxmlformats.org/officeDocument/2006/relationships/footer" Target="footer53.xml"/><Relationship Id="rId185" Type="http://schemas.openxmlformats.org/officeDocument/2006/relationships/header" Target="header54.xml"/><Relationship Id="rId186" Type="http://schemas.openxmlformats.org/officeDocument/2006/relationships/footer" Target="footer54.xml"/><Relationship Id="rId187" Type="http://schemas.openxmlformats.org/officeDocument/2006/relationships/header" Target="header55.xml"/><Relationship Id="rId188" Type="http://schemas.openxmlformats.org/officeDocument/2006/relationships/footer" Target="footer55.xml"/><Relationship Id="rId189" Type="http://schemas.openxmlformats.org/officeDocument/2006/relationships/header" Target="header56.xml"/><Relationship Id="rId190" Type="http://schemas.openxmlformats.org/officeDocument/2006/relationships/footer" Target="footer56.xml"/><Relationship Id="rId191" Type="http://schemas.openxmlformats.org/officeDocument/2006/relationships/header" Target="header57.xml"/><Relationship Id="rId192" Type="http://schemas.openxmlformats.org/officeDocument/2006/relationships/footer" Target="footer57.xml"/><Relationship Id="rId193" Type="http://schemas.openxmlformats.org/officeDocument/2006/relationships/header" Target="header58.xml"/><Relationship Id="rId194" Type="http://schemas.openxmlformats.org/officeDocument/2006/relationships/footer" Target="footer58.xml"/><Relationship Id="rId195" Type="http://schemas.openxmlformats.org/officeDocument/2006/relationships/header" Target="header59.xml"/><Relationship Id="rId196" Type="http://schemas.openxmlformats.org/officeDocument/2006/relationships/footer" Target="footer59.xml"/><Relationship Id="rId197" Type="http://schemas.openxmlformats.org/officeDocument/2006/relationships/header" Target="header60.xml"/><Relationship Id="rId198" Type="http://schemas.openxmlformats.org/officeDocument/2006/relationships/footer" Target="footer60.xml"/><Relationship Id="rId199" Type="http://schemas.openxmlformats.org/officeDocument/2006/relationships/header" Target="header61.xml"/><Relationship Id="rId200" Type="http://schemas.openxmlformats.org/officeDocument/2006/relationships/footer" Target="footer61.xml"/><Relationship Id="rId201" Type="http://schemas.openxmlformats.org/officeDocument/2006/relationships/header" Target="header62.xml"/><Relationship Id="rId202" Type="http://schemas.openxmlformats.org/officeDocument/2006/relationships/footer" Target="footer62.xml"/><Relationship Id="rId203" Type="http://schemas.openxmlformats.org/officeDocument/2006/relationships/header" Target="header63.xml"/><Relationship Id="rId204" Type="http://schemas.openxmlformats.org/officeDocument/2006/relationships/footer" Target="footer63.xml"/><Relationship Id="rId205" Type="http://schemas.openxmlformats.org/officeDocument/2006/relationships/header" Target="header64.xml"/><Relationship Id="rId206" Type="http://schemas.openxmlformats.org/officeDocument/2006/relationships/footer" Target="footer64.xml"/><Relationship Id="rId207" Type="http://schemas.openxmlformats.org/officeDocument/2006/relationships/header" Target="header65.xml"/><Relationship Id="rId208" Type="http://schemas.openxmlformats.org/officeDocument/2006/relationships/footer" Target="footer65.xml"/><Relationship Id="rId209" Type="http://schemas.openxmlformats.org/officeDocument/2006/relationships/header" Target="header66.xml"/><Relationship Id="rId210" Type="http://schemas.openxmlformats.org/officeDocument/2006/relationships/footer" Target="footer66.xml"/><Relationship Id="rId211" Type="http://schemas.openxmlformats.org/officeDocument/2006/relationships/header" Target="header67.xml"/><Relationship Id="rId212" Type="http://schemas.openxmlformats.org/officeDocument/2006/relationships/footer" Target="footer67.xml"/><Relationship Id="rId213" Type="http://schemas.openxmlformats.org/officeDocument/2006/relationships/header" Target="header68.xml"/><Relationship Id="rId214" Type="http://schemas.openxmlformats.org/officeDocument/2006/relationships/footer" Target="footer68.xml"/><Relationship Id="rId215" Type="http://schemas.openxmlformats.org/officeDocument/2006/relationships/header" Target="header69.xml"/><Relationship Id="rId216" Type="http://schemas.openxmlformats.org/officeDocument/2006/relationships/footer" Target="footer69.xml"/><Relationship Id="rId217" Type="http://schemas.openxmlformats.org/officeDocument/2006/relationships/header" Target="header70.xml"/><Relationship Id="rId218" Type="http://schemas.openxmlformats.org/officeDocument/2006/relationships/footer" Target="footer70.xml"/><Relationship Id="rId219" Type="http://schemas.openxmlformats.org/officeDocument/2006/relationships/header" Target="header71.xml"/><Relationship Id="rId220" Type="http://schemas.openxmlformats.org/officeDocument/2006/relationships/footer" Target="footer71.xml"/><Relationship Id="rId221" Type="http://schemas.openxmlformats.org/officeDocument/2006/relationships/header" Target="header72.xml"/><Relationship Id="rId222" Type="http://schemas.openxmlformats.org/officeDocument/2006/relationships/footer" Target="footer72.xml"/><Relationship Id="rId223" Type="http://schemas.openxmlformats.org/officeDocument/2006/relationships/header" Target="header73.xml"/><Relationship Id="rId224" Type="http://schemas.openxmlformats.org/officeDocument/2006/relationships/footer" Target="footer73.xml"/><Relationship Id="rId225" Type="http://schemas.openxmlformats.org/officeDocument/2006/relationships/header" Target="header74.xml"/><Relationship Id="rId226" Type="http://schemas.openxmlformats.org/officeDocument/2006/relationships/footer" Target="footer74.xml"/><Relationship Id="rId227" Type="http://schemas.openxmlformats.org/officeDocument/2006/relationships/header" Target="header75.xml"/><Relationship Id="rId228" Type="http://schemas.openxmlformats.org/officeDocument/2006/relationships/footer" Target="footer75.xml"/><Relationship Id="rId229" Type="http://schemas.openxmlformats.org/officeDocument/2006/relationships/header" Target="header76.xml"/><Relationship Id="rId230" Type="http://schemas.openxmlformats.org/officeDocument/2006/relationships/footer" Target="footer76.xml"/><Relationship Id="rId231" Type="http://schemas.openxmlformats.org/officeDocument/2006/relationships/header" Target="header77.xml"/><Relationship Id="rId232" Type="http://schemas.openxmlformats.org/officeDocument/2006/relationships/footer" Target="footer77.xml"/><Relationship Id="rId233" Type="http://schemas.openxmlformats.org/officeDocument/2006/relationships/header" Target="header78.xml"/><Relationship Id="rId234" Type="http://schemas.openxmlformats.org/officeDocument/2006/relationships/footer" Target="footer78.xml"/><Relationship Id="rId235" Type="http://schemas.openxmlformats.org/officeDocument/2006/relationships/header" Target="header79.xml"/><Relationship Id="rId236" Type="http://schemas.openxmlformats.org/officeDocument/2006/relationships/footer" Target="footer79.xml"/><Relationship Id="rId237" Type="http://schemas.openxmlformats.org/officeDocument/2006/relationships/header" Target="header80.xml"/><Relationship Id="rId238" Type="http://schemas.openxmlformats.org/officeDocument/2006/relationships/footer" Target="footer80.xml"/><Relationship Id="rId239" Type="http://schemas.openxmlformats.org/officeDocument/2006/relationships/header" Target="header81.xml"/><Relationship Id="rId240" Type="http://schemas.openxmlformats.org/officeDocument/2006/relationships/footer" Target="footer81.xml"/><Relationship Id="rId241" Type="http://schemas.openxmlformats.org/officeDocument/2006/relationships/header" Target="header82.xml"/><Relationship Id="rId242" Type="http://schemas.openxmlformats.org/officeDocument/2006/relationships/footer" Target="footer82.xml"/><Relationship Id="rId243" Type="http://schemas.openxmlformats.org/officeDocument/2006/relationships/header" Target="header83.xml"/><Relationship Id="rId244" Type="http://schemas.openxmlformats.org/officeDocument/2006/relationships/footer" Target="footer83.xml"/><Relationship Id="rId245" Type="http://schemas.openxmlformats.org/officeDocument/2006/relationships/header" Target="header84.xml"/><Relationship Id="rId246" Type="http://schemas.openxmlformats.org/officeDocument/2006/relationships/footer" Target="footer84.xml"/><Relationship Id="rId247" Type="http://schemas.openxmlformats.org/officeDocument/2006/relationships/header" Target="header85.xml"/><Relationship Id="rId248" Type="http://schemas.openxmlformats.org/officeDocument/2006/relationships/footer" Target="footer85.xml"/><Relationship Id="rId249" Type="http://schemas.openxmlformats.org/officeDocument/2006/relationships/header" Target="header86.xml"/><Relationship Id="rId250" Type="http://schemas.openxmlformats.org/officeDocument/2006/relationships/footer" Target="footer86.xml"/><Relationship Id="rId251" Type="http://schemas.openxmlformats.org/officeDocument/2006/relationships/header" Target="header87.xml"/><Relationship Id="rId252" Type="http://schemas.openxmlformats.org/officeDocument/2006/relationships/footer" Target="footer87.xml"/><Relationship Id="rId253" Type="http://schemas.openxmlformats.org/officeDocument/2006/relationships/header" Target="header88.xml"/><Relationship Id="rId254" Type="http://schemas.openxmlformats.org/officeDocument/2006/relationships/footer" Target="footer88.xml"/><Relationship Id="rId255" Type="http://schemas.openxmlformats.org/officeDocument/2006/relationships/header" Target="header89.xml"/><Relationship Id="rId256" Type="http://schemas.openxmlformats.org/officeDocument/2006/relationships/footer" Target="footer89.xml"/><Relationship Id="rId257" Type="http://schemas.openxmlformats.org/officeDocument/2006/relationships/header" Target="header90.xml"/><Relationship Id="rId258" Type="http://schemas.openxmlformats.org/officeDocument/2006/relationships/footer" Target="footer90.xml"/><Relationship Id="rId259" Type="http://schemas.openxmlformats.org/officeDocument/2006/relationships/header" Target="header91.xml"/><Relationship Id="rId260" Type="http://schemas.openxmlformats.org/officeDocument/2006/relationships/footer" Target="footer91.xml"/><Relationship Id="rId261" Type="http://schemas.openxmlformats.org/officeDocument/2006/relationships/header" Target="header92.xml"/><Relationship Id="rId262" Type="http://schemas.openxmlformats.org/officeDocument/2006/relationships/footer" Target="footer92.xml"/><Relationship Id="rId263" Type="http://schemas.openxmlformats.org/officeDocument/2006/relationships/header" Target="header93.xml"/><Relationship Id="rId264" Type="http://schemas.openxmlformats.org/officeDocument/2006/relationships/footer" Target="footer93.xml"/><Relationship Id="rId265" Type="http://schemas.openxmlformats.org/officeDocument/2006/relationships/header" Target="header94.xml"/><Relationship Id="rId266" Type="http://schemas.openxmlformats.org/officeDocument/2006/relationships/footer" Target="footer94.xml"/><Relationship Id="rId267" Type="http://schemas.openxmlformats.org/officeDocument/2006/relationships/header" Target="header95.xml"/><Relationship Id="rId268" Type="http://schemas.openxmlformats.org/officeDocument/2006/relationships/footer" Target="footer95.xml"/><Relationship Id="rId269" Type="http://schemas.openxmlformats.org/officeDocument/2006/relationships/header" Target="header96.xml"/><Relationship Id="rId270" Type="http://schemas.openxmlformats.org/officeDocument/2006/relationships/footer" Target="footer96.xml"/><Relationship Id="rId271" Type="http://schemas.openxmlformats.org/officeDocument/2006/relationships/header" Target="header97.xml"/><Relationship Id="rId272" Type="http://schemas.openxmlformats.org/officeDocument/2006/relationships/footer" Target="footer97.xml"/><Relationship Id="rId273" Type="http://schemas.openxmlformats.org/officeDocument/2006/relationships/header" Target="header98.xml"/><Relationship Id="rId274" Type="http://schemas.openxmlformats.org/officeDocument/2006/relationships/footer" Target="footer98.xml"/><Relationship Id="rId275" Type="http://schemas.openxmlformats.org/officeDocument/2006/relationships/header" Target="header99.xml"/><Relationship Id="rId276" Type="http://schemas.openxmlformats.org/officeDocument/2006/relationships/footer" Target="footer99.xml"/><Relationship Id="rId277" Type="http://schemas.openxmlformats.org/officeDocument/2006/relationships/header" Target="header100.xml"/><Relationship Id="rId278" Type="http://schemas.openxmlformats.org/officeDocument/2006/relationships/footer" Target="footer100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35:00Z</dcterms:created>
  <dc:creator/>
  <dc:description/>
  <cp:keywords/>
  <dc:language>en-US</dc:language>
  <cp:lastModifiedBy/>
  <dcterms:modified xsi:type="dcterms:W3CDTF">2016-03-04T15:35:00Z</dcterms:modified>
  <cp:revision>1</cp:revision>
  <dc:subject/>
  <dc:title/>
</cp:coreProperties>
</file>