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ME-Version: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ype: multipart/related; boundary="----=_NextPart_01D1FF9B.C59F9A0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document is a Single File Web Page, also known as a Web Archive file.  If you are seeing this message, your browser or editor doesn't support Web Archive files.  Please download a browser that supports Web Archive, such as Windows Internet Explor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=_NextPart_01D1FF9B.C59F9A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Location: file:///C:/5F16E0C4/Nursing+Shift+Companion+Services+v1.0.0+VDD.ht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ransfer-Encoding: base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ype: text/html; charset="unicod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/48AGgAdABtAGwAIAB4AG0AbABuAHMAOgB2AD0AIgB1AHIAbgA6AHMAYwBoAGUAbQBhAHMAL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YwByAG8AcwBvAGYAdAAtAGMAbwBtADoAdgBtAGwAIgANAAoAeABtAGwAbgBzADoAbw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yAG4AOgBzAGMAaABlAG0AYQBzAC0AbQBpAGMAcgBvAHMAbwBmAHQALQBjAG8AbQA6AG8AZ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YwBlADoAbwBmAGYAaQBjAGUAIgANAAoAeABtAGwAbgBzADoAdwA9ACIAdQByAG4AOgBz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lAG0AYQBzAC0AbQBpAGMAcgBvAHMAbwBmAHQALQBjAG8AbQA6AG8AZgBmAGkAYwBlADoAd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AAiAA0ACgB4AG0AbABuAHMAOgBtAD0AIgBoAHQAdABwADoALwAvAHMAYwBoAGUAbQBh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BtAGkAYwByAG8AcwBvAGYAdAAuAGMAbwBtAC8AbwBmAGYAaQBjAGUALwAyADAAMAA0AC8AMQ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bwBtAG0AbAAiAA0ACgB4AG0AbABuAHMAPQAiAGgAdAB0AHAAOgAvAC8AdwB3AHcALgB3AD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BvAHIAZwAvAFQAUgAvAFIARQBDAC0AaAB0AG0AbAA0ADAAIgA+AA0ACgANAAoAPABoAGUAY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DwAbQBlAHQAYQAgAGgAdAB0AHAALQBlAHEAdQBpAHYAPQBDAG8AbgB0AGU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B5AHAAZQAgAGMAbwBuAHQAZQBuAHQAPQAiAHQAZQB4AHQALwBoAHQAbQBsADsAIABjAGg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B0AD0AdQBuAGkAYwBvAGQAZQAiAD4ADQAKADwAbQBlAHQAYQAgAG4AYQBtAGUAPQBQ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nAEkAZAAgAGMAbwBuAHQAZQBuAHQAPQBXAG8AcgBkAC4ARABvAGMAdQBtAGUAbgB0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bQBlAHQAYQAgAG4AYQBtAGUAPQBHAGUAbgBlAHIAYQB0AG8AcgAgAGMAbwBuAHQAZQ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E0AaQBjAHIAbwBzAG8AZgB0ACAAVwBvAHIAZAAgADEANAAiAD4ADQAKADwAbQBlAHQAYQ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YQBtAGUAPQBPAHIAaQBnAGkAbgBhAHQAbwByACAAYwBvAG4AdABlAG4AdAA9ACIATQBp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vAHMAbwBmAHQAIABXAG8AcgBkACAAMQA0ACIAPgANAAoAPABsAGkAbgBrACAAcgBlAGwAPQB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ABlAC0ATABpAHMAdAANAAoAaAByAGUAZgA9ACIATgB1AHIAcwBpAG4AZwArAFMAaABp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rAEMAbwBtAHAAYQBuAGkAbwBuACsAUwBlAHIAdgBpAGMAZQBzACsAdgAxAC4AMAAuADAAK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QARABfAGYAaQBsAGUAcwAvAGYAaQBsAGUAbABpAHMAdAAuAHgAbQBsACIAPgANAAoAPAAh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bAGkAZgAgAGcAdABlACAAbQBzAG8AIAA5AF0APgA8AHgAbQBsAD4ADQAKACAAPABvADoATw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aQBjAGUARABvAGMAdQBtAGUAbgB0AFMAZQB0AHQAaQBuAGcAcwA+AA0ACgAgACAAPABv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QBsAGwAbwB3AFAATgBHAC8APgANAAoAIAAgADwAbwA6AFIAZQBtAG8AdgBlAFAAZQByAHM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BJAG4AZgBvAHIAbQBhAHQAaQBvAG4ALwA+AA0ACgAgACAAPABvADoAUgBlAG0AbwB2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BhAHQAZQBBAG4AZABUAGkAbQBlAC8APgANAAoAIAA8AC8AbwA6AE8AZgBmAGkAYwBlAEQAbw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UAbQBlAG4AdABTAGUAdAB0AGkAbgBnAHMAPgANAAoAPAAvAHgAbQBsAD4APAAhAFsAZQBu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mAF0ALQAtAD4ADQAKADwAbABpAG4AawAgAHIAZQBsAD0AZABhAHQAYQBTAHQAbwByAGUAS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QANAAoAaAByAGUAZgA9ACIATgB1AHIAcwBpAG4AZwArAFMAaABpAGYAdAArAEMAbwBt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GkAbwBuACsAUwBlAHIAdgBpAGMAZQBzACsAdgAxAC4AMAAuADAAKwBWAEQARABfAGYAa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wAvAGkAdABlAG0AMAAwADAAMQAuAHgAbQBsACIADQAKAHQAYQByAGcAZQB0AD0AIgBOAH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zAGkAbgBnACsAUwBoAGkAZgB0ACsAQwBvAG0AcABhAG4AaQBvAG4AKwBTAGUAcgB2AGkAY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KwB2ADEALgAwAC4AMAArAFYARABEAF8AZgBpAGwAZQBzAC8AcAByAG8AcABzADAAMAAy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BtAGwAIgA+AA0ACgA8AGwAaQBuAGsAIAByAGUAbAA9AHQAaABlAG0AZQBEAGEAdABhAA0ACg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QBmAD0AIgBOAHUAcgBzAGkAbgBnACsAUwBoAGkAZgB0ACsAQwBvAG0AcABhAG4AaQ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wBTAGUAcgB2AGkAYwBlAHMAKwB2ADEALgAwAC4AMAArAFYARABEAF8AZgBpAGwAZQBzAC8Ad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QBlAGQAYQB0AGEALgB0AGgAbQB4ACIAPgANAAoAPABsAGkAbgBrACAAcgBlAGwAPQBj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vAHIAUwBjAGgAZQBtAGUATQBhAHAAcABpAG4AZwANAAoAaAByAGUAZgA9ACIATgB1AHIAc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ZwArAFMAaABpAGYAdAArAEMAbwBtAHAAYQBuAGkAbwBuACsAUwBlAHIAdgBpAGMAZQBzAC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gAxAC4AMAAuADAAKwBWAEQARABfAGYAaQBsAGUAcwAvAGMAbwBsAG8AcgBzAGMAaABlAG0AZ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ABwAGkAbgBnAC4AeABtAGwAIgA+AA0ACgA8ACEALQAtAFsAaQBmACAAZwB0AGUAIA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gADkAXQA+ADwAeABtAGwAPgANAAoAIAA8AHcAOgBXAG8AcgBkAEQAbwBjAHUAbQBlAG4Ad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PAB3ADoAUwBwAGUAbABsAGkAbgBnAFMAdABhAHQAZQA+AEMAbABlAGEAb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A6AFMAcABlAGwAbABpAG4AZwBTAHQAYQB0AGUAPgANAAoAIAAgADwAdwA6AEcAcgBhAG0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UwB0AGEAdABlAD4AQwBsAGUAYQBuADwALwB3ADoARwByAGEAbQBtAGEAcgBTAHQAYQB0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DwAdwA6AFQAcgBhAGMAawBNAG8AdgBlAHMAPgBmAGEAbABzAGUAPAAvAHcAOg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YQBjAGsATQBvAHYAZQBzAD4ADQAKACAAIAA8AHcAOgBUAHIAYQBjAGsARgBvAHIAbQBh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pAG4AZwAvAD4ADQAKACAAIAA8AHcAOgBWAGEAbABpAGQAYQB0AGUAQQBnAGEAaQBuAHMAdA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aABlAG0AYQBzAC8APgANAAoAIAAgADwAdwA6AFMAYQB2AGUASQBmAFgATQBMAEkAbgB2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pAGQAPgBmAGEAbABzAGUAPAAvAHcAOgBTAGEAdgBlAEkAZgBYAE0ATABJAG4AdgBhAGwAa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CAAIAA8AHcAOgBJAGcAbgBvAHIAZQBNAGkAeABlAGQAQwBvAG4AdABlAG4AdAA+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HMAZQA8AC8AdwA6AEkAZwBuAG8AcgBlAE0AaQB4AGUAZABDAG8AbgB0AGUAbgB0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8AHcAOgBBAGwAdwBhAHkAcwBTAGgAbwB3AFAAbABhAGMAZQBoAG8AbABkAGUAcgBU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B0AD4AZgBhAGwAcwBlADwALwB3ADoAQQBsAHcAYQB5AHMAUwBoAG8AdwBQAGwAYQBjAGUAa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ABlAHIAVABlAHgAdAA+AA0ACgAgACAAPAB3ADoARABvAE4AbwB0AFAAcgBvAG0AbwB0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QBGAC8APgANAAoAIAAgADwAdwA6AEwAaQBkAFQAaABlAG0AZQBPAHQAaABlAHIAPgBFAE4ALQ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MAPAAvAHcAOgBMAGkAZABUAGgAZQBtAGUATwB0AGgAZQByAD4ADQAKACAAIAA8AHcAOgBM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UAGgAZQBtAGUAQQBzAGkAYQBuAD4AWAAtAE4ATwBOAEUAPAAvAHcAOgBMAGkAZABUAGgAZ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QQBzAGkAYQBuAD4ADQAKACAAIAA8AHcAOgBMAGkAZABUAGgAZQBtAGUAQwBvAG0AcA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BTAGMAcgBpAHAAdAA+AFgALQBOAE8ATgBFADwALwB3ADoATABpAGQAVABoAGUAbQBlAEMAbw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bABlAHgAUwBjAHIAaQBwAHQAPgANAAoAIAAgADwAdwA6AEMAbwBtAHAAYQB0AGkAYgBp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0AHkAPgANAAoAIAAgACAAPAB3ADoAQgByAGUAYQBrAFcAcgBhAHAAcABlAGQAVABhAGI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LwA+AA0ACgAgACAAIAA8AHcAOgBTAHAAbABpAHQAUABnAEIAcgBlAGEAawBBAG4AZABQ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hAE0AYQByAGsALwA+AA0ACgAgACAAPAAvAHcAOgBDAG8AbQBwAGEAdABpAGIAaQBsAGk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CAAIAA8AHcAOgBEAG8ATgBvAHQATwBwAHQAaQBtAGkAegBlAEYAbwByAEIAcgBvAH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HIALwA+AA0ACgAgACAAPABtADoAbQBhAHQAaABQAHIAPgANAAoAIAAgACAAPABtADo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aABGAG8AbgB0ACAAbQA6AHYAYQBsAD0AIgBDAGEAbQBiAHIAaQBhACAATQBhAHQAaAAi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CAAPABtADoAYgByAGsAQgBpAG4AIABtADoAdgBhAGwAPQAiAGIAZQBmAG8Ac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LwA+AA0ACgAgACAAIAA8AG0AOgBiAHIAawBCAGkAbgBTAHUAYgAgAG0AOgB2AGEAbA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gAjADQANQA7AC0AIgAvAD4ADQAKACAAIAAgADwAbQA6AHMAbQBhAGwAbABGAHIAYQBjACAAb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YAYQBsAD0AIgBvAGYAZgAiAC8APgANAAoAIAAgACAAPABtADoAZABpAHMAcABEAGUAZgAv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gADwAbQA6AGwATQBhAHIAZwBpAG4AIABtADoAdgBhAGwAPQAiADAAIgAv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gADwAbQA6AHIATQBhAHIAZwBpAG4AIABtADoAdgBhAGwAPQAiADAAIgAv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DwAbQA6AGQAZQBmAEoAYwAgAG0AOgB2AGEAbAA9ACIAYwBlAG4AdABlAHIARwByAG8Ad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LwA+AA0ACgAgACAAIAA8AG0AOgB3AHIAYQBwAEkAbgBkAGUAbgB0ACAAbQA6AHYAYQBs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xADQANAAwACIALwA+AA0ACgAgACAAIAA8AG0AOgBpAG4AdABMAGkAbQAgAG0AOgB2AGEAbA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cwB1AGIAUwB1AHAAIgAvAD4ADQAKACAAIAAgADwAbQA6AG4AYQByAHkATABpAG0AIABt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gBhAGwAPQAiAHUAbgBkAE8AdgByACIALwA+AA0ACgAgACAAPAAvAG0AOgBtAGEAdABoAFAAcg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3ADoAVwBvAHIAZABEAG8AYwB1AG0AZQBuAHQAPgANAAoAPAAvAHgAbQBsAD4APAAhAF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uAGQAaQBmAF0ALQAtAD4APAAhAC0ALQBbAGkAZgAgAGcAdABlACAAbQBzAG8AIAA5AF0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gAbQBsAD4ADQAKACAAPAB3ADoATABhAHQAZQBuAHQAUwB0AHkAbABlAHMAIABEAGUAZg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rAGUAZABTAHQAYQB0AGUAPQAiAGYAYQBsAHMAZQAiACAARABlAGYAVQBuAGgAaQBkAGUAVw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gBVAHMAZQBkAD0AIgB0AHIAdQBlACIADQAKACAAIABEAGUAZgBTAGUAbQBpAEgAaQBk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uAD0AIgB0AHIAdQBlACIAIABEAGUAZgBRAEYAbwByAG0AYQB0AD0AIgBmAGEAbABzAGUAI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QAZQBmAFAAcgBpAG8AcgBpAHQAeQA9ACIAOQA5ACIADQAKACAAIABMAGEAdABlAG4AdABT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sAGUAQwBvAHUAbgB0AD0AIgAyADYANwAiAD4ADQAKACAAIAA8AHcAOgBMAHMAZABFAHgAY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BpAG8AbgAgAEwAbwBjAGsAZQBkAD0AIgBmAGEAbABzAGUAIgAgAFAAcgBpAG8AcgBp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9ACIAMAAiACAAUwBlAG0AaQBIAGkAZABkAGUAbgA9ACIAZgBhAGwAcwBlACIADQAKACA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UAbgBoAGkAZABlAFcAaABlAG4AVQBzAGUAZAA9ACIAZgBhAGwAcwBlACIAIABRAEYAbwBy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0AD0AIgB0AHIAdQBlACIAIABOAGEAbQBlAD0AIgBOAG8AcgBtAGEAbAAiAC8AP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dwA6AEwAcwBkAEUAeABjAGUAcAB0AGkAbwBuACAATABvAGMAawBlAGQAPQAiAGYAYQBs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iACAAUAByAGkAbwByAGkAdAB5AD0AIgA5ACIAIABTAGUAbQBpAEgAaQBkAGQAZQBuAD0AI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BzAGUAIgANAAoAIAAgACAAVQBuAGgAaQBkAGUAVwBoAGUAbgBVAHMAZQBkAD0AIg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zAGUAIgAgAFEARgBvAHIAbQBhAHQAPQAiAHQAcgB1AGUAIgAgAE4AYQBtAGUAPQAiAGgAZ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aQBuAGcAIAAxACIALwA+AA0ACgAgACAAPAB3ADoATABzAGQARQB4AGMAZQBwAHQAaQ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MAG8AYwBrAGUAZAA9ACIAZgBhAGwAcwBlACIAIABQAHIAaQBvAHIAaQB0AHkAPQAiADkAI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MAZQBtAGkASABpAGQAZABlAG4APQAiAGYAYQBsAHMAZQAiAA0ACgAgACAAIABVAG4AaABp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XAGgAZQBuAFUAcwBlAGQAPQAiAGYAYQBsAHMAZQAiACAAUQBGAG8AcgBtAGEAdAA9ACIAdA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UAZQAiACAATgBhAG0AZQA9ACIAaABlAGEAZABpAG4AZwAgADIAIgAvAD4ADQAKACAAIAA8AH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MAHMAZABFAHgAYwBlAHAAdABpAG8AbgAgAEwAbwBjAGsAZQBkAD0AIgBmAGEAbABzAGUAI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AAcgBpAG8AcgBpAHQAeQA9ACIAOQAiACAAUwBlAG0AaQBIAGkAZABkAGUAbgA9ACIAZg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CIADQAKACAAIAAgAFUAbgBoAGkAZABlAFcAaABlAG4AVQBzAGUAZAA9ACIAZgBhAGw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IABRAEYAbwByAG0AYQB0AD0AIgB0AHIAdQBlACIAIABOAGEAbQBlAD0AIgBoAGUAYQBk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nACAAMwAiAC8APgANAAoAIAAgADwAdwA6AEwAcwBkAEUAeABjAGUAcAB0AGkAbwBuACAAT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awBlAGQAPQAiAGYAYQBsAHMAZQAiACAAUAByAGkAbwByAGkAdAB5AD0AIgA5ACIAIA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EgAaQBkAGQAZQBuAD0AIgBmAGEAbABzAGUAIgANAAoAIAAgACAAVQBuAGgAaQBkAGUAVw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gBVAHMAZQBkAD0AIgBmAGEAbABzAGUAIgAgAFEARgBvAHIAbQBhAHQAPQAiAHQAcgB1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gAE4AYQBtAGUAPQAiAGgAZQBhAGQAaQBuAGcAIAA0ACIALwA+AA0ACgAgACAAPAB3ADoAT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RQB4AGMAZQBwAHQAaQBvAG4AIABMAG8AYwBrAGUAZAA9ACIAZgBhAGwAcwBlACIAIABQ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vAHIAaQB0AHkAPQAiADkAIgAgAFMAZQBtAGkASABpAGQAZABlAG4APQAiAGYAYQBsAHMAZ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IABVAG4AaABpAGQAZQBXAGgAZQBuAFUAcwBlAGQAPQAiAGYAYQBsAHMAZQAi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QBGAG8AcgBtAGEAdAA9ACIAdAByAHUAZQAiACAATgBhAG0AZQA9ACIAaABlAGEAZABpAG4AZ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IgAvAD4ADQAKACAAIAA8AHcAOgBMAHMAZABFAHgAYwBlAHAAdABpAG8AbgAgAEwAbwBjAG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kAD0AIgBmAGEAbABzAGUAIgAgAFAAcgBpAG8AcgBpAHQAeQA9ACIAOQAiACAAUwBlAG0AaQ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ABkAGUAbgA9ACIAZgBhAGwAcwBlACIADQAKACAAIAAgAFUAbgBoAGkAZABlAFcAaABl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QBzAGUAZAA9ACIAZgBhAGwAcwBlACIAIABRAEYAbwByAG0AYQB0AD0AIgB0AHIAdQBlACIAI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lAD0AIgBoAGUAYQBkAGkAbgBnACAANgAiAC8APgANAAoAIAAgADwAdwA6AEwAcwBkAE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BjAGUAcAB0AGkAbwBuACAATABvAGMAawBlAGQAPQAiAGYAYQBsAHMAZQAiACAAUAByAGk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dAB5AD0AIgA5ACIAIABRAEYAbwByAG0AYQB0AD0AIgB0AHIAdQBlACIAIABOAGEAbQBl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oAGUAYQBkAGkAbgBnACAANwAiAC8APgANAAoAIAAgADwAdwA6AEwAcwBkAEUAeABjAG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wBuACAATABvAGMAawBlAGQAPQAiAGYAYQBsAHMAZQAiACAAUAByAGkAbwByAGkAdAB5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5ACIAIABRAEYAbwByAG0AYQB0AD0AIgB0AHIAdQBlACIAIABOAGEAbQBlAD0AIgBoAGUAY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BnACAAOAAiAC8APgANAAoAIAAgADwAdwA6AEwAcwBkAEUAeABjAGUAcAB0AGkAbwBu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vAGMAawBlAGQAPQAiAGYAYQBsAHMAZQAiACAAUAByAGkAbwByAGkAdAB5AD0AIgA5ACIAIA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YAbwByAG0AYQB0AD0AIgB0AHIAdQBlACIAIABOAGEAbQBlAD0AIgBoAGUAYQBkAGkAbgBn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QAiAC8APgANAAoAIAAgADwAdwA6AEwAcwBkAEUAeABjAGUAcAB0AGkAbwBuACAATABvAGMAa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PQAiAGYAYQBsAHMAZQAiACAAUAByAGkAbwByAGkAdAB5AD0AIgAzADkAIgAgAE4AYQ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HQAbwBjACAAMQAiAC8APgANAAoAIAAgADwAdwA6AEwAcwBkAEUAeABjAGUAcAB0AGk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TABvAGMAawBlAGQAPQAiAGYAYQBsAHMAZQAiACAAUAByAGkAbwByAGkAdAB5AD0AIgAzAD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gAE4AYQBtAGUAPQAiAHQAbwBjACAAMgAiAC8APgANAAoAIAAgADwAdwA6AEwAcwBkAEUAeA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AB0AGkAbwBuACAATABvAGMAawBlAGQAPQAiAGYAYQBsAHMAZQAiACAAUAByAGkAbw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D0AIgAzADkAIgAgAE4AYQBtAGUAPQAiAHQAbwBjACAAMwAiAC8APgANAAoAIAAgADwAd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wAcwBkAEUAeABjAGUAcAB0AGkAbwBuACAATABvAGMAawBlAGQAPQAiAGYAYQBsAHMAZQAi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AByAGkAbwByAGkAdAB5AD0AIgAzADkAIgAgAE4AYQBtAGUAPQAiAHQAbwBjACAANAAiAC8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DwAdwA6AEwAcwBkAEUAeABjAGUAcAB0AGkAbwBuACAATABvAGMAawBlAGQAPQAi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HMAZQAiACAAUAByAGkAbwByAGkAdAB5AD0AIgAzADkAIgAgAE4AYQBtAGUAPQAiAHQAbw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NQAiAC8APgANAAoAIAAgADwAdwA6AEwAcwBkAEUAeABjAGUAcAB0AGkAbwBuACAATABv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BlAGQAPQAiAGYAYQBsAHMAZQAiACAAUAByAGkAbwByAGkAdAB5AD0AIgAzADkAIgAgAE4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QAiAHQAbwBjACAANgAiAC8APgANAAoAIAAgADwAdwA6AEwAcwBkAEUAeABjAGUAcAB0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CAATABvAGMAawBlAGQAPQAiAGYAYQBsAHMAZQAiACAAUAByAGkAbwByAGkAdAB5AD0AIg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kAIgAgAE4AYQBtAGUAPQAiAHQAbwBjACAANwAiAC8APgANAAoAIAAgADwAdwA6AEwAcwBkAE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BjAGUAcAB0AGkAbwBuACAATABvAGMAawBlAGQAPQAiAGYAYQBsAHMAZQAiACAAUAByAGk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dAB5AD0AIgAzADkAIgAgAE4AYQBtAGUAPQAiAHQAbwBjACAAOAAiAC8APgANAAoAIA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A6AEwAcwBkAEUAeABjAGUAcAB0AGkAbwBuACAATABvAGMAawBlAGQAPQAiAGYAYQBsAHMAZ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UAByAGkAbwByAGkAdAB5AD0AIgAzADkAIgAgAE4AYQBtAGUAPQAiAHQAbwBjACAAOQAi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DwAdwA6AEwAcwBkAEUAeABjAGUAcAB0AGkAbwBuACAATABvAGMAawBlAGQ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sAHMAZQAiACAAUAByAGkAbwByAGkAdAB5AD0AIgAzADUAIgAgAFEARgBvAHIAbQBh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HQAcgB1AGUAIgAgAE4AYQBtAGUAPQAiAGMAYQBwAHQAaQBvAG4AIgAvAD4ADQAKACA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AOgBMAHMAZABFAHgAYwBlAHAAdABpAG8AbgAgAEwAbwBjAGsAZQBkAD0AIgBmAGEAbA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gAFAAcgBpAG8AcgBpAHQAeQA9ACIAMQAwACIAIABTAGUAbQBpAEgAaQBkAGQAZQBuAD0AI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BzAGUAIgANAAoAIAAgACAAVQBuAGgAaQBkAGUAVwBoAGUAbgBVAHMAZQBkAD0AIg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zAGUAIgAgAFEARgBvAHIAbQBhAHQAPQAiAHQAcgB1AGUAIgAgAE4AYQBtAGUAPQAiAFQAa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iAC8APgANAAoAIAAgADwAdwA6AEwAcwBkAEUAeABjAGUAcAB0AGkAbwBuACAATABv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BlAGQAPQAiAGYAYQBsAHMAZQAiACAAUAByAGkAbwByAGkAdAB5AD0AIgAxACIAIABOAGEAb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BEAGUAZgBhAHUAbAB0ACAAUABhAHIAYQBnAHIAYQBwAGgAIABGAG8AbgB0ACIALw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B3ADoATABzAGQARQB4AGMAZQBwAHQAaQBvAG4AIABMAG8AYwBrAGUAZAA9ACI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cwBlACIAIABQAHIAaQBvAHIAaQB0AHkAPQAiADEAMQAiACAAUwBlAG0AaQBIAGkAZABk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9ACIAZgBhAGwAcwBlACIADQAKACAAIAAgAFUAbgBoAGkAZABlAFcAaABlAG4AVQBzAGUAZA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ZgBhAGwAcwBlACIAIABRAEYAbwByAG0AYQB0AD0AIgB0AHIAdQBlACIAIABOAGEAbQBl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TAHUAYgB0AGkAdABsAGUAIgAvAD4ADQAKACAAIAA8AHcAOgBMAHMAZABFAHgAYwBlAHAAd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AgAEwAbwBjAGsAZQBkAD0AIgBmAGEAbABzAGUAIgAgAFAAcgBpAG8AcgBpAHQAeQ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gAyACIAIABTAGUAbQBpAEgAaQBkAGQAZQBuAD0AIgBmAGEAbABzAGUAIgANAAoAIAAgACAAV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aQBkAGUAVwBoAGUAbgBVAHMAZQBkAD0AIgBmAGEAbABzAGUAIgAgAFEARgBvAHIAbQBh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HQAcgB1AGUAIgAgAE4AYQBtAGUAPQAiAFMAdAByAG8AbgBnACIALwA+AA0ACgAgACAAPA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TABzAGQARQB4AGMAZQBwAHQAaQBvAG4AIABMAG8AYwBrAGUAZAA9ACIAZgBhAGwAcwBl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QAHIAaQBvAHIAaQB0AHkAPQAiADIAMAAiACAAUwBlAG0AaQBIAGkAZABkAGUAbgA9ACI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cwBlACIADQAKACAAIAAgAFUAbgBoAGkAZABlAFcAaABlAG4AVQBzAGUAZAA9ACIAZg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CIAIABRAEYAbwByAG0AYQB0AD0AIgB0AHIAdQBlACIAIABOAGEAbQBlAD0AIgBFAG0Ac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wBpAHMAIgAvAD4ADQAKACAAIAA8AHcAOgBMAHMAZABFAHgAYwBlAHAAdABpAG8AbgAgAE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jAGsAZQBkAD0AIgBmAGEAbABzAGUAIgAgAFAAcgBpAG8AcgBpAHQAeQA9ACIANQA5ACIAIA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QBpAEgAaQBkAGQAZQBuAD0AIgBmAGEAbABzAGUAIgANAAoAIAAgACAAVQBuAGgAaQBk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wBoAGUAbgBVAHMAZQBkAD0AIgBmAGEAbABzAGUAIgAgAE4AYQBtAGUAPQAiAFQAYQBiAGwAZQ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cAcgBpAGQAIgAvAD4ADQAKACAAIAA8AHcAOgBMAHMAZABFAHgAYwBlAHAAdABpAG8AbgAgAE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jAGsAZQBkAD0AIgBmAGEAbABzAGUAIgAgAFUAbgBoAGkAZABlAFcAaABlAG4AVQBzAGUAZA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ZgBhAGwAcwBlACIAIABOAGEAbQBlAD0AIgBQAGwAYQBjAGUAaABvAGwAZABlAHIAIABU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B0ACIALwA+AA0ACgAgACAAPAB3ADoATABzAGQARQB4AGMAZQBwAHQAaQBvAG4AIABMAG8AYw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ZAA9ACIAZgBhAGwAcwBlACIAIABQAHIAaQBvAHIAaQB0AHkAPQAiADEAIgAgAFMAZQB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BpAGQAZABlAG4APQAiAGYAYQBsAHMAZQAiAA0ACgAgACAAIABVAG4AaABpAGQAZQBXAGgAZ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UAcwBlAGQAPQAiAGYAYQBsAHMAZQAiACAAUQBGAG8AcgBtAGEAdAA9ACIAdAByAHUAZQAi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gBhAG0AZQA9ACIATgBvACAAUwBwAGEAYwBpAG4AZwAiAC8APgANAAoAIAAgADwAdwA6AEwAcw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UAeABjAGUAcAB0AGkAbwBuACAATABvAGMAawBlAGQAPQAiAGYAYQBsAHMAZQAiACAAUA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GkAdAB5AD0AIgA2ADAAIgAgAFMAZQBtAGkASABpAGQAZABlAG4APQAiAGYAYQBsAHMAZ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IABVAG4AaABpAGQAZQBXAGgAZQBuAFUAcwBlAGQAPQAiAGYAYQBsAHMAZQAi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gBhAG0AZQA9ACIATABpAGcAaAB0ACAAUwBoAGEAZABpAG4AZwAiAC8APgANAAoAIAAgADwAd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wAcwBkAEUAeABjAGUAcAB0AGkAbwBuACAATABvAGMAawBlAGQAPQAiAGYAYQBsAHMAZQAi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AByAGkAbwByAGkAdAB5AD0AIgA2ADEAIgAgAFMAZQBtAGkASABpAGQAZABlAG4APQAiAGY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AiAA0ACgAgACAAIABVAG4AaABpAGQAZQBXAGgAZQBuAFUAcwBlAGQAPQAiAGYAYQBs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iACAATgBhAG0AZQA9ACIATABpAGcAaAB0ACAATABpAHMAdAAiAC8APgANAAoAIAAgADwAd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wAcwBkAEUAeABjAGUAcAB0AGkAbwBuACAATABvAGMAawBlAGQAPQAiAGYAYQBsAHMAZQAi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AByAGkAbwByAGkAdAB5AD0AIgA2ADIAIgAgAFMAZQBtAGkASABpAGQAZABlAG4APQAiAGY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AiAA0ACgAgACAAIABVAG4AaABpAGQAZQBXAGgAZQBuAFUAcwBlAGQAPQAiAGYAYQBs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iACAATgBhAG0AZQA9ACIATABpAGcAaAB0ACAARwByAGkAZAAiAC8APgANAAoAIAAgADwAd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wAcwBkAEUAeABjAGUAcAB0AGkAbwBuACAATABvAGMAawBlAGQAPQAiAGYAYQBsAHMAZQAi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AByAGkAbwByAGkAdAB5AD0AIgA2ADMAIgAgAFMAZQBtAGkASABpAGQAZABlAG4APQAiAGY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AiAA0ACgAgACAAIABVAG4AaABpAGQAZQBXAGgAZQBuAFUAcwBlAGQAPQAiAGYAYQBs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iACAATgBhAG0AZQA9ACIATQBlAGQAaQB1AG0AIABTAGgAYQBkAGkAbgBnACAAMQAiAC8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DwAdwA6AEwAcwBkAEUAeABjAGUAcAB0AGkAbwBuACAATABvAGMAawBlAGQAPQAi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HMAZQAiACAAUAByAGkAbwByAGkAdAB5AD0AIgA2ADQAIgAgAFMAZQBtAGkASABpAGQAZ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PQAiAGYAYQBsAHMAZQAiAA0ACgAgACAAIABVAG4AaABpAGQAZQBXAGgAZQBuAFUAcwBl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GYAYQBsAHMAZQAiACAATgBhAG0AZQA9ACIATQBlAGQAaQB1AG0AIABTAGgAYQBkAGkAbg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MgAiAC8APgANAAoAIAAgADwAdwA6AEwAcwBkAEUAeABjAGUAcAB0AGkAbwBuACAATABv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BlAGQAPQAiAGYAYQBsAHMAZQAiACAAUAByAGkAbwByAGkAdAB5AD0AIgA2ADUAIgAgAFMAZ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SABpAGQAZABlAG4APQAiAGYAYQBsAHMAZQAiAA0ACgAgACAAIABVAG4AaABpAGQAZQBX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uAFUAcwBlAGQAPQAiAGYAYQBsAHMAZQAiACAATgBhAG0AZQA9ACIATQBlAGQAaQB1AG0AIA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cwB0ACAAMQAiAC8APgANAAoAIAAgADwAdwA6AEwAcwBkAEUAeABjAGUAcAB0AGkAbwBu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vAGMAawBlAGQAPQAiAGYAYQBsAHMAZQAiACAAUAByAGkAbwByAGkAdAB5AD0AIgA2ADYAI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MAZQBtAGkASABpAGQAZABlAG4APQAiAGYAYQBsAHMAZQAiAA0ACgAgACAAIABVAG4AaABp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XAGgAZQBuAFUAcwBlAGQAPQAiAGYAYQBsAHMAZQAiACAATgBhAG0AZQA9ACIATQBlAGQAaQ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IABMAGkAcwB0ACAAMgAiAC8APgANAAoAIAAgADwAdwA6AEwAcwBkAEUAeABjAGUAcAB0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CAATABvAGMAawBlAGQAPQAiAGYAYQBsAHMAZQAiACAAUAByAGkAbwByAGkAdAB5AD0AIgA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cAIgAgAFMAZQBtAGkASABpAGQAZABlAG4APQAiAGYAYQBsAHMAZQAiAA0ACgAgACAAIA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pAGQAZQBXAGgAZQBuAFUAcwBlAGQAPQAiAGYAYQBsAHMAZQAiACAATgBhAG0AZQA9ACIAT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aQB1AG0AIABHAHIAaQBkACAAMQAiAC8APgANAAoAIAAgADwAdwA6AEwAcwBkAEUAeABj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GkAbwBuACAATABvAGMAawBlAGQAPQAiAGYAYQBsAHMAZQAiACAAUAByAGkAbwByAGk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A2ADgAIgAgAFMAZQBtAGkASABpAGQAZABlAG4APQAiAGYAYQBsAHMAZQAi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VAG4AaABpAGQAZQBXAGgAZQBuAFUAcwBlAGQAPQAiAGYAYQBsAHMAZQAiACAATgBhAG0AZ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TQBlAGQAaQB1AG0AIABHAHIAaQBkACAAMgAiAC8APgANAAoAIAAgADwAdwA6AEwAcwBkAE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BjAGUAcAB0AGkAbwBuACAATABvAGMAawBlAGQAPQAiAGYAYQBsAHMAZQAiACAAUAByAGk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dAB5AD0AIgA2ADkAIgAgAFMAZQBtAGkASABpAGQAZABlAG4APQAiAGYAYQBsAHMAZQAi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IABVAG4AaABpAGQAZQBXAGgAZQBuAFUAcwBlAGQAPQAiAGYAYQBsAHMAZQAiACAAT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ZQA9ACIATQBlAGQAaQB1AG0AIABHAHIAaQBkACAAMwAiAC8APgANAAoAIAAgADwAdwA6AE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kAEUAeABjAGUAcAB0AGkAbwBuACAATABvAGMAawBlAGQAPQAiAGYAYQBsAHMAZQAiACAAUA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wByAGkAdAB5AD0AIgA3ADAAIgAgAFMAZQBtAGkASABpAGQAZABlAG4APQAiAGYAYQBs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iAA0ACgAgACAAIABVAG4AaABpAGQAZQBXAGgAZQBuAFUAcwBlAGQAPQAiAGYAYQBsAHMAZ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TgBhAG0AZQA9ACIARABhAHIAawAgAEwAaQBzAHQAIgAvAD4ADQAKACAAIAA8AHcAOgBM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FAHgAYwBlAHAAdABpAG8AbgAgAEwAbwBjAGsAZQBkAD0AIgBmAGEAbABzAGUAIgAgAFA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BpAHQAeQA9ACIANwAxACIAIABTAGUAbQBpAEgAaQBkAGQAZQBuAD0AIgBmAGEAbA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NAAoAIAAgACAAVQBuAGgAaQBkAGUAVwBoAGUAbgBVAHMAZQBkAD0AIgBmAGEAbABzAGUAI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4AYQBtAGUAPQAiAEMAbwBsAG8AcgBmAHUAbAAgAFMAaABhAGQAaQBuAGcAIgAv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HcAOgBMAHMAZABFAHgAYwBlAHAAdABpAG8AbgAgAEwAbwBjAGsAZQBkAD0AIgBmAGEAb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IgAgAFAAcgBpAG8AcgBpAHQAeQA9ACIANwAyACIAIABTAGUAbQBpAEgAaQBkAGQAZQBu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mAGEAbABzAGUAIgANAAoAIAAgACAAVQBuAGgAaQBkAGUAVwBoAGUAbgBVAHMAZQBkAD0AI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BzAGUAIgAgAE4AYQBtAGUAPQAiAEMAbwBsAG8AcgBmAHUAbAAgAEwAaQBzAHQAIgAv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8AHcAOgBMAHMAZABFAHgAYwBlAHAAdABpAG8AbgAgAEwAbwBjAGsAZQBkAD0AI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BzAGUAIgAgAFAAcgBpAG8AcgBpAHQAeQA9ACIANwAzACIAIABTAGUAbQBpAEgAaQBk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uAD0AIgBmAGEAbABzAGUAIgANAAoAIAAgACAAVQBuAGgAaQBkAGUAVwBoAGUAbgBVAHMAZ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BmAGEAbABzAGUAIgAgAE4AYQBtAGUAPQAiAEMAbwBsAG8AcgBmAHUAbAAgAEcAcgBp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vAD4ADQAKACAAIAA8AHcAOgBMAHMAZABFAHgAYwBlAHAAdABpAG8AbgAgAEwAbwBjAGsAZ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BmAGEAbABzAGUAIgAgAFAAcgBpAG8AcgBpAHQAeQA9ACIANgAwACIAIABTAGUAbQBpAE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kAGQAZQBuAD0AIgBmAGEAbABzAGUAIgANAAoAIAAgACAAVQBuAGgAaQBkAGUAVwBoAGUAb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BkAD0AIgBmAGEAbABzAGUAIgAgAE4AYQBtAGUAPQAiAEwAaQBnAGgAdAAgAFMAaABh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GcAIABBAGMAYwBlAG4AdAAgADEAIgAvAD4ADQAKACAAIAA8AHcAOgBMAHMAZABFAHgAY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BpAG8AbgAgAEwAbwBjAGsAZQBkAD0AIgBmAGEAbABzAGUAIgAgAFAAcgBpAG8AcgBp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9ACIANgAxACIAIABTAGUAbQBpAEgAaQBkAGQAZQBuAD0AIgBmAGEAbABzAGUAI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VQBuAGgAaQBkAGUAVwBoAGUAbgBVAHMAZQBkAD0AIgBmAGEAbABzAGUAIgAgAE4AYQ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EwAaQBnAGgAdAAgAEwAaQBzAHQAIABBAGMAYwBlAG4AdAAgADEAIgAvAD4ADQAKACA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AOgBMAHMAZABFAHgAYwBlAHAAdABpAG8AbgAgAEwAbwBjAGsAZQBkAD0AIgBmAGEAbA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gAFAAcgBpAG8AcgBpAHQAeQA9ACIANgAyACIAIABTAGUAbQBpAEgAaQBkAGQAZQBuAD0AI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BzAGUAIgANAAoAIAAgACAAVQBuAGgAaQBkAGUAVwBoAGUAbgBVAHMAZQBkAD0AIg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zAGUAIgAgAE4AYQBtAGUAPQAiAEwAaQBnAGgAdAAgAEcAcgBpAGQAIABBAGMAYwBlAG4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AIgAvAD4ADQAKACAAIAA8AHcAOgBMAHMAZABFAHgAYwBlAHAAdABpAG8AbgAgAEwAbwBjAG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kAD0AIgBmAGEAbABzAGUAIgAgAFAAcgBpAG8AcgBpAHQAeQA9ACIANgAzACIAIABTAGUAb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gAaQBkAGQAZQBuAD0AIgBmAGEAbABzAGUAIgANAAoAIAAgACAAVQBuAGgAaQBkAGUAVwBo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VAHMAZQBkAD0AIgBmAGEAbABzAGUAIgAgAE4AYQBtAGUAPQAiAE0AZQBkAGkAdQBtACAAUw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ZABpAG4AZwAgADEAIABBAGMAYwBlAG4AdAAgADEAIgAvAD4ADQAKACAAIAA8AHcAOgBM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FAHgAYwBlAHAAdABpAG8AbgAgAEwAbwBjAGsAZQBkAD0AIgBmAGEAbABzAGUAIgAgAFA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BpAHQAeQA9ACIANgA0ACIAIABTAGUAbQBpAEgAaQBkAGQAZQBuAD0AIgBmAGEAbA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NAAoAIAAgACAAVQBuAGgAaQBkAGUAVwBoAGUAbgBVAHMAZQBkAD0AIgBmAGEAbABzAGUAI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4AYQBtAGUAPQAiAE0AZQBkAGkAdQBtACAAUwBoAGEAZABpAG4AZwAgADIAIABBAGMAYwBl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DEAIgAvAD4ADQAKACAAIAA8AHcAOgBMAHMAZABFAHgAYwBlAHAAdABpAG8AbgAgAEwAbw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sAZQBkAD0AIgBmAGEAbABzAGUAIgAgAFAAcgBpAG8AcgBpAHQAeQA9ACIANgA1ACIAIA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EgAaQBkAGQAZQBuAD0AIgBmAGEAbABzAGUAIgANAAoAIAAgACAAVQBuAGgAaQBkAGUAVw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gBVAHMAZQBkAD0AIgBmAGEAbABzAGUAIgAgAE4AYQBtAGUAPQAiAE0AZQBkAGkAdQBt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pAHMAdAAgADEAIABBAGMAYwBlAG4AdAAgADEAIgAvAD4ADQAKACAAIAA8AHcAOgBMAHMAZA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gAYwBlAHAAdABpAG8AbgAgAEwAbwBjAGsAZQBkAD0AIgBmAGEAbABzAGUAIgAgAFUAbgBo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lAFcAaABlAG4AVQBzAGUAZAA9ACIAZgBhAGwAcwBlACIAIABOAGEAbQBlAD0AIgBSAGUAd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aQBvAG4AIgAvAD4ADQAKACAAIAA8AHcAOgBMAHMAZABFAHgAYwBlAHAAdABpAG8AbgAgAE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jAGsAZQBkAD0AIgBmAGEAbABzAGUAIgAgAFAAcgBpAG8AcgBpAHQAeQA9ACIAMwA0ACIAIA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QBpAEgAaQBkAGQAZQBuAD0AIgBmAGEAbABzAGUAIgANAAoAIAAgACAAVQBuAGgAaQBk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wBoAGUAbgBVAHMAZQBkAD0AIgBmAGEAbABzAGUAIgAgAFEARgBvAHIAbQBhAHQAPQAiAHQAcg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IgAgAE4AYQBtAGUAPQAiAEwAaQBzAHQAIABQAGEAcgBhAGcAcgBhAHAAaAAiAC8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DwAdwA6AEwAcwBkAEUAeABjAGUAcAB0AGkAbwBuACAATABvAGMAawBlAGQAPQAiAGY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AiACAAUAByAGkAbwByAGkAdAB5AD0AIgAyADkAIgAgAFMAZQBtAGkASABpAGQAZABl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GYAYQBsAHMAZQAiAA0ACgAgACAAIABVAG4AaABpAGQAZQBXAGgAZQBuAFUAcwBlAGQ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sAHMAZQAiACAAUQBGAG8AcgBtAGEAdAA9ACIAdAByAHUAZQAiACAATgBhAG0AZQ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QB1AG8AdABlACIALwA+AA0ACgAgACAAPAB3ADoATABzAGQARQB4AGMAZQBwAHQAaQBvAG4AIA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YwBrAGUAZAA9ACIAZgBhAGwAcwBlACIAIABQAHIAaQBvAHIAaQB0AHkAPQAiADMAMAAi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wBlAG0AaQBIAGkAZABkAGUAbgA9ACIAZgBhAGwAcwBlACIADQAKACAAIAAgAFUAbgBoAGkAZ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cAaABlAG4AVQBzAGUAZAA9ACIAZgBhAGwAcwBlACIAIABRAEYAbwByAG0AYQB0AD0AIgB0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lACIAIABOAGEAbQBlAD0AIgBJAG4AdABlAG4AcwBlACAAUQB1AG8AdABlACIALw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B3ADoATABzAGQARQB4AGMAZQBwAHQAaQBvAG4AIABMAG8AYwBrAGUAZAA9ACIAZg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CIAIABQAHIAaQBvAHIAaQB0AHkAPQAiADYANgAiACAAUwBlAG0AaQBIAGkAZABkAGUAbg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ZgBhAGwAcwBlACIADQAKACAAIAAgAFUAbgBoAGkAZABlAFcAaABlAG4AVQBzAGUAZA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wAcwBlACIAIABOAGEAbQBlAD0AIgBNAGUAZABpAHUAbQAgAEwAaQBzAHQAIAAyACAAQQ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ZQBuAHQAIAAxACIALwA+AA0ACgAgACAAPAB3ADoATABzAGQARQB4AGMAZQBwAHQAaQ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MAG8AYwBrAGUAZAA9ACIAZgBhAGwAcwBlACIAIABQAHIAaQBvAHIAaQB0AHkAPQAiADYANw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UwBlAG0AaQBIAGkAZABkAGUAbgA9ACIAZgBhAGwAcwBlACIADQAKACAAIAAgAFUAbgBo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lAFcAaABlAG4AVQBzAGUAZAA9ACIAZgBhAGwAcwBlACIAIABOAGEAbQBlAD0AIgBNAGUAZ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UAbQAgAEcAcgBpAGQAIAAxACAAQQBjAGMAZQBuAHQAIAAxACIALwA+AA0ACgAgACAAPAB3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zAGQARQB4AGMAZQBwAHQAaQBvAG4AIABMAG8AYwBrAGUAZAA9ACIAZgBhAGwAcwBlACIAIAB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vAHIAaQB0AHkAPQAiADYAOAAiACAAUwBlAG0AaQBIAGkAZABkAGUAbgA9ACIAZg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CIADQAKACAAIAAgAFUAbgBoAGkAZABlAFcAaABlAG4AVQBzAGUAZAA9ACIAZgBhAGw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IABOAGEAbQBlAD0AIgBNAGUAZABpAHUAbQAgAEcAcgBpAGQAIAAyACAAQQBjAGMAZQ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xACIALwA+AA0ACgAgACAAPAB3ADoATABzAGQARQB4AGMAZQBwAHQAaQBvAG4AIABMAG8AYw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ZAA9ACIAZgBhAGwAcwBlACIAIABQAHIAaQBvAHIAaQB0AHkAPQAiADYAOQAiACAAUwBl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IAGkAZABkAGUAbgA9ACIAZgBhAGwAcwBlACIADQAKACAAIAAgAFUAbgBoAGkAZABlAFcAa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VQBzAGUAZAA9ACIAZgBhAGwAcwBlACIAIABOAGEAbQBlAD0AIgBNAGUAZABpAHUAbQAgAE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QAIAAzACAAQQBjAGMAZQBuAHQAIAAxACIALwA+AA0ACgAgACAAPAB3ADoATABzAGQARQB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ZQBwAHQAaQBvAG4AIABMAG8AYwBrAGUAZAA9ACIAZgBhAGwAcwBlACIAIABQAHIAaQ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0AHkAPQAiADcAMAAiACAAUwBlAG0AaQBIAGkAZABkAGUAbgA9ACIAZgBhAGwAcwBlACI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gAFUAbgBoAGkAZABlAFcAaABlAG4AVQBzAGUAZAA9ACIAZgBhAGwAcwBlACIAIABO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lAD0AIgBEAGEAcgBrACAATABpAHMAdAAgAEEAYwBjAGUAbgB0ACAAMQAiAC8AP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dwA6AEwAcwBkAEUAeABjAGUAcAB0AGkAbwBuACAATABvAGMAawBlAGQAPQAiAGYAYQBs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iACAAUAByAGkAbwByAGkAdAB5AD0AIgA3ADEAIgAgAFMAZQBtAGkASABpAGQAZABlAG4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sAHMAZQAiAA0ACgAgACAAIABVAG4AaABpAGQAZQBXAGgAZQBuAFUAcwBlAGQAPQAi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HMAZQAiACAATgBhAG0AZQA9ACIAQwBvAGwAbwByAGYAdQBsACAAUwBoAGEAZABpAG4AZ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EAYwBjAGUAbgB0ACAAMQAiAC8APgANAAoAIAAgADwAdwA6AEwAcwBkAEUAeABjAGUAcAB0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CAATABvAGMAawBlAGQAPQAiAGYAYQBsAHMAZQAiACAAUAByAGkAbwByAGkAdAB5AD0AIg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IAIgAgAFMAZQBtAGkASABpAGQAZABlAG4APQAiAGYAYQBsAHMAZQAiAA0ACgAgACAAIA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pAGQAZQBXAGgAZQBuAFUAcwBlAGQAPQAiAGYAYQBsAHMAZQAiACAATgBhAG0AZQA9ACIAQ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bwByAGYAdQBsACAATABpAHMAdAAgAEEAYwBjAGUAbgB0ACAAMQAiAC8APgANAAoAIA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A6AEwAcwBkAEUAeABjAGUAcAB0AGkAbwBuACAATABvAGMAawBlAGQAPQAiAGYAYQBsAHMAZ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UAByAGkAbwByAGkAdAB5AD0AIgA3ADMAIgAgAFMAZQBtAGkASABpAGQAZABlAG4APQAi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HMAZQAiAA0ACgAgACAAIABVAG4AaABpAGQAZQBXAGgAZQBuAFUAcwBlAGQAPQAiAGY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AiACAATgBhAG0AZQA9ACIAQwBvAGwAbwByAGYAdQBsACAARwByAGkAZAAgAEEAYwBj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AAMQAiAC8APgANAAoAIAAgADwAdwA6AEwAcwBkAEUAeABjAGUAcAB0AGkAbwBuACAAT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awBlAGQAPQAiAGYAYQBsAHMAZQAiACAAUAByAGkAbwByAGkAdAB5AD0AIgA2ADAAIgAgAF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tAGkASABpAGQAZABlAG4APQAiAGYAYQBsAHMAZQAiAA0ACgAgACAAIABVAG4AaABpAGQAZQ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ZQBuAFUAcwBlAGQAPQAiAGYAYQBsAHMAZQAiACAATgBhAG0AZQA9ACIATABpAGcAaA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wBoAGEAZABpAG4AZwAgAEEAYwBjAGUAbgB0ACAAMgAiAC8APgANAAoAIAAgADwAdwA6AEwAcw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UAeABjAGUAcAB0AGkAbwBuACAATABvAGMAawBlAGQAPQAiAGYAYQBsAHMAZQAiACAAUA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GkAdAB5AD0AIgA2ADEAIgAgAFMAZQBtAGkASABpAGQAZABlAG4APQAiAGYAYQBsAHMAZ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IABVAG4AaABpAGQAZQBXAGgAZQBuAFUAcwBlAGQAPQAiAGYAYQBsAHMAZQAi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gBhAG0AZQA9ACIATABpAGcAaAB0ACAATABpAHMAdAAgAEEAYwBjAGUAbgB0ACAAMgAiAC8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DwAdwA6AEwAcwBkAEUAeABjAGUAcAB0AGkAbwBuACAATABvAGMAawBlAGQAPQAi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HMAZQAiACAAUAByAGkAbwByAGkAdAB5AD0AIgA2ADIAIgAgAFMAZQBtAGkASABpAGQAZ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PQAiAGYAYQBsAHMAZQAiAA0ACgAgACAAIABVAG4AaABpAGQAZQBXAGgAZQBuAFUAcwBl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GYAYQBsAHMAZQAiACAATgBhAG0AZQA9ACIATABpAGcAaAB0ACAARwByAGkAZAAgAEEAYw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gB0ACAAMgAiAC8APgANAAoAIAAgADwAdwA6AEwAcwBkAEUAeABjAGUAcAB0AGkAbwBu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vAGMAawBlAGQAPQAiAGYAYQBsAHMAZQAiACAAUAByAGkAbwByAGkAdAB5AD0AIgA2ADMAI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MAZQBtAGkASABpAGQAZABlAG4APQAiAGYAYQBsAHMAZQAiAA0ACgAgACAAIABVAG4AaABp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XAGgAZQBuAFUAcwBlAGQAPQAiAGYAYQBsAHMAZQAiACAATgBhAG0AZQA9ACIATQBlAGQAaQ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IABTAGgAYQBkAGkAbgBnACAAMQAgAEEAYwBjAGUAbgB0ACAAMgAiAC8APgANAAoAIA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A6AEwAcwBkAEUAeABjAGUAcAB0AGkAbwBuACAATABvAGMAawBlAGQAPQAiAGYAYQBsAHMAZ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UAByAGkAbwByAGkAdAB5AD0AIgA2ADQAIgAgAFMAZQBtAGkASABpAGQAZABlAG4APQAi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HMAZQAiAA0ACgAgACAAIABVAG4AaABpAGQAZQBXAGgAZQBuAFUAcwBlAGQAPQAiAGY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AiACAATgBhAG0AZQA9ACIATQBlAGQAaQB1AG0AIABTAGgAYQBkAGkAbgBnACAAMgAgAE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jAGUAbgB0ACAAMgAiAC8APgANAAoAIAAgADwAdwA6AEwAcwBkAEUAeABjAGUAcAB0AGk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TABvAGMAawBlAGQAPQAiAGYAYQBsAHMAZQAiACAAUAByAGkAbwByAGkAdAB5AD0AIgA2A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gAFMAZQBtAGkASABpAGQAZABlAG4APQAiAGYAYQBsAHMAZQAiAA0ACgAgACAAIABVAG4Aa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QBXAGgAZQBuAFUAcwBlAGQAPQAiAGYAYQBsAHMAZQAiACAATgBhAG0AZQA9ACIATQBl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1AG0AIABMAGkAcwB0ACAAMQAgAEEAYwBjAGUAbgB0ACAAMgAiAC8APgANAAoAIAAgADwAd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wAcwBkAEUAeABjAGUAcAB0AGkAbwBuACAATABvAGMAawBlAGQAPQAiAGYAYQBsAHMAZQAi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AByAGkAbwByAGkAdAB5AD0AIgA2ADYAIgAgAFMAZQBtAGkASABpAGQAZABlAG4APQAiAGY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AiAA0ACgAgACAAIABVAG4AaABpAGQAZQBXAGgAZQBuAFUAcwBlAGQAPQAiAGYAYQBs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iACAATgBhAG0AZQA9ACIATQBlAGQAaQB1AG0AIABMAGkAcwB0ACAAMgAgAEEAYwBjAGU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MgAiAC8APgANAAoAIAAgADwAdwA6AEwAcwBkAEUAeABjAGUAcAB0AGkAbwBuACAATABv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BlAGQAPQAiAGYAYQBsAHMAZQAiACAAUAByAGkAbwByAGkAdAB5AD0AIgA2ADcAIgAgAFMAZ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SABpAGQAZABlAG4APQAiAGYAYQBsAHMAZQAiAA0ACgAgACAAIABVAG4AaABpAGQAZQBX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uAFUAcwBlAGQAPQAiAGYAYQBsAHMAZQAiACAATgBhAG0AZQA9ACIATQBlAGQAaQB1AG0AI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kACAAMQAgAEEAYwBjAGUAbgB0ACAAMgAiAC8APgANAAoAIAAgADwAdwA6AEwAcwBkAE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BjAGUAcAB0AGkAbwBuACAATABvAGMAawBlAGQAPQAiAGYAYQBsAHMAZQAiACAAUAByAGk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dAB5AD0AIgA2ADgAIgAgAFMAZQBtAGkASABpAGQAZABlAG4APQAiAGYAYQBsAHMAZQAi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IABVAG4AaABpAGQAZQBXAGgAZQBuAFUAcwBlAGQAPQAiAGYAYQBsAHMAZQAiACAAT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ZQA9ACIATQBlAGQAaQB1AG0AIABHAHIAaQBkACAAMgAgAEEAYwBjAGUAbgB0ACAAMgAi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DwAdwA6AEwAcwBkAEUAeABjAGUAcAB0AGkAbwBuACAATABvAGMAawBlAGQ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sAHMAZQAiACAAUAByAGkAbwByAGkAdAB5AD0AIgA2ADkAIgAgAFMAZQBtAGkASABp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lAG4APQAiAGYAYQBsAHMAZQAiAA0ACgAgACAAIABVAG4AaABpAGQAZQBXAGgAZQBuAFU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PQAiAGYAYQBsAHMAZQAiACAATgBhAG0AZQA9ACIATQBlAGQAaQB1AG0AIABHAHIAaQB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wAgAEEAYwBjAGUAbgB0ACAAMgAiAC8APgANAAoAIAAgADwAdwA6AEwAcwBkAEUAeABjAG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wBuACAATABvAGMAawBlAGQAPQAiAGYAYQBsAHMAZQAiACAAUAByAGkAbwByAGkAdAB5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3ADAAIgAgAFMAZQBtAGkASABpAGQAZABlAG4APQAiAGYAYQBsAHMAZQAiAA0ACgAgACAAI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aABpAGQAZQBXAGgAZQBuAFUAcwBlAGQAPQAiAGYAYQBsAHMAZQAiACAATgBhAG0AZQ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BhAHIAawAgAEwAaQBzAHQAIABBAGMAYwBlAG4AdAAgADIAIgAvAD4ADQAKACAAIAA8AHcAO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ABFAHgAYwBlAHAAdABpAG8AbgAgAEwAbwBjAGsAZQBkAD0AIgBmAGEAbABzAGUAIgAgAF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8AcgBpAHQAeQA9ACIANwAxACIAIABTAGUAbQBpAEgAaQBkAGQAZQBuAD0AIgBmAGEAb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IgANAAoAIAAgACAAVQBuAGgAaQBkAGUAVwBoAGUAbgBVAHMAZQBkAD0AIgBmAGEAbA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gAE4AYQBtAGUAPQAiAEMAbwBsAG8AcgBmAHUAbAAgAFMAaABhAGQAaQBuAGcAIABBAGMAY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gADIAIgAvAD4ADQAKACAAIAA8AHcAOgBMAHMAZABFAHgAYwBlAHAAdABpAG8AbgAgAE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jAGsAZQBkAD0AIgBmAGEAbABzAGUAIgAgAFAAcgBpAG8AcgBpAHQAeQA9ACIANwAyACIAIA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QBpAEgAaQBkAGQAZQBuAD0AIgBmAGEAbABzAGUAIgANAAoAIAAgACAAVQBuAGgAaQBk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wBoAGUAbgBVAHMAZQBkAD0AIgBmAGEAbABzAGUAIgAgAE4AYQBtAGUAPQAiAEMAbwBsAG8Ac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UAbAAgAEwAaQBzAHQAIABBAGMAYwBlAG4AdAAgADIAIgAvAD4ADQAKACAAIAA8AHcAOgBM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FAHgAYwBlAHAAdABpAG8AbgAgAEwAbwBjAGsAZQBkAD0AIgBmAGEAbABzAGUAIgAgAFA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BpAHQAeQA9ACIANwAzACIAIABTAGUAbQBpAEgAaQBkAGQAZQBuAD0AIgBmAGEAbA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NAAoAIAAgACAAVQBuAGgAaQBkAGUAVwBoAGUAbgBVAHMAZQBkAD0AIgBmAGEAbABzAGUAI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4AYQBtAGUAPQAiAEMAbwBsAG8AcgBmAHUAbAAgAEcAcgBpAGQAIABBAGMAYwBlAG4AdAAgAD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vAD4ADQAKACAAIAA8AHcAOgBMAHMAZABFAHgAYwBlAHAAdABpAG8AbgAgAEwAbwBjAGsAZ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BmAGEAbABzAGUAIgAgAFAAcgBpAG8AcgBpAHQAeQA9ACIANgAwACIAIABTAGUAbQBpAE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kAGQAZQBuAD0AIgBmAGEAbABzAGUAIgANAAoAIAAgACAAVQBuAGgAaQBkAGUAVwBoAGUAb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BkAD0AIgBmAGEAbABzAGUAIgAgAE4AYQBtAGUAPQAiAEwAaQBnAGgAdAAgAFMAaABh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GcAIABBAGMAYwBlAG4AdAAgADMAIgAvAD4ADQAKACAAIAA8AHcAOgBMAHMAZABFAHgAY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BpAG8AbgAgAEwAbwBjAGsAZQBkAD0AIgBmAGEAbABzAGUAIgAgAFAAcgBpAG8AcgBp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9ACIANgAxACIAIABTAGUAbQBpAEgAaQBkAGQAZQBuAD0AIgBmAGEAbABzAGUAI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VQBuAGgAaQBkAGUAVwBoAGUAbgBVAHMAZQBkAD0AIgBmAGEAbABzAGUAIgAgAE4AYQ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EwAaQBnAGgAdAAgAEwAaQBzAHQAIABBAGMAYwBlAG4AdAAgADMAIgAvAD4ADQAKACA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AOgBMAHMAZABFAHgAYwBlAHAAdABpAG8AbgAgAEwAbwBjAGsAZQBkAD0AIgBmAGEAbA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gAFAAcgBpAG8AcgBpAHQAeQA9ACIANgAyACIAIABTAGUAbQBpAEgAaQBkAGQAZQBuAD0AI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BzAGUAIgANAAoAIAAgACAAVQBuAGgAaQBkAGUAVwBoAGUAbgBVAHMAZQBkAD0AIg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zAGUAIgAgAE4AYQBtAGUAPQAiAEwAaQBnAGgAdAAgAEcAcgBpAGQAIABBAGMAYwBlAG4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MAIgAvAD4ADQAKACAAIAA8AHcAOgBMAHMAZABFAHgAYwBlAHAAdABpAG8AbgAgAEwAbwBjAG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kAD0AIgBmAGEAbABzAGUAIgAgAFAAcgBpAG8AcgBpAHQAeQA9ACIANgAzACIAIABTAGUAb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gAaQBkAGQAZQBuAD0AIgBmAGEAbABzAGUAIgANAAoAIAAgACAAVQBuAGgAaQBkAGUAVwBo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VAHMAZQBkAD0AIgBmAGEAbABzAGUAIgAgAE4AYQBtAGUAPQAiAE0AZQBkAGkAdQBtACAAUw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ZABpAG4AZwAgADEAIABBAGMAYwBlAG4AdAAgADMAIgAvAD4ADQAKACAAIAA8AHcAOgBM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FAHgAYwBlAHAAdABpAG8AbgAgAEwAbwBjAGsAZQBkAD0AIgBmAGEAbABzAGUAIgAgAFA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BpAHQAeQA9ACIANgA0ACIAIABTAGUAbQBpAEgAaQBkAGQAZQBuAD0AIgBmAGEAbA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NAAoAIAAgACAAVQBuAGgAaQBkAGUAVwBoAGUAbgBVAHMAZQBkAD0AIgBmAGEAbABzAGUAI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4AYQBtAGUAPQAiAE0AZQBkAGkAdQBtACAAUwBoAGEAZABpAG4AZwAgADIAIABBAGMAYwBl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DMAIgAvAD4ADQAKACAAIAA8AHcAOgBMAHMAZABFAHgAYwBlAHAAdABpAG8AbgAgAEwAbw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sAZQBkAD0AIgBmAGEAbABzAGUAIgAgAFAAcgBpAG8AcgBpAHQAeQA9ACIANgA1ACIAIA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EgAaQBkAGQAZQBuAD0AIgBmAGEAbABzAGUAIgANAAoAIAAgACAAVQBuAGgAaQBkAGUAVw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gBVAHMAZQBkAD0AIgBmAGEAbABzAGUAIgAgAE4AYQBtAGUAPQAiAE0AZQBkAGkAdQBt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pAHMAdAAgADEAIABBAGMAYwBlAG4AdAAgADMAIgAvAD4ADQAKACAAIAA8AHcAOgBMAHMAZA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gAYwBlAHAAdABpAG8AbgAgAEwAbwBjAGsAZQBkAD0AIgBmAGEAbABzAGUAIgAgAFAAcgBp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HQAeQA9ACIANgA2ACIAIABTAGUAbQBpAEgAaQBkAGQAZQBuAD0AIgBmAGEAbABzAGUAI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CAAVQBuAGgAaQBkAGUAVwBoAGUAbgBVAHMAZQBkAD0AIgBmAGEAbABzAGUAIgAgAE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tAGUAPQAiAE0AZQBkAGkAdQBtACAATABpAHMAdAAgADIAIABBAGMAYwBlAG4AdAAgADMAIg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CAAIAA8AHcAOgBMAHMAZABFAHgAYwBlAHAAdABpAG8AbgAgAEwAbwBjAGsAZQBk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mAGEAbABzAGUAIgAgAFAAcgBpAG8AcgBpAHQAeQA9ACIANgA3ACIAIABTAGUAbQBpAEgAa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QBuAD0AIgBmAGEAbABzAGUAIgANAAoAIAAgACAAVQBuAGgAaQBkAGUAVwBoAGUAbgBV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kAD0AIgBmAGEAbABzAGUAIgAgAE4AYQBtAGUAPQAiAE0AZQBkAGkAdQBtACAARwByAGkAZ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AIABBAGMAYwBlAG4AdAAgADMAIgAvAD4ADQAKACAAIAA8AHcAOgBMAHMAZABFAHgAYwBl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pAG8AbgAgAEwAbwBjAGsAZQBkAD0AIgBmAGEAbABzAGUAIgAgAFAAcgBpAG8AcgBpAHQAe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NgA4ACIAIABTAGUAbQBpAEgAaQBkAGQAZQBuAD0AIgBmAGEAbABzAGUAIgANAAoAIA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QBuAGgAaQBkAGUAVwBoAGUAbgBVAHMAZQBkAD0AIgBmAGEAbABzAGUAIgAgAE4AYQBtAGU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0AZQBkAGkAdQBtACAARwByAGkAZAAgADIAIABBAGMAYwBlAG4AdAAgADMAIgAv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HcAOgBMAHMAZABFAHgAYwBlAHAAdABpAG8AbgAgAEwAbwBjAGsAZQBkAD0AIgBmAGEAb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IgAgAFAAcgBpAG8AcgBpAHQAeQA9ACIANgA5ACIAIABTAGUAbQBpAEgAaQBkAGQAZQBu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mAGEAbABzAGUAIgANAAoAIAAgACAAVQBuAGgAaQBkAGUAVwBoAGUAbgBVAHMAZQBkAD0AI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BzAGUAIgAgAE4AYQBtAGUAPQAiAE0AZQBkAGkAdQBtACAARwByAGkAZAAgADMAIABB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lAG4AdAAgADMAIgAvAD4ADQAKACAAIAA8AHcAOgBMAHMAZABFAHgAYwBlAHAAdABpAG8Ab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wAbwBjAGsAZQBkAD0AIgBmAGEAbABzAGUAIgAgAFAAcgBpAG8AcgBpAHQAeQA9ACIANwAw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TAGUAbQBpAEgAaQBkAGQAZQBuAD0AIgBmAGEAbABzAGUAIgANAAoAIAAgACAAVQBuAGgAa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VwBoAGUAbgBVAHMAZQBkAD0AIgBmAGEAbABzAGUAIgAgAE4AYQBtAGUAPQAiAEQAYQByAG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MAGkAcwB0ACAAQQBjAGMAZQBuAHQAIAAzACIALwA+AA0ACgAgACAAPAB3ADoATABzAGQARQB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ZQBwAHQAaQBvAG4AIABMAG8AYwBrAGUAZAA9ACIAZgBhAGwAcwBlACIAIABQAHIAaQ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0AHkAPQAiADcAMQAiACAAUwBlAG0AaQBIAGkAZABkAGUAbgA9ACIAZgBhAGwAcwBlACI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gAFUAbgBoAGkAZABlAFcAaABlAG4AVQBzAGUAZAA9ACIAZgBhAGwAcwBlACIAIABO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lAD0AIgBDAG8AbABvAHIAZgB1AGwAIABTAGgAYQBkAGkAbgBnACAAQQBjAGMAZQBuAHQAIA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LwA+AA0ACgAgACAAPAB3ADoATABzAGQARQB4AGMAZQBwAHQAaQBvAG4AIABMAG8AYwBr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9ACIAZgBhAGwAcwBlACIAIABQAHIAaQBvAHIAaQB0AHkAPQAiADcAMgAiACAAUwBlAG0AaQ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ABkAGUAbgA9ACIAZgBhAGwAcwBlACIADQAKACAAIAAgAFUAbgBoAGkAZABlAFcAaABl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QBzAGUAZAA9ACIAZgBhAGwAcwBlACIAIABOAGEAbQBlAD0AIgBDAG8AbABvAHIAZgB1AGwAIA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cwB0ACAAQQBjAGMAZQBuAHQAIAAzACIALwA+AA0ACgAgACAAPAB3ADoATABzAGQARQB4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wAHQAaQBvAG4AIABMAG8AYwBrAGUAZAA9ACIAZgBhAGwAcwBlACIAIABQAHIAaQBvAHIAa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PQAiADcAMwAiACAAUwBlAG0AaQBIAGkAZABkAGUAbgA9ACIAZgBhAGwAcwBlACI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FUAbgBoAGkAZABlAFcAaABlAG4AVQBzAGUAZAA9ACIAZgBhAGwAcwBlACIAIABOAGEAb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BDAG8AbABvAHIAZgB1AGwAIABHAHIAaQBkACAAQQBjAGMAZQBuAHQAIAAzACIALw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B3ADoATABzAGQARQB4AGMAZQBwAHQAaQBvAG4AIABMAG8AYwBrAGUAZAA9ACI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cwBlACIAIABQAHIAaQBvAHIAaQB0AHkAPQAiADYAMAAiACAAUwBlAG0AaQBIAGkAZABk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9ACIAZgBhAGwAcwBlACIADQAKACAAIAAgAFUAbgBoAGkAZABlAFcAaABlAG4AVQBzAGUAZA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ZgBhAGwAcwBlACIAIABOAGEAbQBlAD0AIgBMAGkAZwBoAHQAIABTAGgAYQBkAGkAbgBn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QBjAGMAZQBuAHQAIAA0ACIALwA+AA0ACgAgACAAPAB3ADoATABzAGQARQB4AGMAZQBwAHQAaQ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IABMAG8AYwBrAGUAZAA9ACIAZgBhAGwAcwBlACIAIABQAHIAaQBvAHIAaQB0AHkAPQAiAD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QAiACAAUwBlAG0AaQBIAGkAZABkAGUAbgA9ACIAZgBhAGwAcwBlACIADQAKACAAIAAgAFUAbg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ABlAFcAaABlAG4AVQBzAGUAZAA9ACIAZgBhAGwAcwBlACIAIABOAGEAbQBlAD0AIgBM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BoAHQAIABMAGkAcwB0ACAAQQBjAGMAZQBuAHQAIAA0ACIALwA+AA0ACgAgACAAPAB3ADoAT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RQB4AGMAZQBwAHQAaQBvAG4AIABMAG8AYwBrAGUAZAA9ACIAZgBhAGwAcwBlACIAIABQ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vAHIAaQB0AHkAPQAiADYAMgAiACAAUwBlAG0AaQBIAGkAZABkAGUAbgA9ACIAZgBhAGw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DQAKACAAIAAgAFUAbgBoAGkAZABlAFcAaABlAG4AVQBzAGUAZAA9ACIAZgBhAGwAcwBl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OAGEAbQBlAD0AIgBMAGkAZwBoAHQAIABHAHIAaQBkACAAQQBjAGMAZQBuAHQAIAA0ACIAL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PAB3ADoATABzAGQARQB4AGMAZQBwAHQAaQBvAG4AIABMAG8AYwBrAGUAZA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wAcwBlACIAIABQAHIAaQBvAHIAaQB0AHkAPQAiADYAMwAiACAAUwBlAG0AaQBIAGkAZ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gA9ACIAZgBhAGwAcwBlACIADQAKACAAIAAgAFUAbgBoAGkAZABlAFcAaABlAG4AVQ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9ACIAZgBhAGwAcwBlACIAIABOAGEAbQBlAD0AIgBNAGUAZABpAHUAbQAgAFMAaABhAGQ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IAAxACAAQQBjAGMAZQBuAHQAIAA0ACIALwA+AA0ACgAgACAAPAB3ADoATABzAGQARQB4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wAHQAaQBvAG4AIABMAG8AYwBrAGUAZAA9ACIAZgBhAGwAcwBlACIAIABQAHIAaQBvAHIAa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PQAiADYANAAiACAAUwBlAG0AaQBIAGkAZABkAGUAbgA9ACIAZgBhAGwAcwBlACI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FUAbgBoAGkAZABlAFcAaABlAG4AVQBzAGUAZAA9ACIAZgBhAGwAcwBlACIAIABOAGEAb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BNAGUAZABpAHUAbQAgAFMAaABhAGQAaQBuAGcAIAAyACAAQQBjAGMAZQBuAHQAIAA0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A+AA0ACgAgACAAPAB3ADoATABzAGQARQB4AGMAZQBwAHQAaQBvAG4AIABMAG8AYwBrAGUAZA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ZgBhAGwAcwBlACIAIABQAHIAaQBvAHIAaQB0AHkAPQAiADYANQAiACAAUwBlAG0AaQBI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kAGUAbgA9ACIAZgBhAGwAcwBlACIADQAKACAAIAAgAFUAbgBoAGkAZABlAFcAaABlAG4AV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ZAA9ACIAZgBhAGwAcwBlACIAIABOAGEAbQBlAD0AIgBNAGUAZABpAHUAbQAgAEwAaQ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xACAAQQBjAGMAZQBuAHQAIAA0ACIALwA+AA0ACgAgACAAPAB3ADoATABzAGQARQB4AGMAZ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aQBvAG4AIABMAG8AYwBrAGUAZAA9ACIAZgBhAGwAcwBlACIAIABQAHIAaQBvAHIAaQ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DYANgAiACAAUwBlAG0AaQBIAGkAZABkAGUAbgA9ACIAZgBhAGwAcwBlACIADQAKACA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UAbgBoAGkAZABlAFcAaABlAG4AVQBzAGUAZAA9ACIAZgBhAGwAcwBlACIAIABOAGEAbQBl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NAGUAZABpAHUAbQAgAEwAaQBzAHQAIAAyACAAQQBjAGMAZQBuAHQAIAA0ACIALw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B3ADoATABzAGQARQB4AGMAZQBwAHQAaQBvAG4AIABMAG8AYwBrAGUAZAA9ACIAZg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CIAIABQAHIAaQBvAHIAaQB0AHkAPQAiADYANwAiACAAUwBlAG0AaQBIAGkAZABkAGUAbg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ZgBhAGwAcwBlACIADQAKACAAIAAgAFUAbgBoAGkAZABlAFcAaABlAG4AVQBzAGUAZA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wAcwBlACIAIABOAGEAbQBlAD0AIgBNAGUAZABpAHUAbQAgAEcAcgBpAGQAIAAxACAAQQ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ZQBuAHQAIAA0ACIALwA+AA0ACgAgACAAPAB3ADoATABzAGQARQB4AGMAZQBwAHQAaQ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MAG8AYwBrAGUAZAA9ACIAZgBhAGwAcwBlACIAIABQAHIAaQBvAHIAaQB0AHkAPQAiADYAOA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UwBlAG0AaQBIAGkAZABkAGUAbgA9ACIAZgBhAGwAcwBlACIADQAKACAAIAAgAFUAbgBo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lAFcAaABlAG4AVQBzAGUAZAA9ACIAZgBhAGwAcwBlACIAIABOAGEAbQBlAD0AIgBNAGUAZ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UAbQAgAEcAcgBpAGQAIAAyACAAQQBjAGMAZQBuAHQAIAA0ACIALwA+AA0ACgAgACAAPAB3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zAGQARQB4AGMAZQBwAHQAaQBvAG4AIABMAG8AYwBrAGUAZAA9ACIAZgBhAGwAcwBlACIAIAB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vAHIAaQB0AHkAPQAiADYAOQAiACAAUwBlAG0AaQBIAGkAZABkAGUAbgA9ACIAZg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CIADQAKACAAIAAgAFUAbgBoAGkAZABlAFcAaABlAG4AVQBzAGUAZAA9ACIAZgBhAGw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IABOAGEAbQBlAD0AIgBNAGUAZABpAHUAbQAgAEcAcgBpAGQAIAAzACAAQQBjAGMAZQ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0ACIALwA+AA0ACgAgACAAPAB3ADoATABzAGQARQB4AGMAZQBwAHQAaQBvAG4AIABMAG8AYw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ZAA9ACIAZgBhAGwAcwBlACIAIABQAHIAaQBvAHIAaQB0AHkAPQAiADcAMAAiACAAUwBl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IAGkAZABkAGUAbgA9ACIAZgBhAGwAcwBlACIADQAKACAAIAAgAFUAbgBoAGkAZABlAFcAa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VQBzAGUAZAA9ACIAZgBhAGwAcwBlACIAIABOAGEAbQBlAD0AIgBEAGEAcgBrACAATABp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EEAYwBjAGUAbgB0ACAANAAiAC8APgANAAoAIAAgADwAdwA6AEwAcwBkAEUAeABjAG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wBuACAATABvAGMAawBlAGQAPQAiAGYAYQBsAHMAZQAiACAAUAByAGkAbwByAGkAdAB5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3ADEAIgAgAFMAZQBtAGkASABpAGQAZABlAG4APQAiAGYAYQBsAHMAZQAiAA0ACgAgACAAI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aABpAGQAZQBXAGgAZQBuAFUAcwBlAGQAPQAiAGYAYQBsAHMAZQAiACAATgBhAG0AZQ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wBvAGwAbwByAGYAdQBsACAAUwBoAGEAZABpAG4AZwAgAEEAYwBjAGUAbgB0ACAANAAiAC8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DwAdwA6AEwAcwBkAEUAeABjAGUAcAB0AGkAbwBuACAATABvAGMAawBlAGQAPQAi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HMAZQAiACAAUAByAGkAbwByAGkAdAB5AD0AIgA3ADIAIgAgAFMAZQBtAGkASABpAGQAZ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PQAiAGYAYQBsAHMAZQAiAA0ACgAgACAAIABVAG4AaABpAGQAZQBXAGgAZQBuAFUAcwBl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GYAYQBsAHMAZQAiACAATgBhAG0AZQA9ACIAQwBvAGwAbwByAGYAdQBsACAATABpAHM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EAYwBjAGUAbgB0ACAANAAiAC8APgANAAoAIAAgADwAdwA6AEwAcwBkAEUAeABjAGUAcAB0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CAATABvAGMAawBlAGQAPQAiAGYAYQBsAHMAZQAiACAAUAByAGkAbwByAGkAdAB5AD0AIg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MAIgAgAFMAZQBtAGkASABpAGQAZABlAG4APQAiAGYAYQBsAHMAZQAiAA0ACgAgACAAIA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pAGQAZQBXAGgAZQBuAFUAcwBlAGQAPQAiAGYAYQBsAHMAZQAiACAATgBhAG0AZQA9ACIAQ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bwByAGYAdQBsACAARwByAGkAZAAgAEEAYwBjAGUAbgB0ACAANAAiAC8APgANAAoAIA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A6AEwAcwBkAEUAeABjAGUAcAB0AGkAbwBuACAATABvAGMAawBlAGQAPQAiAGYAYQBsAHMAZ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UAByAGkAbwByAGkAdAB5AD0AIgA2ADAAIgAgAFMAZQBtAGkASABpAGQAZABlAG4APQAi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HMAZQAiAA0ACgAgACAAIABVAG4AaABpAGQAZQBXAGgAZQBuAFUAcwBlAGQAPQAiAGY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AiACAATgBhAG0AZQA9ACIATABpAGcAaAB0ACAAUwBoAGEAZABpAG4AZwAgAEEAYwBj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AANQAiAC8APgANAAoAIAAgADwAdwA6AEwAcwBkAEUAeABjAGUAcAB0AGkAbwBuACAAT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awBlAGQAPQAiAGYAYQBsAHMAZQAiACAAUAByAGkAbwByAGkAdAB5AD0AIgA2ADEAIgAgAF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tAGkASABpAGQAZABlAG4APQAiAGYAYQBsAHMAZQAiAA0ACgAgACAAIABVAG4AaABpAGQAZQ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ZQBuAFUAcwBlAGQAPQAiAGYAYQBsAHMAZQAiACAATgBhAG0AZQA9ACIATABpAGcAaA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pAHMAdAAgAEEAYwBjAGUAbgB0ACAANQAiAC8APgANAAoAIAAgADwAdwA6AEwAcwBkAEUAeA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AB0AGkAbwBuACAATABvAGMAawBlAGQAPQAiAGYAYQBsAHMAZQAiACAAUAByAGkAbw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D0AIgA2ADIAIgAgAFMAZQBtAGkASABpAGQAZABlAG4APQAiAGYAYQBsAHMAZQAi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BVAG4AaABpAGQAZQBXAGgAZQBuAFUAcwBlAGQAPQAiAGYAYQBsAHMAZQAiACAATg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9ACIATABpAGcAaAB0ACAARwByAGkAZAAgAEEAYwBjAGUAbgB0ACAANQAiAC8AP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dwA6AEwAcwBkAEUAeABjAGUAcAB0AGkAbwBuACAATABvAGMAawBlAGQAPQAiAGYAYQBs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iACAAUAByAGkAbwByAGkAdAB5AD0AIgA2ADMAIgAgAFMAZQBtAGkASABpAGQAZABlAG4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sAHMAZQAiAA0ACgAgACAAIABVAG4AaABpAGQAZQBXAGgAZQBuAFUAcwBlAGQAPQAi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HMAZQAiACAATgBhAG0AZQA9ACIATQBlAGQAaQB1AG0AIABTAGgAYQBkAGkAbgBnACAAMQ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EAYwBjAGUAbgB0ACAANQAiAC8APgANAAoAIAAgADwAdwA6AEwAcwBkAEUAeABjAGUAcAB0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CAATABvAGMAawBlAGQAPQAiAGYAYQBsAHMAZQAiACAAUAByAGkAbwByAGkAdAB5AD0AIgA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QAIgAgAFMAZQBtAGkASABpAGQAZABlAG4APQAiAGYAYQBsAHMAZQAiAA0ACgAgACAAIA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pAGQAZQBXAGgAZQBuAFUAcwBlAGQAPQAiAGYAYQBsAHMAZQAiACAATgBhAG0AZQA9ACIAT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aQB1AG0AIABTAGgAYQBkAGkAbgBnACAAMgAgAEEAYwBjAGUAbgB0ACAANQAiAC8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DwAdwA6AEwAcwBkAEUAeABjAGUAcAB0AGkAbwBuACAATABvAGMAawBlAGQAPQAiAGY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AiACAAUAByAGkAbwByAGkAdAB5AD0AIgA2ADUAIgAgAFMAZQBtAGkASABpAGQAZABl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GYAYQBsAHMAZQAiAA0ACgAgACAAIABVAG4AaABpAGQAZQBXAGgAZQBuAFUAcwBlAGQ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sAHMAZQAiACAATgBhAG0AZQA9ACIATQBlAGQAaQB1AG0AIABMAGkAcwB0ACAAMQAgAE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jAGUAbgB0ACAANQAiAC8APgANAAoAIAAgADwAdwA6AEwAcwBkAEUAeABjAGUAcAB0AGk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TABvAGMAawBlAGQAPQAiAGYAYQBsAHMAZQAiACAAUAByAGkAbwByAGkAdAB5AD0AIgA2AD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gAFMAZQBtAGkASABpAGQAZABlAG4APQAiAGYAYQBsAHMAZQAiAA0ACgAgACAAIABVAG4Aa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QBXAGgAZQBuAFUAcwBlAGQAPQAiAGYAYQBsAHMAZQAiACAATgBhAG0AZQA9ACIATQBl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1AG0AIABMAGkAcwB0ACAAMgAgAEEAYwBjAGUAbgB0ACAANQAiAC8APgANAAoAIAAgADwAd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wAcwBkAEUAeABjAGUAcAB0AGkAbwBuACAATABvAGMAawBlAGQAPQAiAGYAYQBsAHMAZQAi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AByAGkAbwByAGkAdAB5AD0AIgA2ADcAIgAgAFMAZQBtAGkASABpAGQAZABlAG4APQAiAGY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AiAA0ACgAgACAAIABVAG4AaABpAGQAZQBXAGgAZQBuAFUAcwBlAGQAPQAiAGYAYQBs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iACAATgBhAG0AZQA9ACIATQBlAGQAaQB1AG0AIABHAHIAaQBkACAAMQAgAEEAYwBjAGU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NQAiAC8APgANAAoAIAAgADwAdwA6AEwAcwBkAEUAeABjAGUAcAB0AGkAbwBuACAATABv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BlAGQAPQAiAGYAYQBsAHMAZQAiACAAUAByAGkAbwByAGkAdAB5AD0AIgA2ADgAIgAgAFMAZ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SABpAGQAZABlAG4APQAiAGYAYQBsAHMAZQAiAA0ACgAgACAAIABVAG4AaABpAGQAZQBX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uAFUAcwBlAGQAPQAiAGYAYQBsAHMAZQAiACAATgBhAG0AZQA9ACIATQBlAGQAaQB1AG0AI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kACAAMgAgAEEAYwBjAGUAbgB0ACAANQAiAC8APgANAAoAIAAgADwAdwA6AEwAcwBkAE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BjAGUAcAB0AGkAbwBuACAATABvAGMAawBlAGQAPQAiAGYAYQBsAHMAZQAiACAAUAByAGk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dAB5AD0AIgA2ADkAIgAgAFMAZQBtAGkASABpAGQAZABlAG4APQAiAGYAYQBsAHMAZQAi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IABVAG4AaABpAGQAZQBXAGgAZQBuAFUAcwBlAGQAPQAiAGYAYQBsAHMAZQAiACAAT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ZQA9ACIATQBlAGQAaQB1AG0AIABHAHIAaQBkACAAMwAgAEEAYwBjAGUAbgB0ACAANQAi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DwAdwA6AEwAcwBkAEUAeABjAGUAcAB0AGkAbwBuACAATABvAGMAawBlAGQ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sAHMAZQAiACAAUAByAGkAbwByAGkAdAB5AD0AIgA3ADAAIgAgAFMAZQBtAGkASABp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lAG4APQAiAGYAYQBsAHMAZQAiAA0ACgAgACAAIABVAG4AaABpAGQAZQBXAGgAZQBuAFU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PQAiAGYAYQBsAHMAZQAiACAATgBhAG0AZQA9ACIARABhAHIAawAgAEwAaQBzAHQAIABB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lAG4AdAAgADUAIgAvAD4ADQAKACAAIAA8AHcAOgBMAHMAZABFAHgAYwBlAHAAdABpAG8Ab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wAbwBjAGsAZQBkAD0AIgBmAGEAbABzAGUAIgAgAFAAcgBpAG8AcgBpAHQAeQA9ACIANwAx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TAGUAbQBpAEgAaQBkAGQAZQBuAD0AIgBmAGEAbABzAGUAIgANAAoAIAAgACAAVQBuAGgAa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VwBoAGUAbgBVAHMAZQBkAD0AIgBmAGEAbABzAGUAIgAgAE4AYQBtAGUAPQAiAEMAbwBs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mAHUAbAAgAFMAaABhAGQAaQBuAGcAIABBAGMAYwBlAG4AdAAgADUAIgAvAD4ADQAKACA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AOgBMAHMAZABFAHgAYwBlAHAAdABpAG8AbgAgAEwAbwBjAGsAZQBkAD0AIgBmAGEAbA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gAFAAcgBpAG8AcgBpAHQAeQA9ACIANwAyACIAIABTAGUAbQBpAEgAaQBkAGQAZQBuAD0AI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BzAGUAIgANAAoAIAAgACAAVQBuAGgAaQBkAGUAVwBoAGUAbgBVAHMAZQBkAD0AIg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zAGUAIgAgAE4AYQBtAGUAPQAiAEMAbwBsAG8AcgBmAHUAbAAgAEwAaQBzAHQAIABBAGMAY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gADUAIgAvAD4ADQAKACAAIAA8AHcAOgBMAHMAZABFAHgAYwBlAHAAdABpAG8AbgAgAE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jAGsAZQBkAD0AIgBmAGEAbABzAGUAIgAgAFAAcgBpAG8AcgBpAHQAeQA9ACIANwAzACIAIA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QBpAEgAaQBkAGQAZQBuAD0AIgBmAGEAbABzAGUAIgANAAoAIAAgACAAVQBuAGgAaQBk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wBoAGUAbgBVAHMAZQBkAD0AIgBmAGEAbABzAGUAIgAgAE4AYQBtAGUAPQAiAEMAbwBsAG8Ac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UAbAAgAEcAcgBpAGQAIABBAGMAYwBlAG4AdAAgADUAIgAvAD4ADQAKACAAIAA8AHcAOgBM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FAHgAYwBlAHAAdABpAG8AbgAgAEwAbwBjAGsAZQBkAD0AIgBmAGEAbABzAGUAIgAgAFA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BpAHQAeQA9ACIANgAwACIAIABTAGUAbQBpAEgAaQBkAGQAZQBuAD0AIgBmAGEAbA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NAAoAIAAgACAAVQBuAGgAaQBkAGUAVwBoAGUAbgBVAHMAZQBkAD0AIgBmAGEAbABzAGUAI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4AYQBtAGUAPQAiAEwAaQBnAGgAdAAgAFMAaABhAGQAaQBuAGcAIABBAGMAYwBlAG4AdAAgAD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vAD4ADQAKACAAIAA8AHcAOgBMAHMAZABFAHgAYwBlAHAAdABpAG8AbgAgAEwAbwBjAGsAZ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BmAGEAbABzAGUAIgAgAFAAcgBpAG8AcgBpAHQAeQA9ACIANgAxACIAIABTAGUAbQBpAE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kAGQAZQBuAD0AIgBmAGEAbABzAGUAIgANAAoAIAAgACAAVQBuAGgAaQBkAGUAVwBoAGUAb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BkAD0AIgBmAGEAbABzAGUAIgAgAE4AYQBtAGUAPQAiAEwAaQBnAGgAdAAgAEwAaQ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BAGMAYwBlAG4AdAAgADYAIgAvAD4ADQAKACAAIAA8AHcAOgBMAHMAZABFAHgAYwBlAHAAd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AgAEwAbwBjAGsAZQBkAD0AIgBmAGEAbABzAGUAIgAgAFAAcgBpAG8AcgBpAHQAeQ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gAyACIAIABTAGUAbQBpAEgAaQBkAGQAZQBuAD0AIgBmAGEAbABzAGUAIgANAAoAIAAgACAAV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aQBkAGUAVwBoAGUAbgBVAHMAZQBkAD0AIgBmAGEAbABzAGUAIgAgAE4AYQBtAGUAPQAiAE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nAGgAdAAgAEcAcgBpAGQAIABBAGMAYwBlAG4AdAAgADYAIgAvAD4ADQAKACAAIAA8AHcAO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ABFAHgAYwBlAHAAdABpAG8AbgAgAEwAbwBjAGsAZQBkAD0AIgBmAGEAbABzAGUAIgAgAF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8AcgBpAHQAeQA9ACIANgAzACIAIABTAGUAbQBpAEgAaQBkAGQAZQBuAD0AIgBmAGEAb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IgANAAoAIAAgACAAVQBuAGgAaQBkAGUAVwBoAGUAbgBVAHMAZQBkAD0AIgBmAGEAbA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gAE4AYQBtAGUAPQAiAE0AZQBkAGkAdQBtACAAUwBoAGEAZABpAG4AZwAgADEAIABBAGMAY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gADYAIgAvAD4ADQAKACAAIAA8AHcAOgBMAHMAZABFAHgAYwBlAHAAdABpAG8AbgAgAE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jAGsAZQBkAD0AIgBmAGEAbABzAGUAIgAgAFAAcgBpAG8AcgBpAHQAeQA9ACIANgA0ACIAIA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QBpAEgAaQBkAGQAZQBuAD0AIgBmAGEAbABzAGUAIgANAAoAIAAgACAAVQBuAGgAaQBk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wBoAGUAbgBVAHMAZQBkAD0AIgBmAGEAbABzAGUAIgAgAE4AYQBtAGUAPQAiAE0AZQBkAGkAd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UwBoAGEAZABpAG4AZwAgADIAIABBAGMAYwBlAG4AdAAgADYAIgAvAD4ADQAKACAAIAA8AH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MAHMAZABFAHgAYwBlAHAAdABpAG8AbgAgAEwAbwBjAGsAZQBkAD0AIgBmAGEAbABzAGUAI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AAcgBpAG8AcgBpAHQAeQA9ACIANgA1ACIAIABTAGUAbQBpAEgAaQBkAGQAZQBuAD0AIg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zAGUAIgANAAoAIAAgACAAVQBuAGgAaQBkAGUAVwBoAGUAbgBVAHMAZQBkAD0AIgBmAGEAb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IgAgAE4AYQBtAGUAPQAiAE0AZQBkAGkAdQBtACAATABpAHMAdAAgADEAIABBAGMAYwBl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DYAIgAvAD4ADQAKACAAIAA8AHcAOgBMAHMAZABFAHgAYwBlAHAAdABpAG8AbgAgAEwAbw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sAZQBkAD0AIgBmAGEAbABzAGUAIgAgAFAAcgBpAG8AcgBpAHQAeQA9ACIANgA2ACIAIA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EgAaQBkAGQAZQBuAD0AIgBmAGEAbABzAGUAIgANAAoAIAAgACAAVQBuAGgAaQBkAGUAVw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gBVAHMAZQBkAD0AIgBmAGEAbABzAGUAIgAgAE4AYQBtAGUAPQAiAE0AZQBkAGkAdQBt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pAHMAdAAgADIAIABBAGMAYwBlAG4AdAAgADYAIgAvAD4ADQAKACAAIAA8AHcAOgBMAHMAZA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gAYwBlAHAAdABpAG8AbgAgAEwAbwBjAGsAZQBkAD0AIgBmAGEAbABzAGUAIgAgAFAAcgBp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HQAeQA9ACIANgA3ACIAIABTAGUAbQBpAEgAaQBkAGQAZQBuAD0AIgBmAGEAbABzAGUAI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CAAVQBuAGgAaQBkAGUAVwBoAGUAbgBVAHMAZQBkAD0AIgBmAGEAbABzAGUAIgAgAE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tAGUAPQAiAE0AZQBkAGkAdQBtACAARwByAGkAZAAgADEAIABBAGMAYwBlAG4AdAAgADYAIg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CAAIAA8AHcAOgBMAHMAZABFAHgAYwBlAHAAdABpAG8AbgAgAEwAbwBjAGsAZQBk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mAGEAbABzAGUAIgAgAFAAcgBpAG8AcgBpAHQAeQA9ACIANgA4ACIAIABTAGUAbQBpAEgAa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QBuAD0AIgBmAGEAbABzAGUAIgANAAoAIAAgACAAVQBuAGgAaQBkAGUAVwBoAGUAbgBV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kAD0AIgBmAGEAbABzAGUAIgAgAE4AYQBtAGUAPQAiAE0AZQBkAGkAdQBtACAARwByAGkAZ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IAIABBAGMAYwBlAG4AdAAgADYAIgAvAD4ADQAKACAAIAA8AHcAOgBMAHMAZABFAHgAYwBl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pAG8AbgAgAEwAbwBjAGsAZQBkAD0AIgBmAGEAbABzAGUAIgAgAFAAcgBpAG8AcgBpAHQAe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NgA5ACIAIABTAGUAbQBpAEgAaQBkAGQAZQBuAD0AIgBmAGEAbABzAGUAIgANAAoAIA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QBuAGgAaQBkAGUAVwBoAGUAbgBVAHMAZQBkAD0AIgBmAGEAbABzAGUAIgAgAE4AYQBtAGU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0AZQBkAGkAdQBtACAARwByAGkAZAAgADMAIABBAGMAYwBlAG4AdAAgADYAIgAv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HcAOgBMAHMAZABFAHgAYwBlAHAAdABpAG8AbgAgAEwAbwBjAGsAZQBkAD0AIgBmAGEAb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IgAgAFAAcgBpAG8AcgBpAHQAeQA9ACIANwAwACIAIABTAGUAbQBpAEgAaQBkAGQAZQBu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mAGEAbABzAGUAIgANAAoAIAAgACAAVQBuAGgAaQBkAGUAVwBoAGUAbgBVAHMAZQBkAD0AI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BzAGUAIgAgAE4AYQBtAGUAPQAiAEQAYQByAGsAIABMAGkAcwB0ACAAQQBjAGMAZQ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2ACIALwA+AA0ACgAgACAAPAB3ADoATABzAGQARQB4AGMAZQBwAHQAaQBvAG4AIABMAG8AYw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ZAA9ACIAZgBhAGwAcwBlACIAIABQAHIAaQBvAHIAaQB0AHkAPQAiADcAMQAiACAAUwBl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IAGkAZABkAGUAbgA9ACIAZgBhAGwAcwBlACIADQAKACAAIAAgAFUAbgBoAGkAZABlAFcAa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VQBzAGUAZAA9ACIAZgBhAGwAcwBlACIAIABOAGEAbQBlAD0AIgBDAG8AbABvAHIAZgB1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TAGgAYQBkAGkAbgBnACAAQQBjAGMAZQBuAHQAIAA2ACIALwA+AA0ACgAgACAAPAB3ADoAT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RQB4AGMAZQBwAHQAaQBvAG4AIABMAG8AYwBrAGUAZAA9ACIAZgBhAGwAcwBlACIAIABQ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vAHIAaQB0AHkAPQAiADcAMgAiACAAUwBlAG0AaQBIAGkAZABkAGUAbgA9ACIAZgBhAGw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DQAKACAAIAAgAFUAbgBoAGkAZABlAFcAaABlAG4AVQBzAGUAZAA9ACIAZgBhAGwAcwBl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OAGEAbQBlAD0AIgBDAG8AbABvAHIAZgB1AGwAIABMAGkAcwB0ACAAQQBjAGMAZQBuAHQAIAA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LwA+AA0ACgAgACAAPAB3ADoATABzAGQARQB4AGMAZQBwAHQAaQBvAG4AIABMAG8AYwBr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9ACIAZgBhAGwAcwBlACIAIABQAHIAaQBvAHIAaQB0AHkAPQAiADcAMwAiACAAUwBlAG0AaQ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ABkAGUAbgA9ACIAZgBhAGwAcwBlACIADQAKACAAIAAgAFUAbgBoAGkAZABlAFcAaABl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QBzAGUAZAA9ACIAZgBhAGwAcwBlACIAIABOAGEAbQBlAD0AIgBDAG8AbABvAHIAZgB1AGwAI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kACAAQQBjAGMAZQBuAHQAIAA2ACIALwA+AA0ACgAgACAAPAB3ADoATABzAGQARQB4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wAHQAaQBvAG4AIABMAG8AYwBrAGUAZAA9ACIAZgBhAGwAcwBlACIAIABQAHIAaQBvAHIAa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PQAiADEAOQAiACAAUwBlAG0AaQBIAGkAZABkAGUAbgA9ACIAZgBhAGwAcwBlACI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FUAbgBoAGkAZABlAFcAaABlAG4AVQBzAGUAZAA9ACIAZgBhAGwAcwBlACIAIABRAEY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QB0AD0AIgB0AHIAdQBlACIAIABOAGEAbQBlAD0AIgBTAHUAYgB0AGwAZQAgAEUAbQBw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zAGkAcwAiAC8APgANAAoAIAAgADwAdwA6AEwAcwBkAEUAeABjAGUAcAB0AGkAbwBuACAAT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awBlAGQAPQAiAGYAYQBsAHMAZQAiACAAUAByAGkAbwByAGkAdAB5AD0AIgAyADEAIgAgAF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tAGkASABpAGQAZABlAG4APQAiAGYAYQBsAHMAZQAiAA0ACgAgACAAIABVAG4AaABpAGQAZQ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ZQBuAFUAcwBlAGQAPQAiAGYAYQBsAHMAZQAiACAAUQBGAG8AcgBtAGEAdAA9ACIAdAByAH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iACAATgBhAG0AZQA9ACIASQBuAHQAZQBuAHMAZQAgAEUAbQBwAGgAYQBzAGkAcwAiAC8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DwAdwA6AEwAcwBkAEUAeABjAGUAcAB0AGkAbwBuACAATABvAGMAawBlAGQAPQAi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HMAZQAiACAAUAByAGkAbwByAGkAdAB5AD0AIgAzADEAIgAgAFMAZQBtAGkASABpAGQAZ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PQAiAGYAYQBsAHMAZQAiAA0ACgAgACAAIABVAG4AaABpAGQAZQBXAGgAZQBuAFUAcwBl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GYAYQBsAHMAZQAiACAAUQBGAG8AcgBtAGEAdAA9ACIAdAByAHUAZQAiACAATgBhAG0AZ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UwB1AGIAdABsAGUAIABSAGUAZgBlAHIAZQBuAGMAZQAiAC8APgANAAoAIAAgADwAdwA6AE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kAEUAeABjAGUAcAB0AGkAbwBuACAATABvAGMAawBlAGQAPQAiAGYAYQBsAHMAZQAiACAAUA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wByAGkAdAB5AD0AIgAzADIAIgAgAFMAZQBtAGkASABpAGQAZABlAG4APQAiAGYAYQBs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iAA0ACgAgACAAIABVAG4AaABpAGQAZQBXAGgAZQBuAFUAcwBlAGQAPQAiAGYAYQBsAHMAZ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UQBGAG8AcgBtAGEAdAA9ACIAdAByAHUAZQAiACAATgBhAG0AZQA9ACIASQBuAHQAZQBu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gAFIAZQBmAGUAcgBlAG4AYwBlACIALwA+AA0ACgAgACAAPAB3ADoATABzAGQARQB4AGMAZ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aQBvAG4AIABMAG8AYwBrAGUAZAA9ACIAZgBhAGwAcwBlACIAIABQAHIAaQBvAHIAaQ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DMAMwAiACAAUwBlAG0AaQBIAGkAZABkAGUAbgA9ACIAZgBhAGwAcwBlACIADQAKACA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UAbgBoAGkAZABlAFcAaABlAG4AVQBzAGUAZAA9ACIAZgBhAGwAcwBlACIAIABRAEYAbwBy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0AD0AIgB0AHIAdQBlACIAIABOAGEAbQBlAD0AIgBCAG8AbwBrACAAVABpAHQAbABlACIAL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PAB3ADoATABzAGQARQB4AGMAZQBwAHQAaQBvAG4AIABMAG8AYwBrAGUAZA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wAcwBlACIAIABQAHIAaQBvAHIAaQB0AHkAPQAiADMANwAiACAATgBhAG0AZQA9ACIAQ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bABpAG8AZwByAGEAcABoAHkAIgAvAD4ADQAKACAAIAA8AHcAOgBMAHMAZABFAHgAYwBl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pAG8AbgAgAEwAbwBjAGsAZQBkAD0AIgBmAGEAbABzAGUAIgAgAFAAcgBpAG8AcgBpAHQAe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MwA5ACIAIABRAEYAbwByAG0AYQB0AD0AIgB0AHIAdQBlACIAIABOAGEAbQBlAD0AIgBUAE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wAgAEgAZQBhAGQAaQBuAGcAIgAvAD4ADQAKACAAPAAvAHcAOgBMAGEAdABlAG4AdABTAHQAe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wA+AA0ACgA8AC8AeABtAGwAPgA8ACEAWwBlAG4AZABpAGYAXQAtAC0APgANAAoAPA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sAGUAPgANAAoAPAAhAC0ALQBiAG8AZAB5AA0ACgAJAHsAbQBpAG4ALQBoAGUAaQBnAGgAdA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YQB1AHQAbwAgACAAIAAgACEAaQBtAHAAbwByAHQAYQBuAHQAOwB9AA0ACgAjAEYAVQBMAE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IAEUASQBHAEgAVAAtAEMATwBOAFQAQQBJAE4ARQBSAA0ACgAJAHsAbQBpAG4ALQBoAGUAaQ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dAA6ACAAYQB1AHQAbwAgACAAIAAgACEAaQBtAHAAbwByAHQAYQBuAHQAOwB9AA0ACgAjAE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QBJAE4ADQAKAAkAewBtAGkAbgAtAGgAZQBpAGcAaAB0ADoAIABhAHUAdABvACAAIAAgACAAI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ABvAHIAdABhAG4AdAA7AH0ADQAKACMAUABBAEcARQANAAoACQB7AG0AaQBuAC0AaABl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BoAHQAOgAgAGEAdQB0AG8AIAAgACAAIAAhAGkAbQBwAG8AcgB0AGEAbgB0ADsAfQANAAoAIwB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8ATgBUAEUATgBUAA0ACgAJAHsAbQBpAG4ALQBoAGUAaQBnAGgAdAA6ACAAYQB1AHQAbw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CEAaQBtAHAAbwByAHQAYQBuAHQAOwB9AA0ACgAuAEgAQQBTAC0AUABFAFIAUwBPAE4AQ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UwBJAEQARQBCAEEAUgAgACMAQwBPAE4AVABFAE4AVAANAAoACQB7AG0AaQBuAC0AaABl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BoAHQAOgAgAGEAdQB0AG8AIAAgACAAIAAhAGkAbQBwAG8AcgB0AGEAbgB0ADsAfQANAAoAYQ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YQA6AGwAaQBuAGsALAAgAGEAOgB2AGkAcwBpAHQAZQBkACwAIABhADoAZgBvAGMAdQBzAC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hADoAaABvAHYAZQByACwAIABhADoAYQBjAHQAaQB2AGUAIAB7AA0ACgAgACAAIAAgAGMAbw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A6ACAAIwAwADAAMAA7AA0ACgB9AA0ACgA6AGIAZQBmAG8AcgBlACAAewANAAoAIA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jAG8AbgB0AGUAbgB0ADoAIABuAG8AbgBlACAAIQBpAG0AcABvAHIAdABhAG4AdAA7ACAALwA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cgBlAG0AbwB2AGUAIABtAGkAZABkAG8AdAAgAGYAbwByACAAcAByAGkAbgB0ACAAdgBp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AgACoALwANAAoAfQANAAoAIwBGAE8ATwBUAEUAUgANAAoACQB7AHAAbwBzAGkAdABpAG8Abg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QBsAGEAdABpAHYAZQA7AH0ADQAKAC4AVwBJAEsASQAtAEMATwBOAFQARQBOAFQAIAAuAF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QBCAEwARQAtAFcAUgBBAFAADQAKAAkAewBvAHYAZQByAGYAbABvAHcAOgB2AGkAcwBpAGI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fQANAAoALgBXAEkASwBJAC0AQwBPAE4AVABFAE4AVAAgAHAADQAKAAkAewBvAHYAZQBy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vAHcAOgB2AGkAcwBpAGIAbABlADsAfQANAAoALgBQAEEATgBFAEwAIAAuAEMATwBEAEUAQ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4AVABFAE4AVAANAAoACQB7AG8AdgBlAHIAZgBsAG8AdwA6AHYAaQBzAGkAYgBsAGUAOwB9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uAFAAQQBOAEUATAAgAC4AQwBPAEQARQBDAE8ATgBUAEUATgBUACAAcAByAGUADQAKAAkAe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YAZQByAGYAbABvAHcAOgB2AGkAcwBpAGIAbABlADsAfQANAAoALgBJAE0AQQBHAEUALQBXAF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QBQAA0ACgAJAHsAbwB2AGUAcgBmAGwAbwB3ADoAdgBpAHMAaQBiAGwAZQA7AH0ADQAKACMAY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bQBlAG4AdABzAC0AcwBlAGMAdABpAG8AbgAuAHAAYQBnAGUAUwBlAGMAdABpAG8AbgAg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GMAdABpAG8AbgAtAGgAZQBhAGQAZQByACwADQAKACMAYwBvAG0AbQBlAG4AdABzAC0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dABpAG8AbgAuAHAAYQBnAGUAUwBlAGMAdABpAG8AbgAgAC4AcwBlAGMAdABpAG8AbgAt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0AGwAZQAsAA0ACgAjAGMAaABpAGwAZAByAGUAbgAtAHMAZQBjAHQAaQBvAG4ALgBwAGEAZ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MAZQBjAHQAaQBvAG4AIAAuAHMAZQBjAHQAaQBvAG4ALQBoAGUAYQBkAGUAcgAsAA0ACgAj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pAGwAZAByAGUAbgAtAHMAZQBjAHQAaQBvAG4ALgBwAGEAZwBlAFMAZQBjAHQAaQBvAG4AI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BjAHQAaQBvAG4ALQB0AGkAdABsAGUALAANAAoALgBjAGgAaQBsAGQAcgBlAG4ALQBz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3AC0AaABpAGQAZQAgAHsADQAKACAAIAAgACAAcABhAGQAZABpAG4AZwAtAGwAZQBmAHQAO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OwANAAoAIAAgACAAIABtAGEAcgBnAGkAbgAtAGwAZQBmAHQAOgAgADAAOwANAAoAfQ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BjAGgAaQBsAGQAcgBlAG4ALQBzAGgAbwB3AC0AaABpAGQAZQAuAGkAYwBvAG4AIAB7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gAGQAaQBzAHAAbABhAHkAOgAgAG4AbwBuAGUAOwANAAoAfQANAAoADQAKACAALwAq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gBvAG4AdAAgAEQAZQBmAGkAbgBpAHQAaQBvAG4AcwAgACoALwANAAoAIABAAGYAbwBu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YwBlAA0ACgAJAHsAZgBvAG4AdAAtAGYAYQBtAGkAbAB5ADoAVwBpAG4AZwBkAGkAbgBn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wAGEAbgBvAHMAZQAtADEAOgA1ACAAMAAgADAAIAAwACAAMAAgADAAIAAwACAAM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IAAwADsADQAKAAkAbQBzAG8ALQBmAG8AbgB0AC0AYwBoAGEAcgBzAGUAdAA6ADI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tAHMAbwAtAGcAZQBuAGUAcgBpAGMALQBmAG8AbgB0AC0AZgBhAG0AaQBsAHkAOgBhAHUAd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bQBzAG8ALQBmAG8AbgB0AC0AcABpAHQAYwBoADoAdgBhAHIAaQBhAGIAbABl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bQBzAG8ALQBmAG8AbgB0AC0AcwBpAGcAbgBhAHQAdQByAGUAOgAwACAAMgA2ADgANA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NAA1ADYAIAAwACAAMAAgAC0AMgAxADQANwA0ADgAMwA2ADQAOAAgADAAOwB9AA0ACgBA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mAGEAYwBlAA0ACgAJAHsAZgBvAG4AdAAtAGYAYQBtAGkAbAB5ADoAVwBpAG4AZw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BnAHMAOwANAAoACQBwAGEAbgBvAHMAZQAtADEAOgA1ACAAMAAgADAAIAAwACAAMAAg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wACAAMAAgADAAIAAwADsADQAKAAkAbQBzAG8ALQBmAG8AbgB0AC0AYwBoAGEAcgBzAGUAdA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IAOwANAAoACQBtAHMAbwAtAGcAZQBuAGUAcgBpAGMALQBmAG8AbgB0AC0AZgBhAG0AaQBs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hAHUAdABvADsADQAKAAkAbQBzAG8ALQBmAG8AbgB0AC0AcABpAHQAYwBoADoAdgBhAHIAa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bABlADsADQAKAAkAbQBzAG8ALQBmAG8AbgB0AC0AcwBpAGcAbgBhAHQAdQByAGUAOgAw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gA2ADgANAAzADUANAA1ADYAIAAwACAAMAAgAC0AMgAxADQANwA0ADgAMwA2ADQAOAAgADAAOwB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BAAGYAbwBuAHQALQBmAGEAYwBlAA0ACgAJAHsAZgBvAG4AdAAtAGYAYQBtAGkAbAB5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wBvAG4AcwBvAGwAYQBzADsADQAKAAkAcABhAG4AbwBzAGUALQAxADoAMgAgADEAMQAgADYAIAA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MgAgADIAIAA0ACAAMwAgADIAIAA0ADsADQAKAAkAbQBzAG8ALQBmAG8AbgB0AC0AYwBo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zAGUAdAA6ADAAOwANAAoACQBtAHMAbwAtAGcAZQBuAGUAcgBpAGMALQBmAG8AbgB0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sAHkAOgBtAG8AZABlAHIAbgA7AA0ACgAJAG0AcwBvAC0AZgBvAG4AdAAtAHAAaQB0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A6AGYAaQB4AGUAZAA7AA0ACgAJAG0AcwBvAC0AZgBvAG4AdAAtAHMAaQBnAG4AYQB0AHUAc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LQA1ADIAMAAwADkAMgA5ADIAOQAgADEAMAA3ADMAOAAwADYANQA5ADEAIAA5ACAAMAAgAD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QA1ACAAMAA7AH0ADQAKACAALwAqACAAUwB0AHkAbABlACAARABlAGYAaQBuAGkAdABpAG8Ab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KgAvAA0ACgAgAHAALgBNAHMAbwBOAG8AcgBtAGEAbAAsACAAbABpAC4ATQBzAG8ATg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hAGwALAAgAGQAaQB2AC4ATQBzAG8ATgBvAHIAbQBhAGwADQAKAAkAewBtAHMAbwAtAH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tAHUAbgBoAGkAZABlADoAbgBvADsADQAKAAkAbQBzAG8ALQBzAHQAeQBsAGUALQBx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G0AYQB0ADoAeQBlAHMAOwANAAoACQBtAHMAbwAtAHMAdAB5AGwAZQAtAHAAYQByAGU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IgAiADsADQAKAAkAbQBhAHIAZwBpAG4AOgAwAGkAbgA7AA0ACgAJAG0AYQByAGcAaQBu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vAHQAdABvAG0AOgAuADAAMAAwADEAcAB0ADsADQAKAAkAbQBzAG8ALQBwAGEAZwBpAG4AY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wBuADoAdwBpAGQAbwB3AC0AbwByAHAAaABhAG4AOwANAAoACQBmAG8AbgB0AC0AcwBpAH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6ADEAMgAuADAAcAB0ADsADQAKAAkAZgBvAG4AdAAtAGYAYQBtAGkAbAB5ADoAIgBUAGkAb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IABOAGUAdwAgAFIAbwBtAGEAbgAiACwAIgBzAGUAcgBpAGYAIgA7AA0ACgAJ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HIAZQBhAHMAdAAtAGYAbwBuAHQALQBmAGEAbQBpAGwAeQA6ACIAVABpAG0AZQBzACAAT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AIABSAG8AbQBhAG4AIgA7AA0ACgAJAG0AcwBvAC0AZgBhAHIAZQBhAHMAdAAtAHQAaABl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tAGYAbwBuAHQAOgBtAGkAbgBvAHIALQBmAGEAcgBlAGEAcwB0ADsAfQANAAoAaAAx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sAbQBzAG8ALQBzAHQAeQBsAGUALQBwAHIAaQBvAHIAaQB0AHkAOgA5ADsADQAKAAk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HQAeQBsAGUALQB1AG4AaABpAGQAZQA6AG4AbwA7AA0ACgAJAG0AcwBvAC0AcwB0AH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QBmAG8AcgBtAGEAdAA6AHkAZQBzADsADQAKAAkAbQBzAG8ALQBzAHQAeQBsAGUALQBs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rADoAIgBIAGUAYQBkAGkAbgBnACAAMQAgAEMAaABhAHIAIgA7AA0ACgAJAG0AcwBvAC0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wBpAG4ALQB0AG8AcAAtAGEAbAB0ADoAYQB1AHQAbwA7AA0ACgAJAG0AYQByAGcAaQBu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cAaAB0ADoAMABpAG4AOwANAAoACQBtAHMAbwAtAG0AYQByAGcAaQBuAC0AYgBvAHQAd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LQBhAGwAdAA6AGEAdQB0AG8AOwANAAoACQBtAGEAcgBnAGkAbgAtAGwAZQBmAHQAOgAw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7AA0ACgAJAG0AcwBvAC0AcABhAGcAaQBuAGEAdABpAG8AbgA6AHcAaQBkAG8AdwAtAG8Acg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YQBuADsADQAKAAkAbQBzAG8ALQBvAHUAdABsAGkAbgBlAC0AbABlAHYAZQBsADoAMQ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YAbwBuAHQALQBzAGkAegBlADoAMgA0AC4AMABwAHQAOwANAAoACQBmAG8AbgB0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sAHkAOgAiAFQAaQBtAGUAcwAgAE4AZQB3ACAAUgBvAG0AYQBuACIALAAiAHMAZQ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AiADsADQAKAAkAbQBzAG8ALQBmAGEAcgBlAGEAcwB0AC0AZgBvAG4AdAAtAGYAYQBtAGkAb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IgBUAGkAbQBlAHMAIABOAGUAdwAgAFIAbwBtAGEAbgAiADsADQAKAAkAbQBzAG8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lAGEAcwB0AC0AdABoAGUAbQBlAC0AZgBvAG4AdAA6AG0AaQBuAG8AcgAtAGYAYQByAGUAY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wANAAoACQBmAG8AbgB0AC0AdwBlAGkAZwBoAHQAOgBiAG8AbABkADsAfQANAAoAaAAy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HsAbQBzAG8ALQBzAHQAeQBsAGUALQBwAHIAaQBvAHIAaQB0AHkAOgA5ADsADQAKAAk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zAHQAeQBsAGUALQB1AG4AaABpAGQAZQA6AG4AbwA7AA0ACgAJAG0AcwBvAC0Acw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C0AcQBmAG8AcgBtAGEAdAA6AHkAZQBzADsADQAKAAkAbQBzAG8ALQBzAHQAeQBsAGUAL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BrADoAIgBIAGUAYQBkAGkAbgBnACAAMgAgAEMAaABhAHIAIgA7AA0ACgAJ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hAHIAZwBpAG4ALQB0AG8AcAAtAGEAbAB0ADoAYQB1AHQAbwA7AA0ACgAJAG0AYQByAGc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gBpAGcAaAB0ADoAMABpAG4AOwANAAoACQBtAHMAbwAtAG0AYQByAGcAaQBuAC0AYgBv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vAG0ALQBhAGwAdAA6AGEAdQB0AG8AOwANAAoACQBtAGEAcgBnAGkAbgAtAGwAZQBmAHQAOg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A7AA0ACgAJAG0AcwBvAC0AcABhAGcAaQBuAGEAdABpAG8AbgA6AHcAaQBkAG8AdwAt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wAGgAYQBuADsADQAKAAkAbQBzAG8ALQBvAHUAdABsAGkAbgBlAC0AbABlAHYAZQBsADoAMg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YAbwBuAHQALQBzAGkAegBlADoAMQA4AC4AMABwAHQAOwANAAoACQ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0AaQBsAHkAOgAiAFQAaQBtAGUAcwAgAE4AZQB3ACAAUgBvAG0AYQBuACIALAAiAHMAZ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gAiADsADQAKAAkAbQBzAG8ALQBmAGEAcgBlAGEAcwB0AC0AZgBvAG4AdAAtAGYAYQB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5ADoAIgBUAGkAbQBlAHMAIABOAGUAdwAgAFIAbwBtAGEAbgAiADsADQAKAAkAbQBzAG8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gBlAGEAcwB0AC0AdABoAGUAbQBlAC0AZgBvAG4AdAA6AG0AaQBuAG8AcgAtAGYAYQBy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zAHQAOwANAAoACQBmAG8AbgB0AC0AdwBlAGkAZwBoAHQAOgBiAG8AbABkADsAfQANAAoAaA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HsAbQBzAG8ALQBzAHQAeQBsAGUALQBwAHIAaQBvAHIAaQB0AHkAOgA5A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zAHQAeQBsAGUALQB1AG4AaABpAGQAZQA6AG4AbwA7AA0ACgAJAG0AcwBvAC0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bABlAC0AcQBmAG8AcgBtAGEAdAA6AHkAZQBzADsADQAKAAkAbQBzAG8ALQBzAHQAe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sAGkAbgBrADoAIgBIAGUAYQBkAGkAbgBnACAAMwAgAEMAaABhAHIAIgA7AA0ACgAJ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bQBhAHIAZwBpAG4ALQB0AG8AcAAtAGEAbAB0ADoAYQB1AHQAbwA7AA0ACgAJAG0AYQBy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C0AcgBpAGcAaAB0ADoAMABpAG4AOwANAAoACQBtAHMAbwAtAG0AYQByAGcAaQBuAC0AY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dABvAG0ALQBhAGwAdAA6AGEAdQB0AG8AOwANAAoACQBtAGEAcgBnAGkAbgAtAGwAZQBm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wAGkAbgA7AA0ACgAJAG0AcwBvAC0AcABhAGcAaQBuAGEAdABpAG8AbgA6AHcAaQBkAG8Ad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BwAGgAYQBuADsADQAKAAkAbQBzAG8ALQBvAHUAdABsAGkAbgBlAC0AbABlAHYAZQBs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wA7AA0ACgAJAGYAbwBuAHQALQBzAGkAegBlADoAMQAzAC4ANQBwAHQAOwANAAoACQ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G0AaQBsAHkAOgAiAFQAaQBtAGUAcwAgAE4AZQB3ACAAUgBvAG0AYQBuACIALAAi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yAGkAZgAiADsADQAKAAkAbQBzAG8ALQBmAGEAcgBlAGEAcwB0AC0AZgBvAG4AdAAtAGY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AB5ADoAIgBUAGkAbQBlAHMAIABOAGUAdwAgAFIAbwBtAGEAbgAiADsADQAKAAk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cgBlAGEAcwB0AC0AdABoAGUAbQBlAC0AZgBvAG4AdAA6AG0AaQBuAG8AcgAtAGY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YQBzAHQAOwANAAoACQBmAG8AbgB0AC0AdwBlAGkAZwBoAHQAOgBiAG8AbABkADsAfQ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A0AA0ACgAJAHsAbQBzAG8ALQBzAHQAeQBsAGUALQBwAHIAaQBvAHIAaQB0AHkAOgA5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bQBzAG8ALQBzAHQAeQBsAGUALQB1AG4AaABpAGQAZQA6AG4AbwA7AA0ACgAJ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HkAbABlAC0AcQBmAG8AcgBtAGEAdAA6AHkAZQBzADsADQAKAAkAbQBzAG8ALQBzAHQAe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LQBsAGkAbgBrADoAIgBIAGUAYQBkAGkAbgBnACAANAAgAEMAaABhAHIAIgA7AA0ACgAJ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bQBhAHIAZwBpAG4ALQB0AG8AcAAtAGEAbAB0ADoAYQB1AHQAbwA7AA0ACgAJAG0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aQBuAC0AcgBpAGcAaAB0ADoAMABpAG4AOwANAAoACQBtAHMAbwAtAG0AYQByAGcAaQBu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vAHQAdABvAG0ALQBhAGwAdAA6AGEAdQB0AG8AOwANAAoACQBtAGEAcgBnAGkAbgAtAGwAZ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gAwAGkAbgA7AA0ACgAJAG0AcwBvAC0AcABhAGcAaQBuAGEAdABpAG8AbgA6AHcAaQBk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AtAG8AcgBwAGgAYQBuADsADQAKAAkAbQBzAG8ALQBvAHUAdABsAGkAbgBlAC0AbABlAHYAZ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NAA7AA0ACgAJAGYAbwBuAHQALQBzAGkAegBlADoAMQAyAC4AMABwAHQAOwANAAoACQ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ZgBhAG0AaQBsAHkAOgAiAFQAaQBtAGUAcwAgAE4AZQB3ACAAUgBvAG0AYQBuACIALA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ByAGkAZgAiADsADQAKAAkAbQBzAG8ALQBmAGEAcgBlAGEAcwB0AC0AZgBvAG4AdA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tAGkAbAB5ADoAIgBUAGkAbQBlAHMAIABOAGUAdwAgAFIAbwBtAGEAbgAiADsADQAKAAk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mAGEAcgBlAGEAcwB0AC0AdABoAGUAbQBlAC0AZgBvAG4AdAA6AG0AaQBuAG8Acg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yAGUAYQBzAHQAOwANAAoACQBmAG8AbgB0AC0AdwBlAGkAZwBoAHQAOgBiAG8AbABkADsAf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aAA1AA0ACgAJAHsAbQBzAG8ALQBzAHQAeQBsAGUALQBwAHIAaQBvAHIAaQB0AHkAOgA5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bQBzAG8ALQBzAHQAeQBsAGUALQB1AG4AaABpAGQAZQA6AG4AbwA7AA0ACgAJ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0AHkAbABlAC0AcQBmAG8AcgBtAGEAdAA6AHkAZQBzADsADQAKAAkAbQBzAG8ALQ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sAGUALQBsAGkAbgBrADoAIgBIAGUAYQBkAGkAbgBnACAANQAgAEMAaABhAHIAIg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bQBhAHIAZwBpAG4ALQB0AG8AcAAtAGEAbAB0ADoAYQB1AHQAbwA7AA0ACgAJ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yAGcAaQBuAC0AcgBpAGcAaAB0ADoAMABpAG4AOwANAAoACQBtAHMAbwAtAG0AYQByAGc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YgBvAHQAdABvAG0ALQBhAGwAdAA6AGEAdQB0AG8AOwANAAoACQBtAGEAcgBnAGkAbgAt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mAHQAOgAwAGkAbgA7AA0ACgAJAG0AcwBvAC0AcABhAGcAaQBuAGEAdABpAG8AbgA6AHcAa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dwAtAG8AcgBwAGgAYQBuADsADQAKAAkAbQBzAG8ALQBvAHUAdABsAGkAbgBlAC0AbABlAH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sADoANQA7AA0ACgAJAGYAbwBuAHQALQBzAGkAegBlADoAMQAwAC4AMABwAHQAOwANAAoAC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ZgBhAG0AaQBsAHkAOgAiAFQAaQBtAGUAcwAgAE4AZQB3ACAAUgBvAG0AYQBu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AiAHMAZQByAGkAZgAiADsADQAKAAkAbQBzAG8ALQBmAGEAcgBlAGEAcwB0AC0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tAGkAbAB5ADoAIgBUAGkAbQBlAHMAIABOAGUAdwAgAFIAbwBtAGEAbgAiA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mAGEAcgBlAGEAcwB0AC0AdABoAGUAbQBlAC0AZgBvAG4AdAA6AG0AaQBuAG8Acg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yAGUAYQBzAHQAOwANAAoACQBmAG8AbgB0AC0AdwBlAGkAZwBoAHQAOgBiAG8AbABk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QANAAoAaAA2AA0ACgAJAHsAbQBzAG8ALQBzAHQAeQBsAGUALQBwAHIAaQBvAHIAaQB0AHkAOgA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bQBzAG8ALQBzAHQAeQBsAGUALQB1AG4AaABpAGQAZQA6AG4AbwA7AA0ACgAJ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cwB0AHkAbABlAC0AcQBmAG8AcgBtAGEAdAA6AHkAZQBzADsADQAKAAkAbQBzAG8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sAGUALQBsAGkAbgBrADoAIgBIAGUAYQBkAGkAbgBnACAANgAgAEMAaABhAHIAIg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0AcwBvAC0AbQBhAHIAZwBpAG4ALQB0AG8AcAAtAGEAbAB0ADoAYQB1AHQAbw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QByAGcAaQBuAC0AcgBpAGcAaAB0ADoAMABpAG4AOwANAAoACQBtAHMAbwAtAG0AYQBy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C0AYgBvAHQAdABvAG0ALQBhAGwAdAA6AGEAdQB0AG8AOwANAAoACQBtAGEAcgBnAGkAbg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BmAHQAOgAwAGkAbgA7AA0ACgAJAG0AcwBvAC0AcABhAGcAaQBuAGEAdABpAG8AbgA6AH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kAG8AdwAtAG8AcgBwAGgAYQBuADsADQAKAAkAbQBzAG8ALQBvAHUAdABsAGkAbgBlAC0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YAZQBsADoANgA7AA0ACgAJAGYAbwBuAHQALQBzAGkAegBlADoANwAuADUAcAB0A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GYAYQBtAGkAbAB5ADoAIgBUAGkAbQBlAHMAIABOAGUAdwAgAFIAbwBtAGEAb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wAIgBzAGUAcgBpAGYAIgA7AA0ACgAJAG0AcwBvAC0AZgBhAHIAZQBhAHMAdAAt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bQBpAGwAeQA6ACIAVABpAG0AZQBzACAATgBlAHcAIABSAG8AbQBhAG4AIg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ZgBhAHIAZQBhAHMAdAAtAHQAaABlAG0AZQAtAGYAbwBuAHQAOgBtAGkAbg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cgBlAGEAcwB0ADsADQAKAAkAZgBvAG4AdAAtAHcAZQBpAGcAaAB0ADoAYgBvAGwAZA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0ADQAKAHAALgBNAHMAbwBIAGUAYQBkAGUAcgAsACAAbABpAC4ATQBzAG8ASABlAGEAZABl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AgAGQAaQB2AC4ATQBzAG8ASABlAGEAZABlAHIADQAKAAkAewBtAHMAbwAtAHMAdAB5AGwAZQ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cgBpAG8AcgBpAHQAeQA6ADkAOQA7AA0ACgAJAG0AcwBvAC0AcwB0AHkAbABlAC0AbA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A6ACIASABlAGEAZABlAHIAIABDAGgAYQByACIAOwANAAoACQBtAGEAcgBnAGkAbgA6ADA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bQBhAHIAZwBpAG4ALQBiAG8AdAB0AG8AbQA6AC4AMAAwADAAMQBwAHQ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tAHMAbwAtAHAAYQBnAGkAbgBhAHQAaQBvAG4AOgB3AGkAZABvAHcALQBvAHIAcABoAGEAbg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HQAYQBiAC0AcwB0AG8AcABzADoAYwBlAG4AdABlAHIAIAAzAC4AMgA1AGkAbgAg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nAGgAdAAgADYALgA1AGkAbgA7AA0ACgAJAGYAbwBuAHQALQBzAGkAegBlADoAMQAyAC4AMA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wANAAoACQBmAG8AbgB0AC0AZgBhAG0AaQBsAHkAOgAiAFQAaQBtAGUAcwAgAE4AZQB3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gBvAG0AYQBuACIALAAiAHMAZQByAGkAZgAiADsADQAKAAkAbQBzAG8ALQBmAGEAcgBlAGE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vAG4AdAAtAGYAYQBtAGkAbAB5ADoAIgBUAGkAbQBlAHMAIABOAGUAdwAgAFIAbw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iADsADQAKAAkAbQBzAG8ALQBmAGEAcgBlAGEAcwB0AC0AdABoAGUAbQBlAC0AZgBvAG4AdA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uAG8AcgAtAGYAYQByAGUAYQBzAHQAOwB9AA0ACgBwAC4ATQBzAG8ARgBvAG8AdABl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AgAGwAaQAuAE0AcwBvAEYAbwBvAHQAZQByACwAIABkAGkAdgAuAE0AcwBvAEYAbwBvAHQAZ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HsAbQBzAG8ALQBzAHQAeQBsAGUALQBwAHIAaQBvAHIAaQB0AHkAOgA5ADk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tAHMAbwAtAHMAdAB5AGwAZQAtAGwAaQBuAGsAOgAiAEYAbwBvAHQAZQByACAAQwBoAGEAc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bQBhAHIAZwBpAG4AOgAwAGkAbgA7AA0ACgAJAG0AYQByAGcAaQBuAC0AYgBv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vAG0AOgAuADAAMAAwADEAcAB0ADsADQAKAAkAbQBzAG8ALQBwAGEAZwBpAG4AYQB0AGk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dwBpAGQAbwB3AC0AbwByAHAAaABhAG4AOwANAAoACQB0AGEAYgAtAHMAdABvAHAAcwA6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uAHQAZQByACAAMwAuADIANQBpAG4AIAByAGkAZwBoAHQAIAA2AC4ANQBpAG4AOwANAAoAC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cwBpAHoAZQA6ADEAMgAuADAAcAB0ADsADQAKAAkAZgBvAG4AdAAtAGYAYQB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5ADoAIgBUAGkAbQBlAHMAIABOAGUAdwAgAFIAbwBtAGEAbgAiACwAIgBzAGUAcgBpAGYAIg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0AcwBvAC0AZgBhAHIAZQBhAHMAdAAtAGYAbwBuAHQALQBmAGEAbQBpAGwAeQA6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BpAG0AZQBzACAATgBlAHcAIABSAG8AbQBhAG4AIgA7AA0ACgAJAG0AcwBvAC0AZgBhAHIAZ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AtAHQAaABlAG0AZQAtAGYAbwBuAHQAOgBtAGkAbgBvAHIALQBmAGEAcgBlAGEAcwB0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QANAAoAYQA6AGwAaQBuAGsALAAgAHMAcABhAG4ALgBNAHMAbwBIAHkAcABlAHIAbABpAG4Aa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7AG0AcwBvAC0AcwB0AHkAbABlAC0AbgBvAHMAaABvAHcAOgB5AGUAcwA7AA0ACgAJ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cwB0AHkAbABlAC0AcAByAGkAbwByAGkAdAB5ADoAOQA5ADsADQAKAAkAYwBvAGw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YgBsAHUAZQA7AA0ACgAJAHQAZQB4AHQALQBkAGUAYwBvAHIAYQB0AGkAbwBuADoAdQBu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yAGwAaQBuAGUAOwANAAoACQB0AGUAeAB0AC0AdQBuAGQAZQByAGwAaQBuAGUAOgBzAGkAbg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7AH0ADQAKAGEAOgB2AGkAcwBpAHQAZQBkACwAIABzAHAAYQBuAC4ATQBzAG8ASAB5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yAGwAaQBuAGsARgBvAGwAbABvAHcAZQBkAA0ACgAJAHsAbQBzAG8ALQBzAHQAeQBsAGUAL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wBoAG8AdwA6AHkAZQBzADsADQAKAAkAbQBzAG8ALQBzAHQAeQBsAGUALQBwAHIAaQ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0AHkAOgA5ADkAOwANAAoACQBjAG8AbABvAHIAOgBwAHUAcgBwAGwAZQA7AA0ACgAJAHQAZQB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kAGUAYwBvAHIAYQB0AGkAbwBuADoAdQBuAGQAZQByAGwAaQBuAGUAOwANAAoACQB0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B0AC0AdQBuAGQAZQByAGwAaQBuAGUAOgBzAGkAbgBnAGwAZQA7AH0ADQAKAHAADQAKAAkAew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HMAdAB5AGwAZQAtAHAAcgBpAG8AcgBpAHQAeQA6ADkAOQA7AA0ACgAJ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hAHIAZwBpAG4ALQB0AG8AcAAtAGEAbAB0ADoAYQB1AHQAbwA7AA0ACgAJAG0AYQByAGc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gBpAGcAaAB0ADoAMABpAG4AOwANAAoACQBtAHMAbwAtAG0AYQByAGcAaQBuAC0AYgBv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vAG0ALQBhAGwAdAA6AGEAdQB0AG8AOwANAAoACQBtAGEAcgBnAGkAbgAtAGwAZQBmAHQAOg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A7AA0ACgAJAG0AcwBvAC0AcABhAGcAaQBuAGEAdABpAG8AbgA6AHcAaQBkAG8AdwAt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wAGgAYQBuADsADQAKAAkAZgBvAG4AdAAtAHMAaQB6AGUAOgAxADIALgAwAHAAdA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mAGEAbQBpAGwAeQA6ACIAVABpAG0AZQBzACAATgBlAHcAIABSAG8AbQ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sACIAcwBlAHIAaQBmACIAOwANAAoACQBtAHMAbwAtAGYAYQByAGUAYQBzAHQALQ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G0AaQBsAHkAOgAiAFQAaQBtAGUAcwAgAE4AZQB3ACAAUgBvAG0AYQBuACI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tAHMAbwAtAGYAYQByAGUAYQBzAHQALQB0AGgAZQBtAGUALQBmAG8AbgB0ADoAbQBpAG4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HIAZQBhAHMAdAA7AH0ADQAKAHAAcgBlAA0ACgAJAHsAbQBzAG8ALQBzAHQAe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uAG8AcwBoAG8AdwA6AHkAZQBzADsADQAKAAkAbQBzAG8ALQBzAHQAeQBsAGUALQBwAHIAaQ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0AHkAOgA5ADkAOwANAAoACQBtAHMAbwAtAHMAdAB5AGwAZQAtAGwAaQBuAGsAOgAiAE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BNAEwAIABQAHIAZQBmAG8AcgBtAGEAdAB0AGUAZAAgAEMAaABhAHIAIgA7AA0ACgAJAG0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aQBuADoAMABpAG4AOwANAAoACQBtAGEAcgBnAGkAbgAtAGIAbwB0AHQAbwBtADoALgAw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AxAHAAdAA7AA0ACgAJAG0AcwBvAC0AcABhAGcAaQBuAGEAdABpAG8AbgA6AHcAaQBkAG8Ad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BwAGgAYQBuADsADQAKAAkAdABhAGIALQBzAHQAbwBwAHMAOgA0ADUALgA4AHAAdAAgAD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QAuADYAcAB0ACAAMQAzADcALgA0AHAAdAAgADEAOAAzAC4AMgBwAHQAIAAyADIAOQAuADA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MgA3ADQALgA4AHAAdAAgADMAMgAwAC4ANgBwAHQAIAAzADYANgAuADQAcAB0ACAANAAxAD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yAHAAdAAgADQANQA4AC4AMABwAHQAIAA1ADAAMwAuADgAcAB0ACAANQA0ADkALgA2AHA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OQA1AC4ANABwAHQAIAA2ADQAMQAuADIAcAB0ACAANgA4ADcALgAwAHAAdAAgADcAMwAy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ABwAHQAOwANAAoACQBmAG8AbgB0AC0AcwBpAHoAZQA6ADEAMAAuADAAcAB0ADsADQAKAAk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GYAYQBtAGkAbAB5ADoAIgBDAG8AdQByAGkAZQByACAATgBlAHcAIgA7AA0ACgAJ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ZgBhAHIAZQBhAHMAdAAtAGYAbwBuAHQALQBmAGEAbQBpAGwAeQA6ACIAVABpAG0AZ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TgBlAHcAIABSAG8AbQBhAG4AIgA7AA0ACgAJAG0AcwBvAC0AZgBhAHIAZQBhAHMAdAAt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lAG0AZQAtAGYAbwBuAHQAOgBtAGkAbgBvAHIALQBmAGEAcgBlAGEAcwB0ADsAfQANAAo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uAEgAZQBhAGQAaQBuAGcAMQBDAGgAYQByAA0ACgAJAHsAbQBzAG8ALQBzAHQAe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uAGEAbQBlADoAIgBIAGUAYQBkAGkAbgBnACAAMQAgAEMAaABhAHIAIgA7AA0ACgAJ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0AHkAbABlAC0AcAByAGkAbwByAGkAdAB5ADoAOQA7AA0ACgAJAG0AcwBvAC0Acw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C0AdQBuAGgAaQBkAGUAOgBuAG8AOwANAAoACQBtAHMAbwAtAHMAdAB5AGwAZQAtAGwAbw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sAZQBkADoAeQBlAHMAOwANAAoACQBtAHMAbwAtAHMAdAB5AGwAZQAtAGwAaQBuAGsAOgAiAE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hAGQAaQBuAGcAIAAxACIAOwANAAoACQBtAHMAbwAtAGEAbgBzAGkALQBmAG8AbgB0AC0Ac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oAZQA6ADEANAAuADAAcAB0ADsADQAKAAkAbQBzAG8ALQBiAGkAZABpAC0AZgBvAG4AdA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6AGUAOgAxADQALgAwAHAAdAA7AA0ACgAJAGYAbwBuAHQALQBmAGEAbQBpAGwAeQA6ACIAQw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gByAGkAYQAiACwAIgBzAGUAcgBpAGYAIgA7AA0ACgAJAG0AcwBvAC0AYQBzAGMAaQBp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GYAYQBtAGkAbAB5ADoAQwBhAG0AYgByAGkAYQA7AA0ACgAJAG0AcwBvAC0AY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aQBpAC0AdABoAGUAbQBlAC0AZgBvAG4AdAA6AG0AYQBqAG8AcgAtAGwAYQB0AGkAbg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0AcwBvAC0AZgBhAHIAZQBhAHMAdAAtAGYAbwBuAHQALQBmAGEAbQBpAGwAeQA6ACIAV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ZQBzACAATgBlAHcAIABSAG8AbQBhAG4AIgA7AA0ACgAJAG0AcwBvAC0AZgBhAHIAZQBh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HQAaABlAG0AZQAtAGYAbwBuAHQAOgBtAGEAagBvAHIALQBmAGEAcgBlAGEAcwB0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bQBzAG8ALQBoAGEAbgBzAGkALQBmAG8AbgB0AC0AZgBhAG0AaQBsAHkAOgBDAGEAbQBi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hADsADQAKAAkAbQBzAG8ALQBoAGEAbgBzAGkALQB0AGgAZQBtAGUALQBmAG8AbgB0ADo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oAbwByAC0AbABhAHQAaQBuADsADQAKAAkAbQBzAG8ALQBiAGkAZABpAC0AZgBvAG4AdA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tAGkAbAB5ADoAIgBUAGkAbQBlAHMAIABOAGUAdwAgAFIAbwBtAGEAbgAiADsADQAKAAk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iAGkAZABpAC0AdABoAGUAbQBlAC0AZgBvAG4AdAA6AG0AYQBqAG8AcgAtAGIAaQBk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jAG8AbABvAHIAOgAjADMANgA1AEYAOQAxADsADQAKAAkAbQBzAG8ALQB0AGgAZ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YwBvAGwAbwByADoAYQBjAGMAZQBuAHQAMQA7AA0ACgAJAG0AcwBvAC0AdABoAGUAbQBl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hAGQAZQA6ADEAOQAxADsADQAKAAkAZgBvAG4AdAAtAHcAZQBpAGcAaAB0ADoAYgBvAGwAZA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0ADQAKAHMAcABhAG4ALgBIAGUAYQBkAGkAbgBnADIAQwBoAGEAcgANAAoACQB7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HkAbABlAC0AbgBhAG0AZQA6ACIASABlAGEAZABpAG4AZwAgADIAIABDAGgAYQByACI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tAHMAbwAtAHMAdAB5AGwAZQAtAG4AbwBzAGgAbwB3ADoAeQBlAHMAOwANAAoACQ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HMAdAB5AGwAZQAtAHAAcgBpAG8AcgBpAHQAeQA6ADkAOwANAAoACQBtAHMAbwAtAH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tAHUAbgBoAGkAZABlADoAbgBvADsADQAKAAkAbQBzAG8ALQBzAHQAeQBsAGUALQBs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rAGUAZAA6AHkAZQBzADsADQAKAAkAbQBzAG8ALQBzAHQAeQBsAGUALQBsAGkAbgBrADoAIg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YQBkAGkAbgBnACAAMgAiADsADQAKAAkAbQBzAG8ALQBhAG4AcwBpAC0AZgBvAG4AdA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6AGUAOgAxADMALgAwAHAAdAA7AA0ACgAJAG0AcwBvAC0AYgBpAGQAaQAtAGYAbwBuAHQ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egBlADoAMQAzAC4AMABwAHQAOwANAAoACQBmAG8AbgB0AC0AZgBhAG0AaQBsAHkAOgAiAE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tAGIAcgBpAGEAIgAsACIAcwBlAHIAaQBmACIAOwANAAoACQBtAHMAbwAtAGEAcwBjAGkAaQ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mAGEAbQBpAGwAeQA6AEMAYQBtAGIAcgBpAGEAOwANAAoACQBtAHMAbwA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jAGkAaQAtAHQAaABlAG0AZQAtAGYAbwBuAHQAOgBtAGEAagBvAHIALQBsAGEAdABpAG4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tAHMAbwAtAGYAYQByAGUAYQBzAHQALQBmAG8AbgB0AC0AZgBhAG0AaQBsAHkAOgAiAF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tAGUAcwAgAE4AZQB3ACAAUgBvAG0AYQBuACIAOwANAAoACQBtAHMAbwAtAGYAYQByAGUAY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0AGgAZQBtAGUALQBmAG8AbgB0ADoAbQBhAGoAbwByAC0AZgBhAHIAZQBhAHMAdA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0AcwBvAC0AaABhAG4AcwBpAC0AZgBvAG4AdAAtAGYAYQBtAGkAbAB5ADoAQwBhAG0AYg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YQA7AA0ACgAJAG0AcwBvAC0AaABhAG4AcwBpAC0AdABoAGUAbQBlAC0AZgBvAG4AdAA6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qAG8AcgAtAGwAYQB0AGkAbgA7AA0ACgAJAG0AcwBvAC0AYgBpAGQAaQAtAGYAbwBu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pAGwAeQA6ACIAVABpAG0AZQBzACAATgBlAHcAIABSAG8AbQBhAG4AIgA7AA0ACgAJ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YgBpAGQAaQAtAHQAaABlAG0AZQAtAGYAbwBuAHQAOgBtAGEAagBvAHIALQBiAGkAZ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YwBvAGwAbwByADoAIwA0AEYAOAAxAEIARAA7AA0ACgAJAG0AcwBvAC0AdABo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lAGMAbwBsAG8AcgA6AGEAYwBjAGUAbgB0ADEAOwANAAoACQBmAG8AbgB0AC0AdwBlAGkAZw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gBiAG8AbABkADsAfQANAAoAcwBwAGEAbgAuAEgAZQBhAGQAaQBuAGcAMwBDAGgAYQBy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HsAbQBzAG8ALQBzAHQAeQBsAGUALQBuAGEAbQBlADoAIgBIAGUAYQBkAGkAbgBnACAAM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MAaABhAHIAIgA7AA0ACgAJAG0AcwBvAC0AcwB0AHkAbABlAC0AbgBvAHMAaABvAHcAOgB5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7AA0ACgAJAG0AcwBvAC0AcwB0AHkAbABlAC0AcAByAGkAbwByAGkAdAB5ADoAOQ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cwB0AHkAbABlAC0AdQBuAGgAaQBkAGUAOgBuAG8AOwANAAoACQBtAHMAbw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GwAZQAtAGwAbwBjAGsAZQBkADoAeQBlAHMAOwANAAoACQBtAHMAbwAtAHMAdAB5AGwAZQ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aQBuAGsAOgAiAEgAZQBhAGQAaQBuAGcAIAAzACIAOwANAAoACQBtAHMAbwAtAGEAbgBz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8AbgB0AC0AcwBpAHoAZQA6ADEAMgAuADAAcAB0ADsADQAKAAkAbQBzAG8ALQBiAGkAZ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vAG4AdAAtAHMAaQB6AGUAOgAxADIALgAwAHAAdAA7AA0ACgAJAGYAbwBuAHQ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GwAeQA6ACIAQwBhAG0AYgByAGkAYQAiACwAIgBzAGUAcgBpAGYAIgA7AA0ACgAJ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YQBzAGMAaQBpAC0AZgBvAG4AdAAtAGYAYQBtAGkAbAB5ADoAQwBhAG0AYgByAGkAYQ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0AcwBvAC0AYQBzAGMAaQBpAC0AdABoAGUAbQBlAC0AZgBvAG4AdAA6AG0AYQBqAG8Acg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YQB0AGkAbgA7AA0ACgAJAG0AcwBvAC0AZgBhAHIAZQBhAHMAdAAtAGYAbwBuAHQ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GwAeQA6ACIAVABpAG0AZQBzACAATgBlAHcAIABSAG8AbQBhAG4AIgA7AA0ACgAJ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HIAZQBhAHMAdAAtAHQAaABlAG0AZQAtAGYAbwBuAHQAOgBtAGEAagBvAHI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lAGEAcwB0ADsADQAKAAkAbQBzAG8ALQBoAGEAbgBzAGkALQBmAG8AbgB0AC0AZgBhAG0Aa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OgBDAGEAbQBiAHIAaQBhADsADQAKAAkAbQBzAG8ALQBoAGEAbgBzAGkALQB0AGgAZQ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8AbgB0ADoAbQBhAGoAbwByAC0AbABhAHQAaQBuADsADQAKAAkAbQBzAG8ALQBiAGkAZ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vAG4AdAAtAGYAYQBtAGkAbAB5ADoAIgBUAGkAbQBlAHMAIABOAGUAdwAgAFIAbw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iADsADQAKAAkAbQBzAG8ALQBiAGkAZABpAC0AdABoAGUAbQBlAC0AZgBvAG4AdAA6AG0AYQB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AtAGIAaQBkAGkAOwANAAoACQBjAG8AbABvAHIAOgAjADQARgA4ADEAQgBEA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0AGgAZQBtAGUAYwBvAGwAbwByADoAYQBjAGMAZQBuAHQAMQA7AA0ACgAJ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3AGUAaQBnAGgAdAA6AGIAbwBsAGQAOwB9AA0ACgBzAHAAYQBuAC4ASABlAGEAZA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A0AEMAaABhAHIADQAKAAkAewBtAHMAbwAtAHMAdAB5AGwAZQAtAG4AYQBtAGUAOgAiAEgAZ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aQBuAGcAIAA0ACAAQwBoAGEAcgAiADsADQAKAAkAbQBzAG8ALQBzAHQAeQBsAGUALQBu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oAG8AdwA6AHkAZQBzADsADQAKAAkAbQBzAG8ALQBzAHQAeQBsAGUALQBwAHIAaQBvAHIAa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OgA5ADsADQAKAAkAbQBzAG8ALQBzAHQAeQBsAGUALQB1AG4AaABpAGQAZQA6AG4Abw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0AcwBvAC0AcwB0AHkAbABlAC0AbABvAGMAawBlAGQAOgB5AGUAcwA7AA0ACgAJ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0AHkAbABlAC0AbABpAG4AawA6ACIASABlAGEAZABpAG4AZwAgADQAIgA7AA0ACgAJ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YQBuAHMAaQAtAGYAbwBuAHQALQBzAGkAegBlADoAMQAyAC4AMABwAHQAOwANAAoAC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GIAaQBkAGkALQBmAG8AbgB0AC0AcwBpAHoAZQA6ADEAMgAuADAAcAB0A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GYAYQBtAGkAbAB5ADoAIgBDAGEAbQBiAHIAaQBhACIALAAiAHMAZQByAGkAZ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bQBzAG8ALQBhAHMAYwBpAGkALQBmAG8AbgB0AC0AZgBhAG0AaQBsAHkAOgBD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iAHIAaQBhADsADQAKAAkAbQBzAG8ALQBhAHMAYwBpAGkALQB0AGgAZQBtAGUALQ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bQBhAGoAbwByAC0AbABhAHQAaQBuADsADQAKAAkAbQBzAG8ALQBmAGEAcgBlAGEAcw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GYAYQBtAGkAbAB5ADoAIgBUAGkAbQBlAHMAIABOAGUAdwAgAFIAbwBtAGEAb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bQBzAG8ALQBmAGEAcgBlAGEAcwB0AC0AdABoAGUAbQBlAC0AZgBvAG4AdAA6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qAG8AcgAtAGYAYQByAGUAYQBzAHQAOwANAAoACQBtAHMAbwAtAGgAYQBuAHMAaQAt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mAGEAbQBpAGwAeQA6AEMAYQBtAGIAcgBpAGEAOwANAAoACQBtAHMAbwAtAGgAYQBu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AtAHQAaABlAG0AZQAtAGYAbwBuAHQAOgBtAGEAagBvAHIALQBsAGEAdABpAG4AOwANAAoAC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GIAaQBkAGkALQBmAG8AbgB0AC0AZgBhAG0AaQBsAHkAOgAiAFQAaQBtAGUAcwAgAE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3ACAAUgBvAG0AYQBuACIAOwANAAoACQBtAHMAbwAtAGIAaQBkAGkALQB0AGgAZQBtAGU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DoAbQBhAGoAbwByAC0AYgBpAGQAaQA7AA0ACgAJAGMAbwBsAG8AcgA6ACMANABGAD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QBCAEQAOwANAAoACQBtAHMAbwAtAHQAaABlAG0AZQBjAG8AbABvAHIAOgBhAGMAYwBlAG4AdA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ZgBvAG4AdAAtAHcAZQBpAGcAaAB0ADoAYgBvAGwAZAA7AA0ACgAJ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HQAeQBsAGUAOgBpAHQAYQBsAGkAYwA7AH0ADQAKAHMAcABhAG4ALgBIAGUAYQBkAGkAbg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QwBoAGEAcgANAAoACQB7AG0AcwBvAC0AcwB0AHkAbABlAC0AbgBhAG0AZQA6ACIASABl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pAG4AZwAgADUAIABDAGgAYQByACIAOwANAAoACQBtAHMAbwAtAHMAdAB5AGwAZQAtAG4Abw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bwB3ADoAeQBlAHMAOwANAAoACQBtAHMAbwAtAHMAdAB5AGwAZQAtAHAAcgBpAG8AcgBp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6ADkAOwANAAoACQBtAHMAbwAtAHMAdAB5AGwAZQAtAHUAbgBoAGkAZABlADoAbgBv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bQBzAG8ALQBzAHQAeQBsAGUALQBsAG8AYwBrAGUAZAA6AHkAZQBzADsADQAKAAk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HQAeQBsAGUALQBsAGkAbgBrADoAIgBIAGUAYQBkAGkAbgBnACAANQAiADsADQAKAAk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hAG4AcwBpAC0AZgBvAG4AdAAtAHMAaQB6AGUAOgAxADIALgAwAHAAdAA7AA0ACgAJ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YgBpAGQAaQAtAGYAbwBuAHQALQBzAGkAegBlADoAMQAyAC4AMABwAHQAOwANAAoAC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ZgBhAG0AaQBsAHkAOgAiAEMAYQBtAGIAcgBpAGEAIgAsACIAcwBlAHIAaQBm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tAHMAbwAtAGEAcwBjAGkAaQAtAGYAbwBuAHQALQBmAGEAbQBpAGwAeQA6AEM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cgBpAGEAOwANAAoACQBtAHMAbwAtAGEAcwBjAGkAaQAtAHQAaABlAG0AZQAt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tAGEAagBvAHIALQBsAGEAdABpAG4AOwANAAoACQBtAHMAbwAtAGYAYQByAGUAYQBz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ZgBhAG0AaQBsAHkAOgAiAFQAaQBtAGUAcwAgAE4AZQB3ACAAUgBvAG0AYQBu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tAHMAbwAtAGYAYQByAGUAYQBzAHQALQB0AGgAZQBtAGUALQBmAG8AbgB0ADo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oAbwByAC0AZgBhAHIAZQBhAHMAdAA7AA0ACgAJAG0AcwBvAC0AaABhAG4AcwBpAC0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YQBtAGkAbAB5ADoAQwBhAG0AYgByAGkAYQA7AA0ACgAJAG0AcwBvAC0AaABhAG4Ac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dABoAGUAbQBlAC0AZgBvAG4AdAA6AG0AYQBqAG8AcgAtAGwAYQB0AGkAbgA7AA0ACgAJ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YgBpAGQAaQAtAGYAbwBuAHQALQBmAGEAbQBpAGwAeQA6ACIAVABpAG0AZQBzACAAT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AIABSAG8AbQBhAG4AIgA7AA0ACgAJAG0AcwBvAC0AYgBpAGQAaQAtAHQAaABlAG0AZQ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OgBtAGEAagBvAHIALQBiAGkAZABpADsADQAKAAkAYwBvAGwAbwByADoAIwAyADQAMwB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YAMAA7AA0ACgAJAG0AcwBvAC0AdABoAGUAbQBlAGMAbwBsAG8AcgA6AGEAYwBjAGUAbgB0A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tAHMAbwAtAHQAaABlAG0AZQBzAGgAYQBkAGUAOgAxADIANwA7AH0ADQAKAHM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LgBIAGUAYQBkAGkAbgBnADYAQwBoAGEAcgANAAoACQB7AG0AcwBvAC0AcwB0AHkAbABl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hAG0AZQA6ACIASABlAGEAZABpAG4AZwAgADYAIABDAGgAYQByACIAOwANAAoACQ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5AGwAZQAtAG4AbwBzAGgAbwB3ADoAeQBlAHMAOwANAAoACQBtAHMAbwAtAHMAdAB5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tAHAAcgBpAG8AcgBpAHQAeQA6ADkAOwANAAoACQBtAHMAbwAtAHMAdAB5AGwAZQAtAHUAbg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ABlADoAbgBvADsADQAKAAkAbQBzAG8ALQBzAHQAeQBsAGUALQBsAG8AYwBrAGUAZAA6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zADsADQAKAAkAbQBzAG8ALQBzAHQAeQBsAGUALQBsAGkAbgBrADoAIgBIAGUAYQBkAGkAbg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NgAiADsADQAKAAkAbQBzAG8ALQBhAG4AcwBpAC0AZgBvAG4AdAAtAHMAaQB6AGUAOgAxAD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wAHAAdAA7AA0ACgAJAG0AcwBvAC0AYgBpAGQAaQAtAGYAbwBuAHQALQBzAGkAegBlADoAMQ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MABwAHQAOwANAAoACQBmAG8AbgB0AC0AZgBhAG0AaQBsAHkAOgAiAEMAYQBtAGIAcgBp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sACIAcwBlAHIAaQBmACIAOwANAAoACQBtAHMAbwAtAGEAcwBjAGkAaQAtAGYAbwBu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pAGwAeQA6AEMAYQBtAGIAcgBpAGEAOwANAAoACQBtAHMAbwAtAGEAcwBjAGkAaQAt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lAG0AZQAtAGYAbwBuAHQAOgBtAGEAagBvAHIALQBsAGEAdABpAG4AOwANAAoACQ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yAGUAYQBzAHQALQBmAG8AbgB0AC0AZgBhAG0AaQBsAHkAOgAiAFQAaQBtAGUAcwAgAE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3ACAAUgBvAG0AYQBuACIAOwANAAoACQBtAHMAbwAtAGYAYQByAGUAYQBzAHQALQB0AGgAZ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LQBmAG8AbgB0ADoAbQBhAGoAbwByAC0AZgBhAHIAZQBhAHMAdAA7AA0ACgAJ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hAG4AcwBpAC0AZgBvAG4AdAAtAGYAYQBtAGkAbAB5ADoAQwBhAG0AYgByAGkAYQ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aABhAG4AcwBpAC0AdABoAGUAbQBlAC0AZgBvAG4AdAA6AG0AYQBqAG8AcgAt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0AGkAbgA7AA0ACgAJAG0AcwBvAC0AYgBpAGQAaQAtAGYAbwBuAHQALQBmAGEAbQBpAGwAe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VABpAG0AZQBzACAATgBlAHcAIABSAG8AbQBhAG4AIgA7AA0ACgAJAG0AcwBvAC0AYgBp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AtAHQAaABlAG0AZQAtAGYAbwBuAHQAOgBtAGEAagBvAHIALQBiAGkAZABpADsADQAKAAkAY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bwByADoAIwAyADQAMwBGADYAMAA7AA0ACgAJAG0AcwBvAC0AdABoAGUAbQBlAGMAbwBs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6AGEAYwBjAGUAbgB0ADEAOwANAAoACQBtAHMAbwAtAHQAaABlAG0AZQBzAGgAYQBkAGUAOg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IANwA7AA0ACgAJAGYAbwBuAHQALQBzAHQAeQBsAGUAOgBpAHQAYQBsAGkAYwA7AH0ADQAK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4ALgBIAFQATQBMAFAAcgBlAGYAbwByAG0AYQB0AHQAZQBkAEMAaABhAHIADQAKAAkAew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HMAdAB5AGwAZQAtAG4AYQBtAGUAOgAiAEgAVABNAEwAIABQAHIAZQBmAG8Acg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0AGUAZAAgAEMAaABhAHIAIgA7AA0ACgAJAG0AcwBvAC0AcwB0AHkAbABlAC0AbgBvAHMAa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AOgB5AGUAcwA7AA0ACgAJAG0AcwBvAC0AcwB0AHkAbABlAC0AcAByAGkAbwByAGkAdAB5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QA5ADsADQAKAAkAbQBzAG8ALQBzAHQAeQBsAGUALQB1AG4AaABpAGQAZQA6AG4Abw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cwB0AHkAbABlAC0AbABvAGMAawBlAGQAOgB5AGUAcwA7AA0ACgAJ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HkAbABlAC0AbABpAG4AawA6ACIASABUAE0ATAAgAFAAcgBlAGYAbwByAG0AYQB0AHQAZ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OwANAAoACQBmAG8AbgB0AC0AZgBhAG0AaQBsAHkAOgBDAG8AbgBzAG8AbABhAHM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tAHMAbwAtAGEAcwBjAGkAaQAtAGYAbwBuAHQALQBmAGEAbQBpAGwAeQA6AEMAbwBuAHMAbw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wA7AA0ACgAJAG0AcwBvAC0AZgBhAHIAZQBhAHMAdAAtAGYAbwBuAHQALQBmAGEAbQBp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6ACIAVABpAG0AZQBzACAATgBlAHcAIABSAG8AbQBhAG4AIgA7AA0ACgAJAG0AcwBv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QBhAHMAdAAtAHQAaABlAG0AZQAtAGYAbwBuAHQAOgBtAGkAbgBvAHIALQBmAGEAcgBl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DsADQAKAAkAbQBzAG8ALQBoAGEAbgBzAGkALQBmAG8AbgB0AC0AZgBhAG0AaQBsAHkAOgB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zAG8AbABhAHMAOwANAAoACQBtAHMAbwAtAGIAaQBkAGkALQBmAG8AbgB0AC0AZg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sAHkAOgBDAG8AbgBzAG8AbABhAHMAOwB9AA0ACgBzAHAAYQBuAC4ASABlAGEAZABlAHIAQw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gANAAoACQB7AG0AcwBvAC0AcwB0AHkAbABlAC0AbgBhAG0AZQA6ACIASABlAGEAZABl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DAGgAYQByACIAOwANAAoACQBtAHMAbwAtAHMAdAB5AGwAZQAtAHAAcgBpAG8AcgBpAHQAe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kAOQA7AA0ACgAJAG0AcwBvAC0AcwB0AHkAbABlAC0AdQBuAGgAaQBkAGUAOgBuAG8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tAHMAbwAtAHMAdAB5AGwAZQAtAGwAbwBjAGsAZQBkADoAeQBlAHMAOwANAAoACQ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5AGwAZQAtAGwAaQBuAGsAOgBIAGUAYQBkAGUAcgA7AA0ACgAJAG0AcwBvAC0AYQBu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AtAGYAbwBuAHQALQBzAGkAegBlADoAMQAyAC4AMABwAHQAOwANAAoACQBtAHMAbwAtAGIAa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LQBmAG8AbgB0AC0AcwBpAHoAZQA6ADEAMgAuADAAcAB0ADsADQAKAAkAZgBvAG4AdA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tAGkAbAB5ADoAIgBUAGkAbQBlAHMAIABOAGUAdwAgAFIAbwBtAGEAbgAiACwAIgBzAGU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IgA7AA0ACgAJAG0AcwBvAC0AYQBzAGMAaQBpAC0AZgBvAG4AdAAtAGYAYQBtAGkAbAB5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UAGkAbQBlAHMAIABOAGUAdwAgAFIAbwBtAGEAbgAiADsADQAKAAkAbQBzAG8ALQBmAGEAc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wB0AC0AZgBvAG4AdAAtAGYAYQBtAGkAbAB5ADoAIgBUAGkAbQBlAHMAIABOAGUAdwAgAF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tAGEAbgAiADsADQAKAAkAbQBzAG8ALQBmAGEAcgBlAGEAcwB0AC0AdABoAGUAbQBlAC0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6AG0AaQBuAG8AcgAtAGYAYQByAGUAYQBzAHQAOwANAAoACQBtAHMAbwAtAGgAYQBu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AtAGYAbwBuAHQALQBmAGEAbQBpAGwAeQA6ACIAVABpAG0AZQBzACAATgBlAHcAIABSAG8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IgA7AA0ACgAJAG0AcwBvAC0AYgBpAGQAaQAtAGYAbwBuAHQALQBmAGEAbQBpAGwAeQA6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BpAG0AZQBzACAATgBlAHcAIABSAG8AbQBhAG4AIgA7AH0ADQAKAHMAcABhAG4ALgBGAG8Ab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gBDAGgAYQByAA0ACgAJAHsAbQBzAG8ALQBzAHQAeQBsAGUALQBuAGEAbQBlADoAIgBG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0AGUAcgAgAEMAaABhAHIAIgA7AA0ACgAJAG0AcwBvAC0AcwB0AHkAbABlAC0AcAByAGk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dAB5ADoAOQA5ADsADQAKAAkAbQBzAG8ALQBzAHQAeQBsAGUALQB1AG4AaABpAGQAZQA6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7AA0ACgAJAG0AcwBvAC0AcwB0AHkAbABlAC0AbABvAGMAawBlAGQAOgB5AGUAcw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cwB0AHkAbABlAC0AbABpAG4AawA6AEYAbwBvAHQAZQByADsADQAKAAk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hAG4AcwBpAC0AZgBvAG4AdAAtAHMAaQB6AGUAOgAxADIALgAwAHAAdAA7AA0ACgAJ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YgBpAGQAaQAtAGYAbwBuAHQALQBzAGkAegBlADoAMQAyAC4AMABwAHQAOwANAAoACQ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ZgBhAG0AaQBsAHkAOgAiAFQAaQBtAGUAcwAgAE4AZQB3ACAAUgBvAG0AYQBuACIALA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ByAGkAZgAiADsADQAKAAkAbQBzAG8ALQBhAHMAYwBpAGkALQBmAG8AbgB0AC0AZg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sAHkAOgAiAFQAaQBtAGUAcwAgAE4AZQB3ACAAUgBvAG0AYQBuACIAOwANAAoACQ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yAGUAYQBzAHQALQBmAG8AbgB0AC0AZgBhAG0AaQBsAHkAOgAiAFQAaQBtAGUAcwAgAE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3ACAAUgBvAG0AYQBuACIAOwANAAoACQBtAHMAbwAtAGYAYQByAGUAYQBzAHQALQB0AGgAZ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LQBmAG8AbgB0ADoAbQBpAG4AbwByAC0AZgBhAHIAZQBhAHMAdAA7AA0ACgAJ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hAG4AcwBpAC0AZgBvAG4AdAAtAGYAYQBtAGkAbAB5ADoAIgBUAGkAbQBlAHMAIABOAGUAd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IAbwBtAGEAbgAiADsADQAKAAkAbQBzAG8ALQBiAGkAZABpAC0AZgBvAG4AdAAtAGYAYQB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5ADoAIgBUAGkAbQBlAHMAIABOAGUAdwAgAFIAbwBtAGEAbgAiADsAfQANAAoAcAAuAHA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G8AbgBsAHkALAAgAGwAaQAuAHAAcgBpAG4AdAAtAG8AbgBsAHkALAAgAGQAaQB2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yAGkAbgB0AC0AbwBuAGwAeQANAAoACQB7AG0AcwBvAC0AcwB0AHkAbABlAC0AbgBhAG0AZ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cgBpAG4AdAAtAG8AbgBsAHkAOwANAAoACQBtAHMAbwAtAHMAdAB5AGwAZQAtAHAAcgBp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HQAeQA6ADkAOQA7AA0ACgAJAG0AcwBvAC0AcwB0AHkAbABlAC0AdQBuAGgAaQBkAGUAOg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OwANAAoACQBtAHMAbwAtAG0AYQByAGcAaQBuAC0AdABvAHAALQBhAGwAdAA6AGEAdQB0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tAGEAcgBnAGkAbgAtAHIAaQBnAGgAdAA6ADAAaQBuADsADQAKAAkAbQBzAG8AL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gBnAGkAbgAtAGIAbwB0AHQAbwBtAC0AYQBsAHQAOgBhAHUAdABvADsADQAKAAkAbQBh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BpAG4ALQBsAGUAZgB0ADoAMABpAG4AOwANAAoACQBtAHMAbwAtAHAAYQBnAGkAbgBhAHQAaQ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OgB3AGkAZABvAHcALQBvAHIAcABoAGEAbgA7AA0ACgAJAGYAbwBuAHQALQBzAGkAegBl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QAyAC4AMABwAHQAOwANAAoACQBmAG8AbgB0AC0AZgBhAG0AaQBsAHkAOgAiAFQAaQBtAGUAc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4AZQB3ACAAUgBvAG0AYQBuACIALAAiAHMAZQByAGkAZgAiADsADQAKAAkAbQBzAG8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lAGEAcwB0AC0AZgBvAG4AdAAtAGYAYQBtAGkAbAB5ADoAIgBUAGkAbQBlAHMAIABOAGUAd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IAbwBtAGEAbgAiADsADQAKAAkAbQBzAG8ALQBmAGEAcgBlAGEAcwB0AC0AdABoAGUAbQBl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6AG0AaQBuAG8AcgAtAGYAYQByAGUAYQBzAHQAOwB9AA0ACgBwAC4AYwBvAG0Ab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sACAAbABpAC4AYwBvAG0AbQBlAG4AdAAsACAAZABpAHYALgBjAG8AbQBtAGUAbgB0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HsAbQBzAG8ALQBzAHQAeQBsAGUALQBuAGEAbQBlADoAYwBvAG0AbQBlAG4AdA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cwB0AHkAbABlAC0AcAByAGkAbwByAGkAdAB5ADoAOQA5ADsADQAKAAk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HQAeQBsAGUALQB1AG4AaABpAGQAZQA6AG4AbwA7AA0ACgAJAG0AcwBvAC0AbQBhAHIAZ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LQB0AG8AcAAtAGEAbAB0ADoAYQB1AHQAbwA7AA0ACgAJAG0AYQByAGcAaQBuAC0AcgBp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0ADoAMABpAG4AOwANAAoACQBtAHMAbwAtAG0AYQByAGcAaQBuAC0AYgBvAHQAdABvAG0AL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dAA6AGEAdQB0AG8AOwANAAoACQBtAGEAcgBnAGkAbgAtAGwAZQBmAHQAOgAwAGkAbg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0AcwBvAC0AcABhAGcAaQBuAGEAdABpAG8AbgA6AHcAaQBkAG8AdwAtAG8AcgBwAGg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ZgBvAG4AdAAtAHMAaQB6AGUAOgAxADIALgAwAHAAdAA7AA0ACgAJ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bQBpAGwAeQA6ACIAVABpAG0AZQBzACAATgBlAHcAIABSAG8AbQBhAG4AIgAsACI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mACIAOwANAAoACQBtAHMAbwAtAGYAYQByAGUAYQBzAHQALQBmAG8AbgB0AC0AZg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sAHkAOgAiAFQAaQBtAGUAcwAgAE4AZQB3ACAAUgBvAG0AYQBuACIAOwANAAoACQ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yAGUAYQBzAHQALQB0AGgAZQBtAGUALQBmAG8AbgB0ADoAbQBpAG4AbwByAC0AZgBh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hAHMAdAA7AH0ADQAKAHAALgBjAG8AbQBtAGUAbgB0AC0AYgBvAGQAeQAsACAAbABpAC4AY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bQBlAG4AdAAtAGIAbwBkAHkALAAgAGQAaQB2AC4AYwBvAG0AbQBlAG4AdAAtAGIAbwBk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ewBtAHMAbwAtAHMAdAB5AGwAZQAtAG4AYQBtAGUAOgBjAG8AbQBtAGUAbgB0AC0AY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eQA7AA0ACgAJAG0AcwBvAC0AcwB0AHkAbABlAC0AcAByAGkAbwByAGkAdAB5ADoAOQA5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bQBzAG8ALQBzAHQAeQBsAGUALQB1AG4AaABpAGQAZQA6AG4AbwA7AA0ACgAJ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bQBhAHIAZwBpAG4ALQB0AG8AcAAtAGEAbAB0ADoAYQB1AHQAbwA7AA0ACgAJAG0AYQBy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C0AcgBpAGcAaAB0ADoAMABpAG4AOwANAAoACQBtAHMAbwAtAG0AYQByAGcAaQBuAC0AY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dABvAG0ALQBhAGwAdAA6AGEAdQB0AG8AOwANAAoACQBtAGEAcgBnAGkAbgAtAGwAZQBm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wAGkAbgA7AA0ACgAJAG0AcwBvAC0AcABhAGcAaQBuAGEAdABpAG8AbgA6AHcAaQBkAG8Ad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BwAGgAYQBuADsADQAKAAkAZgBvAG4AdAAtAHMAaQB6AGUAOgAxADIALgAwAHAAdA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YAbwBuAHQALQBmAGEAbQBpAGwAeQA6ACIAVABpAG0AZQBzACAATgBlAHcAIABSAG8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IgAsACIAcwBlAHIAaQBmACIAOwANAAoACQBtAHMAbwAtAGYAYQByAGUAYQBzAHQALQ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ZgBhAG0AaQBsAHkAOgAiAFQAaQBtAGUAcwAgAE4AZQB3ACAAUgBvAG0AYQBuACI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tAHMAbwAtAGYAYQByAGUAYQBzAHQALQB0AGgAZQBtAGUALQBmAG8AbgB0ADoAbQ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C0AZgBhAHIAZQBhAHMAdAA7AH0ADQAKAHAALgBjAG8AbQBtAGUAbgB0AC0AYwBvAG4Ad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sACAAbABpAC4AYwBvAG0AbQBlAG4AdAAtAGMAbwBuAHQAZQBuAHQALAAgAGQAaQB2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vAG0AbQBlAG4AdAAtAGMAbwBuAHQAZQBuAHQADQAKAAkAewBtAHMAbwAtAHMAdAB5AGwAZQ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YQBtAGUAOgBjAG8AbQBtAGUAbgB0AC0AYwBvAG4AdABlAG4AdAA7AA0ACgAJ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HkAbABlAC0AcAByAGkAbwByAGkAdAB5ADoAOQA5ADsADQAKAAkAbQBzAG8ALQBzAHQAe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LQB1AG4AaABpAGQAZQA6AG4AbwA7AA0ACgAJAG0AcwBvAC0AbQBhAHIAZwBpAG4ALQB0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tAGEAbAB0ADoAYQB1AHQAbwA7AA0ACgAJAG0AYQByAGcAaQBuAC0AcgBpAGcAaAB0ADoAM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OwANAAoACQBtAHMAbwAtAG0AYQByAGcAaQBuAC0AYgBvAHQAdABvAG0ALQBhAGwAdAA6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0AG8AOwANAAoACQBtAGEAcgBnAGkAbgAtAGwAZQBmAHQAOgAwAGkAbgA7AA0ACgAJ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ABhAGcAaQBuAGEAdABpAG8AbgA6AHcAaQBkAG8AdwAtAG8AcgBwAGgAYQBuA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HMAaQB6AGUAOgAxADIALgAwAHAAdAA7AA0ACgAJAGYAbwBuAHQALQBmAGEAb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eQA6ACIAVABpAG0AZQBzACAATgBlAHcAIABSAG8AbQBhAG4AIgAsACIAcwBlAHIAaQBm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tAHMAbwAtAGYAYQByAGUAYQBzAHQALQBmAG8AbgB0AC0AZgBhAG0AaQBsAHkAO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QAaQBtAGUAcwAgAE4AZQB3ACAAUgBvAG0AYQBuACIAOwANAAoACQBtAHMAbwAtAGYAYQBy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zAHQALQB0AGgAZQBtAGUALQBmAG8AbgB0ADoAbQBpAG4AbwByAC0AZgBhAHIAZQBhAHMAdA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0ADQAKAHAALgBwAGEAZwBlAHMAZQBjAHQAaQBvAG4ALAAgAGwAaQAuAHAAYQBnAGUAcwBl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pAG8AbgAsACAAZABpAHYALgBwAGEAZwBlAHMAZQBjAHQAaQBvAG4ADQAKAAkAew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5AGwAZQAtAG4AYQBtAGUAOgBwAGEAZwBlAHMAZQBjAHQAaQBvAG4AOwANAAoACQ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HMAdAB5AGwAZQAtAHAAcgBpAG8AcgBpAHQAeQA6ADkAOQA7AA0ACgAJAG0AcwBvAC0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bABlAC0AdQBuAGgAaQBkAGUAOgBuAG8AOwANAAoACQBtAHMAbwAtAG0AYQByAGcAaQBu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vAHAALQBhAGwAdAA6AGEAdQB0AG8AOwANAAoACQBtAGEAcgBnAGkAbgAtAHIAaQBnAGgAdA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aQBuADsADQAKAAkAbQBzAG8ALQBtAGEAcgBnAGkAbgAtAGIAbwB0AHQAbwBtAC0AYQBs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hAHUAdABvADsADQAKAAkAbQBhAHIAZwBpAG4ALQBsAGUAZgB0ADoAMABpAG4AOwANAAoAC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HAAYQBnAGkAbgBhAHQAaQBvAG4AOgB3AGkAZABvAHcALQBvAHIAcABoAGEAbg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YAbwBuAHQALQBzAGkAegBlADoAMQAyAC4AMABwAHQAOwANAAoACQBmAG8AbgB0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sAHkAOgAiAFQAaQBtAGUAcwAgAE4AZQB3ACAAUgBvAG0AYQBuACIALAAiAHMAZQ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AiADsADQAKAAkAbQBzAG8ALQBmAGEAcgBlAGEAcwB0AC0AZgBvAG4AdAAtAGYAYQBtAGkAb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IgBUAGkAbQBlAHMAIABOAGUAdwAgAFIAbwBtAGEAbgAiADsADQAKAAkAbQBzAG8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lAGEAcwB0AC0AdABoAGUAbQBlAC0AZgBvAG4AdAA6AG0AaQBuAG8AcgAtAGYAYQByAGUAY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wB9AA0ACgBwAC4AYQB1AGkALQBoAGUAYQBkAGUAcgAtAGkAbgBuAGUAcgAsACAAbABp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1AGkALQBoAGUAYQBkAGUAcgAtAGkAbgBuAGUAcgAsACAAZABpAHYALgBhAHUAaQAtAGgAZ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QByAC0AaQBuAG4AZQByAA0ACgAJAHsAbQBzAG8ALQBzAHQAeQBsAGUALQBuAGEAbQBl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1AGkALQBoAGUAYQBkAGUAcgAtAGkAbgBuAGUAcgA7AA0ACgAJAG0AcwBvAC0AcwB0AH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AByAGkAbwByAGkAdAB5ADoAOQA5ADsADQAKAAkAbQBzAG8ALQBzAHQAeQBsAGUALQB1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pAGQAZQA6AG4AbwA7AA0ACgAJAG0AcwBvAC0AbQBhAHIAZwBpAG4ALQB0AG8AcAAtAGEAb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YQB1AHQAbwA7AA0ACgAJAG0AYQByAGcAaQBuAC0AcgBpAGcAaAB0ADoAMABpAG4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tAHMAbwAtAG0AYQByAGcAaQBuAC0AYgBvAHQAdABvAG0ALQBhAGwAdAA6AGEAdQB0AG8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tAGEAcgBnAGkAbgAtAGwAZQBmAHQAOgAwAGkAbgA7AA0ACgAJAG0AcwBvAC0AcABh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GEAdABpAG8AbgA6AHcAaQBkAG8AdwAtAG8AcgBwAGgAYQBuADsADQAKAAk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aQB6AGUAOgAxADIALgAwAHAAdAA7AA0ACgAJAGYAbwBuAHQALQBmAGEAbQBpAGwAeQA6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BpAG0AZQBzACAATgBlAHcAIABSAG8AbQBhAG4AIgAsACIAcwBlAHIAaQBmACIAOwANAAoAC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GYAYQByAGUAYQBzAHQALQBmAG8AbgB0AC0AZgBhAG0AaQBsAHkAOgAiAFQAaQ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gAE4AZQB3ACAAUgBvAG0AYQBuACIAOwANAAoACQBtAHMAbwAtAGYAYQByAGUAYQBzAHQAL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ZQBtAGUALQBmAG8AbgB0ADoAbQBpAG4AbwByAC0AZgBhAHIAZQBhAHMAdAA7AA0ACgAJ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zAHAAbABhAHkAOgBuAG8AbgBlADsADQAKAAkAbQBzAG8ALQBoAGkAZABlADoAYQBsAGwAOwB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BwAC4AcwBpAGQAZQBiAGEAcgAsACAAbABpAC4AcwBpAGQAZQBiAGEAcgAsACAAZABpAH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BzAGkAZABlAGIAYQByAA0ACgAJAHsAbQBzAG8ALQBzAHQAeQBsAGUALQBuAGEAbQBlADoAc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QBiAGEAcgA7AA0ACgAJAG0AcwBvAC0AcwB0AHkAbABlAC0AcAByAGkAbwByAGkAdAB5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QA5ADsADQAKAAkAbQBzAG8ALQBzAHQAeQBsAGUALQB1AG4AaABpAGQAZQA6AG4Abw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bQBhAHIAZwBpAG4ALQB0AG8AcAAtAGEAbAB0ADoAYQB1AHQAbwA7AA0ACgAJ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yAGcAaQBuAC0AcgBpAGcAaAB0ADoAMABpAG4AOwANAAoACQBtAHMAbwAtAG0AYQByAGc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YgBvAHQAdABvAG0ALQBhAGwAdAA6AGEAdQB0AG8AOwANAAoACQBtAGEAcgBnAGkAbgAt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mAHQAOgAwAGkAbgA7AA0ACgAJAG0AcwBvAC0AcABhAGcAaQBuAGEAdABpAG8AbgA6AHcAa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dwAtAG8AcgBwAGgAYQBuADsADQAKAAkAZgBvAG4AdAAtAHMAaQB6AGUAOgAxADIALgAw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7AA0ACgAJAGYAbwBuAHQALQBmAGEAbQBpAGwAeQA6ACIAVABpAG0AZQBzACAATgBlAHcAI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QBhAG4AIgAsACIAcwBlAHIAaQBmACIAOwANAAoACQBtAHMAbwAtAGYAYQByAGUAYQ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8AbgB0AC0AZgBhAG0AaQBsAHkAOgAiAFQAaQBtAGUAcwAgAE4AZQB3ACAAUgBvAG0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OwANAAoACQBtAHMAbwAtAGYAYQByAGUAYQBzAHQALQB0AGgAZQBtAGUALQBmAG8AbgB0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G4AbwByAC0AZgBhAHIAZQBhAHMAdAA7AA0ACgAJAGQAaQBzAHAAbABhAHkAOgBuAG8Ab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bQBzAG8ALQBoAGkAZABlADoAYQBsAGwAOwB9AA0ACgBwAC4AaQBhAC0AZgBpAH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kAC0AcwBpAGQAZQBiAGEAcgAsACAAbABpAC4AaQBhAC0AZgBpAHgAZQBkAC0AcwBpAGQAZQ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gAsACAAZABpAHYALgBpAGEALQBmAGkAeABlAGQALQBzAGkAZABlAGIAYQByAA0ACgAJAH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zAHQAeQBsAGUALQBuAGEAbQBlADoAaQBhAC0AZgBpAHgAZQBkAC0AcwBpAGQAZQ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gA7AA0ACgAJAG0AcwBvAC0AcwB0AHkAbABlAC0AcAByAGkAbwByAGkAdAB5ADoAOQA5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bQBzAG8ALQBzAHQAeQBsAGUALQB1AG4AaABpAGQAZQA6AG4AbwA7AA0ACgAJ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bQBhAHIAZwBpAG4ALQB0AG8AcAAtAGEAbAB0ADoAYQB1AHQAbwA7AA0ACgAJAG0AYQBy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C0AcgBpAGcAaAB0ADoAMABpAG4AOwANAAoACQBtAHMAbwAtAG0AYQByAGcAaQBuAC0AY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dABvAG0ALQBhAGwAdAA6AGEAdQB0AG8AOwANAAoACQBtAGEAcgBnAGkAbgAtAGwAZQBm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wAGkAbgA7AA0ACgAJAG0AcwBvAC0AcABhAGcAaQBuAGEAdABpAG8AbgA6AHcAaQBkAG8Ad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BwAGgAYQBuADsADQAKAAkAZgBvAG4AdAAtAHMAaQB6AGUAOgAxADIALgAwAHAAdA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YAbwBuAHQALQBmAGEAbQBpAGwAeQA6ACIAVABpAG0AZQBzACAATgBlAHcAIABSAG8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IgAsACIAcwBlAHIAaQBmACIAOwANAAoACQBtAHMAbwAtAGYAYQByAGUAYQBzAHQALQ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ZgBhAG0AaQBsAHkAOgAiAFQAaQBtAGUAcwAgAE4AZQB3ACAAUgBvAG0AYQBuACI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tAHMAbwAtAGYAYQByAGUAYQBzAHQALQB0AGgAZQBtAGUALQBmAG8AbgB0ADoAbQ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C0AZgBhAHIAZQBhAHMAdAA7AA0ACgAJAGQAaQBzAHAAbABhAHkAOgBuAG8AbgBl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bQBzAG8ALQBoAGkAZABlADoAYQBsAGwAOwB9AA0ACgBwAC4AcABhAGcAZQAtAGEAYwB0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MALAAgAGwAaQAuAHAAYQBnAGUALQBhAGMAdABpAG8AbgBzACwAIABkAGkAdgAuAHAAYQ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LQBhAGMAdABpAG8AbgBzAA0ACgAJAHsAbQBzAG8ALQBzAHQAeQBsAGUALQBuAGEAbQBl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cAZQAtAGEAYwB0AGkAbwBuAHMAOwANAAoACQBtAHMAbwAtAHMAdAB5AGwAZQAtAHA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BpAHQAeQA6ADkAOQA7AA0ACgAJAG0AcwBvAC0AcwB0AHkAbABlAC0AdQBuAGgAaQBk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uAG8AOwANAAoACQBtAHMAbwAtAG0AYQByAGcAaQBuAC0AdABvAHAALQBhAGwAdAA6AGEAd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OwANAAoACQBtAGEAcgBnAGkAbgAtAHIAaQBnAGgAdAA6ADAAaQBuADsADQAKAAk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tAGEAcgBnAGkAbgAtAGIAbwB0AHQAbwBtAC0AYQBsAHQAOgBhAHUAdABvADsADQAKAAk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wBpAG4ALQBsAGUAZgB0ADoAMABpAG4AOwANAAoACQBtAHMAbwAtAHAAYQBnAGkAbgBh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vAG4AOgB3AGkAZABvAHcALQBvAHIAcABoAGEAbgA7AA0ACgAJAGYAbwBuAHQALQBzAGkAe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MQAyAC4AMABwAHQAOwANAAoACQBmAG8AbgB0AC0AZgBhAG0AaQBsAHkAOgAiAFQAaQ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gAE4AZQB3ACAAUgBvAG0AYQBuACIALAAiAHMAZQByAGkAZgAiADsADQAKAAkAbQBzAG8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gBlAGEAcwB0AC0AZgBvAG4AdAAtAGYAYQBtAGkAbAB5ADoAIgBUAGkAbQBlAHMAIABO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AgAFIAbwBtAGEAbgAiADsADQAKAAkAbQBzAG8ALQBmAGEAcgBlAGEAcwB0AC0AdABoAGUAb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vAG4AdAA6AG0AaQBuAG8AcgAtAGYAYQByAGUAYQBzAHQAOwANAAoACQBkAGkAcwBw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5ADoAbgBvAG4AZQA7AA0ACgAJAG0AcwBvAC0AaABpAGQAZQA6AGEAbABsADsAfQANAAoAc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YQB2AG0AZQBuAHUALAAgAGwAaQAuAG4AYQB2AG0AZQBuAHUALAAgAGQAaQB2AC4AbgBhAH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lAG4AdQANAAoACQB7AG0AcwBvAC0AcwB0AHkAbABlAC0AbgBhAG0AZQA6AG4AYQB2AG0AZ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UAOwANAAoACQBtAHMAbwAtAHMAdAB5AGwAZQAtAHAAcgBpAG8AcgBpAHQAeQA6ADkAOQ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0AcwBvAC0AcwB0AHkAbABlAC0AdQBuAGgAaQBkAGUAOgBuAG8AOwANAAoACQ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QByAGcAaQBuAC0AdABvAHAALQBhAGwAdAA6AGEAdQB0AG8AOwANAAoACQBtAGEAcgBn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tAHIAaQBnAGgAdAA6ADAAaQBuADsADQAKAAkAbQBzAG8ALQBtAGEAcgBnAGkAbgAtAGIAb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bwBtAC0AYQBsAHQAOgBhAHUAdABvADsADQAKAAkAbQBhAHIAZwBpAG4ALQBsAGUAZgB0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BpAG4AOwANAAoACQBtAHMAbwAtAHAAYQBnAGkAbgBhAHQAaQBvAG4AOgB3AGkAZABvAHcALQ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cABoAGEAbgA7AA0ACgAJAGYAbwBuAHQALQBzAGkAegBlADoAMQAyAC4AMABwAHQ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mAG8AbgB0AC0AZgBhAG0AaQBsAHkAOgAiAFQAaQBtAGUAcwAgAE4AZQB3ACAAUgBvAG0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LAAiAHMAZQByAGkAZgAiADsADQAKAAkAbQBzAG8ALQBmAGEAcgBlAGEAcwB0AC0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YQBtAGkAbAB5ADoAIgBUAGkAbQBlAHMAIABOAGUAdwAgAFIAbwBtAGEAbgAi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bQBzAG8ALQBmAGEAcgBlAGEAcwB0AC0AdABoAGUAbQBlAC0AZgBvAG4AdAA6AG0AaQBu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tAGYAYQByAGUAYQBzAHQAOwANAAoACQBkAGkAcwBwAGwAYQB5ADoAbgBvAG4AZQ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aABpAGQAZQA6AGEAbABsADsAfQANAAoAcAAuAGEAagBzAC0AbQBlAG4AdQAt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yACwAIABsAGkALgBhAGoAcwAtAG0AZQBuAHUALQBiAGEAcgAsACAAZABpAHYALgBhAGoAc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ZQBuAHUALQBiAGEAcgANAAoACQB7AG0AcwBvAC0AcwB0AHkAbABlAC0AbgBhAG0AZQA6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BzAC0AbQBlAG4AdQAtAGIAYQByADsADQAKAAkAbQBzAG8ALQBzAHQAeQBsAGUALQBwAHIAaQ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0AHkAOgA5ADkAOwANAAoACQBtAHMAbwAtAHMAdAB5AGwAZQAtAHUAbgBoAGkAZABl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vADsADQAKAAkAbQBzAG8ALQBtAGEAcgBnAGkAbgAtAHQAbwBwAC0AYQBsAHQAOgBhAHUAd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bQBhAHIAZwBpAG4ALQByAGkAZwBoAHQAOgAwAGkAbgA7AA0ACgAJ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hAHIAZwBpAG4ALQBiAG8AdAB0AG8AbQAtAGEAbAB0ADoAYQB1AHQAbwA7AA0ACgAJAG0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aQBuAC0AbABlAGYAdAA6ADAAaQBuADsADQAKAAkAbQBzAG8ALQBwAGEAZwBpAG4AYQB0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DoAdwBpAGQAbwB3AC0AbwByAHAAaABhAG4AOwANAAoACQBmAG8AbgB0AC0AcwBpAHoAZ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AMgAuADAAcAB0ADsADQAKAAkAZgBvAG4AdAAtAGYAYQBtAGkAbAB5ADoAIgBUAGkAbQBl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OAGUAdwAgAFIAbwBtAGEAbgAiACwAIgBzAGUAcgBpAGYAIgA7AA0ACgAJAG0AcwBv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QBhAHMAdAAtAGYAbwBuAHQALQBmAGEAbQBpAGwAeQA6ACIAVABpAG0AZQBzACAATgBlAH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SAG8AbQBhAG4AIgA7AA0ACgAJAG0AcwBvAC0AZgBhAHIAZQBhAHMAdAAtAHQAaABlAG0AZQ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OgBtAGkAbgBvAHIALQBmAGEAcgBlAGEAcwB0ADsADQAKAAkAZABpAHMAcABs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6AG4AbwBuAGUAOwANAAoACQBtAHMAbwAtAGgAaQBkAGUAOgBhAGwAbAA7AH0ADQAKAHAALg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AByAGkAbgB0ACwAIABsAGkALgBuAG8AcAByAGkAbgB0ACwAIABkAGkAdgAuAG4AbwBw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HQADQAKAAkAewBtAHMAbwAtAHMAdAB5AGwAZQAtAG4AYQBtAGUAOgBuAG8AcAByAGk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bQBzAG8ALQBzAHQAeQBsAGUALQBwAHIAaQBvAHIAaQB0AHkAOgA5ADk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tAHMAbwAtAHMAdAB5AGwAZQAtAHUAbgBoAGkAZABlADoAbgBvADsADQAKAAkAbQBzAG8AL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gBnAGkAbgAtAHQAbwBwAC0AYQBsAHQAOgBhAHUAdABvADsADQAKAAkAbQBhAHIAZw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yAGkAZwBoAHQAOgAwAGkAbgA7AA0ACgAJAG0AcwBvAC0AbQBhAHIAZwBpAG4ALQBiAG8Ad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QAtAGEAbAB0ADoAYQB1AHQAbwA7AA0ACgAJAG0AYQByAGcAaQBuAC0AbABlAGYAdAA6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DsADQAKAAkAbQBzAG8ALQBwAGEAZwBpAG4AYQB0AGkAbwBuADoAdwBpAGQAbwB3AC0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aABhAG4AOwANAAoACQBmAG8AbgB0AC0AcwBpAHoAZQA6ADEAMgAuADAAcAB0A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GYAYQBtAGkAbAB5ADoAIgBUAGkAbQBlAHMAIABOAGUAdwAgAFIAbwBtAGEAb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wAIgBzAGUAcgBpAGYAIgA7AA0ACgAJAG0AcwBvAC0AZgBhAHIAZQBhAHMAdAAt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bQBpAGwAeQA6ACIAVABpAG0AZQBzACAATgBlAHcAIABSAG8AbQBhAG4AIg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ZgBhAHIAZQBhAHMAdAAtAHQAaABlAG0AZQAtAGYAbwBuAHQAOgBtAGkAbg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cgBlAGEAcwB0ADsADQAKAAkAZABpAHMAcABsAGEAeQA6AG4AbwBuAGUAOwANAAoAC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GgAaQBkAGUAOgBhAGwAbAA7AH0ADQAKAHAALgBpAG4AbABpAG4AZQAtAGM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vAGwALQBsAGkAbgBrACwAIABsAGkALgBpAG4AbABpAG4AZQAtAGMAbwBuAHQAcgBvAGwAL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BrACwAIABkAGkAdgAuAGkAbgBsAGkAbgBlAC0AYwBvAG4AdAByAG8AbAAtAGwAaQBuAG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ewBtAHMAbwAtAHMAdAB5AGwAZQAtAG4AYQBtAGUAOgBpAG4AbABpAG4AZQAtAGM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cgBvAGwALQBsAGkAbgBrADsADQAKAAkAbQBzAG8ALQBzAHQAeQBsAGUALQBwAHIAaQ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0AHkAOgA5ADkAOwANAAoACQBtAHMAbwAtAHMAdAB5AGwAZQAtAHUAbgBoAGkAZABlADoAb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bQBzAG8ALQBtAGEAcgBnAGkAbgAtAHQAbwBwAC0AYQBsAHQAOgBhAHUAdABv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bQBhAHIAZwBpAG4ALQByAGkAZwBoAHQAOgAwAGkAbgA7AA0ACgAJAG0AcwBvAC0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wBpAG4ALQBiAG8AdAB0AG8AbQAtAGEAbAB0ADoAYQB1AHQAbwA7AA0ACgAJAG0AYQBy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C0AbABlAGYAdAA6ADAAaQBuADsADQAKAAkAbQBzAG8ALQBwAGEAZwBpAG4AYQB0AGk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dwBpAGQAbwB3AC0AbwByAHAAaABhAG4AOwANAAoACQBmAG8AbgB0AC0AcwBpAHoAZQA6A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gAuADAAcAB0ADsADQAKAAkAZgBvAG4AdAAtAGYAYQBtAGkAbAB5ADoAIgBUAGkAbQBlAHMAI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dwAgAFIAbwBtAGEAbgAiACwAIgBzAGUAcgBpAGYAIgA7AA0ACgAJAG0AcwBvAC0AZgBh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hAHMAdAAtAGYAbwBuAHQALQBmAGEAbQBpAGwAeQA6ACIAVABpAG0AZQBzACAATgBlAHcAI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QBhAG4AIgA7AA0ACgAJAG0AcwBvAC0AZgBhAHIAZQBhAHMAdAAtAHQAaABlAG0AZQ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OgBtAGkAbgBvAHIALQBmAGEAcgBlAGEAcwB0ADsADQAKAAkAZABpAHMAcABsAGEAe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bwBuAGUAOwANAAoACQBtAHMAbwAtAGgAaQBkAGUAOgBhAGwAbAA7AH0ADQAKAHAALgBn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iAGEAbAAtAGMAbwBtAG0AZQBuAHQALQBhAGMAdABpAG8AbgBzACwAIABsAGkALgBnAGwAbw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AtAGMAbwBtAG0AZQBuAHQALQBhAGMAdABpAG8AbgBzACwAIABkAGkAdgAuAGcAbABv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C0AYwBvAG0AbQBlAG4AdAAtAGEAYwB0AGkAbwBuAHMADQAKAAkAewBtAHMAbwAtAH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tAG4AYQBtAGUAOgBnAGwAbwBiAGEAbAAtAGMAbwBtAG0AZQBuAHQALQBhAGMAdABp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zADsADQAKAAkAbQBzAG8ALQBzAHQAeQBsAGUALQBwAHIAaQBvAHIAaQB0AHkAOgA5ADk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tAHMAbwAtAHMAdAB5AGwAZQAtAHUAbgBoAGkAZABlADoAbgBvADsADQAKAAk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tAGEAcgBnAGkAbgAtAHQAbwBwAC0AYQBsAHQAOgBhAHUAdABvADsADQAKAAkAbQBhAHIAZ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LQByAGkAZwBoAHQAOgAwAGkAbgA7AA0ACgAJAG0AcwBvAC0AbQBhAHIAZwBpAG4ALQBi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0AG8AbQAtAGEAbAB0ADoAYQB1AHQAbwA7AA0ACgAJAG0AYQByAGcAaQBuAC0AbABlAGYAdA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aQBuADsADQAKAAkAbQBzAG8ALQBwAGEAZwBpAG4AYQB0AGkAbwBuADoAdwBpAGQAbwB3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HAAaABhAG4AOwANAAoACQBmAG8AbgB0AC0AcwBpAHoAZQA6ADEAMgAuADAAcAB0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ZgBvAG4AdAAtAGYAYQBtAGkAbAB5ADoAIgBUAGkAbQBlAHMAIABOAGUAdwAgAFIAbw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iACwAIgBzAGUAcgBpAGYAIgA7AA0ACgAJAG0AcwBvAC0AZgBhAHIAZQBhAHMAdAAt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mAGEAbQBpAGwAeQA6ACIAVABpAG0AZQBzACAATgBlAHcAIABSAG8AbQBhAG4AIg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0AcwBvAC0AZgBhAHIAZQBhAHMAdAAtAHQAaABlAG0AZQAtAGYAbwBuAHQAOgBtAGkAb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LQBmAGEAcgBlAGEAcwB0ADsADQAKAAkAZABpAHMAcABsAGEAeQA6AG4AbwBuAGU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tAHMAbwAtAGgAaQBkAGUAOgBhAGwAbAA7AH0ADQAKAHAALgBjAG8AbQBtAGUAbgB0AC0AYQ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aQBvAG4AcwAsACAAbABpAC4AYwBvAG0AbQBlAG4AdAAtAGEAYwB0AGkAbwBuAHMALAAg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2AC4AYwBvAG0AbQBlAG4AdAAtAGEAYwB0AGkAbwBuAHMADQAKAAkAewBtAHMAbwAtAH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tAG4AYQBtAGUAOgBjAG8AbQBtAGUAbgB0AC0AYQBjAHQAaQBvAG4AcwA7AA0ACgAJ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cwB0AHkAbABlAC0AcAByAGkAbwByAGkAdAB5ADoAOQA5ADsADQAKAAkAbQBzAG8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sAGUALQB1AG4AaABpAGQAZQA6AG4AbwA7AA0ACgAJAG0AcwBvAC0AbQBhAHIAZw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0AG8AcAAtAGEAbAB0ADoAYQB1AHQAbwA7AA0ACgAJAG0AYQByAGcAaQBuAC0AcgBpAGcAa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MABpAG4AOwANAAoACQBtAHMAbwAtAG0AYQByAGcAaQBuAC0AYgBvAHQAdABvAG0ALQ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6AGEAdQB0AG8AOwANAAoACQBtAGEAcgBnAGkAbgAtAGwAZQBmAHQAOgAwAGkAbg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cABhAGcAaQBuAGEAdABpAG8AbgA6AHcAaQBkAG8AdwAtAG8AcgBwAGgAYQBu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ZgBvAG4AdAAtAHMAaQB6AGUAOgAxADIALgAwAHAAdAA7AA0ACgAJAGYAbwBu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pAGwAeQA6ACIAVABpAG0AZQBzACAATgBlAHcAIABSAG8AbQBhAG4AIgAsACIAcwBl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mACIAOwANAAoACQBtAHMAbwAtAGYAYQByAGUAYQBzAHQALQBmAG8AbgB0AC0AZgBhAG0Aa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OgAiAFQAaQBtAGUAcwAgAE4AZQB3ACAAUgBvAG0AYQBuACIAOwANAAoACQBtAHMAbw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yAGUAYQBzAHQALQB0AGgAZQBtAGUALQBmAG8AbgB0ADoAbQBpAG4AbwByAC0AZgBhAHIAZ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A7AA0ACgAJAGQAaQBzAHAAbABhAHkAOgBuAG8AbgBlADsADQAKAAkAbQBzAG8ALQBo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lADoAYQBsAGwAOwB9AA0ACgBwAC4AcQB1AGkAYwBrAC0AYwBvAG0AbQBlAG4AdAAtAGM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YQBpAG4AZQByACwAIABsAGkALgBxAHUAaQBjAGsALQBjAG8AbQBtAGUAbgB0AC0AYw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hAGkAbgBlAHIALAAgAGQAaQB2AC4AcQB1AGkAYwBrAC0AYwBvAG0AbQBlAG4AdAAtAGM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YQBpAG4AZQByAA0ACgAJAHsAbQBzAG8ALQBzAHQAeQBsAGUALQBuAGEAbQBlADoAcQB1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rAC0AYwBvAG0AbQBlAG4AdAAtAGMAbwBuAHQAYQBpAG4AZQByADsADQAKAAkAbQBzAG8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sAGUALQBwAHIAaQBvAHIAaQB0AHkAOgA5ADkAOwANAAoACQBtAHMAbwAtAHMAdAB5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tAHUAbgBoAGkAZABlADoAbgBvADsADQAKAAkAbQBzAG8ALQBtAGEAcgBnAGkAbgAtAHQAb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YQBsAHQAOgBhAHUAdABvADsADQAKAAkAbQBhAHIAZwBpAG4ALQByAGkAZwBoAHQAOgAw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7AA0ACgAJAG0AcwBvAC0AbQBhAHIAZwBpAG4ALQBiAG8AdAB0AG8AbQAtAGEAbAB0ADoAYQ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bwA7AA0ACgAJAG0AYQByAGcAaQBuAC0AbABlAGYAdAA6ADAAaQBuADsADQAKAAk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wAGEAZwBpAG4AYQB0AGkAbwBuADoAdwBpAGQAbwB3AC0AbwByAHAAaABhAG4AOwANAAoAC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cwBpAHoAZQA6ADEAMgAuADAAcAB0ADsADQAKAAkAZgBvAG4AdAAtAGYAYQB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5ADoAIgBUAGkAbQBlAHMAIABOAGUAdwAgAFIAbwBtAGEAbgAiACwAIgBzAGUAcgBpAGYAIg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0AcwBvAC0AZgBhAHIAZQBhAHMAdAAtAGYAbwBuAHQALQBmAGEAbQBpAGwAeQA6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BpAG0AZQBzACAATgBlAHcAIABSAG8AbQBhAG4AIgA7AA0ACgAJAG0AcwBvAC0AZgBhAHIAZ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AtAHQAaABlAG0AZQAtAGYAbwBuAHQAOgBtAGkAbgBvAHIALQBmAGEAcgBlAGEAcwB0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ZABpAHMAcABsAGEAeQA6AG4AbwBuAGUAOwANAAoACQBtAHMAbwAtAGgAaQBkAGUAO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bAA7AH0ADQAKAHAALgBjAG8AbQBtAGUAbgB0ADEALAAgAGwAaQAuAGMAbwBtAG0AZQ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QAsACAAZABpAHYALgBjAG8AbQBtAGUAbgB0ADEADQAKAAkAewBtAHMAbwAtAHMAdAB5AGwAZQ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YQBtAGUAOgBjAG8AbQBtAGUAbgB0ADEAOwANAAoACQBtAHMAbwAtAHMAdAB5AGwAZQAt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8AcgBpAHQAeQA6ADkAOQA7AA0ACgAJAG0AcwBvAC0AcwB0AHkAbABlAC0AdQBuAGgAa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OgBuAG8AOwANAAoACQBtAHMAbwAtAG0AYQByAGcAaQBuAC0AdABvAHAALQBhAGwAdAA6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0AG8AOwANAAoACQBtAGEAcgBnAGkAbgAtAHIAaQBnAGgAdAA6ADAAaQBuADsADQAKAAk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tAGEAcgBnAGkAbgAtAGIAbwB0AHQAbwBtAC0AYQBsAHQAOgBhAHUAdABvA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hAHIAZwBpAG4ALQBsAGUAZgB0ADoAMABpAG4AOwANAAoACQBtAHMAbwAtAHAAYQBnAGkAb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aQBvAG4AOgB3AGkAZABvAHcALQBvAHIAcABoAGEAbgA7AA0ACgAJAGYAbwBuAHQALQBz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BlADoAMQAyAC4AMABwAHQAOwANAAoACQBmAG8AbgB0AC0AZgBhAG0AaQBsAHkAOgAiAFQAa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wAgAE4AZQB3ACAAUgBvAG0AYQBuACIALAAiAHMAZQByAGkAZgAiADsADQAKAAk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cgBlAGEAcwB0AC0AZgBvAG4AdAAtAGYAYQBtAGkAbAB5ADoAIgBUAGkAbQBlAHMAI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dwAgAFIAbwBtAGEAbgAiADsADQAKAAkAbQBzAG8ALQBmAGEAcgBlAGEAcwB0AC0AdABo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lAC0AZgBvAG4AdAA6AG0AaQBuAG8AcgAtAGYAYQByAGUAYQBzAHQAOwB9AA0ACgBwAC4AY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bQBlAG4AdAAtAGIAbwBkAHkAMQAsACAAbABpAC4AYwBvAG0AbQBlAG4AdAAtAGIAbwBk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QAsACAAZABpAHYALgBjAG8AbQBtAGUAbgB0AC0AYgBvAGQAeQAxAA0ACgAJAHsAbQBzAG8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sAGUALQBuAGEAbQBlADoAYwBvAG0AbQBlAG4AdAAtAGIAbwBkAHkAMQA7AA0ACgAJ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cwB0AHkAbABlAC0AcAByAGkAbwByAGkAdAB5ADoAOQA5ADsADQAKAAkAbQBzAG8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sAGUALQB1AG4AaABpAGQAZQA6AG4AbwA7AA0ACgAJAG0AcwBvAC0AbQBhAHIAZw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0AG8AcAAtAGEAbAB0ADoAYQB1AHQAbwA7AA0ACgAJAG0AYQByAGcAaQBuAC0AcgBpAGcAa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MABpAG4AOwANAAoACQBtAHMAbwAtAG0AYQByAGcAaQBuAC0AYgBvAHQAdABvAG0ALQ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6AGEAdQB0AG8AOwANAAoACQBtAGEAcgBnAGkAbgAtAGwAZQBmAHQAOgAwAGkAbg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cABhAGcAaQBuAGEAdABpAG8AbgA6AHcAaQBkAG8AdwAtAG8AcgBwAGgAYQBu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ZgBvAG4AdAAtAHMAaQB6AGUAOgAxADIALgAwAHAAdAA7AA0ACgAJAGYAbwBu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pAGwAeQA6ACIAVABpAG0AZQBzACAATgBlAHcAIABSAG8AbQBhAG4AIgAsACIAcwBl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mACIAOwANAAoACQBtAHMAbwAtAGYAYQByAGUAYQBzAHQALQBmAG8AbgB0AC0AZgBhAG0Aa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OgAiAFQAaQBtAGUAcwAgAE4AZQB3ACAAUgBvAG0AYQBuACIAOwANAAoACQBtAHMAbw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yAGUAYQBzAHQALQB0AGgAZQBtAGUALQBmAG8AbgB0ADoAbQBpAG4AbwByAC0AZgBhAHIAZ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A7AH0ADQAKAHAALgBjAG8AbQBtAGUAbgB0AC0AYwBvAG4AdABlAG4AdAAxACwAIABs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BjAG8AbQBtAGUAbgB0AC0AYwBvAG4AdABlAG4AdAAxACwAIABkAGkAdgAuAGMAbwBtAG0AZ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jAG8AbgB0AGUAbgB0ADEADQAKAAkAewBtAHMAbwAtAHMAdAB5AGwAZQAtAG4AYQ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jAG8AbQBtAGUAbgB0AC0AYwBvAG4AdABlAG4AdAAxADsADQAKAAkAbQBzAG8ALQBzAHQAe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LQBwAHIAaQBvAHIAaQB0AHkAOgA5ADkAOwANAAoACQBtAHMAbwAtAHMAdAB5AGwAZQAtAH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oAGkAZABlADoAbgBvADsADQAKAAkAbQBzAG8ALQBtAGEAcgBnAGkAbgAtAHQAbwBwAC0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gBhAHUAdABvADsADQAKAAkAbQBhAHIAZwBpAG4ALQByAGkAZwBoAHQAOgAwAGkAbg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0AcwBvAC0AbQBhAHIAZwBpAG4ALQBiAG8AdAB0AG8AbQAtAGEAbAB0ADoAYQB1AHQAbw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0AYQByAGcAaQBuAC0AbABlAGYAdAA6ADAAaQBuADsADQAKAAkAbQBzAG8ALQ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BpAG4AYQB0AGkAbwBuADoAdwBpAGQAbwB3AC0AbwByAHAAaABhAG4AOwANAAoACQ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pAHoAZQA6ADEAMgAuADAAcAB0ADsADQAKAAkAZgBvAG4AdAAtAGYAYQBtAGkAbAB5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UAGkAbQBlAHMAIABOAGUAdwAgAFIAbwBtAGEAbgAiACwAIgBzAGUAcgBpAGYAIg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ZgBhAHIAZQBhAHMAdAAtAGYAbwBuAHQALQBmAGEAbQBpAGwAeQA6ACIAVABp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zACAATgBlAHcAIABSAG8AbQBhAG4AIgA7AA0ACgAJAG0AcwBvAC0AZgBhAHIAZQBhAHM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aABlAG0AZQAtAGYAbwBuAHQAOgBtAGkAbgBvAHIALQBmAGEAcgBlAGEAcwB0ADsAfQ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uAHAAYQBnAGUAcwBlAGMAdABpAG8AbgAxACwAIABsAGkALgBwAGEAZwBlAHMAZQBjAHQAaQ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MQAsACAAZABpAHYALgBwAGEAZwBlAHMAZQBjAHQAaQBvAG4AMQANAAoACQB7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HkAbABlAC0AbgBhAG0AZQA6AHAAYQBnAGUAcwBlAGMAdABpAG8AbgAxADsADQAKAAk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zAHQAeQBsAGUALQBwAHIAaQBvAHIAaQB0AHkAOgA5ADkAOwANAAoACQBtAHMAbw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GwAZQAtAHUAbgBoAGkAZABlADoAbgBvADsADQAKAAkAbQBzAG8ALQBtAGEAcgBnAGkAbg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bwBwAC0AYQBsAHQAOgBhAHUAdABvADsADQAKAAkAbQBhAHIAZwBpAG4ALQByAGkAZwBo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wAGkAbgA7AA0ACgAJAG0AcwBvAC0AbQBhAHIAZwBpAG4ALQBiAG8AdAB0AG8AbQAtAGEAb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YQB1AHQAbwA7AA0ACgAJAG0AYQByAGcAaQBuAC0AbABlAGYAdAA6ADAAaQBuA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wAGEAZwBpAG4AYQB0AGkAbwBuADoAdwBpAGQAbwB3AC0AbwByAHAAaABhAG4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mAG8AbgB0AC0AcwBpAHoAZQA6ADEAMgAuADAAcAB0ADsADQAKAAkAZgBvAG4AdA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tAGkAbAB5ADoAIgBUAGkAbQBlAHMAIABOAGUAdwAgAFIAbwBtAGEAbgAiACwAIgBzAGU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IgA7AA0ACgAJAG0AcwBvAC0AZgBhAHIAZQBhAHMAdAAtAGYAbwBuAHQALQBmAGEAbQBp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6ACIAVABpAG0AZQBzACAATgBlAHcAIABSAG8AbQBhAG4AIgA7AA0ACgAJAG0AcwBv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QBhAHMAdAAtAHQAaABlAG0AZQAtAGYAbwBuAHQAOgBtAGkAbgBvAHIALQBmAGEAcgBl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DsAfQANAAoAcAAuAGkAbgBzAHQAcgB1AGMAdABpAG8AbgBhAGwAdABlAHgAdAAxACwAI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LgBpAG4AcwB0AHIAdQBjAHQAaQBvAG4AYQBsAHQAZQB4AHQAMQAsACAAZABpAHYALg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HIAdQBjAHQAaQBvAG4AYQBsAHQAZQB4AHQAMQANAAoACQB7AG0AcwBvAC0AcwB0AH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bgBhAG0AZQA6AGkAbgBzAHQAcgB1AGMAdABpAG8AbgBhAGwAdABlAHgAdAAxA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zAHQAeQBsAGUALQBwAHIAaQBvAHIAaQB0AHkAOgA5ADkAOwANAAoACQ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5AGwAZQAtAHUAbgBoAGkAZABlADoAbgBvADsADQAKAAkAbQBzAG8ALQBtAGEAcgBn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tAHQAbwBwAC0AYQBsAHQAOgBhAHUAdABvADsADQAKAAkAbQBhAHIAZwBpAG4ALQByAGkAZw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gAwAGkAbgA7AA0ACgAJAG0AcwBvAC0AbQBhAHIAZwBpAG4ALQBiAG8AdAB0AG8AbQA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0ADoAYQB1AHQAbwA7AA0ACgAJAG0AYQByAGcAaQBuAC0AbABlAGYAdAA6ADAAaQBu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bQBzAG8ALQBwAGEAZwBpAG4AYQB0AGkAbwBuADoAdwBpAGQAbwB3AC0AbwByAHAAa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mAG8AbgB0AC0AcwBpAHoAZQA6ADEAMgAuADAAcAB0ADsADQAKAAk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tAGkAbAB5ADoAIgBUAGkAbQBlAHMAIABOAGUAdwAgAFIAbwBtAGEAbgAiACwAIg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YAIgA7AA0ACgAJAG0AcwBvAC0AZgBhAHIAZQBhAHMAdAAtAGYAbwBuAHQALQBmAGEAb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eQA6ACIAVABpAG0AZQBzACAATgBlAHcAIABSAG8AbQBhAG4AIgA7AA0ACgAJ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HIAZQBhAHMAdAAtAHQAaABlAG0AZQAtAGYAbwBuAHQAOgBtAGkAbgBvAHIALQBmAGEAc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wB0ADsAfQANAAoAcAAuAHQAYQBiAGwAZQBoAGUAYQBkAGkAbgBnACwAIABsAGkALgB0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sAGUAaABlAGEAZABpAG4AZwAsACAAZABpAHYALgB0AGEAYgBsAGUAaABlAGEAZABpAG4AZ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7AG0AcwBvAC0AcwB0AHkAbABlAC0AbgBhAG0AZQA6AHQAYQBiAGwAZQBoAGUAYQBk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nADsADQAKAAkAbQBzAG8ALQBzAHQAeQBsAGUALQBwAHIAaQBvAHIAaQB0AHkAOgA5ADk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tAHMAbwAtAHMAdAB5AGwAZQAtAHUAbgBoAGkAZABlADoAbgBvADsADQAKAAk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tAGEAcgBnAGkAbgAtAHQAbwBwAC0AYQBsAHQAOgBhAHUAdABvADsADQAKAAkAbQBhAHIAZ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LQByAGkAZwBoAHQAOgAwAGkAbgA7AA0ACgAJAG0AcwBvAC0AbQBhAHIAZwBpAG4ALQBi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0AG8AbQAtAGEAbAB0ADoAYQB1AHQAbwA7AA0ACgAJAG0AYQByAGcAaQBuAC0AbABlAGYAdA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aQBuADsADQAKAAkAbQBzAG8ALQBwAGEAZwBpAG4AYQB0AGkAbwBuADoAdwBpAGQAbwB3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HAAaABhAG4AOwANAAoACQBmAG8AbgB0AC0AcwBpAHoAZQA6ADEAMgAuADAAcAB0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ZgBvAG4AdAAtAGYAYQBtAGkAbAB5ADoAIgBUAGkAbQBlAHMAIABOAGUAdwAgAFIAbw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iACwAIgBzAGUAcgBpAGYAIgA7AA0ACgAJAG0AcwBvAC0AZgBhAHIAZQBhAHMAdAAt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mAGEAbQBpAGwAeQA6ACIAVABpAG0AZQBzACAATgBlAHcAIABSAG8AbQBhAG4AIg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0AcwBvAC0AZgBhAHIAZQBhAHMAdAAtAHQAaABlAG0AZQAtAGYAbwBuAHQAOgBtAGkAb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LQBmAGEAcgBlAGEAcwB0ADsAfQANAAoAcAAuAHQAYQBiAGwAZQB0AGUAeAB0ACwAIABs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B0AGEAYgBsAGUAdABlAHgAdAAsACAAZABpAHYALgB0AGEAYgBsAGUAdABlAHgAdAANAAoACQB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cwB0AHkAbABlAC0AbgBhAG0AZQA6AHQAYQBiAGwAZQB0AGUAeAB0A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zAHQAeQBsAGUALQBwAHIAaQBvAHIAaQB0AHkAOgA5ADkAOwANAAoACQ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5AGwAZQAtAHUAbgBoAGkAZABlADoAbgBvADsADQAKAAkAbQBzAG8ALQBtAGEAcgBn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tAHQAbwBwAC0AYQBsAHQAOgBhAHUAdABvADsADQAKAAkAbQBhAHIAZwBpAG4ALQByAGkAZw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gAwAGkAbgA7AA0ACgAJAG0AcwBvAC0AbQBhAHIAZwBpAG4ALQBiAG8AdAB0AG8AbQA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0ADoAYQB1AHQAbwA7AA0ACgAJAG0AYQByAGcAaQBuAC0AbABlAGYAdAA6ADAAaQBu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bQBzAG8ALQBwAGEAZwBpAG4AYQB0AGkAbwBuADoAdwBpAGQAbwB3AC0AbwByAHAAa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mAG8AbgB0AC0AcwBpAHoAZQA6ADEAMgAuADAAcAB0ADsADQAKAAk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tAGkAbAB5ADoAIgBUAGkAbQBlAHMAIABOAGUAdwAgAFIAbwBtAGEAbgAiACwAIg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YAIgA7AA0ACgAJAG0AcwBvAC0AZgBhAHIAZQBhAHMAdAAtAGYAbwBuAHQALQBmAGEAb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eQA6ACIAVABpAG0AZQBzACAATgBlAHcAIABSAG8AbQBhAG4AIgA7AA0ACgAJ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HIAZQBhAHMAdAAtAHQAaABlAG0AZQAtAGYAbwBuAHQAOgBtAGkAbgBvAHIALQBmAGEAc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wB0ADsAfQANAAoAcwBwAGEAbgAuAFMAcABlAGwAbABFAA0ACgAJAHsAbQBzAG8ALQ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sAGUALQBuAGEAbQBlADoAIgAiADsADQAKAAkAbQBzAG8ALQBzAHAAbAAtAGUAOgB5AGUAcw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0ADQAKAHMAcABhAG4ALgBHAHIAYQBtAEUADQAKAAkAewBtAHMAbwAtAHMAdAB5AGwAZQAt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tAGUAOgAiACIAOwANAAoACQBtAHMAbwAtAGcAcgBhAG0ALQBlADoAeQBlAHMAOwB9AA0ACg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0AcwBvAEMAaABwAEQAZQBmAGEAdQBsAHQADQAKAAkAewBtAHMAbwAtAHMAdAB5AGwAZQAt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wAGUAOgBlAHgAcABvAHIAdAAtAG8AbgBsAHkAOwANAAoACQBtAHMAbwAtAGQAZQBmAGEAd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wAHIAbwBwAHMAOgB5AGUAcwA7AA0ACgAJAGYAbwBuAHQALQBzAGkAegBlADoAMQAw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BwAHQAOwANAAoACQBtAHMAbwAtAGEAbgBzAGkALQBmAG8AbgB0AC0AcwBpAHoAZQA6ADEAM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cAB0ADsADQAKAAkAbQBzAG8ALQBiAGkAZABpAC0AZgBvAG4AdAAtAHMAaQB6AGUAOgAx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wAHAAdAA7AH0ADQAKACAALwAqACAAUABhAGcAZQAgAEQAZQBmAGkAbgBpAHQAaQBvAG4Ac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oALwANAAoAIABAAHAAYQBnAGUADQAKAAkAewBtAHMAbwAtAGYAbwBvAHQAbgBvAHQAZQ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wAGEAcgBhAHQAbwByADoAdQByAGwAKAAiAE4AdQByAHMAaQBuAGcAKwBTAGgAaQBmAHQAKwB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QBwAGEAbgBpAG8AbgArAFMAZQByAHYAaQBjAGUAcwArAHYAMQAuADAALgAwACsAVgBEAE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wBmAGkAbABlAHMALwBoAGUAYQBkAGUAcgAuAGgAdABtACIAKQAgAGYAcwA7AA0ACgAJ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vAG8AdABuAG8AdABlAC0AYwBvAG4AdABpAG4AdQBhAHQAaQBvAG4ALQBzAGUAcABh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0AG8AcgA6AHUAcgBsACgAIgBOAHUAcgBzAGkAbgBnACsAUwBoAGkAZgB0ACsAQwBvAG0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aQBvAG4AKwBTAGUAcgB2AGkAYwBlAHMAKwB2ADEALgAwAC4AMAArAFYARABEAF8AZgBp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zAC8AaABlAGEAZABlAHIALgBoAHQAbQAiACkAIABmAGMAcwA7AA0ACgAJAG0AcwBvAC0AZ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bgBvAHQAZQAtAHMAZQBwAGEAcgBhAHQAbwByADoAdQByAGwAKAAiAE4AdQByAHMAaQBu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wBTAGgAaQBmAHQAKwBDAG8AbQBwAGEAbgBpAG8AbgArAFMAZQByAHYAaQBjAGUAcwArAHYAMQ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LgAwACsAVgBEAEQAXwBmAGkAbABlAHMALwBoAGUAYQBkAGUAcgAuAGgAdABtACIAKQAg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7AA0ACgAJAG0AcwBvAC0AZQBuAGQAbgBvAHQAZQAtAGMAbwBuAHQAaQBuAHUAYQB0AGk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lAHAAYQByAGEAdABvAHIAOgB1AHIAbAAoACIATgB1AHIAcwBpAG4AZwArAFMAaABp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rAEMAbwBtAHAAYQBuAGkAbwBuACsAUwBlAHIAdgBpAGMAZQBzACsAdgAxAC4AMAAuADAAK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QARABfAGYAaQBsAGUAcwAvAGgAZQBhAGQAZQByAC4AaAB0AG0AIgApACAAZQBjAHMAOwB9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AAHAAYQBnAGUAIABXAG8AcgBkAFMAZQBjAHQAaQBvAG4AMQANAAoACQB7AHMAaQB6AGUAOgA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NQBpAG4AIAAxADEALgAwAGkAbgA7AA0ACgAJAG0AYQByAGcAaQBuADoAMQAuADAAaQBu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QAuADAAaQBuACAAMQAuADAAaQBuACAAMQAuADAAaQBuADsADQAKAAkAbQBzAG8ALQBoAGUAY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gAtAG0AYQByAGcAaQBuADoALgA1AGkAbgA7AA0ACgAJAG0AcwBvAC0AZgBvAG8AdABl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tAGEAcgBnAGkAbgA6AC4ANQBpAG4AOwANAAoACQBtAHMAbwAtAGUAdgBlAG4ALQBoAGUAY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gA6AHUAcgBsACgAIgBOAHUAcgBzAGkAbgBnACsAUwBoAGkAZgB0ACsAQwBvAG0Ac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vAG4AKwBTAGUAcgB2AGkAYwBlAHMAKwB2ADEALgAwAC4AMAArAFYARABEAF8AZgBpAGwAZ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aABlAGEAZABlAHIALgBoAHQAbQAiACkAIABlAGgAMQA7AA0ACgAJAG0AcwBvAC0AaABl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lAHIAOgB1AHIAbAAoACIATgB1AHIAcwBpAG4AZwArAFMAaABpAGYAdAArAEMAbwBtAHA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wBuACsAUwBlAHIAdgBpAGMAZQBzACsAdgAxAC4AMAAuADAAKwBWAEQARABfAGYAa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vAGgAZQBhAGQAZQByAC4AaAB0AG0AIgApACAAaAAxADsADQAKAAkAbQBzAG8ALQBlAHYAZ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vAG8AdABlAHIAOgB1AHIAbAAoACIATgB1AHIAcwBpAG4AZwArAFMAaABpAGYAdAArAE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tAHAAYQBuAGkAbwBuACsAUwBlAHIAdgBpAGMAZQBzACsAdgAxAC4AMAAuADAAKwBWAEQARA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aQBsAGUAcwAvAGgAZQBhAGQAZQByAC4AaAB0AG0AIgApACAAZQBmADEAOwANAAoACQ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GYAbwBvAHQAZQByADoAdQByAGwAKAAiAE4AdQByAHMAaQBuAGcAKwBTAGgAaQBmAHQAKwB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QBwAGEAbgBpAG8AbgArAFMAZQByAHYAaQBjAGUAcwArAHYAMQAuADAALgAwACsAVgBEAE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wBmAGkAbABlAHMALwBoAGUAYQBkAGUAcgAuAGgAdABtACIAKQAgAGYAMQA7AA0ACgAJ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pAHIAcwB0AC0AaABlAGEAZABlAHIAOgB1AHIAbAAoACIATgB1AHIAcwBpAG4AZwArAF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pAGYAdAArAEMAbwBtAHAAYQBuAGkAbwBuACsAUwBlAHIAdgBpAGMAZQBzACsAdgAxAC4AM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KwBWAEQARABfAGYAaQBsAGUAcwAvAGgAZQBhAGQAZQByAC4AaAB0AG0AIgApACAAZgBoA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tAHMAbwAtAGYAaQByAHMAdAAtAGYAbwBvAHQAZQByADoAdQByAGwAKAAiAE4Ad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aQBuAGcAKwBTAGgAaQBmAHQAKwBDAG8AbQBwAGEAbgBpAG8AbgArAFMAZQByAHYAaQBj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rAHYAMQAuADAALgAwACsAVgBEAEQAXwBmAGkAbABlAHMALwBoAGUAYQBkAGUAcgAuAGgAdA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KQAgAGYAZgAxADsADQAKAAkAbQBzAG8ALQBwAGEAcABlAHIALQBzAG8AdQByAGMAZQA6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B9AA0ACgBkAGkAdgAuAFcAbwByAGQAUwBlAGMAdABpAG8AbgAxAA0ACgAJAHsAcABhAGcAZ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cAbwByAGQAUwBlAGMAdABpAG8AbgAxADsAfQANAAoAIAAvACoAIABMAGkAcwB0ACAARABl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GkAdABpAG8AbgBzACAAKgAvAA0ACgAgAEAAbABpAHMAdAAgAGwAMAANAAoACQB7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bABpAHMAdAAtAGkAZAA6ADQAMQAxADAAMAA3ADAAMgA3ADsADQAKAAkAbQBzAG8ALQBs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C0AdABlAG0AcABsAGEAdABlAC0AaQBkAHMAOgA5ADYAOAA5ADQAOQA2ADgAMgA7AH0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AAbABpAHMAdAAgAGwAMAA6AGwAZQB2AGUAbAAxAA0ACgAJAHsAbQBzAG8ALQBsAGUAdgBl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uAHUAbQBiAGUAcgAtAGYAbwByAG0AYQB0ADoAYgB1AGwAbABlAHQAOwANAAoACQ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B2AGUAbAAtAHQAZQB4AHQAOgC38DsADQAKAAkAbQBzAG8ALQBsAGUAdgBlAGwALQB0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AtAHMAdABvAHAAOgAuADUAaQBuADsADQAKAAkAbQBzAG8ALQBsAGUAdgBlAGwALQBuAHUAbQ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gAtAHAAbwBzAGkAdABpAG8AbgA6AGwAZQBmAHQAOwANAAoACQB0AGUAeAB0AC0AaQBu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uAHQAOgAtAC4AMgA1AGkAbgA7AA0ACgAJAG0AcwBvAC0AYQBuAHMAaQAtAGYAbwBuAHQ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egBlADoAMQAwAC4AMABwAHQAOwANAAoACQBmAG8AbgB0AC0AZgBhAG0AaQBsAHkAOgBT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iAG8AbAA7AH0ADQAKAEAAbABpAHMAdAAgAGwAMAA6AGwAZQB2AGUAbAAyAA0ACgAJAHs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sAGUAdgBlAGwALQBuAHUAbQBiAGUAcgAtAGYAbwByAG0AYQB0ADoAYgB1AGwAbABl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tAHMAbwAtAGwAZQB2AGUAbAAtAHQAZQB4AHQAOgBvADsADQAKAAkAbQBzAG8AL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dgBlAGwALQB0AGEAYgAtAHMAdABvAHAAOgAxAC4AMABpAG4AOwANAAoACQBtAHMAbwAt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2AGUAbAAtAG4AdQBtAGIAZQByAC0AcABvAHMAaQB0AGkAbwBuADoAbABlAGYAdA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ZQB4AHQALQBpAG4AZABlAG4AdAA6AC0ALgAyADUAaQBuADsADQAKAAkAbQBzAG8ALQ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pAC0AZgBvAG4AdAAtAHMAaQB6AGUAOgAxADAALgAwAHAAdAA7AA0ACgAJAGYAbwBu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pAGwAeQA6ACIAQwBvAHUAcgBpAGUAcgAgAE4AZQB3ACIAOwANAAoACQBtAHMAbwAt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kAGkALQBmAG8AbgB0AC0AZgBhAG0AaQBsAHkAOgAiAFQAaQBtAGUAcwAgAE4AZQB3ACAAU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QBuACIAOwB9AA0ACgBAAGwAaQBzAHQAIABsADAAOgBsAGUAdgBlAGwAMwANAAoACQB7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bABlAHYAZQBsAC0AbgB1AG0AYgBlAHIALQBmAG8AcgBtAGEAdAA6AGIAdQBsAGwAZ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bQBzAG8ALQBsAGUAdgBlAGwALQB0AGUAeAB0ADoAp/A7AA0ACgAJ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HYAZQBsAC0AdABhAGIALQBzAHQAbwBwADoAMQAuADUAaQBuADsADQAKAAkAbQBzAG8AL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dgBlAGwALQBuAHUAbQBiAGUAcgAtAHAAbwBzAGkAdABpAG8AbgA6AGwAZQBmAHQ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0AGUAeAB0AC0AaQBuAGQAZQBuAHQAOgAtAC4AMgA1AGkAbgA7AA0ACgAJAG0AcwBvAC0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aQAtAGYAbwBuAHQALQBzAGkAegBlADoAMQAwAC4AMABwAHQAOwANAAoACQ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0AaQBsAHkAOgBXAGkAbgBnAGQAaQBuAGcAcwA7AH0ADQAKAEAAbABpAHMAdAAgAGwAMA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B2AGUAbAA0AA0ACgAJAHsAbQBzAG8ALQBsAGUAdgBlAGwALQBuAHUAbQBiAGUAcg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G0AYQB0ADoAYgB1AGwAbABlAHQAOwANAAoACQBtAHMAbwAtAGwAZQB2AGUAbAAtAHQAZQB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gCn8DsADQAKAAkAbQBzAG8ALQBsAGUAdgBlAGwALQB0AGEAYgAtAHMAdABvAHAAOgAy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BpAG4AOwANAAoACQBtAHMAbwAtAGwAZQB2AGUAbAAtAG4AdQBtAGIAZQByAC0AcABvAHMAa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wBuADoAbABlAGYAdAA7AA0ACgAJAHQAZQB4AHQALQBpAG4AZABlAG4AdAA6AC0ALgAyA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DsADQAKAAkAbQBzAG8ALQBhAG4AcwBpAC0AZgBvAG4AdAAtAHMAaQB6AGUAOgAxADAALg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7AA0ACgAJAGYAbwBuAHQALQBmAGEAbQBpAGwAeQA6AFcAaQBuAGcAZABpAG4AZwBz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QANAAoAQABsAGkAcwB0ACAAbAAwADoAbABlAHYAZQBsADUADQAKAAkAewBtAHMAbwAtAGwAZQB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AAtAG4AdQBtAGIAZQByAC0AZgBvAHIAbQBhAHQAOgBiAHUAbABsAGUAdAA7AA0ACgAJ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bABlAHYAZQBsAC0AdABlAHgAdAA6AKfwOwANAAoACQBtAHMAbwAtAGwAZQB2AGUAb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YQBiAC0AcwB0AG8AcAA6ADIALgA1AGkAbgA7AA0ACgAJAG0AcwBvAC0AbABlAHYAZQBs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1AG0AYgBlAHIALQBwAG8AcwBpAHQAaQBvAG4AOgBsAGUAZgB0ADsADQAKAAkAdABlAHg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BkAGUAbgB0ADoALQAuADIANQBpAG4AOwANAAoACQBtAHMAbwAtAGEAbgBzAGkALQ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cwBpAHoAZQA6ADEAMAAuADAAcAB0ADsADQAKAAkAZgBvAG4AdAAtAGYAYQBtAGkAb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VwBpAG4AZwBkAGkAbgBnAHMAOwB9AA0ACgBAAGwAaQBzAHQAIABsADAAOgBsAGUAdgBl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gANAAoACQB7AG0AcwBvAC0AbABlAHYAZQBsAC0AbgB1AG0AYgBlAHIALQBmAG8AcgBtAGEAdA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dQBsAGwAZQB0ADsADQAKAAkAbQBzAG8ALQBsAGUAdgBlAGwALQB0AGUAeAB0ADoAp/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0AcwBvAC0AbABlAHYAZQBsAC0AdABhAGIALQBzAHQAbwBwADoAMwAuADAAaQBu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bQBzAG8ALQBsAGUAdgBlAGwALQBuAHUAbQBiAGUAcgAtAHAAbwBzAGkAdABpAG8AbgA6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mAHQAOwANAAoACQB0AGUAeAB0AC0AaQBuAGQAZQBuAHQAOgAtAC4AMgA1AGkAbg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YQBuAHMAaQAtAGYAbwBuAHQALQBzAGkAegBlADoAMQAwAC4AMABwAHQ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mAG8AbgB0AC0AZgBhAG0AaQBsAHkAOgBXAGkAbgBnAGQAaQBuAGcAcwA7AH0ADQAKAEAAb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AgAGwAMAA6AGwAZQB2AGUAbAA3AA0ACgAJAHsAbQBzAG8ALQBsAGUAdgBlAGwALQBuAH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iAGUAcgAtAGYAbwByAG0AYQB0ADoAYgB1AGwAbABlAHQAOwANAAoACQBtAHMAbwAtAGwAZQB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AAtAHQAZQB4AHQAOgCn8DsADQAKAAkAbQBzAG8ALQBsAGUAdgBlAGwALQB0AGEAYg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vAHAAOgAzAC4ANQBpAG4AOwANAAoACQBtAHMAbwAtAGwAZQB2AGUAbAAtAG4AdQBtAGIAZ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ABvAHMAaQB0AGkAbwBuADoAbABlAGYAdAA7AA0ACgAJAHQAZQB4AHQALQBpAG4AZABl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6AC0ALgAyADUAaQBuADsADQAKAAkAbQBzAG8ALQBhAG4AcwBpAC0AZgBvAG4AdAAtAHMAaQB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OgAxADAALgAwAHAAdAA7AA0ACgAJAGYAbwBuAHQALQBmAGEAbQBpAGwAeQA6AFcAaQBu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pAG4AZwBzADsAfQANAAoAQABsAGkAcwB0ACAAbAAwADoAbABlAHYAZQBsADgADQAKAAkAew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GwAZQB2AGUAbAAtAG4AdQBtAGIAZQByAC0AZgBvAHIAbQBhAHQAOgBiAHUAbA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7AA0ACgAJAG0AcwBvAC0AbABlAHYAZQBsAC0AdABlAHgAdAA6AKfwOwANAAoACQ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B2AGUAbAAtAHQAYQBiAC0AcwB0AG8AcAA6ADQALgAwAGkAbgA7AA0ACgAJ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HYAZQBsAC0AbgB1AG0AYgBlAHIALQBwAG8AcwBpAHQAaQBvAG4AOgBsAGUAZgB0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dABlAHgAdAAtAGkAbgBkAGUAbgB0ADoALQAuADIANQBpAG4AOwANAAoACQBtAHMAbwA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zAGkALQBmAG8AbgB0AC0AcwBpAHoAZQA6ADEAMAAuADAAcAB0ADsADQAKAAk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tAGkAbAB5ADoAVwBpAG4AZwBkAGkAbgBnAHMAOwB9AA0ACgBAAGwAaQBzAHQAIABs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sAGUAdgBlAGwAOQANAAoACQB7AG0AcwBvAC0AbABlAHYAZQBsAC0AbgB1AG0AYgBlAHI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BtAGEAdAA6AGIAdQBsAGwAZQB0ADsADQAKAAkAbQBzAG8ALQBsAGUAdgBlAGwALQB0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B0ADoAp/A7AA0ACgAJAG0AcwBvAC0AbABlAHYAZQBsAC0AdABhAGIALQBzAHQAbwBwADoAN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aQBuADsADQAKAAkAbQBzAG8ALQBsAGUAdgBlAGwALQBuAHUAbQBiAGUAcgAtAHAAbwBz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pAG8AbgA6AGwAZQBmAHQAOwANAAoACQB0AGUAeAB0AC0AaQBuAGQAZQBuAHQAOgAtAC4AMg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A7AA0ACgAJAG0AcwBvAC0AYQBuAHMAaQAtAGYAbwBuAHQALQBzAGkAegBlADoAMQAw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BwAHQAOwANAAoACQBmAG8AbgB0AC0AZgBhAG0AaQBsAHkAOgBXAGkAbgBnAGQAaQBuAGcAcw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0ADQAKAEAAbABpAHMAdAAgAGwAMQANAAoACQB7AG0AcwBvAC0AbABpAHMAdAAtAGkAZAA6A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QA4ADMAMwAyADEAOAA0ADQAOwANAAoACQBtAHMAbwAtAGwAaQBzAHQALQB0AGUAbQBwAGwAY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LQBpAGQAcwA6AC0AMQA4ADIAMwA0ADEAOAA4ADcANgA7AH0ADQAKAEAAbABpAHMAdAAg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QA6AGwAZQB2AGUAbAAxAA0ACgAJAHsAbQBzAG8ALQBsAGUAdgBlAGwALQBuAHUAbQBiAGUAcg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yAG0AYQB0ADoAYgB1AGwAbABlAHQAOwANAAoACQBtAHMAbwAtAGwAZQB2AGUAbAAt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4AHQAOgC38DsADQAKAAkAbQBzAG8ALQBsAGUAdgBlAGwALQB0AGEAYgAtAHMAdABvAHAAOg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aQBuADsADQAKAAkAbQBzAG8ALQBsAGUAdgBlAGwALQBuAHUAbQBiAGUAcgAtAHAAbwBz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pAG8AbgA6AGwAZQBmAHQAOwANAAoACQB0AGUAeAB0AC0AaQBuAGQAZQBuAHQAOgAtAC4AMg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A7AA0ACgAJAG0AcwBvAC0AYQBuAHMAaQAtAGYAbwBuAHQALQBzAGkAegBlADoAMQAw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BwAHQAOwANAAoACQBmAG8AbgB0AC0AZgBhAG0AaQBsAHkAOgBTAHkAbQBiAG8AbAA7AH0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AAbABpAHMAdAAgAGwAMQA6AGwAZQB2AGUAbAAyAA0ACgAJAHsAbQBzAG8ALQBsAGUAdgBl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uAHUAbQBiAGUAcgAtAGYAbwByAG0AYQB0ADoAYgB1AGwAbABlAHQAOwANAAoACQ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B2AGUAbAAtAHQAZQB4AHQAOgC38DsADQAKAAkAbQBzAG8ALQBsAGUAdgBlAGwALQB0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AtAHMAdABvAHAAOgAxAC4AMABpAG4AOwANAAoACQBtAHMAbwAtAGwAZQB2AGUAbAAtAG4Ad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ZQByAC0AcABvAHMAaQB0AGkAbwBuADoAbABlAGYAdAA7AA0ACgAJAHQAZQB4AHQALQ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lAG4AdAA6AC0ALgAyADUAaQBuADsADQAKAAkAbQBzAG8ALQBhAG4AcwBpAC0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aQB6AGUAOgAxADAALgAwAHAAdAA7AA0ACgAJAGYAbwBuAHQALQBmAGEAbQBpAGwAeQA6AF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tAGIAbwBsADsAfQANAAoAQABsAGkAcwB0ACAAbAAxADoAbABlAHYAZQBsADMADQAKAAkAew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GwAZQB2AGUAbAAtAG4AdQBtAGIAZQByAC0AZgBvAHIAbQBhAHQAOgBiAHUAbA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7AA0ACgAJAG0AcwBvAC0AbABlAHYAZQBsAC0AdABlAHgAdAA6ALfwOwANAAoACQ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B2AGUAbAAtAHQAYQBiAC0AcwB0AG8AcAA6ADEALgA1AGkAbgA7AA0ACgAJ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HYAZQBsAC0AbgB1AG0AYgBlAHIALQBwAG8AcwBpAHQAaQBvAG4AOgBsAGUAZgB0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dABlAHgAdAAtAGkAbgBkAGUAbgB0ADoALQAuADIANQBpAG4AOwANAAoACQBtAHMAbwA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zAGkALQBmAG8AbgB0AC0AcwBpAHoAZQA6ADEAMAAuADAAcAB0ADsADQAKAAk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tAGkAbAB5ADoAUwB5AG0AYgBvAGwAOwB9AA0ACgBAAGwAaQBzAHQAIABsADEAOg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gBlAGwANAANAAoACQB7AG0AcwBvAC0AbABlAHYAZQBsAC0AbgB1AG0AYgBlAHIALQBmAG8Acg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dAA6AGIAdQBsAGwAZQB0ADsADQAKAAkAbQBzAG8ALQBsAGUAdgBlAGwALQB0AGUAeAB0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/A7AA0ACgAJAG0AcwBvAC0AbABlAHYAZQBsAC0AdABhAGIALQBzAHQAbwBwADoAMgAuADA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bQBzAG8ALQBsAGUAdgBlAGwALQBuAHUAbQBiAGUAcgAtAHAAbwBzAGkAdABp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6AGwAZQBmAHQAOwANAAoACQB0AGUAeAB0AC0AaQBuAGQAZQBuAHQAOgAtAC4AMgA1AGkAbg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0AcwBvAC0AYQBuAHMAaQAtAGYAbwBuAHQALQBzAGkAegBlADoAMQAwAC4AMA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mAG8AbgB0AC0AZgBhAG0AaQBsAHkAOgBTAHkAbQBiAG8AbAA7AH0ADQAKAEAAb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AgAGwAMQA6AGwAZQB2AGUAbAA1AA0ACgAJAHsAbQBzAG8ALQBsAGUAdgBlAGwALQBuAH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iAGUAcgAtAGYAbwByAG0AYQB0ADoAYgB1AGwAbABlAHQAOwANAAoACQBtAHMAbwAtAGwAZQB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AAtAHQAZQB4AHQAOgC38DsADQAKAAkAbQBzAG8ALQBsAGUAdgBlAGwALQB0AGEAYg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vAHAAOgAyAC4ANQBpAG4AOwANAAoACQBtAHMAbwAtAGwAZQB2AGUAbAAtAG4AdQBtAGIAZ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ABvAHMAaQB0AGkAbwBuADoAbABlAGYAdAA7AA0ACgAJAHQAZQB4AHQALQBpAG4AZABl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6AC0ALgAyADUAaQBuADsADQAKAAkAbQBzAG8ALQBhAG4AcwBpAC0AZgBvAG4AdAAtAHMAaQB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OgAxADAALgAwAHAAdAA7AA0ACgAJAGYAbwBuAHQALQBmAGEAbQBpAGwAeQA6AFMAeQBt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sADsAfQANAAoAQABsAGkAcwB0ACAAbAAxADoAbABlAHYAZQBsADYADQAKAAkAew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B2AGUAbAAtAG4AdQBtAGIAZQByAC0AZgBvAHIAbQBhAHQAOgBiAHUAbABsAGUAdA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0AcwBvAC0AbABlAHYAZQBsAC0AdABlAHgAdAA6ALfwOwANAAoACQBtAHMAbwAtAGwAZQB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AAtAHQAYQBiAC0AcwB0AG8AcAA6ADMALgAwAGkAbgA7AA0ACgAJAG0AcwBvAC0AbABlAH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sAC0AbgB1AG0AYgBlAHIALQBwAG8AcwBpAHQAaQBvAG4AOgBsAGUAZgB0ADsADQAKAAkAd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gAdAAtAGkAbgBkAGUAbgB0ADoALQAuADIANQBpAG4AOwANAAoACQBtAHMAbwAtAGEAbgBz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8AbgB0AC0AcwBpAHoAZQA6ADEAMAAuADAAcAB0ADsADQAKAAkAZgBvAG4AdAAtAGY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AB5ADoAUwB5AG0AYgBvAGwAOwB9AA0ACgBAAGwAaQBzAHQAIABsADEAOgBsAGUAdgBl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wANAAoACQB7AG0AcwBvAC0AbABlAHYAZQBsAC0AbgB1AG0AYgBlAHIALQBmAG8AcgBtAGEAdA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dQBsAGwAZQB0ADsADQAKAAkAbQBzAG8ALQBsAGUAdgBlAGwALQB0AGUAeAB0ADoAt/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0AcwBvAC0AbABlAHYAZQBsAC0AdABhAGIALQBzAHQAbwBwADoAMwAuADUAaQBu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bQBzAG8ALQBsAGUAdgBlAGwALQBuAHUAbQBiAGUAcgAtAHAAbwBzAGkAdABpAG8AbgA6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mAHQAOwANAAoACQB0AGUAeAB0AC0AaQBuAGQAZQBuAHQAOgAtAC4AMgA1AGkAbg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YQBuAHMAaQAtAGYAbwBuAHQALQBzAGkAegBlADoAMQAwAC4AMABwAHQ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mAG8AbgB0AC0AZgBhAG0AaQBsAHkAOgBTAHkAbQBiAG8AbAA7AH0ADQAKAEAAbABpAHM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MQA6AGwAZQB2AGUAbAA4AA0ACgAJAHsAbQBzAG8ALQBsAGUAdgBlAGwALQBuAHUAbQBi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tAGYAbwByAG0AYQB0ADoAYgB1AGwAbABlAHQAOwANAAoACQBtAHMAbwAtAGwAZQB2AGUAb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ZQB4AHQAOgC38DsADQAKAAkAbQBzAG8ALQBsAGUAdgBlAGwALQB0AGEAYgAtAHMAdABv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0AC4AMABpAG4AOwANAAoACQBtAHMAbwAtAGwAZQB2AGUAbAAtAG4AdQBtAGIAZQByAC0Ac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aQB0AGkAbwBuADoAbABlAGYAdAA7AA0ACgAJAHQAZQB4AHQALQBpAG4AZABlAG4AdAA6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yADUAaQBuADsADQAKAAkAbQBzAG8ALQBhAG4AcwBpAC0AZgBvAG4AdAAtAHMAaQB6AGUAOg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LgAwAHAAdAA7AA0ACgAJAGYAbwBuAHQALQBmAGEAbQBpAGwAeQA6AFMAeQBtAGIAbwBs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QANAAoAQABsAGkAcwB0ACAAbAAxADoAbABlAHYAZQBsADkADQAKAAkAewBtAHMAbwAtAGwAZQB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AAtAG4AdQBtAGIAZQByAC0AZgBvAHIAbQBhAHQAOgBiAHUAbABsAGUAdAA7AA0ACgAJ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bABlAHYAZQBsAC0AdABlAHgAdAA6ALfwOwANAAoACQBtAHMAbwAtAGwAZQB2AGUAb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YQBiAC0AcwB0AG8AcAA6ADQALgA1AGkAbgA7AA0ACgAJAG0AcwBvAC0AbABlAHYAZQBs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1AG0AYgBlAHIALQBwAG8AcwBpAHQAaQBvAG4AOgBsAGUAZgB0ADsADQAKAAkAdABlAHg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BkAGUAbgB0ADoALQAuADIANQBpAG4AOwANAAoACQBtAHMAbwAtAGEAbgBzAGkALQ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cwBpAHoAZQA6ADEAMAAuADAAcAB0ADsADQAKAAkAZgBvAG4AdAAtAGYAYQBtAGkAb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UwB5AG0AYgBvAGwAOwB9AA0ACgBvAGwADQAKAAkAewBtAGEAcgBnAGkAbgAtAGIAbwB0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tADoAMABpAG4AOwB9AA0ACgB1AGwADQAKAAkAewBtAGEAcgBnAGkAbgAtAGIAbwB0AHQAbw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MABpAG4AOwB9AA0ACgAtAC0APgANAAoAPAAvAHMAdAB5AGwAZQA+AA0ACgA8ACEALQAtAF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mACAAZwB0AGUAIABtAHMAbwAgADEAMABdAD4ADQAKADwAcwB0AHkAbABlAD4ADQAKACAALwA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UwB0AHkAbABlACAARABlAGYAaQBuAGkAdABpAG8AbgBzACAAKgAvAA0ACgAgAHQAYQBi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uAE0AcwBvAE4AbwByAG0AYQBsAFQAYQBiAGwAZQANAAoACQB7AG0AcwBvAC0AcwB0AH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bgBhAG0AZQA6ACIAVABhAGIAbABlACAATgBvAHIAbQBhAGwAIgA7AA0ACgAJ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zAHQAeQBsAGUALQByAG8AdwBiAGEAbgBkAC0AcwBpAHoAZQA6ADAAOwANAAoACQ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cwB0AHkAbABlAC0AYwBvAGwAYgBhAG4AZAAtAHMAaQB6AGUAOgAwADsADQAKAAk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HQAeQBsAGUALQBuAG8AcwBoAG8AdwA6AHkAZQBzADsADQAKAAkAbQBzAG8ALQBzAHQAe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LQBwAHIAaQBvAHIAaQB0AHkAOgA5ADkAOwANAAoACQBtAHMAbwAtAHMAdAB5AGwAZQAt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yAGUAbgB0ADoAIgAiADsADQAKAAkAbQBzAG8ALQBwAGEAZABkAGkAbgBnAC0AYQBsAHQAOg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AgADUALgA0AHAAdAAgADAAaQBuACAANQAuADQAcAB0ADsADQAKAAkAbQBzAG8ALQ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hAC0AbQBhAHIAZwBpAG4AOgAwAGkAbgA7AA0ACgAJAG0AcwBvAC0AcABhAHIAYQAtAG0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aQBuAC0AYgBvAHQAdABvAG0AOgAuADAAMAAwADEAcAB0ADsADQAKAAkAbQBzAG8ALQ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BpAG4AYQB0AGkAbwBuADoAdwBpAGQAbwB3AC0AbwByAHAAaABhAG4AOwANAAoACQ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pAHoAZQA6ADEAMAAuADAAcAB0ADsADQAKAAkAZgBvAG4AdAAtAGYAYQBtAGkAbAB5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UAGkAbQBlAHMAIABOAGUAdwAgAFIAbwBtAGEAbgAiACwAIgBzAGUAcgBpAGYAIgA7AH0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zAHQAeQBsAGUAPgANAAoAPAAhAFsAZQBuAGQAaQBmAF0ALQAtAD4APAAhAC0ALQBb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AgAGcAdABlACAAbQBzAG8AIAA5AF0APgA8AHgAbQBsAD4ADQAKACAAPABvADoAcwBoAGEAc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QBmAGEAdQBsAHQAcwAgAHYAOgBlAHgAdAA9ACIAZQBkAGkAdAAiACAAcwBwAGkAZA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A9ACIAMgAwADQAOQAiAC8APgANAAoAPAAvAHgAbQBsAD4APAAhAFsAZQBuAGQAaQBmAF0ALQ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hAC0ALQBbAGkAZgAgAGcAdABlACAAbQBzAG8AIAA5AF0APgA8AHgAbQBs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vADoAcwBoAGEAcABlAGwAYQB5AG8AdQB0ACAAdgA6AGUAeAB0AD0AIgBlAGQAaQB0ACI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DwAbwA6AGkAZABtAGEAcAAgAHYAOgBlAHgAdAA9ACIAZQBkAGkAdAAiACAAZABh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A9ACIAMQAiAC8APgANAAoAIAA8AC8AbwA6AHMAaABhAHAAZQBsAGEAeQBvAHUAdAA+ADwALwB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bAA+ADwAIQBbAGUAbgBkAGkAZgBdAC0ALQA+AA0ACgA8AC8AaABlAGEAZAA+AA0AC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iAG8AZAB5ACAAYgBnAGMAbwBsAG8AcgA9AHcAaABpAHQAZQAgAGwAYQBuAGcAPQBFAE4ALQ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MAIABsAGkAbgBrAD0AYgBsAHUAZQAgAHYAbABpAG4AawA9AHAAdQByAHAAbABlACAAcw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D0AJwB0AGEAYgAtAGkAbgB0AGUAcgB2AGEAbAA6AC4ANQBpAG4AJwA+AA0ACgANAAoAP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dgAgAGMAbABhAHMAcwA9AFcAbwByAGQAUwBlAGMAdABpAG8AbgAxAD4ADQAKAA0ACgA8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QA+ADwAcwBwAGEAbgAgAHMAdAB5AGwAZQA9ACcAZgBvAG4AdAAtAGYAYQBtAGkAbAB5ADoAIg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hAGwAIgAsACIAcwBhAG4AcwAtAHMAZQByAGkAZgAiADsAbQBzAG8ALQBmAGEAcgBl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C0AZgBvAG4AdAAtAGYAYQBtAGkAbAB5ADoAIgBUAGkAbQBlAHMAIABOAGUAdwAgAFIAbw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iADsADQAKAGMAbwBsAG8AcgA6AGIAbABhAGMAawAnAD4ATgB1AHIAcwBpAG4AZwAgAF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pAGYAdAAgAEMAbwBtAHAAYQBuAGkAbwBuACAAUwBlAHIAdgBpAGMAZQBzACAAdgAxAC4AM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IABWAEQARAA8AG8AOgBwAD4APAAvAG8AOgBwAD4APAAvAHMAcABhAG4APgA8AC8AaAAx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0ACgA8AGgAMwANAAoAaQBkAD0AIgBOAHUAcgBzAGkAbgBnAFMAaABpAGYAdABDAG8Ab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BpAG8AbgBTAGUAcgB2AGkAYwBlAHMAdgAxAC4AMAAuADAAVgBEAEQALQBNAG8AYgBp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BAHAAcABsAGkAYwBhAHQAaQBvAG4AVgBlAHIAcwBpAG8AbgBEAGUAcwBjAHIAaQBwAHQAaQ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RABvAGMAdQBtAGUAbgB0ACgAVgBEAEQAKQAiAD4APABzAHAAYQBuAA0ACgBzAHQAe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nAGYAbwBuAHQALQBmAGEAbQBpAGwAeQA6ACIAQQByAGkAYQBsACIALAAiAHMAYQBuAHM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gBpAGYAIgA7AG0AcwBvAC0AZgBhAHIAZQBhAHMAdAAtAGYAbwBuAHQALQBmAGEAbQBp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6ACIAVABpAG0AZQBzACAATgBlAHcAIABSAG8AbQBhAG4AIgA7AA0ACgBjAG8AbABvAHIAO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MAAwADAAQwBDACcAPgBNAG8AYgBpAGwAZQAgAEEAcABwAGwAaQBjAGEAdABpAG8AbgAgAF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yAHMAaQBvAG4AIABEAGUAcwBjAHIAaQBwAHQAaQBvAG4AIABEAG8AYwB1AG0AZQBuAHQAIAA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YARABEACkAPAAvAHMAcABhAG4APgA8AHMAcABhAG4ADQAKAHMAdAB5AGwAZQA9ACc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YQBtAGkAbAB5ADoAIgBBAHIAaQBhAGwAIgAsACIAcwBhAG4AcwAtAHMAZQByAGkAZ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bQBzAG8ALQBmAGEAcgBlAGEAcwB0AC0AZgBvAG4AdAAtAGYAYQBtAGkAbAB5ADoAIgBU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lAHMAIABOAGUAdwAgAFIAbwBtAGEAbgAiADsADQAKAGMAbwBsAG8AcgA6AGIAbABhAGMAa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BvADoAcAA+ADwALwBvADoAcAA+ADwALwBzAHAAYQBuAD4APAAvAGgAMwA+AA0AC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kAGkAdgA+AA0ACgANAAoAPAB0AGEAYgBsAGUAIABjAGwAYQBzAHMAPQBNAHMAbwBOAG8Acg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BUAGEAYgBsAGUAIABiAG8AcgBkAGUAcgA9ADAAIABjAGUAbABsAHAAYQBkAGQAaQBu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wACAAcwB0AHkAbABlAD0AJwBtAHMAbwAtAGMAZQBsAGwAcwBwAGEAYwBpAG4AZwA6ADEALg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7AA0ACgAgAG0AcwBvAC0AeQBmAHQAaQAtAHQAYgBsAGwAbwBvAGsAOgAxADEAOAA0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wAGEAZABkAGkAbgBnAC0AYQBsAHQAOgAwAGkAbgAgADUALgA0AHAAdAAgADA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NQAuADQAcAB0ACcAPgANAAoAIAA8AHQAcgAgAHMAdAB5AGwAZQA9ACcAbQBzAG8ALQB5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pAC0AaQByAG8AdwA6ADAAOwBtAHMAbwAtAHkAZgB0AGkALQBmAGkAcgBzAHQAcgBvAHcAOg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wA7AHAAYQBnAGUALQBiAHIAZQBhAGsALQBpAG4AcwBpAGQAZQA6AGEAdgBvAGkAZAAn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8AHQAZAAgAHMAdAB5AGwAZQA9ACcAcABhAGQAZABpAG4AZwA6AC4ANwA1AHA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NwA1AHAAdAAgAC4ANwA1AHAAdAAgAC4ANwA1AHAAdAAnAD4ADQAKACAAIAA8AHAAPgA8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yAG8AbgBnAD4APABzAHAAYQBuACAAcwB0AHkAbABlAD0AJwBmAG8AbgB0AC0AcwBpAHoAZ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AMAAuADAAcAB0ADsAZgBvAG4AdAAtAGYAYQBtAGkAbAB5ADoAIgBBAHIAaQBhAGwAIgAs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hAG4AcwAtAHMAZQByAGkAZgAiADsADQAKACAAIABjAG8AbABvAHIAOgBiAGwAYQBjAGsAJ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4AYQBtAGUAIABvAGYAIABTAGUAcgB2AGkAYwBlACAAPAAvAHMAcABhAG4APgA8AC8AcwB0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GcAPgA8AHMAcABhAG4AIABzAHQAeQBsAGUAPQAnAGYAbwBuAHQALQBzAGkAegBlADoAMQ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MABwAHQAOwANAAoAIAAgAGYAbwBuAHQALQBmAGEAbQBpAGwAeQA6ACIAQQByAGkAYQBs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AiAHMAYQBuAHMALQBzAGUAcgBpAGYAIgA7AGMAbwBsAG8AcgA6AGIAbABhAGMAawAnAD4AP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cAA+ADwALwBvADoAcAA+ADwALwBzAHAAYQBuAD4APAAvAHAAPgANAAoAIAAgADwAcA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wAGEAbgAgAHMAdAB5AGwAZQA9ACcAZgBvAG4AdAAtAHMAaQB6AGUAOgAxADAALgAwAHAAdA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mAGEAbQBpAGwAeQA6ACIAQQByAGkAYQBsACIALAAiAHMAYQBuAHMALQ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YAIgA7AGMAbwBsAG8AcgA6AGIAbABhAGMAawAnAD4ATgB1AHIAcwBpAG4AZw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MAaABpAGYAdAAgAEMAbwBtAHAAYQBuAGkAbwBuACAAUwBlAHIAdgBpAGMAZQBzADwAbwA6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C8AbwA6AHAAPgA8AC8AcwBwAGEAbgA+ADwALwBwAD4ADQAKACAAIAA8AC8AdABk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8AHQAZAAgAHMAdAB5AGwAZQA9ACcAcABhAGQAZABpAG4AZwA6AC4ANwA1AHAAdAAg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wA1AHAAdAAgAC4ANwA1AHAAdAAgAC4ANwA1AHAAdAAnAD4ADQAKACAAIAA8AHAAPgA8AHMAdA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nAD4APABzAHAAYQBuACAAcwB0AHkAbABlAD0AJwBmAG8AbgB0AC0AcwBpAHoAZQA6A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AuADAAcAB0ADsAZgBvAG4AdAAtAGYAYQBtAGkAbAB5ADoAIgBBAHIAaQBhAGwAIgAsACIAcw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cwAtAHMAZQByAGkAZgAiADsADQAKACAAIABjAG8AbABvAHIAOgBiAGwAYQBjAGsAJwA+AE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tAGUAIABvAGYAIABKAEkAUgBBACAAUAByAG8AagBlAGMAdAA8AC8AcwBwAGEAbgA+ADwALw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cgBvAG4AZwA+ADwAcwBwAGEAbgAgAHMAdAB5AGwAZQA9ACcAZgBvAG4AdAAtAHMAaQB6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xADAALgAwAHAAdAA7AA0ACgAgACAAZgBvAG4AdAAtAGYAYQBtAGkAbAB5ADoAIgBBAHIAa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IgAsACIAcwBhAG4AcwAtAHMAZQByAGkAZgAiADsAYwBvAGwAbwByADoAYgBsAGEAYwBr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G8AOgBwAD4APAAvAG8AOgBwAD4APAAvAHMAcABhAG4APgA8AC8AcAA+AA0ACgAgACAAPA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BzAHAAYQBuACAAcwB0AHkAbABlAD0AJwBmAG8AbgB0AC0AcwBpAHoAZQA6ADEAMAAu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DsAZgBvAG4AdAAtAGYAYQBtAGkAbAB5ADoAIgBBAHIAaQBhAGwAIgAsACIAcwBhAG4Ac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ByAGkAZgAiADsAYwBvAGwAbwByADoAYgBsAGEAYwBrACcAPgBFAHgAdABlAHIAbg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BUAHIAYQBjAGsAaQBuAGcAPABvADoAcAA+ADwALwBvADoAcAA+ADwALwBzAHA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HAAPgANAAoAIAAgADwALwB0AGQAPgANAAoAIAAgADwAdABkACAAcwB0AHkAbABl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BwAGEAZABkAGkAbgBnADoALgA3ADUAcAB0ACAALgA3ADUAcAB0ACAALgA3ADUAcAB0ACAALg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cAB0ACcAPgANAAoAIAAgADwAcAA+ADwAcwB0AHIAbwBuAGcAPgA8AHMAcABhAG4AIA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sAGUAPQAnAGYAbwBuAHQALQBzAGkAegBlADoAMQAwAC4AMABwAHQAOwBmAG8AbgB0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sAHkAOgAiAEEAcgBpAGEAbAAiACwAIgBzAGEAbgBzAC0AcwBlAHIAaQBmACI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GMAbwBsAG8AcgA6AGIAbABhAGMAawAnAD4AVgBlAHIAcwBpAG8AbgAgAE4AdQBtAGIAZ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PAAvAHMAcABhAG4APgA8AC8AcwB0AHIAbwBuAGcAPgA8AHMAcABhAG4AIABzAHQAe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nAGYAbwBuAHQALQBzAGkAegBlADoAMQAwAC4AMABwAHQAOwANAAoAIAAgAGYAbwBu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pAGwAeQA6ACIAQQByAGkAYQBsACIALAAiAHMAYQBuAHMALQBzAGUAcgBpAGYAIgA7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sAG8AcgA6AGIAbABhAGMAawAnAD4APABvADoAcAA+ADwALwBvADoAcAA+ADwALwBzAHA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HAAPgANAAoAIAAgADwAcAA+ADwAcwBwAGEAbgAgAHMAdAB5AGwAZQA9ACc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HMAaQB6AGUAOgAxADAALgAwAHAAdAA7AGYAbwBuAHQALQBmAGEAbQBpAGwAeQA6ACIAQ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YQBsACIALAAiAHMAYQBuAHMALQBzAGUAcgBpAGYAIgA7AGMAbwBsAG8AcgA6AGIAbABh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AnAD4AMQAuADAALgAwADwAbwA6AHAAPgA8AC8AbwA6AHAAPgA8AC8AcwBwAGEAbgA+ADwAL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CAAIAA8AC8AdABkAD4ADQAKACAAPAAvAHQAcgA+AA0ACgAgADwAdAByACAAcw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D0AJwBtAHMAbwAtAHkAZgB0AGkALQBpAHIAbwB3ADoAMQA7AHAAYQBnAGUALQBiAHIAZ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sALQBpAG4AcwBpAGQAZQA6AGEAdgBvAGkAZAAnAD4ADQAKACAAIAA8AHQAZAAgAGMAbwBs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4APQAzACAAcwB0AHkAbABlAD0AJwBwAGEAZABkAGkAbgBnADoALgA3ADUAcAB0ACAALg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cAB0ACAALgA3ADUAcAB0ACAALgA3ADUAcAB0ACcAPgANAAoAIAAgADwAcAA+ADwAcwB0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GcAPgA8AHMAcABhAG4AIABzAHQAeQBsAGUAPQAnAGYAbwBuAHQALQBzAGkAegBlADoAMQ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MABwAHQAOwBmAG8AbgB0AC0AZgBhAG0AaQBsAHkAOgAiAEEAcgBpAGEAbAAiACwAIgBz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zAC0AcwBlAHIAaQBmACIAOwANAAoAIAAgAGMAbwBsAG8AcgA6AGIAbABhAGMAawAnAD4AR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YwByAGkAcAB0AGkAbwBuACAAbwBmACAAUwBlAHIAdgBpAGMAZQA8AC8AcwBwAGEAbg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zAHQAcgBvAG4AZwA+ADwAcwBwAGEAbgAgAHMAdAB5AGwAZQA9ACcAZgBvAG4AdAAtAHMAaQB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OgANAAoAIAAgADEAMAAuADAAcAB0ADsAZgBvAG4AdAAtAGYAYQBtAGkAbAB5ADoAIgBB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hAGwAIgAsACIAcwBhAG4AcwAtAHMAZQByAGkAZgAiADsAYwBvAGwAbwByADoAYgBsAGEAYw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PgA8AG8AOgBwAD4APAAvAG8AOgBwAD4APAAvAHMAcABhAG4APgA8AC8AcA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wAD4APABzAHAAYQBuACAAcwB0AHkAbABlAD0AJwBmAG8AbgB0AC0AcwBpAHoAZQA6ADEAM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cAB0ADsAZgBvAG4AdAAtAGYAYQBtAGkAbAB5ADoAIgBBAHIAaQBhAGwAIgAsACIAcw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tAHMAZQByAGkAZgAiADsAYwBvAGwAbwByADoAYgBsAGEAYwBrACcAPgBOAHUAcgBzAGkAbg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UwBoAGkAZgB0ACAAQwBvAG0AcABhAG4AaQBvAG4AIABTAGUAcgB2AGkAYwBl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wAHIAbwB2AGkAZABlAHMAIAB0AGgAZQAgAGEAYgBpAGwAaQB0AHkAIAB0AG8AIABjAHIAZ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ZQAgAE0AeQAgAEwAaQBzAHQAIABhAG4AZAAgAGMAcgBlAGEAdABlACwADQAKACAAIAB2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3ACAAYQBuAGQAIABlAGQAaQB0ACAAdABoAGUAIAB0AGEAcwBrAHMAIAB0AG8AIABiAGUAIA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gBmAG8AcgBtAGUAZAAgAG8AbgAgAGEAIABwAGEAdABpAGUAbgB0AC4AIABJAHQAIABp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iAHUAaQBsAHQAIAB0AG8AIABzAHUAcABwAG8AcgB0AA0ACgAgACAATgB1AHIAcwBlACAAP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uACAAYwBsAGEAcwBzAD0AUwBwAGUAbABsAEUAPgBUAG8AZABvADwALwBzAHAAYQBu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sAGkAcwB0ACAAYQBwAHAAbABlAHQAIABhAG4AZAAgAHQAaABlACAAZgBlAGEAdAB1AHIAZ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YQByAGUADQAKACAAIABkAGUAcwBjAHIAaQBiAGUAZAAgAGkAbgAgAGEAcABwACAAYw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lAHAAdAAgAHAAYQBwAGUAcgAgAGEAdAB0AGEAYwBoAGUAZAAgAG8AbgAgAHQAaABlACYAbg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A7AE4AdQByAHMAZQAgADwAcwBwAGEAbgAgAGMAbABhAHMAcwA9AFMAcABlAGwAbABF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BvAGQAbwA8AC8AcwBwAGEAbgA+AA0ACgAgACAATABpAHMAdAAgAFMARABEAC4APABvADoAc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vADoAcAA+ADwALwBzAHAAYQBuAD4APAAvAHAAPgANAAoAIAAgADwALwB0AGQ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C8AdAByAD4ADQAKACAAPAB0AHIAIABzAHQAeQBsAGUAPQAnAG0AcwBvAC0AeQBmAHQAaQ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cgBvAHcAOgAyADsAcABhAGcAZQAtAGIAcgBlAGEAawAtAGkAbgBzAGkAZABlADoAYQB2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kACcAPgANAAoAIAAgADwAdABkACAAcwB0AHkAbABlAD0AJwBwAGEAZABkAGkAbgBnADoALg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cAB0ACAALgA3ADUAcAB0ACAALgA3ADUAcAB0ACAALgA3ADUAcAB0ACcAPgANAAoAIA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+ADwAcwB0AHIAbwBuAGcAPgA8AHMAcABhAG4AIABzAHQAeQBsAGUAPQAnAGYAbwBuAHQ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egBlADoAMQAwAC4AMABwAHQAOwBmAG8AbgB0AC0AZgBhAG0AaQBsAHkAOgAiAEEAcgBp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iACwAIgBzAGEAbgBzAC0AcwBlAHIAaQBmACIAOwANAAoAIAAgAGMAbwBsAG8AcgA6AGIAb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awAnAD4AVABhAHIAZwBlAHQAIABFAG4AdgBpAHIAbwBuAG0AZQBuAHQAIABOAGEAbQBl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MAcABhAG4APgA8AC8AcwB0AHIAbwBuAGcAPgA8AHMAcABhAG4AIABzAHQAeQBsAGUAP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zAGkAegBlADoADQAKACAAIAAxADAALgAwAHAAdAA7AGYAbwBuAHQ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GwAeQA6ACIAQQByAGkAYQBsACIALAAiAHMAYQBuAHMALQBzAGUAcgBpAGYAIgA7AGMAbw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A6AGIAbABhAGMAawAnAD4AJgBuAGIAcwBwADsAPABvADoAcAA+ADwALwBvADoAcA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zAHAAYQBuAD4APAAvAHAAPgANAAoAIAAgADwAcAA+ADwAcwBwAGEAbgAgAHMAdAB5AGwAZ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ZgBvAG4AdAAtAHMAaQB6AGUAOgAxADAALgAwAHAAdAA7AGYAbwBuAHQALQBmAGEAbQBp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6ACIAQQByAGkAYQBsACIALAAiAHMAYQBuAHMALQBzAGUAcgBpAGYAIgA7AGMAbwBsAG8Acg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bABhAGMAawAnAD4AVgBBAE0ARgANAAoAIAAgAFMAdABhAGYAZgAgAEUAbgBjAGwAYQB2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vADoAcAA+ADwALwBvADoAcAA+ADwALwBzAHAAYQBuAD4APAAvAHAAPgANAAoAIAAgADwAL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PgANAAoAIAAgADwAdABkACAAcwB0AHkAbABlAD0AJwBwAGEAZABkAGkAbgBnADoALgA3A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CAALgA3ADUAcAB0ACAALgA3ADUAcAB0ACAALgA3ADUAcAB0ACcAPgANAAoAIAAgADwAc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cwB0AHIAbwBuAGcAPgA8AHMAcABhAG4AIABzAHQAeQBsAGUAPQAnAGYAbwBuAHQALQBz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BlADoAMQAwAC4AMABwAHQAOwBmAG8AbgB0AC0AZgBhAG0AaQBsAHkAOgAiAEEAcgBpAGEAbA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wAIgBzAGEAbgBzAC0AcwBlAHIAaQBmACIAOwANAAoAIAAgAGMAbwBsAG8AcgA6AGIAbABh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AnAD4AUwBlAHIAdgBlAHIAcwAgAEEAZgBmAGUAYwB0AGUAZAA8AC8AcwBwAGEAbgA+ADwALw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cgBvAG4AZwA+ADwAcwBwAGEAbgAgAHMAdAB5AGwAZQA9ACcAZgBvAG4AdAAtAHMAaQB6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xADAALgAwAHAAdAA7AA0ACgAgACAAZgBvAG4AdAAtAGYAYQBtAGkAbAB5ADoAIgBBAHIAa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IgAsACIAcwBhAG4AcwAtAHMAZQByAGkAZgAiADsAYwBvAGwAbwByADoAYgBsAGEAYwBr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6ADwAbwA6AHAAPgA8AC8AbwA6AHAAPgA8AC8AcwBwAGEAbgA+ADwALwBwAD4ADQAKACA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8AHMAcABhAG4AIABzAHQAeQBsAGUAPQAnAGYAbwBuAHQALQBzAGkAegBlADoAMQAw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BwAHQAOwBmAG8AbgB0AC0AZgBhAG0AaQBsAHkAOgAiAEEAcgBpAGEAbAAiACwAIgBzAGEAb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lAHIAaQBmACIAOwBjAG8AbABvAHIAOgBiAGwAYQBjAGsAJwA+ACYAbgBiAHMAcAA7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6AHAAPgA8AC8AbwA6AHAAPgA8AC8AcwBwAGEAbgA+ADwALwBwAD4ADQAKACAAIAA8AC8Ad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CAAIAA8AHQAZAAgAHMAdAB5AGwAZQA9ACcAcABhAGQAZABpAG4AZwA6AC4ANwA1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C4ANwA1AHAAdAAgAC4ANwA1AHAAdAAgAC4ANwA1AHAAdAAnAD4ADQAKACAAIAA8AHA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yAG8AbgBnAD4APABzAHAAYQBuACAAcwB0AHkAbABlAD0AJwBmAG8AbgB0AC0AcwBpAH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6ADEAMAAuADAAcAB0ADsAZgBvAG4AdAAtAGYAYQBtAGkAbAB5ADoAIgBBAHIAaQBhAGwAIg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cwBhAG4AcwAtAHMAZQByAGkAZgAiADsADQAKACAAIABjAG8AbABvAHIAOgBiAGwAYQBjAG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A+AFAAcgBvAGoAZQBjAHQAZQBkACAAdABvACAAbQBvAHYAZQAgAHQAbwAgAGQAbwB3AG4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QBhAG0AIABlAG4AdgBpAHIAbwBuAG0AZQBuAHQAPwAmAG4AYgBzAHAAOwA8AC8Ac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+ADwALwBzAHQAcgBvAG4AZwA+ADwAcwBwAGEAbgANAAoAIAAgAHMAdAB5AGwAZQA9ACc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HMAaQB6AGUAOgAxADAALgAwAHAAdAA7AGYAbwBuAHQALQBmAGEAbQBpAGwAeQA6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QByAGkAYQBsACIALAAiAHMAYQBuAHMALQBzAGUAcgBpAGYAIgA7AGMAbwBsAG8AcgA6AGIAb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awAnAD4APABvADoAcAA+ADwALwBvADoAcAA+ADwALwBzAHAAYQBuAD4APAAvAHA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DwAcAA+ADwAcwBwAGEAbgAgAHMAdAB5AGwAZQA9ACcAZgBvAG4AdAAtAHMAaQB6AGUAOg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LgAwAHAAdAA7AGYAbwBuAHQALQBmAGEAbQBpAGwAeQA6ACIAQQByAGkAYQBsACIALAAi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HMALQBzAGUAcgBpAGYAIgA7AGMAbwBsAG8AcgA6AGIAbABhAGMAawAnAD4AWQBlAHMAP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cAA+ADwALwBvADoAcAA+ADwALwBzAHAAYQBuAD4APAAvAHAAPgANAAoAIAAgADwALwB0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8AC8AdAByAD4ADQAKACAAPAB0AHIAIABzAHQAeQBsAGUAPQAnAG0AcwBvAC0Ae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aQAtAGkAcgBvAHcAOgAzADsAbQBzAG8ALQB5AGYAdABpAC0AbABhAHMAdAByAG8AdwA6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zADsAcABhAGcAZQAtAGIAcgBlAGEAawAtAGkAbgBzAGkAZABlADoAYQB2AG8AaQBkACc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DwAdABkACAAYwBvAGwAcwBwAGEAbgA9ADMAIABzAHQAeQBsAGUAPQAnAHAAYQBk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GcAOgAuADcANQBwAHQAIAAuADcANQBwAHQAIAAuADcANQBwAHQAIAAuADcANQBwAHQAJ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PABwAD4APABzAHQAcgBvAG4AZwA+ADwAcwBwAGEAbgAgAHMAdAB5AGwAZQA9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HMAaQB6AGUAOgAxADAALgAwAHAAdAA7AGYAbwBuAHQALQBmAGEAbQBpAGwAe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QQByAGkAYQBsACIALAAiAHMAYQBuAHMALQBzAGUAcgBpAGYAIgA7AA0ACgAgACAAYwBv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DoAYgBsAGEAYwBrACcAPgBWAGUAcgBzAGkAbwBuACAARABlAHMAYwByAGkAcAB0AGk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PAAvAHMAcABhAG4APgA8AC8AcwB0AHIAbwBuAGcAPgA8AHMAcABhAG4AIABzAHQAe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nAGYAbwBuAHQALQBzAGkAegBlADoAMQAwAC4AMABwAHQAOwANAAoAIAAgAGYAbwBu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pAGwAeQA6ACIAQQByAGkAYQBsACIALAAiAHMAYQBuAHMALQBzAGUAcgBpAGYAIgA7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sAG8AcgA6AGIAbABhAGMAawAnAD4APABvADoAcAA+ADwALwBvADoAcAA+ADwALwBzAHA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HAAPgANAAoAIAAgADwAcAA+ADwAcwBwAGEAbgAgAHMAdAB5AGwAZQA9ACc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HMAaQB6AGUAOgAxADAALgAwAHAAdAA7AGYAbwBuAHQALQBmAGEAbQBpAGwAeQA6ACIAQ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YQBsACIALAAiAHMAYQBuAHMALQBzAGUAcgBpAGYAIgA7AGMAbwBsAG8AcgA6AGIAbABh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AnAD4ASQBuAGkAdABpAGEAbAANAAoAIAAgAHIAZQBsAGUAYQBzAGUAIABvAGYAIAB0AGgAZQ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ByAHYAaQBjAGUAIAB0AGgAYQB0ACAAaQBuAGMAbAB1AGQAZQBzACAAdABoAGUAIABy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yAGkAZQB2AGEAbAAgAGEAbgBkACAAcwBhAHYAaQBuAGcAIABvAGYAIABQAGEAdABpAGU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TABpAHMAdAAsACAAPABzAHAAYQBuACAAYwBsAGEAcwBzAD0AUwBwAGUAbABsAE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BUAG8AZABvADwALwBzAHAAYQBuAD4AIABUAGEAcwBrAHMAIAB3AGkAdABoACAAYwBvAG0Ab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BzACAAYQBuAGQAIABTAGgAaQBmAHQAIABEAGEAdABlAA0ACgAgACAAcAByAGUAZgBl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uAGMAZQBzAC4APABvADoAcAA+ADwALwBvADoAcAA+ADwALwBzAHAAYQBuAD4APAAvAHA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DwALwB0AGQAPgANAAoAIAA8AC8AdAByAD4ADQAKADwALwB0AGEAYgBsAGU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DwALwBkAGkAdgA+AA0ACgANAAoAPABoADMAIABpAGQAPQBOAHUAcgBzAGkAbgBnAFMAa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dABDAG8AbQBwAGEAbgBpAG8AbgBTAGUAcgB2AGkAYwBlAHMAdgAxAC4AMAAuADAAVgBEAE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TAEMATQBUAG8AbwBsAEkAbgBmAG8AcgBtAGEAdABpAG8AbgA+ADwAcwBwAGEAbgANAAo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bABlAD0AJwBmAG8AbgB0AC0AZgBhAG0AaQBsAHkAOgAiAEEAcgBpAGEAbAAiACwAIgBz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zAC0AcwBlAHIAaQBmACIAOwBtAHMAbwAtAGYAYQByAGUAYQBzAHQALQBmAG8AbgB0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sAHkAOgAiAFQAaQBtAGUAcwAgAE4AZQB3ACAAUgBvAG0AYQBuACIAOwANAAoAYwBv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DoAYgBsAGEAYwBrACcAPgBTAEMATQAgAFQAbwBvAGwAIABJAG4AZgBvAHIAbQBhAHQAaQ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PABvADoAcAA+ADwALwBvADoAcAA+ADwALwBzAHAAYQBuAD4APAAvAGgAMwA+AA0AC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wAD4APABzAHAAYQBuACAAcwB0AHkAbABlAD0AJwBmAG8AbgB0AC0AcwBpAHoAZQA6ADEAM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cAB0ADsAZgBvAG4AdAAtAGYAYQBtAGkAbAB5ADoAIgBBAHIAaQBhAGwAIgAsACIAcw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tAHMAZQByAGkAZgAiADsAYwBvAGwAbwByADoAYgBsAGEAYwBrACcAPgBUAGgAZQANAAoAP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uACAAYwBsAGEAcwBzAD0AUwBwAGUAbABsAEUAPgBBAHQAbABhAHMAcwBpAGEAb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wAGEAbgA+ACAAdABvAG8AbAAgAHMAdQBpAHQAZQAgAGkAcwAgAHUAcwBlAGQAIABmAG8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bwBuAGYAaQBnAHUAcgBhAHQAaQBvAG4AIABhAG4AZAANAAoAYwBoAGEAbgBnAGUAIA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hAGcAZQBtAGUAbgB0ACAAYQBjAHQAaQB2AGkAdABpAGUAcwAuACAAJgBuAGIAcwBwADsAU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ZQByACAAdABvACAAdABoAGUAIABNAEEAUAAgAEMAaABhAG4AZwBlACAATQBhAG4AYQBn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lAG4AdAAgAFAAbABhAG4AIABhAG4AZAANAAoAdABoAGUAIABWAEEATQBGACAAQwBvAG4AZ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dQByAGEAdABpAG8AbgAgAE0AYQBuAGEAZwBlAG0AZQBuAHQAIABQAGwAYQBuACAAZg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pAG4AZgBvAHIAbQBhAHQAaQBvAG4AIABvAG4AIAB0AGgAZQBzAGUAIABwAHIAbwBjAGUAcw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wAuACAAQQANAAoAdwBhAGkAdgBlAHIAIABoAGEAcwAgAGIAZQBlAG4AIABpAHMAcwB1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gAGIAeQAgAHQAaABlACAAQQBFAFIAQgAgAGYAbwByACAAdQBzAGUAIABvAGYAIAB0AGgAZ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IAB0AG8AbwBsAHMALgAgAFQAaABlAHMAZQAgAHQAbwBvAGwAcwAgAGEAcgBlAA0ACgBo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GUAZAAgAGkAbgAgAHQAaABlACAAVgBBACAARABlAGQAaQBjAGEAdABlAGQAIABDAGwAbw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IABhAHQAIAA8AHMAcABhAG4AIABjAGwAYQBzAHMAPQBTAHAAZQBsAGwARQA+AFQAZQBy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tAGEAcgBrADwALwBzAHAAYQBuAD4ALAAgAGEAbgBkAA0ACgB0AGgAZQAgAE0AQQBFACA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bABzACAAdQBuAGQAZQByACAAUwBEAEUAIABjAG8AbgB0AHIAbwBsACwAIAB3AGkAdABo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BKACAAYQBzACAAdABoAGUAIABDAEkATwAuACYAbgBiAHMAcAA7ADwAbwA6AHAAPgA8AC8Ab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8AC8AcwBwAGEAbgA+ADwALwBwAD4ADQAKAA0ACgA8AHAAPgA8AHMAcABhAG4AIA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sAGUAPQAnAGYAbwBuAHQALQBzAGkAegBlADoAMQAwAC4AMABwAHQAOwBmAG8AbgB0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sAHkAOgAiAEEAcgBpAGEAbAAiACwAIgBzAGEAbgBzAC0AcwBlAHIAaQBmACIAOwBj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vAHIAOgBiAGwAYQBjAGsAJwA+AEoASQBSAEEADQAKAGkAcwAgAHUAcwBlAGQAIAB0AG8AI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YQBjAGsAIABjAGgAYQBuAGcAZQBzACAAdABvACAAdABoAGUAIABwAHIAbwBkAHUAYwB0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AgAGEAbgBkACAAUwB0AGEAcwBoAC8APABzAHAAYQBuACAAYwBsAGEAcwBzAD0AUwBwAGUAb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UAPgBHAGkAdAA8AC8AcwBwAGEAbgA+AA0ACgBpAHMAIAB1AHMAZQBkACAAdABvACAAbQ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nAGUAIAB0AGgAZQAgAHMAbwB1AHIAYwBlACAAYwBvAGQAZQAuADwAbwA6AHAAPgA8AC8Ab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8AC8AcwBwAGEAbgA+ADwALwBwAD4ADQAKAA0ACgA8AGQAaQB2AD4ADQAKAA0ACgA8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iAGwAZQAgAGMAbABhAHMAcwA9AE0AcwBvAE4AbwByAG0AYQBsAFQAYQBiAGwAZQAgAGI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QByAD0AMAAgAGMAZQBsAGwAcABhAGQAZABpAG4AZwA9ADAAIABzAHQAeQBsAGUAPQAn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YwBlAGwAbABzAHAAYQBjAGkAbgBnADoAMQAuADUAcAB0ADsADQAKACAAbQBzAG8ALQ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dABpAC0AdABiAGwAbABvAG8AawA6ADEAMQA4ADQAOwBtAHMAbwAtAHAAYQBkAGQAaQBu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hAGwAdAA6ADAAaQBuACAANQAuADQAcAB0ACAAMABpAG4AIAA1AC4ANABwAHQAJw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dAByACAAcwB0AHkAbABlAD0AJwBtAHMAbwAtAHkAZgB0AGkALQBpAHIAbwB3ADoAMAA7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eQBmAHQAaQAtAGYAaQByAHMAdAByAG8AdwA6AHkAZQBzACcAPgANAAoAIAAgADwAd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cwB0AHkAbABlAD0AJwBwAGEAZABkAGkAbgBnADoALgA3ADUAcAB0ACAALgA3ADUAcA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3ADUAcAB0ACAALgA3ADUAcAB0ACcAPgANAAoAIAAgADwAcAAgAGMAbABhAHMAcwA9AE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4AbwByAG0AYQBsACAAYQBsAGkAZwBuAD0AYwBlAG4AdABlAHIAIABzAHQAeQBsAGUAPQAn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4AHQALQBhAGwAaQBnAG4AOgBjAGUAbgB0AGUAcgAnAD4APABiAD4APABzAHAAYQBu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cwB0AHkAbABlAD0AJwBmAG8AbgB0AC0AcwBpAHoAZQA6ADEAMAAuADAAcAB0ADs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YQBtAGkAbAB5ADoAIgBBAHIAaQBhAGwAIgAsACIAcwBhAG4AcwAtAHMAZQByAGkAZ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bQBzAG8ALQBmAGEAcgBlAGEAcwB0AC0AZgBvAG4AdAAtAGYAYQBtAGkAbAB5ADo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iAFQAaQBtAGUAcwAgAE4AZQB3ACAAUgBvAG0AYQBuACIAOwBjAG8AbABvAHIAOgBiAGwAYQ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sAJwA+AFQAbwBvAGwAPABvADoAcAA+ADwALwBvADoAcAA+ADwALwBzAHAAYQBuAD4APAAv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C8AcAA+AA0ACgAgACAAPAAvAHQAZAA+AA0ACgAgACAAPAB0AGQAIABzAHQAeQBsAGUAP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kAGQAaQBuAGcAOgAuADcANQBwAHQAIAAuADcANQBwAHQAIAAuADcANQBwAHQAIAAu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BwAHQAJwA+AA0ACgAgACAAPABwACAAYwBsAGEAcwBzAD0ATQBzAG8ATgBvAHIAbQBhAGwAI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aQBnAG4APQBjAGUAbgB0AGUAcgAgAHMAdAB5AGwAZQA9ACcAdABlAHgAdAAtAGEAbABp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6AGMAZQBuAHQAZQByACcAPgA8AGIAPgA8AHMAcABhAG4ADQAKACAAIABzAHQAeQBsAGUAP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zAGkAegBlADoAMQAwAC4AMABwAHQAOwBmAG8AbgB0AC0AZgBhAG0AaQBs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iAEEAcgBpAGEAbAAiACwAIgBzAGEAbgBzAC0AcwBlAHIAaQBmACIAOwBtAHMAbwAtAGY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YQBzAHQALQBmAG8AbgB0AC0AZgBhAG0AaQBsAHkAOgANAAoAIAAgACIAVABpAG0AZQBz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gBlAHcAIABSAG8AbQBhAG4AIgA7AGMAbwBsAG8AcgA6AGIAbABhAGMAawAnAD4AVQBzAGUAZ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YAbwByADwAbwA6AHAAPgA8AC8AbwA6AHAAPgA8AC8AcwBwAGEAbgA+ADwALwBiAD4APAAv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DwALwB0AGQAPgANAAoAIAAgADwAdABkACAAcwB0AHkAbABlAD0AJwBwAGEAZ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BnADoALgA3ADUAcAB0ACAALgA3ADUAcAB0ACAALgA3ADUAcAB0ACAALgA3ADUAcAB0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DwAcAAgAGMAbABhAHMAcwA9AE0AcwBvAE4AbwByAG0AYQBsACAAYQBsAGkAZ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YwBlAG4AdABlAHIAIABzAHQAeQBsAGUAPQAnAHQAZQB4AHQALQBhAGwAaQBnAG4AOgBj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GUAcgAnAD4APABiAD4APABzAHAAYQBuAA0ACgAgACAAcwB0AHkAbABlAD0AJw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pAHoAZQA6ADEAMAAuADAAcAB0ADsAZgBvAG4AdAAtAGYAYQBtAGkAbAB5ADoAIgBB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hAGwAIgAsACIAcwBhAG4AcwAtAHMAZQByAGkAZgAiADsAbQBzAG8ALQBmAGEAcgBlAGE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vAG4AdAAtAGYAYQBtAGkAbAB5ADoADQAKACAAIAAiAFQAaQBtAGUAcwAgAE4AZQB3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gBvAG0AYQBuACIAOwBjAG8AbABvAHIAOgBiAGwAYQBjAGsAJwA+AFUAUgBMACAAZABpAHIAZQ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B0AG8AIAB0AGgAaQBzACAAYgB1AGkAbABkACAALwAgAHYAZQByAHMAaQBvAG4APABv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+ADwALwBvADoAcAA+ADwALwBzAHAAYQBuAD4APAAvAGIAPgA8AC8AcAA+AA0ACgAgACA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ZAA+AA0ACgAgADwALwB0AHIAPgANAAoAIAA8AHQAcgAgAHMAdAB5AGwAZQA9ACc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5AGYAdABpAC0AaQByAG8AdwA6ADEAOwBwAGEAZwBlAC0AYgByAGUAYQBrAC0AaQBuAHMAa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OgBhAHYAbwBpAGQAJwA+AA0ACgAgACAAPAB0AGQAIABzAHQAeQBsAGUAPQAnAHAAYQBk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GcAOgAuADcANQBwAHQAIAAuADcANQBwAHQAIAAuADcANQBwAHQAIAAuADcANQBwAHQAJ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PABwACAAYwBsAGEAcwBzAD0ATQBzAG8ATgBvAHIAbQBhAGwAPgA8AHMAc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zAHQAeQBsAGUAPQAnAGYAbwBuAHQALQBzAGkAegBlADoAMQAwAC4AMABwAHQAOw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G0AaQBsAHkAOgAiAEEAcgBpAGEAbAAiACwAIgBzAGEAbgBzAC0AcwBlAHIAaQBm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IAAgAG0AcwBvAC0AZgBhAHIAZQBhAHMAdAAtAGYAbwBuAHQALQBmAGEAbQBpAGwAe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VABpAG0AZQBzACAATgBlAHcAIABSAG8AbQBhAG4AIgA7AGMAbwBsAG8AcgA6AGIAbABh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AnAD4ASgBJAFIAQQA8AG8AOgBwAD4APAAvAG8AOgBwAD4APAAvAHMAcABhAG4APgA8AC8Ac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PAAvAHQAZAA+AA0ACgAgACAAPAB0AGQAIABzAHQAeQBsAGUAPQAnAHAAYQBk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GcAOgAuADcANQBwAHQAIAAuADcANQBwAHQAIAAuADcANQBwAHQAIAAuADcANQBwAHQAJ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PABwACAAYwBsAGEAcwBzAD0ATQBzAG8ATgBvAHIAbQBhAGwAPgA8AHMAc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zAHQAeQBsAGUAPQAnAGYAbwBuAHQALQBzAGkAegBlADoAMQAwAC4AMABwAHQAOw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G0AaQBsAHkAOgAiAEEAcgBpAGEAbAAiACwAIgBzAGEAbgBzAC0AcwBlAHIAaQBm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IAAgAG0AcwBvAC0AZgBhAHIAZQBhAHMAdAAtAGYAbwBuAHQALQBmAGEAbQBpAGwAe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VABpAG0AZQBzACAATgBlAHcAIABSAG8AbQBhAG4AIgA7AGMAbwBsAG8AcgA6AGIAbABh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AnAD4AVAByAGEAYwBrAGkAbgBnACAAYgB1AGcAcwAsAA0ACgAgACAAZQBuAGgAYQBuAGMAZ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gB0AHMALAAgAHUAcwBlAHIAIABzAHQAbwByAGkAZQBzACwAIABhAG4AZAAgAHQAYQBzAG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8AG8AOgBwAD4APAAvAG8AOgBwAD4APAAvAHMAcABhAG4APgA8AC8AcAA+AA0ACgAgACA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ZAA+AA0ACgAgACAAPAB0AGQAIABzAHQAeQBsAGUAPQAnAHAAYQBkAGQAaQBuAGcAOgAu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BwAHQAIAAuADcANQBwAHQAIAAuADcANQBwAHQAIAAuADcANQBwAHQAJwA+AA0ACgAgACAAPA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YwBsAGEAcwBzAD0ATQBzAG8ATgBvAHIAbQBhAGwAPgA8AHMAcABhAG4AIABzAHQAe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nAGYAbwBuAHQALQBzAGkAegBlADoAMQAwAC4AMABwAHQAOwBmAG8AbgB0AC0AZgBhAG0Aa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OgAiAEEAcgBpAGEAbAAiACwAIgBzAGEAbgBzAC0AcwBlAHIAaQBmACIAOwANAAoAIAAg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ZgBhAHIAZQBhAHMAdAAtAGYAbwBuAHQALQBmAGEAbQBpAGwAeQA6ACIAVABpAG0AZ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TgBlAHcAIABSAG8AbQBhAG4AIgA7AGMAbwBsAG8AcgA6AGIAbABhAGMAawAnAD4ASQBu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pAGEAbAAgAFIAZQBsAGUAYQBzAGUAIABUAHIAYQBjAGsAZQBkAA0ACgAgACAARQB4AHQAZ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YQBsAGwAeQAgAGEAcwAgAHAAYQByAHQAIABvAGYAIABOAHUAcgBzAGUAIABTAGgAaQBm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DAG8AbQBwAGEAbgBpAG8AbgAgAEQAZQBsAGkAdgBlAHIAYQBiAGwAZQBzADwAbwA6AHA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bwA6AHAAPgA8AC8AcwBwAGEAbgA+ADwALwBwAD4ADQAKACAAIAA8AC8AdABk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QAcgA+AA0ACgAgADwAdAByACAAcwB0AHkAbABlAD0AJwBtAHMAbwAtAHkAZgB0AGkAL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bwB3ADoAMgA7AHAAYQBnAGUALQBiAHIAZQBhAGsALQBpAG4AcwBpAGQAZQA6AGEAdgBv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nAD4ADQAKACAAIAA8AHQAZAAgAHMAdAB5AGwAZQA9ACcAcABhAGQAZABpAG4AZwA6AC4ANw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gAC4ANwA1AHAAdAAgAC4ANwA1AHAAdAAgAC4ANwA1AHAAdAAnAD4ADQAKACAAIAA8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jAGwAYQBzAHMAPQBNAHMAbwBOAG8AcgBtAGEAbAA+ADwAcwBwAGEAbgAgAHMAdAB5AGwAZ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ZgBvAG4AdAAtAHMAaQB6AGUAOgAxADAALgAwAHAAdAA7AGYAbwBuAHQALQBmAGEAbQBp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6ACIAQQByAGkAYQBsACIALAAiAHMAYQBuAHMALQBzAGUAcgBpAGYAIgA7AA0ACgAgACA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mAGEAcgBlAGEAcwB0AC0AZgBvAG4AdAAtAGYAYQBtAGkAbAB5ADoAIgBUAGkAbQBl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OAGUAdwAgAFIAbwBtAGEAbgAiADsAYwBvAGwAbwByADoAYgBsAGEAYwBrACcAPgBTAHQAY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IAAvACAAPABzAHAAYQBuAA0ACgAgACAAYwBsAGEAcwBzAD0AUwBwAGUAbABsAEUAPgBH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8AC8AcwBwAGEAbgA+ADwAbwA6AHAAPgA8AC8AbwA6AHAAPgA8AC8AcwBwAGEAbgA+ADwAL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CAAIAA8AC8AdABkAD4ADQAKACAAIAA8AHQAZAAgAHMAdAB5AGwAZQA9ACcAcABh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pAG4AZwA6AC4ANwA1AHAAdAAgAC4ANwA1AHAAdAAgAC4ANwA1AHAAdAAgAC4ANwA1AHAAdA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CAAIAA8AHAAIABjAGwAYQBzAHMAPQBNAHMAbwBOAG8AcgBtAGEAbAA+ADwAc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gAHMAdAB5AGwAZQA9ACcAZgBvAG4AdAAtAHMAaQB6AGUAOgAxADAALgAwAHAAdAA7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mAGEAbQBpAGwAeQA6ACIAQQByAGkAYQBsACIALAAiAHMAYQBuAHMALQBzAGUAcgBp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7AA0ACgAgACAAbQBzAG8ALQBmAGEAcgBlAGEAcwB0AC0AZgBvAG4AdAAtAGYAYQBtAGkAb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IgBUAGkAbQBlAHMAIABOAGUAdwAgAFIAbwBtAGEAbgAiADsAYwBvAGwAbwByADoAYgBs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rACcAPgBVAHMAZQBkACAAZgBvAHIAIABtAGEAbgBhAGcAaQBuAGcADQAKACAAIABzAG8Ad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ZQAgAGMAbwBkAGUAIABhAG4AZAAgAHIAZQBhAGQAbQBlACAAZgBpAGwAZQBzACAAZg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kAGUAdgBlAGwAbwBwAGUAcgBzADwAbwA6AHAAPgA8AC8AbwA6AHAAPgA8AC8AcwBwAGEAbg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wAD4ADQAKACAAIAA8AC8AdABkAD4ADQAKACAAIAA8AHQAZAAgAHMAdAB5AGwAZQA9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QAZABpAG4AZwA6AC4ANwA1AHAAdAAgAC4ANwA1AHAAdAAgAC4ANwA1AHAAdAAgAC4ANw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nAD4ADQAKACAAIAA8AHAAPgA8AHMAcABhAG4AIABzAHQAeQBsAGUAPQAn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GkAegBlADoAMQAwAC4AMABwAHQAOwBmAG8AbgB0AC0AZgBhAG0AaQBsAHkAOgAiAEE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AiACwAIgBzAGEAbgBzAC0AcwBlAHIAaQBmACIAOwBjAG8AbABvAHIAOgBiAGwAYQBjAG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A+AEIAcgBvAHcAcwBlAA0ACgAgACAATABpAG4AawA6ACAAPABhACAAaAByAGUAZgA9ACIAa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cABzADoALwAvAFUAUgBMAC4ARABOAFMAJQAyADAALwBwAHIAbwBqAGUAYwB0AHMALwBIAE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yAGUAcABvAHMALwBuAHMAYwAtAHIAZQBzAG8AdQByAGMAZQBzAC8AYgByAG8AdwBzAGUAIg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dAB0AHAAcwA6AC8ALwBVAFIATAAuAEQATgBTAA0ACgAgACAALwBwAHIAbwBqAGUAYwB0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IAEEALwByAGUAcABvAHMALwA8AHMAcABhAG4AIABjAGwAYQBzAHMAPQBTAHAAZQBsAGwARQ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cwBjADwALwBzAHAAYQBuAD4ALQByAGUAcwBvAHUAcgBjAGUAcwAvAGIAcgBvAHcAcwBl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hAD4APABvADoAcAA+ADwALwBvADoAcAA+ADwALwBzAHAAYQBuAD4APAAvAHAAP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cAA+ADwAcwBwAGEAbgAgAHMAdAB5AGwAZQA9ACcAZgBvAG4AdAAtAHMAaQB6AGUAOgAx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wAHAAdAA7AGYAbwBuAHQALQBmAGEAbQBpAGwAeQA6ACIAQQByAGkAYQBsACIALAAiAHM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LQBzAGUAcgBpAGYAIgA7AGMAbwBsAG8AcgA6AGIAbABhAGMAawAnAD4AQwBsAG8AbgBl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TABpAG4AawA6ACAAPABhACAAaAByAGUAZgA9ACIAaAB0AHQAcABzADoALwAvAFUAU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RABOAFMAJQAyADAALwBzAGMAbQAvAGgAYQAvAG4AcwBjAC0AcgBlAHMAbwB1AHIAYwBl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BnAGkAdAAiAD4AaAB0AHQAcABzADoALwAvAFUAUgBMAC4ARABOAFMAIAAvADwAcwBwAGEAb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GMAbABhAHMAcwA9AFMAcABlAGwAbABFAD4AcwBjAG0APAAvAHMAcABhAG4APgAv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AvADwAcwBwAGEAbgAgAGMAbABhAHMAcwA9AFMAcABlAGwAbABFAD4AbgBzAGMALQByAGU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UAcgBjAGUAcwAuAGcAaQB0ADwALwBzAHAAYQBuAD4APAAvAGEAPgAsAA0ACgAgACAAQgBy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jAGgAOgAgAFIAZQBsAGUAYQBzAGUALQAxAC4AMAAuADAALQBCAHIAYQBuAGMAaAAuADwAb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8AC8AbwA6AHAAPgA8AC8AcwBwAGEAbgA+ADwALwBwAD4ADQAKACAAIAA8AC8AdABk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PAAvAHQAcgA+AA0ACgAgADwAdAByACAAcwB0AHkAbABlAD0AJwBtAHMAbwAtAHkAZ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LQBpAHIAbwB3ADoAMwA7AHAAYQBnAGUALQBiAHIAZQBhAGsALQBpAG4AcwBpAGQAZQA6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gBvAGkAZAAnAD4ADQAKACAAIAA8AHQAZAAgAHMAdAB5AGwAZQA9ACcAcABhAGQAZABpAG4AZ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NwA1AHAAdAAgAC4ANwA1AHAAdAAgAC4ANwA1AHAAdAAgAC4ANwA1AHAAdAAn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HAAIABjAGwAYQBzAHMAPQBNAHMAbwBOAG8AcgBtAGEAbAA+ADwAcwBwAGEAbgAgAH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9ACcAZgBvAG4AdAAtAHMAaQB6AGUAOgAxADAALgAwAHAAdAA7AGYAbwBuAHQ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GwAeQA6ACIAQQByAGkAYQBsACIALAAiAHMAYQBuAHMALQBzAGUAcgBpAGYAIgA7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bQBzAG8ALQBmAGEAcgBlAGEAcwB0AC0AZgBvAG4AdAAtAGYAYQBtAGkAbAB5ADoAIgBU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lAHMAIABOAGUAdwAgAFIAbwBtAGEAbgAiADsAYwBvAGwAbwByADoAYgBsAGEAYwBrACcAPg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gBrAGkAbgBzADwAbwA6AHAAPgA8AC8AbwA6AHAAPgA8AC8AcwBwAGEAbgA+ADwALw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8AC8AdABkAD4ADQAKACAAIAA8AHQAZAAgAHMAdAB5AGwAZQA9ACcAcABhAGQAZ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ZwA6AC4ANwA1AHAAdAAgAC4ANwA1AHAAdAAgAC4ANwA1AHAAdAAgAC4ANwA1AHAAdAAn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8AHAAIABjAGwAYQBzAHMAPQBNAHMAbwBOAG8AcgBtAGEAbAA+ADwAcwBwAGEAb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5AGwAZQA9ACcAZgBvAG4AdAAtAHMAaQB6AGUAOgAxADAALgAwAHAAdAA7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bQBpAGwAeQA6ACIAQQByAGkAYQBsACIALAAiAHMAYQBuAHMALQBzAGUAcgBpAGYAIg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bQBzAG8ALQBmAGEAcgBlAGEAcwB0AC0AZgBvAG4AdAAtAGYAYQBtAGkAbAB5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UAGkAbQBlAHMAIABOAGUAdwAgAFIAbwBtAGEAbgAiADsAYwBvAGwAbwByADoAYgBsAGEAYw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PgBCAHUAaQBsAGQAaQBuAGcAIAB0AGgAZQANAAoAIAAgAGQAZQBwAGwAbwB5AG0AZQ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wAGEAYwBrAGEAZwBlAHMAPABvADoAcAA+ADwALwBvADoAcAA+ADwALwBzAHAAYQBu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NAAoAIAAgADwALwB0AGQAPgANAAoAIAAgADwAdABkACAAcwB0AHkAbABlAD0AJ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kAGkAbgBnADoALgA3ADUAcAB0ACAALgA3ADUAcAB0ACAALgA3ADUAcAB0ACAALgA3AD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PgANAAoAIAAgADwAcAAgAGMAbABhAHMAcwA9AE0AcwBvAE4AbwByAG0AYQBsAD4APA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CAAcwB0AHkAbABlAD0AJwBmAG8AbgB0AC0AcwBpAHoAZQA6ADEAMAAuADAAcAB0ADs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GYAYQBtAGkAbAB5ADoAIgBBAHIAaQBhAGwAIgAsACIAcwBhAG4AcwAtAHMAZQ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AiADsADQAKACAAIABtAHMAbwAtAGYAYQByAGUAYQBzAHQALQBmAG8AbgB0AC0AZgBhAG0Aa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OgAiAFQAaQBtAGUAcwAgAE4AZQB3ACAAUgBvAG0AYQBuACIAOwBjAG8AbABvAHIAOgBi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jAGsAJwA+ACYAbgBiAHMAcAA7ADwAbwA6AHAAPgA8AC8AbwA6AHAAPgA8AC8AcwBwAGEAbg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wAD4ADQAKACAAIAA8AC8AdABkAD4ADQAKACAAPAAvAHQAcgA+AA0ACgAgADwAdABy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HkAbABlAD0AJwBtAHMAbwAtAHkAZgB0AGkALQBpAHIAbwB3ADoANAA7AG0AcwBvAC0Ae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aQAtAGwAYQBzAHQAcgBvAHcAOgB5AGUAcwA7AHAAYQBnAGUALQBiAHIAZQBhAGsALQ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pAGQAZQA6AGEAdgBvAGkAZAAnAD4ADQAKACAAIAA8AHQAZAAgAHMAdAB5AGwAZQA9ACc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ABpAG4AZwA6AC4ANwA1AHAAdAAgAC4ANwA1AHAAdAAgAC4ANwA1AHAAdAAgAC4ANwA1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nAD4ADQAKACAAIAA8AHAAIABjAGwAYQBzAHMAPQBNAHMAbwBOAG8AcgBtAGEAbAA+ADw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gAHMAdAB5AGwAZQA9ACcAZgBvAG4AdAAtAHMAaQB6AGUAOgAxADAALgAwAHAAdAA7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mAGEAbQBpAGwAeQA6ACIAQQByAGkAYQBsACIALAAiAHMAYQBuAHMALQBzAGU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IgA7AA0ACgAgACAAbQBzAG8ALQBmAGEAcgBlAGEAcwB0AC0AZgBvAG4AdAAtAGYAYQB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5ADoAIgBUAGkAbQBlAHMAIABOAGUAdwAgAFIAbwBtAGEAbgAiADsAYwBvAGwAbwByADoAYg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YwBrACcAPgBXAGkAawBpADwAbwA6AHAAPgA8AC8AbwA6AHAAPgA8AC8AcwBwAGEAbg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wAD4ADQAKACAAIAA8AC8AdABkAD4ADQAKACAAIAA8AHQAZAAgAHMAdAB5AGwAZQA9ACc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ABpAG4AZwA6AC4ANwA1AHAAdAAgAC4ANwA1AHAAdAAgAC4ANwA1AHAAdAAgAC4ANwA1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nAD4ADQAKACAAIAA8AHAAIABjAGwAYQBzAHMAPQBNAHMAbwBOAG8AcgBtAGEAbAA+ADw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gAHMAdAB5AGwAZQA9ACcAZgBvAG4AdAAtAHMAaQB6AGUAOgAxADAALgAwAHAAdAA7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mAGEAbQBpAGwAeQA6ACIAQQByAGkAYQBsACIALAAiAHMAYQBuAHMALQBzAGU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IgA7AA0ACgAgACAAbQBzAG8ALQBmAGEAcgBlAGEAcwB0AC0AZgBvAG4AdAAtAGYAYQB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5ADoAIgBUAGkAbQBlAHMAIABOAGUAdwAgAFIAbwBtAGEAbgAiADsAYwBvAGwAbwByADoAYg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YwBrACcAPgBGAG8AcgAgAHMAdABvAHIAaQBuAGcAIABkAG8AYwB1AG0AZQBuAHQAc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C0AIABnAGkAdgBlACAAdABoAGUAIABsAG8AYwBhAHQAaQBvAG4AIABvAGYAIAB0AGgAZQ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aQBsAGUAcwAgAHIAZQBsAGUAdgBhAG4AdAAgAGYAbwByACAAdABoAGkAcwAgAHIAZ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zAGUAPABvADoAcAA+ADwALwBvADoAcAA+ADwALwBzAHAAYQBuAD4APAAvAHAAP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0AGQAPgANAAoAIAAgADwAdABkACAAcwB0AHkAbABlAD0AJwBwAGEAZABkAGkAbgBn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3ADUAcAB0ACAALgA3ADUAcAB0ACAALgA3ADUAcAB0ACAALgA3ADUAcAB0ACcAP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cAAgAGMAbABhAHMAcwA9AE0AcwBvAE4AbwByAG0AYQBsAD4APABzAHAAYQBuACAAcw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D0AJwBmAG8AbgB0AC0AcwBpAHoAZQA6ADEAMAAuADAAcAB0ADsAZgBvAG4AdAAtAGY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AB5ADoAIgBBAHIAaQBhAGwAIgAsACIAcwBhAG4AcwAtAHMAZQByAGkAZgAiADs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tAHMAbwAtAGYAYQByAGUAYQBzAHQALQBmAG8AbgB0AC0AZgBhAG0AaQBsAHkAOgAiAFQAa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wAgAE4AZQB3ACAAUgBvAG0AYQBuACIAOwBjAG8AbABvAHIAOgBiAGwAYQBjAGsAJwA+AE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yAHMAZQAgAFMAaABpAGYAdAAgAEMAbwBtAHAAYQBuAGkAbwBuAA0ACgAgACAARABlAGwAaQB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gBhAGIAbABlAHMAPABvADoAcAA+ADwALwBvADoAcAA+ADwALwBzAHAAYQBuAD4APAAv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DwALwB0AGQAPgANAAoAIAA8AC8AdAByAD4ADQAKADwALwB0AGEAYgBsAGU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DQAKADwALwBkAGkAdgA+AA0ACgANAAoAPABwAD4APABzAHAAYQBuACAAcwB0AHkAbABl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BmAG8AbgB0AC0AcwBpAHoAZQA6ADEAMAAuADAAcAB0ADsAZgBvAG4AdAAtAGYAYQBtAGkAb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IgBBAHIAaQBhAGwAIgAsACIAcwBhAG4AcwAtAHMAZQByAGkAZgAiADsAYwBvAGwAbwBy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sAGEAYwBrACcAPgAmAG4AYgBzAHAAOwA8AG8AOgBwAD4APAAvAG8AOgBwAD4APAAvAHM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PgA8AC8AcAA+AA0ACgANAAoAPABwAD4APABzAHAAYQBuACAAcwB0AHkAbABlAD0AJw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cwBpAHoAZQA6ADEAMAAuADAAcAB0ADsAZgBvAG4AdAAtAGYAYQBtAGkAbAB5ADoAIg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hAGwAIgAsACIAcwBhAG4AcwAtAHMAZQByAGkAZgAiADsAYwBvAGwAbwByADoAYgBs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rACcAPgBUAGgAZQANAAoAbABhAHQAZQBzAHQAIABiAHUAaQBsAGQAIABpAG4AcwB0AHIAdQ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aQBvAG4AcwAgAGEAcgBlACAAYQB2AGEAaQBsAGEAYgBsAGUAIAB2AGkAYQAgAHQAaABl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gBlAG4AawBpAG4AcwAgAGwAaQBuAGsAIABwAHIAbwB2AGkAZABlAGQAIABhAGIAbwB2AGUAL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OgBwAD4APAAvAG8AOgBwAD4APAAvAHMAcABhAG4APgA8AC8AcAA+AA0ACgANAAoAPA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zAHAAYQBuACAAcwB0AHkAbABlAD0AJwBmAG8AbgB0AC0AcwBpAHoAZQA6ADEAMAAuADA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ZgBvAG4AdAAtAGYAYQBtAGkAbAB5ADoAIgBBAHIAaQBhAGwAIgAsACIAcwBhAG4Acw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yAGkAZgAiADsAYwBvAGwAbwByADoAYgBsAGEAYwBrACcAPgBUAGgAZQANAAoAbABpAHM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ZgAgAGYAaQBsAGUAcwAgAGkAbgBjAGwAdQBkAGUAZAAgAGkAbgAgAHQAaABpAHMAIABy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GEAcwBlACAAYwBhAG4AIABiAGUAIAByAGUAdAByAGkAZQB2AGUAZAAgAGYAcgBvAG0AI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ZQANAAoAUgBlAGwAZQBhAHMAZQAtADEALgAwAC4AMAAtAEIAcgBhAG4AYwBoACAAbwBm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oAGUAIAByAGUAcABvACAAdQBzAGkAbgBnACAAdABoAGUAIABTAHQAYQBzAGgAIABsAGkAbg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cAByAG8AdgBpAGQAZQBkACAAYQBiAG8AdgBlAC4APABvADoAcAA+ADwALwBvADoAcA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zAHAAYQBuAD4APAAvAHAAPgANAAoADQAKADwAaAAzACAAaQBkAD0ATgB1AHIAcwBpAG4AZw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aQBmAHQAQwBvAG0AcABhAG4AaQBvAG4AUwBlAHIAdgBpAGMAZQBzAHYAMQAuADAALgAwAF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BEAC0AQwBvAG4AdABhAGMAdABJAG4AZgBvAHIAbQBhAHQAaQBvAG4APgA8AHMAcABhAG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5AGwAZQA9ACcAZgBvAG4AdAAtAGYAYQBtAGkAbAB5ADoAIgBBAHIAaQBhAGwAIgAs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hAG4AcwAtAHMAZQByAGkAZgAiADsAbQBzAG8ALQBmAGEAcgBlAGEAcwB0AC0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tAGkAbAB5ADoAIgBUAGkAbQBlAHMAIABOAGUAdwAgAFIAbwBtAGEAbgAiADsADQAK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sAG8AcgA6AGIAbABhAGMAawAnAD4AQwBvAG4AdABhAGMAdAAgAEkAbgBmAG8AcgBtAGEAd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A8AG8AOgBwAD4APAAvAG8AOgBwAD4APAAvAHMAcABhAG4APgA8AC8AaAAzAD4ADQAK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8AHAAPgA8AHMAcABhAG4AIABzAHQAeQBsAGUAPQAnAGYAbwBuAHQALQBzAGkAegBlADoAMQ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MABwAHQAOwBmAG8AbgB0AC0AZgBhAG0AaQBsAHkAOgAiAEEAcgBpAGEAbAAiACwAIgBz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zAC0AcwBlAHIAaQBmACIAOwBjAG8AbABvAHIAOgBiAGwAYQBjAGsAJwA+ACYAbgBiAHMAcA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bwA6AHAAPgA8AC8AbwA6AHAAPgA8AC8AcwBwAGEAbgA+ADwALwBwAD4ADQAKAA0ACgA8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2AD4ADQAKAA0ACgA8AHQAYQBiAGwAZQAgAGMAbABhAHMAcwA9AE0AcwBvAE4AbwByAG0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QAYQBiAGwAZQAgAGIAbwByAGQAZQByAD0AMAAgAGMAZQBsAGwAcABhAGQAZABpAG4AZwA9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zAHQAeQBsAGUAPQAnAG0AcwBvAC0AYwBlAGwAbABzAHAAYQBjAGkAbgBnADoAMQAuAD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CAAbQBzAG8ALQB5AGYAdABpAC0AdABiAGwAbABvAG8AawA6ADEAMQA4ADQAOw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HAAYQBkAGQAaQBuAGcALQBhAGwAdAA6ADAAaQBuACAANQAuADQAcAB0ACAAMABpAG4AIA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NABwAHQAJwA+AA0ACgAgADwAdAByACAAcwB0AHkAbABlAD0AJwBtAHMAbwAtAHkAZgB0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pAHIAbwB3ADoAMAA7AG0AcwBvAC0AeQBmAHQAaQAtAGYAaQByAHMAdAByAG8AdwA6AHkAZ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cABhAGcAZQAtAGIAcgBlAGEAawAtAGkAbgBzAGkAZABlADoAYQB2AG8AaQBkACc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DwAdABkACAAdwBpAGQAdABoAD0AMgAyADUAIABzAHQAeQBsAGUAPQAnAHcAaQBkAHQAaA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ANgA4AC4ANwA1AHAAdAA7AHAAYQBkAGQAaQBuAGcAOgAuADcANQBwAHQAIAAuADcAN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uADcANQBwAHQAIAAuADcANQBwAHQAJwANAAoAIAAgAGQAYQB0AGEALQBoAGkAZwBoAGwAaQ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dAAtAGMAbwBsAG8AdQByAD0AZwByAGUAeQA+AA0ACgAgACAAPABwACAAYwBsAGEAcwBz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QBzAG8ATgBvAHIAbQBhAGwAPgA8AHMAdAByAG8AbgBnAD4APABzAHAAYQBuACAAcwB0AH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JwBmAG8AbgB0AC0AcwBpAHoAZQA6ADEAMAAuADAAcAB0ADsAZgBvAG4AdAAtAGYAYQB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5ADoAIgBBAHIAaQBhAGwAIgAsACIAcwBhAG4AcwAtAHMAZQByAGkAZgAiADsADQAKACAAIA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GYAYQByAGUAYQBzAHQALQBmAG8AbgB0AC0AZgBhAG0AaQBsAHkAOgAiAFQAaQ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gAE4AZQB3ACAAUgBvAG0AYQBuACIAOwBjAG8AbABvAHIAOgBiAGwAYQBjAGsAJwA+AFAATwB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VAB5AHAAZQA8AC8AcwBwAGEAbgA+ADwALwBzAHQAcgBvAG4AZwA+ADwAcwBwAGEAb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HMAdAB5AGwAZQA9ACcAZgBvAG4AdAAtAHMAaQB6AGUAOgAxADAALgAwAHAAdAA7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mAGEAbQBpAGwAeQA6ACIAQQByAGkAYQBsACIALAAiAHMAYQBuAHMALQBzAGUAcgBp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7AG0AcwBvAC0AZgBhAHIAZQBhAHMAdAAtAGYAbwBuAHQALQBmAGEAbQBpAGwAeQA6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gBUAGkAbQBlAHMAIABOAGUAdwAgAFIAbwBtAGEAbgAiADsAYwBvAGwAbwByADoAYgBs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rACcAPgA8AG8AOgBwAD4APAAvAG8AOgBwAD4APAAvAHMAcABhAG4APgA8AC8AcA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AvAHQAZAA+AA0ACgAgACAAPAB0AGQAIAB3AGkAZAB0AGgAPQA5ADQAIABzAHQAe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nAHcAaQBkAHQAaAA6ADcAMAAuADQAcAB0ADsAcABhAGQAZABpAG4AZwA6AC4ANwA1AHA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NwA1AHAAdAAgAC4ANwA1AHAAdAAgAC4ANwA1AHAAdAAnAA0ACgAgACAAZABhAHQAYQAt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nAGgAbABpAGcAaAB0AC0AYwBvAGwAbwB1AHIAPQBnAHIAZQB5AD4ADQAKACAAIAA8AHAAIA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YQBzAHMAPQBNAHMAbwBOAG8AcgBtAGEAbAA+ADwAcwB0AHIAbwBuAGcAPgA8AHMAc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zAHQAeQBsAGUAPQAnAGYAbwBuAHQALQBzAGkAegBlADoAMQAwAC4AMABwAHQAOw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G0AaQBsAHkAOgAiAEEAcgBpAGEAbAAiACwAIgBzAGEAbgBzAC0AcwBlAHIAaQBm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IAAgAG0AcwBvAC0AZgBhAHIAZQBhAHMAdAAtAGYAbwBuAHQALQBmAGEAbQBpAGwAe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VABpAG0AZQBzACAATgBlAHcAIABSAG8AbQBhAG4AIgA7AGMAbwBsAG8AcgA6AGIAbABh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AnAD4ATgBhAG0AZQA8AC8AcwBwAGEAbgA+ADwALwBzAHQAcgBvAG4AZwA+ADwAcwBwAGEAb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HMAdAB5AGwAZQA9ACcAZgBvAG4AdAAtAHMAaQB6AGUAOgAxADAALgAwAHAAdAA7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mAGEAbQBpAGwAeQA6ACIAQQByAGkAYQBsACIALAAiAHMAYQBuAHMALQBzAGU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IgA7AG0AcwBvAC0AZgBhAHIAZQBhAHMAdAAtAGYAbwBuAHQALQBmAGEAbQBpAGwAeQA6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IgBUAGkAbQBlAHMAIABOAGUAdwAgAFIAbwBtAGEAbgAiADsAYwBvAGwAbwByADoAYg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YwBrACcAPgA8AG8AOgBwAD4APAAvAG8AOgBwAD4APAAvAHMAcABhAG4APgA8AC8AcA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AvAHQAZAA+AA0ACgAgACAAPAB0AGQAIABzAHQAeQBsAGUAPQAnAHAAYQBkAGQ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OgAuADcANQBwAHQAIAAuADcANQBwAHQAIAAuADcANQBwAHQAIAAuADcANQBwAHQAJwAg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0AGEALQBoAGkAZwBoAGwAaQBnAGgAdAAtAGMAbwBsAG8AdQByAD0AZwByAGUAeQ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BwACAAYwBsAGEAcwBzAD0ATQBzAG8ATgBvAHIAbQBhAGwAPgA8AHMAdAByAG8AbgBn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zAHAAYQBuACAAcwB0AHkAbABlAD0AJwBmAG8AbgB0AC0AcwBpAHoAZQA6ADEAMAAuADA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ZgBvAG4AdAAtAGYAYQBtAGkAbAB5ADoAIgBBAHIAaQBhAGwAIgAsACIAcwBhAG4Acw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yAGkAZgAiADsADQAKACAAIABtAHMAbwAtAGYAYQByAGUAYQBzAHQALQBmAG8AbgB0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sAHkAOgAiAFQAaQBtAGUAcwAgAE4AZQB3ACAAUgBvAG0AYQBuACIAOwBjAG8AbA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iAGwAYQBjAGsAJwA+AFYAQQAgAEUALQBtAGEAaQBsACAAQQBkAGQAcgBlAHMAcwA8AC8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+ADwALwBzAHQAcgBvAG4AZwA+ADwAcwBwAGEAbgANAAoAIAAgAHMAdAB5AGwAZQA9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HMAaQB6AGUAOgAxADAALgAwAHAAdAA7AGYAbwBuAHQALQBmAGEAbQBpAGwAe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QQByAGkAYQBsACIALAAiAHMAYQBuAHMALQBzAGUAcgBpAGYAIgA7AG0AcwBvAC0AZgBh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hAHMAdAAtAGYAbwBuAHQALQBmAGEAbQBpAGwAeQA6AA0ACgAgACAAIgBUAGkAbQBlAHMAI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dwAgAFIAbwBtAGEAbgAiADsAYwBvAGwAbwByADoAYgBsAGEAYwBrACcAPgA8AG8AOg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G8AOgBwAD4APAAvAHMAcABhAG4APgA8AC8AcAA+AA0ACgAgACAAPAAvAHQAZA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B0AGQAIABzAHQAeQBsAGUAPQAnAHAAYQBkAGQAaQBuAGcAOgAuADcANQBwAHQAIAAu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BwAHQAIAAuADcANQBwAHQAIAAuADcANQBwAHQAJwAgAGQAYQB0AGEALQBoAGkAZwBoAGwAaQ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dAAtAGMAbwBsAG8AdQByAD0AZwByAGUAeQA+AA0ACgAgACAAPABwACAAYwBsAGEAcwBz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QBzAG8ATgBvAHIAbQBhAGwAPgA8AHMAdAByAG8AbgBnAD4APABzAHAAYQBuACAAcwB0AH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JwBmAG8AbgB0AC0AcwBpAHoAZQA6ADEAMAAuADAAcAB0ADsAZgBvAG4AdAAtAGYAYQB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5ADoAIgBBAHIAaQBhAGwAIgAsACIAcwBhAG4AcwAtAHMAZQByAGkAZgAiADsADQAKACAAIA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GYAYQByAGUAYQBzAHQALQBmAG8AbgB0AC0AZgBhAG0AaQBsAHkAOgAiAFQAaQ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gAE4AZQB3ACAAUgBvAG0AYQBuACIAOwBjAG8AbABvAHIAOgBiAGwAYQBjAGsAJwA+AFAAa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ZQAgAE4AdQBtAGIAZQByADwALwBzAHAAYQBuAD4APAAvAHMAdAByAG8AbgBnAD4APA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A0ACgAgACAAcwB0AHkAbABlAD0AJwBmAG8AbgB0AC0AcwBpAHoAZQA6ADEAMAAuADA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ZgBvAG4AdAAtAGYAYQBtAGkAbAB5ADoAIgBBAHIAaQBhAGwAIgAsACIAcwBhAG4Acw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yAGkAZgAiADsAbQBzAG8ALQBmAGEAcgBlAGEAcwB0AC0AZgBvAG4AdAAtAGYAYQBtAGkAb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DQAKACAAIAAiAFQAaQBtAGUAcwAgAE4AZQB3ACAAUgBvAG0AYQBuACIAOwBjAG8AbA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iAGwAYQBjAGsAJwA+ADwAbwA6AHAAPgA8AC8AbwA6AHAAPgA8AC8AcwBwAGEAbgA+ADwAL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CAAIAA8AC8AdABkAD4ADQAKACAAPAAvAHQAcgA+AA0ACgAgADwAdAByACAAcw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D0AJwBtAHMAbwAtAHkAZgB0AGkALQBpAHIAbwB3ADoAMQA7AHAAYQBnAGUALQBiAHIAZ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sALQBpAG4AcwBpAGQAZQA6AGEAdgBvAGkAZAAnAD4ADQAKACAAIAA8AHQAZAAgAHcAaQBk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A9ADIAMgA1ACAAcwB0AHkAbABlAD0AJwB3AGkAZAB0AGgAOgAxADYAOAAuADcANQBwAHQAO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ZABkAGkAbgBnADoALgA3ADUAcAB0ACAALgA3ADUAcAB0ACAALgA3ADUAcAB0ACAALgA3A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CcADQAKACAAIABkAGEAdABhAC0AaABpAGcAaABsAGkAZwBoAHQALQBjAG8AbABvAHUAcg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cgBlAHkAPgANAAoAIAAgADwAcAA+ADwAcwB0AHIAbwBuAGcAPgA8AHMAcABhAG4AIA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sAGUAPQAnAGYAbwBuAHQALQBzAGkAegBlADoAMQAwAC4AMABwAHQAOwBmAG8AbgB0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sAHkAOgAiAEEAcgBpAGEAbAAiACwAIgBzAGEAbgBzAC0AcwBlAHIAaQBmACI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GMAbwBsAG8AcgA6AGIAbABhAGMAawAnAD4ARABlAHYAZQBsAG8AcABtAGUAbgB0ACAAU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B0ACAAbwBmACAAQwBvAG4AdABhAGMAdAAgACgAUABPAEMAKQA8AC8AcwBwAGEAbg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zAHQAcgBvAG4AZwA+ADwAcwBwAGEAbgANAAoAIAAgAHMAdAB5AGwAZQA9ACc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aQB6AGUAOgAxADAALgAwAHAAdAA7AGYAbwBuAHQALQBmAGEAbQBpAGwAeQA6ACIAQQ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CIALAAiAHMAYQBuAHMALQBzAGUAcgBpAGYAIgA7AGMAbwBsAG8AcgA6AGIAbABhAGMAa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BvADoAcAA+ADwALwBvADoAcAA+ADwALwBzAHAAYQBuAD4APAAvAHAAPgANAAoAIA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0AGQAPgANAAoAIAAgADwAdABkACAAdwBpAGQAdABoAD0AOQA0ACAAcwB0AHkAbABlAD0AJw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AB0AGgAOgA3ADAALgA0AHAAdAA7AHAAYQBkAGQAaQBuAGcAOgAuADcANQBwAHQAIAAu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BwAHQAIAAuADcANQBwAHQAIAAuADcANQBwAHQAJwA+AA0ACgAgACAAPABwACAAYwBsAGEAcw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TQBzAG8ATgBvAHIAbQBhAGwAPgA8AHMAcABhAG4AIABzAHQAeQBsAGUAPQAn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GkAegBlADoAMQAwAC4AMABwAHQAOwBmAG8AbgB0AC0AZgBhAG0AaQBsAHkAOgAiAEE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AiACwAIgBzAGEAbgBzAC0AcwBlAHIAaQBmACIAOwANAAoAIAAgAG0AcwBvAC0AZgBh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hAHMAdAAtAGYAbwBuAHQALQBmAGEAbQBpAGwAeQA6ACIAVABpAG0AZQBzACAATgBlAHcAI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QBhAG4AIgA7AGMAbwBsAG8AcgA6AGIAbABhAGMAawAnAD4AUABJAEkAPABvADoAcA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vADoAcAA+ADwALwBzAHAAYQBuAD4APAAvAHAAPgANAAoAIAAgADwALwB0AGQAP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dABkACAAcwB0AHkAbABlAD0AJwBwAGEAZABkAGkAbgBnADoALgA3ADUAcAB0ACAALgA3A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CAALgA3ADUAcAB0ACAALgA3ADUAcAB0ACcAPgANAAoAIAAgADwAcAA+ADwAcwBwAGEAb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5AGwAZQA9ACcAZgBvAG4AdAAtAHMAaQB6AGUAOgAxADAALgAwAHAAdAA7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bQBpAGwAeQA6ACIAQQByAGkAYQBsACIALAAiAHMAYQBuAHMALQBzAGUAcgBpAGYAIg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bwBsAG8AcgA6AGIAbABhAGMAawAnAD4AUABJAEkAPABvADoAcAA+ADwALwBvADoAcA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zAHAAYQBuAD4APAAvAHAAPgANAAoAIAAgADwALwB0AGQAPgANAAoAIAAgADwAdABkACA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bABlAD0AJwBwAGEAZABkAGkAbgBnADoALgA3ADUAcAB0ACAALgA3ADUAcAB0ACAALgA3A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CAALgA3ADUAcAB0ACcAPgANAAoAIAAgADwAcAAgAGMAbABhAHMAcwA9AE0AcwBvAE4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QBsAD4APABzAHAAYQBuACAAcwB0AHkAbABlAD0AJwBmAG8AbgB0AC0AcwBpAHoAZQA6A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AuADAAcAB0ADsAZgBvAG4AdAAtAGYAYQBtAGkAbAB5ADoAIgBBAHIAaQBhAGwAIgAsACIAcw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cwAtAHMAZQByAGkAZgAiADsADQAKACAAIABtAHMAbwAtAGYAYQByAGUAYQBzAHQALQ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ZgBhAG0AaQBsAHkAOgAiAFQAaQBtAGUAcwAgAE4AZQB3ACAAUgBvAG0AYQBuACIAOw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ABvAHIAOgBiAGwAYQBjAGsAJwA+ACYAbgBiAHMAcAA7ADwAbwA6AHAAPgA8AC8AbwA6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C8AcwBwAGEAbgA+ADwALwBwAD4ADQAKACAAIAA8AC8AdABkAD4ADQAKACAAPAAvAHQAcg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DwAdAByACAAcwB0AHkAbABlAD0AJwBtAHMAbwAtAHkAZgB0AGkALQBpAHIAbwB3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gA7AHAAYQBnAGUALQBiAHIAZQBhAGsALQBpAG4AcwBpAGQAZQA6AGEAdgBvAGkAZAAn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8AHQAZAAgAHcAaQBkAHQAaAA9ADIAMgA1ACAAcwB0AHkAbABlAD0AJwB3AGkAZAB0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xADYAOAAuADcANQBwAHQAOwBwAGEAZABkAGkAbgBnADoALgA3ADUAcAB0ACAALgA3AD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LgA3ADUAcAB0ACAALgA3ADUAcAB0ACcADQAKACAAIABkAGEAdABhAC0AaABpAGcAaABs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BoAHQALQBjAG8AbABvAHUAcgA9AGcAcgBlAHkAPgANAAoAIAAgADwAcAA+ADwAcwB0AHI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PgA8AHMAcABhAG4AIABzAHQAeQBsAGUAPQAnAGYAbwBuAHQALQBzAGkAegBlADoAMQAw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BwAHQAOwBmAG8AbgB0AC0AZgBhAG0AaQBsAHkAOgAiAEEAcgBpAGEAbAAiACwAIgBzAGEAb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lAHIAaQBmACIAOwANAAoAIAAgAGMAbwBsAG8AcgA6AGIAbABhAGMAawAnAD4AUABy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BlAGMAdAAgAEMAbwBuAGYAaQBnAHUAcgBhAHQAaQBvAG4AIABNAGEAbgBhAGcAZQByADwALw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uAD4APAAvAHMAdAByAG8AbgBnAD4APABzAHAAYQBuAA0ACgAgACAAcwB0AHkAbABl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BmAG8AbgB0AC0AcwBpAHoAZQA6ADEAMAAuADAAcAB0ADsAZgBvAG4AdAAtAGYAYQBtAGkAb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IgBBAHIAaQBhAGwAIgAsACIAcwBhAG4AcwAtAHMAZQByAGkAZgAiADsAYwBvAGwAbwBy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sAGEAYwBrACcAPgA8AG8AOgBwAD4APAAvAG8AOgBwAD4APAAvAHMAcABhAG4APgA8AC8Ac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PAAvAHQAZAA+AA0ACgAgACAAPAB0AGQAIAB3AGkAZAB0AGgAPQA5ADQAIA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sAGUAPQAnAHcAaQBkAHQAaAA6ADcAMAAuADQAcAB0ADsAcABhAGQAZABpAG4AZwA6AC4ANw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gAC4ANwA1AHAAdAAgAC4ANwA1AHAAdAAgAC4ANwA1AHAAdAAnAD4ADQAKACAAIAA8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jAGwAYQBzAHMAPQBNAHMAbwBOAG8AcgBtAGEAbAA+ADwAcwBwAGEAbgAgAHMAdAB5AGwAZ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ZgBvAG4AdAAtAHMAaQB6AGUAOgAxADAALgAwAHAAdAA7AGYAbwBuAHQALQBmAGEAbQBp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6ACIAQQByAGkAYQBsACIALAAiAHMAYQBuAHMALQBzAGUAcgBpAGYAIgA7AA0ACgAgACA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mAGEAcgBlAGEAcwB0AC0AZgBvAG4AdAAtAGYAYQBtAGkAbAB5ADoAIgBUAGkAbQBl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OAGUAdwAgAFIAbwBtAGEAbgAiADsAYwBvAGwAbwByADoAYgBsAGEAYwBrACcAPgAmAG4AY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OwA8AG8AOgBwAD4APAAvAG8AOgBwAD4APAAvAHMAcABhAG4APgA8AC8AcA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QAZAA+AA0ACgAgACAAPAB0AGQAIABzAHQAeQBsAGUAPQAnAHAAYQBkAGQAaQBuAGcAOg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cANQBwAHQAIAAuADcANQBwAHQAIAAuADcANQBwAHQAIAAuADcANQBwAHQAJw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wACAAYwBsAGEAcwBzAD0ATQBzAG8ATgBvAHIAbQBhAGwAPgA8AHMAcABhAG4AIABzAHQAe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QAnAGYAbwBuAHQALQBzAGkAegBlADoAMQAwAC4AMABwAHQAOwBmAG8AbgB0AC0AZg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sAHkAOgAiAEEAcgBpAGEAbAAiACwAIgBzAGEAbgBzAC0AcwBlAHIAaQBmACIAOw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ZgBhAHIAZQBhAHMAdAAtAGYAbwBuAHQALQBmAGEAbQBpAGwAeQA6ACIAVABp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zACAATgBlAHcAIABSAG8AbQBhAG4AIgA7AGMAbwBsAG8AcgA6AGIAbABhAGMAawAnAD4AJg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cwBwADsAPABvADoAcAA+ADwALwBvADoAcAA+ADwALwBzAHAAYQBuAD4APAAvAHA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DwALwB0AGQAPgANAAoAIAAgADwAdABkACAAcwB0AHkAbABlAD0AJwBwAGEAZABkAGkAbg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LgA3ADUAcAB0ACAALgA3ADUAcAB0ACAALgA3ADUAcAB0ACAALgA3ADUAcAB0ACc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DwAcAAgAGMAbABhAHMAcwA9AE0AcwBvAE4AbwByAG0AYQBsAD4APABzAHAAYQBuACA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bABlAD0AJwBmAG8AbgB0AC0AcwBpAHoAZQA6ADEAMAAuADAAcAB0ADsAZgBvAG4AdA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tAGkAbAB5ADoAIgBBAHIAaQBhAGwAIgAsACIAcwBhAG4AcwAtAHMAZQByAGkAZgAi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BtAHMAbwAtAGYAYQByAGUAYQBzAHQALQBmAG8AbgB0AC0AZgBhAG0AaQBsAHkAOgAiAF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tAGUAcwAgAE4AZQB3ACAAUgBvAG0AYQBuACIAOwBjAG8AbABvAHIAOgBiAGwAYQBjAGsAJ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YAbgBiAHMAcAA7ADwAbwA6AHAAPgA8AC8AbwA6AHAAPgA8AC8AcwBwAGEAbgA+ADwALw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8AC8AdABkAD4ADQAKACAAPAAvAHQAcgA+AA0ACgAgADwAdAByACAAcwB0AH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JwBtAHMAbwAtAHkAZgB0AGkALQBpAHIAbwB3ADoAMwA7AHAAYQBnAGUALQBiAHIAZQBhAG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pAG4AcwBpAGQAZQA6AGEAdgBvAGkAZAAnAD4ADQAKACAAIAA8AHQAZAAgAHcAaQBkAHQAaA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IAMgA1ACAAcwB0AHkAbABlAD0AJwB3AGkAZAB0AGgAOgAxADYAOAAuADcANQBwAHQAO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kAGkAbgBnADoALgA3ADUAcAB0ACAALgA3ADUAcAB0ACAALgA3ADUAcAB0ACAALgA3AD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DQAKACAAIABkAGEAdABhAC0AaABpAGcAaABsAGkAZwBoAHQALQBjAG8AbABvAHUAcgA9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lAHkAPgANAAoAIAAgADwAcAAgAGMAbABhAHMAcwA9AE0AcwBvAE4AbwByAG0AYQBsAD4AP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cgBvAG4AZwA+ADwAcwBwAGEAbgAgAHMAdAB5AGwAZQA9ACcAZgBvAG4AdAAtAHMAaQB6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xADAALgAwAHAAdAA7AGYAbwBuAHQALQBmAGEAbQBpAGwAeQA6ACIAQQByAGkAYQBsACIALA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YQBuAHMALQBzAGUAcgBpAGYAIgA7AA0ACgAgACAAbQBzAG8ALQBmAGEAcgBlAGEAcw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GYAYQBtAGkAbAB5ADoAIgBUAGkAbQBlAHMAIABOAGUAdwAgAFIAbwBtAGEAb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YwBvAGwAbwByADoAYgBsAGEAYwBrACcAPgBNAEEAUAAgAEMAbwBuAGYAaQBnAHUAcgBh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vAG4ADQAKACAAIABNAGEAbgBhAGcAZQByADwALwBzAHAAYQBuAD4APAAvAHMAdAByAG8Abg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BzAHAAYQBuACAAcwB0AHkAbABlAD0AJwBmAG8AbgB0AC0AcwBpAHoAZQA6ADEAMAAu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DsAZgBvAG4AdAAtAGYAYQBtAGkAbAB5ADoAIgBBAHIAaQBhAGwAIgAsACIAcwBhAG4Ac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ByAGkAZgAiADsADQAKACAAIABtAHMAbwAtAGYAYQByAGUAYQBzAHQALQ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0AaQBsAHkAOgAiAFQAaQBtAGUAcwAgAE4AZQB3ACAAUgBvAG0AYQBuACIAOwBjAG8Ab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OgBiAGwAYQBjAGsAJwA+ADwAbwA6AHAAPgA8AC8AbwA6AHAAPgA8AC8AcwBwAGEAbg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wAD4ADQAKACAAIAA8AC8AdABkAD4ADQAKACAAIAA8AHQAZAAgAHcAaQBkAHQAaAA9ADkAN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5AGwAZQA9ACcAdwBpAGQAdABoADoANwAwAC4ANABwAHQAOwBwAGEAZABkAGkAbgBn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3ADUAcAB0ACAALgA3ADUAcAB0ACAALgA3ADUAcAB0ACAALgA3ADUAcAB0ACcAP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cAAgAGMAbABhAHMAcwA9AE0AcwBvAE4AbwByAG0AYQBsAD4APABzAHAAYQBuACAAcw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D0AJwBmAG8AbgB0AC0AcwBpAHoAZQA6ADEAMAAuADAAcAB0ADsAZgBvAG4AdAAtAGY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AB5ADoAIgBBAHIAaQBhAGwAIgAsACIAcwBhAG4AcwAtAHMAZQByAGkAZgAiADs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tAHMAbwAtAGYAYQByAGUAYQBzAHQALQBmAG8AbgB0AC0AZgBhAG0AaQBsAHkAOgAiAFQAa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wAgAE4AZQB3ACAAUgBvAG0AYQBuACIAOwBjAG8AbABvAHIAOgBiAGwAYQBjAGsAJwA+AC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iAHMAcAA7ADwAbwA6AHAAPgA8AC8AbwA6AHAAPgA8AC8AcwBwAGEAbgA+ADwALwBw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8AC8AdABkAD4ADQAKACAAIAA8AHQAZAAgAHMAdAB5AGwAZQA9ACcAcABhAGQAZA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A6AC4ANwA1AHAAdAAgAC4ANwA1AHAAdAAgAC4ANwA1AHAAdAAgAC4ANwA1AHAAdAAn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8AHAAIABjAGwAYQBzAHMAPQBNAHMAbwBOAG8AcgBtAGEAbAA+ADwAcwBwAGEAbgAg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GwAZQA9ACcAZgBvAG4AdAAtAHMAaQB6AGUAOgAxADAALgAwAHAAdAA7AGYAbwBu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pAGwAeQA6ACIAQQByAGkAYQBsACIALAAiAHMAYQBuAHMALQBzAGUAcgBpAGYAIg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bQBzAG8ALQBmAGEAcgBlAGEAcwB0AC0AZgBvAG4AdAAtAGYAYQBtAGkAbAB5ADoAIg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QBlAHMAIABOAGUAdwAgAFIAbwBtAGEAbgAiADsAYwBvAGwAbwByADoAYgBsAGEAYwBr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G8AOgBwAD4AJgBuAGIAcwBwADsAPAAvAG8AOgBwAD4APAAvAHMAcABhAG4APgA8AC8Ac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PABwAD4APABzAHAAYQBuACAAcwB0AHkAbABlAD0AJwBmAG8AbgB0AC0AcwBpAH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6ADEAMAAuADAAcAB0ADsAZgBvAG4AdAAtAGYAYQBtAGkAbAB5ADoAIgBBAHIAaQBhAGwAIg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cwBhAG4AcwAtAHMAZQByAGkAZgAiADsAYwBvAGwAbwByADoAYgBsAGEAYwBrACcAPgAm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zAHAAOwA8AG8AOgBwAD4APAAvAG8AOgBwAD4APAAvAHMAcABhAG4APgA8AC8AcA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AvAHQAZAA+AA0ACgAgACAAPAB0AGQAIABzAHQAeQBsAGUAPQAnAHAAYQBkAGQAaQBu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uADcANQBwAHQAIAAuADcANQBwAHQAIAAuADcANQBwAHQAIAAuADcANQBwAHQAJw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BwACAAYwBsAGEAcwBzAD0ATQBzAG8ATgBvAHIAbQBhAGwAPgA8AHMAcABhAG4AIA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sAGUAPQAnAGYAbwBuAHQALQBzAGkAegBlADoAMQAwAC4AMABwAHQAOwBmAG8AbgB0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sAHkAOgAiAEEAcgBpAGEAbAAiACwAIgBzAGEAbgBzAC0AcwBlAHIAaQBmACI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G0AcwBvAC0AZgBhAHIAZQBhAHMAdAAtAGYAbwBuAHQALQBmAGEAbQBpAGwAeQA6ACIAV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ZQBzACAATgBlAHcAIABSAG8AbQBhAG4AIgA7AGMAbwBsAG8AcgA6AGIAbABhAGMAawAn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gBuAGIAcwBwADsAPABvADoAcAA+ADwALwBvADoAcAA+ADwALwBzAHAAYQBuAD4APAAvAHA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DwALwB0AGQAPgANAAoAIAA8AC8AdAByAD4ADQAKACAAPAB0AHIAIABzAHQAe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nAG0AcwBvAC0AeQBmAHQAaQAtAGkAcgBvAHcAOgA0ADsAcABhAGcAZQAtAGIAcgBlAGEAa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BzAGkAZABlADoAYQB2AG8AaQBkACcAPgANAAoAIAAgADwAdABkACAAdwBpAGQAdABo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gAyADUAIABzAHQAeQBsAGUAPQAnAHcAaQBkAHQAaAA6ADEANgA4AC4ANwA1AHAAdAA7AHAAY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aQBuAGcAOgAuADcANQBwAHQAIAAuADcANQBwAHQAIAAuADcANQBwAHQAIAAuADcAN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ANAAoAIAAgAGQAYQB0AGEALQBoAGkAZwBoAGwAaQBnAGgAdAAtAGMAbwBsAG8AdQByAD0AZ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eQA+AA0ACgAgACAAPABwACAAYwBsAGEAcwBzAD0ATQBzAG8ATgBvAHIAbQBhAGwAPgA8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yAG8AbgBnAD4APABzAHAAYQBuACAAcwB0AHkAbABlAD0AJwBmAG8AbgB0AC0AcwBpAHoAZ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AMAAuADAAcAB0ADsAZgBvAG4AdAAtAGYAYQBtAGkAbAB5ADoAIgBBAHIAaQBhAGwAIgAs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hAG4AcwAtAHMAZQByAGkAZgAiADsADQAKACAAIABtAHMAbwAtAGYAYQByAGUAYQBz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ZgBhAG0AaQBsAHkAOgAiAFQAaQBtAGUAcwAgAE4AZQB3ACAAUgBvAG0AYQBu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BjAG8AbABvAHIAOgBiAGwAYQBjAGsAJwA+AE0AQQBQACAAUgBlAGwAZQBhAHMAZQAgAE0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ZwBlAHIAPAAvAHMAcABhAG4APgA8AC8AcwB0AHIAbwBuAGcAPgA8AHMAcABhAG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zAHQAeQBsAGUAPQAnAGYAbwBuAHQALQBzAGkAegBlADoAMQAwAC4AMABwAHQAOw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G0AaQBsAHkAOgAiAEEAcgBpAGEAbAAiACwAIgBzAGEAbgBzAC0AcwBlAHIAaQBm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BtAHMAbwAtAGYAYQByAGUAYQBzAHQALQBmAG8AbgB0AC0AZgBhAG0AaQBsAHkAO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VABpAG0AZQBzACAATgBlAHcAIABSAG8AbQBhAG4AIgA7AGMAbwBsAG8AcgA6AGIAbABh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AnAD4APABvADoAcAA+ADwALwBvADoAcAA+ADwALwBzAHAAYQBuAD4APAAvAHAAP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0AGQAPgANAAoAIAAgADwAdABkACAAdwBpAGQAdABoAD0AOQA0ACAAcwB0AHkAbABl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B3AGkAZAB0AGgAOgA3ADAALgA0AHAAdAA7AHAAYQBkAGQAaQBuAGcAOgAuADcANQBwAHQAI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cANQBwAHQAIAAuADcANQBwAHQAIAAuADcANQBwAHQAJwA+AA0ACgAgACAAPABwACAAYwBs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zAD0ATQBzAG8ATgBvAHIAbQBhAGwAPgA8AHMAcABhAG4AIABzAHQAeQBsAGUAPQAn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zAGkAegBlADoAMQAwAC4AMABwAHQAOwBmAG8AbgB0AC0AZgBhAG0AaQBsAHkAOgAiAE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EAbAAiACwAIgBzAGEAbgBzAC0AcwBlAHIAaQBmACIAOwANAAoAIAAgAG0AcwBv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QBhAHMAdAAtAGYAbwBuAHQALQBmAGEAbQBpAGwAeQA6ACIAVABpAG0AZQBzACAATgBlAH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SAG8AbQBhAG4AIgA7AGMAbwBsAG8AcgA6AGIAbABhAGMAawAnAD4AUABJAEkAPABvADoAc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vADoAcAA+ADwALwBzAHAAYQBuAD4APAAvAHAAPgANAAoAIAAgADwALwB0AGQ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DwAdABkACAAcwB0AHkAbABlAD0AJwBwAGEAZABkAGkAbgBnADoALgA3ADUAcAB0ACAALg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cAB0ACAALgA3ADUAcAB0ACAALgA3ADUAcAB0ACcAPgANAAoAIAAgADwAcAAgAGMAbABh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9AE0AcwBvAE4AbwByAG0AYQBsAD4APABzAHAAYQBuACAAcwB0AHkAbABlAD0AJw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pAHoAZQA6ADEAMAAuADAAcAB0ADsAZgBvAG4AdAAtAGYAYQBtAGkAbAB5ADoAIgBB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hAGwAIgAsACIAcwBhAG4AcwAtAHMAZQByAGkAZgAiADsADQAKACAAIABtAHMAbwAtAGY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YQBzAHQALQBmAG8AbgB0AC0AZgBhAG0AaQBsAHkAOgAiAFQAaQBtAGUAcwAgAE4AZQB3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gBvAG0AYQBuACIAOwBjAG8AbABvAHIAOgBiAGwAYQBjAGsAJwA+AFAASQBJACAAPABvADoAc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vADoAcAA+ADwALwBzAHAAYQBuAD4APAAvAHAAPgANAAoAIAAgADwALwB0AGQ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DwAdABkACAAcwB0AHkAbABlAD0AJwBwAGEAZABkAGkAbgBnADoALgA3ADUAcAB0ACAALg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cAB0ACAALgA3ADUAcAB0ACAALgA3ADUAcAB0ACcAPgANAAoAIAAgADwAcAAgAGMAbABh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9AE0AcwBvAE4AbwByAG0AYQBsAD4APABzAHAAYQBuACAAcwB0AHkAbABlAD0AJw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pAHoAZQA6ADEAMAAuADAAcAB0ADsAZgBvAG4AdAAtAGYAYQBtAGkAbAB5ADoAIgBB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hAGwAIgAsACIAcwBhAG4AcwAtAHMAZQByAGkAZgAiADsADQAKACAAIABtAHMAbwAtAGY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YQBzAHQALQBmAG8AbgB0AC0AZgBhAG0AaQBsAHkAOgAiAFQAaQBtAGUAcwAgAE4AZQB3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gBvAG0AYQBuACIAOwBjAG8AbABvAHIAOgBiAGwAYQBjAGsAJwA+AFAASQBJACAAPABvADoAc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vADoAcAA+ADwALwBzAHAAYQBuAD4APAAvAHAAPgANAAoAIAAgADwALwB0AGQ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C8AdAByAD4ADQAKACAAPAB0AHIAIABzAHQAeQBsAGUAPQAnAG0AcwBvAC0AeQBmAHQAaQ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cgBvAHcAOgA1ADsAcABhAGcAZQAtAGIAcgBlAGEAawAtAGkAbgBzAGkAZABlADoAYQB2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kACcAPgANAAoAIAAgADwAdABkACAAdwBpAGQAdABoAD0AMgAyADUAIABzAHQAeQBsAGUAP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AaQBkAHQAaAA6ADEANgA4AC4ANwA1AHAAdAA7AHAAYQBkAGQAaQBuAGcAOgAuADcAN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uADcANQBwAHQAIAAuADcANQBwAHQAIAAuADcANQBwAHQAJwANAAoAIAAgAGQAYQB0AGEALQ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wBoAGwAaQBnAGgAdAAtAGMAbwBsAG8AdQByAD0AZwByAGUAeQA+AA0ACgAgACAAPABw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sAGEAcwBzAD0ATQBzAG8ATgBvAHIAbQBhAGwAPgA8AHMAdAByAG8AbgBnAD4APABzAHA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cwB0AHkAbABlAD0AJwBmAG8AbgB0AC0AcwBpAHoAZQA6ADEAMAAuADAAcAB0ADs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YQBtAGkAbAB5ADoAIgBBAHIAaQBhAGwAIgAsACIAcwBhAG4AcwAtAHMAZQByAGkAZ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CAAIABtAHMAbwAtAGYAYQByAGUAYQBzAHQALQBmAG8AbgB0AC0AZgBhAG0AaQBs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iAFQAaQBtAGUAcwAgAE4AZQB3ACAAUgBvAG0AYQBuACIAOwBjAG8AbABvAHIAOgBiAGwAYQ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sAJwA+AFcAZQBiACAAYQBuAGQAIABNAG8AYgBpAGwAZQANAAoAIAAgAFMAbwBsAHUAdABp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zACAAUABNACAAbwByACAAUABPAEMAPAAvAHMAcABhAG4APgA8AC8AcwB0AHIAbwBuAGc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BhAG4AIABzAHQAeQBsAGUAPQAnAGYAbwBuAHQALQBzAGkAegBlADoAMQAwAC4AMA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BmAG8AbgB0AC0AZgBhAG0AaQBsAHkAOgANAAoAIAAgACIAQQByAGkAYQBsACIALAAiAHM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LQBzAGUAcgBpAGYAIgA7AG0AcwBvAC0AZgBhAHIAZQBhAHMAdAAtAGYAbwBuAHQ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GwAeQA6ACIAVABpAG0AZQBzACAATgBlAHcAIABSAG8AbQBhAG4AIgA7AGMAbwBsAG8Acg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bABhAGMAawAnAD4APABvADoAcAA+ADwALwBvADoAcAA+ADwALwBzAHAAYQBuAD4APAAv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DwALwB0AGQAPgANAAoAIAAgADwAdABkACAAdwBpAGQAdABoAD0AOQA0ACA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bABlAD0AJwB3AGkAZAB0AGgAOgA3ADAALgA0AHAAdAA7AHAAYQBkAGQAaQBuAGcAOgAu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BwAHQAIAAuADcANQBwAHQAIAAuADcANQBwAHQAIAAuADcANQBwAHQAJwA+AA0ACgAgACAAPA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YwBsAGEAcwBzAD0ATQBzAG8ATgBvAHIAbQBhAGwAPgA8AHMAcABhAG4AIABzAHQAe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nAGYAbwBuAHQALQBzAGkAegBlADoAMQAwAC4AMABwAHQAOwBmAG8AbgB0AC0AZgBhAG0Aa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OgAiAEEAcgBpAGEAbAAiACwAIgBzAGEAbgBzAC0AcwBlAHIAaQBmACIAOwANAAoAIAAg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ZgBhAHIAZQBhAHMAdAAtAGYAbwBuAHQALQBmAGEAbQBpAGwAeQA6ACIAVABpAG0AZ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TgBlAHcAIABSAG8AbQBhAG4AIgA7AGMAbwBsAG8AcgA6AGIAbABhAGMAawAnAD4AJgBu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wADsAPABvADoAcAA+ADwALwBvADoAcAA+ADwALwBzAHAAYQBuAD4APAAvAHAAP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0AGQAPgANAAoAIAAgADwAdABkACAAcwB0AHkAbABlAD0AJwBwAGEAZABkAGkAbgBn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3ADUAcAB0ACAALgA3ADUAcAB0ACAALgA3ADUAcAB0ACAALgA3ADUAcAB0ACcAP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cAAgAGMAbABhAHMAcwA9AE0AcwBvAE4AbwByAG0AYQBsAD4APABzAHAAYQBuACAAcw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D0AJwBmAG8AbgB0AC0AcwBpAHoAZQA6ADEAMAAuADAAcAB0ADsAZgBvAG4AdAAtAGY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AB5ADoAIgBBAHIAaQBhAGwAIgAsACIAcwBhAG4AcwAtAHMAZQByAGkAZgAiADs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tAHMAbwAtAGYAYQByAGUAYQBzAHQALQBmAG8AbgB0AC0AZgBhAG0AaQBsAHkAOgAiAFQAa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wAgAE4AZQB3ACAAUgBvAG0AYQBuACIAOwBjAG8AbABvAHIAOgBiAGwAYQBjAGsAJwA+AC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iAHMAcAA7ADwAbwA6AHAAPgA8AC8AbwA6AHAAPgA8AC8AcwBwAGEAbgA+ADwALwBw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8AC8AdABkAD4ADQAKACAAIAA8AHQAZAAgAHMAdAB5AGwAZQA9ACcAcABhAGQAZA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A6AC4ANwA1AHAAdAAgAC4ANwA1AHAAdAAgAC4ANwA1AHAAdAAgAC4ANwA1AHAAdAAn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8AHAAIABjAGwAYQBzAHMAPQBNAHMAbwBOAG8AcgBtAGEAbAA+ADwAcwBwAGEAbgAg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GwAZQA9ACcAZgBvAG4AdAAtAHMAaQB6AGUAOgAxADAALgAwAHAAdAA7AGYAbwBu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pAGwAeQA6ACIAQQByAGkAYQBsACIALAAiAHMAYQBuAHMALQBzAGUAcgBpAGYAIg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bQBzAG8ALQBmAGEAcgBlAGEAcwB0AC0AZgBvAG4AdAAtAGYAYQBtAGkAbAB5ADoAIg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QBlAHMAIABOAGUAdwAgAFIAbwBtAGEAbgAiADsAYwBvAGwAbwByADoAYgBsAGEAYwBr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mAG4AYgBzAHAAOwA8AG8AOgBwAD4APAAvAG8AOgBwAD4APAAvAHMAcABhAG4APgA8AC8Ac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PAAvAHQAZAA+AA0ACgAgADwALwB0AHIAPgANAAoAIAA8AHQAcgAgAHMAdAB5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9ACcAbQBzAG8ALQB5AGYAdABpAC0AaQByAG8AdwA6ADYAOwBtAHMAbwAtAHkAZgB0AGkAL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wB0AHIAbwB3ADoAeQBlAHMAOwBwAGEAZwBlAC0AYgByAGUAYQBrAC0AaQBuAHMAaQBk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hAHYAbwBpAGQAJwA+AA0ACgAgACAAPAB0AGQAIAB3AGkAZAB0AGgAPQAyADIANQAgAH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9ACcAdwBpAGQAdABoADoAMQA2ADgALgA3ADUAcAB0ADsAcABhAGQAZABpAG4AZwA6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wA1AHAAdAAgAC4ANwA1AHAAdAAgAC4ANwA1AHAAdAAgAC4ANwA1AHAAdAAnAA0ACgAgACAAZ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YQAtAGgAaQBnAGgAbABpAGcAaAB0AC0AYwBvAGwAbwB1AHIAPQBnAHIAZQB5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HAAIABjAGwAYQBzAHMAPQBNAHMAbwBOAG8AcgBtAGEAbAA+ADwAcwB0AHIAbwBuAGc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BhAG4AIABzAHQAeQBsAGUAPQAnAGYAbwBuAHQALQBzAGkAegBlADoAMQAwAC4AMA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BmAG8AbgB0AC0AZgBhAG0AaQBsAHkAOgAiAEEAcgBpAGEAbAAiACwAIgBzAGEAbgBzAC0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mACIAOwANAAoAIAAgAG0AcwBvAC0AZgBhAHIAZQBhAHMAdAAtAGYAbwBuAHQ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GwAeQA6ACIAVABpAG0AZQBzACAATgBlAHcAIABSAG8AbQBhAG4AIgA7AGMAbwBsAG8Acg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bABhAGMAawAnAD4ATwBJAFQAIABQAHIAbwBkAHUAYwB0AA0ACgAgACAARABlAHYAZQBs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tAGUAbgB0ACAAUABNACAAbwByACAAUABPAEMAPAAvAHMAcABhAG4APgA8AC8AcwB0AHI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PgA8AHMAcABhAG4AIABzAHQAeQBsAGUAPQAnAGYAbwBuAHQALQBzAGkAegBlADoAMQAw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BwAHQAOwANAAoAIAAgAGYAbwBuAHQALQBmAGEAbQBpAGwAeQA6ACIAQQByAGkAYQBsACIALA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YQBuAHMALQBzAGUAcgBpAGYAIgA7AG0AcwBvAC0AZgBhAHIAZQBhAHMAdAAt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bQBpAGwAeQA6ACIAVABpAG0AZQBzACAATgBlAHcAIABSAG8AbQBhAG4AIgA7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YwBvAGwAbwByADoAYgBsAGEAYwBrACcAPgA8AG8AOgBwAD4APAAvAG8AOgBwAD4APAAv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4APgA8AC8AcAA+AA0ACgAgACAAPAAvAHQAZAA+AA0ACgAgACAAPAB0AGQAIAB3AGkAZ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PQA5ADQAIABzAHQAeQBsAGUAPQAnAHcAaQBkAHQAaAA6ADcAMAAuADQAcAB0ADsAcABh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pAG4AZwA6AC4ANwA1AHAAdAAgAC4ANwA1AHAAdAAgAC4ANwA1AHAAdAAgAC4ANwA1AHAAdA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CAAIAA8AHAAIABjAGwAYQBzAHMAPQBNAHMAbwBOAG8AcgBtAGEAbAA+ADwAc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gAHMAdAB5AGwAZQA9ACcAZgBvAG4AdAAtAHMAaQB6AGUAOgAxADAALgAwAHAAdAA7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mAGEAbQBpAGwAeQA6ACIAQQByAGkAYQBsACIALAAiAHMAYQBuAHMALQBzAGUAcgBp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7AA0ACgAgACAAbQBzAG8ALQBmAGEAcgBlAGEAcwB0AC0AZgBvAG4AdAAtAGYAYQBtAGkAb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IgBUAGkAbQBlAHMAIABOAGUAdwAgAFIAbwBtAGEAbgAiADsAYwBvAGwAbwByADoAYgBs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rACcAPgBQAEkASQA8AG8AOgBwAD4APAAvAG8AOgBwAD4APAAvAHMAcABhAG4APgA8AC8Ac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PAAvAHQAZAA+AA0ACgAgACAAPAB0AGQAIABzAHQAeQBsAGUAPQAnAHAAYQBk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GcAOgAuADcANQBwAHQAIAAuADcANQBwAHQAIAAuADcANQBwAHQAIAAuADcANQBwAHQAJ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PABwACAAYwBsAGEAcwBzAD0ATQBzAG8ATgBvAHIAbQBhAGwAPgA8AHMAc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zAHQAeQBsAGUAPQAnAGYAbwBuAHQALQBzAGkAegBlADoAMQAwAC4AMABwAHQAOw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G0AaQBsAHkAOgAiAEEAcgBpAGEAbAAiACwAIgBzAGEAbgBzAC0AcwBlAHIAaQBm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IAAgAG0AcwBvAC0AZgBhAHIAZQBhAHMAdAAtAGYAbwBuAHQALQBmAGEAbQBpAGwAe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VABpAG0AZQBzACAATgBlAHcAIABSAG8AbQBhAG4AIgA7AGMAbwBsAG8AcgA6AGIAbABh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AnAD4AUABJAEkAIAA8AG8AOgBwAD4APAAvAG8AOgBwAD4APAAvAHMAcABhAG4APgA8AC8Ac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PAAvAHQAZAA+AA0ACgAgACAAPAB0AGQAIABzAHQAeQBsAGUAPQAnAHAAYQBk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GcAOgAuADcANQBwAHQAIAAuADcANQBwAHQAIAAuADcANQBwAHQAIAAuADcANQBwAHQAJ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PABwACAAYwBsAGEAcwBzAD0ATQBzAG8ATgBvAHIAbQBhAGwAPgA8AHMAc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zAHQAeQBsAGUAPQAnAGYAbwBuAHQALQBzAGkAegBlADoAMQAwAC4AMABwAHQAOw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G0AaQBsAHkAOgAiAEEAcgBpAGEAbAAiACwAIgBzAGEAbgBzAC0AcwBlAHIAaQBm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IAAgAG0AcwBvAC0AZgBhAHIAZQBhAHMAdAAtAGYAbwBuAHQALQBmAGEAbQBpAGwAe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VABpAG0AZQBzACAATgBlAHcAIABSAG8AbQBhAG4AIgA7AGMAbwBsAG8AcgA6AGIAbABh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AnAD4AUABJAEkAIAA8AG8AOgBwAD4APAAvAG8AOgBwAD4APAAvAHMAcABhAG4APgA8AC8Ac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PAAvAHQAZAA+AA0ACgAgADwALwB0AHIAPgANAAoAPAAvAHQAYQBiAGwAZQ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NAAoAPAAvAGQAaQB2AD4ADQAKAA0ACgA8AGgAMwAgAGkAZAA9AE4AdQByAHMAaQBuAGcAUw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gB0AEMAbwBtAHAAYQBuAGkAbwBuAFMAZQByAHYAaQBjAGUAcwB2ADEALgAwAC4AMABWAE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AtAEkAcwBzAHUAZQBzAEkAbgBjAGwAdQBkAGUAZABpAG4AdABoAGkAcwBSAGUAbABlAGE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BzAHAAYQBuAA0ACgBzAHQAeQBsAGUAPQAnAGYAbwBuAHQALQBmAGEAbQBpAGwAeQA6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QByAGkAYQBsACIALAAiAHMAYQBuAHMALQBzAGUAcgBpAGYAIgA7AG0AcwBvAC0AZgBhAHIAZ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AtAGYAbwBuAHQALQBmAGEAbQBpAGwAeQA6ACIAVABpAG0AZQBzACAATgBlAHcAIABS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hAG4AIgA7AA0ACgBjAG8AbABvAHIAOgBiAGwAYQBjAGsAJwA+AEkAcwBzAHUAZQBzACAAS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bAB1AGQAZQBkACAAaQBuACAAdABoAGkAcwAgAFIAZQBsAGUAYQBzAGUAPABvADoAcA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vADoAcAA+ADwALwBzAHAAYQBuAD4APAAvAGgAMwA+AA0ACgANAAoAPABwAD4APABzAHA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cwB0AHkAbABlAD0AJwBmAG8AbgB0AC0AcwBpAHoAZQA6ADEAMAAuADAAcAB0ADs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YQBtAGkAbAB5ADoAIgBBAHIAaQBhAGwAIgAsACIAcwBhAG4AcwAtAHMAZQByAGkAZ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YwBvAGwAbwByADoAYgBsAGEAYwBrACcAPgA8AGEADQAKAGgAcgBlAGYAPQAiAGgAdAB0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6AC8ALwBpAHMAcwB1AGUAcwAuAG0AbwBiAGkAbABlAGgAZQBhAGwAdABoAC4ARABOAFMAJQ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JQAyADAAJQAyADAALwBiAHIAbwB3AHMAZQAvAEkAUgBTAFMARQAtADYANgAiAD4ASQBSAF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wBFAC0ANgA2ADwALwBhAD4AJgBuAGIAcwBwADsALQANAAoATgB1AHIAcwBlACAAQwBvAG0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aQBvAG4AIAA8AHMAcABhAG4AIABjAGwAYQBzAHMAPQBTAHAAZQBsAGwARQA+AG8AQQB1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A8AC8AcwBwAGEAbgA+ACAAZgBpAHgAPABvADoAcAA+ADwALwBvADoAcAA+ADwALwBzAHA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HAAPgANAAoADQAKADwAcAA+ADwAcwBwAGEAbgAgAHMAdAB5AGwAZQA9ACc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HMAaQB6AGUAOgAxADAALgAwAHAAdAA7AGYAbwBuAHQALQBmAGEAbQBpAGwAeQA6ACIAQ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YQBsACIALAAiAHMAYQBuAHMALQBzAGUAcgBpAGYAIgA7AGMAbwBsAG8AcgA6AGIAbABh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AnAD4APABhAA0ACgBoAHIAZQBmAD0AIgBoAHQAdABwAHMAOgAvAC8AaQBzAHMAdQBlAHMALg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YgBpAGwAZQBoAGUAYQBsAHQAaAAuAEQATgBTACUAMgAwACUAMgAwACUAMgAwAC8AYgBy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BzAGUALwBJAFIAUwBTAEUALQA2ADgAIgA+AEkAUgBTAFMARQAtADYAOAA8AC8AYQA+ACYAbg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A7AC0AJgBuAGIAcwBwADsATgB1AHIAcwBlAA0ACgBDAG8AbQBwAGEAbgBpAG8AbgAgAF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tAGUAZABpAGEAdABlACAAaQBzAHMAdQBlAHMAIABmAG8AdQBuAGQAIABpAG4AIABDAG8AZ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UgBlAHYAaQBlAHcAcwAgAGYAbwByACAATgBTAEMAIABhAG4AZAAgAEMAbABpAG8AIA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2AGkAYwBlACAAMgAxADUAPABvADoAcAA+ADwALwBvADoAcAA+ADwALwBzAHAAYQBu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NAAoADQAKADwAcAA+ADwAcwBwAGEAbgAgAHMAdAB5AGwAZQA9ACcAZgBvAG4AdA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6AGUAOgAxADAALgAwAHAAdAA7AGYAbwBuAHQALQBmAGEAbQBpAGwAeQA6ACIAQQByAGk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LAAiAHMAYQBuAHMALQBzAGUAcgBpAGYAIgA7AGMAbwBsAG8AcgA6AGIAbABhAGMAawAn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hAA0ACgBoAHIAZQBmAD0AIgBoAHQAdABwAHMAOgAvAC8AaQBzAHMAdQBlAHMALgBtAG8AY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BoAGUAYQBsAHQAaAAuAEQATgBTACUAMgAwACUAMgAwACUAMgAwAC8AYgByAG8Adw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JAFIAUwBTAEUALQAxADIAMgAiAD4ASQBSAFMAUwBFAC0AMQAyADIAPAAvAGEAPgANAAoALQ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YgBzAHAAOwBVAHAAZABhAHQAZQAgAE4AUwBDACAAdABvACAAUwB1AHAAcABvAHIAdA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wAGEAbgAgAGMAbABhAHMAcwA9AEcAcgBhAG0ARQA+AFIAZQBxAHUAaQByAGUAZAA8AC8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+ACAAdQBzAGUAIABvAGYAIABTAFMATAAgAGEAbgBkAA0ACgBBAHUAdABoAGUAbgB0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hAHQAaQBvAG4AIABmAG8AcgAgAE0AbwBuAGcAbwBEAEIAPABvADoAcAA+ADwALwBvADoAc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zAHAAYQBuAD4APAAvAHAAPgANAAoADQAKADwAaAAzACAAaQBkAD0ATgB1AHIAcw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BTAGgAaQBmAHQAQwBvAG0AcABhAG4AaQBvAG4AUwBlAHIAdgBpAGMAZQBzAHYAMQAuADAALg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YARABEAC0AUgBlAGwAZQBhAHMAZQBJAG4AdgBlAG4AdABvAHIAeQA+ADwAcwBwAGEAb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HkAbABlAD0AJwBmAG8AbgB0AC0AZgBhAG0AaQBsAHkAOgAiAEEAcgBpAGEAbAAiACwAI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BzAC0AcwBlAHIAaQBmACIAOwBtAHMAbwAtAGYAYQByAGUAYQBzAHQALQ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0AaQBsAHkAOgAiAFQAaQBtAGUAcwAgAE4AZQB3ACAAUgBvAG0AYQBuACIAOwANAAoAY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bwByADoAYgBsAGEAYwBrACcAPgBSAGUAbABlAGEAcwBlACAASQBuAHYAZQBuAHQAbwBy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vADoAcAA+ADwALwBvADoAcAA+ADwALwBzAHAAYQBuAD4APAAvAGgAMwA+AA0ACgANAAoAPA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YwBsAGEAcwBzAD0AaQBuAHMAdAByAHUAYwB0AGkAbwBuAGEAbAB0AGUAeAB0ADEAPgA8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4AIABzAHQAeQBsAGUAPQAnAGYAbwBuAHQALQBzAGkAegBlADoAMQAwAC4AMABwAHQAOw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ZgBhAG0AaQBsAHkAOgAiAEEAcgBpAGEAbAAiACwAIgBzAGEAbgBzAC0AcwBl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mACIAOwANAAoAYwBvAGwAbwByADoAYgBsAGEAYwBrACcAPgBJAGYAIABhAHAAcABsAGkAYw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bABlACwAIAB0AGgAaQBzACAAcwBlAGMAdABpAG8AbgAgAHAAcgBvAHYAaQBkAGUAcwAg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lACAAaQBuAHYAZQBuAHQAbwByAHkAIABvAGYAIABtAGEAdABlAHIAaQBhAGwADQAKAHQAa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BpAHMAIABiAGUAaQBuAGcAIAByAGUAbABlAGEAcwBlAGQALgAgAFQAaABpAHMAIABp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yAGUAcQB1AGkAcgBlAGQAIAB3AGgAZQBuAGUAdgBlAHIAIAB0AGgAZQAgAGQAZQBsAGkAd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YQBiAGwAZQAgAGkAcwAgAGMAbwBtAHAAbwBuAGUAbgB0AA0ACgBvAGYAIABhACAAbABh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BlAHIAIABkAGUAbABpAHYAZQByAGEAYgBsAGUAIABvAHIAIABhACAAZABlAGwAaQB2AGUAc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bABlACAAdABoAGEAdAAgAGMAbwBuAHQAYQBpAG4AcwAgAG0AdQBsAHQAaQBwAGwAZQAg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wAGUAbgBkAGUAbgBjAGkAZQBzAA0ACgBiAGUAaQBuAGcAIABkAG8AYwB1AG0AZQBuAHQAZ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dwBpAHQAaABpAG4AIABvAG4AZQAgAFYARABEAC4AIABEAGUAcwBjAHIAaQBiAGUAIAB0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gAG0AZQB0AGgAbwBkACAAbwBmACAAZABlAGwAaQB2AGUAcgB5AC4AJgBuAGIAcwBwADsAIA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YwBsAHUAZABlAA0ACgB3AGgAZQByAGUAIABhAG4AZAAgAHQAbwAgAHcAaABvAG0AIAB0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gAGQAZQBsAGkAdgBlAHIAYQBiAGwAZQAgAHcAYQBzACAAcgBlAGwAZQBhAHMAZQBkAC4AP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cAA+ADwALwBvADoAcAA+ADwALwBzAHAAYQBuAD4APAAvAHAAPgANAAoADQAKADwAZABpAH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DQAKADwAdABhAGIAbABlACAAYwBsAGEAcwBzAD0ATQBzAG8ATgBvAHIAbQBhAGwAV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bABlACAAYgBvAHIAZABlAHIAPQAwACAAYwBlAGwAbABwAGEAZABkAGkAbgBnAD0AMAAg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GwAZQA9ACcAbQBzAG8ALQBjAGUAbABsAHMAcABhAGMAaQBuAGcAOgAxAC4ANQBwAHQ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BtAHMAbwAtAHkAZgB0AGkALQB0AGIAbABsAG8AbwBrADoAMQAxADgANAA7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QAZABpAG4AZwAtAGEAbAB0ADoAMABpAG4AIAA1AC4ANABwAHQAIAAwAGkAbgAgADUALgA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nAD4ADQAKACAAPAB0AGgAZQBhAGQAPgANAAoAIAAgADwAdAByACAAcwB0AHkAbABl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BtAHMAbwAtAHkAZgB0AGkALQBpAHIAbwB3ADoAMAA7AG0AcwBvAC0AeQBmAHQAaQAtAGYAa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yAG8AdwA6AHkAZQBzADsAcABhAGcAZQAtAGIAcgBlAGEAawAtAGkAbgBzAGkAZABl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2AG8AaQBkACcAPgANAAoAIAAgACAAPAB0AGQAIABzAHQAeQBsAGUAPQAnAHAAYQBkAGQ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OgAuADcANQBwAHQAIAAuADcANQBwAHQAIAAuADcANQBwAHQAIAAuADcANQBwAHQAJwAg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0AGEALQBoAGkAZwBoAGwAaQBnAGgAdAAtAGMAbwBsAG8AdQByAD0AZwByAGUAeQ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8AHAAIABjAGwAYQBzAHMAPQB0AGEAYgBsAGUAaABlAGEAZABpAG4AZwA+ADwAcwB0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GcAPgA8AHMAcABhAG4AIABzAHQAeQBsAGUAPQAnAGYAbwBuAHQALQBzAGkAegBlADoAMQ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MABwAHQAOwBmAG8AbgB0AC0AZgBhAG0AaQBsAHkAOgANAAoAIAAgACAAIgBBAHIAaQ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sACIAcwBhAG4AcwAtAHMAZQByAGkAZgAiADsAYwBvAGwAbwByADoAYgBsAGEAYwBrACcAPg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ABlAGEAcwBlACAAQwBvAG0AcABvAG4AZQBuAHQAPAAvAHMAcABhAG4APgA8AC8AcwB0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GcAPgA8AHMAcABhAG4ADQAKACAAIAAgAHMAdAB5AGwAZQA9ACcAZgBvAG4AdAAtAHMAaQB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OgAxADAALgAwAHAAdAA7AGYAbwBuAHQALQBmAGEAbQBpAGwAeQA6ACIAQQByAGkAYQBs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AiAHMAYQBuAHMALQBzAGUAcgBpAGYAIgA7AGMAbwBsAG8AcgA6AGIAbABhAGMAawAnAD4AP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cAA+ADwALwBvADoAcAA+ADwALwBzAHAAYQBuAD4APAAvAHAAPgANAAoAIAAgACAAPAAv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+AA0ACgAgACAAIAA8AHQAZAAgAHMAdAB5AGwAZQA9ACcAcABhAGQAZABpAG4AZwA6AC4ANw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gAC4ANwA1AHAAdAAgAC4ANwA1AHAAdAAgAC4ANwA1AHAAdAAnACAAZABhAHQAYQAt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nAGgAbABpAGcAaAB0AC0AYwBvAGwAbwB1AHIAPQBnAHIAZQB5AD4ADQAKACAAIAAgADwAc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bABhAHMAcwA9AHQAYQBiAGwAZQBoAGUAYQBkAGkAbgBnAD4APABzAHQAcgBvAG4AZw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wAGEAbgAgAHMAdAB5AGwAZQA9ACcAZgBvAG4AdAAtAHMAaQB6AGUAOgAxADAALgAwAHAAdA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mAGEAbQBpAGwAeQA6AA0ACgAgACAAIAAiAEEAcgBpAGEAbAAiACwAIgBz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zAC0AcwBlAHIAaQBmACIAOwBjAG8AbABvAHIAOgBiAGwAYQBjAGsAJwA+AEQAZQBzAGM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BpAG8AbgA8AC8AcwBwAGEAbgA+ADwALwBzAHQAcgBvAG4AZwA+ADwAcwBwAGEAb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CAAcwB0AHkAbABlAD0AJwBmAG8AbgB0AC0AcwBpAHoAZQA6ADEAMAAuADAAcAB0ADs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GYAYQBtAGkAbAB5ADoAIgBBAHIAaQBhAGwAIgAsACIAcwBhAG4AcwAtAHMAZQ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AiADsAYwBvAGwAbwByADoAYgBsAGEAYwBrACcAPgA8AG8AOgBwAD4APAAvAG8AOgBw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BhAG4APgA8AC8AcAA+AA0ACgAgACAAIAA8AC8AdABkAD4ADQAKACAAIAAgADwAdAB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HkAbABlAD0AJwBwAGEAZABkAGkAbgBnADoALgA3ADUAcAB0ACAALgA3ADUAcAB0ACAALg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cAB0ACAALgA3ADUAcAB0ACcAIABkAGEAdABhAC0AaABpAGcAaABsAGkAZwBoAHQALQBj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vAHUAcgA9AGcAcgBlAHkAPgANAAoAIAAgACAAPABwACAAYwBsAGEAcwBzAD0AdABhAGI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ZQBhAGQAaQBuAGcAPgA8AHMAdAByAG8AbgBnAD4APABzAHAAYQBuACAAcwB0AHkAbABl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BmAG8AbgB0AC0AcwBpAHoAZQA6ADEAMAAuADAAcAB0ADsAZgBvAG4AdAAtAGYAYQBtAGkAb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DQAKACAAIAAgACIAQQByAGkAYQBsACIALAAiAHMAYQBuAHMALQBzAGUAcgBpAGYAIgA7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sAG8AcgA6AGIAbABhAGMAawAnAD4ATQBlAHQAaABvAGQAIABvAGYAIABEAGUAbABpAHYAZ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PAAvAHMAcABhAG4APgA8AC8AcwB0AHIAbwBuAGcAPgA8AHMAcABhAG4ADQAKACAAIAAg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GwAZQA9ACcAZgBvAG4AdAAtAHMAaQB6AGUAOgAxADAALgAwAHAAdAA7AGYAbwBu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pAGwAeQA6ACIAQQByAGkAYQBsACIALAAiAHMAYQBuAHMALQBzAGUAcgBpAGYAIgA7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sAG8AcgA6AGIAbABhAGMAawAnAD4APABvADoAcAA+ADwALwBvADoAcAA+ADwALwBzAHA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HAAPgANAAoAIAAgACAAPAAvAHQAZAA+AA0ACgAgACAAIAA8AHQAZAAgAHMAdAB5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9ACcAcABhAGQAZABpAG4AZwA6AC4ANwA1AHAAdAAgAC4ANwA1AHAAdAAgAC4ANwA1AHA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NwA1AHAAdAAnACAAZABhAHQAYQAtAGgAaQBnAGgAbABpAGcAaAB0AC0AYwBvAGwAbwB1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BnAHIAZQB5AD4ADQAKACAAIAAgADwAcAAgAGMAbABhAHMAcwA9AHQAYQBiAGwAZQBoAGUAY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BnAD4APABzAHQAcgBvAG4AZwA+ADwAcwBwAGEAbgAgAHMAdAB5AGwAZQA9ACc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HMAaQB6AGUAOgAxADAALgAwAHAAdAA7AGYAbwBuAHQALQBmAGEAbQBpAGwAeQA6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iAEEAcgBpAGEAbAAiACwAIgBzAGEAbgBzAC0AcwBlAHIAaQBmACIAOwBjAG8AbA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iAGwAYQBjAGsAJwA+AFIAZQBjAGkAcABpAGUAbgB0ADwALwBzAHAAYQBuAD4APAAvAHMAdA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nAD4APABzAHAAYQBuAA0ACgAgACAAIABzAHQAeQBsAGUAPQAnAGYAbwBuAHQALQBz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BlADoAMQAwAC4AMABwAHQAOwBmAG8AbgB0AC0AZgBhAG0AaQBsAHkAOgAiAEEAcgBpAGEAbA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wAIgBzAGEAbgBzAC0AcwBlAHIAaQBmACIAOwBjAG8AbABvAHIAOgBiAGwAYQBjAGsAJw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6AHAAPgA8AC8AbwA6AHAAPgA8AC8AcwBwAGEAbgA+ADwALwBwAD4ADQAKACAAIAAgADwAL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PgANAAoAIAAgACAAPAB0AGQAIABzAHQAeQBsAGUAPQAnAHAAYQBkAGQAaQBuAGcAOgAu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BwAHQAIAAuADcANQBwAHQAIAAuADcANQBwAHQAIAAuADcANQBwAHQAJwAgAGQAYQB0AGEALQ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wBoAGwAaQBnAGgAdAAtAGMAbwBsAG8AdQByAD0AZwByAGUAeQA+AA0ACgAgACAAIAA8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jAGwAYQBzAHMAPQB0AGEAYgBsAGUAaABlAGEAZABpAG4AZwA+ADwAcwB0AHIAbwBuAGc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BhAG4AIABzAHQAeQBsAGUAPQAnAGYAbwBuAHQALQBzAGkAegBlADoAMQAwAC4AMA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BmAG8AbgB0AC0AZgBhAG0AaQBsAHkAOgANAAoAIAAgACAAIgBBAHIAaQBhAGwAIgAsACIAcw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cwAtAHMAZQByAGkAZgAiADsAYwBvAGwAbwByADoAYgBsAGEAYwBrACcAPgBMAG8AYwBh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vAG4AIAAoAE4AYQBtAGUAIABvAGYAIABzAGUAcgB2AGUAcgAgAGQAZQBwAGwAbwB5AGUAZ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bwApADwALwBzAHAAYQBuAD4APAAvAHMAdAByAG8AbgBnAD4APABzAHAAYQBu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zAHQAeQBsAGUAPQAnAGYAbwBuAHQALQBzAGkAegBlADoAMQAwAC4AMABwAHQAOw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G0AaQBsAHkAOgAiAEEAcgBpAGEAbAAiACwAIgBzAGEAbgBzAC0AcwBlAHIAaQBm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BjAG8AbABvAHIAOgBiAGwAYQBjAGsAJwA+ADwAbwA6AHAAPgA8AC8AbwA6AHAAPgA8AC8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+ADwALwBwAD4ADQAKACAAIAAgADwALwB0AGQAPgANAAoAIAAgADwALwB0AHI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C8AdABoAGUAYQBkAD4ADQAKACAAPAB0AHIAIABzAHQAeQBsAGUAPQAnAG0AcwBvAC0Ae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aQAtAGkAcgBvAHcAOgAxADsAcABhAGcAZQAtAGIAcgBlAGEAawAtAGkAbgBzAGkAZABl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2AG8AaQBkACcAPgANAAoAIAAgADwAdABkACAAcwB0AHkAbABlAD0AJwBwAGEAZABkAGkAbg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LgA3ADUAcAB0ACAALgA3ADUAcAB0ACAALgA3ADUAcAB0ACAALgA3ADUAcAB0ACc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DwAcAAgAGMAbABhAHMAcwA9AHQAYQBiAGwAZQB0AGUAeAB0AD4APABzAHAAYQBuACA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bABlAD0AJwBmAG8AbgB0AC0AcwBpAHoAZQA6ADEAMAAuADAAcAB0ADsAZgBvAG4AdA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tAGkAbAB5ADoAIgBBAHIAaQBhAGwAIgAsACIAcwBhAG4AcwAtAHMAZQByAGkAZgAi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BjAG8AbABvAHIAOgBiAGwAYQBjAGsAJwA+ACYAbgBiAHMAcAA7ADwAbwA6AHAAP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6AHAAPgA8AC8AcwBwAGEAbgA+ADwALwBwAD4ADQAKACAAIAA8AC8AdABkAD4ADQAKACA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ZAAgAHMAdAB5AGwAZQA9ACcAcABhAGQAZABpAG4AZwA6AC4ANwA1AHAAdAAgAC4ANwA1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C4ANwA1AHAAdAAgAC4ANwA1AHAAdAAnAD4ADQAKACAAIAA8AHAAIABjAGwAYQBzAHMAP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YgBsAGUAdABlAHgAdAA+ADwAcwBwAGEAbgAgAHMAdAB5AGwAZQA9ACcAZgBvAG4AdA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6AGUAOgAxADAALgAwAHAAdAA7AGYAbwBuAHQALQBmAGEAbQBpAGwAeQA6ACIAQQByAGk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LAAiAHMAYQBuAHMALQBzAGUAcgBpAGYAIgA7AA0ACgAgACAAYwBvAGwAbwByADoAYgBs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rACcAPgAmAG4AYgBzAHAAOwA8AG8AOgBwAD4APAAvAG8AOgBwAD4APAAvAHMAcABhAG4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cAA+AA0ACgAgACAAPAAvAHQAZAA+AA0ACgAgACAAPAB0AGQAIABzAHQAeQBsAGUAPQAn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kAGQAaQBuAGcAOgAuADcANQBwAHQAIAAuADcANQBwAHQAIAAuADcANQBwAHQAIAAuADcAN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JwA+AA0ACgAgACAAPABwACAAYwBsAGEAcwBzAD0AdABhAGIAbABlAHQAZQB4AHQAPgA8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4AIABzAHQAeQBsAGUAPQAnAGYAbwBuAHQALQBzAGkAegBlADoAMQAwAC4AMABwAHQAOw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ZgBhAG0AaQBsAHkAOgAiAEEAcgBpAGEAbAAiACwAIgBzAGEAbgBzAC0AcwBl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mACIAOwANAAoAIAAgAGMAbwBsAG8AcgA6AGIAbABhAGMAawAnAD4AJgBuAGIAcwBwADsAP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cAA+ADwALwBvADoAcAA+ADwALwBzAHAAYQBuAD4APAAvAHAAPgANAAoAIAAgADwALwB0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DwAdABkACAAcwB0AHkAbABlAD0AJwBwAGEAZABkAGkAbgBnADoALgA3AD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LgA3ADUAcAB0ACAALgA3ADUAcAB0ACAALgA3ADUAcAB0ACcAPgANAAoAIAAgADwAcAAg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hAHMAcwA9AHQAYQBiAGwAZQB0AGUAeAB0AD4APABzAHAAYQBuACAAcwB0AHkAbABlAD0AJw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cwBpAHoAZQA6ADEAMAAuADAAcAB0ADsAZgBvAG4AdAAtAGYAYQBtAGkAbAB5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BAHIAaQBhAGwAIgAsACIAcwBhAG4AcwAtAHMAZQByAGkAZgAiADsADQAKACAAIABjAG8Ab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OgBiAGwAYQBjAGsAJwA+ACYAbgBiAHMAcAA7ADwAbwA6AHAAPgA8AC8AbwA6AHAAP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wAGEAbgA+ADwALwBwAD4ADQAKACAAIAA8AC8AdABkAD4ADQAKACAAIAA8AHQAZAAgAH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9ACcAcABhAGQAZABpAG4AZwA6AC4ANwA1AHAAdAAgAC4ANwA1AHAAdAAgAC4ANwA1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C4ANwA1AHAAdAAnAD4ADQAKACAAIAA8AHAAIABjAGwAYQBzAHMAPQB0AGEAYgBsAGUAd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gAdAA+ADwAcwBwAGEAbgAgAHMAdAB5AGwAZQA9ACcAZgBvAG4AdAAtAHMAaQB6AGUAOgAx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wAHAAdAA7AGYAbwBuAHQALQBmAGEAbQBpAGwAeQA6ACIAQQByAGkAYQBsACIALAAiAHM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LQBzAGUAcgBpAGYAIgA7AA0ACgAgACAAYwBvAGwAbwByADoAYgBsAGEAYwBrACcAPgAm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zAHAAOwA8AG8AOgBwAD4APAAvAG8AOgBwAD4APAAvAHMAcABhAG4APgA8AC8AcA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AvAHQAZAA+AA0ACgAgADwALwB0AHIAPgANAAoAIAA8AHQAcgAgAHMAdAB5AGwAZQA9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5AGYAdABpAC0AaQByAG8AdwA6ADIAOwBwAGEAZwBlAC0AYgByAGUAYQBrAC0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aQBkAGUAOgBhAHYAbwBpAGQAJwA+AA0ACgAgACAAPAB0AGQAIABzAHQAeQBsAGUAPQAn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kAGQAaQBuAGcAOgAuADcANQBwAHQAIAAuADcANQBwAHQAIAAuADcANQBwAHQAIAAuADcAN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JwA+AA0ACgAgACAAPABwACAAYwBsAGEAcwBzAD0AdABhAGIAbABlAHQAZQB4AHQAPgA8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4AIABzAHQAeQBsAGUAPQAnAGYAbwBuAHQALQBzAGkAegBlADoAMQAwAC4AMABwAHQAOw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ZgBhAG0AaQBsAHkAOgAiAEEAcgBpAGEAbAAiACwAIgBzAGEAbgBzAC0AcwBl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mACIAOwANAAoAIAAgAGMAbwBsAG8AcgA6AGIAbABhAGMAawAnAD4AJgBuAGIAcwBwADsAP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cAA+ADwALwBvADoAcAA+ADwALwBzAHAAYQBuAD4APAAvAHAAPgANAAoAIAAgADwALwB0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DwAdABkACAAcwB0AHkAbABlAD0AJwBwAGEAZABkAGkAbgBnADoALgA3AD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LgA3ADUAcAB0ACAALgA3ADUAcAB0ACAALgA3ADUAcAB0ACcAPgANAAoAIAAgADwAcAAg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hAHMAcwA9AHQAYQBiAGwAZQB0AGUAeAB0AD4APABzAHAAYQBuACAAcwB0AHkAbABlAD0AJw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cwBpAHoAZQA6ADEAMAAuADAAcAB0ADsAZgBvAG4AdAAtAGYAYQBtAGkAbAB5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BAHIAaQBhAGwAIgAsACIAcwBhAG4AcwAtAHMAZQByAGkAZgAiADsADQAKACAAIABjAG8Ab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OgBiAGwAYQBjAGsAJwA+ACYAbgBiAHMAcAA7ADwAbwA6AHAAPgA8AC8AbwA6AHAAP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wAGEAbgA+ADwALwBwAD4ADQAKACAAIAA8AC8AdABkAD4ADQAKACAAIAA8AHQAZAAgAH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9ACcAcABhAGQAZABpAG4AZwA6AC4ANwA1AHAAdAAgAC4ANwA1AHAAdAAgAC4ANwA1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C4ANwA1AHAAdAAnAD4ADQAKACAAIAA8AHAAIABjAGwAYQBzAHMAPQB0AGEAYgBsAGUAd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gAdAA+ADwAcwBwAGEAbgAgAHMAdAB5AGwAZQA9ACcAZgBvAG4AdAAtAHMAaQB6AGUAOgAx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wAHAAdAA7AGYAbwBuAHQALQBmAGEAbQBpAGwAeQA6ACIAQQByAGkAYQBsACIALAAiAHM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LQBzAGUAcgBpAGYAIgA7AA0ACgAgACAAYwBvAGwAbwByADoAYgBsAGEAYwBrACcAPgAm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zAHAAOwA8AG8AOgBwAD4APAAvAG8AOgBwAD4APAAvAHMAcABhAG4APgA8AC8AcA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AvAHQAZAA+AA0ACgAgACAAPAB0AGQAIABzAHQAeQBsAGUAPQAnAHAAYQBkAGQAaQBu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uADcANQBwAHQAIAAuADcANQBwAHQAIAAuADcANQBwAHQAIAAuADcANQBwAHQAJw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BwACAAYwBsAGEAcwBzAD0AdABhAGIAbABlAHQAZQB4AHQAPgA8AHMAcABhAG4AIA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sAGUAPQAnAGYAbwBuAHQALQBzAGkAegBlADoAMQAwAC4AMABwAHQAOwBmAG8AbgB0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sAHkAOgAiAEEAcgBpAGEAbAAiACwAIgBzAGEAbgBzAC0AcwBlAHIAaQBmACI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GMAbwBsAG8AcgA6AGIAbABhAGMAawAnAD4AJgBuAGIAcwBwADsAPABvADoAcAA+ADwAL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cAA+ADwALwBzAHAAYQBuAD4APAAvAHAAPgANAAoAIAAgADwALwB0AGQAPgANAAoAIA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kACAAcwB0AHkAbABlAD0AJwBwAGEAZABkAGkAbgBnADoALgA3ADUAcAB0ACAALgA3AD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LgA3ADUAcAB0ACAALgA3ADUAcAB0ACcAPgANAAoAIAAgADwAcAAgAGMAbABhAHMAcwA9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iAGwAZQB0AGUAeAB0AD4APABzAHAAYQBuACAAcwB0AHkAbABlAD0AJwBmAG8AbgB0AC0Ac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oAZQA6ADEAMAAuADAAcAB0ADsAZgBvAG4AdAAtAGYAYQBtAGkAbAB5ADoAIgBBAHIAaQ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sACIAcwBhAG4AcwAtAHMAZQByAGkAZgAiADsADQAKACAAIABjAG8AbABvAHIAOgBiAGwAYQ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sAJwA+ACYAbgBiAHMAcAA7ADwAbwA6AHAAPgA8AC8AbwA6AHAAPgA8AC8AcwBwAGEAbg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wAD4ADQAKACAAIAA8AC8AdABkAD4ADQAKACAAPAAvAHQAcgA+AA0ACgAgADwAdAByACA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bABlAD0AJwBtAHMAbwAtAHkAZgB0AGkALQBpAHIAbwB3ADoAMwA7AHAAYQBnAGUALQBi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hAGsALQBpAG4AcwBpAGQAZQA6AGEAdgBvAGkAZAAnAD4ADQAKACAAIAA8AHQAZAAgAH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9ACcAcABhAGQAZABpAG4AZwA6AC4ANwA1AHAAdAAgAC4ANwA1AHAAdAAgAC4ANwA1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C4ANwA1AHAAdAAnAD4ADQAKACAAIAA8AHAAIABjAGwAYQBzAHMAPQB0AGEAYgBsAGUAd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gAdAA+ADwAcwBwAGEAbgAgAHMAdAB5AGwAZQA9ACcAZgBvAG4AdAAtAHMAaQB6AGUAOgAx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wAHAAdAA7AGYAbwBuAHQALQBmAGEAbQBpAGwAeQA6ACIAQQByAGkAYQBsACIALAAiAHM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LQBzAGUAcgBpAGYAIgA7AA0ACgAgACAAYwBvAGwAbwByADoAYgBsAGEAYwBrACcAPgAm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zAHAAOwA8AG8AOgBwAD4APAAvAG8AOgBwAD4APAAvAHMAcABhAG4APgA8AC8AcA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AvAHQAZAA+AA0ACgAgACAAPAB0AGQAIABzAHQAeQBsAGUAPQAnAHAAYQBkAGQAaQBu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uADcANQBwAHQAIAAuADcANQBwAHQAIAAuADcANQBwAHQAIAAuADcANQBwAHQAJw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BwACAAYwBsAGEAcwBzAD0AdABhAGIAbABlAHQAZQB4AHQAPgA8AHMAcABhAG4AIA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sAGUAPQAnAGYAbwBuAHQALQBzAGkAegBlADoAMQAwAC4AMABwAHQAOwBmAG8AbgB0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sAHkAOgAiAEEAcgBpAGEAbAAiACwAIgBzAGEAbgBzAC0AcwBlAHIAaQBmACI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GMAbwBsAG8AcgA6AGIAbABhAGMAawAnAD4AJgBuAGIAcwBwADsAPABvADoAcAA+ADwAL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cAA+ADwALwBzAHAAYQBuAD4APAAvAHAAPgANAAoAIAAgADwALwB0AGQAPgANAAoAIA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kACAAcwB0AHkAbABlAD0AJwBwAGEAZABkAGkAbgBnADoALgA3ADUAcAB0ACAALgA3AD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LgA3ADUAcAB0ACAALgA3ADUAcAB0ACcAPgANAAoAIAAgADwAcAAgAGMAbABhAHMAcwA9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iAGwAZQB0AGUAeAB0AD4APABzAHAAYQBuACAAcwB0AHkAbABlAD0AJwBmAG8AbgB0AC0Ac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oAZQA6ADEAMAAuADAAcAB0ADsAZgBvAG4AdAAtAGYAYQBtAGkAbAB5ADoAIgBBAHIAaQ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sACIAcwBhAG4AcwAtAHMAZQByAGkAZgAiADsADQAKACAAIABjAG8AbABvAHIAOgBiAGwAYQ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sAJwA+ACYAbgBiAHMAcAA7ADwAbwA6AHAAPgA8AC8AbwA6AHAAPgA8AC8AcwBwAGEAbg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wAD4ADQAKACAAIAA8AC8AdABkAD4ADQAKACAAIAA8AHQAZAAgAHMAdAB5AGwAZQA9ACc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ABpAG4AZwA6AC4ANwA1AHAAdAAgAC4ANwA1AHAAdAAgAC4ANwA1AHAAdAAgAC4ANwA1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nAD4ADQAKACAAIAA8AHAAIABjAGwAYQBzAHMAPQB0AGEAYgBsAGUAdABlAHgAdAA+ADw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gAHMAdAB5AGwAZQA9ACcAZgBvAG4AdAAtAHMAaQB6AGUAOgAxADAALgAwAHAAdAA7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mAGEAbQBpAGwAeQA6ACIAQQByAGkAYQBsACIALAAiAHMAYQBuAHMALQBzAGU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IgA7AA0ACgAgACAAYwBvAGwAbwByADoAYgBsAGEAYwBrACcAPgAmAG4AYgBzAHAAOwA8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wAD4APAAvAG8AOgBwAD4APAAvAHMAcABhAG4APgA8AC8AcAA+AA0ACgAgACAAPAAvAHQAZ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PAB0AGQAIABzAHQAeQBsAGUAPQAnAHAAYQBkAGQAaQBuAGcAOgAuADcAN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uADcANQBwAHQAIAAuADcANQBwAHQAIAAuADcANQBwAHQAJwA+AA0ACgAgACAAPABwACAAYw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wBzAD0AdABhAGIAbABlAHQAZQB4AHQAPgA8AHMAcABhAG4AIABzAHQAeQBsAGUAPQAn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zAGkAegBlADoAMQAwAC4AMABwAHQAOwBmAG8AbgB0AC0AZgBhAG0AaQBsAHkAO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EAcgBpAGEAbAAiACwAIgBzAGEAbgBzAC0AcwBlAHIAaQBmACIAOwANAAoAIAAgAGMAbwBs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6AGIAbABhAGMAawAnAD4AJgBuAGIAcwBwADsAPABvADoAcAA+ADwALwBvADoAcAA+ADwALw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uAD4APAAvAHAAPgANAAoAIAAgADwALwB0AGQAPgANAAoAIAA8AC8AdABy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0AHIAIABzAHQAeQBsAGUAPQAnAG0AcwBvAC0AeQBmAHQAaQAtAGkAcgBvAHcAOgA0ADs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5AGYAdABpAC0AbABhAHMAdAByAG8AdwA6AHkAZQBzADsAcABhAGcAZQAtAGIAcgBl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AtAGkAbgBzAGkAZABlADoAYQB2AG8AaQBkACcAPgANAAoAIAAgADwAdABkACAAcwB0AH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JwBwAGEAZABkAGkAbgBnADoALgA3ADUAcAB0ACAALgA3ADUAcAB0ACAALgA3ADUAcA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3ADUAcAB0ACcAPgANAAoAIAAgADwAcAAgAGMAbABhAHMAcwA9AHQAYQBiAGwAZQB0AGUAe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BzAHAAYQBuACAAcwB0AHkAbABlAD0AJwBmAG8AbgB0AC0AcwBpAHoAZQA6ADEAMAAu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DsAZgBvAG4AdAAtAGYAYQBtAGkAbAB5ADoAIgBBAHIAaQBhAGwAIgAsACIAcwBhAG4Ac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ByAGkAZgAiADsADQAKACAAIABjAG8AbABvAHIAOgBiAGwAYQBjAGsAJwA+ACYAbgBi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7ADwAbwA6AHAAPgA8AC8AbwA6AHAAPgA8AC8AcwBwAGEAbgA+ADwALwBwAD4ADQAKACA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dABkAD4ADQAKACAAIAA8AHQAZAAgAHMAdAB5AGwAZQA9ACcAcABhAGQAZABpAG4AZwA6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wA1AHAAdAAgAC4ANwA1AHAAdAAgAC4ANwA1AHAAdAAgAC4ANwA1AHAAdAAnAD4ADQAKACA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IABjAGwAYQBzAHMAPQB0AGEAYgBsAGUAdABlAHgAdAA+ADwAcwBwAGEAbgAgAHMAdAB5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9ACcAZgBvAG4AdAAtAHMAaQB6AGUAOgAxADAALgAwAHAAdAA7AGYAbwBuAHQALQBmAGEAb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eQA6ACIAQQByAGkAYQBsACIALAAiAHMAYQBuAHMALQBzAGUAcgBpAGYAIgA7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vAGwAbwByADoAYgBsAGEAYwBrACcAPgAmAG4AYgBzAHAAOwA8AG8AOgBwAD4APAAvAG8AOg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HMAcABhAG4APgA8AC8AcAA+AA0ACgAgACAAPAAvAHQAZAA+AA0ACgAgACAAPAB0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zAHQAeQBsAGUAPQAnAHAAYQBkAGQAaQBuAGcAOgAuADcANQBwAHQAIAAuADcANQBwAHQAI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cANQBwAHQAIAAuADcANQBwAHQAJwA+AA0ACgAgACAAPABwACAAYwBsAGEAcwBzAD0AdABh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HQAZQB4AHQAPgA8AHMAcABhAG4AIABzAHQAeQBsAGUAPQAnAGYAbwBuAHQALQBzAGkAe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MQAwAC4AMABwAHQAOwBmAG8AbgB0AC0AZgBhAG0AaQBsAHkAOgAiAEEAcgBpAGEAbAAiAC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zAGEAbgBzAC0AcwBlAHIAaQBmACIAOwANAAoAIAAgAGMAbwBsAG8AcgA6AGIAbABhAGMAa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JgBuAGIAcwBwADsAPABvADoAcAA+ADwALwBvADoAcAA+ADwALwBzAHAAYQBuAD4APAAv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DwALwB0AGQAPgANAAoAIAAgADwAdABkACAAcwB0AHkAbABlAD0AJwBwAGEAZ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BnADoALgA3ADUAcAB0ACAALgA3ADUAcAB0ACAALgA3ADUAcAB0ACAALgA3ADUAcAB0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DwAcAAgAGMAbABhAHMAcwA9AHQAYQBiAGwAZQB0AGUAeAB0AD4APABzAHA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cwB0AHkAbABlAD0AJwBmAG8AbgB0AC0AcwBpAHoAZQA6ADEAMAAuADAAcAB0ADs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YQBtAGkAbAB5ADoAIgBBAHIAaQBhAGwAIgAsACIAcwBhAG4AcwAtAHMAZQByAGkAZ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CAAIABjAG8AbABvAHIAOgBiAGwAYQBjAGsAJwA+ACYAbgBiAHMAcAA7ADwAbwA6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C8AbwA6AHAAPgA8AC8AcwBwAGEAbgA+ADwALwBwAD4ADQAKACAAIAA8AC8AdABk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8AHQAZAAgAHMAdAB5AGwAZQA9ACcAcABhAGQAZABpAG4AZwA6AC4ANwA1AHAAdAAg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wA1AHAAdAAgAC4ANwA1AHAAdAAgAC4ANwA1AHAAdAAnAD4ADQAKACAAIAA8AHAAIABjAGwAY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PQB0AGEAYgBsAGUAdABlAHgAdAA+ADwAcwBwAGEAbgAgAHMAdAB5AGwAZQA9ACc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HMAaQB6AGUAOgAxADAALgAwAHAAdAA7AGYAbwBuAHQALQBmAGEAbQBpAGwAeQA6ACIAQ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YQBsACIALAAiAHMAYQBuAHMALQBzAGUAcgBpAGYAIgA7AA0ACgAgACAAYwBvAGwAbwBy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sAGEAYwBrACcAPgAmAG4AYgBzAHAAOwA8AG8AOgBwAD4APAAvAG8AOgBwAD4APAAvAHM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PgA8AC8AcAA+AA0ACgAgACAAPAAvAHQAZAA+AA0ACgAgADwALwB0AHIAPgANAAoAPAAv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iAGwAZQA+AA0ACgANAAoAPAAvAGQAaQB2AD4ADQAKAA0ACgA8AGgANAAgAGkAZAA9AE4Ad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aQBuAGcAUwBoAGkAZgB0AEMAbwBtAHAAYQBuAGkAbwBuAFMAZQByAHYAaQBjAGUAcwB2A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wAC4AMABWAEQARAAtAEUAbABlAGMAdAByAG8AbgBpAGMATQBlAGQAaQBhAFIAZQBsAGUAY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ZAA+ADwAcwBwAGEAbgANAAoAcwB0AHkAbABlAD0AJwBmAG8AbgB0AC0AZgBhAG0AaQBs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iAEEAcgBpAGEAbAAiACwAIgBzAGEAbgBzAC0AcwBlAHIAaQBmACIAOwBtAHMAbwAtAGY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YQBzAHQALQBmAG8AbgB0AC0AZgBhAG0AaQBsAHkAOgAiAFQAaQBtAGUAcwAgAE4AZQB3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gBvAG0AYQBuACIAOwANAAoAYwBvAGwAbwByADoAYgBsAGEAYwBrACcAPgBFAGwAZQBjAHQAc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aQBjACAATQBlAGQAaQBhACAAUgBlAGwAZQBhAHMAZQBkADwAbwA6AHAAPgA8AC8AbwA6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C8AcwBwAGEAbgA+ADwALwBoADQAPgANAAoADQAKADwAcAAgAGMAbABhAHMAcwA9AGkAb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cgB1AGMAdABpAG8AbgBhAGwAdABlAHgAdAAxAD4APABzAHAAYQBuACAAcwB0AHkAbABl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BmAG8AbgB0AC0AcwBpAHoAZQA6ADEAMAAuADAAcAB0ADsAZgBvAG4AdAAtAGYAYQBtAGkAb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IgBBAHIAaQBhAGwAIgAsACIAcwBhAG4AcwAtAHMAZQByAGkAZgAiADsADQAKAGMAbwBs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6AGIAbABhAGMAawAnAD4AVABoAGkAcwAgAHMAZQBjAHQAaQBvAG4AIAByAGUAZgBlAHIAZ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ZQBzACAAYQBuAGQAIABsAGkAcwB0AHMAIABlAGwAZQBjAHQAcgBvAG4AaQBjACAAbQBl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hACAAaQBmACAAaQB0ACAAaQBzAA0ACgBhAHAAcABsAGkAYwBhAGIAbABlACAAdABvACAAd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IABwAHIAbwBkAHUAYwB0AC4APABvADoAcAA+ADwALwBvADoAcAA+ADwALwBzAHAAYQBu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AAPgANAAoADQAKADwAdQBsACAAdAB5AHAAZQA9AGQAaQBzAGMAPgANAAoAIAA8AGwAaQ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bABhAHMAcwA9AE0AcwBvAE4AbwByAG0AYQBsACAAcwB0AHkAbABlAD0AJwBjAG8AbA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iAGwAYQBjAGsAOwBtAHMAbwAtAG0AYQByAGcAaQBuAC0AdABvAHAALQBhAGwAdAA6AGEAd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OwBtAHMAbwAtAG0AYQByAGcAaQBuAC0AYgBvAHQAdABvAG0ALQBhAGwAdAA6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CAAYQB1AHQAbwA7AG0AcwBvAC0AbABpAHMAdAA6AGwAMAAgAGwAZQB2AGUAbAAxACAAbA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MwA7AHQAYQBiAC0AcwB0AG8AcABzADoAbABpAHMAdAAgAC4ANQBpAG4AJwA+ADwAc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gAHMAdAB5AGwAZQA9ACcAZgBvAG4AdAAtAHMAaQB6AGUAOgANAAoAIAAgACAAIAAgADEAM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cAB0ADsAZgBvAG4AdAAtAGYAYQBtAGkAbAB5ADoAIgBBAHIAaQBhAGwAIgAsACIAcw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tAHMAZQByAGkAZgAiADsAbQBzAG8ALQBmAGEAcgBlAGEAcwB0AC0AZgBvAG4AdAAtAGY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AB5ADoAIgBUAGkAbQBlAHMAIABOAGUAdwAgAFIAbwBtAGEAbgAiACcAPgBBAGwAbA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CAAIAAgAGUAbABlAGMAdAByAG8AbgBpAGMAIABtAGUAZABpAGEAIABpAHMAIABtAGEAZ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YQB2AGEAaQBsAGEAYgBsAGUAIAB2AGkAYQAgAGwAaQBuAGsAcwAgAGYAcgBvAG0AIAB0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mAG4AYgBzAHAAOwBOAHUAcgBzAGUAIABTAGgAaQBmAHQAIABDAG8AbQBwAGEAbgBpAG8Ab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CAAIAAgAEQAZQBsAGkAdgBlAHIAYQBiAGwAZQBzACwAIABhAHQAdABhAGMAaA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HMALAAgAGEAbgBkACAAdwBpAGsAaQAgAGQAbwBjAHUAbQBlAG4AdABzAC4APABvADoAc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vADoAcAA+ADwALwBzAHAAYQBuAD4APAAvAGwAaQA+AA0ACgA8AC8AdQBsAD4ADQAK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8AGgANAAgAGkAZAA9AE4AdQByAHMAaQBuAGcAUwBoAGkAZgB0AEMAbwBtAHAAYQBuAGk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MAZQByAHYAaQBjAGUAcwB2ADEALgAwAC4AMABWAEQARAAtAFAAaAB5AHMAaQBjAGEAbABN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pAGEAUgBlAGwAZQBhAHMAZQBkAD4APABzAHAAYQBuAA0ACgBzAHQAeQBsAGUAPQAn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mAGEAbQBpAGwAeQA6ACIAQQByAGkAYQBsACIALAAiAHMAYQBuAHMALQBzAGUAcgBp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7AG0AcwBvAC0AZgBhAHIAZQBhAHMAdAAtAGYAbwBuAHQALQBmAGEAbQBpAGwAeQA6ACIAV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ZQBzACAATgBlAHcAIABSAG8AbQBhAG4AIgA7AA0ACgBjAG8AbABvAHIAOgBiAGwAYQBjAG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A+AFAAaAB5AHMAaQBjAGEAbAAgAE0AZQBkAGkAYQAgAFIAZQBsAGUAYQBzAGUAZAA8AG8AOg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G8AOgBwAD4APAAvAHMAcABhAG4APgA8AC8AaAA0AD4ADQAKAA0ACgA8AHAAIABj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zAHMAPQBpAG4AcwB0AHIAdQBjAHQAaQBvAG4AYQBsAHQAZQB4AHQAMQA+ADwAcwBwAGEAb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5AGwAZQA9ACcAZgBvAG4AdAAtAHMAaQB6AGUAOgAxADAALgAwAHAAdAA7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bQBpAGwAeQA6ACIAQQByAGkAYQBsACIALAAiAHMAYQBuAHMALQBzAGUAcgBpAGYAIg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BjAG8AbABvAHIAOgBiAGwAYQBjAGsAJwA+AE4AbwB0ACAAYQBwAHAAbABpAGMAYQBi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gAGYAbwByACAAVgBBAE0ARgAgAGQAZQBsAGkAdgBlAHIAYQBiAGwAZQBzAC4APABvADoAc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vADoAcAA+ADwALwBzAHAAYQBuAD4APAAvAHAAPgANAAoADQAKADwAaAAzAA0ACgBp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BOAHUAcgBzAGkAbgBnAFMAaABpAGYAdABDAG8AbQBwAGEAbgBpAG8AbgBTAGUAcgB2AGkAY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gAxAC4AMAAuADAAVgBEAEQALQBBAHMAcwBvAGMAaQBhAHQAZQBkAFMAdQBwAHAAbwBy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GcARABvAGMAdQBtAGUAbgB0AGEAdABpAG8AbgA+ADwAcwBwAGEAbgANAAoAcwB0AH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JwBmAG8AbgB0AC0AZgBhAG0AaQBsAHkAOgAiAEEAcgBpAGEAbAAiACwAIgBzAGEAbgBz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HIAaQBmACIAOwBtAHMAbwAtAGYAYQByAGUAYQBzAHQALQBmAG8AbgB0AC0AZgBhAG0Aa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OgAiAFQAaQBtAGUAcwAgAE4AZQB3ACAAUgBvAG0AYQBuACIAOwANAAoAYwBvAGwAbwBy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sAGEAYwBrACcAPgBBAHMAcwBvAGMAaQBhAHQAZQBkACAAUwB1AHAAcABvAHIAdABpAG4AZ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QAbwBjAHUAbQBlAG4AdABhAHQAaQBvAG4APABvADoAcAA+ADwALwBvADoAcAA+ADwALw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D4APAAvAGgAMwA+AA0ACgANAAoAPABwACAAYwBsAGEAcwBzAD0AaQBuAHMAdAByAHUAY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wBuAGEAbAB0AGUAeAB0ADEAPgA8AHMAcABhAG4AIABzAHQAeQBsAGUAPQAn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GkAegBlADoAMQAwAC4AMABwAHQAOwBmAG8AbgB0AC0AZgBhAG0AaQBsAHkAOgAiAEE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AiACwAIgBzAGEAbgBzAC0AcwBlAHIAaQBmACIAOwANAAoAYwBvAGwAbwByADoAYgBs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rACcAPgBUAGgAaQBzACAAcwBlAGMAdABpAG8AbgAgAGkAcwAgAHUAcwBlAGQAIAB0AG8AI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cwB0ACAAYQBsAGwAIABzAHUAcABwAG8AcgB0AGkAbgBnACAAZABvAGMAdQBtAGUAbgB0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pAG8AbgAgAGEAbgBkACAAaQBzAA0ACgBvAHAAdABpAG8AbgBhAGwAIABpAGYAIABhACAAd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sAaQAgAHMAcABhAGMAZQAgAGkAcwAgAGQAZQBmAGkAbgBlAGQAIABhAGIAbwB2AGUALgA8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wAD4APAAvAG8AOgBwAD4APAAvAHMAcABhAG4APgA8AC8AcAA+AA0ACgANAAoAPABkAGkAdg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NAAoAPAB0AGEAYgBsAGUAIABjAGwAYQBzAHMAPQBNAHMAbwBOAG8AcgBtAGEAbABU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sAGUAIABiAG8AcgBkAGUAcgA9ADAAIABjAGUAbABsAHAAYQBkAGQAaQBuAGcAPQAwACA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bABlAD0AJwBtAHMAbwAtAGMAZQBsAGwAcwBwAGEAYwBpAG4AZwA6ADEALgA1AHAAdA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G0AcwBvAC0AeQBmAHQAaQAtAHQAYgBsAGwAbwBvAGsAOgAxADEAOAA0ADsAbQBzAG8AL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ZABkAGkAbgBnAC0AYQBsAHQAOgAwAGkAbgAgADUALgA0AHAAdAAgADAAaQBuACAANQAuAD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CcAPgANAAoAIAA8AHQAaABlAGEAZAA+AA0ACgAgACAAPAB0AHIAIABzAHQAeQBsAGUAP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eQBmAHQAaQAtAGkAcgBvAHcAOgAwADsAbQBzAG8ALQB5AGYAdABpAC0AZgBp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HIAbwB3ADoAeQBlAHMAOwBwAGEAZwBlAC0AYgByAGUAYQBrAC0AaQBuAHMAaQBkAGUAO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YAbwBpAGQAJwA+AA0ACgAgACAAIAA8AHQAZAAgAHMAdAB5AGwAZQA9ACcAcABhAGQAZA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A6AC4ANwA1AHAAdAAgAC4ANwA1AHAAdAAgAC4ANwA1AHAAdAAgAC4ANwA1AHAAdAAnACAAZ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YQAtAGgAaQBnAGgAbABpAGcAaAB0AC0AYwBvAGwAbwB1AHIAPQBnAHIAZQB5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DwAcAAgAGMAbABhAHMAcwA9AHQAYQBiAGwAZQBoAGUAYQBkAGkAbgBnAD4APABzAHQAc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ZwA+ADwAcwBwAGEAbgAgAHMAdAB5AGwAZQA9ACcAZgBvAG4AdAAtAHMAaQB6AGUAOgAx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wAHAAdAA7AGYAbwBuAHQALQBmAGEAbQBpAGwAeQA6AA0ACgAgACAAIAAiAEEAcgBpAGEAbA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wAIgBzAGEAbgBzAC0AcwBlAHIAaQBmACIAOwBjAG8AbABvAHIAOgBiAGwAYQBjAGsAJwA+AE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jAHUAbQBlAG4AdAAgAE4AYQBtAGUAPAAvAHMAcABhAG4APgA8AC8AcwB0AHIAbwBuAGc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BhAG4ADQAKACAAIAAgAHMAdAB5AGwAZQA9ACcAZgBvAG4AdAAtAHMAaQB6AGUAOgAx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wAHAAdAA7AGYAbwBuAHQALQBmAGEAbQBpAGwAeQA6ACIAQQByAGkAYQBsACIALAAiAHM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LQBzAGUAcgBpAGYAIgA7AGMAbwBsAG8AcgA6AGIAbABhAGMAawAnAD4APABvADoAcA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vADoAcAA+ADwALwBzAHAAYQBuAD4APAAvAHAAPgANAAoAIAAgACAAPAAvAHQAZA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8AHQAZAAgAHMAdAB5AGwAZQA9ACcAcABhAGQAZABpAG4AZwA6AC4ANwA1AHAAdAAg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wA1AHAAdAAgAC4ANwA1AHAAdAAgAC4ANwA1AHAAdAAnACAAZABhAHQAYQAtAGgAaQBnAGgAb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aAB0AC0AYwBvAGwAbwB1AHIAPQBnAHIAZQB5AD4ADQAKACAAIAAgADwAcAAgAGMAbABh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9AHQAYQBiAGwAZQBoAGUAYQBkAGkAbgBnAD4APABzAHQAcgBvAG4AZwA+ADwAcwBwAGEAb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5AGwAZQA9ACcAZgBvAG4AdAAtAHMAaQB6AGUAOgAxADAALgAwAHAAdAA7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bQBpAGwAeQA6AA0ACgAgACAAIAAiAEEAcgBpAGEAbAAiACwAIgBzAGEAbgBzAC0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mACIAOwBjAG8AbABvAHIAOgBiAGwAYQBjAGsAJwA+AFIAZQB2AGkAcwBpAG8Ab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wAGEAbgA+ADwALwBzAHQAcgBvAG4AZwA+ADwAcwBwAGEAbgANAAoAIAAgACAAcwB0AH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JwBmAG8AbgB0AC0AcwBpAHoAZQA6ADEAMAAuADAAcAB0ADsAZgBvAG4AdAAtAGYAYQB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5ADoAIgBBAHIAaQBhAGwAIgAsACIAcwBhAG4AcwAtAHMAZQByAGkAZgAiADsAYwBvAGw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YgBsAGEAYwBrACcAPgA8AG8AOgBwAD4APAAvAG8AOgBwAD4APAAvAHMAcABhAG4AP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+AA0ACgAgACAAIAA8AC8AdABkAD4ADQAKACAAIAAgADwAdABkACAAcwB0AHkAbABlAD0AJ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ZABkAGkAbgBnADoALgA3ADUAcAB0ACAALgA3ADUAcAB0ACAALgA3ADUAcAB0ACAALgA3A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CcAIABkAGEAdABhAC0AaABpAGcAaABsAGkAZwBoAHQALQBjAG8AbABvAHUAcgA9AGcAc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PgANAAoAIAAgACAAPABwACAAYwBsAGEAcwBzAD0AdABhAGIAbABlAGgAZQBhAGQAaQBu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HMAdAByAG8AbgBnAD4APABzAHAAYQBuACAAcwB0AHkAbABlAD0AJwBmAG8AbgB0AC0Ac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oAZQA6ADEAMAAuADAAcAB0ADsAZgBvAG4AdAAtAGYAYQBtAGkAbAB5ADoADQAKACAAIAAg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QByAGkAYQBsACIALAAiAHMAYQBuAHMALQBzAGUAcgBpAGYAIgA7AGMAbwBsAG8AcgA6AGIAb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awAnAD4ARABhAHQAZQA8AC8AcwBwAGEAbgA+ADwALwBzAHQAcgBvAG4AZwA+ADwAc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NAAoAIAAgACAAcwB0AHkAbABlAD0AJwBmAG8AbgB0AC0AcwBpAHoAZQA6ADEAMAAuADA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ZgBvAG4AdAAtAGYAYQBtAGkAbAB5ADoAIgBBAHIAaQBhAGwAIgAsACIAcwBhAG4Acw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yAGkAZgAiADsAYwBvAGwAbwByADoAYgBsAGEAYwBrACcAPgA8AG8AOgBwAD4APAAvAG8AOg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HMAcABhAG4APgA8AC8AcAA+AA0ACgAgACAAIAA8AC8AdABkAD4ADQAKACAAIA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kACAAcwB0AHkAbABlAD0AJwBwAGEAZABkAGkAbgBnADoALgA3ADUAcAB0ACAALgA3AD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LgA3ADUAcAB0ACAALgA3ADUAcAB0ACcAIABkAGEAdABhAC0AaABpAGcAaABsAGkAZwBo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jAG8AbABvAHUAcgA9AGcAcgBlAHkAPgANAAoAIAAgACAAPABwACAAYwBsAGEAcwBzAD0AT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TgBvAHIAbQBhAGwAPgA8AHMAdAByAG8AbgBnAD4APABzAHAAYQBuACAAcwB0AHkAbABl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BmAG8AbgB0AC0AcwBpAHoAZQA6ADEAMAAuADAAcAB0ADsAZgBvAG4AdAAtAGYAYQBtAGkAb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IgBBAHIAaQBhAGwAIgAsACIAcwBhAG4AcwAtAHMAZQByAGkAZgAiADsADQAKACAAIAAg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ZgBhAHIAZQBhAHMAdAAtAGYAbwBuAHQALQBmAGEAbQBpAGwAeQA6ACIAVABpAG0AZ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TgBlAHcAIABSAG8AbQBhAG4AIgA7AGMAbwBsAG8AcgA6AGIAbABhAGMAawAnAD4ATA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AgAHQAbwAgAEQAbwBjAHUAbQBlAG4AdAAgAGkAZgANAAoAIAAgACAAbwBuAGwAaQBuAGU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BhAG4APgA8AC8AcwB0AHIAbwBuAGcAPgA8AHMAcABhAG4AIABzAHQAeQBsAGUAPQAn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zAGkAegBlADoAMQAwAC4AMABwAHQAOwBmAG8AbgB0AC0AZgBhAG0AaQBsAHkAO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EAcgBpAGEAbAAiACwAIgBzAGEAbgBzAC0AcwBlAHIAaQBmACIAOwANAAoAIAAgACA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cgBlAGEAcwB0AC0AZgBvAG4AdAAtAGYAYQBtAGkAbAB5ADoAIgBUAGkAbQBlAHMAI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dwAgAFIAbwBtAGEAbgAiADsAYwBvAGwAbwByADoAYgBsAGEAYwBrACcAPgA8AG8AOg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G8AOgBwAD4APAAvAHMAcABhAG4APgA8AC8AcAA+AA0ACgAgACAAIAA8AC8AdABk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8AC8AdAByAD4ADQAKACAAPAAvAHQAaABlAGEAZAA+AA0ACgAgADwAdAByACAAcw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D0AJwBtAHMAbwAtAHkAZgB0AGkALQBpAHIAbwB3ADoAMQA7AHAAYQBnAGUALQBiAHIAZ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sALQBpAG4AcwBpAGQAZQA6AGEAdgBvAGkAZAAnAD4ADQAKACAAIAA8AHQAZAAgAHMAdAB5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9ACcAcABhAGQAZABpAG4AZwA6AC4ANwA1AHAAdAAgAC4ANwA1AHAAdAAgAC4ANwA1AHA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NwA1AHAAdAAnAD4ADQAKACAAIAA8AHAAIABjAGwAYQBzAHMAPQB0AGEAYgBsAGUAdABlAH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+ADwAcwBwAGEAbgAgAHMAdAB5AGwAZQA9ACcAZgBvAG4AdAAtAHMAaQB6AGUAOgAxADAALg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7AGYAbwBuAHQALQBmAGEAbQBpAGwAeQA6ACIAQQByAGkAYQBsACIALAAiAHMAYQBu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GUAcgBpAGYAIgA7AA0ACgAgACAAYwBvAGwAbwByADoAYgBsAGEAYwBrACcAPgBTAGUAZQ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YgBvAHYAZQAgAGYAbwByACAAcgBlAGYAZQByAGUAbgBjAGUAIAB0AG8AIAB0AGgAZQAgAF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rAGkAIABsAG8AYwBhAHQAaQBvAG4AIABmAG8AcgAgAHQAaABlACAAcwBvAHUAcgBjAGUAP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cAA+ADwALwBvADoAcAA+ADwALwBzAHAAYQBuAD4APAAvAHAAPgANAAoAIAAgADwALwB0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DwAdABkACAAcwB0AHkAbABlAD0AJwBwAGEAZABkAGkAbgBnADoALgA3AD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LgA3ADUAcAB0ACAALgA3ADUAcAB0ACAALgA3ADUAcAB0ACcAPgANAAoAIAAgADwAcAAg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hAHMAcwA9AHQAYQBiAGwAZQB0AGUAeAB0AD4APABzAHAAYQBuACAAcwB0AHkAbABlAD0AJw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cwBpAHoAZQA6ADEAMAAuADAAcAB0ADsAZgBvAG4AdAAtAGYAYQBtAGkAbAB5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BAHIAaQBhAGwAIgAsACIAcwBhAG4AcwAtAHMAZQByAGkAZgAiADsADQAKACAAIABjAG8Ab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OgBiAGwAYQBjAGsAJwA+ACYAbgBiAHMAcAA7ADwAbwA6AHAAPgA8AC8AbwA6AHAAP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wAGEAbgA+ADwALwBwAD4ADQAKACAAIAA8AC8AdABkAD4ADQAKACAAIAA8AHQAZAAgAH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9ACcAcABhAGQAZABpAG4AZwA6AC4ANwA1AHAAdAAgAC4ANwA1AHAAdAAgAC4ANwA1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C4ANwA1AHAAdAAnAD4ADQAKACAAIAA8AHAAIABjAGwAYQBzAHMAPQB0AGEAYgBsAGUAd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gAdAA+ADwAcwBwAGEAbgAgAHMAdAB5AGwAZQA9ACcAZgBvAG4AdAAtAHMAaQB6AGUAOgAx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wAHAAdAA7AGYAbwBuAHQALQBmAGEAbQBpAGwAeQA6ACIAQQByAGkAYQBsACIALAAiAHM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LQBzAGUAcgBpAGYAIgA7AA0ACgAgACAAYwBvAGwAbwByADoAYgBsAGEAYwBrACcAPgAm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zAHAAOwA8AG8AOgBwAD4APAAvAG8AOgBwAD4APAAvAHMAcABhAG4APgA8AC8AcA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AvAHQAZAA+AA0ACgAgACAAPAB0AGQAIABzAHQAeQBsAGUAPQAnAHAAYQBkAGQAaQBu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uADcANQBwAHQAIAAuADcANQBwAHQAIAAuADcANQBwAHQAIAAuADcANQBwAHQAJw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BwACAAYwBsAGEAcwBzAD0ATQBzAG8ATgBvAHIAbQBhAGwAPgA8AHMAcABhAG4AIA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sAGUAPQAnAGYAbwBuAHQALQBzAGkAegBlADoAMQAwAC4AMABwAHQAOwBmAG8AbgB0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sAHkAOgAiAEEAcgBpAGEAbAAiACwAIgBzAGEAbgBzAC0AcwBlAHIAaQBmACI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G0AcwBvAC0AZgBhAHIAZQBhAHMAdAAtAGYAbwBuAHQALQBmAGEAbQBpAGwAeQA6ACIAV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ZQBzACAATgBlAHcAIABSAG8AbQBhAG4AIgA7AGMAbwBsAG8AcgA6AGIAbABhAGMAawAn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gBuAGIAcwBwADsAPABvADoAcAA+ADwALwBvADoAcAA+ADwALwBzAHAAYQBuAD4APAAvAHA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DwALwB0AGQAPgANAAoAIAA8AC8AdAByAD4ADQAKACAAPAB0AHIAIABzAHQAe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nAG0AcwBvAC0AeQBmAHQAaQAtAGkAcgBvAHcAOgAyADsAbQBzAG8ALQB5AGYAdABpAC0Ab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yAG8AdwA6AHkAZQBzADsAcABhAGcAZQAtAGIAcgBlAGEAawAtAGkAbgBzAGkAZABl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2AG8AaQBkACcAPgANAAoAIAAgADwAdABkACAAcwB0AHkAbABlAD0AJwBwAGEAZABkAGkAbg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LgA3ADUAcAB0ACAALgA3ADUAcAB0ACAALgA3ADUAcAB0ACAALgA3ADUAcAB0ACc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DwAcAAgAGMAbABhAHMAcwA9AHQAYQBiAGwAZQB0AGUAeAB0AD4APABzAHAAYQBuACA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bABlAD0AJwBmAG8AbgB0AC0AcwBpAHoAZQA6ADEAMAAuADAAcAB0ADsAZgBvAG4AdA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tAGkAbAB5ADoAIgBBAHIAaQBhAGwAIgAsACIAcwBhAG4AcwAtAHMAZQByAGkAZgAi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BjAG8AbABvAHIAOgBiAGwAYQBjAGsAJwA+ACYAbgBiAHMAcAA7ADwAbwA6AHAAP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6AHAAPgA8AC8AcwBwAGEAbgA+ADwALwBwAD4ADQAKACAAIAA8AC8AdABkAD4ADQAKACA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ZAAgAHMAdAB5AGwAZQA9ACcAcABhAGQAZABpAG4AZwA6AC4ANwA1AHAAdAAgAC4ANwA1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C4ANwA1AHAAdAAgAC4ANwA1AHAAdAAnAD4ADQAKACAAIAA8AHAAIABjAGwAYQBzAHMAP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YgBsAGUAdABlAHgAdAA+ADwAcwBwAGEAbgAgAHMAdAB5AGwAZQA9ACcAZgBvAG4AdA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6AGUAOgAxADAALgAwAHAAdAA7AGYAbwBuAHQALQBmAGEAbQBpAGwAeQA6ACIAQQByAGk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LAAiAHMAYQBuAHMALQBzAGUAcgBpAGYAIgA7AA0ACgAgACAAYwBvAGwAbwByADoAYgBs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rACcAPgAmAG4AYgBzAHAAOwA8AG8AOgBwAD4APAAvAG8AOgBwAD4APAAvAHMAcABhAG4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cAA+AA0ACgAgACAAPAAvAHQAZAA+AA0ACgAgACAAPAB0AGQAIABzAHQAeQBsAGUAPQAn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kAGQAaQBuAGcAOgAuADcANQBwAHQAIAAuADcANQBwAHQAIAAuADcANQBwAHQAIAAuADcAN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JwA+AA0ACgAgACAAPABwACAAYwBsAGEAcwBzAD0AdABhAGIAbABlAHQAZQB4AHQAPgA8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4AIABzAHQAeQBsAGUAPQAnAGYAbwBuAHQALQBzAGkAegBlADoAMQAwAC4AMABwAHQAOw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ZgBhAG0AaQBsAHkAOgAiAEEAcgBpAGEAbAAiACwAIgBzAGEAbgBzAC0AcwBl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mACIAOwANAAoAIAAgAGMAbwBsAG8AcgA6AGIAbABhAGMAawAnAD4AJgBuAGIAcwBwADsAP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cAA+ADwALwBvADoAcAA+ADwALwBzAHAAYQBuAD4APAAvAHAAPgANAAoAIAAgADwALwB0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DwAdABkACAAcwB0AHkAbABlAD0AJwBwAGEAZABkAGkAbgBnADoALgA3AD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LgA3ADUAcAB0ACAALgA3ADUAcAB0ACAALgA3ADUAcAB0ACcAPgANAAoAIAAgADwAcAAg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hAHMAcwA9AE0AcwBvAE4AbwByAG0AYQBsAD4APABzAHAAYQBuACAAcwB0AHkAbABlAD0AJw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cwBpAHoAZQA6ADEAMAAuADAAcAB0ADsAZgBvAG4AdAAtAGYAYQBtAGkAbAB5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BAHIAaQBhAGwAIgAsACIAcwBhAG4AcwAtAHMAZQByAGkAZgAiADsADQAKACAAIA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yAGUAYQBzAHQALQBmAG8AbgB0AC0AZgBhAG0AaQBsAHkAOgAiAFQAaQBtAGUAcwAgAE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3ACAAUgBvAG0AYQBuACIAOwBjAG8AbABvAHIAOgBiAGwAYQBjAGsAJwA+ACYAbgBiAHMAcA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bwA6AHAAPgA8AC8AbwA6AHAAPgA8AC8AcwBwAGEAbgA+ADwALwBwAD4ADQAKACAAIA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kAD4ADQAKACAAPAAvAHQAcgA+AA0ACgA8AC8AdABhAGIAbABlAD4ADQAKAA0ACgA8AC8AZ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YAPgANAAoADQAKADwAaAAzACAAaQBkAD0ATgB1AHIAcwBpAG4AZwBTAGgAaQBmAHQAQwBv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4AaQBvAG4AUwBlAHIAdgBpAGMAZQBzAHYAMQAuADAALgAwAFYARABEAC0AQwBlAHIAd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aQBjAGEAdABpAG8AbgA+ADwAcwBwAGEAbgANAAoAcwB0AHkAbABlAD0AJw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0AaQBsAHkAOgAiAEEAcgBpAGEAbAAiACwAIgBzAGEAbgBzAC0AcwBlAHIAaQBmACIAOw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GYAYQByAGUAYQBzAHQALQBmAG8AbgB0AC0AZgBhAG0AaQBsAHkAOgAiAFQAaQ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gAE4AZQB3ACAAUgBvAG0AYQBuACIAOwANAAoAYwBvAGwAbwByADoAYgBsAGEAYwBrACcAPgB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gB0AGkAZgBpAGMAYQB0AGkAbwBuADwAbwA6AHAAPgA8AC8AbwA6AHAAPgA8AC8Ac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+ADwALwBoADMAPgANAAoADQAKADwAcAA+ADwAcwBwAGEAbgAgAHMAdAB5AGwAZQA9ACc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HMAaQB6AGUAOgAxADAALgAwAHAAdAA7AGYAbwBuAHQALQBmAGEAbQBpAGwAeQA6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QByAGkAYQBsACIALAAiAHMAYQBuAHMALQBzAGUAcgBpAGYAIgA7AGMAbwBsAG8AcgA6AGIAb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awAnAD4AVwBoAGUAbgANAAoAdABoAGkAcwAgAGQAbwBjAHUAbQBlAG4AdAAgAGkAcwAg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wAHIAbwB2AGUAZAAsACAAdABoAGUAIABmAG8AbABsAG8AdwBpAG4AZwAgAGYAaQBlAGwAZ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AaQBsAGwAIABiAGUAIABmAGkAbABsAGUAZAAgAGkAbgAgAGIAeQAgAHQAaABlACAAcABl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G4ADQAKAGEAcABwAHIAbwB2AGkAbgBnAC4AIABUAGgAZQAgAGQAbwBjAHUAbQBlAG4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aQBzAHQAbwByAHkAIABjAGEAbgAgAGIAZQAgAGMAaABlAGMAawBlAGQAIAB0AG8AIABz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3ACAAdwBoAG8AIABhAGMAdAB1AGEAbABsAHkAIABlAG4AdABlAHIAZQBkACAAdABoAGU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BmAG8AcgBtAGEAdABpAG8AbgAgAG8AbgAgAHQAaABpAHMAIABwAGEAZwBlAC4APABv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+ADwALwBvADoAcAA+ADwALwBzAHAAYQBuAD4APAAvAHAAPgANAAoADQAKADwAcAA+ADw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gAHMAdAB5AGwAZQA9ACcAZgBvAG4AdAAtAHMAaQB6AGUAOgAxADAALgAwAHAAdAA7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mAGEAbQBpAGwAeQA6ACIAQQByAGkAYQBsACIALAAiAHMAYQBuAHMALQBzAGU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IgA7AGMAbwBsAG8AcgA6AGIAbABhAGMAawAnAD4AUwBpAGcAbgBlAGQADQAKAGIAeQA6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6AHAAPgA8AC8AbwA6AHAAPgA8AC8AcwBwAGEAbgA+ADwALwBwAD4ADQAKAA0ACgA8AGQAaQB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A0ACgA8AHQAYQBiAGwAZQAgAGMAbABhAHMAcwA9AE0AcwBvAE4AbwByAG0AYQBsAF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iAGwAZQAgAGIAbwByAGQAZQByAD0AMAAgAGMAZQBsAGwAcABhAGQAZABpAG4AZwA9ADAAI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sAGUAPQAnAG0AcwBvAC0AYwBlAGwAbABzAHAAYQBjAGkAbgBnADoAMQAuADUAcAB0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bQBzAG8ALQB5AGYAdABpAC0AdABiAGwAbABvAG8AawA6ADEAMQA4ADQAOw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kAGQAaQBuAGcALQBhAGwAdAA6ADAAaQBuACAANQAuADQAcAB0ACAAMABpAG4AIAA1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BwAHQAJwA+AA0ACgAgADwAdAByACAAcwB0AHkAbABlAD0AJwBtAHMAbwAtAHkAZgB0AGkAL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bwB3ADoAMAA7AG0AcwBvAC0AeQBmAHQAaQAtAGYAaQByAHMAdAByAG8AdwA6AHkAZQBz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5AGYAdABpAC0AbABhAHMAdAByAG8AdwA6AHkAZQBzACcAPgANAAoAIAAgADwAd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cwB0AHkAbABlAD0AJwBwAGEAZABkAGkAbgBnADoALgA3ADUAcAB0ACAALgA3ADUAcA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3ADUAcAB0ACAALgA3ADUAcAB0ACcAPgANAAoAIAAgADwAcAAgAGMAbABhAHMAcwA9AE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4AbwByAG0AYQBsACAAYQBsAGkAZwBuAD0AYwBlAG4AdABlAHIAIABzAHQAeQBsAGUAPQAn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4AHQALQBhAGwAaQBnAG4AOgBjAGUAbgB0AGUAcgAnAD4APABiAD4APABzAHAAYQBu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cwB0AHkAbABlAD0AJwBmAG8AbgB0AC0AcwBpAHoAZQA6ADEAMAAuADAAcAB0ADs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YQBtAGkAbAB5ADoAIgBBAHIAaQBhAGwAIgAsACIAcwBhAG4AcwAtAHMAZQByAGkAZ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bQBzAG8ALQBmAGEAcgBlAGEAcwB0AC0AZgBvAG4AdAAtAGYAYQBtAGkAbAB5ADo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iAFQAaQBtAGUAcwAgAE4AZQB3ACAAUgBvAG0AYQBuACIAOwBjAG8AbABvAHIAOgBiAGwAYQ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sAJwA+AFQAQgBEADwAbwA6AHAAPgA8AC8AbwA6AHAAPgA8AC8AcwBwAGEAbgA+ADwALwBi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AAPgANAAoAIAAgADwALwB0AGQAPgANAAoAIAA8AC8AdAByAD4ADQAKADwALwB0AGEAYg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gANAAoADQAKADwAcAAgAGMAbABhAHMAcwA9AE0AcwBvAE4AbwByAG0AYQBsAD4APA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CAAcwB0AHkAbABlAD0AJwBtAHMAbwAtAGYAYQByAGUAYQBzAHQALQBmAG8AbgB0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sAHkAOgAiAFQAaQBtAGUAcwAgAE4AZQB3ACAAUgBvAG0AYQBuACIAJwA+ADwAbwA6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mAG4AYgBzAHAAOwA8AC8AbwA6AHAAPgA8AC8AcwBwAGEAbgA+ADwALwBwAD4ADQAKAA0AC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ZABpAHYAPgANAAoADQAKADwALwBkAGkAdgA+AA0ACgANAAoAPAAvAGIAbwBkAHk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DwALwBoAHQAbQBsAD4ADQAKAA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=_NextPart_01D1FF9B.C59F9A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Location: file:///C:/5F16E0C4/Nursing+Shift+Companion+Services+v1.0.0+VDD_files/item0001.x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ransfer-Encoding: quoted-prin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ype: text/x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:Sources SelectedStyle=3D"\APA.XSL" StyleName=3D"APA" xmlns:b=3D"http://s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mas.openxmlformats.org/officeDocument/2006/bibliography" xmlns=3D"http:/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schemas.openxmlformats.org/officeDocument/2006/bibliography"&gt;&lt;/b:Source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=_NextPart_01D1FF9B.C59F9A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Location: file:///C:/5F16E0C4/Nursing+Shift+Companion+Services+v1.0.0+VDD_files/props002.x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ransfer-Encoding: quoted-prin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ype: text/x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?xml version=3D"1.0" encoding=3D"UTF-8" standalone=3D"no"?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ds:datastoreItem ds:itemID=3D"{3884E4A2-42EB-4FF1-A79B-92958D857E9E}" xmln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:ds=3D"http://schemas.openxmlformats.org/officeDocument/2006/customXml"&gt;&lt;d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:schemaRefs&gt;&lt;ds:schemaRef ds:uri=3D"http://schemas.openxmlformats.org/offi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Document/2006/bibliography"/&gt;&lt;/ds:schemaRefs&gt;&lt;/ds:datastoreIte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=_NextPart_01D1FF9B.C59F9A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Location: file:///C:/5F16E0C4/Nursing+Shift+Companion+Services+v1.0.0+VDD_files/themedata.thm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ransfer-Encoding: base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ype: application/vnd.ms-officethe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EsDBBQABgAIAAAAIQDp3g+//wAAABwCAAATAAAAW0NvbnRlbnRfVHlwZXNdLnhtbKyRy07DMB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0j8g+UtSpyyQAgl6YLHjseifMDImSQWydiyp1X790zSVEKoIBZsLNkz954743K9Hwe1w5icp0q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kIrJOsbR12l3zdP2a1WiYEaGDxhpQ+Y9Lq+vCg3h4BJiZpSpXvmcGdMsj2OkHIfkKTS+jgCyzV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D9gA7NdVHcGOuJkTjjyUPX5QO2sB1YPe7l+Zgk4pC0uj82TqxKQwiDs8CS1Oyo+UbJFkIuyrk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S6kK4mhzVnCVPkZsOheZTXRNajeIPILjBLDsAyJX89nIBkt5r87nons29ZZbLzdjrKOfDZezE7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xRg9T/oE9PMf1t/AgAA//8DAFBLAwQUAAYACAAAACEApdan58AAAAA2AQAACwAAAF9yZWxzLy5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xzhI/PasMwDIfvhb2D0X1R0sMYJXYvpZBDL6N9AOEof2giG9sb69tPxwYKuwiEpO/3qT3+rov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ZTnIBaaqgbD4kM/y2jhdj2/f4LJhaSnJQhbeHCGo3vbtV+8UNGjPM0xG6VItjCVEg+I2U+8Uq5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NHJENJKRds0YiR/p5FxX9cfmJ4Z4DZM0/UWUtc3YK6PqMn/s8MwzJ5PwX+vLOVFBG43lExp5GK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C/jU72QqGWq1B7Qtbj51v0BAAD//wMAUEsDBBQABgAIAAAAIQBreZYWgwAAAIoAAAAcAAAAdG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UvdGhlbWUvdGhlbWVNYW5hZ2VyLnhtbAzMTQrDIBBA4X2hd5DZN2O7KEVissuuu/YAQ5waQc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p/b1+XjgzfO3xTVm0sNWSycBw2KZc0uiLfwfCynG6jaSBzFLGzhxxXm6XgYybSNE99JyHNRfSP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Wttd0g1rUr1SHvLN1euSRqPYtHV+jT9yniResrJgoCOP0BAAD//wMAUEsDBBQABgAIAAAAIQ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UMpqAYAAKQbAAAWAAAAdGhlbWUvdGhlbWUvdGhlbWUxLnhtbOxZT2/bNhS/D9h3IHRvYyd2Ggd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ixmy1NG8Ruhx5piZbYUKJA0kl9G9rjgAHDumGHFdhth2FbgRbYpfs02TpsHdCvsEdSksVYXpI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IqtPiQS+eP7/x4fqavX7scMHRIhKU/aXv1yzUMk8XlAk7Dt3R72L615SCqcBJjxhLS9KZHetY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7uK11VEYoJgfSLXcduLlErXl5akD8NYXuYpSWBuzEWMFbyKcCkQ+AjoxmxpuVZbXYoxTTyU4Bj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hqPqU/QUJP0NnLiPQaviZJ6wGdioEkTZ4XBBgd1jZBT2WUCHWLW9oBPwI+G5L7yEMNSwUTbq5m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7RxdQmvZ4uYWrC2tK5vftm6bEFwsGx4inBUMK33G60rWwV9A2BqHtfr9bq9ekHPALDvg6ZWlj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n+t3slplkD2cZ52t9asNVx8if7KnMytTqfTbGWyWKIGZB8bc/i12mpjc9nBG5DFN+fwjc5mt7v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A3I4lfn8P0rrdWGizegiNHkYA6tHdrvZ9QLyJiz7Ur4GsDXahl8hoJoKKJLsxjzRC2KtRjf46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1kWNEEqWlKxtiHKO7ieCQo1gzwOsGlGTvky7khzQtJX9BUtb0PUwwZMaP36vn3r54/RccPnh0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On44cPjBz9aQs6qbZyE5VUvv/3sz8cfoz+efvPy0RfVeFnG//rDJ7/8/Hk1ENJnJs6LL5/89uz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68+/f27RxXwTYFHZfiQxkSim+QI7fMYFDNWcSUnI3G+FcMI0/KKzSSUOMGaSwX9nooc9M0pZpl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Dk6xLXgHQHlowp4fXLPEXgQiYmiFZx3otgB7nLOOlxUWmFH8yqZeThJwmrmYlLG7WN8WMW7ixP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71JCnUzD0tH8W5EHDH3GE4UDklCFNJz/ICQCu3uUurYdZf6gks+VuguRR1MK00ypCMnmmaLtmk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plW6Qz+dmyzewd1OKvSeoscukjICswqhB8S5pjxOp4oHFeRHOKYlQ1+A6uoSsjBVPhlXE8q8H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e9gEhZteaWAH1LTt/BULEq3b7LprGLFIoeVNG8gTkvI7f4QTfCcVqFHdAkKmM/kAcQohjtcV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+Vuhuh38ANOFrr7DiWOu0+vBrdp6Ig0CxA9MxEVvrxOuBO/gykbY2JKDRR1p1bHNPm7ws0oVG7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eIKN5TKF18/rpD7bS3Zm7B7VeXM9olCvQh3sjx3uQjo21+dt/Ak2SOQEPNb1Lvi/K44e//54r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y++JM+qMBRo3YvYRtu03fHCrntMGRuoKSM3pGm8Jew9QR8G9Tpz4iTFKSyN4FFnMjBwcKHAZg0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H1EVTSIcApNe93TREKZkQ4lSrmEw6IZrqSt8dD4K3vUbOpDiK0cEqtdHtjhFT2cnzUKMkaq0Bx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0YrmsBZma1cyYiCbq/DrK6FOjO3uhHNFEWHW6GyNrE5lIPJC9VgsLAmNDUIWiGw8iqc+TVrOOx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gJtd+uj3C3GCxfpIhnhgGQ+0nrP+6hunJTHypwiWg8bDPrgeIrVStxamuwbcDuLk8rsGgvY5d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y/lETzzElA7mY4sKScnS9BR22s1l5se8nHa9sZwTobHOAWvS91HYhbCZZOvhA37U5PZZPnMm61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TcJ6nD1Ye0+p7BTB1Ih1RaWkQ0NM5WFAEs0Jyv/chPMelEKVFSjs0mxsgbB8K9JAXZ0XUvGY+K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rNLI9p29jUrpXyiiBhEwREasYnYx+B+HaqgT0AlXHeYiqBf4G5OW9tMucU5S7ryjZjB2XHM0gh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VanaJ7JFm4KUiGDeSuJB7pVym6UO78qJuUvSJVyGP/PVNH7Cdw+rATaAz5cDQuMdKa0PS5UxK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H1+wIaB1M7IFrgfhemIajggtr8F+RQ/7c5Z2mYtIZDpNqnIRIU9iMVCUL2oCyZ6DuFWD3buyx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hEyEVUSV6ZW7BE5JGyoa+Cq3ts9FEGom2qSlQGDOxl/7nuWQaNQNznlfHMqWbH32hz4pzsfm8y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FuHTUOT278QsWgPZruqXW+W53tvWRE9MWuzGnlWALPSVtDK0v41RTjnVmsr1pzGy81cOPDivMY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DREKdwhIf0H9j8qfGa/dugNdcj3obYi+HihiUHYQFRfso0H0gXSDo6gcbKDNpg0KWvarHXSVss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wvudAu+J4ytJTuLv89p7KI5c9k5uXiRxs4s7Njaji00NXj2ZIrC0Dg/yBjHmM9k5S9ZfHQPHL0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wwmTEkTTPCdSmDooQcmDyD5LUezdOMvAAAA//8DAFBLAwQUAAYACAAAACEADdGQn7YAAAAbAQ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AAAHRoZW1lL3RoZW1lL19yZWxzL3RoZW1lTWFuYWdlci54bWwucmVsc4SPTQrCMBSE94J3CG9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7oQkSbdiNCt1AOE5DUNNj8kUeztDa4sCC6HYb6ZabuXnckTYzLeMWiqGgg66ZVxmsFtuOyOQFI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nZO2SwYIKObzftFWeRSyhNJiRSKC4xmHIOJ0qTnNCKVPmArjijj1bkIqOmQci70Ej3dX2g8Zs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MUkvWIQe9UAGZZQmv+z/TgaiWcvHxZd/lFBc9mFBSiixszgI5uqTATKW7q6xN8AAAD//wMAUEs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i0AFAAGAAgAAAAhAOneD7//AAAAHAIAABMAAAAAAAAAAAAAAAAAAAAAAFtDb250ZW50X1R5cGV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S54bWxQSwECLQAUAAYACAAAACEApdan58AAAAA2AQAACwAAAAAAAAAAAAAAAAAwAQAAX3JlbHM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nJlbHNQSwECLQAUAAYACAAAACEAa3mWFoMAAACKAAAAHAAAAAAAAAAAAAAAAAAZAgAAdGhlbWU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GhlbWUvdGhlbWVNYW5hZ2VyLnhtbFBLAQItABQABgAIAAAAIQAw3UMpqAYAAKQbAAAWAAAAAA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AAAAAAANYCAAB0aGVtZS90aGVtZS90aGVtZTEueG1sUEsBAi0AFAAGAAgAAAAhAA3RkJ+2AA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wEAACcAAAAAAAAAAAAAAAAAsgkAAHRoZW1lL3RoZW1lL19yZWxzL3RoZW1lTWFuYWdlci54bWw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mVsc1BLBQYAAAAABQAFAF0BAACtCgAAAAA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=_NextPart_01D1FF9B.C59F9A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Location: file:///C:/5F16E0C4/Nursing+Shift+Companion+Services+v1.0.0+VDD_files/colorschememapping.x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ransfer-Encoding: quoted-prin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ype: text/x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?xml version=3D"1.0" encoding=3D"UTF-8" standalone=3D"yes"?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a:clrMap xmlns:a=3D"http://schemas.openxmlformats.org/drawingml/2006/main"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1=3D"lt1" tx1=3D"dk1" bg2=3D"lt2" tx2=3D"dk2" accent1=3D"accent1" accen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=3D"accent2" accent3=3D"accent3" accent4=3D"accent4" accent5=3D"accent5" a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cent6=3D"accent6" hlink=3D"hlink" folHlink=3D"folHlink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=_NextPart_01D1FF9B.C59F9A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Location: file:///C:/5F16E0C4/Nursing+Shift+Companion+Services+v1.0.0+VDD_files/header.ht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ransfer-Encoding: base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ype: text/html; charset="unicod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/48AGgAdABtAGwAIAB4AG0AbABuAHMAOgB2AD0AIgB1AHIAbgA6AHMAYwBoAGUAbQBhAHMAL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YwByAG8AcwBvAGYAdAAtAGMAbwBtADoAdgBtAGwAIgANAAoAeABtAGwAbgBzADoAbw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yAG4AOgBzAGMAaABlAG0AYQBzAC0AbQBpAGMAcgBvAHMAbwBmAHQALQBjAG8AbQA6AG8AZ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YwBlADoAbwBmAGYAaQBjAGUAIgANAAoAeABtAGwAbgBzADoAdwA9ACIAdQByAG4AOgBz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lAG0AYQBzAC0AbQBpAGMAcgBvAHMAbwBmAHQALQBjAG8AbQA6AG8AZgBmAGkAYwBlADoAd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AAiAA0ACgB4AG0AbABuAHMAOgBtAD0AIgBoAHQAdABwADoALwAvAHMAYwBoAGUAbQBh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BtAGkAYwByAG8AcwBvAGYAdAAuAGMAbwBtAC8AbwBmAGYAaQBjAGUALwAyADAAMAA0AC8AMQ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bwBtAG0AbAAiAA0ACgB4AG0AbABuAHMAPQAiAGgAdAB0AHAAOgAvAC8AdwB3AHcALgB3AD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BvAHIAZwAvAFQAUgAvAFIARQBDAC0AaAB0AG0AbAA0ADAAIgA+AA0ACgANAAoAPABoAGUAY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DwAbQBlAHQAYQAgAGgAdAB0AHAALQBlAHEAdQBpAHYAPQBDAG8AbgB0AGU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B5AHAAZQAgAGMAbwBuAHQAZQBuAHQAPQAiAHQAZQB4AHQALwBoAHQAbQBsADsAIABjAGg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B0AD0AdQBuAGkAYwBvAGQAZQAiAD4ADQAKADwAbQBlAHQAYQAgAG4AYQBtAGUAPQBQ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nAEkAZAAgAGMAbwBuAHQAZQBuAHQAPQBXAG8AcgBkAC4ARABvAGMAdQBtAGUAbgB0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bQBlAHQAYQAgAG4AYQBtAGUAPQBHAGUAbgBlAHIAYQB0AG8AcgAgAGMAbwBuAHQAZQ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E0AaQBjAHIAbwBzAG8AZgB0ACAAVwBvAHIAZAAgADEANAAiAD4ADQAKADwAbQBlAHQAYQ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YQBtAGUAPQBPAHIAaQBnAGkAbgBhAHQAbwByACAAYwBvAG4AdABlAG4AdAA9ACIATQBp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vAHMAbwBmAHQAIABXAG8AcgBkACAAMQA0ACIAPgANAAoAPABsAGkAbgBrACAAaQBkAD0AT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AtAEYAaQBsAGUAIAByAGUAbAA9AE0AYQBpAG4ALQBGAGkAbABlAA0ACgBoAHIAZQBm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uAC4ALwBOAHUAcgBzAGkAbgBnACsAUwBoAGkAZgB0ACsAQwBvAG0AcABhAG4AaQBvAG4AKw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gB2AGkAYwBlAHMAKwB2ADEALgAwAC4AMAArAFYARABEAC4AaAB0AG0AIgA+AA0ACgA8AC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wBpAGYAIABJAEUAXQA+AA0ACgA8AGIAYQBzAGUADQAKAGgAcgBlAGYAPQAiAGYAaQBsAGUAOg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LwBDADoAXAA1AEYAMQA2AEUAMABDADQAXABOAHUAcgBzAGkAbgBnACsAUwBoAGkAZgB0AC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wBvAG0AcABhAG4AaQBvAG4AKwBTAGUAcgB2AGkAYwBlAHMAKwB2ADEALgAwAC4AMAArAFYAR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8AZgBpAGwAZQBzAFwAaABlAGEAZABlAHIALgBoAHQAbQAiAA0ACgBpAGQAPQAiAHcAZQBi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jAGgAXwB0AGUAbQBwAF8AYgBhAHMAZQBfAHQAYQBnACIAPgANAAoAPAAhAFsAZQBuAGQAa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0APgA8ACEALQAtAFsAaQBmACAAZwB0AGUAIABtAHMAbwAgADkAXQA+ADwAeABtAGw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G8AOgBzAGgAYQBwAGUAZABlAGYAYQB1AGwAdABzACAAdgA6AGUAeAB0AD0AIgBlAGQAa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IABzAHAAaQBkAG0AYQB4AD0AIgAyADAANAA5ACIALwA+AA0ACgA8AC8AeABtAGwAPgA8AC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wBlAG4AZABpAGYAXQAtAC0APgANAAoAPAAvAGgAZQBhAGQAPgANAAoADQAKADwAYgBvAGQAeQ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YQBuAGcAPQBFAE4ALQBVAFMAIABsAGkAbgBrAD0AYgBsAHUAZQAgAHYAbABpAG4AawA9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yAHAAbABlAD4ADQAKAA0ACgA8AGQAaQB2ACAAcwB0AHkAbABlAD0AJwBtAHMAbwAtAGU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ZQBuAHQAOgBmAG8AbwB0AG4AbwB0AGUALQBzAGUAcABhAHIAYQB0AG8AcgAnACAAaQBk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zAD4ADQAKAA0ACgA8AHAAIABjAGwAYQBzAHMAPQBNAHMAbwBOAG8AcgBtAGEAbAA+ADw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gAHMAdAB5AGwAZQA9ACcAbQBzAG8ALQBzAHAAZQBjAGkAYQBsAC0AYwBoAGEAcgBh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lAHIAOgBmAG8AbwB0AG4AbwB0AGUALQBzAGUAcABhAHIAYQB0AG8AcgAnAD4APAAhAFsAa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QBzAHUAcABwAG8AcgB0AEYAbwBvAHQAbgBvAHQAZQBzAF0APgANAAoADQAKADwAaABy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GkAZwBuAD0AbABlAGYAdAAgAHMAaQB6AGUAPQAxACAAdwBpAGQAdABoAD0AIgAzADMAJ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A0ACgA8ACEAWwBlAG4AZABpAGYAXQA+ADwALwBzAHAAYQBuAD4APAAvAHA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DwALwBkAGkAdgA+AA0ACgANAAoAPABkAGkAdgAgAHMAdAB5AGwAZQA9ACcAbQBzAG8AL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BtAGUAbgB0ADoAZgBvAG8AdABuAG8AdABlAC0AYwBvAG4AdABpAG4AdQBhAHQAaQ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GUAcABhAHIAYQB0AG8AcgAnACAAaQBkAD0AZgBjAHMAPgANAAoADQAKADwAcAAgAGMAb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wA9AE0AcwBvAE4AbwByAG0AYQBsAD4APABzAHAAYQBuACAAcwB0AHkAbABlAD0AJw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HMAcABlAGMAaQBhAGwALQBjAGgAYQByAGEAYwB0AGUAcgA6AGYAbwBvAHQAbgBvAHQAZQ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bwBuAHQAaQBuAHUAYQB0AGkAbwBuAC0AcwBlAHAAYQByAGEAdABvAHIAJwA+ADwAIQBb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AgACEAcwB1AHAAcABvAHIAdABGAG8AbwB0AG4AbwB0AGUAcwBdAD4ADQAKAA0ACgA8AGg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BpAGcAbgA9AGwAZQBmAHQAIABzAGkAegBlAD0AMQA+AA0ACgANAAoAPAAhAFsAZQBu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mAF0APgA8AC8AcwBwAGEAbgA+ADwALwBwAD4ADQAKAA0ACgA8AC8AZABpAHYAPgANAAo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ZABpAHYAIABzAHQAeQBsAGUAPQAnAG0AcwBvAC0AZQBsAGUAbQBlAG4AdAA6AGUAbgBk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0AGUALQBzAGUAcABhAHIAYQB0AG8AcgAnACAAaQBkAD0AZQBzAD4ADQAKAA0ACgA8AHAAIA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YQBzAHMAPQBNAHMAbwBOAG8AcgBtAGEAbAA+ADwAcwBwAGEAbgAgAHMAdAB5AGwAZQA9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zAHAAZQBjAGkAYQBsAC0AYwBoAGEAcgBhAGMAdABlAHIAOgBmAG8AbwB0AG4Ab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LQBzAGUAcABhAHIAYQB0AG8AcgAnAD4APAAhAFsAaQBmACAAIQBzAHUAcABwAG8AcgB0AE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vAHQAbgBvAHQAZQBzAF0APgANAAoADQAKADwAaAByACAAYQBsAGkAZwBuAD0AbABlAGY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aQB6AGUAPQAxACAAdwBpAGQAdABoAD0AIgAzADMAJQAiAD4ADQAKAA0ACgA8ACEAWwBl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pAGYAXQA+ADwALwBzAHAAYQBuAD4APAAvAHAAPgANAAoADQAKADwALwBkAGkAdgA+AA0AC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PABkAGkAdgAgAHMAdAB5AGwAZQA9ACcAbQBzAG8ALQBlAGwAZQBtAGUAbgB0ADoAZQBu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vAHQAZQAtAGMAbwBuAHQAaQBuAHUAYQB0AGkAbwBuAC0AcwBlAHAAYQByAGEAdABvAHIAJ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AA9AGUAYwBzAD4ADQAKAA0ACgA8AHAAIABjAGwAYQBzAHMAPQBNAHMAbwBOAG8Acg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+ADwAcwBwAGEAbgAgAHMAdAB5AGwAZQA9ACcAbQBzAG8ALQBzAHAAZQBjAGkAYQBsAC0AYw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gBhAGMAdABlAHIAOgBmAG8AbwB0AG4AbwB0AGUALQBjAG8AbgB0AGkAbgB1AGEAdABp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tAHMAZQBwAGEAcgBhAHQAbwByACcAPgA8ACEAWwBpAGYAIAAhAHMAdQBwAHAAbwByAHQAR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dABuAG8AdABlAHMAXQA+AA0ACgANAAoAPABoAHIAIABhAGwAaQBnAG4APQBsAGUAZg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pAHoAZQA9ADEAPgANAAoADQAKADwAIQBbAGUAbgBkAGkAZgBdAD4APAAvAHMAcABhAG4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cAA+AA0ACgANAAoAPAAvAGQAaQB2AD4ADQAKAA0ACgA8AGQAaQB2ACAAcwB0AHkAbABl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BtAHMAbwAtAGUAbABlAG0AZQBuAHQAOgBoAGUAYQBkAGUAcgAnACAAaQBkAD0AZQBoADE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DQAKADwAcAAgAGMAbABhAHMAcwA9AE0AcwBvAEgAZQBhAGQAZQByAD4APABvADoAcAA+AC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iAHMAcAA7ADwALwBvADoAcAA+ADwALwBwAD4ADQAKAA0ACgA8AC8AZABpAHYAPgANAAo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ZABpAHYAIABzAHQAeQBsAGUAPQAnAG0AcwBvAC0AZQBsAGUAbQBlAG4AdAA6AGgAZQBh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yACcAIABpAGQAPQBoADEAPgANAAoADQAKADwAcAAgAGMAbABhAHMAcwA9AE0AcwBvAEgAZ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QByAD4APABvADoAcAA+ACYAbgBiAHMAcAA7ADwALwBvADoAcAA+ADwALwBwAD4ADQAK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8AC8AZABpAHYAPgANAAoADQAKADwAZABpAHYAIABzAHQAeQBsAGUAPQAnAG0AcwBvAC0AZ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QBlAG4AdAA6AGYAbwBvAHQAZQByACcAIABpAGQAPQBlAGYAMQA+AA0ACgANAAoAPABw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sAGEAcwBzAD0ATQBzAG8ARgBvAG8AdABlAHIAPgA8AG8AOgBwAD4AJgBuAGIAcwBwADs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OgBwAD4APAAvAHAAPgANAAoADQAKADwALwBkAGkAdgA+AA0ACgANAAoAPABkAGkAdgAg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GwAZQA9ACcAbQBzAG8ALQBlAGwAZQBtAGUAbgB0ADoAZgBvAG8AdABlAHIAJwAgAGkAZA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MQA+AA0ACgANAAoAPABwACAAYwBsAGEAcwBzAD0ATQBzAG8ARgBvAG8AdABlAHIAPgA8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wAD4AJgBuAGIAcwBwADsAPAAvAG8AOgBwAD4APAAvAHAAPgANAAoADQAKADwALwBkAGkAdg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NAAoAPABkAGkAdgAgAHMAdAB5AGwAZQA9ACcAbQBzAG8ALQBlAGwAZQBtAGUAbgB0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lAGEAZABlAHIAJwAgAGkAZAA9AGYAaAAxAD4ADQAKAA0ACgA8AHAAIABjAGwAYQBzAHMAPQ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BIAGUAYQBkAGUAcgA+ADwAbwA6AHAAPgAmAG4AYgBzAHAAOwA8AC8AbwA6AHAAP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+AA0ACgANAAoAPAAvAGQAaQB2AD4ADQAKAA0ACgA8AGQAaQB2ACAAcwB0AHkAbABlAD0AJw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GUAbABlAG0AZQBuAHQAOgBmAG8AbwB0AGUAcgAnACAAaQBkAD0AZgBmADE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DwAcAAgAGMAbABhAHMAcwA9AE0AcwBvAEYAbwBvAHQAZQByAD4APABvADoAcAA+ACYAbg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A7ADwALwBvADoAcAA+ADwALwBwAD4ADQAKAA0ACgA8AC8AZABpAHYAPgANAAoADQAK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iAG8AZAB5AD4ADQAKAA0ACgA8AC8AaAB0AG0AbAA+AA0ACgA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=_NextPart_01D1FF9B.C59F9A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Location: file:///C:/5F16E0C4/Nursing+Shift+Companion+Services+v1.0.0+VDD_files/filelist.x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ransfer-Encoding: quoted-prin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ype: text/xml; charset="utf-8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xml xmlns:o=3D"urn:schemas-microsoft-com:office:office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o:MainFile HRef=3D"../Nursing+Shift+Companion+Services+v1.0.0+VDD.htm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o:File HRef=3D"item0001.xml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o:File HRef=3D"props002.xml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o:File HRef=3D"themedata.thmx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o:File HRef=3D"colorschememapping.xml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o:File HRef=3D"header.htm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o:File HRef=3D"filelist.xml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xm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=_NextPart_01D1FF9B.C59F9A00-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