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1FF93.68F99EC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3.68F99E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D4C4/Nursing+Shift+Companion+Services+v1.0.0+SDD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cgBlAGwAP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0ATABpAHMAdAANAAoAaAByAGUAZgA9ACIATgB1AHIAcwBpAG4AZwArAFMAaA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AEMAbwBtAHAAYQBuAGkAbwBuACsAUwBlAHIAdgBpAGMAZQBzACsAdgAxAC4AMAAuADAAK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RABfAGYAaQBsAGUAcwAvAGYAaQBsAGUAbABpAHMAdAAuAHgAbQBsACIAPgANAAoAP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rACAAcgBlAGwAPQBFAGQAaQB0AC0AVABpAG0AZQAtAEQAYQB0AGEADQAKAGgAcgBlAGY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dQByAHMAaQBuAGcAKwBTAGgAaQBmAHQAKwBDAG8AbQBwAGEAbgBpAG8AbgArAFMAZQBy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jAGUAcwArAHYAMQAuADAALgAwACsAUwBEAEQAXwBmAGkAbABlAHMALwBlAGQAaQB0AGQ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LgBtAHMAbwAiAD4ADQAKADwAIQAtAC0AWwBpAGYAIAAhAG0AcwBvAF0APgANAAoAP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gANAAoAdgBcADoAKgAgAHsAYgBlAGgAYQB2AGkAbwByADoAdQByAGwAKAAjAGQ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sAHQAIwBWAE0ATAApADsAfQANAAoAbwBcADoAKgAgAHsAYgBlAGgAYQB2AGk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wAKAAjAGQAZQBmAGEAdQBsAHQAIwBWAE0ATAApADsAfQANAAoAdwBcADoAKgAgAHsAY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2AGkAbwByADoAdQByAGwAKAAjAGQAZQBmAGEAdQBsAHQAIwBWAE0ATAAp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zAGgAYQBwAGUAIAB7AGIAZQBoAGEAdgBpAG8AcgA6AHUAcgBsACgAIwBkAGUAZgBhAHU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MAVgBNAEwAKQA7AH0ADQAKADwALwBzAHQAeQBsAGUAPgANAAoAPAAhAFsAZQBuAGQAaQBmAF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tAD4APAAhAC0ALQBbAGkAZgAgAGcAdABlACAAbQBzAG8AIAA5AF0APgA8AHgAbQBs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vADoATwBmAGYAaQBjAGUARABvAGMAdQBtAGUAbgB0AFMAZQB0AHQAaQBuAGcAc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vADoAQQBsAGwAbwB3AFAATgBHAC8APgANAAoAIAAgADwAbwA6AFIAZQBtAG8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ZQByAHMAbwBuAGEAbABJAG4AZgBvAHIAbQBhAHQAaQBvAG4ALwA+AA0ACgAgACA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lAG0AbwB2AGUARABhAHQAZQBBAG4AZABUAGkAbQBlAC8APgANAAoAIAA8AC8AbwA6AE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EQAbwBjAHUAbQBlAG4AdABTAGUAdAB0AGkAbgBnAHMAPgANAAoAPAAvAHgAb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hAFsAZQBuAGQAaQBmAF0ALQAtAD4ADQAKADwAbABpAG4AawAgAHIAZQBsAD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YQB0AGEADQAKAGgAcgBlAGYAPQAiAE4AdQByAHMAaQBuAGcAKwBTAGgAaQBmAHQAKwBD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wAGEAbgBpAG8AbgArAFMAZQByAHYAaQBjAGUAcwArAHYAMQAuADAALgAwACsAUwBEAEQAX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HMALwB0AGgAZQBtAGUAZABhAHQAYQAuAHQAaABtAHgAIgA+AA0ACgA8AGwAaQBu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yAGUAbAA9AGMAbwBsAG8AcgBTAGMAaABlAG0AZQBNAGEAcABwAGkAbgBnAA0ACgBoAHI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OAHUAcgBzAGkAbgBnACsAUwBoAGkAZgB0ACsAQwBvAG0AcABhAG4AaQBvAG4AKw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2AGkAYwBlAHMAKwB2ADEALgAwAC4AMAArAFMARABEAF8AZgBpAGwAZQBzAC8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wBoAGUAbQBlAG0AYQBwAHAAaQBuAGcALgB4AG0AbAAiAD4ADQAKADwAIQAtAC0AWw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nAHQAZQAgAG0AcwBvACAAOQBdAD4APAB4AG0AbAA+AA0ACgAgADwAdwA6AFcAbwByAGQAR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QBtAGUAbgB0AD4ADQAKACAAIAA8AHcAOgBTAHAAZQBsAGwAaQBuAGcAUwB0AGEAdABl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sAGUAYQBuADwALwB3ADoAUwBwAGUAbABsAGkAbgBnAFMAdABhAHQAZQ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RwByAGEAbQBtAGEAcgBTAHQAYQB0AGUAPgBDAGwAZQBhAG4APAAvAHcAOgBHAHIAYQB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FMAdABhAHQAZQA+AA0ACgAgACAAPAB3ADoAVAByAGEAYwBrAE0AbwB2AGUAcwA+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8AC8AdwA6AFQAcgBhAGMAawBNAG8AdgBlAHMAPgANAAoAIAAgADwAdwA6AFQAcg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GAG8AcgBtAGEAdAB0AGkAbgBnAC8APgANAAoAIAAgADwAdwA6AFYAYQBsAGkAZABhAHQAZQ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YQBpAG4AcwB0AFMAYwBoAGUAbQBhAHMALwA+AA0ACgAgACAAPAB3ADoAUwBhAHYAZQB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BNAEwASQBuAHYAYQBsAGkAZAA+AGYAYQBsAHMAZQA8AC8AdwA6AFMAYQB2AGUASQBmAFgAT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kAbgB2AGEAbABpAGQAPgANAAoAIAAgADwAdwA6AEkAZwBuAG8AcgBlAE0AaQB4AGUAZABD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bgB0AD4AZgBhAGwAcwBlADwALwB3ADoASQBnAG4AbwByAGUATQBpAHgAZQBkAE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uAHQAPgANAAoAIAAgADwAdwA6AEEAbAB3AGEAeQBzAFMAaABvAHcAUABsAGEAYwBl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QAZQByAFQAZQB4AHQAPgBmAGEAbABzAGUAPAAvAHcAOgBBAGwAdwBhAHkAcwBTAGg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bABhAGMAZQBoAG8AbABkAGUAcgBUAGUAeAB0AD4ADQAKACAAIAA8AHcAOgBEAG8AT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8AbQBvAHQAZQBRAEYALwA+AA0ACgAgACAAPAB3ADoATABpAGQAVABoAGUAbQBlAE8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+AEUATgAtAFUAUwA8AC8AdwA6AEwAaQBkAFQAaABlAG0AZQBPAHQAaABlAHI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aQBkAFQAaABlAG0AZQBBAHMAaQBhAG4APgBYAC0ATgBPAE4ARQA8AC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kAFQAaABlAG0AZQBBAHMAaQBhAG4APgANAAoAIAAgADwAdwA6AEwAaQBkAF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DAG8AbQBwAGwAZQB4AFMAYwByAGkAcAB0AD4AWAAtAE4ATwBOAEUAPAAvAHcAOgBMAGkAZ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QwBvAG0AcABsAGUAeABTAGMAcgBpAHAAdAA+AA0ACgAgACAAPAB3ADoAQw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HQAaQBiAGkAbABpAHQAeQA+AA0ACgAgACAAIAA8AHcAOgBCAHIAZQBhAGsAVwByAGE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UAGEAYgBsAGUAcwAvAD4ADQAKACAAIAAgADwAdwA6AFMAcABsAGkAdABQAGcAQg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rAEEAbgBkAFAAYQByAGEATQBhAHIAawAvAD4ADQAKACAAIAA8AC8AdwA6AEMAbwBtAHA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gBpAGwAaQB0AHkAPgANAAoAIAAgADwAdwA6AEQAbwBOAG8AdABPAHAAdABpAG0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vAHIAQgByAG8AdwBzAGUAcgAvAD4ADQAKACAAIAA8AG0AOgBtAGEAdABoAFAAc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G0AOgBtAGEAdABoAEYAbwBuAHQAIABtADoAdgBhAGwAPQAiAEMAYQBtAGI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NAGEAdABoACIALwA+AA0ACgAgACAAIAA8AG0AOgBiAHIAawBCAGkAbgAgAG0AOgB2AGEAb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YgBlAGYAbwByAGUAIgAvAD4ADQAKACAAIAAgADwAbQA6AGIAcgBrAEIAaQBuAFMAdQB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6AHYAYQBsAD0AIgAmACMANAA1ADsALQAiAC8APgANAAoAIAAgACAAPABtADoAcwBtAGE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YAcgBhAGMAIABtADoAdgBhAGwAPQAiAG8AZgBmACIALwA+AA0ACgAgACAAIAA8AG0AOg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EQAZQBmAC8APgANAAoAIAAgACAAPABtADoAbABNAGEAcgBnAGkAbgAgAG0AOgB2AGEAb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MAAiAC8APgANAAoAIAAgACAAPABtADoAcgBNAGEAcgBnAGkAbgAgAG0AOgB2AGEAb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iAC8APgANAAoAIAAgACAAPABtADoAZABlAGYASgBjACAAbQA6AHYAYQBsAD0AIg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HAHIAbwB1AHAAIgAvAD4ADQAKACAAIAAgADwAbQA6AHcAcgBhAHAASQBuAG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DoAdgBhAGwAPQAiADEANAA0ADAAIgAvAD4ADQAKACAAIAAgADwAbQA6AGkAbgB0AEw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A6AHYAYQBsAD0AIgBzAHUAYgBTAHUAcAAiAC8APgANAAoAIAAgACAAPABtADoAb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MAGkAbQAgAG0AOgB2AGEAbAA9ACIAdQBuAGQATwB2AHIAIgAvAD4ADQAKACAAIAA8AC8Ab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GgAUAByAD4APAAvAHcAOgBXAG8AcgBkAEQAbwBjAHUAbQBlAG4AdAA+AA0AC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tAGwAPgA8ACEAWwBlAG4AZABpAGYAXQAtAC0APgA8ACEALQAtAFsAaQBmACAAZwB0AGU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gADkAXQA+ADwAeABtAGwAPgANAAoAIAA8AHcAOgBMAGEAdABlAG4AdABT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QAZQBmAEwAbwBjAGsAZQBkAFMAdABhAHQAZQA9ACIAZgBhAGwAcwBlACIAIABEAGU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HQAcgB1AGUAIgANAAoAIAAgAEQAZQBm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HQAcgB1AGUAIgAgAEQAZQBmAFEARgBvAHIAbQBhAH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RABlAGYAUAByAGkAbwByAGkAdAB5AD0AIgA5ADkAIgANAAoAIA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UAbgB0AFMAdAB5AGwAZQBDAG8AdQBuAHQAPQAiADIANgA3ACI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w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EARgBvAHIAbQBhAHQAPQAiAHQAcgB1AGUAIgAgAE4AYQBtAGUAPQAi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k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UQBGAG8AcgBtAGEAdAA9ACIAdAByAHU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aABlAGEAZABpAG4AZwAgADE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OQ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RAE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D0AIgB0AHIAdQBlACIAIABOAGEAbQBlAD0AIgBoAGUAYQBkAGkAbgBnACAAMg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5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EARgBvAHIAbQBhAHQAPQAiAHQAcgB1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gAZQBhAGQAaQBuAGcAIAAz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k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UQBG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9ACIAdAByAHUAZQAiACAATgBhAG0AZQA9ACIAaABlAGEAZABpAG4AZwAgADQ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OQ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RAEYAbwByAG0AYQB0AD0AIgB0AHIAdQBlACIAIABOAGEAbQBlAD0AI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kAbgBnACAANQ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FEARgBvAHIAbQBhAH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1AGUAIgAgAE4AYQBtAGUAPQAiAGgAZQBhAGQAaQBuAGcAIAA2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kAIgAgAFEARgBvAHIAbQBhAHQAPQAiAHQAcg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GgAZQBhAGQAaQBuAGcAIAA3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kAIgAgAFEARgBvAHIAbQBhAHQAPQAiAHQAcgB1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GgAZQBhAGQAaQBuAGcAIAA4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kAIgAgAFEARgBvAHIAbQBhAHQAPQAiAHQAcgB1AGUAIgAgAE4AYQBtAGUAPQAi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aQBuAGcAIAA5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iACAATgBhAG0AZQA9ACIAdABvAGMAIAAx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MAOQAiACAATgBhAG0AZQA9ACIAdABvAGMAIAAy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MAOQAiACAATgBhAG0AZQA9ACIAdABvAGMAIAAz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MAOQAiACAATgBhAG0AZQA9ACI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IAA0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MAO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dABvAGMAIAA1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OQAiACAATgBhAG0AZQA9ACIAdABvAGMAIAA2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MAOQAiACAATgBhAG0AZQA9ACIAdABvAGMAIAA3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MAOQAiACAATgBhAG0AZQA9ACIAdABvAGMAIAA4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MAO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MAIAA5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MAN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BGAG8AcgBtAGEAdAA9ACIAdAByAHUAZQAiACAATgBhAG0AZQA9ACIAYwBhAHAAdABpAG8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xADA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UQBGAG8AcgBtAGEAdAA9ACIAdAByAHU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VABpAHQAbABl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gAgAE4AYQBtAGUAPQAiAEQAZQBmAGEAdQBsAHQAIABQAGEAcgBhAGcAcgBhAHAAaAAg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MQAx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FEARgBvAHIAbQBhAHQAPQAiAHQAcg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FMAdQBiAHQAaQB0AGwAZQ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yADI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BGAG8AcgBtAGEAdAA9ACIAdAByAHUAZQAiACAATgBhAG0AZQA9ACIAUwB0AHIAbwBuAGc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MgAw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EARgBvAHIAbQBhAHQAPQAiAHQAcgB1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UAbQBwAGgAYQBzAGkAcw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1ADk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hAGIAbABlACAARwByAGkAZA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FAAbABhAGMAZQ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kAGUAcgAgAFQAZQB4AHQ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RAEYAbwByAG0AYQB0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0AHIAdQBlACIAIABOAGEAbQBlAD0AIgBOAG8AIABTAHAAYQBjAGkAbgBn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MA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MAGkAZwBoAHQAIABTAGgAYQBkAGkAbgBn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M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MAGkAZwBoAHQAIABMAGkAcwB0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Mg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MAGkAZwBoAHQAIABHAHIAaQBk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Mw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FMAaA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Ax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NA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NAGUAZABpAHU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aABhAGQAaQBuAGcAIAAy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NQ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EwAaQBzAHQAIAAx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Ng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NAGUAZABpAHUAbQAgAEwAaQBzAHQAIAAy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Nw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NAGUAZABpAHUAbQAgAEcAcgBpAGQAIAAx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OA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NAGUAZABpAHUAbQAgAEcAcgBpAGQAIAAy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OQ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NAGUAZABpAHUAbQAgAEcAcgBpAGQAIAAz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cAMA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EAGEAcgBrACAATABpAHMAdA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3ADE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QwBvAGwAbwByAGYAdQBsACAAUwBo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3ADI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QwBvAGwAbwByAGYAd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HMAdA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3ADM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QwBvAGwAbwBy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CAARwByAGkAZA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2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T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CAAUwBoAGEAZABpAG4AZwAgAEEAYwBjAGUAbgB0ACAAMQ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2ADE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TABpAGcAaAB0ACAATABpAHMAdAAgAEEAYwBjAGUAbgB0ACAAM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I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ABpAGcAaAB0ACAARwByAGk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MQ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1AG0AIABTAGgAYQBkAGkAbgBnACAAMQAgAEEAYwBjAGUAbgB0ACAAMQ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2ADQ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TQBlAGQAaQB1AG0AIABTAGgAYQBk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gAEEAYwBjAGUAbgB0ACAAMQ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U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QAaQB1AG0AIABMAGkAcwB0ACAAMQAgAEEAYwBjAGUAbgB0ACAAMQ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FIAZQB2AGkAcwBpAG8Abg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zADQ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UQBG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A9ACIAdAByAHUAZQAiACAATgBhAG0AZQA9ACIATABpAHMAdAAgAFAAYQByAGEAZw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o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IAOQ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RAEYAbwByAG0AYQB0AD0AIgB0AHIAdQ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RAHUAbwB0AGU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MwAw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FEAR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PQAiAHQAcgB1AGUAIgAgAE4AYQBtAGUAPQAiAEkAbgB0AGUAbgBzAGUAIABRAHU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2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DIAIABBAGMAYwBlAG4AdAAgADE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3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RwByAGkAZAAgADEAIABBAGMAYwBlAG4AdAAgADE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4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RwByAGkAZA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E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5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GkAdQBtACAARwByAGkAZAAgADMAIABBAGMAYwBlAG4AdAAgADE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wAw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QAYQByAGsAIABMAGkAcwB0ACAAQQBjAGMAZQBuAHQ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cAMQ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DAG8AbABvAHIAZgB1AGw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kAGkAbgBnACAAQQBjAGMAZQBuAHQAIAAx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cAMg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DAG8AbABvAHIAZgB1AGwAIABMAGkAcwB0ACAAQQBjAGMAZQBuAHQAIAAx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cAMw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DAG8AbABvAHIAZgB1AGwAI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AAQQBjAGMAZQBuAHQAIAAx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MA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kAZwBoAHQAIABTAGgAYQBkAGkAbgBnACAAQQBjAGMAZQBuAHQAIAAy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MQ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MAGkAZwBoAHQAIABMAGkAcwB0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y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Mg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MAGkAZwBoAHQ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kACAAQQBjAGMAZQBuAHQAIAAy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Mw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NAGUAZABpAHUAbQAgAFMAaABhAGQAaQBuAGcAIAAxACAAQQBjAGMAZQBuAHQAIAAy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NA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NAGUAZABpAHUAbQAgAFMAa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AyACAAQQBjAGMAZQBuAHQAIAAy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NQ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EwAaQBzAHQAIAAxACAAQQBjAGMAZQBuAHQAIAAy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Ng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wAaQBzAHQAI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y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Nw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EcAcgBpAGQAIAAxACAAQQBjAGMAZQBuAHQAIAAy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OA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NAGUAZABpAHUAbQAgAEcAcgBpAGQAIAAy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y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O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NAGUAZABp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EcAcgBpAGQAIAAzACAAQQBjAGMAZQBuAHQAIAAy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cAMA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EAGEAcgBrACAATABpAHMAdAAgAEEAYwBjAGUAbgB0ACAAMg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3ADE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QwBvAGwAbwByAGYAdQBsACAAUwBo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EEAYwBjAGUAbgB0ACAAMg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3ADI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wBvAGwAbwByAGYAdQBsACAATABpAHMAdAAgAEEAYwBjAGUAbgB0ACAAMg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3ADM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QwBvAGwAbwByAGYAdQBsACAARwByAGkAZA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Mg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2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T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CAAUwBoAGEAZABpAG4AZwAgAEEAYwBjAGUAbgB0ACAAMw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2ADE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TABpAGcAaAB0ACAATABpAHMAdAAgAEEAYwBjAGUAbgB0ACAAM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I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ABpAGcAaAB0ACAARwByAGk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Mw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1AG0AIABTAGgAYQBkAGkAbgBnACAAMQAgAEEAYwBjAGUAbgB0ACAAMw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2ADQ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TQBlAGQAaQB1AG0AIABTAGgAYQBk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gAEEAYwBjAGUAbgB0ACAAMw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U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QAaQB1AG0AIABMAGkAcwB0ACAAMQAgAEEAYwBjAGUAbgB0ACAAMw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Y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QBlAGQAaQB1AG0AIABMAGkAcwB0ACAAMg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Mw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c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QBlAGQAa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HAHIAaQBkACAAMQAgAEEAYwBjAGUAbgB0ACAAMw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g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QBlAGQAaQB1AG0AIABHAHIAaQBkACAAMg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k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QBlAGQAaQB1AG0AI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AAMwAgAEEAYwBjAGUAbgB0ACAAMw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3ADA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RABhAHIAawAgAEwAaQBzAHQAIABBAGMAYwBlAG4AdAAgADM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wAx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MAbwBsAG8AcgBmAHUAbAAgAFMAaABhAGQAaQBuAGc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M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mAHUAbAAgAEwAaQBzAHQAIABBAGMAYwBlAG4AdAAgADM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wAz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MAbwBsAG8AcgBmAHUAbAAgAEcAcgBpAGQ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M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w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wAaQBnAGgAdA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QAaQBuAGcAIABBAGMAYwBlAG4AdAAgADQ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gAx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wAaQBnAGgAdAAgAEwAaQBzAHQAIABBAGMAYwBlAG4AdAAgADQ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y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wAaQBnAGgAdAAgAEcAcgBpAGQ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Q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z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0AZQBkAGk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oAGEAZABpAG4AZwAgADEAIABBAGMAYwBlAG4AdAAgADQ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0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0AZQBkAGkAdQBtACAAUwBoAGEAZABpAG4AZwAgADI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Q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1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TABpAHMAdAAgADEAIABBAGMAYwBlAG4AdAAgADQ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2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TABpAHMAdAAgADI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3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R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gADEAIABBAGMAYwBlAG4AdAAgADQ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4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RwByAGkAZAAgADIAIABBAGMAYwBlAG4AdAAgADQ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5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RwByAGkAZAAg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Q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w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sAIABMAGkAcwB0ACAAQQBjAGMAZQBuAHQAIAA0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cAMQ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DAG8AbABvAHIAZgB1AGwAIABTAGgAYQBkAGkAbgBn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0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cAMg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DAG8AbABvAHIAZ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MAGkAcwB0ACAAQQBjAGMAZQBuAHQAIAA0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cAMw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DAG8AbABvAHIAZgB1AGwAIABHAHIAaQBkACAAQQBjAGMAZQBuAHQAIAA0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MA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MAGkAZwBoAHQAIABTAGg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QQBjAGMAZQBuAHQAIAA1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MQ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kAZwBoAHQAIABMAGkAcwB0ACAAQQBjAGMAZQBuAHQAIAA1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Mg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MAGkAZwBoAHQAIABHAHIAaQBkACAAQQBjAGMAZQBuAHQAIA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Mw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NAGUAZABpAHUAbQAgAF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AxACAAQQBjAGMAZQBuAHQAIAA1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NA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NAGUAZABpAHUAbQAgAFMAaABhAGQAaQBuAGcAIAAy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1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NQ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AxACAAQQBjAGMAZQBuAHQAIAA1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Ng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EwAaQBzAHQAIAAyACAAQQBjAGMAZQBuAHQAIAA1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Nw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cAcgBpAGQ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1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OA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EcAcgBpAGQAIAAyACAAQQBjAGMAZQBuAHQAIAA1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OQ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NAGUAZABpAHUAbQAgAEcAcgBpAGQAIAAz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1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cAMA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EAGEAcgBr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HMAdAAgAEEAYwBjAGUAbgB0ACAANQ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3ADE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QwBvAGwAbwByAGYAdQBsACAAUwBoAGEAZABpAG4AZwAgAEEAYwBjAGUAbgB0ACAAN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3ADI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QwBvAGwAbwByAGYAdQBsACA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EEAYwBjAGUAbgB0ACAANQ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3ADM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wBvAGwAbwByAGYAdQBsACAARwByAGkAZAAgAEEAYwBjAGUAbgB0ACAANQ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2ADA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TABpAGcAaAB0ACAAUwBoAGEAZABpAG4AZw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Ng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2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T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CAATABpAHMAdAAgAEEAYwBjAGUAbgB0ACAANg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I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ABpAGcAaAB0ACAARwByAGkAZAAgAEEAYwBjAGUAbgB0ACAANg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M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QBlAGQAaQB1AG0AIABTAGgAYQ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QAgAEEAYwBjAGUAbgB0ACAANg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Q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QBlAGQAaQB1AG0AIABTAGgAYQBkAGkAbgBnACAAMgAgAEEAYwBjAGUAbgB0ACAANg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U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M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gAEEAYwBjAGUAbgB0ACAANg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Y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QAaQB1AG0AIABMAGkAcwB0ACAAMgAgAEEAYwBjAGUAbgB0ACAANg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c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QBlAGQAaQB1AG0AIABHAHIAaQBkACAAMQ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Ng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g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QBlAGQAa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HAHIAaQBkACAAMgAgAEEAYwBjAGUAbgB0ACAANg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k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QBlAGQAaQB1AG0AIABHAHIAaQBkACAAMw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3ADA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RABhAHIAawAgAE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Y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x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BmAHUAbAAgAFMAaABhAGQAaQBuAGcAIABBAGMAYwBlAG4AdAAgADY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wAy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MAbwBsAG8AcgBmAHUAbAAgAEwAaQBzAHQ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Y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w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mAHUAbAAgAEcAcgBpAGQAIABBAGMAYwBlAG4AdAAgADY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MQA5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EARgBvAHIAbQBhAHQAPQAiAHQAcgB1AGUAIgAgAE4AYQBtAGUAPQAiAFMAdQBi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AARQBtAHAAaABhAHMAaQBz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IAMQ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RAE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D0AIgB0AHIAdQBlACIAIABOAGEAbQBlAD0AIgBJAG4AdABlAG4AcwBlACAARQBtAHA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z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MAMQ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RAEYAbwByAG0AYQB0AD0AIgB0AHI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TAHUAYgB0AGwAZQAgAFIAZQBmAGUAcgBlAG4AYwBl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MAMg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RAEYAbwByAG0AYQB0AD0AIgB0AHIAdQ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JAG4AdABlAG4AcwBlACAAUgBlAGYAZQByAGUAbgBjAGU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MwAz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EARgBvAHIAbQBhAHQAPQAiAHQAcgB1AGUAIgAgAE4AYQBtAGUAPQAiAEIAbwBvAGsAI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sAGU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MwA3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CAGkAYgBsAGkAbwBnAHIAYQBwAGgAeQ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zADkAIgAgAFEARgBvAHIAbQBhAHQAPQAiAHQAcgB1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FQATwBDACAASABlAGEAZABpAG4AZwAiAC8APgANAAoAIAA8AC8AdwA6AEw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FMAdAB5AGwAZQBzAD4ADQAKADwALwB4AG0AbAA+ADwAIQBbAGUAbgBkAGkAZgBd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+AA0ACgA8AHMAdAB5AGwAZQA+AA0ACgA8ACEALQAtAGIAbwBkAHkADQAKAAkAewBt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pAGcAaAB0ADoAIABhAHUAdABvACAAIAAgACAAIQBpAG0AcABvAHIAdABhAG4AdA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MARgBVAEwATAAtAEgARQBJAEcASABUAC0AQwBPAE4AVABBAEkATgBFAFI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gAZQBpAGcAaAB0ADoAIABhAHUAdABvACAAIAAgACAAIQBpAG0AcABvAHIAd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H0ADQAKACMATQBBAEkATgANAAoACQB7AG0AaQBuAC0AaABlAGkAZwBoAHQAOgAg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IAAgACAAIAAhAGkAbQBwAG8AcgB0AGEAbgB0ADsAfQANAAoAIwBQAEEARwBF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4ALQBoAGUAaQBnAGgAdAA6ACAAYQB1AHQAbwAgACAAIAAgACEAaQBtAHAAbwByAHQ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9AA0ACgAjAEMATwBOAFQARQBOAFQADQAKAAkAewBtAGkAbgAtAGgAZQBpAGcAa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UAdABvACAAIAAgACAAIQBpAG0AcABvAHIAdABhAG4AdAA7AH0ADQAKAC4ASABBAFMALQ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UgBTAE8ATgBBAEwALQBTAEkARABFAEIAQQBSACAAIwBDAE8ATgBUAEUATgBU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4ALQBoAGUAaQBnAGgAdAA6ACAAYQB1AHQAbwAgACAAIAAgACEAaQBtAHAAbwByAHQ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9AA0ACgBhACwAIABhADoAbABpAG4AawAsACAAYQA6AHYAaQBzAGkAdABlAGQALA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G8AYwB1AHMALAAgAGEAOgBoAG8AdgBlAHIALAAgAGEAOgBhAGMAdABpAHYAZQAgAH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YwBvAGwAbwByADoAIAAjADAAMAAwADsADQAKAH0ADQAKADoAYgBlAGYAbw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7AA0ACgAgACAAIAAgAGMAbwBuAHQAZQBuAHQAOgAgAG4AbwBuAGUAIAAhAGkAbQBwAG8Ac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0ADsAIAAvACoAIAByAGUAbQBvAHYAZQAgAG0AaQBkAGQAbwB0ACAAZgBvAHIAIABw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QAIAB2AGkAZQB3ACAAKgAvAA0ACgB9AA0ACgAjAEYATwBPAFQARQBSAA0ACgAJAHs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0AGkAbwBuADoAcgBlAGwAYQB0AGkAdgBlADsAfQANAAoALgBXAEkASwBJAC0AQwBP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FAE4AVAAgAC4AVABBAEIATABFAC0AVwBSAEEAUAANAAoACQB7AG8AdgBlAHIAZgBs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aQBzAGkAYgBsAGUAOwB9AA0ACgAuAFcASQBLAEkALQBDAE8ATgBUAEUATgBUACAAcA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8AdgBlAHIAZgBsAG8AdwA6AHYAaQBzAGkAYgBsAGUAOwB9AA0ACgAuAFAAQQBOAEUAT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QwBPAEQARQBDAE8ATgBUAEUATgBUAA0ACgAJAHsAbwB2AGUAcgBmAGwAbwB3ADoAdg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wAZQA7AH0ADQAKAC4AUABBAE4ARQBMACAALgBDAE8ARABFAEMATwBOAFQARQBOAFQAI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ANAAoACQB7AG8AdgBlAHIAZgBsAG8AdwA6AHYAaQBzAGkAYgBsAGUAOwB9AA0ACgAuAE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BAEcARQAtAFcAUgBBAFAADQAKAAkAewBvAHYAZQByAGYAbABvAHcAOgB2AGkAcwBpAGI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IwBjAG8AbQBtAGUAbgB0AHMALQBzAGUAYwB0AGkAbwBuAC4AcABhAGc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bwBuACAALgBzAGUAYwB0AGkAbwBuAC0AaABlAGEAZABlAHIALAANAAoAIwBjAG8Ab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HMALQBzAGUAYwB0AGkAbwBuAC4AcABhAGcAZQBTAGUAYwB0AGkAbwBuACAALg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bwBuAC0AdABpAHQAbABlACwADQAKACMAYwBoAGkAbABkAHIAZQBuAC0AcwBl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uAHAAYQBnAGUAUwBlAGMAdABpAG8AbgAgAC4AcwBlAGMAdABpAG8AbgAtAG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wADQAKACMAYwBoAGkAbABkAHIAZQBuAC0AcwBlAGMAdABpAG8AbgAuAHAAYQBnAGU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pAG8AbgAgAC4AcwBlAGMAdABpAG8AbgAtAHQAaQB0AGwAZQAsAA0ACgAuAGMAaA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yAGUAbgAtAHMAaABvAHcALQBoAGkAZABlACAAewANAAoAIAAgACAAIA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GYAdAA6ACAAMAA7AA0ACgAgACAAIAAgAG0AYQByAGcAaQBuAC0AbABlAGYAdAA6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7AA0ACgB9AA0ACgAuAGMAaABpAGwAZAByAGUAbgAtAHMAaABvAHcALQBoAGkAZABlAC4Aa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HsADQAKACAAIAAgACAAZABpAHMAcABsAGEAeQA6ACAAbgBvAG4AZQA7AA0ACg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IAAvACoAIABGAG8AbgB0ACAARABlAGYAaQBuAGkAdABpAG8AbgBzACAAKgAv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AAZgBvAG4AdAAtAGYAYQBjAGUADQAKAAkAewBmAG8AbgB0AC0AZgBhAG0AaQBsAHkAOg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vAG0AYQA7AA0ACgAJAHAAYQBuAG8AcwBlAC0AMQA6ADIAIAAxADEAIAA2ACAANAAgADMAIA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AAgADQAIAAyACAANAA7AA0ACgAJAG0AcwBvAC0AZgBvAG4AdAAtAGMAaABhAHIAcwBl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DsADQAKAAkAbQBzAG8ALQBnAGUAbgBlAHIAaQBj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wB3AGkAcwBzADsADQAKAAkAbQBzAG8ALQBmAG8AbgB0AC0AcABpAHQAYwBoADoAd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IAbABlADsADQAKAAkAbQBzAG8ALQBmAG8AbgB0AC0AcwBpAGcAbgBhAHQAdQByAGUAO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MgAwADAAOAAxADYANgA1ACAALQAxADAANwAzADcAMQA3ADEANQA3ACAANAAxACAAMAAg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wADQANwAgADAAOwB9AA0ACgBAAGYAbwBuAHQALQBmAGEAYwBlAA0ACgAJAH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QwBvAG4AcwBvAGwAYQBzADsADQAKAAkAcABhAG4AbwBzAGUALQAx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gADEAMQAgADYAIAA5ACAAMgAgADIAIAA0ACAAMwAgADIAIAA0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YwBoAGEAcgBzAGUAdAA6ADAAOwANAAoACQBtAHMAbwAtAGcAZQBuAGUAcg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BtAG8AZABlAHIAbgA7AA0ACgAJAG0AcwBv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AAaQB0AGMAaAA6AGYAaQB4AGUAZAA7AA0ACgAJAG0AcwBvAC0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4AYQB0AHUAcgBlADoALQA1ADIAMAAwADkAMgA5ADIAOQAgADEAMAA3ADMAOAAwADYANQ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AA5ACAAMAAgADQAMQA1ACAAMAA7AH0ADQAKACAALwAqACAAUwB0AHkAbABlACAAR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kAdABpAG8AbgBzACAAKgAvAA0ACgAgAHAALgBNAHMAbwBOAG8AcgBtAGEAbAAsAC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TQBzAG8ATgBvAHIAbQBhAGwALAAgAGQAaQB2AC4ATQBzAG8ATgBvAHIAbQBhAGw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HMAbwAtAHMAdAB5AGwAZQAtAHUAbgBoAGkAZABlADoAbgBv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xAGYAbwByAG0AYQB0ADoAeQBlAHM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AAYQByAGUAbgB0ADoAIgAiADsADQAKAAkAbQBhAHIAZwBpAG4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YgBvAHQAdABvAG0AOgAuADAAMAAwADEAcAB0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EAZwBpAG4AYQB0AGkAbwBuADoAdwBpAGQAbwB3AC0AbwByAHAAaABhAG4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gAuADAAcAB0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CwAIg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HQAaABlAG0AZQAtAGYAbwBuAHQAOgBtAGkAbgBvAHIALQBmAGEAcgBlAGEAcw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aAAxAA0ACgAJAHsAbQBzAG8ALQBzAHQAeQBsAGUALQBwAHIAaQBvAHIAaQB0AHkAOg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1AG4AaABpAGQAZQA6AG4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cQBmAG8AcgBtAGEAdAA6AHkAZQBz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sAGkAbgBrADoAIgBIAGUAYQBkAGkAbgBnACAAMQAgAEMAaABhAHI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QBhAHIAZwBpAG4ALQB0AG8AcAAtAGEAbAB0ADoAYQB1AHQ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cgBpAGcAaAB0ADoAMABpAG4AOwANAAoACQ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YgBvAHQAdABvAG0ALQBhAGwAdAA6AGEAdQB0AG8AOwANAAoAC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OgAwAGkAbgA7AA0ACgAJAG0AcwBvAC0AcABhAGcAaQBuAGEAdABpAG8AbgA6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8AdwAtAG8AcgBwAGgAYQBuADsADQAKAAkAbQBzAG8ALQBvAHUAdABsAGkAbgBl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DoAMQA7AA0ACgAJAGYAbwBuAHQALQBzAGkAegBlADoAMgA0AC4AM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ZQByAGkAZgAiADsADQAKAAk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dABoAGUAbQBlAC0AZgBvAG4AdAA6AG0AaQ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YQByAGUAYQBzAHQAOwANAAoACQBmAG8AbgB0AC0AdwBlAGkAZwBoAHQAOgBiAG8Ab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aAAyAA0ACgAJAHsAbQBzAG8ALQBzAHQAeQBsAGUALQBw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5ADsADQAKAAkAbQBzAG8ALQBzAHQAeQBsAGUALQB1AG4AaABpAGQAZQA6AG4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cQBmAG8AcgBtAGEAdAA6AHkAZQBz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sAGkAbgBrADoAIgBIAGUAYQBkAGkAbgBnACAAMgAgAEMAaABhAHI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0AG8AcA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cgBpAGcAaAB0ADoAMABpAG4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wAZQBmAHQAOgAwAGkAbgA7AA0ACgAJAG0AcwBvAC0AcABhAGcAaQBu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kAG8AdwAtAG8AcgBwAGgAYQBuADsADQAKAAkAbQBzAG8ALQBvAHUAdABsAGkAbg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DoAMgA7AA0ACgAJAGYAbwBuAHQALQBzAGkAegBlADoAMQA4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LAAiAHMAZQByAGkAZgAiADsADQAKAAk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dABoAGUAbQBlAC0AZgBvAG4AdAA6AG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YAYQByAGUAYQBzAHQAOwANAAoACQBmAG8AbgB0AC0AdwBlAGkAZwBoAHQAOg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kADsAfQANAAoAaAAzAA0ACgAJAHsAbQBzAG8ALQBzAHQAeQBsAGUALQBw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5ADsADQAKAAkAbQBzAG8ALQBzAHQAeQBsAGUALQB1AG4AaABpAGQAZQA6AG4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cQBmAG8AcgBtAGEAdAA6AHkAZQBz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sAGkAbgBrADoAIgBIAGUAYQBkAGkAbgBnACAAMwAgAEMAa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bQBhAHIAZwBpAG4ALQB0AG8AcA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cgBpAGcAaAB0ADoAMABpAG4AOwANAAoACQ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YgBvAHQAdABvAG0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wAZQBmAHQAOgAwAGkAbgA7AA0ACgAJAG0AcwBvAC0AcABhAGcAaQBu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HcAaQBkAG8AdwAtAG8AcgBwAGgAYQBuADsADQAKAAkAbQBzAG8ALQBvAHUAdABsAGk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DoAMwA7AA0ACgAJAGYAbwBuAHQALQBzAGkAegBlADoAMQAzAC4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LAAiAHMAZQByAGkAZ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dABoAGUAbQBlAC0AZgBvAG4AdAA6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8AcgAtAGYAYQByAGUAYQBzAHQAOwANAAoACQBmAG8AbgB0AC0AdwBlAGkAZwBoAHQ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kADsAfQANAAoAaAA0AA0ACgAJAHsAbQBzAG8ALQBzAHQAeQBsAGUALQBw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OgA5ADsADQAKAAkAbQBzAG8ALQBzAHQAeQBsAGUALQB1AG4AaABpAGQAZQA6AG4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cQBmAG8AcgBtAGEAdAA6AHkAZQBz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sAGkAbgBrADoAIgBIAGUAYQBkAGkAbgBnACAANAAgAE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gA7AA0ACgAJAG0AcwBvAC0AbQBhAHIAZwBpAG4ALQB0AG8AcAAtAGEAbAB0ADo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YQByAGcAaQBuAC0AcgBpAGcAaAB0ADo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YgBvAHQAdABvAG0ALQBhAGwAdAA6AGEAdQB0AG8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wAZQBmAHQAOgAwAGkAbgA7AA0ACgAJAG0AcwBvAC0AcABhAGcAaQBu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6AHcAaQBkAG8AdwAtAG8AcgBwAGgAYQBuADsADQAKAAkAbQBzAG8ALQBvAHUAd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C0AbABlAHYAZQBsADoANAA7AA0ACgAJAGYAbwBuAHQALQBzAGkAegBlADoAMQAy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LAAiAHMAZQByAGkAZ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DQAKAAkAbQBzAG8ALQBmAGEAcgBlAGEAcwB0AC0AdABoAGUAbQBlAC0AZgBv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uAG8AcgAtAGYAYQByAGUAYQBzAHQAOwANAAoACQBmAG8AbgB0AC0AdwBl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8AbABkADsAfQANAAoAaAA1AA0ACgAJAHsAbQBzAG8ALQBzAHQAeQBsAGUALQBw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OgA5ADsADQAKAAkAbQBzAG8ALQBzAHQAeQBsAGUALQB1AG4AaABpAGQAZQ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cwBvAC0AcwB0AHkAbABlAC0AcQBmAG8AcgBtAGEAdAA6AHkAZQBz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sAGkAbgBrADoAIgBIAGUAYQBkAGkAbgBnACAANQAg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HIAIgA7AA0ACgAJAG0AcwBvAC0AbQBhAHIAZwBpAG4ALQB0AG8AcAAtAGEAbAB0ADo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A0ACgAJAG0AYQByAGcAaQBuAC0AcgBpAGcAaAB0ADoAM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YgBvAHQAdABvAG0ALQBhAGwAdAA6AGEAdQB0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wAZQBmAHQAOgAwAGkAbgA7AA0ACgAJAG0AcwBvAC0AcABhAGcAa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6AHcAaQBkAG8AdwAtAG8AcgBwAGgAYQBuADsADQAKAAkAbQBzAG8ALQBvAHUAd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lAC0AbABlAHYAZQBsADoANQA7AA0ACgAJ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LAAiAHMAZQByAGkAZ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AkAbQBzAG8ALQBmAGEAcgBlAGEAcwB0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aQBuAG8AcgAtAGYAYQByAGUAYQBzAHQAOwANAAoACQBmAG8AbgB0AC0AdwBl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iAG8AbABkADsAfQANAAoAaAA2AA0ACgAJAHsAbQBzAG8ALQBzAHQAeQBsAGUALQBw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OgA5ADsADQAKAAkAbQBzAG8ALQBzAHQAeQBsAGUALQB1AG4AaA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A7AA0ACgAJAG0AcwBvAC0AcwB0AHkAbABlAC0AcQBmAG8AcgBtAGEAdAA6AHkAZQ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sAGkAbgBrADoAIgBIAGUAYQBkAGkAbgBnACAAN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aABhAHIAIgA7AA0ACgAJAG0AcwBvAC0AbQBhAHIAZwBpAG4ALQB0AG8AcA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A0ACgAJAG0AYQByAGcAaQBuAC0AcgBpAGcAaAB0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YgBvAHQAdABvAG0ALQBhAGwAdAA6AGEAdQB0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GwAZQBmAHQAOgAwAGkAbgA7AA0ACgAJAG0AcwBvAC0AcABh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6AHcAaQBkAG8AdwAtAG8AcgBwAGgAYQBuADsADQAKAAkAbQBzAG8ALQBv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sAGkAbgBlAC0AbABlAHYAZQBsADoANgA7AA0ACgAJAGYAbwBuAHQALQBzAGkAegBlADoANw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DsADQAKAAk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CwAIgBzAGUAcgBpAGY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A0ACgAJAG0AcwBvAC0AZgBhAHIAZQBhAHMAdAAtAHQAaABlAG0AZ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tAGkAbgBvAHIALQBmAGEAcgBlAGEAcwB0ADsADQAKAAkAZgBvAG4AdAAtAHcAZQ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DoAYgBvAGwAZAA7AH0ADQAKAHAALgBNAHMAbwBIAGUAYQBkAGUAcgAsACAAbABpAC4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SABlAGEAZABlAHIALAAgAGQAaQB2AC4ATQBzAG8ASABlAGEAZABlAHI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AAcgBpAG8AcgBpAHQAeQA6ADkAOQ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ABpAG4AawA6ACIASABlAGEAZABlAHIAIABDAGgAYQByACI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6ADAAaQBuADsADQAKAAkAbQBhAHIAZwBpAG4ALQBiAG8AdAB0AG8AbQA6AC4AM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MQBwAHQAOwANAAoACQBtAHMAbwAtAHAAYQBnAGkAbgBhAHQAaQBvAG4AOgB3AGkAZ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HIAcABoAGEAbgA7AA0ACgAJAHQAYQBiAC0AcwB0AG8AcABzADoAYwBlAG4AdABlAHIAI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gA1AGkAbgAgAHIAaQBnAGgAdAAgADYALgA1AGkAbgA7AA0ACgAJ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yAC4AMABwAHQAOwANAAoAC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LAAiAHMAZQByAGkAZ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DQAKAAkAbQBzAG8ALQBmAGEAcgBlAGEAcwB0AC0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C0AZgBvAG4AdAA6AG0AaQBuAG8AcgAtAGYAYQByAGUAYQBzAHQAOwB9AA0ACgBwAC4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RgBvAG8AdABlAHIALAAgAGwAaQAuAE0AcwBvAEYAbwBvAHQAZQByACwAIABkAGkAdgAu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YAbwBvAHQAZQByAA0ACgAJAHsAbQBzAG8ALQBzAHQAeQBsAGUALQBw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5ADkAOwANAAoACQBtAHMAbwAtAHMAdAB5AGwAZQAtAGwAaQBuAGsAOgAiAEYAbw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AAQwBoAGEAcgAiADsADQAKAAkAbQBhAHIAZwBpAG4AOgAwAGkAbg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OgAuADAAMAAwADEAcAB0ADsADQAKAAkAbQBzAG8AL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YQB0AGkAbwBuADoAdwBpAGQAbwB3AC0AbwByAHAAaABhAG4AOwANAAoACQB0AGEAY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vAHAAcwA6AGMAZQBuAHQAZQByACAAMwAuADIANQBpAG4AIAByAGkAZwBoAHQAIAA2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pAG4AOwANAAoACQBmAG8AbgB0AC0AcwBpAHoAZQA6ADEAMg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UAcgBpAGYAIgA7AA0ACgAJ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HQAaABlAG0AZQAtAGYAbwBuAHQAOgBtAGkAbgBvAHI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DsAfQANAAoAcAANAAoACQB7AG0AcwBvAC0AcwB0AHkAbABlAC0Ac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oAOQA5ADsADQAKAAkAbQBzAG8ALQBtAGEAcgBnAGkAbgAtAHQAbwBw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yAGkAZwBo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QBhAHIAZwBpAG4ALQBiAG8AdAB0AG8AbQ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bABlAGYAdAA6ADAAaQBuADsADQAKAAkAbQBzAG8AL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YQB0AGkAbwBuADoAdwBpAGQAbwB3AC0AbwByAHAAaABhAG4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g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wAIgBzAGUAcgBpAGY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kAbgBvAHIALQBmAGEAcgBlAGEAcwB0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yAGUADQAKAAkAewBtAHMAbwAtAHMAdAB5AGwAZQAtAG4AbwBzAGgAbwB3ADoAeQBlAHM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AAcgBpAG8AcgBpAHQAeQA6ADkAO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ABpAG4AawA6ACIASABUAE0ATAAgAFAAcgBlAGYAbwByAG0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kACAAQwBoAGEAcgAiADsADQAKAAkAbQBhAHIAZwBpAG4AOgAw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YgBvAHQAdABvAG0AOgAuADAAMAAwADEAcAB0ADsADQAKAAkAbQBzAG8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pAG4AYQB0AGkAbwBuADoAdwBpAGQAbwB3AC0AbwByAHAAaABhAG4AOwANAAoACQ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tAHMAdABvAHAAcwA6ADQANQAuADgAcAB0ACAAOQAxAC4ANgBwAHQAIAAxADMANwAuADQ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QA4ADMALgAyAHAAdAAgADIAMgA5AC4AMABwAHQAIAAyADcANAAuADgAcAB0ACAAMwAy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2AHAAdAAgADMANgA2AC4ANABwAHQAIAA0ADEAMgAuADIAcAB0ACAANAA1ADgALgAw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MAAzAC4AOABwAHQAIAA1ADQAOQAuADYAcAB0ACAANQA5ADUALgA0AHAAdAAgADYANAAx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BwAHQAIAA2ADgANwAuADAAcAB0ACAANwAzADIALgA4AHAAdAA7AA0ACgAJ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ANAAoACQBmAG8AbgB0AC0AZgBhAG0AaQBsAHkAOgAi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1AHIAaQBlAHIAIABOAGUAdwAiADsADQAKAAk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dABoAGUAbQBlAC0AZgBvAG4AdAA6AG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YAYQByAGUAYQBzAHQAOwB9AA0ACgBwAC4ATQBzAG8AQQBjAGUAdABhAHQAZQ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C4ATQBzAG8AQQBjAGUAdABhAHQAZQAsACAAZABpAHYALgBNAHMAbwBBAGMAZQB0AGE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zAHQAeQBsAGUALQBuAG8AcwBoAG8AdwA6AHkAZQBz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wAHIAaQBvAHIAaQB0AHkAOgA5ADk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wAaQBuAGsAOgAiAEIAYQBsAGwAbwBvAG4AIABUAGUAeAB0ACAAQ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iADsADQAKAAkAbQBhAHIAZwBpAG4AOgAwAGkAbgA7AA0ACgAJAG0AYQByAGcAaQBuAC0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vAG0AOgAuADAAMAAwADEAcAB0ADsADQAKAAkAbQBzAG8ALQBwAGEAZwBpAG4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dwBpAGQAbwB3AC0AbwByAHAAaABhAG4AOwANAAoAC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gALgAwAHAAdAA7AA0ACgAJAGYAbwBuAHQALQBmAGEAbQBpAGwAeQA6ACIAVABhAGg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DQAKAAkAbQBzAG8ALQBmAGEAcgBlAGEAcwB0AC0AdABoAGUAbQBlAC0AZgBv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uAG8AcgAtAGYAYQByAGUAYQBzAHQAOwB9AA0ACgBzAHAAYQBuAC4ASABl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xAEMAaABhAHIADQAKAAkAewBtAHMAbwAtAHMAdAB5AGwAZQAtAG4AYQBtAGUAOgAiAE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AxACAAQwBoAGEAcgAiADsADQAKAAkAbQBzAG8ALQBzAHQAeQBsAGUALQBw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OgA5ADsADQAKAAkAbQBzAG8ALQBzAHQAeQBsAGUALQB1AG4AaA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A7AA0ACgAJAG0AcwBvAC0AcwB0AHkAbABlAC0AbABvAGMAawBlAGQAOgB5AGUAc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bABpAG4AawA6ACIASABlAGEAZABpAG4AZwAgADE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QBuAHMAaQAtAGYAbwBuAHQALQBzAGkAegBlADoAMQA0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IAaQBkAGkALQBmAG8AbgB0AC0AcwBpAHoAZQA6ADEAN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IgBDAGEAbQBiAHIAaQBh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AkAbQBzAG8ALQBhAHMAYwBpAGk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BDAGEAbQBiAHIAaQBhADsADQAKAAkAbQBzAG8ALQBhAHMAYwBpAGk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hAGoAbwByAC0AbABhAHQAaQBu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DQAKAAkAbQBzAG8ALQBmAGEAcgBlAGEAcwB0AC0AdABoAGUAbQBl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G0AYQBqAG8AcgAtAGYAYQByAGUAYQBzAHQAOwANAAoACQBtAHMAbwAtAGg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mAGEAbQBpAGwAeQA6AEMAYQBtAGIAcgBpAGE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uAHMAaQAtAHQAaABlAG0AZQAtAGYAbwBuAHQAOgBtAGEAagBvAHIALQBsAGEAd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IAaQBkAGk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IAaQBkAGk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hAGoAbwByAC0AYgBpAGQAaQA7AA0ACgAJ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MAMwA2ADUARgA5ADEAOwANAAoACQBtAHMAbwAtAHQAaABlAG0AZQBjAG8AbABvAHIAOg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xADsADQAKAAkAbQBzAG8ALQB0AGgAZQBtAGUAcwBoAGEAZABlADoAMQA5ADE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dwBlAGkAZwBoAHQAOgBiAG8AbABkADsAfQANAAoAcwBwAGEAbgAu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aQBuAGcAMgBDAGgAYQByAA0ACgAJAHsAbQBzAG8ALQBzAHQAeQBsAGUALQBu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IAGUAYQBkAGkAbgBnACAAMgAgAEMAaABhAHIAIg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gBvAHMAaABvAHcAOgB5AGUAcwA7AA0ACgAJAG0AcwBvAC0AcwB0AHkAbABlAC0Ac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oAOQA7AA0ACgAJAG0AcwBvAC0AcwB0AHkAbABlAC0Ad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OwANAAoACQBtAHMAbwAtAHMAdAB5AGwAZQAtAGwAbwBjAGsAZQBkADoAeQBlAHM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GwAaQBuAGsAOgAiAEgAZQBhAGQAaQBuAGcAIAAy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EAbgBzAGkALQBmAG8AbgB0AC0AcwBpAHoAZQA6ADEAMw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iAGkAZABpAC0AZgBvAG4AdAAtAHMAaQB6AGUAOgAxADM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mAGEAbQBpAGwAeQA6ACIAQwBhAG0AYgByAGkAYQ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JAG0AcwBvAC0AYQBzAGMAaQBp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QwBhAG0AYgByAGkAYQA7AA0ACgAJAG0AcwBvAC0AYQBzAGMAaQBp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6AG0AYQBqAG8AcgAtAGwAYQB0AGkAb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AJAG0AcwBvAC0AZgBhAHIAZQBhAHMAdA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EAagBvAHIALQBmAGEAcgBlAGEAcwB0ADsADQAKAAkAbQBzAG8ALQBo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mAG8AbgB0AC0AZgBhAG0AaQBsAHkAOgBDAGEAbQBiAHIAaQBh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oAGEAbgBzAGkALQB0AGgAZQBtAGUALQBmAG8AbgB0ADoAbQBhAGoAbwByAC0AbABhAH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iAGkAZABp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iAGkAZABp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YQBqAG8AcgAtAGIAaQBkAGkAOwANAAoACQ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jADQARgA4ADEAQgBEADsADQAKAAkAbQBzAG8ALQB0AGgAZQBtAGUAYwBvAGwAbwByADo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MQA7AA0ACgAJAGYAbwBuAHQALQB3AGUAaQBnAGgAdAA6AGIAbwBsAGQ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zAHAAYQBuAC4ASABlAGEAZABpAG4AZwAzAEMAaABhAHIADQAKAAkAew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4AYQBtAGUAOgAiAEgAZQBhAGQAaQBuAGcAIAAzACAAQwBoAGEAc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uAG8AcwBoAG8AdwA6AHkAZQBz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wAHIAaQBvAHIAaQB0AHkAOgA5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1AG4AaABpAGQAZQA6AG4AbwA7AA0ACgAJAG0AcwBvAC0AcwB0AHkAbABlAC0Ab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OgB5AGUAcwA7AA0ACgAJAG0AcwBvAC0AcwB0AHkAbABlAC0AbABpAG4AawA6ACIAS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gADMAIgA7AA0ACgAJAG0AcwBvAC0AYQBuAHMAaQAt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yAC4AMABwAHQAOwANAAoACQBtAHMAbwAtAGIAaQBkAGkAL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gAuADAAcAB0ADsADQAKAAkAZgBvAG4AdAAtAGYAYQBtAGkAbAB5ADoAIgBDAGEAb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CIALAAiAHMAZQByAGkAZgAiADsADQAKAAkAbQBzAG8ALQBhAHMAYwBpAGk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BDAGEAbQBiAHIAaQBhADsADQAKAAkAbQBzAG8ALQBhAHMAY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0AGgAZQBtAGUALQBmAG8AbgB0ADoAbQBhAGoAbwByAC0AbABhAHQ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QBlAC0AZgBvAG4AdAA6AG0AYQBqAG8AcgAtAGYAYQByAGUAYQBzAHQ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gAYQBuAHMAaQAtAGYAbwBuAHQALQBmAGEAbQBpAGwAeQA6AEMAYQBtAGI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gAYQBuAHMAaQAtAHQAaABlAG0AZQAtAGYAbwBuAHQAOgBtAGEAa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sAGEAdABpAG4AOwANAAoACQBtAHMAbwAtAGIAaQBkAGk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kAGkALQB0AGgAZQBtAGUALQBmAG8AbgB0ADoAbQBhAGoAbwByAC0AYgBpAGQAa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MAbwBsAG8AcgA6ACMANABGADgAMQBCAEQAOwANAAoACQBtAHMAbwAtAHQAaABlAG0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hAGMAYwBlAG4AdAAxADsADQAKAAkAZgBvAG4AdAAtAHcAZQBpAGcAa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GwAZAA7AH0ADQAKAHMAcABhAG4ALgBIAGUAYQBkAGkAbgBnADQAQwBoAGEAcg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gBhAG0AZQA6ACIASABlAGEAZABpAG4AZwAgADQAIABD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CIAOwANAAoACQBtAHMAbwAtAHMAdAB5AGwAZQAtAG4AbwBzAGgAbwB3ADoAeQBlAHM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AAcgBpAG8AcgBpAHQAeQA6ADk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UAbgBoAGkAZABlADoAbgBv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sAG8AYwBrAGUAZAA6AHkAZQBzADsADQAKAAkAbQBzAG8ALQBzAHQAeQBsAGUAL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rADoAIgBIAGUAYQBkAGkAbgBnACAANAAiADsADQAKAAkAbQBzAG8ALQBhAG4AcwBp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IALgAwAHAAdAA7AA0ACgAJAG0AcwBvAC0AYgBpAGQ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yAC4AMABwAHQAOwANAAoAC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MAYQBtAGIAcgBpAGEAIgAsACIAcwBlAHIAaQBmACIAOwANAAoACQBtAHMAbw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jAGkAaQAtAGYAbwBuAHQALQBmAGEAbQBpAGwAeQA6AEMAYQBtAGIAcgBpAGE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EAcwBjAGkAaQAtAHQAaABlAG0AZQAtAGYAbwBuAHQAOgBtAGEAagBvAHIALQ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4AOwANAAoACQ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0AGgAZQBtAGUALQBmAG8AbgB0ADoAbQBhAGoAbwBy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7AA0ACgAJAG0AcwBvAC0AaABhAG4AcwBp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hAG0AYgByAGkAYQA7AA0ACgAJAG0AcwBvAC0AaABhAG4AcwBpAC0AdABoAGUAbQBl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G0AYQBqAG8AcgAtAGwAYQB0AGkAbgA7AA0ACgAJAG0AcwBvAC0AYgBpAGQ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gBpAGQAaQAtAHQAaABlAG0AZQAtAGYAbwBuAHQAOgBtAGEAa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kAZABpADsADQAKAAkAYwBvAGwAbwByADoAIwA0AEYAOAAxAEIAR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GMAbwBsAG8AcgA6AGEAYwBjAGUAbgB0ADE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lAGkAZwBoAHQAOgBiAG8AbABkADsADQAKAAkAZgBvAG4AdAAtAHMAdAB5AGwAZQA6AGk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jADsAfQANAAoAcwBwAGEAbgAuAEgAZQBhAGQAaQBuAGcANQBDAGgAYQBy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uAGEAbQBlADoAIgBIAGUAYQBkAGkAbgBnACAANQAgAE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gA7AA0ACgAJAG0AcwBvAC0AcwB0AHkAbABlAC0AbgBvAHMAaABvAHcAOgB5AGUAc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cAByAGkAbwByAGkAdAB5ADoAO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dQBuAGgAaQBkAGUAOgBuAG8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wAbwBjAGsAZQBkADoAeQBlAHMAOwANAAoACQBtAHMAbwAtAHMAdAB5AGwAZQAt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OgAiAEgAZQBhAGQAaQBuAGcAIAA1ACIAOwANAAoACQBtAHMAbwAtAGEAbgBzAGk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gAuADAAcAB0ADsADQAKAAkAbQBzAG8ALQBiAGkAZABp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IALgAw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wBhAG0AYgByAGkAYQAiACwAIgBzAGUAcgBpAGYAIgA7AA0ACgAJAG0AcwBvAC0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QBpAC0AZgBvAG4AdAAtAGYAYQBtAGkAbAB5ADoAQwBhAG0AYgByAGkAY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QBzAGMAaQBpAC0AdABoAGUAbQBlAC0AZgBvAG4AdAA6AG0AYQBqAG8AcgAtAGw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HQAaABlAG0AZQAtAGYAbwBuAHQAOgBtAGEAagBvAHI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sADQAKAAkAbQBzAG8ALQBoAGEAbgBzAGkALQBmAG8AbgB0AC0AZgBhAG0AaQBsAHkAO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iAHIAaQBhADsADQAKAAkAbQBzAG8ALQBoAGEAbgBzAGk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hAGoAbwByAC0AbABhAHQAaQBuADsADQAKAAkAbQBzAG8ALQBiAGkAZABp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iAGkAZABpAC0AdABoAGUAbQBlAC0AZgBvAG4AdAA6AG0AYQBqAG8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kAGkAOwANAAoACQBjAG8AbABvAHIAOgAjADIANAAzAEYANgAw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YwBvAGwAbwByADoAYQBjAGMAZQBuAHQAMQA7AA0ACgAJAG0AcwBv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HMAaABhAGQAZQA6ADEAMgA3ADsAfQANAAoAcwBwAGEAbgAuAEgAZQ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BDAGgAYQByAA0ACgAJAHsAbQBzAG8ALQBzAHQAeQBsAGUALQBuAGEAbQBlADoAIgBI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NgAgAEMAaABhAHIAIgA7AA0ACgAJAG0AcwBvAC0AcwB0AHkAbABlAC0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vAHcAOgB5AGUAcwA7AA0ACgAJAG0AcwBvAC0AcwB0AHkAbABlAC0Ac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OQA7AA0ACgAJAG0AcwBvAC0AcwB0AHkAbABlAC0AdQBuAGgAaQBkAGUAOgBu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GwAbwBjAGsAZQBkADoAeQBlAHM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wAaQBuAGsAOgAiAEgAZQBhAGQAaQBuAGcAIAA2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EAbgBzAGkALQBmAG8AbgB0AC0AcwBpAHoAZQA6ADEAMgAuADAAcAB0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iAGkAZABpAC0AZgBvAG4AdAAtAHMAaQB6AGUAOgAxADIALgAw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wBhAG0AYgByAGkAYQAiACwAIg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QBzAGMAaQBpAC0AZgBvAG4AdAAtAGYAYQBtAGkAbAB5ADoAQw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kAYQA7AA0ACgAJAG0AcwBvAC0AYQBzAGMAaQBpAC0AdABoAGUAbQBlAC0AZgBv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qAG8AcgAtAGwAYQB0AGkAbgA7AA0ACgAJ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HQAaABlAG0AZQAtAGYAbwBuAHQAO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BvAHIALQBmAGEAcgBlAGEAcwB0ADsADQAKAAkAbQBzAG8ALQBoAGEAbgBz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BDAGEAbQBiAHIAaQBhADsADQAKAAkAbQBzAG8ALQBoAGE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hAGoAbwByAC0AbABhAHQ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iAGkAZABp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DQAKAAkAbQBzAG8ALQBiAGkAZABpAC0AdABoAGUAbQBl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G0AYQBqAG8AcgAtAGIAaQBkAGkAOwANAAoACQBjAG8AbABvAHIAOgAjADIANAAz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wADsADQAKAAkAbQBzAG8ALQB0AGgAZQBtAGUAYwBvAGwAbwByADoAYQBjAGMAZQBuAHQAM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dABoAGUAbQBlAHMAaABhAGQAZQA6ADEAMgA3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dAB5AGwAZQA6AGkAdABhAGwAaQBjADsAfQANAAoAcwBwAGEAbgAuAEgAVABNAEw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vAHIAbQBhAHQAdABlAGQAQwBoAGEAcgANAAoACQB7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G0AZQA6ACIASABUAE0ATAAgAFAAcgBlAGYAbwByAG0AYQB0AHQAZQBkACAAQwBoAGEAc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uAG8AcwBoAG8AdwA6AHkAZQBz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wAHIAaQBvAHIAaQB0AHkAOgA5ADk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UAbgBoAGkAZABlADoAbgBv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8AYwBrAGUAZAA6AHkAZQBzADsADQAKAAkAbQBzAG8ALQBzAHQAeQBsAGUALQBsAGkAb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IAFQATQBMACAAUAByAGUAZgBvAHIAbQBhAHQAdABlAGQAIg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EMAbwBuAHMAbwBsAGEAcwA7AA0ACgAJAG0AcwBvAC0AYQBzAGMAa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QwBvAG4AcwBvAGwAYQBz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DQAKAAkAbQBzAG8ALQBmAGEAcgBlAGEAcwB0AC0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C0AZgBvAG4AdAA6AG0AaQBuAG8AcgAtAGYAYQByAGUAYQBzAHQ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uAHMAaQAtAGYAbwBuAHQALQBmAGEAbQBpAGwAeQA6AEMAbwBuAHMAbwBsAGEAcw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HAALgBwAHIAaQBuAHQALQBvAG4AbAB5ACwAIABsAGkALgBwAHIAaQBuAHQALQBvAG4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kAGkAdgAuAHAAcgBpAG4AdAAtAG8AbgBsAHkADQAKAAkAew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4AYQBtAGUAOgBwAHIAaQBuAHQALQBvAG4AbAB5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1AG4AaABpAGQAZQA6AG4AbwA7AA0ACgAJAG0AcwBvAC0AbQBhAHIAZwBpAG4AL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tAGEAbAB0ADoAYQB1AHQAbwA7AA0ACgAJAG0AYQByAGcAaQBuAC0AcgBpAGcAaAB0ADo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0AYQByAGcAaQBuAC0AYgBvAHQAdABvAG0ALQBhAGwAdA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ANAAoACQBtAGEAcgBnAGkAbgAtAGwAZQBmAHQAOgAw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hAGcAaQBuAGEAdABpAG8AbgA6AHcAaQBkAG8AdwAtAG8AcgBwAGgAY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IALgAwAHAAdAA7AA0ACgAJ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sACI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0AGgAZQBtAGUALQBmAG8AbgB0ADoAbQBpAG4AbwByAC0AZgBhAHIAZQBhAHM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HAALgBjAG8AbQBtAGUAbgB0ACwAIABsAGkALgBjAG8AbQBtAGUAbgB0ACwAI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uAGMAbwBtAG0AZQBuAHQADQAKAAkAewBtAHMAbwAtAHMAdAB5AGwAZQAtAG4AYQBtAGUAO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tAGUAbgB0ADsADQAKAAkAbQBzAG8ALQBzAHQAeQBsAGUALQB1AG4AaABpAGQAZQ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cwBvAC0AbQBhAHIAZwBpAG4ALQB0AG8AcA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cgBpAGcAaAB0ADoAMABpAG4AOwANAAoACQ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YgBvAHQAdABvAG0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wAZQBmAHQAOgAwAGkAbgA7AA0ACgAJAG0AcwBvAC0AcABhAGcAaQBu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HcAaQBkAG8AdwAtAG8AcgBwAGgAYQBuADsADQAKAAk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gAwAHAAdAA7AA0ACgAJ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sACIAcwBlAHIAaQBm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YAYQByAGUAYQBzAHQ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pAG4AbwByAC0AZgBhAHIAZQBhAHMAdAA7AH0ADQAKAHAALgBjAG8Ab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YgBvAGQAeQAsACAAbABpAC4AYwBvAG0AbQBlAG4AdAAtAGIAbwBkAHkALAAgAGQAa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YwBvAG0AbQBlAG4AdAAtAGIAbwBkAHkADQAKAAkAewBtAHMAbwAtAHMAdAB5AGwAZQ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OgBjAG8AbQBtAGUAbgB0AC0AYgBvAGQAeQ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QBuAGgAaQBkAGUAOgBuAG8AOwANAAoACQBtAHMAbwAtAG0AYQByAGcAaQBuAC0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HIAaQBnAGg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GIAbwB0AHQAbwBt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sAGUAZgB0ADo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kAbgBhAHQAaQBvAG4AOgB3AGkAZABvAHcALQBvAHIAcABoAGEAbg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yAC4AMABwAHQAOwANAAoAC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LAAi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dABoAGUAbQBlAC0AZgBvAG4AdAA6AG0AaQBuAG8AcgAtAGYAYQByAGUAYQBzAHQ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wAC4AYwBvAG0AbQBlAG4AdAAtAGMAbwBuAHQAZQBuAHQALAAgAGwAaQAuAGMAbwB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LQBjAG8AbgB0AGUAbgB0ACwAIABkAGkAdgAuAGMAbwBtAG0AZQBuAHQALQBj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A0ACgAJAHsAbQBzAG8ALQBzAHQAeQBsAGUALQBuAGEAbQBlADoAYwBvAG0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MAbwBuAHQAZQBuAHQAOwANAAoACQBtAHMAbwAtAHMAdAB5AGwAZQAtAH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DsADQAKAAkAbQBzAG8ALQBtAGEAcgBnAGkAbgAtAHQAbwBw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yAGkAZwBoAHQAOgAw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iAG8AdAB0AG8AbQAtAGEAbAB0ADoAYQB1AHQ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bABlAGYAdAA6ADAAaQBuADsADQAKAAkAbQBzAG8ALQBwAGEAZwBpAG4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dwBpAGQAbwB3AC0AbwByAHAAaABhAG4AOwANAAoAC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gAuADAAcAB0ADsADQAKAAk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wAIgBzAGUAcgBpAG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ZgBhAHIAZQBhAHMAdA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kAbgBvAHIALQBmAGEAcgBlAGEAcwB0ADsAfQANAAoAcAAu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lAGMAdABpAG8AbgAsACAAbABpAC4AcABhAGcAZQBzAGUAYwB0AGkAbwBuACwAI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uAHAAYQBnAGUAcwBlAGMAdABpAG8AbgANAAoACQB7AG0AcwBvAC0AcwB0AHkAbABlAC0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6AHAAYQBnAGUAcwBlAGMAdABpAG8Abg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gAaQBkAGUAOgBuAG8AOwANAAoACQBtAHMAbwAtAG0AYQByAGcAaQBuAC0AdABvAHA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HIAaQBnAGg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GIAbwB0AHQAbwBt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sAGUAZgB0ADoAMABpAG4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kAbgBhAHQAaQBvAG4AOgB3AGkAZABvAHcALQBvAHIAcABoAGEAbg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y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LAAi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aQBuAG8AcgAtAGYAYQByAGUAYQBzAHQ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C4AYQB1AGkALQBoAGUAYQBkAGUAcgAtAGkAbgBuAGUAcgAsACAAbABpAC4AYQB1AGk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UAcgAtAGkAbgBuAGUAcgAsACAAZABpAHYALgBhAHUAaQAtAGgAZQBhAGQAZQ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4AZQByAA0ACgAJAHsAbQBzAG8ALQBzAHQAeQBsAGUALQBuAGEAbQBlADoAYQB1AGk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UAcgAtAGkAbgBuAGUAcgA7AA0ACgAJAG0AcwBvAC0AcwB0AHkAbABlAC0Ad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uAG8AOwANAAoACQBtAHMAbwAtAG0AYQByAGcAaQBuAC0AdABvAHA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ANAAoACQBtAGEAcgBnAGkAbgAtAHIAaQBnAGg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GIAbwB0AHQAbwBtAC0AYQBsAHQ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sAGUAZgB0ADoAMABpAG4AOwANAAoACQBtAHMAbwAtAHAAYQ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HQAaQBvAG4AOgB3AGkAZABvAHcALQBvAHIAcABoAGEAbgA7AA0ACgAJ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yAC4AMABwAHQAOwANAAoAC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LAAiAHMAZQByAGkAZ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DQAKAAkAbQBzAG8ALQBmAGEAcgBlAGEAcwB0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aQBuAG8AcgAtAGYAYQByAGUAYQBzAHQAOwANAAoAC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wAYQB5ADoAbgBvAG4AZQA7AA0ACgAJAG0AcwBvAC0AaABpAGQAZQA6AGEAbABsADs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AAuAHMAaQBkAGUAYgBhAHIALAAgAGwAaQAuAHMAaQBkAGUAYgBhAHIALAAgAGQAaQB2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QAZQBiAGEAcgANAAoACQB7AG0AcwBvAC0AcwB0AHkAbABlAC0AbgBhAG0AZQA6AHM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gBhAHIAOwANAAoACQBtAHMAbwAtAHMAdAB5AGwAZQAtAHUAbgBoAGkAZABlADoAbg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HQAbwBwAC0AYQBsAHQ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yAGkAZwBoAHQAOgAwAGkAbgA7AA0ACgAJ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iAG8AdAB0AG8AbQAtAGEAbAB0ADoAYQB1AHQAbw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GYAdAA6ADAAaQBuADsADQAKAAkAbQBzAG8ALQBwAGEAZwBpAG4AYQB0AGkAb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GQAbwB3AC0AbwByAHAAaABhAG4AOwANAAoACQBmAG8AbgB0AC0AcwBpAHoAZQA6ADEAM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Ak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CwAIgBzAGUAcgBpAGY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A0ACgAJAG0AcwBvAC0AZgBhAHIAZQBhAHMAdAAtAHQAaABlAG0AZ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tAGkAbgBvAHIALQBmAGEAcgBlAGEAcwB0ADsADQAKAAkAZABpAHMAcABsAGEAeQ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UAOwANAAoACQBtAHMAbwAtAGgAaQBkAGUAOgBhAGwAbAA7AH0ADQAKAHAALgBpAGE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ABlAGQALQBzAGkAZABlAGIAYQByACwAIABsAGkALgBpAGEALQBmAGkAeABlAG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IAYQByACwAIABkAGkAdgAuAGkAYQAtAGYAaQB4AGUAZAAtAHMAaQBkAGUAYgBhAH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HMAdAB5AGwAZQAtAG4AYQBtAGUAOgBpAGEALQBmAGkAeABlAG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IAYQByADsADQAKAAkAbQBzAG8ALQBzAHQAeQBsAGUALQB1AG4AaABpAGQAZQA6AG4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0AG8AcA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cgBpAGcAaAB0ADoAMABpAG4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wAZQBmAHQAOgAwAGkAbgA7AA0ACgAJAG0AcwBvAC0AcABhAGcAaQBu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kAG8AdwAtAG8AcgBwAGgAYQBuADsADQAKAAkAZgBvAG4AdAAtAHMAaQB6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sACIAcwBlAHIAaQBm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YAYQByAGUAYQBzAHQ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pAG4AbwByAC0AZgBhAHIAZQBhAHMAdAA7AA0ACgAJAGQAaQBzAHAAbABhAHk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lADsADQAKAAkAbQBzAG8ALQBoAGkAZABlADoAYQBsAGwAOwB9AA0ACgBwAC4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EAYwB0AGkAbwBuAHMALAAgAGwAaQAuAHAAYQBnAGUALQBhAGMAdABpAG8AbgBzACw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uAHAAYQBnAGUALQBhAGMAdABpAG8AbgBzAA0ACgAJAHs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GEAbQBlADoAcABhAGcAZQAtAGEAYwB0AGkAbwBuAHM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UAbgBoAGkAZABlADoAbgBvADsADQAKAAkAbQBzAG8ALQBtAGEAcgBnAGkAbg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C0AYQBsAHQAOgBhAHUAdABvADsADQAKAAkAbQBhAHIAZwBpAG4ALQByAGkAZwBoAHQ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bQBhAHIAZwBpAG4ALQBiAG8AdAB0AG8AbQ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A0ACgAJAG0AYQByAGcAaQBuAC0AbABlAGYAdA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wAGEAZwBpAG4AYQB0AGkAbwBuADoAdwBpAGQAbwB3AC0AbwByAHAAaABh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cwBpAHoAZQA6ADEAMgAuADAAcAB0ADsADQAKAAk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CwAIg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HQAaABlAG0AZQAtAGYAbwBuAHQAOgBtAGkAbgBvAHI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ABpAHMAcABsAGEAeQA6AG4AbwBuAGUAOwANAAoACQBtAHMAbwAt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GwAbAA7AH0ADQAKAHAALgBuAGEAdgBtAGUAbgB1ACwAIABsAGkALgBuAGEAdgBtAGU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kAGkAdgAuAG4AYQB2AG0AZQBuAHUADQAKAAkAewBtAHMAbwAtAHMAdAB5AGwAZQ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OgBuAGEAdgBtAGUAbgB1ADsADQAKAAkAbQBzAG8ALQBzAHQAeQBsAGUALQB1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4AbwA7AA0ACgAJAG0AcwBvAC0AbQBhAHIAZwBpAG4ALQB0AG8AcA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A0ACgAJAG0AYQByAGcAaQBuAC0AcgBpAGcAaAB0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YgBvAHQAdABvAG0ALQBhAGwAdAA6AGEAdQB0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GwAZQBmAHQAOgAwAGkAbgA7AA0ACgAJAG0AcwBvAC0AcABh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6AHcAaQBkAG8AdwAtAG8AcgBwAGgAYQBuADsADQAKAAk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IALgAwAHAAdAA7AA0ACgAJ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sACIAcwBlAHIAaQBm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ANAAoACQBtAHMAbwAtAGYAYQByAGUAYQBzAHQ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pAG4AbwByAC0AZgBhAHIAZQBhAHMAdAA7AA0ACgAJAGQ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ABhAHkAOgBuAG8AbgBlADsADQAKAAkAbQBzAG8ALQBoAGkAZABlADoAYQBsAGw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C4AYQBqAHMALQBtAGUAbgB1AC0AYgBhAHIALAAgAGwAaQAuAGEAagBzAC0AbQBlAG4Ad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YQByACwAIABkAGkAdgAuAGEAagBzAC0AbQBlAG4AdQAtAGIAYQByAA0ACgAJAH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uAGEAbQBlADoAYQBqAHMALQBtAGUAbgB1AC0AYgBhAH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UAbgBoAGkAZABlADoAbgBvADsADQAKAAk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QAbwBwAC0AYQBsAHQAOgBhAHUAdABvADsADQAKAAkAbQBhAHIAZwBpAG4AL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OgAwAGkAbgA7AA0ACgAJAG0AcwBvAC0AbQBhAHIAZwBpAG4ALQBiAG8Ad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tAGEAbAB0ADoAYQB1AHQAbwA7AA0ACgAJAG0AYQByAGcAaQBuAC0AbABlAGY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wAGEAZwBpAG4AYQB0AGkAbwBuADoAdwBpAGQAbwB3AC0AbwBy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4AOwANAAoACQBmAG8AbgB0AC0AcwBpAHoAZQA6ADEAMg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UAcgBpAGYAIgA7AA0ACgAJ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HQAaABlAG0AZQAtAGYAbwBuAHQAOgBtAGkAbgBvAHI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DsADQAKAAkAZABpAHMAcABsAGEAeQA6AG4AbwBuAGU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gAaQBkAGUAOgBhAGwAbAA7AH0ADQAKAHAALgBuAG8AcAByAGkAbgB0ACwAIABsAGkAL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ByAGkAbgB0ACwAIABkAGkAdgAuAG4AbwBwAHIAaQBuAHQADQAKAAkAew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4AYQBtAGUAOgBuAG8AcAByAGkAbgB0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1AG4AaABpAGQAZQA6AG4AbwA7AA0ACgAJAG0AcwBvAC0AbQBhAHIAZwBpAG4AL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tAGEAbAB0ADoAYQB1AHQAbwA7AA0ACgAJAG0AYQByAGcAaQBuAC0AcgBpAGcAaAB0ADo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0AYQByAGcAaQBuAC0AYgBvAHQAdABvAG0ALQBhAGwAdA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ANAAoACQBtAGEAcgBnAGkAbgAtAGwAZQBmAHQAOgAw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hAGcAaQBuAGEAdABpAG8AbgA6AHcAaQBkAG8AdwAtAG8AcgBwAGgAY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IALgAwAHAAdAA7AA0ACgAJ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sACI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0AGgAZQBtAGUALQBmAG8AbgB0ADoAbQBpAG4AbwByAC0AZgBhAHIAZQBhAHM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QAaQBzAHAAbABhAHkAOgBuAG8AbgBlADsADQAKAAkAbQBzAG8ALQBo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wAOwB9AA0ACgBwAC4AaQBuAGwAaQBuAGUALQBjAG8AbgB0AHIAbwBsAC0AbABpAG4Aa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BpAC4AaQBuAGwAaQBuAGUALQBjAG8AbgB0AHIAbwBsAC0AbABpAG4AawAsACAAZ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pAG4AbABpAG4AZQAtAGMAbwBuAHQAcgBvAGwALQBsAGkAbgBrAA0ACgAJAHs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uAGEAbQBlADoAaQBuAGwAaQBuAGUALQBjAG8AbgB0AHIAbwBsAC0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7AA0ACgAJAG0AcwBvAC0AcwB0AHkAbABlAC0AdQBuAGgAaQBkAGUAOgBu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dABvAHAALQBhAGwAdAA6AGEAdQB0AG8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IAaQBnAGgAdAA6ADAAaQBu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0AHQAbwBtAC0AYQBsAHQAOgBhAHUAdABvADsADQAKAAkAbQBhAHIAZwBpAG4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DoAMABpAG4AOwANAAoACQBtAHMAbwAtAHAAYQBnAGkAbgBhAHQAaQBvAG4AOgB3AGkAZ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LQBvAHIAcABoAGEAbgA7AA0ACgAJAGYAbwBuAHQALQBzAGkAegBlADoAMQAy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LAAiAHMAZQByAGkAZ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dABoAGUAbQBlAC0AZgBvAG4AdAA6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8AcgAtAGYAYQByAGUAYQBzAHQAOwANAAoACQBkAGkAcwBwAGwAYQB5ADoAbgBvAG4AZ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aABpAGQAZQA6AGEAbABsADsAfQANAAoAcAAuAGcAbABvAGIAY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0AbQBlAG4AdAAtAGEAYwB0AGkAbwBuAHMALAAgAGwAaQAuAGcAbABvAGIAYQBsAC0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QBlAG4AdAAtAGEAYwB0AGkAbwBuAHMALAAgAGQAaQB2AC4AZwBsAG8AYgBhAGwALQ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tAGUAbgB0AC0AYQBjAHQAaQBvAG4AcwANAAoACQB7AG0AcwBvAC0AcwB0AHkAbABlAC0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6AGcAbABvAGIAYQBsAC0AYwBvAG0AbQBlAG4AdAAtAGEAYwB0AGkAbwBuAHM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HUAbgBoAGkAZABlADoAbgBv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QAbwBw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yAGkAZwBoAHQAOgAwAGkAbgA7AA0ACgAJAG0AcwBvAC0AbQBhAHIAZwBpAG4ALQBiAG8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AtAGEAbAB0ADoAYQB1AHQAbwA7AA0ACgAJAG0AYQByAGcAaQBuAC0AbABlAGY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wAGEAZwBpAG4AYQB0AGkAbwBuADoAdwBpAGQAbwB3AC0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aABhAG4AOwANAAoACQBmAG8AbgB0AC0AcwBpAHoAZQA6ADEAMg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UAcgBpAGYAIgA7AA0ACgAJ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HQAaABlAG0AZQAtAGYAbwBuAHQAOgBtAGkAb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DsADQAKAAkAZABpAHMAcABsAGEAeQA6AG4AbwBuAGU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gAaQBkAGUAOgBhAGwAbAA7AH0ADQAKAHAALgBjAG8AbQBtAGUAbgB0AC0AY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cwAsACAAbABpAC4AYwBvAG0AbQBlAG4AdAAtAGEAYwB0AGkAbwBuAHMALAAgAGQAa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YwBvAG0AbQBlAG4AdAAtAGEAYwB0AGkAbwBuAHMADQAKAAkAew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4AYQBtAGUAOgBjAG8AbQBtAGUAbgB0AC0AYQBjAHQAaQBvAG4Ac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dQBuAGgAaQBkAGUAOgBuAG8AOwANAAoACQ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dABvAHAALQBhAGwAdAA6AGEAdQB0AG8AOwANAAoACQBtAGEAcgBnAGkAbgAtAHI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DAAaQBuADsADQAKAAkAbQBzAG8ALQBtAGEAcgBnAGkAbgAtAGIAbwB0AHQAbwB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sAGUAZgB0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AAYQBnAGkAbgBhAHQAaQBvAG4AOgB3AGkAZABvAHcALQBvAHIAc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YAbwBuAHQALQBzAGkAegBlADoAMQAyAC4AMABwAHQ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Ak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dABoAGUAbQBlAC0AZgBvAG4AdAA6AG0AaQBuAG8Acg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OwANAAoACQBkAGkAcwBwAGwAYQB5ADoAbgBvAG4AZ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A6AGEAbABsADsAfQANAAoAcAAuAHEAdQBpAGMAawAtAGMAbwBtAG0AZQBuAHQAL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GEAaQBuAGUAcgAsACAAbABpAC4AcQB1AGkAYwBrAC0AYwBvAG0AbQBlAG4AdAA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YQBpAG4AZQByACwAIABkAGkAdgAuAHEAdQBpAGMAawAtAGMAbwBtAG0AZQBuAHQAL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GEAaQBuAGUAcgANAAoACQB7AG0AcwBvAC0AcwB0AHkAbABlAC0AbgBhAG0AZQA6AH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pAGMAawAtAGMAbwBtAG0AZQBuAHQALQBjAG8AbgB0AGEAaQBuAGUAc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dQBuAGgAaQBkAGUAOgBuAG8AOwANAAoACQ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dABvAHAALQBhAGwAdAA6AGEAdQB0AG8AOwANAAoACQBtAGEAcgBnAGkAbgAtAHI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DAAaQBuADsADQAKAAkAbQBzAG8ALQBtAGEAcgBnAGkAbgAtAGIAbwB0AHQAbwB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sAGUAZgB0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AAYQBnAGkAbgBhAHQAaQBvAG4AOgB3AGkAZABvAHcALQBvAHIAc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YAbwBuAHQALQBzAGkAegBlADoAMQAyAC4AMABwAHQ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Ak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dABoAGUAbQBlAC0AZgBvAG4AdAA6AG0AaQBuAG8Acg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OwANAAoACQBkAGkAcwBwAGwAYQB5ADoAbgBvAG4AZ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A6AGEAbABsADsAfQANAAoAcAAuAGMAbwBtAG0AZQBuAHQAMQAsACAAbABpAC4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QBlAG4AdAAxACwAIABkAGkAdgAuAGMAbwBtAG0AZQBuAHQAMQANAAoACQB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bgBhAG0AZQA6AGMAbwBtAG0AZQBuAHQAMQ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dQBuAGgAaQBkAGUAOgBuAG8AOwANAAoACQ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LQBhAGwAdAA6AGEAdQB0AG8AOwANAAoACQBtAGEAcgBnAGkAbgAtAHIAaQBnAG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tAGEAcgBnAGkAbgAtAGIAbwB0AHQAbwBt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sAGUAZgB0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AAYQBnAGkAbgBhAHQAaQBvAG4AOgB3AGkAZABvAHcALQBvAHIAcABoAGE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zAGkAegBlADoAMQAy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LAAi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Ak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dABoAGUAbQBlAC0AZgBvAG4AdAA6AG0AaQBuAG8Acg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9AA0ACgBwAC4AYwBvAG0AbQBlAG4AdAAtAGIAbwBkAHkAMQAsACAAbABpAC4AYw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tAGIAbwBkAHkAMQAsACAAZABpAHYALgBjAG8AbQBtAGUAbgB0AC0AYgBvAGQAeQ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zAHQAeQBsAGUALQBuAGEAbQBlADoAYwBvAG0AbQBlAG4AdA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kAHkAMQA7AA0ACgAJAG0AcwBvAC0AcwB0AHkAbABlAC0AdQBuAGgAaQBkAGUAOgBu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0AYQByAGcAaQBuAC0AdABvAHAALQBhAGwAdAA6AGEAdQB0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HIAaQBnAGgAdAA6ADAAaQBu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IAbwB0AHQAbwBt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ZgB0ADoAMABpAG4AOwANAAoACQBtAHMAbwAtAHAAYQBnAGkAbgBhAHQAaQBvAG4AOg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vAHcALQBvAHIAcABoAGEAbgA7AA0ACgAJAGYAbwBuAHQALQBzAGkAegBlADoAMQ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LAAiAHMAZQByAGkAZ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AkAbQBzAG8ALQBmAGEAcgBlAGEAcwB0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aQBuAG8AcgAtAGYAYQByAGUAYQBzAHQAOwB9AA0ACgBwAC4AYwBvAG0AbQBl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uAHQAZQBuAHQAMQAsACAAbABpAC4AYwBvAG0AbQBlAG4AdAAt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sACAAZABpAHYALgBjAG8AbQBtAGUAbgB0AC0AYwBvAG4AdABlAG4AdAAx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uAGEAbQBlADoAYwBvAG0AbQBlAG4AdAAt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7AA0ACgAJAG0AcwBvAC0AcwB0AHkAbABlAC0AdQBuAGgAaQBkAGUAOgBu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dABvAHAALQBhAGwAdAA6AGEAdQB0AG8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IAaQBnAGgAdAA6ADAAaQBu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0AHQAbwBtAC0AYQBsAHQAOgBhAHUAdABvADsADQAKAAkAbQBhAHIAZwBpAG4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DoAMABpAG4AOwANAAoACQBtAHMAbwAtAHAAYQBnAGkAbgBhAHQAaQBvAG4AOgB3AGkAZ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LQBvAHIAcABoAGEAbgA7AA0ACgAJAGYAbwBuAHQALQBzAGkAegBlADoAMQAy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LAAiAHMAZQByAGkAZ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dABoAGUAbQBlAC0AZgBvAG4AdAA6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8AcgAtAGYAYQByAGUAYQBzAHQAOwB9AA0ACgBwAC4AcABhAGcAZQBzAGU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LAAgAGwAaQAuAHAAYQBnAGUAcwBlAGMAdABpAG8AbgAxACwAIABkAGkAdgAu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MAdABpAG8AbgAxAA0ACgAJAHsAbQBzAG8ALQBzAHQAeQBsAGUALQBuAGEAbQBlADo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BzAGUAYwB0AGkAbwBuADEAOwANAAoACQBtAHMAbwAtAHMAdAB5AGwAZQAtAH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bgBvADsADQAKAAkAbQBzAG8ALQBtAGEAcgBnAGkAbgAtAHQAbwBw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DQAKAAkAbQBhAHIAZwBpAG4ALQByAGkAZwBoAHQAOgAw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QBhAHIAZwBpAG4ALQBiAG8AdAB0AG8AbQAtAGEAbAB0ADoAYQB1AHQ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bABlAGYAdAA6ADAAaQBuADsADQAKAAkAbQBzAG8ALQBwAGE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wBuADoAdwBpAGQAbwB3AC0AbwByAHAAaABhAG4AOwANAAoAC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gAuADAAcAB0ADsADQAKAAk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CwAIgBzAGUAcgBpAGY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A0ACgAJAG0AcwBvAC0AZgBhAHIAZQBhAHMAdAAt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tAGYAbwBuAHQAOgBtAGkAbgBvAHIALQBmAGEAcgBlAGEAcwB0ADsAfQANAAoAcAAu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sACAAbABpAC4AcAAxACwAIABkAGkAdgAuAHAAMQANAAoACQB7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hAG0AZQA6AHAAMQA7AA0ACgAJAG0AcwBvAC0AcwB0AHkAbABlAC0Ad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OwANAAoACQBtAHMAbwAtAG0AYQByAGcAaQBuAC0AdABvAHAALQBhAGwAdAA6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GEAcgBnAGkAbgAtAHIAaQBnAGgAdAA6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GIAbwB0AHQAbwBtAC0AYQBsAHQAOgBhAHUAdABv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sAGUAZgB0ADoAMABpAG4AOwANAAoACQBtAHMAbwAtAHAAYQBnAGkAbg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OgB3AGkAZABvAHcALQBvAHIAcABoAGEAbgA7AA0ACgAJ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yAC4AMABwAHQAOwANAAoAC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LAAiAHMAZQByAGkAZ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DQAKAAkAbQBzAG8ALQBmAGEAcgBlAGEAcwB0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6AG0AaQBuAG8AcgAtAGYAYQByAGUAYQBzAHQAOwB9AA0ACgBzAHAAYQBu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BhAGwAbABvAG8AbgBUAGUAeAB0AEMAaABhAHIADQAKAAkAew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OgAiAEIAYQBsAGwAbwBvAG4AIABUAGUAeAB0ACAAQwBoAGEAc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uAG8AcwBoAG8AdwA6AHkAZQBz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wAHIAaQBvAHIAaQB0AHkAOgA5ADk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UAbgBoAGkAZABlADoAbgBvADsADQAKAAkAbQBzAG8ALQBzAHQAeQBsAGUALQBs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6AHkAZQBzADsADQAKAAkAbQBzAG8ALQBzAHQAeQBsAGUALQBsAGkAbgBrADoAIgBC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G8AbwBuACAAVABlAHgAdAAiADsADQAKAAkAbQBzAG8ALQBhAG4AcwBp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4AC4AMABwAHQAOwANAAoACQBtAHMAbwAtAGIAaQBkAGk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gALgAwAHAAdAA7AA0ACgAJAGYAbwBuAHQALQBmAGEAbQBpAGwAeQA6ACIAV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bwBtAGEAIgAsACIAcwBhAG4AcwAtAHMAZQByAGkAZgAiADsADQAKAAkAbQBzAG8AL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pAGkALQBmAG8AbgB0AC0AZgBhAG0AaQBsAHkAOgBUAGEAaABvAG0AY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A0ACgAJAG0AcwBvAC0AZgBhAHIAZQBhAHMAdAAt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tAGYAbwBuAHQAOgBtAGkAbgBvAHIALQBmAGEAcgBlAGEAcwB0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oAGEAbgBzAGkALQBmAG8AbgB0AC0AZgBhAG0AaQBsAHkAOgBUAGEAaABvAG0AY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YgBpAGQAaQAtAGYAbwBuAHQALQBmAGEAbQBpAGwAeQA6AFQAYQBoAG8AbQBh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cwBwAGEAbgAuAEgAZQBhAGQAZQByAEMAaABhAHIADQAKAAkAew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4AYQBtAGUAOgAiAEgAZQBhAGQAZQByACAAQwBoAGEAc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wAHIAaQBvAHIAaQB0AHkAOgA5ADk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UAbgBoAGkAZABlADoAbgBvADsADQAKAAkAbQBzAG8ALQBzAHQAeQBsAGUALQ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6AHkAZQBzADsADQAKAAkAbQBzAG8ALQBzAHQAeQBsAGUALQBsAGkAbgBrADoAS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lAHIAOwANAAoACQBtAHMAbwAtAGEAbgBzAGkAL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uADAAcAB0ADsADQAKAAkAbQBzAG8ALQBiAGkAZABpAC0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gAwAHAAdAA7AA0ACgAJ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sACIAcwBlAHIAaQBm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YAYQByAGUAYQBzAHQ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pAG4AbwByAC0AZgBhAHIAZQBhAHMAdAA7AH0ADQAKAHMAcABhAG4ALgB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GUAcgBDAGgAYQByAA0ACgAJAHsAbQBzAG8ALQBzAHQAeQBsAGUALQBuAGEAbQBlADoAIg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wB0AGUAcgAgAEMAaABhAHIAIgA7AA0ACgAJAG0AcwBvAC0AcwB0AHkAbABlAC0Ac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oAOQA5ADsADQAKAAkAbQBzAG8ALQBzAHQAeQBsAGUALQB1AG4AaA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A7AA0ACgAJAG0AcwBvAC0AcwB0AHkAbABlAC0AbABvAGMAawBlAGQAOgB5AGUAc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bABpAG4AawA6AEYAbwBvAHQAZQBy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hAG4AcwBpAC0AZgBvAG4AdAAtAHMAaQB6AGUAOgAxADIALgAwAHAAd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gBpAGQAaQAtAGYAbwBuAHQALQBzAGkAegBlADoAMQAy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ZQByAGkAZgAiADsADQAKAAk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dABoAGUAbQBlAC0AZgBvAG4AdAA6AG0AaQBuAG8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OwB9AA0ACgBzAHAAYQBuAC4AUwBwAGUAbABsAEU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4AYQBtAGUAOgAiACIAOwANAAoACQBtAHMAbwAtAHMAcABsAC0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QBzADsAfQANAAoALgBNAHMAbwBDAGgAcABEAGUAZgBhAHUAbAB0AA0ACgAJAH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0AHkAcABlADoAZQB4AHAAbwByAHQALQBvAG4AbAB5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kAGUAZgBhAHUAbAB0AC0AcAByAG8AcABzADoAeQBlAHM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DQAKAAkAbQBzAG8ALQBhAG4AcwBp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A0ACgAJAG0AcwBvAC0AYgBpAGQ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9AA0ACgAgAC8AKgAgAFAAYQBnAGUAIABEAGUAZ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QB0AGkAbwBuAHMAIAAqAC8ADQAKACAAQABwAGEAZwBlAA0ACgAJAHsAbQBzAG8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G4AbwB0AGUALQBzAGUAcABhAHIAYQB0AG8AcgA6AHUAcgBsACgAIgBOAHUAcgBz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UwBoAGkAZgB0ACsAQwBvAG0AcABhAG4AaQBvAG4AKwBTAGUAcgB2AGkAYwBlAHMAKwB2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C4AMAArAFMARABEAF8AZgBpAGwAZQBzAC8AaABlAGEAZABlAHIALgBoAHQAbQAiACk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OwANAAoACQBtAHMAbwAtAGYAbwBvAHQAbgBvAHQAZQAtAGMAbwBuAHQAaQBuAHU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0AcwBlAHAAYQByAGEAdABvAHIAOgB1AHIAbAAoACIATgB1AHIAcwBpAG4AZwArAFM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rAEMAbwBtAHAAYQBuAGkAbwBuACsAUwBlAHIAdgBpAGMAZQBzACsAdgAxAC4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TAEQARABfAGYAaQBsAGUAcwAvAGgAZQBhAGQAZQByAC4AaAB0AG0AIgApACAAZgBjAHM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UAbgBkAG4AbwB0AGUALQBzAGUAcABhAHIAYQB0AG8AcgA6AHUAcgBsA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OAHUAcgBzAGkAbgBnACsAUwBoAGkAZgB0ACsAQwBvAG0AcABhAG4AaQBvAG4AKwBTAGUAcg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HMAKwB2ADEALgAwAC4AMAArAFMARABEAF8AZgBpAGwAZQBzAC8AaABlAGE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oAHQAbQAiACkAIABlAHMAOwANAAoACQBtAHMAbwAtAGUAbgBkAG4AbwB0AGUALQBj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1AGEAdABpAG8AbgAtAHMAZQBwAGEAcgBhAHQAbwByADoAdQByAGwAKAAiAE4AdQBy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KwBTAGgAaQBmAHQAKwBDAG8AbQBwAGEAbgBpAG8AbgArAFMAZQByAHYAaQBjAGUAc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MQAuADAALgAwACsAUwBEAEQAXwBmAGkAbABlAHMALwBoAGUAYQBkAGUAcgAuAGgAdABt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AgAGUAYwBzADsAfQANAAoAQABwAGEAZwBlACAAVwBvAHIAZABTAGUAYwB0AGkAbwBuADE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zAGkAegBlADoAOAAuADUAaQBuACAAMQAxAC4AMABpAG4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DEALgAwAGkAbgAgADEALgAwAGkAbgAgADEALgAwAGkAbgAgADEAL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aABlAGEAZABlAHIALQBtAGEAcgBnAGkAbgA6AC4ANQ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bwBvAHQAZQByAC0AbQBhAHIAZwBpAG4AOgAuADUAaQBuADsADQAKAAkAbQBzAG8AL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uAC0AaABlAGEAZABlAHIAOgB1AHIAbAAoACIATgB1AHIAcwBpAG4AZwArAFMAaA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AEMAbwBtAHAAYQBuAGkAbwBuACsAUwBlAHIAdgBpAGMAZQBzACsAdgAxAC4AMAAuADAAK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RABfAGYAaQBsAGUAcwAvAGgAZQBhAGQAZQByAC4AaAB0AG0AIgApACAAZQBoADE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gAZQBhAGQAZQByADoAdQByAGwAKAAiAE4AdQByAHMAaQBuAGcAKwBTAGg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KwBDAG8AbQBwAGEAbgBpAG8AbgArAFMAZQByAHYAaQBjAGUAcwArAHYAMQAuADAALgAw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EAEQAXwBmAGkAbABlAHMALwBoAGUAYQBkAGUAcgAuAGgAdABtACIAKQAgAGgAM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QB2AGUAbgAtAGYAbwBvAHQAZQByADoAdQByAGwAKAAiAE4AdQByAHM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TAGgAaQBmAHQAKwBDAG8AbQBwAGEAbgBpAG8AbgArAFMAZQByAHYAaQBjAGUAcwArAHYAM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CsAUwBEAEQAXwBmAGkAbABlAHMALwBoAGUAYQBkAGUAcgAuAGgAdABtACIAKQAg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xADsADQAKAAkAbQBzAG8ALQBmAG8AbwB0AGUAcgA6AHUAcgBsACgAIgBOAHUAcgBz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UwBoAGkAZgB0ACsAQwBvAG0AcABhAG4AaQBvAG4AKwBTAGUAcgB2AGkAYwBlAHMAKwB2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C4AMAArAFMARABEAF8AZgBpAGwAZQBzAC8AaABlAGEAZABlAHIALgBoAHQAbQAiACk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OwANAAoACQBtAHMAbwAtAGYAaQByAHMAdAAtAGgAZQBhAGQAZQByADoAdQByAGwAKAAi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HMAaQBuAGcAKwBTAGgAaQBmAHQAKwBDAG8AbQBwAGEAbgBpAG8AbgArAFMAZQByAHYAa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rAHYAMQAuADAALgAwACsAUwBEAEQAXwBmAGkAbABlAHMALwBoAGUAYQBkAGUAcgA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CIAKQAgAGYAaAAxADsADQAKAAkAbQBzAG8ALQBmAGkAcgBzAHQALQBmAG8AbwB0AGU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gBsACgAIgBOAHUAcgBzAGkAbgBnACsAUwBoAGkAZgB0ACsAQwBvAG0AcABhAG4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TAGUAcgB2AGkAYwBlAHMAKwB2ADEALgAwAC4AMAArAFMARABEAF8AZgBpAGwAZQBzAC8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lAHIALgBoAHQAbQAiACkAIABmAGYAMQA7AA0ACgAJAG0AcwBvAC0AcABhAHAAZQ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HUAcgBjAGUAOgAwADsAfQANAAoAZABpAHYALgBXAG8AcgBkAFMAZQBjAHQAaQBvAG4AM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HAAYQBnAGUAOgBXAG8AcgBkAFMAZQBjAHQAaQBvAG4AMQA7AH0ADQAKAC0ALQ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C8AcwB0AHkAbABlAD4ADQAKADwAIQAtAC0AWwBpAGYAIABnAHQAZQAgAG0AcwBvACA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0APgANAAoAPABzAHQAeQBsAGUAPgANAAoAIAAvACoAIABTAHQAeQBsAGUAIABEAGUAZg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GkAbwBuAHMAIAAqAC8ADQAKACAAdABhAGIAbABlAC4ATQBzAG8ATgBvAHIAbQBhAGwAV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lAA0ACgAJAHsAbQBzAG8ALQBzAHQAeQBsAGUALQBuAGEAbQBlADoAIgBUAGEAY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8AcgBtAGEAbAAiADsADQAKAAkAbQBzAG8ALQB0AHMAdAB5AGwAZQAtAHIAbwB3AGI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LQBzAGkAegBlADoAMAA7AA0ACgAJAG0AcwBvAC0AdABzAHQAeQBsAGUALQBjAG8AbABi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C0AcwBpAHoAZQA6ADAAOwANAAoACQBtAHMAbwAtAHMAdAB5AGwAZQAtAG4AbwBzAGg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eQBlAHMAOwANAAoACQBtAHMAbwAtAHMAdAB5AGwAZQAtAHAAcgBpAG8AcgBpAHQAeQA6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7AA0ACgAJAG0AcwBvAC0AcwB0AHkAbABlAC0AcABhAHIAZQBuAHQAOgAi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AAYQBkAGQAaQBuAGcALQBhAGwAdAA6ADAAaQBuACAANQAuADQAcAB0ACA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1AC4ANABwAHQAOwANAAoACQBtAHMAbwAtAHAAYQByAGEALQBtAGEAcgBnAGkAbg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wAGEAcgBhAC0AbQBhAHIAZwBpAG4ALQBiAG8AdAB0AG8AbQ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wADAAMQBwAHQAOwANAAoACQBtAHMAbwAtAHAAYQBnAGkAbgBhAHQAaQBvAG4AOgB3AGkAZ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LQBvAHIAcABoAGEAbgA7AA0ACgAJ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LAAiAHMAZQByAGkAZgAiADsAfQANAAoAPAAvAHMAdAB5AGwAZQA+AA0ACgA8AC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BlAG4AZABpAGYAXQAtAC0APgA8ACEALQAtAFsAaQBmACAAZwB0AGUAIABtAHMAbwAgADkAX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eABtAGwAPgANAAoAIAA8AG8AOgBzAGgAYQBwAGUAZABlAGYAYQB1AGwAdABzACAAdgA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D0AIgBlAGQAaQB0ACIAIABzAHAAaQBkAG0AYQB4AD0AIgAyADAANAA5ACIALwA+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eABtAGwAPgA8ACEAWwBlAG4AZABpAGYAXQAtAC0APgA8ACEALQAtAFsAaQBmACAAZ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gADkAXQA+ADwAeABtAGwAPgANAAoAIAA8AG8AOgBzAGgAYQBwAGUAbABhAHkAb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2ADoAZQB4AHQAPQAiAGUAZABpAHQAIgA+AA0ACgAgACAAPABvADoAaQBkAG0AYQ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6AGUAeAB0AD0AIgBlAGQAaQB0ACIAIABkAGEAdABhAD0AIgAxACIALwA+AA0ACgAg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wBoAGEAcABlAGwAYQB5AG8AdQB0AD4APAAvAHgAbQBsAD4APAAhAFsAZQBuAGQAaQBmAF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tAD4ADQAKADwALwBoAGUAYQBkAD4ADQAKAA0ACgA8AGIAbwBkAHkAIABiAGc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dwBoAGkAdABlACAAbABhAG4AZwA9AEUATgAtAFUAUwAgAGwAaQBuAGsAPQBiAGwAdQ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sAGkAbgBrAD0AcAB1AHIAcABsAGUAIABzAHQAeQBsAGUAPQAnAHQAYQBiAC0AaQBu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YQBsADoALgA1AGkAbgAnAD4ADQAKAA0ACgA8AGQAaQB2ACAAYwBsAGEAcwBzAD0AVw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TAGUAYwB0AGkAbwBuADEAPgANAAoADQAKADwAaAAx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ANAAo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OAHUAcgBzAGkAbgBnACAAUwBoAGkAZgB0ACAAQwBvAG0AcABhAG4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TAGUAcgB2AGkAYwBlAHMAIAB2ADEALgAwAC4AMAAgAFMARABE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oADEAPgANAAoADQAKADwAaAAyAA0ACgBp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dQByAHMAaQBuAGcAUwBoAGkAZgB0AEMAbwBtAHAAYQBuAGkAbwBuAFMAZQByAHYAaQ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2ADEALgAwAC4AMABTAEQARAAtAE0AbwBiAGkAbABlAEEAcABwAGwAaQBjAGEAdABpAG8Ab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cwB0AGUAbQBEAGUAcwBpAGcAbgBEAG8AYwB1AG0AZQBuAHQAKABTAEQARAApAEE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HUAbQAtAEIAYQBjAGsAZQBuAGQAIgA+ADwAcwB0AHIAbwBuAGcAPgA8AHMAcABhAG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DQAK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TQBvAGIAaQBsAGUAIABBAHAAcABsAGkAYw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TAHkAcwB0AGUAbQAgAEQAZQBzAGkAZwBuACAARABvAGMAdQBtAGUAbgB0ACAAKABT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ApACAAQQBkAGQAZQBuAGQAdQBtACAALQAgAEIAYQBjAGsAZQBuAGQ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0AHIAbwBuAGcAPgA8AHMAcABhAG4ADQAKAHMAdAB5AGwAZQA9ACc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DQAKAGMAbwBsAG8AcgA6AGIAbABhAGMAawAnAD4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GgAMgA+AA0ACgANAAo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BUAGgAZQANAAoAUwB5AHM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EAGUAcwBpAGcAbgAgAEQAbwBjAHUAbQBlAG4AdAAgACgAUwBEAEQAKQAgAGkAcw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HUAYQBsAC0AdQBzAGUAIABkAG8AYwB1AG0AZQBuAHQAIAB0AGgAYQB0ACAAcAByAG8Ad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zACAAdABoAGUADQAKAGMAbwBuAGMAZQBwAHQAdQBhAGwAIABkAGUAcwBpAGcAbg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HcAZQBsAGwAIABhAHMAIAB0AGgAZQAgAGEAcwAtAGIAdQBpAGwAdAAgAGQAZQBzAGkAZ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IABUAGgAaQBzACAAZABvAGMAdQBtAGUAbgB0ACAAdwBpAGwAbAAgAGIAZQAgAHUAcABk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QADQAKAGEAcwAgAHQAaABlACAAcAByAG8AZAB1AGMAdAAgAGkAcwAgAGIAdQBpAGwAdA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vACAAcgBlAGYAbABlAGMAdAAgAHQAaABlACAAYQBzAC0AYgB1AGkAbAB0ACAAc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1AGMAdAAuACAAUABlAHIAIAB0AGgAZQAgAFAAcgBvAGoAZQBjAHQADQAKAE0AYQBu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IABBAGMAYwBvAHUAbgB0AGEAYgBpAGwAaQB0AHkAIABTAHkAcwB0AGUAbQAgA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NAEEAUwApACAARwB1AGkAZABlACwAIAB0AGgAZQAgAFMARABEACAAdwBpAHQAaAAgAG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dQBhAGwAIABkAGUAcwBpAGcAbgANAAoAaQBzACAAcgBlAHEAdQBpAHIAZ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yAGkAbwByACAAdABvACAAdABoAGUAIABNAGkAbABlAHMAdABvAG4AZQAgADEAIABSAGUAd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uACAAVABoAGUAIABhAHMALQBiAHUAaQBsAHQAIABmAG8AcgAgAGUAYQBjAGgAI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HYAZQByAHkADQAKAG0AdQBzAHQAIABiAGUAIABpAG4AYwBvAHIAcABvAHIAYQB0AGU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gBpAG8AcgAgAHQAbwAgAHQAaABlACAATQBpAGwAZQBzAHQAbwBuAGUAIAAyACAAUg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lAHcALgAmAG4AYgBzAHAAO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NAAoAPABwAD4APABzAHQAcgBvAG4AZw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E0AbwBiAGkAbABlACAAQQBwAHAAbABpAGM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SQBuAGYAbwByAG0AYQB0AGkAbwBuADwALwBzAHAAYQBuAD4APAAvAHMAdAByAG8AbgB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A0ACg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A0ACg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AAcgBvAGoAZQBjAHQADQAKAEkAbgBjAHIAZ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wAgAFIAZQBsAGUAYQBzAGUAIABEAGUAcwBpAGcAbgBhAHQAaQBvAG4AO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dQBlACcAPgAmAG4AYgBzAHAAO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gBzAGkAbgBnACAAUwBoAGkAZgB0ACAAQwBvAG0AcABhAG4AaQBvAG4ADQAKAFMAZQBy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jAGUAcwA8AC8AcwBwAGEAbg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DwAbwA6AHAAPgA8AC8AbwA6AHAAPgA8AC8AcwBwAGEAbgA+ADwALwBw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HA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FAAcgBvAGQAd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QAKAFYAZQByAHMAaQBvAG4AOgAmAG4AYgBzAHAAOwA8AC8AcwBwAGEAbg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BjAG8AbABvAHIAOgBiAGwAdQBlACcAPgAxAC4AMAAuADA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YwBvAGwAbwByADoAYgBsAGEAYwBrACcAP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NAAoAPABw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mAG4AYgBzAHAAO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NAAoAPABkAGkAdgA+AA0ACgANAAoAPAB0AGE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jAGwAYQBzAHMAPQBNAHMAbwBOAG8AcgBtAGEAbABUAGEAYgBsAGUAIABiAG8Acg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9ADAAIABjAGUAbABsAHAAYQBkAGQAaQBuAGcAPQAwACAAcwB0AHkAbABlAD0AJ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sAGwAcwBwAGEAYwBpAG4AZwA6ADEALgA1AHAAdAA7AA0ACgAgAG0AcwBvAC0Ae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HQAYgBsAGwAbwBvAGsAOgAxADEAOAA0ACcAPgANAAoAIAA8AHQ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5AGYAdABpAC0AaQByAG8AdwA6ADAAOwBtAHMAbwAtAHkAZgB0AGkALQ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zAHQAcgBvAHcAOgB5AGUAcwAn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GQAaQB2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gAGEAbABpAGcAbgA9AGMAZQBuAHQAZQByACAAcwB0AHkAbABlAD0AJ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C0AYQBsAGkAZwBuADoAYwBlAG4AdABlAHIAJwA+ADwAYgA+ADwAcwBwAGE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mAG4AYgBzAHAAOwAg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iAD4APAAvAHAAPgANAAoAIAAgADwALwBkAGkAdg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kAGkAd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IABhAGwAaQBnAG4APQ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cgAgAHMAdAB5AGwAZQA9ACcAdABlAHgAdAAtAGEAbABpAGcAbgA6AGMAZQBu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GIAPgA8AHMAcABhAG4ADQAKACA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NAAoAIAAg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VgBlAHQAZQByAGEAbgAg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iAD4APAAvAHAAPgANAAoAIAAgADwAL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kAGkAdg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IABhAGwAaQBnAG4APQBjAGUAbgB0AGUAcgAgAHMAdAB5AGwAZQA9ACc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tAGEAbABpAGcAbgA6AGMAZQBuAHQAZQByACcAPgA8AGIAPgA8AHMAcABhAG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YAYQByAGUAYQBzAHQALQBmAG8AbgB0AC0AZgBhAG0AaQBsAHkAO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QwBhAHIAZQAgAEcAaQB2AGUAcgAg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iAD4APAAvAHAAPgANAAoAIAAgADwALwBkAGkAdg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+AA0ACgAgACAAPABwACAAYwBsAGEAcwBzAD0ATQBzAG8ATgBvAHIAbQBhAGwAIABhAG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BjAGUAbgB0AGUAcgAgAHMAdAB5AGwAZQA9ACcAdABlAHgAdAAtAGEAbABpAGcAbgA6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ZQByACcAPgA8AGIAPgA8AHMAcABhAG4ADQAKACA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NAAoAIAAg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UAByAG8AdgBp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vADoAcAA+ADwALwBvADoAcAA+ADwALwBzAHAAYQBuAD4APAAvAGI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GQAaQB2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GQAaQB2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gAGEAbABpAGcAbgA9AGMAZQBuAHQAZQBy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0AGUAeAB0AC0AYQBsAGkAZwBuADoAYwBlAG4AdABlAHIAJwA+ADwAYg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NAAoAIA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A0ACgAgACA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QAHUAYgBsAGkAYwAg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iAD4APAAvAHAAPgANAAoAIAAgADwALwBkAGkAdg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DwALwB0AHIAPgANAAoAIAA8AHQAcgAgAHMAdAB5AGwAZQA9ACc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5AGYAdABpAC0AaQByAG8AdwA6ADEAOwBtAHMAbwAtAHkAZgB0AGkALQBsAGEAcwB0AHI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eQBlAHMAOwBwAGEAZwBlAC0AYgByAGUAYQBrAC0AaQBuAHMAaQBkAGUAOgBhAHYAb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SQBuAH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kACAAQQB1AGQAaQBlAG4AYwBlACAAZgBvAHIADQAKACAAIABNAG8AYgBpAGwAZQ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wAGwAaQBjAGEAdABpAG8Ab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JgBuAGIAcwBw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CYAbgBiAHMAcAA7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Y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DwALwB0AHIAPgANAAo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GwAZQA+AA0ACgANAAoAPAAvAGQAaQB2AD4ADQAKAA0ACgA8AHQAYQBiAGwAZQ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FQAYQBiAGwAZQAgAGIAbwByAGQAZQByAD0AM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GwAcABhAGQAZABpAG4AZwA9ADAAIABzAHQAeQBsAGUAPQAnAG0AcwBvAC0AYwBlAGw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jAGkAbgBnADoAMQAuADUAcAB0ADsADQAKACAAbQBzAG8ALQB5AGYAdABpAC0AdA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G8AawA6ADEAMQA4ADQAJwA+AA0ACgAgADwAdAByACAAcwB0AHkAbABlAD0AJ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gB0AGkALQBpAHIAbwB3ADoAMAA7AG0AcwBvAC0AeQBmAHQAaQAtAGYAaQByAHMAd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HkAZQBzACc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ZABpAHY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sAGkAZwBuAD0AYwBlAG4AdABlAHIAIABzAHQAeQBsAGUAPQAnAHQAZQB4AHQ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4AOgBjAGUAbgB0AGUAcgAnAD4APABiAD4APABzAHAAYQBuAA0ACgAg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DQAKACAAIA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FE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pAG8AbgAgADwAbwA6AHAAPgA8AC8AbwA6AHAAPgA8AC8AcwBwAGEAbgA+ADwALwB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kAGkAdg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kAGkAdg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IABhAGwAaQBnAG4APQBjAGU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MAdAB5AGwAZQA9ACcAdABlAHgAdAAtAGEAbABpAGcAbgA6AGMAZQBuAHQAZQByAC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PgA8AHMAcABhAG4ADQAKACA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NAAoAIAAg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WQBlAHMAIA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YgA+ADwALwBwAD4ADQAKACAAIAA8AC8AZABpAHY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ZABpAHYAPgANAAoAIAAgADwAcAAgAGMAbABhAHMAcwA9AE0AcwBvAE4AbwByAG0AY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kAZwBuAD0AYwBlAG4AdABlAHIAIABzAHQAeQBsAGUAPQAnAHQAZQB4AHQALQBhAG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jAGUAbgB0AGUAcgAnAD4APABiAD4APABzAHAAYQBuAA0ACgAg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DQAKACAAIA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E4Abw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i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kAGkAdg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kAGkAdg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IABhAGwAaQBnAG4APQBjAGUAbgB0AGU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dABlAHgAdAAtAGEAbABpAGcAbgA6AGMAZQBuAHQAZQByACcAPgA8AGI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tAHMAbwAtAGYAYQByAGUAYQBzAHQALQBmAG8AbgB0AC0AZgBhAG0AaQBsAHkA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SQBmACAAWQBlAHMALAAgAHcAaABhAHQAIABpAG4AZgBvAHIAbQ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AvACAAZABhAHQAYQAg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iAD4APAAvAHAAPgANAAoAIAAgADwALwBkAGkAdg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kAGkAd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IABhAGwAaQBnAG4APQ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cgAgAHMAdAB5AGwAZQA9ACcAdABlAHgAdAAtAGEAbABpAGcAbgA6AGMAZQBu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GIAPgA8AHMAcABhAG4ADQAKACA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NAAoAIAAg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SQBmACAAeQBlAHMALAAgAHQ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GQAZQBuAHQAaQBmAHkAIABhAG4AeQAgAGMAbwBuAHMAdQBtAGUAcgAgAG8AcgAgAHMAb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wBlAA0ACgAgACAAcwB5AHMAdABlAG0AKABzACkAIABmAG8AcgAgAHQAaABlACAAZ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gADwAbwA6AHAAPgA8AC8AbwA6AHAAPgA8AC8AcwBwAGEAbgA+ADwALwBi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kAGkAdgA+AA0ACgAgACAAPAAvAHQAZAA+AA0ACgAgADwALwB0AHI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cgAgAHMAdAB5AGwAZQA9ACcAbQBzAG8ALQB5AGYAdABpAC0AaQByAG8AdwA6ADEAO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C0AYgByAGUAYQBrAC0AaQBuAHMAaQBkAGUAOgBhAHYAbwBpAG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RABvAGUAcwAgAHQAaABlACAAd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GUAbgB0AGUAcgANAAoAIAAgAGkAbgBmAG8AcgBtAGEAdABpAG8AbgAgAG8Acg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EAIABpAG4AdABvACAAdABoAGUAIABtAG8AYgBpAGwAZQAgAGEAcABwAGwAaQBj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/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BY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mAG4AYgBzAHAAO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UABhAHQAaQBlAG4AdAAgAEwAaQBzAHQALAAgADwAcwBwAGEAbgANAAoAI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FMAcABlAGwAbABFAD4AVABvAGQAbwA8AC8AcwBwAGEAbgA+ACAAVABhAHMAa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wBpAHQAaAAgAGMAbwBtAG0AZQBuAHQAcwAgAGEAbgBkACAAUwBoAGkAZgB0ACAAR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HAAcgBlAGYAZQByAGUAbgBjAGUAc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WAEEATQBGAA0ACgAgACAATQBvAG4AZwBvACAARABhAHQAYQBiAGEAcwBlADo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GMAbABhAHMAcwA9AFMAcABlAGwAbABF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HMAaABpAGYAdABfAHQAcgBhAG4AcwBp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ByAGUAZwBpAHMAdAByAHkALgBwAGEAdABpAGUAbgB0AF8AbABpAHMAdABz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HMAcABhAG4ADQAKACA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cABhAG4AIABjAGwAYQBzAHMAPQBTAHAAZQBsAGwARQ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YwBvAGwAbwByADoAYgBsAGEAYwBrACcAPgBzAGgAaQBmAHQAXwB0AHIAYQBuAHM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F8AcgBlAGcAaQBzAHQAcgB5AC4AcABhAHQAaQBlAG4AdABfAHQAYQBzAGsAcw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zAHAAYQBuAD4APABzAHAAYQBuAA0ACgAg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D4APABzAHAAYQBuACAAYwBsAGEAcwBzAD0AUwBwAGUAbABsAEU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MAbwBsAG8AcgA6AGIAbABhAGMAawAnAD4AcwBoAGkAZgB0AF8AdA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dABpAG8AbgBfAHIAZQBnAGkAcwB0AHIAeQAuAHAAYQB0AGkAZQBuAHQAXwB0AGEAc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XwBjAG8AbQBwAGwAZQB0AGUAZAA8AC8AcwBwAGEAbgA+ADwALwBzAHAAYQBu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A0ACgAg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BwAD4APABzAHAAYQBu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UwBwAGUAbABsAEU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cwBoAGkAZgB0AF8AdAByAGEAbgBzAGkAdABpAG8AbgBfAHIAZQBnAGk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uAHUAcwBlAHIAXwBwAHIAZQBmAGUAcgBlAG4AYwBlAHMAPAAvAHMAcABhAG4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cwBwAGEAbgANAAoAIA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c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MAbwBsAG8AcgA6AGIAbABhAGMAawAnAD4AJgBuAGIAcwBwADs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yAD4ADQAKACAAPAB0AHIAIABzAHQAeQBsAGUAPQAnAG0AcwBvAC0AeQBmAHQAaQ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cAOgAyADsAcABhAGcAZQAtAGIAcgBlAGEAawAtAGkAbgBzAGkAZABlADoAYQB2AG8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EQAbw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NAG8AYgBpAGwAZQANAAoAIAAgAEEAcABwAGwAaQBjAGEAdABpAG8AbgAgAHMAdABvAHI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mAG8AcgBtAGEAdABpAG8AbgAgAG8AcgAgAGQAYQB0AGEAIABlAG4AdABlAHIAZ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5ACAAdABoAGUAIABVAHMAZQByAD8AIABJAGYAIAB5AGUAcwAsACAAdwBoAGUAcgBlACA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aQB0ACAAcwB0AG8AcgBlAGQAP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JgBuAGIAcwBwADsAWA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JgBuAGIAcwBwADs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FAAYQB0AGkAZQBuAHQAIABMAGkAcwB0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MAcABhAG4ADQAKACAAIABjAGwAYQBzAHMAPQBTAHAAZQBsAGwARQA+AFQAbwBkAG8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gAFQAYQBzAGsAcwAgAHcAaQB0AGgAIABjAG8AbQBtAGUAbgB0AHMAI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FMAaABpAGYAdAAgAEQAYQB0AGUAIABwAHIAZQBmAGUAcgBlAG4AYwBlAHM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CYAbgBiAHMAcAA7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HA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jAG8AbABvAHIAOgBiAGwAYQBjAGsAJwA+AFYAQQBNAEYADQAKACAAIABNAG8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IABEAGEAdABhAGIAYQBzAGUAOg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BwAD4APABzAHAAYQBuACAAYwBsAGEAcwBzAD0AUwBwAGU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MAbwBsAG8AcgA6AGIAbABhAGMAawAnAD4Acw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F8AdAByAGEAbgBzAGkAdABpAG8AbgBfAHIAZQBnAGkAcwB0AHIAeQAuAHAAYQB0AGk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XwBsAGkAcwB0AHMAPAAvAHMAcABhAG4APgA8AC8AcwBwAGEAbgA+ADwAcwBwAGE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cAA+ADwAcwBwAGEAbgAgAGMAbABhAHMAcwA9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AGwAbABF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ABpAGYAdABfAHQAcgBhAG4AcwBpAHQAaQBvAG4AXwByAGUAZwBpAHMAdAByAHkALg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UAbgB0AF8AdABhAHMAawBzADwALwBzAHAAYQBuAD4APAAvAHMAcABhAG4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KACA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jAG8AbABvAHIAOgBiAGwAYQBjAGsAJwA+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HAAPgA8AHMAcABhAG4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TAHAAZQBsAGwARQ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zAGgAaQBmAHQAXwB0AHIAYQBuAHMAaQB0AGkAbwBuAF8AcgBlAGcAaQBzAHQAc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cABhAHQAaQBlAG4AdABfAHQAYQBzAGsAcwBfAGMAbwBtAHAAbABlAHQAZQBk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MAcABhAG4APgA8AHMAcABhAG4ADQAKACA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PgA8AHMAcABhAG4AIABjAGwAYQBzAHMAPQBTAHAAZQBsAGwARQ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YwBvAGwAbwByADoAYgBsAGEAYwBrACcAPgBzAGgAaQBmAHQAXwB0AHI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GkAbwBuAF8AcgBlAGcAaQBzAHQAcgB5AC4AdQBzAGUAcgBfAHAAcgBlAGYAZQByAGUAb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8AC8AcwBwAGEAbgA+ADwALwBzAHAAYQBuAD4APABzAHAAYQBuAA0ACgAg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DwALwB0AHIAPgANAAoAIAA8AHQAc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bQBzAG8ALQB5AGYAdABpAC0AaQByAG8AdwA6ADMAOwBwAGEAZwBlAC0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rAC0AaQBuAHMAaQBkAGUAOgBhAHYAbwBpAGQAJw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RABvAGUAcwAgAE0AbwBiAGkAbABlAA0ACgAgACAAQ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ABpAGMAYQB0AGkAbwBuACAAdAByAGEAbgBzAG0AaQB0AC8AcAB1AHMAaAAgAGQAYQ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lAG4AdABlAHIAZQBkACAAbwB1AHQAcwBpAGQAZQAgAG8AZgAgAHQAaABlACAAVgBBAE0AR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gAFYAQQA/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mAG4AYgBzAHAAO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WA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PAAvAHQAcgA+AA0ACgAgADwAdABy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HkAZgB0AGkALQBpAHIAbwB3ADoANAA7AHAAYQBnAGUALQ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sALQBpAG4AcwBpAGQAZQA6AGEAdgBvAGkAZAAn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EAG8AZQBzACAATQBvAGIAaQBsAGUADQAKACAAIABB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sAGkAYwBhAHQAaQBvAG4AIABwAHUAbABsACAAZABhAHQAYQAgAGYAcgBvAG0AIABhACAAV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RABhAHQAYQBiAGEAcwBlACAAKABlAHgAdABlAHIAbgBhAGwAIAB0AG8AIABWAEEATQBGAC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WA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AAYQB0AGkAZQBuAHQAIABJAG4AZgBvAHIAbQBhAHQAaQBvAG4ADQAKACAAIAAo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AAgAFMAUwBOACwAIABEAGEAdABlACAAbwBmACAAQgBpAHIAdABoACwAIABXAGEAcgBk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UAbgBkAGUAcgAp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QAGEAdABpAGUAbgB0ACAAVgBpAGUAdwBlAHIADQAKACAAIABTAGUAcgB2AGk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8AC8AdAByAD4ADQAKACAAPAB0AHIAIABzAHQAeQBsAGUAPQAn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eQBmAHQAaQAtAGkAcgBvAHcAOgA1ADsAbQBzAG8ALQB5AGYAdABpAC0AbABhAHMAd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HkAZQBzADsAcABhAGcAZQAtAGIAcgBlAGEAawAtAGkAbgBzAGkAZABlADoAYQB2AG8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EQAbw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ZQAgAE0AbwBiAGkAbABlAA0ACgAgACAAQQBwAHAAbABpAGMAYQB0AGkAbw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lACAAaQBuACAAdABoAGUAIABWAEEATQBGACAAbwByACAAbwBuACAAdABoAGUAI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pAGMAZQAgAGQAYQB0AGEAIABwAHUAbABsAGUAZAAgAGYAcgBvAG0AIABhACAAVgBB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RABhAHQAYQBiAGEAcwBlAD8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CYAbgBiAHMAcAA7AFg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QAGEAdABpAGUAbgB0ACAASQBuAGYAbwByAG0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A0ACgAgACAAKABOAGEAbQBlACwAIABEAGEAdABlACAAbwBmACAAQgBpAHIAdABoACw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AgAEcAZQBuAGQAZQByACk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VgBBAE0ARgANAAoAIAAgAE0AbwBuAGcAbwAgAEQAYQB0AGEAYgBhAHMAZQA6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HA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jAGwAYQBzAHMAPQBTAHAAZQBsAGwARQ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zAGgAaQBmAHQAXwB0AHIAYQBuAHMAaQB0AGkAbwBuAF8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zAHQAcgB5AC4AcABhAHQAaQBlAG4AdABfAGwAaQBzAHQAcw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BzAHAAYQBuAA0ACgAg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DwALwB0AHIAPgANAAoAPAAvAHQAYQBiAGwAZQA+AA0ACgANAAoAPABw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YwBvAGwAbwByADoAYgBsAGEAYwBrACcAPgAmAG4AYgBzAHAAO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NAAoAPABwACAAYQBsAGkAZ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YwBlAG4AdABlAHIAIABzAHQAeQBsAGUAPQAnAHQAZQB4AHQALQBhAGwAaQBnAG4AOg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cgAnAD4APABzAHQAcgBvAG4AZw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A0ACg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QAaABpAHMAIABhAHAAcABsAGkAYwBhAHQAaQBvAG4AIABjAGEAbgAg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NAAoAYwBsAGEAcwBzAGkAZgBpAGUAZAAgAGEAcwAgAG8AbgBlACAAbwBmACAAdABoAGU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sAG8AdwBpAG4AZwA6ADwALwBzAHAAYQBuAD4APAAvAHMAdAByAG8AbgBn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MAbwBsAG8AcgA6AGIAbABhAGMAawAnAD4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DQAKADwAZABpAHYAPgANAAoADQAKADwAd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AAYwBsAGEAcwBzAD0ATQBzAG8ATgBvAHIAbQBhAGwAVABhAGIAbABlACAAYgBvAHI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PQAwACAAYwBlAGwAbABwAGEAZABkAGkAbgBnAD0AMAAgAHMAdAB5AGwAZQA9ACc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jAGUAbABsAHMAcABhAGMAaQBuAGcAOgAxAC4ANQBwAHQAOwANAAoAIABtAHMAbwAtAHk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0AGIAbABsAG8AbwBrADoAMQAxADgANAAnAD4ADQAKACAAPAB0AHI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0AcwBvAC0AeQBmAHQAaQAtAGkAcgBvAHcAOgAwADsAbQBzAG8ALQB5AGYAdABpAC0AZ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wB0AHIAbwB3ADoAeQBlAHMAJw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IA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4APQBjAGUAbgB0AGUAcgAgAHMAdAB5AGwAZQA9ACcAdABlAHgAdAAtAGEAbABpAGc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ZQByACcAPgA8AHMAdAByAG8AbgBnAD4APABzAHAAYQBuAA0ACgAg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DQAKACAAIA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iAGkAbABlACAAQQBwAHAAbABpAGMAYQB0AGkAbwBuACAAQwBsAGEAcwBzAGkAZgBpAGM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PAAvAHMAcABhAG4APgA8AC8AcwB0AHIAbwBuAGcAPgA8AGI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tAHMAbwAtAGYAYQByAGUAYQBzAHQALQBmAG8AbgB0AC0AZgBhAG0AaQBsAHkA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KABPAG4AbAB5ACAAbwBuAGUAIABiAG8AeAAgAG0AYQB5ACAAYgBlACAAY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rAGUAZAApACAAPABvADoAcAA+ADwALwBvADoAcAA+ADwALwBzAHAAYQBuAD4APAAv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kAGkAdg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IABhAGwAaQBnAG4APQBjAGUAbgB0AGUAc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tAGEAbABpAGcAbgA6AGMAZQBuAHQAZQByACcAPgA8AGIAPgA8AHMAcABhAG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tAHMAbwAtAGYAYQByAGUAYQBzAHQALQBmAG8AbgB0AC0AZgBhAG0AaQBsAHkAO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TQBhAHIAawAgAHcAaQB0AGgAIABYACA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GIAPgA8AC8AcAA+AA0ACgAgACAAPAAvAGQAaQB2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PAAvAHQAcgA+AA0ACgAgADwAdAByACAAcwB0AHkAbABlAD0AJ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kAZgB0AGkALQBpAHIAbwB3ADoAMQA7AHAAYQBnAGUALQBiAHIAZQBhAGsALQBp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EAdgBvAGkAZAAn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jAG8AbABvAHIAOgBiAGwAYQBjAGsAJw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DEADQAKACAAIAATICAAVgBlAHIAeQAgAEwAbwB3ADoAIABNAG8AYgBpAGw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ABwAGwAaQBjAGEAdABpAG8AbgAgAGQAbwBlAHMAIABuAG8AdAAgAHUAcwBlACAAVgBB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lAHMAbwB1AHIAYwBlAA0ACgAgACAAJgBuAGIAcwBwADsAJgBuAGIAcwBwADs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JgBuAGIAcwBwADs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PAAvAHQAc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yACAAcwB0AHkAbABlAD0AJwBtAHMAbwAtAHkAZgB0AGkALQBpAHIAbwB3ADoAMgA7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LQBiAHIAZQBhAGsALQBpAG4AcwBpAGQAZQA6AGEAdgBvAGkAZ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mAG4AYgBzAHAAOwAyACAAEy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DoAIABSAGUAYQBkAA0ACgAgACAAbwBuAGwAeQAgAGEAYwBjAGUAcwBzACAAdABvACAAV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lAHMAbwB1AHIAYwBlACgAcwApACAAKABOAG8AIABQAEkASQAgAC8AIABQAEgASQAp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DwALwB0AHIAPgANAAoAIAA8AHQAcgAgAHMAdAB5AGwAZQA9ACc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5AGYAdABpAC0AaQByAG8AdwA6ADMAOwBwAGEAZwBlAC0AYgByAGUAYQBrAC0AaQBuAHM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hAHYAbwBpAGQAJw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MwAgABMgIABNAGUAZABpAHUAbQA6AA0ACgAgACAAVwByAGk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jAGMAZQBzAHMAIAB0AG8AIABWAEEAIABSAGUAcwBvAHUAcgBjAGUAKABzACk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CYAbgBiAHMAcAA7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AvAHQAcgA+AA0ACgAgADwAdAByACAAcwB0AHkAbABlAD0AJwBtAHMAbwAt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GkALQBpAHIAbwB3ADoANAA7AG0AcwBvAC0AeQBmAHQAaQAtAGwAYQBzAHQAcgBvAHcAO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7AHAAYQBnAGUALQBiAHIAZQBhAGsALQBpAG4AcwBpAGQAZQA6AGEAdgBvAGkAZ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mAG4AYgBzAHAAOw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EyAgAEgAaQBnAGgAOgAgAFIAZQBhAGQADQAKACAAIABhAG4AZAAvAG8AcgAgAFc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EAYwBjAGUAcwBzACAAbwBmACAAcwBlAG4AcwBpAHQAaQB2AGUAIABkAGEAdABhACA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gBBACAAUgBlAHMAbwB1AHIAYwBlACgAcwApACAAKABJAG4AYwBsAHUAZABlAHM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EkASQAvAFAASABJAC8AbwB0AGgAZQByACAAcwBlAG4AcwBpAHQAaQB2AGUAKQ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WA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HIAPgANAAoAPAAvAHQAYQBiAGwAZQA+AA0ACgANAAoAPAAvAGQAaQB2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CYAbgBiAHMAcAA7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A0ACgA8AHA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nAG4APQBjAGUAbgB0AGUAcgAgAHMAdAB5AGwAZQA9ACcAdABlAHgAdAAtAGEAb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GMAZQBuAHQAZQByACcAPgA8AHMAdAByAG8AbgBn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DQAK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QQBwAHAAbABpAGMAYQB0AGkAbwBuACAARABlAHMAaQBn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wB0AHIAbwBuAGcAPgA8AHMAcABhAG4ADQAK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ZABpAHYAPgANAAoADQAKADwAdABhAGIAbABl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VABhAGIAbABlACAAYgBvAHIAZABlAHIAPQAwACAAYwBlAGwAbA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0AMAAgAHMAdAB5AGwAZQA9ACcAbQBzAG8ALQBjAGUAbABsAHMAcABhAGM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xAC4ANQBwAHQAOwANAAoAIABtAHMAbwAtAHkAZgB0AGkALQB0AGIAbABsAG8AbwBr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xADgANAAnAD4ADQAKACAAPAB0AHIAIABzAHQAeQBsAGUAPQAnAG0AcwBvAC0AeQBmAH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vAHcAOgAwADsAbQBzAG8ALQB5AGYAdABpAC0AZgBpAHIAcwB0AHIAbwB3ADoAe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HkAZgB0AGkALQBsAGEAcwB0AHIAbwB3ADoAeQBlAHMAOwANAAoAIAAg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iAHIAZQBhAGsALQBpAG4AcwBpAGQAZQA6AGEAdgBvAGkAZAAn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E4AdQByAHMAaQBuAGcADQAKACAAIABTAGgAaQBmAHQAIA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wAGEAbgBpAG8AbgAgAFMAZQByAHYAaQBjAGUAcwAgAHAAcgBvAHYAaQBkAGUAcw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CAAYQBiAGkAbABpAHQAeQAgAHQAbwAgAGMAcgBlAGEAdABlACAATQB5ACAAT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kACAAYwByAGUAYQB0AGUALAANAAoAIAAgAHYAaQBlAHcAIABhAG4AZAAgAGUAZA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ZQAgAHQAYQBzAGsAcwAgAHQAbwAgAGIAZQAgAHAAZQByAGYAbwByAG0AZQBkACA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AgAHAAYQB0AGkAZQBuAHQALgAgAEkAdAAgAGkAcwAgAGIAdQBpAGwAdAAgAHQAbw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wAHAAbwByAHQADQAKACAAIABOAHUAcgBzAGUAIAA8AHMAcABhAG4AIABjAGwAYQBzAHMAP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ZQBsAGwARQA+AFQAbwBkAG8APAAvAHMAcABhAG4APgAgAGwAaQBzAHQAIABhAHAAc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GEAbgBkACAAdABoAGUAIABmAGUAYQB0AHUAcgBlAHMAIABhAHIAZQANAAoAIAAgAGQ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cgBpAGIAZQBkACAAaQBuACAAYQBwAHAAIABjAG8AbgBjAGUAcAB0ACAAcABhAHAAZQ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HQAYQBjAGgAZQBkACAAbwBuACAAdABoAGUAIABOAHUAcgBzAGUAIAA8AHMAcABhAG4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TAHAAZQBsAGwARQA+AFQAbwBkAG8APAAvAHMAcABhAG4APgANAAoAIA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BTAEQARAAu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jAG8AbABvAHIAOgBiAGwAYQBjAGsAJwA+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HMAaQBuAGcADQAKACAAIABTAGgAaQBmAHQAIABDAG8AbQBwAGEAbgBpAG8AbgAgAF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aQBjAGUAcwAgAGkAcwAgAGEAbgAgAGEAdQB0AG8AbgBvAG0AbwB1AHMAIABzAGUAcgB2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CAAYgB1AGkAbAB0ACAAdQBzAGkAbgBnACAASgBhAHYAYQAgAEoAZQByAHMAZQB5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FAFMAVAAgAGYAcgBhAG0AZQB3AG8AcgBrAC4AIAAmAG4AYgBzAHAAOwBBAHU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kAYwBhAHQAaQBvAG4AIABhAG4AZAAgAGEAdQB0AGgAbwByAGkAegBhAHQAaQBvAG4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wAGUAcgAgAHQAaABlACAAVgBBAE0ARgANAAoAIAAgAEEAdQB0AGgAbwByAGkAeg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TAGUAcgB2AGkAYwBlAHMAIABnAHUAaQBkAGUAbABpAG4AZQBzAC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c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TgB1AHIAcwBpAG4AZwANAAoAIAAgAFM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gAEMAbwBtAHAAYQBuAGkAbwBuACAAUwBlAHIAdgBpAGMAZQBzACAASQBDAEQAI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YAYQBpAGwAYQBiAGwAZQAgAGEAdAAmAG4AYgBzAHAAOwBOAHUAcgBzAGkAbgBnAFM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BDAG8AbQBwAGEAbgBpAG8AbgBTAGUAcgB2AGkAYwBlAHMASQBDAEQALQB2ADEALg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HQAYQBy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jAG8AbABvAHIAOgBiAGwAYQBjAGsAJwA+AE4AdQBy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DQAKACAAIABTAGgAaQBmAHQAIABDAG8AbQBwAGEAbgBpAG8AbgAgAFMAZQByAHYAa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GgAYQBzACAAdABoAGUAIABmAG8AbABsAG8AdwBpAG4AZwAgAGQAZQBwAGUAbg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jAGkAZQBzADo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Q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vAHIAaQB6AGEAdABpAG8AbgANAAoAIAAgAFMAZQByAHYAaQBjAGUAcwAgADQALgAwAC4Ae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BNAGUAdAByAGkAY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yAHYAaQBjAGUAcwAgADEALgB4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AAYQB0AGkAZQBuAHQADQAKACAAIABWAGkAZQB3AGUAcgAgAFMAZQByAHYAaQ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DIALgB4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jAG8AbABvAHIAOgBiAGwAYQBjAGsAJw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PAAvAHQAcgA+AA0ACgA8AC8AdABhAGIAbABlAD4ADQAKAA0AC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PgANAAoADQAKADwAcAA+ADwAcwB0AHIAbwBuAGc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EAGUAcABsAG8AeQBtAGUAbgB0ACAARABpAGEAZw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8AC8AcwBwAGEAbgA+ADwALwBzAHQAcgBvAG4AZw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A0ACg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A0ACgA8AHA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jAG8AbABvAHIAOgBiAGwAYQBjAGs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bQBzAG8ALQBuAG8ALQBwAHIAbwBvAGYAOgB5AGUAcwAnAD4APAAhAC0ALQBbAGkAZgAg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CAAdgBtAGwAIAAxAF0APgA8AHYAOgBzAGgAYQBwAGUAdAB5AHAAZQAgAGkAZAA9ACIAXw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MAAwADAAXwB0ADcANQAiACAAYwBvAG8AcgBkAHMAaQB6AGUAPQAiADIAMQA2ADAAMAAs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2ADAAMAAiAA0ACgAgAG8AOgBzAHAAdAA9ACIANwA1ACIAIABvADoAcAByAGUAZgBlAHI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0AGkAdgBlAD0AIgB0ACIAIABwAGEAdABoAD0AIgBtAEAANABAADUAbABAADQAQAAx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A5AEAAMQAxAEAAOQBAADUAeABlACIAIABmAGkAbABsAGUAZAA9ACIAZgAiAA0ACgAg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wBlAGQAPQAiAGYAIgA+AA0ACgAgADwAdgA6AHMAdAByAG8AawBlACAAagBvAGkAbg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iAG0AaQB0AGUAcgAiAC8APgANAAoAIAA8AHYAOgBmAG8AcgBtAHUAbABhAHM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gA6AGYAIABlAHEAbgA9ACIAaQBmACAAbABpAG4AZQBEAHIAYQB3AG4AIAB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lAGwATABpAG4AZQBXAGkAZAB0AGgAIAAwACIALwA+AA0ACgAgACAAPAB2ADoAZgAgAGUAc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zAHUAbQAgAEAAMAAgADEAIAAwACIALwA+AA0ACgAgACAAPAB2ADoAZgAgAGUAc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HUAbQAgADAAIAAwACAAQAAxACIALwA+AA0ACgAgACAAPAB2ADoAZgAgAGUAcQBuAD0AI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kACAAQAAyACAAMQAgADIAIgAvAD4ADQAKACAAIAA8AHYAOgBmACAAZQBxAG4APQAi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QAIABAADMAIAAyADEANgAwADAAIABwAGkAeABlAGwAVwBpAGQAdABo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2ADoAZgAgAGUAcQBuAD0AIgBwAHIAbwBkACAAQAAzACAAMgAxADYAMAAwACAAcABp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EgAZQBpAGcAaAB0ACIALwA+AA0ACgAgACAAPAB2ADoAZgAgAGUAcQBuAD0AIgBzAHU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AAMAAgADAAIAAxACIALwA+AA0ACgAgACAAPAB2ADoAZgAgAGUAcQBuAD0AIgBwAHIAbw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A2ACAAMQAgADIAIgAvAD4ADQAKACAAIAA8AHYAOgBmACAAZQBxAG4APQAiAHAAcgBvAGQAI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IAAyADEANgAwADAAIABwAGkAeABlAGwAVwBpAGQAdABoACIALwA+AA0ACgAgACAAPAB2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gAGUAcQBuAD0AIgBzAHUAbQAgAEAAOAAgADIAMQA2ADAAMAAgADA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OgBmACAAZQBxAG4APQAiAHAAcgBvAGQAIABAADcAIAAyADEANgAwADAAIABwAGkAeA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lAGkAZwBoAHQAIgAvAD4ADQAKACAAIAA8AHYAOgBmACAAZQBxAG4APQAiAHMAdQBtACAAQ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IAAyADEANgAwADAAIAAwACIALwA+AA0ACgAgADwALwB2ADoAZgBvAHIAbQB1AGwAYQBz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B2ADoAcABhAHQAaAAgAG8AOgBlAHgAdAByAHUAcwBpAG8AbgBvAGsAPQAiAGY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cgBhAGQAaQBlAG4AdABzAGgAYQBwAGUAbwBrAD0AIgB0ACIAIABvADoAYwBvAG4Abg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HkAcABlAD0AIgByAGUAYwB0ACIALwA+AA0ACgAgADwAbwA6AGwAbwBjAGsAIAB2ADo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QAiAGUAZABpAHQAIgAgAGEAcwBwAGUAYwB0AHIAYQB0AGkAbwA9ACIAdA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YAOgBzAGgAYQBwAGUAdAB5AHAAZQA+ADwAdgA6AHMAaABhAHAAZQAgAGkAZAA9ACIAU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1AHIAZQBfAHgAMAAwADIAMABfADEAIgAgAG8AOgBzAHAAaQBkAD0AIgBfAHgAMAAw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fAGkAMQAwADIANQAiACAAdAB5AHAAZQA9ACIAIwBfAHgAMAAwADAAMABfAHQANwA1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3AGkAZAB0AGgAOgA0ADYAOABwAHQAOwBoAGUAaQBnAGgAdAA6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5AC4AMgA1AHAAdAA7AHYAaQBzAGkAYgBpAGwAaQB0AHkAOgB2AGkAcwBpAGIAbABl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3AHIAYQBwAC0AcwB0AHkAbABlADoAcwBxAHUAYQByAGUAJwA+AA0ACgAgADwAdgA6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cAZQBkAGEAdABhACAAcwByAGMAPQAiAE4AdQByAHMAaQBuAGcAKwBTAGgAaQBmAHQAKw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wAGEAbgBpAG8AbgArAFMAZQByAHYAaQBjAGUAcwArAHYAMQAuADAALgAwACsAUwBE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BmAGkAbABlAHMALwBpAG0AYQBnAGUAMAAwADEALgBwAG4AZwAiAA0ACgAgACAAbwA6AHQ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IAZgAzADYAYQAxADUAZAA5AGUAZABjADEAZAA5AGQAMQA0ADYAYQA3AGMAMgBlAD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zADkAOQA3ADkANwBjACIALwA+AA0ACgA8AC8AdgA6AHMAaABhAHAAZQA+ADwAIQBbAGU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BdAC0ALQA+ADwAIQBbAGkAZgAgACEAdgBtAGwAXQA+ADwAaQBtAGcAIAB3AGkAZ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2ADIANAAgAGgAZQBpAGcAaAB0AD0AMgA3ADkADQAKAHMAcgBjAD0AIgBOAHUAcgBz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UwBoAGkAZgB0ACsAQwBvAG0AcABhAG4AaQBvAG4AKwBTAGUAcgB2AGkAYwBlAHMAKwB2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C4AMAArAFMARABEAF8AZgBpAGwAZQBzAC8AaQBtAGEAZwBlADAAMAAyAC4AcABuAGc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OgBzAGgAYQBwAGUAcwA9ACIAUABpAGMAdAB1AHIAZQBfAHgAMAAwADIAMABfADEAI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BbAGUAbgBkAGkAZgBdAD4APAAvAHMAcABhAG4APgA8AHMAcABhAG4ADQAK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JgBuAGIAcwBwADs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DQAKADwAZABpAHYAPgANAAoADQAKADwAdABhAGIAbABl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VABhAGIAbABlACAAYgBvAHIAZABlAHIAPQAwACAAYw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wAGEAZABkAGkAbgBnAD0AMAAgAHMAdAB5AGwAZQA9ACcAbQBzAG8ALQBjAGUAbABs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QBuAGcAOgAxAC4ANQBwAHQAOwANAAoAIABtAHMAbwAtAHkAZgB0AGkALQB0AGIAb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rADoAMQAxADgANAAnAD4ADQAKACAAPAB0AHIAIABzAHQAeQBsAGUAPQAnAG0AcwBvAC0Ae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AtAGkAcgBvAHcAOgAwADsAbQBzAG8ALQB5AGYAdABpAC0AZgBpAHIAcwB0AHIAbw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lAHMAOwBwAGEAZwBlAC0AYgByAGUAYQBrAC0AaQBuAHMAaQBkAGUAOgBhAHYAbwBpAG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gAGQAYQB0AGEALQBo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nAGgAdAAtAGMAbwBsAG8AdQByAD0AZwByAGUAeQA+AA0ACgAgACAAPABwAD4AP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4AZw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YwBvAGwAbwByADoAYgBsAGEAYwBrACcAP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oAG4AbwBsAG8AZwBpAGUAcwAsADwALwBzAHAAYQBuAD4APAAvAHMAdAByAG8AbgB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CAAPABzAHQ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+ADwAcwBwAGEAbgANAAoAIAAgAHMAdAB5AGwAZQA9ACc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CcAPgBMAGk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pAGUAcwAsACAAYQBuAGQAIABUAG8AbwBsAHMAIABVAHMAZQBkACAAaQBuACA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HAAcAANAAoAIAAgADwALwBzAHAAYQBuAD4APAAvAHMAdAByAG8AbgBnAD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IABkAGEAdABhAC0AaABpAGcAa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LQBjAG8AbABvAHUAcgA9AGcAcgBlAHkAPgANAAoAIAAgADwAcAA+ADwAcwB0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MAbwBsAG8AcgA6AGIAbABhAGMAawAnAD4AV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8AbgA8AC8AcwBwAGEAbgA+ADwALwBzAHQAcgBvAG4AZw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A0ACgAgACA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gAGQAYQB0AGEALQBoAGkAZwBoAGwAaQBnAGgAdAAtAGMAbwBsAG8Ad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ZwByAGUAeQA+AA0ACgAgACAAPABwAD4APABzAHQAcgBvAG4AZw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YwBvAGwAbwByADoAYgBsAGEAYwBrACcAPgBPAG4AIAB0AGgAZQAgADwAYQAgAGg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PQAiAGgAdAB0AHAAOgAvAC8AdwB3AHcALgBEAE4AUwAlADIAMAAlADIAMAAlADIAM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C8AIgA+AFQAUgBNADwALwBhAD4APwAgACgASQBmACAAbgBvAHQALAANAAoAIAAgAHA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aQBkAGUAIABhACAAbABpAG4AawAgAHQAbwAgAHQAaABlACAAdwBhAGkAdgBlAHIAKQ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zAHQAcgBvAG4AZw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A0ACgAgACA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DwALwB0AHIAPgANAAoAIAA8AHQAc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bQBzAG8ALQB5AGYAdABpAC0AaQByAG8AdwA6ADEAOwBwAGEAZwBlAC0AYg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rAC0AaQBuAHMAaQBkAGUAOgBhAHYAbwBpAGQAJw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nAD4ASgBhAHYAYQANAAoAIAAgADwALwBzAHAAYQBu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8AbABvAHIAOgBiAGwAYQBjAGsAJwA+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CcAPgA2ADwALwBzAHAAYQBuAD4APABzAHAAYQBuAA0ACgAg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HUAZQAnAD4APABh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AByAGUAZgA9ACIAaAB0AHQAcAA6AC8ALwB3AHcAdwAuAEQATgBTACUAMgAwACUAMgAwAC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wAC8AVABSAE0ALwBTAHQAYQBuAGQAYQByAGQAUABhAGcAZQAuAGEAcwBwAD8AdABpAGQAPQ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PgBZAGUAcwA8AC8AYQA+ADwALwBzAHAAYQBuAD4APABzAHAAYQBuAA0ACgAg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DwALwB0AHIAPgANAAoAIAA8AHQAc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bQBzAG8ALQB5AGYAdABpAC0AaQByAG8AdwA6ADIAOwBwAGEAZwBlAC0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rAC0AaQBuAHMAaQBkAGUAOgBhAHYAbwBpAGQAJw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HUAZQAnAD4ATQBvAG4AZwBvAEQAQgA8AC8AcwBwAGEAbgA+ADwAcwBwAGE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JwA+ADIALgA2AC4ANgA8AC8AcwBwAGEAbgA+ADwAcwBwAGEAbgANAAoAI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CwADQAKACAAIABXAGEAaQB2AGUAcgAgAGkAcwAgAGEAdgBhAGkAbABhAGIAbABl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AvAHQAcgA+AA0ACgAgADwAdAByACAAcwB0AHkAbABlAD0AJwBtAHMAbwAtAHk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pAHIAbwB3ADoAMwA7AHAAYQBnAGUALQBiAHIAZQBhAGsALQBpAG4AcwBpAGQAZQ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vAGkAZAAn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gBpAG4AZwAgAEYAcgBhAG0AZQB3AG8AcgBr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zAC4AMQAuAHg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DwAYQANAAoAIAAgAGgAcgBlAGYAPQAiAGgAdAB0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vAC8AdwB3AHcALgBEAE4AUwAlADIAMAAlADIAMAAlADIAMAAvAFQAUgBNAC8AVABvAG8Ab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C4AYQBzAHAAPwB0AGkAZAA9ADEAMgAiAD4AWQBlAHMAPAAvAGEAP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HIAPgANAAoAIAA8AHQAcgAgAHMAdAB5AGwAZQA9ACcAbQBzAG8ALQB5AGYAd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yAG8AdwA6ADQAOwBwAGEAZwBlAC0AYgByAGUAYQBrAC0AaQBuAHMAaQBkAGUAOgBhAHYAb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Jw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S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k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xADg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NAAoAIAAgAGgAcgBlAGYAPQAiAGgAdAB0AHAAOgAvAC8AdwB3AHcALgBEAE4AUwAlADIA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AAlADIAMAAvAFQAUgBNAC8AVABvAG8AbABQAGEAZwBlAC4AYQBzAHAAPwB0AGkAZAA9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5ADEAIgA+AFkAZQBzADwALwBhAD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8AC8AdAByAD4ADQAKACAAPA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0AcwBvAC0AeQBmAHQAaQAtAGkAcgBvAHcAOgA1ADsAbQBzAG8AL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BpAC0AbABhAHMAdAByAG8AdwA6AHkAZQBzADsAcABhAGcAZQAtAGIAcgBlAGEAaw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ZABlADoAYQB2AG8AaQBkACc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MAcAByAGkAbgBnACAAUwBlAGMAdQByAGkAdAB5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zAC4AMQAuADA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DwAY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gAcgBlAGYAPQAiAGgAdAB0AHAAOgAvAC8AdwB3AHcALgBEAE4AUwAlADIAMAAlADIA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AAvAFQAUgBNAC8AVABvAG8AbABQAGEAZwBlAC4AYQBzAHAAPwB0AGkAZAA9ADEAMwAw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+AE4AbwA8AC8AYQA+ACwAIAAzAC4AMQAuADMAIABpAHMADQAKACAAIABhAHAAcAByAG8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8AC8AdAByAD4ADQAKADwALwB0AGEAYgBsAGUAPgANAAoADQAKADwAL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+AA0ACgANAAoAPABw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Bw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YwBvAGwAbwByADoAYgBsAGEAYwBrACc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G8AOgBwAD4APAAvAG8AOgBwAD4APAAvAHMAcABhAG4APgA8AC8AcA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wACAAYQBsAGkAZwBuAD0AYwBlAG4AdABlAHIAIABzAHQAeQBsAGUAPQAn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aQBnAG4AOgBjAGUAbgB0AGUAcgAnAD4APABzAHQAcgBvAG4AZw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A0ACg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EQAYQB0AGEAIABBAHIAYwBoAGkAdA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1AHIAZQA8AC8AcwBwAGEAbgA+ADwALwBzAHQAcgBvAG4AZwA+ADwAcwBwAGEAbgANAAo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NAAo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mAG4AYgBzAHAAO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NAAoAPABkAGkAdgA+AA0ACgANAAoAPAB0AGEAYgBsAGU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BUAGEAYgBsAGUAIABiAG8AcgBkAGUAcgA9ADAAIABjAGUAbABs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PQAwACAAcwB0AHkAbABlAD0AJwBtAHMAbwAtAGMAZQBsAGwAcwBwAGEAY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DEALgA1AHAAdAA7AA0ACgAgAG0AcwBvAC0AeQBmAHQAaQAtAHQAYgBsAGwAbwBv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EAOAA0ACcAPgANAAoAIAA8AHQAcgAgAHMAdAB5AGwAZQA9ACcAbQBzAG8ALQB5AGY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yAG8AdwA6ADAAOwBtAHMAbwAtAHkAZgB0AGkALQBmAGkAcgBzAHQAcgBvAHcAOgB5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HAAYQBnAGUALQBiAHIAZQBhAGsALQBpAG4AcwBpAGQAZQA6AGEAdgBvAGkAZ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CAAZABhAHQAYQAtAGgAaQBnAGg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C0AYwBvAGwAbwB1AHIAPQBnAHIAZQB5AD4ADQAKACAAIAA8AHAAPgA8AHMAd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jAG8AbABvAHIAOgBiAGwAYQBjAGsAJwA+AE0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bwAmAG4AYgBzAHAAOwBDAG8AbABsAGUAYwB0AGkAbwBuADwALwBzAHAAYQBu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bgBn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CAAZABhAHQAYQA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bABpAGcAaAB0AC0AYwBvAGwAbwB1AHIAPQBnAHIAZQB5AD4ADQAKACAAIAA8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yAG8AbgBn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EQAZQBzAGMAcgBpAHAAdABpAG8AbgAgAG8AZgAgAEQAYQB0AGEAIABDAG8AbABsAG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wALwBzAHAAYQBuAD4APAAvAHMAdAByAG8AbgBnAD4APABzAHAAYQBu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gAGQAYQB0AGEALQBoAGkAZwBoAGwAaQBnAGgAdAAtAGMAbwBsAG8AdQBy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yAGUAeQA+AA0ACgAgACAAPABwAD4APABzAHQAcgBvAG4AZw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vAGwAbwByADoAYgBsAGEAYwBrACcAPgBTAG8AdQByAGMAZQAgAG8AZgAgAEQAYQ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wB0AHIAbwBuAGc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ANAAoAIAAg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IABkAGEAdABhAC0AaABpAGcAaABsAGkAZwBoAHQALQBjAG8AbABvAHUAcgA9AGc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gANAAoAIAAgADwAcAAgAGMAbABhAHMAcwA9AE0AcwBvAE4AbwByAG0AYQBsAD4AP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4AZw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SAGUAcAByAGUAcwBlAG4AdABhAHQAaQBvAG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wB0AHIAbwBuAGcAPgA8AHMAcABhAG4ADQAKACA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NAAoAIAAg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C8AdAByAD4ADQAKACAAPAB0AHIAIABzAHQAeQBsAGUAPQAnAG0AcwBvAC0Ae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kAcgBvAHcAOgAxADsAcABhAGcAZQAtAGIAcgBlAGEAawAtAGkAbgBzAGkAZABlADoAY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QBkACc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wAGEAbgAgAGMAbABhAHMAcwA9AFMAcABlAGwAbABF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jAG8AbABvAHIAOgBiAGwAYQBjAGsAJwA+AHMAaABpAGYAdABfAHQAcgBh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XwByAGUAZwBpAHMAdAByAHkALgBwAGEAdABpAGUAbgB0AF8AbABpAHMAdABz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MAcABhAG4APgA8AHMAcABhAG4ADQAKACA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MAGkAcwB0ACAAbwBmACAAcABhAHQAaQBlAG4AdABzAA0ACgAgACAAdAByAGE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GIAeQAgAGEAIABzAHQAYQBmAGYAIABtAGUAbQBiAGUAcg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jAGwAYQBzAHMAPQBTAHAAZQBsAGwARQ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CAAIA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YAaQBzAHQAQQA8AC8AcwBwAGEAbg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DQAKACAAIA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GMAbABhAHMAcwA9AFMAcABlAGwAbABF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DQAKACAAIA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ANAAoAIAAgAGMAbwBsAG8AcgA6AGIAbABhAGMAawAnAD4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lAG4AdABfAGwAaQBzAHQAcwAuAGoAcwBvAG4APAAvAHMAcABhAG4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gACA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8AbABvAHIAOgBiAGwAYQBjAGsAJwA+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PAAvAHQAcg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CAAcwB0AHkAbABlAD0AJwBtAHMAbwAtAHkAZgB0AGkALQBpAHIAbwB3ADoAMgA7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iAHIAZQBhAGsALQBpAG4AcwBpAGQAZQA6AGEAdgBvAGkAZAAn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GMAbABhAHMAcwA9AFMAcABlAGwAbABF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ANAAoAIAAg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cwBoAGkAZgB0AF8AdAByAGEAbgBzAGkAdABpAG8AbgBf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nAGkAcwB0AHIAeQAuAHAAYQB0AGkAZQBuAHQAXwB0AGEAcwBrAHM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cwBwAGEAbgANAAoAIA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A0ACgAgACA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VABhAHMAawAgAGQAZQBmAGkAbgBp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cgAgAGEADQAKACAAIABwAGEAdABpAGUAbgB0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EAGEAdABhACAAZQBuAHQAZQByAGUAZAAgAGY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0AGgAZQANAAoAIAAgAE4AdQByAHMAZQAgADwAcwBwAGEAbgAgAGMAbABhAHMAcwA9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AGwAbABFAD4AVABvAGQAbwA8AC8AcwBwAGEAbgA+ACAATABpAHMAdAAgAGEAcABwAGw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cABlAGwAbABF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DQAKACAAIA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MAbwBsAG8AcgA6AGIAbABhAGMAawAnAD4AcABhAHQAaQBlAG4AdABf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GsAcwAuAGoAcwBvAG4APAAvAHMAcABhAG4APgA8AC8AcwBwAGEAbg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CAAIA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PAAvAHQAcgA+AA0ACgAgADwAdABy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HMAbwAtAHkAZgB0AGkALQBpAHIAbwB3ADoAMwA7AHAAYQBnAGUALQBiAHIAZQBh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G4AcwBpAGQAZQA6AGEAdgBvAGkAZAAn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GMAbABhAHMAcwA9AFMAcABlAGwAbABF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DQAKACAAIA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IAAg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cwBoAGkAZgB0AF8AdAByAGEAbgBzAGkAdABpAG8AbgBfAHIAZQBnAGkAcwB0AHIAe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0AGkAZQBuAHQAXwB0AGEAcwBrAHMAXwBjAG8AbQBwAGwAZQB0AGUAZA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zAHAAYQBuAD4APABzAHAAYQBuAA0ACgAg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DQAKACAAIA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BDAG8AbQBwAGwAZQB0AGUAZAAgAHQ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cwAgAGYAbwByACAAYQANAAoAIAAgAHAAYQB0AGkAZQBuAHQ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EQAYQB0AGEAIABlAG4AdABlAHIAZ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yAG8AbQAgAHQAaABlAA0ACgAgACAATgB1AHIAcwBlACAAPABzAHAAYQBu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UwBwAGUAbABsAEUAPgBUAG8AZABvADwALwBzAHAAYQBuAD4AIABMAGkAcwB0ACAAYQB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Q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UwBwAGUAbABsAEU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ANAAoAIAAg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A0ACgAgACAAYwBvAGwAbwByADoAYgBsAGEAYwBrACcAPgBwAGEAdABp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8AdABhAHMAawBzAF8AYwBvAG0AcABsAGUAdABlAGQALgBqAHMAbwBu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HMAcABhAG4ADQAKACA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NAAoAIAAg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8AC8AdABy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B0AHIAIABzAHQAeQBsAGUAPQAnAG0AcwBvAC0AeQBmAHQAaQAtAGkAcgBvAHcAOg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5AGYAdABpAC0AbABhAHMAdAByAG8AdwA6AHkAZQBzADsAcABhAGcAZQ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awAtAGkAbgBzAGkAZABlADoAYQB2AG8AaQBkACc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YwBsAGEAcwBzAD0AUwBwAGUAbABsAEU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A0ACgAgACA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zAGgAaQBmAHQAXwB0AHIAYQBuAHMAaQB0AGkAbwBuAF8AcgBlAGc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5AC4AdQBzAGUAcgBfAHAAcgBlAGYAZQByAGUAbgBjAGUAcw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BzAHAAYQBuAA0ACgAg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DQAKACAAIA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VAHMAZQByACAAZABhAHQAZQAgAHAAcgBlAGY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jAGUAc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RABhAHQAYQAgAGUAbgB0AGUAcgBlAGQAIABmAHIAbwBtACAAdABoAGUADQAKACAAIABO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zAGUAIAA8AHMAcABhAG4AIABjAGwAYQBzAHMAPQBTAHAAZQBsAGwARQA+AFQAbwBkAG8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gAEwAaQBzAHQAIABhAHAAcABsAGUAdA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jAGwAYQBzAHMAPQBTAHAAZQBsAGwARQ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DQAKACAAIA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HUAcwBlAHIAXwBwAHIAZQBmAGUAcgBlAG4AYwBlAHMALgBqAH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MAcABhAG4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ANAAoAIAAg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gACAAYwBvAGwAbwByADoAYgBsAGEAYwBrACcAP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DwALwB0AHIAPgANAAoAPAAvAHQAYQBiAGwAZQA+AA0ACgANAAoAPAAvAGQAaQB2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HA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BiAGwAYQBjAGsAJ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bwA6AHAAPgA8AC8AbwA6AHAAPgA8AC8AcwBwAGEAbgA+ADwALwBw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GgAMwANAAoAaQBkAD0AIgBOAHUAcgBzAGkAbgBnAFMAaABpAGYAdABDAG8AbQBwAGEAb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TAGUAcgB2AGkAYwBlAHMAdgAxAC4AMAAuADAAUwBEAEQALQBFAHgAcABlAGMAdA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4AYwB1AHIAcgBlAG4AdABhAG4AZABtAGEAeABpAG0AdQBtAHMAaQB6AGUAbwBm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wBlAHIAYgBhAHMAZQA/ACIAPgA8AHMAcABhAG4ADQAK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RQB4AHAAZQBjAHQAZQBkACAAYwBvAG4AYwB1AHIAcgBlAG4AdAAgAGEAbgBkACAAbQBh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HUAbQAgAHMAaQB6AGUAIABvAGYAIAB0AGgAZQAgAHUAcwBlAHIAIABiAGEAcwBlAD8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GgAMwA+AA0ACgANAAoAP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+AA0ACgANAAoAPAB0AGEAYgBsAGUAIABjAGwAYQBzAHMAPQBNAHMAbwBOAG8AcgBtAGEAb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BsAGUAIABiAG8AcgBkAGUAcgA9ADAAIABjAGUAbABsAHAAYQBkAGQAaQBuAGcAPQA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tAHMAbwAtAGMAZQBsAGwAcwBwAGEAYwBpAG4AZwA6ADEALgA1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G0AcwBvAC0AeQBmAHQAaQAtAHQAYgBsAGwAbwBvAGsAOgAxADEAOAA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cgAgAHMAdAB5AGwAZQA9ACcAbQBzAG8ALQB5AGYAdABpAC0AaQByAG8AdwA6ADA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kAZgB0AGkALQBmAGkAcgBzAHQAcgBvAHcAOgB5AGUAcwAn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gAGEAbABpAGcAbgA9AGMAZQBuAHQAZQByACAAcwB0AHkAbABlAD0AJ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0AYQBsAGkAZwBuADoAYwBlAG4AdABlAHIAJwA+ADwAYgA+ADwAcwBwAGE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0AcwBvAC0AZgBhAHIAZQBhAHMAdAAtAGYAbwBuAHQALQBmAGEAbQBpAGwAeQA6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VAHMAZQByACAAQwBhAHQAZQBnAG8AcgB5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i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CAAYQBsAGkAZwBuAD0AYwBlAG4AdABlAHI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LQBhAGwAaQBnAG4AOgBjAGUAbgB0AGUAcgAnAD4APABiAD4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bQBzAG8ALQBmAGEAcgBlAGEAcwB0AC0AZgBvAG4AdAAtAGYAYQBtAGkAbAB5AD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QAbwB0AGEAbAAgAE4AdQBtAGIAZQByACAAbwBmACAAVQBzAGUAcgBz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i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CAAYQBsAGkAZwBuAD0AYwBlAG4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zAHQAeQBsAGUAPQAnAHQAZQB4AHQALQBhAGwAaQBnAG4AOgBjAGUAbgB0AGUAcg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iAD4APABzAHAAYQBuAA0ACgAg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DQAKACAAIA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EMAbwBuAGMAdQByAHIAZQBuAHQAIABV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ABvADoAcAA+ADwALwBvADoAcAA+ADwALwBzAHAAYQBuAD4APAAvAGI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DwALwB0AHIAPgANAAoAIAA8AHQ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5AGYAdABpAC0AaQByAG8AdwA6ADEAOwBtAHMAbwAtAHkAZgB0AGkALQ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IAbwB3ADoAeQBlAHMAOwBwAGEAZwBlAC0AYgByAGUAYQBrAC0AaQBuAHMAaQBkAGU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bwBpAGQAJw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UAByAG8AdgBpAGQAZQBy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xADAAMAAw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yADAAMA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DwAL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PAAvAHQAYQBiAGwAZQA+AA0ACgANAAoAPAAvAGQAaQB2AD4ADQAKAA0ACgA8AGgAM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9AE4AdQByAHMAaQBuAGcAUwBoAGkAZgB0AEMAbwBtAHAAYQBuAGkAbwBuAFMAZQBy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jAGUAcwB2ADEALgAwAC4AMABTAEQARAAtAEkAbgB0AGUAcgBmAGEAYwBlAEQAZQBzAGkAZ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BzAHQAeQBsAGUAPQAn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A0ACgBjAG8AbABvAHIAOgBiAGwAYQBjAGsAJwA+AEkAbgB0AGUAcgBmAGE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RABlAHMAaQBnAG4APABvADoAcAA+ADwALwBvADoAcAA+ADwALwBzAHAAYQBuAD4APAAv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+AA0ACgANAAoAPABoADMAIABpAGQAPQBOAHUAcgBzAGkAbgBnAFMAaABpAGYAdABDAG8Ab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pAG8AbgBTAGUAcgB2AGkAYwBlAHMAdgAxAC4AMAAuADAAUwBEAEQALQBFAHg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VgBBAE0ARgBJAG4AdABlAHIAZgBhAGMAZQBzAFUAcwBlAGQAPgA8AHMAcABhAG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DQAK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RQB4AGkAcwB0AGkAbgBnACAAVgBBAE0ARgAgAEk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mAGEAYwBlAHMAIABVAHMAZQBk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oADMAPgANAAoADQAKADwAcAAgAGEAbABpAGcAbgA9AGMAZQBuAHQAZQBy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0AGUAeAB0AC0AYQBsAGkAZwBuADoAYwBlAG4AdABlAHIAJwA+ADwAZQBt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KABUAGgAaQBzACA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pAG8AbgAgAG0AZQBhAG4AcwAgAFYAQQBNAEYAIABzAGUAcgB2AGkAYwBlAHMADQAK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yAGUAYQBkAHkAIABkAGUAcABsAG8AeQBlAGQAIABpAG4AIABwAHIAbwBkAHU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gBvAHIAIAB0AGgAaQBzACAAYQBwAHAAKQA8AC8AcwBwAGEAbgA+ADwALwBlAG0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DQAK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NAAoAPABkAGkAdgA+AA0ACgANAAoAPA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UAIABjAGwAYQBzAHMAPQBNAHMAbwBOAG8AcgBtAGEAbABUAGEAYgBsAGUAIABiAG8Ac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9ADAAIABjAGUAbABsAHAAYQBkAGQAaQBuAGcAPQAwACAAcwB0AHkAbABlAD0AJ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MAZQBsAGwAcwBwAGEAYwBpAG4AZwA6ADEALgA1AHAAdAA7AA0ACgAgAG0AcwBvAC0Ae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AtAHQAYgBsAGwAbwBvAGsAOgAxADEAOAA0ACcAPgANAAoAIAA8AHQAc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bQBzAG8ALQB5AGYAdABpAC0AaQByAG8AdwA6ADAAOwBtAHMAbwAtAHkAZgB0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zAHQAcgBvAHcAOgB5AGUAcwAn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GQAaQB2AD4ADQAKACAAIAA8AGQAaQB2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gAGEAbABpAGcAbgA9AGMAZQBu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0AGUAeAB0AC0AYQBsAGkAZwBuADoAYwBlAG4AdABlAHIAJ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+ADwAcwBwAGEAbgANAAoAIA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A0ACgAgACA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JAG4AdABlAHIAZgBhAGMAZQAgAE4AYQBtAGUAIA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jAGwALgAgAHYAZQByAHMAaQBvAG4AIABuAHUAbQBiAGUAcgApACA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GIAPgA8AC8AcAA+AA0ACgAgACAAPAAvAGQAa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ZABpAHY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ZABpAHYAPgANAAoAIAAgADwAZ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CAAYQBsAGkAZ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YwBlAG4AdABlAHIAIABzAHQAeQBsAGUAPQAnAHQAZQB4AHQALQBhAGwAaQBnAG4AOg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cgAnAD4APABiAD4APABzAHAAYQBuAA0ACgAg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DQAKACAAIA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EQAYQB0AGEAIA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gB5ACAATQBvAGIAaQBsAGUAIABBAHAAcAAg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iAD4APAAvAHAAPgANAAoAIAAgADwALwBkAGkAdg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GQAaQB2AD4ADQAKACAAIAA8AGQAaQB2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gAGEAbABpAGcAbgA9AGMAZQBu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0AGUAeAB0AC0AYQBsAGkAZwBuADoAYwBlAG4AdABlAHIAJ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+ADwAcwBwAGEAbgANAAoAIA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A0ACgAgACA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TAG8AdQByAGMAZQAgAG8AZgAgAEQAYQB0AGE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Y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ZABpAHYAPgANAAoAIAAgADwALwBkAGkAdg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kAGkAd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kAGkAdg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wAaQBnAG4APQBjAGUAbgB0AGUAcgAgAHMAdAB5AGwAZQA9ACcAdABlAHgAdAAtAGE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bgA6AGMAZQBuAHQAZQByACcAPgA8AGIAPgA8AHMAcABhAG4ADQAKACA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NAAoAIAAg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R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gAFIAZQB0AHIAaQBlAHYAZQBkACAALQAgAHAAcgBvAHYAaQBkAGUAIABzAHAAZQBjAGkAZ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IABkAGEAdABhAA0ACgAgACAAZQBsAGUAbQBlAG4AdABzACAAdQBzAGUAZAAgAGIAeQ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HMAIABhAHAAcAAgADwAbwA6AHAAPgA8AC8AbwA6AHAAPgA8AC8AcwBwAGEAbgA+ADwAL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kAGkAdgA+AA0ACgAgACAAPAAvAGQAaQB2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GQAaQB2AD4ADQAKACAAIAA8AHAAIABjAGwAYQBzAHMAPQBNAHMAbwBOAG8AcgBtAGEAb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pAGcAbgA9AGMAZQBuAHQAZQByACAAcwB0AHkAbABlAD0AJwB0AGUAeAB0AC0AY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uADoAYwBlAG4AdABlAHIAJwA+ADwAYgA+ADwAcwBwAGEAbgANAAoAI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A0ACgAgACA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BFAG4AZ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QBuAHQAIAA8AG8AOgBwAD4APAAvAG8AOgBwAD4APAAvAHMAcABhAG4APgA8AC8AY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ZABpAHY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ZABpAHYAPgANAAoAIAAgADw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PgANAAoAIAAgADwAcAAgAGMAbABhAHMAcwA9AE0AcwBvAE4AbwByAG0AYQBsACAAY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uAD0AYwBlAG4AdABlAHIAIABzAHQAeQBsAGUAPQAnAHQAZQB4AHQALQBhAGwAaQBnAG4AO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GUAcgAnAD4APABiAD4APABzAHAAYQBuAA0ACgAg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DQAKACAAIA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E4AbwB0AGUAcw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i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kAGkAdgA+AA0ACgAgACAAPAAvAGQAaQB2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cgA+AA0ACgAgADwAdAByACAAcwB0AHkAbABlAD0AJwBtAHMAbwAtAHkAZgB0AGk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3ADoAMQA7AHAAYQBnAGUALQBiAHIAZQBhAGsALQBpAG4AcwBpAGQAZQA6AGEAdg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n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cABlAGwAbABF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DQAKACAAIA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MAbwBsAG8AcgA6AGIAbABhAGMAawAnAD4AQQB1AHQAaA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zAHAAYQBu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DQAKACAAIA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A0ACgAgACAAUwBlAHIAdgBpAGM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DwAYgByAD4ADQAKACAAIAB2AC4ANAAuADAALgB4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BVAHMAZQByACAAQQB1AHQ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MAYQB0AGkAbwBu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GMAbABhAHMAcwA9AFMAcABlAGwAbABF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DQAKACAAIA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ANAAoAIAAgAGMAbwBsAG8AcgA6AGIAbABhAGMAawAnAD4AQ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A8AC8AcwBwAGEAbgA+ADwALwBzAHAAYQBu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QAKACAAIAAiAEEAcgBpAGEAbAAiACwAIgBzAGEAbgBzAC0AcwBlAHIAaQBmACI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HIAdgBpAGMAZQBz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jAG8AbABvAHIAOgBiAGwAYQBjAGsAJwA+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YAaQBkAGUAcgANAAoAIAAgAE4AYQBtAGUALAAgAGkAZABlAG4AdABpAGYAaQBlAHI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jAGkAbABpAHQAeQAsACAAPABzAHAAYQBuACAAYwBsAGEAcwBzAD0AUwBwAGUAbABs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WAGkAcwB0AEEAPAAvAHMAcABhAG4APgAgAFMAaQB0AGUAIABDAG8AZABl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AjADMAMAAzADkANAAyACcAPgAvADwAcwBwAGEAbgANAAoAI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FMAcABlAGwAbABFAD4AQQB1AHQAaABvAHIAaQB6AGEAdABpAG8AbgBTAGUAcgB2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MAPAAvAHMAcABhAG4APgAvADwAcwBwAGEAbgAgAGMAbABhAHMAcwA9AFMAcABlAGwAb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bwBhAHUAdABoADwALwBzAHAAYQBuAD4ALwB0AG8AawBlAG4APAAvAHMAcABhAG4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DQAKACA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CYAbgBiAHMAcAA7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HA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CYAbgBiAHMAcAA7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PAAvAHQAcg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CAAcwB0AHkAbABlAD0AJwBtAHMAbwAtAHkAZgB0AGkALQBpAHIAbwB3ADoAMgA7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iAHIAZQBhAGsALQBpAG4AcwBpAGQAZQA6AGEAdgBvAGkAZAAn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BNAGUAdAByAGkAYwAgAFMAZQByAHYAa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HYAMQAuADAALgAw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OAG8AbgBl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TgBvAG4AZQ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UQB1AGUAdQBlADo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cAAgAGMAbABhAHMAcwA9AHAAMQ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FMAcABlAGwAbABF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G0AZQB0AHIAaQBjAHMAUwBlAHIAdgBpAGMAZQBRAHUAZQB1AGU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wBwAGEAbgA+ADwAcwBwAGEAbgANAAoAI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CYAbgBiAHMAcAA7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PAAvAHQAcgA+AA0ACgAgADwAdABy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HMAbwAtAHkAZgB0AGkALQBpAHIAbwB3ADoAMwA7AG0AcwBvAC0AeQBmAH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QAcgBvAHcAOgB5AGUAcwA7AHAAYQBnAGUALQBiAHIAZQBhAGsALQBpAG4Ac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EAdgBvAGkAZAAn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BiAGwAYQBjAGsAJwA+AFA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QBuAHQADQAKACAAIABSAGUAcwBvAHUAcgBjAGU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cAA+ADwAcwBwAGEAbg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cABlAGwAbABF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AAYQB0AGkAZQBuAHQAVgBpAGUAdwBlAHIAUwBlAHIAdgBpAGMAZQBz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ANAAoAIAAg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IAB2ADIALgB4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jAG8AbABvAHIAOgBiAGwAYQBjAGsAJw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QAGEAdABpAGUAbgB0ACAASQBuAGYAbwByAG0AYQB0AGkAbwBu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BQAGEAdABpAGUAbgB0ACAAVgBpAGUAd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QAKACAAIABTAGUAcgB2AGkAYwBlAHM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AAYQB0AGkAZQBuAHQAIABJAG4AZgBvAHIAbQ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oAE4AYQBtAGUALAAgAFMAUwBOACwAIABEAGEAdABlACAAbwBmACAAQgBpAHI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XAGEAcgBkACwAIABHAGUAbgBkAGUAcgAp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wADE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MAbwBsAG8AcgA6AGIAbABhAGMAawAnAD4ALwA8AHMAcABhAG4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TAHAAZQBsAGwARQA+AFAAYQB0AGkAZQBuAHQAVgBpAGUAdwBlAHIAUwBlAHIAd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zADwALwBzAHAAYQBuAD4ALwByAGUAcwB0AC8AcABhAHQAaQBlAG4AdA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JgBuAGIAcwBwADs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C8AdAByAD4ADQAKADwALwB0AGEAYgBsAGUAPgANAAoADQAKADwALwBkAGkAd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BwACAAYQBsAGkAZwBuAD0AYwBlAG4AdABlAHIAIABzAHQAeQBsAGUAPQAn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hAGwAaQBnAG4AOgBjAGUAbgB0AGUAcgAn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DQAK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PABvADoAcAA+ACYAbgBiAHMAcAA7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DQAKADwAcAAgAGEAbABpAGcAbgA9AGMAZQBuAHQAZQ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0AGUAeAB0AC0AYQBsAGkAZwBuADoAYwBlAG4AdABlAHIAJwA+ADw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uAGc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ANAAo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YwBvAGwAbwByADoAYgBsAGEAYwBrACcAPg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vAFUAcABkAGEAdABlAGQAIABWAEEATQBGACAASQBuAHQAZQByAGYAYQBjAGUAcwAgAE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8AC8AcwBwAGEAbgA+ADwALwBzAHQAcgBvAG4AZwA+ADwAcwBwAGEAbgANAAo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NAAoAPABw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OAHUAcgBzAGkAbgBnAA0ACgBTAGgAaQBmAHQAIABDAG8AbQBwAGEAbgBpAG8AbgAgAFI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zAGUAcgB2AGkAYwBlAHMAIABhAHIAZQAgAGQAZQBzAGMAcgBpAGIAZQBkACAAa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hAHQAdABhAGMAaABlAGQAIAA8AGEADQAKAGgAcgBlAGYAPQAiAGYAaQBsAGUAO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LwBDADoAXABkAG8AdwBuAGwAbwBhAGQAXABhAHQAdABhAGMAaABtAGUAbgB0AHMAXAAz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AwADIANgA5ADAAXABOAHUAcgBzAGkAbgBnAFMAaABpAGYAdABDAG8AbQBwAGEAbgBpAG8Ab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2AGkAYwBlAHMASQBDAEQALQB2ADEALgAwAC4AMAAuAHQAYQByACUAMwBmAHYAZQBy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PQAxACYAYQBtAHAAOwBtAG8AZABpAGYAaQBjAGEAdABpAG8AbgBEAGEAdABlAD0AMQ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NwAxADgANQA3ADQANQAwADAAMAAmAGEAbQBwADsAYQBwAGkAPQB2ADIAIgA+AEkAQwBE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hAD4ALgA8AG8AOgBwAD4APAAvAG8AOgBwAD4APAAvAHMAcABhAG4APgA8AC8AcA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wACAAYQBsAGkAZwBuAD0AYwBlAG4AdABlAHIAIABzAHQAeQBsAGUAPQAn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aQBnAG4AOgBjAGUAbgB0AGUAcgAn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DQAK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PABvADoAcAA+ACYAbgBiAHMAcAA7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DQAKADwAcAAgAGEAbABpAGcAbgA9AGMAZQBuAHQAZQBy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0AGUAeAB0AC0AYQBsAGkAZwBuADoAYwBlAG4AdABlAHIAJw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A0AC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jAG8AbABvAHIAOgBiAGwAYQBjAGsAJwA+ACYAbgBiAHMAcAA7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A0ACgA8AHAAIABhAGwAaQBn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jAGUAbgB0AGUAcgAgAHMAdAB5AGwAZQA9ACcAdABlAHgAdAAtAGEAbABpAGcAbgA6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CcAPgA8AHMAdAByAG8AbgBn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DQAK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RABlAHYAZQBsAG8AcABlAHIAIAAmAGEAbQBwADsAIABQAE0AIABD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0AA0ACgBJAG4AZgBvAHIAbQBhAHQAaQBvAG4APAAvAHMAcABhAG4APgA8AC8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c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YwBvAGwAbwByADoAYgBsAGEAYwBrACcAP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NAAoAPABkAGkAd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B0AGEAYgBsAGUAIABjAGwAYQBzAHMAPQBNAHMAbwBOAG8AcgBtAGEAbABUAGE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iAG8AcgBkAGUAcgA9ADAAIABjAGUAbABsAHAAYQBkAGQAaQBuAGcAPQAw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HMAbwAtAGMAZQBsAGwAcwBwAGEAYwBpAG4AZwA6ADEALgA1AHAAdA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eQBmAHQAaQAtAHQAYgBsAGwAbwBvAGsAOgAxADEAOAA0ACcAPgANAAo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MAdAB5AGwAZQA9ACcAbQBzAG8ALQB5AGYAdABpAC0AaQByAG8AdwA6ADA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gB0AGkALQBmAGkAcgBzAHQAcgBvAHcAOgB5AGUAcwA7AHAAYQBnAGUALQBiAHIAZQBh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G4AcwBpAGQAZQA6AGEAdgBvAGkAZAAn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CAAZABhAHQAYQAtAGgAaQBnAGgAbABpAGcAaAB0AC0AYwBvAGwAbwB1AHI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5AD4ADQAKACAAIAA8AHAAPgA8AHMAdAByAG8AbgBn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8AbABvAHIAOgBiAGwAYQBjAGsAJwA+AEQAZQB2AGUAbABvAHAAZQByACAATgBhAG0AZQ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bwBpAG4AdAAgAG8AZgAgAEMAbwBuAHQAYQBjAHQAIAAoAFAATwBDACk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0AHIAbwBuAGcAPgA8AHMAcABhAG4ADQAKACA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cAaQBkAHQAaAA9ADEANgA1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3AGkAZAB0AGgAOgAxADIAMwAuADQAcAB0ADs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A0ACgAgACAAZABhAHQAY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nAGgAbABpAGcAaAB0AC0AYwBvAGwAbwB1AHIAPQBnAHIAZQB5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dAByAG8AbgBn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YAQQAgAEUALQBNAGEAaQBsACAAQQBkAGQAcgBlAHMAcw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QAcgBvAG4AZw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A0ACgAgACA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3AGkAZAB0AGgAPQAxADEAO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dwBpAGQAdABoADoAOAA4AC4ANwA1AHAAdAA7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NAAoAIAAgAGQAYQB0AGE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GwAaQBnAGgAdAAtAGMAbwBsAG8AdQByAD0AZwByAGUAeQA+AA0ACgAgACA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QAcgBvAG4AZw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QAGgAbwBuAGUAIABOAHUAbQBiAGUAcgA8AC8AcwBwAGEAbgA+ADwALwBzAHQAc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gACA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LwB0AHIAPgANAAoAIAA8AHQAcgAgAHMAdAB5AGwAZQA9ACcAbQBzAG8ALQB5AGY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yAG8AdwA6ADEAOwBwAGEAZwBlAC0AYgByAGUAYQBrAC0AaQBuAHMAaQBkAGUAOgBh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pAGQAJw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U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kAIA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3AGkAZAB0AGgAPQAxADYANQ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dwBpAGQAdABoADoAMQAyADMALgA0AHAAdAA7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UABJAEk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dwBpAGQAdABoAD0AMQAxADgAIABzAHQAeQBsAGUAPQAnAHcAaQBk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6ADgAOAAuADcANQBwAHQAO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YwBsAGEAcwBzAD0AYgBhAGUAYwA1AGEAO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QA0AGQANgAtADQANgA3ADQALQA5ADcAZgAzAC0AZQA5ADIAMgAwAGYAMAAxADMANgBj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DQAKACA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NAAoAIAAg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UABJAEkAIAA8AC8AcwBwAGEAbg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CAAIA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8AC8AdAByAD4ADQAK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zAHQAeQBsAGUAPQAnAG0AcwBvAC0AeQBmAHQAaQAtAGkAcgBvAHcAOgAyADs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IAcgBlAGEAawAtAGkAbgBzAGkAZABlADoAYQB2AG8AaQBkACc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IABkAGEAdABhAC0AaABpAGcAaABsAGkAZwBoAHQAL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UAcgA9AGcAcgBlAHkAPgANAAoAIAAgADwAcAA+ADwAcwB0AHIAbwBuAGc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MAbwBsAG8AcgA6AGIAbABhAGMAawAnAD4ARABlAHYAZQBsAG8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PAHIAZwBhAG4AaQB6AGEAdABpAG8AbgAvAEMAbwBtAHAAYQBuAHk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0AHIAbwBuAGcAPgA8AHMAcABhAG4ADQAKACA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cAaQBkAHQAaAA9ADEANgA1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3AGkAZAB0AGgAOgAxADIAMwAuADQAcAB0ADs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A0ACgAgACAAZABhAHQAY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nAGgAbABpAGcAaAB0AC0AYwBvAGwAbwB1AHIAPQBnAHIAZQB5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dAByAG8AbgBn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EMAbwBuAHQAcgBhAGMAdAAgAFMAdABhAHIAdAAgAEQAYQB0AGU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0AHIAbwBuAGc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ANAAoAIAAg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dwBpAGQAdABoAD0AMQAxADg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cAaQBkAHQAaAA6ADgAOAAuADcANQBwAHQAO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DQAKACAAIABkAGE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ABpAGcAaABsAGkAZwBoAHQALQBjAG8AbABvAHUAcgA9AGcAcgBlAHk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cwB0AHIAbwBuAGc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QwBvAG4AdAByAGEAYwB0ACAARQBuAGQAIABEAGEAdABl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dAByAG8AbgBn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DQAKACAAIA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PAAvAHQAcgA+AA0ACgAgADwAdAByACAAcwB0AHkAbABlAD0AJ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kAZgB0AGkALQBpAHIAbwB3ADoAMwA7AHAAYQBnAGUALQBiAHIAZQBhAGsAL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QAZQA6AGEAdgBvAGkAZAAn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PgA8AHMAcABhAG4AIABjAGwAYQBzAHMAPQBTAHAAZQBsAGwAR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YwBvAGwAbwByADoAYgBsAGEAYwBrACcAPgBGAGkAcg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BpAGUAdwA8AC8AcwBwAGEAbgA+ADwALwBzAHAAYQBu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DQAKACAAIAAiAEEAcgBpAGEAbAAiACwAIgBzAGEAbgBzAC0AcwBlAHIAaQBm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cAaQBkAHQAa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NgA1ACAAcwB0AHkAbABlAD0AJwB3AGkAZAB0AGgAOgAxADIAMwAuADQAcAB0ADs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jAG8AbABvAHIAOgBiAGwAYQBjAGsAJwA+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yADYALwAxADIAJgBuAGIAcwBw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dwBpAGQAdABo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xADgAIABzAHQAeQBsAGUAPQAnAHcAaQBkAHQAaAA6ADgAOAAuADcANQBwAHQAO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OQ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NQAvADEANA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DwALwB0AHIAPgANAAoAIAA8AHQ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5AGYAdABpAC0AaQByAG8AdwA6ADQAOwBwAGEAZwBlAC0AYgByAGUAYQBr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MAaQBkAGUAOgBhAHYAbwBpAGQAJw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gAGQAYQB0AGEALQBoAGkAZwBoAGwAaQBnAGgAdAAtAGMAbwBsAG8AdQByAD0AZ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QA+AA0ACgAgACAAPABwAD4APABzAHQAcgBvAG4AZw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XAGUAYgAgAGEAbgBkACAATQBvAGIAaQBsAGU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1AHQAaQBvAG4AcwAgAFAATQAgAG8AcgAgAFAATwBDADwALwBzAHAAYQBu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bgBnAD4APABzAHAAYQBuAA0ACgAg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3AGkAZAB0AGgAPQAxADYANQAgAHMAdAB5AGwAZQA9ACcAd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dABoADoAMQAyADMALgA0AHAAdAA7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NAAoAIAAgAGQAYQB0AGEALQBo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nAGgAdAAtAGMAbwBsAG8AdQByAD0AZwByAGUAeQA+AA0ACgAgACAAPABwAD4AP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4AZw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YwBvAGwAbwByADoAYgBsAGEAYwBrACcAP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IABFAC0ATQBhAGkAbAAgAEEAZABkAHIAZQBzAHMAPAAvAHMAcABhAG4APgA8AC8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c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ANAAoAIAAg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dwBpAGQAdABoAD0AMQAxADgAIABzAHQAeQBsAGUAPQAnAHc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A6ADgAOAAuADcANQBwAHQAO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DQAKACAAIABkAGEAdABhAC0AaABpAGcAa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LQBjAG8AbABvAHUAcgA9AGcAcgBlAHkAPgANAAoAIAAgADwAcAA+ADw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c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MAbwBsAG8AcgA6AGIAbABhAGMAawAnAD4AU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lACAATgB1AG0AYgBlAHIAPAAvAHMAcABhAG4APgA8AC8AcwB0AHIAbwBuAGc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D4ADQAKACAAPAB0AHIAIABzAHQAeQBsAGUAPQAnAG0AcwBvAC0AeQBmAHQAaQAtAGk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A1ADsAcABhAGcAZQAtAGIAcgBlAGEAawAtAGkAbgBzAGkAZABlADoAYQB2AG8AaQBk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FAASQBJ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cAaQBkAHQAaAA9ADEANgA1ACAAcwB0AHkAbABlAD0AJwB3AGkAZ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OgAxADIAMwAuADQAcAB0ADs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BQAEkASQAg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cAaQBkAHQAaAA9ADEAMQA4ACAAcwB0AHkAbABlAD0AJwB3AGkAZAB0AGgAOgA4AD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Ds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QAEkASQAg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PAAvAHQAc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dAByACAAcwB0AHkAbABlAD0AJwBtAHMAbwAtAHkAZgB0AGkALQBpAHIAbwB3ADoAN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LQBiAHIAZQBhAGsALQBpAG4AcwBpAGQAZQA6AGEAdgBvAGkAZ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CAAZABhAHQAYQAtAGgAaQBnAGgAb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C0AYwBvAGwAbwB1AHIAPQBnAHIAZQB5AD4ADQAKACAAIAA8AHAAPgA8AHMAdAByAG8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jAG8AbABvAHIAOgBiAGwAYQBjAGsAJwA+AFYAQQ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QAdQBjAHQAIABEAGUAdgBlAGwAbwBwAG0AZQBuAHQAIABQAE0AIABvAHIAIABQAE8AQ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zAHQAcgBvAG4AZwA+ADwAcwBwAGEAbgANAAoAI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dwBpAGQAdABoAD0AMQA2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cAaQBkAHQAaAA6ADEAMgAzAC4ANABwAHQAO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EAdABhAC0AaABpAGcAaABsAGkAZwBoAHQALQBjAG8AbABvAHUAcgA9AGcAcgBlAHk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+ADwAcwB0AHIAbwBuAGc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VgBBACAARQAtAE0AYQBpAGwAIABBAGQAZAByAGUAcwBz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MAdAByAG8AbgBn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DQAKACAAIA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cAaQBkAHQAaAA9ADEAMQA4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3AGkAZAB0AGgAOgA4ADgALgA3ADUAcAB0ADs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hAHQAYQAtAGgAaQBnAGgAbABpAGcAaAB0AC0AYwBvAGwAbwB1AHIAPQBnAHIAZQB5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PgA8AHMAdAByAG8AbgBn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FAAaABvAG4AZQAgAE4AdQBtAGIAZQBy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yAG8AbgBn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DQAKACAAIA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PAAvAHQAcgA+AA0ACgAgADwAdAByACAAcwB0AHkAbABlAD0AJ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kAZgB0AGkALQBpAHIAbwB3ADoANwA7AG0AcwBvAC0AeQBmAHQAaQAtAGwAYQBzAHQ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5AGUAcwA7AHAAYQBnAGUALQBiAHIAZQBhAGsALQBpAG4AcwBpAGQAZQA6AGEAdg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n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BQAEkASQ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3AGkAZAB0AGgAPQAxADYANQ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dwBpAGQAdABoADoAMQAyADMALgA0AHAAdAA7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UABJAE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mAG4AYgBzAHAAO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3AGkAZAB0AGgAPQAxADEAO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dwBpAGQAdABoADoAOAA4AC4ANwA1AHAAdAA7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iAGEAZQBjADUAYQA4ADEALQBlADQAZAA2AC0ANAA2ADcANAAtADkANwBmADMALQBl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yADAAZgAwADEAMwA2AGMAMQA+ADwAcwBwAGEAbgANAAoAIA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A0ACgAgACA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BQAEkASQAg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MAcABhAG4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ANAAoAIAAg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AgACAAYwBvAGwAbwByADoAYgBsAGEAYwBrACcAP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DwALwB0AHIAPgANAAoAPAAvAHQAYQBiAGwAZQA+AA0ACgANAAoAPAAv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D4ADQAKAA0ACgA8AHAAIABhAGwAaQBnAG4APQBjAGUAbgB0AGU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dABlAHgAdAAtAGEAbABpAGcAbgA6AGMAZQBuAHQAZQByACcAPgA8AHMAdAByAG8AbgB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JgBuAGIAcwBwADs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wB0AHIAbwBuAGcAPgA8AHMAcABhAG4ADQAK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ZABpAHYAPgANAAoADQAK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PABvADoAcAA+ACYAbgBiAHMAcAA7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DQAKADwALwBkAGkAdgA+AA0ACgANAAoAPAAvAGQAaQB2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C8AYgBvAGQAeQA+AA0ACgANAAoAPAAvAGgAdABtAGw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3.68F99E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D4C4/Nursing+Shift+Companion+Services+v1.0.0+SDD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3.68F99E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D4C4/Nursing+Shift+Companion+Services+v1.0.0+SDD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3.68F99E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D4C4/Nursing+Shift+Companion+Services+v1.0.0+SDD_files/image001.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image/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BORw0KGgoAAAANSUhEUgAABZQAAAJ+CAYAAAAkK4VbAAAAAXNSR0IArs4c6QAAAARnQU1BAA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v8YQUAAAAJcEhZcwAAIdUAACHVAQSctJ0AAPx6SURBVHhe7N0JvFVVwf//HHLo8fFBihweC0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NSQUH0h9qMpkiqEjOqDxCKkYqWppBljgriqai4kwiSjgkoEIOCAgBCk44l4kKkhoprv//s7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5d7L+fes889+5zzeb9e6wX3DPtMe+291nevvfZXgiRJkiRJkiRJeTBQliRJkiRJkiTlxUBZki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RJkpQXA2VJkiRJkiRJUl4MlCVJkiRJkiRJeTFQliRJkiRJkiTlxUBZkiRJkiRJkpQXA2VJki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RJUl4MlCVJkiRJkiRJeTFQliRJkiRJkiTlxUBZkiRJkiRJkpQXA2VJkiRJkiRJUl4MlCVJki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RJeTFQliRJkiRJkiTlxUBZkiRJkiRJkpQXA2VJkiRJkiRJUl4MlCVJkiRJkiRJeTFQliRJki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TlxUBZkiRJkiRJkpQXA2VJkiRJkiRJUl4MlCVJkiRJkiRJeTFQliRJkiRJkiTlxUBZkiRJRfX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Hk08+ORx00EEWSybKMcccE2bPnl2zhkqSJKkxDJQlSZJUNIsXLw69evUK6623Xizrr7++xV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vq3xhprhK985Sth7bXXDvfff3/NWipJkqTGMFCWJElS6r744ouwYMGC0KNHj9CyZcswePDg8O9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7vmXql5LVu2LMyaNSt897vfDeuss04Mle+7776aeyVJktQYBsqSJElKFWHyiy++GI488sjwzW9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/ziF78wTFbJfP7552HKlCnhRz/6Udhyyy1D9+7dDZQlSZIKYKAsSZKkVL322msxTN5kk03CoE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cffFBzj9S8CJMfe+yxsOeee4ZNN9003HXXXeHWW281UJYkSSqAgbIkSZJS89FHH4VDDjkktG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5M/sc//hFHLEvNjfXu6aefDu3btw//+7//G0aOHBk+++yzcOeddxooS5IkFcBAWZIkSQUjvH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fdCz54945zJjEz+8MMPa+6Vmhfr44wZM0Lbtm1D69atw6hRo1ZMu2KgLEmSVBgDZUmSJBWE8O6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6JYfJGG20UzjnnnPDpp5/W3Cs1Ly7AN23atNCmTZvwve99L9x+++3hP//5T829BsqSJEmFMl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lSQRYsWBD69OkT1l9//bDZZpuFYcOGhSuvvNJiKUm55JJLws477xy++93vxpHJuWEyDJQlS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6AsSZKkghDMfe1rX4shncWSlcLIZOZMrs1AWZIkqTAGypIkSSrI3XffHQO6IUOGhClTplgsJS1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J6+PixYtr1tCVGShLkiQVxkBZkiRJBUkC5T/96U81t0ilc9xxx8X18V//+lfNLSszUJYkSS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IkSZIKYqCsLDFQliRJKi4DZUmSJBXEQFlZYqAsSZJUXAbKkiRJKoiBsrLEQFmSJKm4DJQlSZJ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NlZYmBsiRJUnEZKEuSJKkgBsrKEgNlSZKk4jJQliRJUkEMlJUlBsqSJEnFZaAsSZKkghgoK0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VJkorLQFmSJEkFMVBWlhgoS5IkFZeBsiRJkgpioKwsMVCWJEkqLgNlSZIkFcRAWVlioCxJkl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qSJEkqiIGyssRAWZIkqbgMlCVJklQQA2VliYGyJElScRkoS5IkqSAGysoSA2VJkqTiMlCWJ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yUlSUGypIkScVloCxJkqSCGCgrSwyUJUmSistAWZIkSQUxUFaWGChLkiQVl4GyJEmSCmKgrC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JYkSSouA2VJkiQVxEBZWWKgLEmSVFwGypIkSSpItQXKX3zxRfjkk0/CK6+8EmbPnh0+/vjjeP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cvCRx99FObOnRtefPHF8J///CcsWrQovPnmm+H9998Pn3/+eXwcj3/nnXfCP//5z/gYCve/99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HChXHZYHmEokuXLo2P+fvf/x4L9/MePvvssxXPe/vtt8OTTz4Z/+Xx3A+WN2XKlPgYllENDJQ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ZKKy0BZkiRJBamWQJmQlhD4L3/5Sxg6dGjo2rVruPzyy2OI/NZbb4V77rknnHnmmeHAAw8M999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wx3+/btG/bYY49w6KGHhunTp4cPP/ww/OY3vwn77bdf6NmzZww3n3rqqbD//vuHHj16hBNOOC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UVMUzm+Zdddll49tlnw8033xwOOOCA0K1bt3DVVVfFgJjg+v/9v/8XevXqFa688spw4oknhi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oSrr746hsi8Fo/r3Llz6N27d7jhhhvie0gC8EploCxJklRcBsqSJEkqSLUEykuWLAm/+93vwv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0wZMiQ8Prrr8dRxx988EEMc7fffvtw/fXXh3/84x8xEH7ooYfCj3/84ziK+brrrgtPPPFEmD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hzzz3D3/72t/DII4/E/48ePTrstttuYfz48fExe++9dwypJ06cGM4+++zw+OOPhx133DE888w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dq0aeHwww8Pf/7zn8Nzzz0XdthhhzBu3LgYPvNe5syZE0455ZSwyy67hFtvvTV8+umn4d///n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LHHwmGHHRbD7cmTJ9d8ospkoCxJklRcBsqSJEkqSLUEykw1MXLkyLDXXnvFkcdMMUFgS/jLiG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JgAmSmo3jppZfCIYccEkcVDxo0KN5+yy23hC222CKGu4xIbtmyZbj22mvDz372szhVBYXAmG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qiiy6KYTAhNs9hVPNWW20Vn8No45/+9KcxMAYjjx944IHQvXv38JOf/CQG2kxzwahqgu5OnT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cy8j0pmoCxJklRcBsqSJEkqSDXNoUyozPzIBLpMW/HrX/86zpPM6GVGDxMsM8KY0cHMk0zo+/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8epLC644IIY7DL9xNSpU+OI47vuuitOj3H66afHUc148MEHw8EHHxzOOOOM8Ne//jWGy0x3wX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J5QeObMmXFkNM9jLmWCaMJkRjy/+uqrMWhmzuVdd901hqwsl5HMhN2VzEBZkiSpuAyUJUmSVJ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ygfCHGZo5jgNrmIHridKS+YDoOwmBHEBM3nnXde+O1vfxvDYUY4M70F97dv3z6MGTMmDBgwYMW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BhpzFQWRx99dAxFmZ+5Q4cO8XtmmgzCZqa8IFA+9thj4/MItOfNmxdD5GQ54D3Onz8/hsi5t1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VJkqTiMlCWJElSQaoxUM7H4sWL4whmRg33798/PP/883FKCwJNbmP6CkYvEwQzFUZu4MtjuC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H3QQQfFKTRuvPHGGCATWjPiuVqC4nwZKEuSJBWXgbIkSZIKYqBcP8Je5jFOprNAcltjp57g8T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NQliRJKi4DZUmSJBXEQFlZYqAsSZJUXAbKkiRJKoiBsrLEQFmSJKm4DJQlSZJUEANlZYmBsi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ZKEuSJKkgBsrKEgNlSZKk4jJQliRJUkEMlJUlBsqSJEnFZaAsSZKkghgoK0sMlCVJkorLQF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kFaUqg/Nlnn4VHHnkk7LLLLuFb3/qWxdKk8r3vfS88+uij4YsvvqhZswyUJUmSis1AWZIkSQ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D8+eefhwcffDB8+9vfDq1btw7t27cPHTp0sFjyKj/60Y/C+uuvH9c5yiWXXBL+85//1KxdBs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nFZqAsSZKkgjQmUGZkMmEyI0t33HHH8MADD8TbpHywrtx2221hs802C1//+tfDeuutZ6AsSZ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yUJUmSVJB8A2XCwPvvvz/ssMMOoU2bNjFYNkxWvgiNb7311vCd73wn7L777mHQoEFhk002MV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lqZgbKkiRJKkg+gTLTXIwfPz6GyUx18Ze//CXeJuWDwHjUqFFhq622Cttss02YPn16DIT/93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BZkiSpmRkoS5IkqSCrC5STMJlpLhiZbJisxvj000/DLbfcEufb5oDErFmz4kX4GO1uoCxJktT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QlSZJUkIYCZYLjhx56KI5KZs5kprkwTFa+mBLlxhtvjMExF+R75plnYpgMA2VJkqTSMFCWJ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oLlAkDx40bF0clM7KU/ztnsvJFSHzHHXfEC/Dtueee4fHHH1/pYISBsiRJUmkYKEuSJKkg9QX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z32WNhll13CWmutFbbccsvQp0+fcMwxx1gseZUjjzwyjmzfddddw5QpU1YZ2W6gLEmSVBoGyp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pIfYHyiBEjwte//vV4n8XSlMLBCILjZcuW1axVXzJQliRJKg0DZUmSJBWkvkD5mmuuCS1btow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dWs1gaUwYPHhz++7//Ozz77LM1a9TKDJQlSZJKw0BZkiRJBVldoHzvvffW3CLl79e//rWBsi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YZKEuSJKkgBsoqBgNlSZKkbDJQliRJUkEMlFUMBsqSJEnZZKAsSZKkghgoqxgMlCVJkrLJQF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kFMVBWMRgoS5IkZZOBsiRJkgpioKxiMFCWJEnKJgNlSZIkFcRAebm///3v4cILLwxnnnlmLG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Z49NFHw6effhr/ffHFF8MXX3wRH7tw4cLw5z//Obz77rvh/fffD7///e9XPI/C3yzvwQcfDH/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9WPK+aGChLkiRlk4GyJEmSCmKgvNysWbNCly5dwvXXXx9uvvnmcPXVV8dwc+zYseG8884Ljz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pg+KWXXgr9+/cPc+bMCa+88kro1KlTuPLKK8N1110Xy2233Rbefvvt8Mtf/jJ+v8uWLYvPqy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IkSdlkoCxJkqSCGCgvR6B8yimnxCCTgPOjjz4Kf/jDH+JoY8JRAuWlS5fG++bNmxf69esXZs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QPlY445Jj6e0cyUf//73/HvQYMGGSgbKEuSJGWKgbIkSZIKYqC83MyZM0O3bt3CyJEjwx133B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fTS0Llz5zB+/PhwwQUXxLD5oosuChdffHE4/fTT433PP/98ePXVV+MIZYLnYcOGxccwHYaBs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lSFhkoS5IkqSAGyssx1/Gee+4Zjj322NCrV6+w0UYbxfCS0ca/+c1vwllnnRX++Mc/xkLA3L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zB37twYKO++++4xCO3bt28sfKcGygbKkiRJWWSgLEmSpIIYKC/HlBfMi/zJJ5+ERYsWhdNOOy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JJ8QJ8zKHMhfmSOZS5QF/ulBeEoATPuZYsWRID5XvuucdAuQ4GypIkSaVhoCxJkqSCGCgvlw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GMN954I3To0CFepC+ZQ7m+QLlnz57xAn1crI/7uO3vf/97GDhwYLjssstW3P7mm2/GeZirgY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lSNhkoS5IkqSAGyssxfcXgwYNXjDT+/PPP43dz+OGHh1NPPTU89thjKwJlAuNf/epXMSR+/f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QXbdq0WVH22GOP8PDDD8flbbnllituZzqMd999Ny6j0hkoS5IkZZOBsiRJkgpioKxiMFCWJE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NlSZIkFcRAWcVgoCxJkpRNBsqSJEkqiIGyisFAWZIkKZsMlCVJklQQA2UVg4GyJElSNhkoS5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AGyioGA2VJkqRsMlCWJElSQQyUVQwGypIkSdlkoCxJkqSCGCirGAyUJUmSsslAWZIkSQUxUFY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hLkiRlk4GyJEmSCmKgrGIwUJYkScomA2VJkiQVxEBZxWCgLEmSlE0GypIkSSpIsQLlTz75JM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tSoWXu3Lnhww8/rPm1V2WgLEmSlE0GypIkSSpIMQLlDz74IAwdOjTsueeelgotHTt2DEOGDI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ioCxJkpRNBsqSJEkqSNqBMqNWzznnnLDRRhvF4PGwww6zVFDp1KlTDIpZZ3bffffw+uuv1/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zNQliRJyiYDZUmSJBUkzUCZkcnnnntuDJO7dOkS3n333XibpTLKvHnzQu/evcP6668f1lprrfC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/0ovPzyyzW//soMlCVJkrLJQFmSJEkFSStQ/uc//xkGDRoUWrRoEfr06RP/VmX44osv4kjkE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4TJ510Uthjjz0MlCVJksqQgbIkSZIKkkagvGjRovDLX/4yPv7oo48Or776as09qgR///vfQ9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OrVq3CKaecEv7xj3+E//f//p+BsiRJUhkyUJYkSVJBCg2UmQrhV7/6VZzm4qijjgovvfRSzT2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+9917o169fXBf69+8f3njjjXi7gbIkSVJ5MlCWJElSQQoJlHMvwMcF25KwUZVh4cKFMUT+n/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3DyySfHkcoJA2VJkqTyZKAsSZKkgjQ1UCZsPOuss8KGG24Y9t9///DWW2/FENBSGYWDA4TIhM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xtuQyUJUmSypOBsiRJkgrSlED5k08+iYHhuuuuG0u3bt3idBeWyikdO3YMX//61+N0F0uWLKn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b9koCxJklSeDJQlSZJUkKYEysyr27Zt2xg4/vCHPwy77rqrpYIKv+16660XOnfuXO8FFg2UJ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OBsiRJkgpSSKDcqVOn8PDDD4dp06ZZKqiwLrRu3TpOefH+++/X/OorM1CWJEkqTwbKkiRJKk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XLPnj1XulCbKsO8efPC1ltvbaAsSZJUgQyUJUmSVBADZdVmoCxJklS5DJQlSZJUEANl1Wag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kMlCVJklQQA2XVZqAsSZJUuQyUJUmSVBADZdVmoCxJklS5DJQlSZJUEANl1WagLEmSVLkMlCV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SQSguUv/jii/DPf/4zzJkzJ5a5c+fG9/j555/XPCJ9n332Wfj000/ja9dl6dKl4e23347vgf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Sef1NyTTQbKkiRJlctAWZIkSQWptECZYPe3v/1t2HbbbcOBBx4YOnfuHAYMGBCmTp1ab+BbqO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z4GpLnBaK4XX3wxHH300WHRokXh/PPPD08++WTNPdlkoCxJklS5DJQlSZJUkEoLlBn9e+GFF4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oovs933nkn/O53vwvnnHNOHEm8cOHCcPnll4dhw4aFWbNmxVHDBM3PPPNMuOCCC8If/vCHMG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jY1157Lfz5z38O119/fbj66qvDm2++GUPh22+/PS7voYceCh999FH4zW9+E/bZZ5/4vGXLlo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atWNb06dPjKOnDDjssPnfw4MFh8uTJYcmSJfG7ffXVV2veeXYYKEuSJFUuA2VJkiQVpBIDZU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3baaeGvf/1rGD9+fDj22GPDbbfdFkPc448/PobBBMr9+/ePITBB8X777RfDTYLQk046Kbz77r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OzYsWMMpPv16xefN3r06NC3b9/42H333TcGxkOGDAldu3aNAfVbb721YlnnnXdeXBYBMoHyhx9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PnKVOmxPt+8YtfxNfJGgNlSZKkymWgLEmSpIJUYqDMtBLJlBc77rhj+N73vhdHFTNyuEOHDn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EsvvRROPPHE+Dlff/31OBKZz/XUU0+FPn36xJB5zJgxMeAkVH3hhRfi9BmMfmb6itmzZ8dRzY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4PPvhgDIqZboPvY9y4cXEk9NNPPx0fO2HChBUjlAm6f/rTn4Y99tgjzqecRQbKkiRJlctAW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WpxECZqSaGDx8ep7NgCgpCyCOPPDKGmNtvv33YeeedQ7t27cIOO+wQrrvuunjBPMJl/iaA/v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xve+CBB8K5554bl8HI427dusUgmqCVz9+pU6cwc+bM8PDDD8dR0Vx874MPPoj35y5r0qRJKw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uf73/9+fH1C6ywyUJYkSapcBsqSJEkqSKXOofz73/8+jgBmSok//vGPcZqKRx55JAahzI3MyGI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fII9xk+goey6jjHj16xMcwXcbQoUPjHMsEyox4/stf/hIee+yxGDgfccQRcW5lRigzHQbzKf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n4xz/+EcPUQw89NL5u7hzKjz76aPjVr34VBg4cWG9wWkoGypIkSZXLQFmSJEkFqbRAmWknGC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y67hN69e8dC8MscykxDwYjjXr16hRNOOCGOWiZQJvTcaaedwimnnBLnSmZk8XPPPRcDZeZHTg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oYNWpU/JfHdu/ePc6PzFzNjF7mOySQzl0W/7/nnnvCUUcdFQNlLtbHVBhMs3HIIYfE75/lZ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RJUuUyUJYkSVJBKi1QZnqKV155JY4KpjCi+G9/+1v4+OOP4/0EpATFTGcxZ86cOE0FITTTUn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ywzjzLhLwH0ggUL4vP+/e9/x+VwOxfV47EEwzyfi/0RTDMdBq/z+OOPx8CUMJXHvPPOO3He5s8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yy8+uqrcRm8T4JbAlkDZQNlSZKk5mKgLEmSpIJUWqCcDwLcukLcxgS7q3ts1kLixjBQliRJql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IkSSpINQbKapiBsiRJUuUyUJYkSVJBDJRVm4GyJElS5TJQliRJUkEMlFWbgbIkSVLlMlCWJ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yUVZuBsiRJUuUyUJYkSVJBDJRVm4GyJElS5TJQliRJUkEMlFWbgbIkSVLlMlCWJElSQQyUVZ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RJUuUyUJYkSVJBDJRVm4GyJElS5TJQliRJUkEMlFWbgbIkSVLlMlCWJElSQUoZKL/++uvh+e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6RQFixYUPOtFs5AWZIkqXIZKEuSJKkgpQyU99133/jalsLL7rvvXvOtFs5AWZIkqXIZKEuSJK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6U/+u//iucf/75lgJKixYtDJQlSZKUFwNlSZIkFaTUgXKrVq1q/lJTtW7d2kBZkiRJeTFQli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EMlMufgbIkSZLyZaAsSZKkghgolz8DZUmSJOXLQFmSJEkFMVAufwbKkiRJypeBsiRJkgpioFz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QlSZKULwNlSZIkFcRAufwZKEuSJClfBsqSJEkqSCUHyp999ln44osvav5abtmyZWHJkiU1f+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4777wT3n333fDxxx+vstzGaMp7aIiBsiRJkvJloCxJkqSCVGqgTOB7++23x/ea68033wz9+/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4+WM60adNC7969Q/v27cNuu+0Wg9aXXnqpyaEywfT//d//5f0eVsdAWZIkSfkyUJYkSVJBsh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/LJJ+Hxxx8Pjz32WLj55pvD7Nmzw5NPPhmuv/768MILL8RQlxHDjzzySLjuuutigElASdDZrl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LEiPj/v/zlL+Gee+4Js2bNCg8++GBcNqEly+Z5zzzzTHwen+eOO+4I1157bXjllVfCv//973D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aeHiy++OHzwwQfhrbfeChdddFEYPXp0HAHN37wvgk7Cat7PP/7xj/h+xowZE1/r1Vdfja/Hsv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/Fv8ePHx+WLl0aZs6cGW666abw5z//OX4O3gMB9h//+Md426effhqf2xADZUmSJOXLQFmSJE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XqgzBQThJeDBg0K/fr1C127dg1nnnlmGDBgQDjiiCPieyF87du3bzj//PPj6GPC2unTp8fA87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u33npr+PGPfxxOPPHEGNIyOphwlyCY0JTH/OxnP4sh56WXXhoD5DPOOCMce+yx8fNdeOGFoXv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mHkyJHh+eefD6+//nocZbx48eJw9NFHx8f+8pe/DIMHD46PnzhxYgx4eb1f/epX4ayzzopBM0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CFDwqRJk8JJJ50Unnrqqfj8c845Jxx55JFx+X/961/jbeeee278LMOHD1/tSGYDZUmSJOXLQF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kFyXqgzGhfgss5c+bE0b2EtIz65faf/vSncbQywe+oUaPibVdddVUMl3mPhx56aBzFfMstt8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nMVBU87+23347BMQEl4eVDDz0U/3/UUUeFyy67LIbGBMOMkGa5N9xwQzjkkEPCdtttF8NfRj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Pkvvbaa/F1CLsnTJgQRyfzGoStvN4Pf/jDGMzyXRO0Msr6Jz/5SbjiiitiCL1o0aIYvPL6w4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eddloMrJ9++ukVz22IgbIkSZLyZaAsSZKkgmQ9UGb5++23Xwx2CXl5X/Pnz4/TTTBKmdCXoPc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lO+MEPfhC+973vxVCS5x1++OFhwYIFMYS84IILwueffx7eeOONGPayrN///vdxJDMYsUywS1i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77hDZt2sRRxzz+xRdfjNNdcCE9AuJTTjkljjwm1OT987rbbrtt+Na3vhW/r0cffTQ+hvfI6OJ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OIXcRoNXo9R0SzzgAMOiJ+F9wbeG++ZkcmbbLLJimUSKPMZGmKgLEmSpHwZKEuSJKkg5RAo9+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4azhMDMbUzASwjJlBDMgUzwOW7cuBgKExAzrcVHH30UDjvssDB37tw43/Hll18ep51gGQTKj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Cfm2UxQpnRzcy1TIDLaOj9998/zm/MqGWmo2CZhMqMVmbqirFjx4bOnTvHsJkwmtchYGVKC0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xft4z3tvPPOcaoNRkkz1zIjlHlPBMjMk8wIbKbsIHQm/GY+ZT77jTfeGF+3IQbKkiRJypeBsi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gpSDoEyI5DrCpQZoUxgTBBM6Esgy3QUvHdGNHM/hQv4MTcyAS/TU/C+CXEJho855pj4vN69e8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8x3TPD7m9/8Js6r/Nxzz8VQl+ksBg4cGOdLJqjm++K9MQr65z//ebyd/zP1BYFyMm8yCKEJkA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AfgfLBBx8cnnjiiTgPNLfzvq+++uoYaLMcbmOaDpa9ugvzESjvuOOO8XvhO2IEdCGF9//d73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OnTJwbrdT1mjz32iK85efLkOu8/9dRTwwYbbBCD/rru57tnJDYjvbn4YXI73y3rI6F27uOTwn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ybXdf9lVgkSZLSZKAsSZKkgmQ9UCYYJnglnGXUKtNdcDE8/p46dWoMaxkhzIjVESNGxNHJ3A9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5+++3xXwJKsAxCUDCqmMCT5zHvMaOCGXHLcwgsn3nmmRhkc/tjjz0WQ1AKo6KTEbS8HwJrQu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2fGxzPnMkF0gvfK30yXAZbHZyIo5iJ81113XRx5y/vhNu7jPTH3MxclXB0C5W9+85txfmmm12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E7v2FTChcp3HjjjcNee+0VLr744jofw5QgW2yxRQze67qfkdvrrrtuvIBiXfcz+rlFixahR48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73X9u3bx/WR0du5j09KMoKZixrWdX+lFQ5MUAckSZLSYqAsSZKkgmQ9UM4XoS3zENeWjBKuT1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bmPq6N2xpze754bu77TF5/de89QaDM/M1nn312DJUZ4dytW7cYLhN2MzUHU0w88MADK/7N/T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6f357pKA488MAYrtd+HIXRycxXTRhee1n8y3tYf/3145QWuc9LyjnnnBO+/vWvh+OPPz6MGT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sbzOnXqFNfHe+65Z8VtucsdNGhQvJ8R3MmyKrnstttu4Z///GfNLy1JklQ4A2VJkiQVpFIC5W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zwyDQgTKfBRQEJchmpzFzGV1xxRZxK46233orzMTPtRhJY11WYtoM5lBkFvHDhwjofk8yhzK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5nKgvmUGYUeV33E3ITWjMCmveT3H7sscfG9ZGR57mPTwoXN+R+Qui67q+0wvfMiHdJkqS0GC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SpINUYKBPUMSqZfytBXRfl4wKFTMcxfvz4OIp42LBhMeRlnmim7GBqj/ouuOdF+bLDQFmSJK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mSJEkFqaZAmQCZ0bfMEcyUCcOHD48XhCtkuoosqCtQTvDZPvzwwxgSP/jgg3Gu56FDh4YLL7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t9cFwPl7DBQliRJaTNQliRJUkGqKVAmQD300EPD73//+3DTTTfFEbvHHHPMigv2lauGAuVcXDC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SwYuTxhwoTw9ttv19yzMgPl7DBQliRJaTNQliRJUkGqJVBmlO5RRx0VbrjhhvDJJ5/EKS8WLV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/99Bgwz5o1K14IjlHMfL7LL788ju794IMPwu9+97uwyy67xACaC6Q99NBDK4JSwtdRo0bF5zF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QknnBDDXaaW4HWaQ76Bci5C3Pqm/DBQzg4DZUmSlDYDZUmSJBWkWgJlRuVykTmmvMg1ZcqUcM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8TpIM4888wVwXDXrl3Dxx9/HMPk448/Pj7v/PPPj48lgCZ8Tp5/yimnxOD14IMPjheZmzt3bn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VdfHYPrYmtKoNwQA+XsMFCWJElpM1CWJElSQaolUH7xxRdjyEvYm4tAuEePHnHUcRIoMxUEgT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RTTw0/+9nP4vdBSLrjjjuGc845Z0Wg/OSTT8ZA+fnnnw8HHnhgfAxBcu/evcOAAQPCRx99FB9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KlctAWZIkpc1AWZIkSQWplkD53XffjaOLx40bF0cNv/baa2HOnDkx0DzrrLNioDxo0KCVRi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XAgQPDkUceGS9iN2TIkHhBP6a+4HvjsckIZZbFCGWWwWN5zO233x5HORebgXLlMlCWJElpM1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lSQaolUOaCdCNGjAgdO3YMTz/9dJzj+Ic//GHYdtttw+OPPx6nvDjkkEPCW2+9Fa688soYDi9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gGw4xIZi7lP//5z3EeZgJowmW+h/79+8f7CaF5Dt8nczNfeumlcTlLly6teQfFY6BcuQyUJ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gyUJUmSVJBqCZTBRfJuvfXW0KZNmxjC7rrrrmG77baLo5Bff/310KdPnxikEuIxzQUjmZnK4v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/bbLNNfDzh8+TJk8P+++8fl9O9e/fwhz/8IT520qRJoUOHDuEHP/hBOOyww+Jz67vwXZoMlC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IkSUqbgbIkSZIKUk2BcoLw99NPP43/ElwyD/KyZctW3M7/c/E3U1fk3k4IymNrYyQ0j22OIDl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y5DJQlSVLaDJQlSZJUkGoMlCuNgXLlMlCWJElpM1CWJElSQQyUy5+BcuUyUJYkSWkzUJYkSV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TLn4Fy5TJQliRJaTNQliRJUkFKHSivscYa8XUsTS9rrrmmgXKFMlCWJElpM1CWJElSQUoZKP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78M++23nyWFcuqpp9Z8q4UzUM4OA2VJkpQ2A2VJkiQVpJSBsrLJQDk7DJQlSVLaDJQlSZJUEA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WagnB0GypIkKW0GypIkSSqIgbJqM1DODgNlSZKUNgNlSZIkFcRAWbUZKGeHgbIkSUqbgbIkS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Cs2lYXKH/22Wdhjz32CLvttltYsGBBza0rM1BOh4GyJElKm4GyJEmSCmKgrNoaCpQJk++6666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aabhoMPPjh89NFHNfeszEA5HQbKkiQpbQbKkiRJKoiBsmqrL1Am+L399tvjffz+Tz75ZM09qzJ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BsiRJSpuBsiRJkgpioKza6gqUGZk8evTo8L3vfS9897vfjUHxsmXL4n11MVBOh4GyJElKm4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mSCmKgrNpqB8pLly4Nt956awyAd9lllzB9+vTwxRdf1Dy6bgbK6TBQliRJaTNQliRJUkEMlFV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D87rvvxjmTCX/bt28fHnvssfD555/XPLJ+BsrpMFCWJElpM1CWJElSQQyUVVsSKJ9wwglh+P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qLXXfdNUycODGvMBkGyukwUJYkSWkzUJYkSVJBDJRVWxIob7nlljH03XbbbcNTTz2Vd5gMA+V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hLkqS0GShLkiSpIIUEynvvvXe8UNuECRMsFVRGjhwZvvWtb4U111wzfP/734+h8OrmTK7NQD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qSJCltBsqSJEkqSFMCZS7Utscee4QNN9zQUqGlRYsWcc7kZ555Jixbtqzml8+fgXI6DJQlSV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QlSZJUkKYEyp9++mm44447wrBhwywVWi699NIwderUJoXJMFBOh4GyJElKm4GyJEmSCtKUQF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QPldBgoS5KktBkoS5IkqSAGyioGA+V0GChLkqS0GShLkiSpIAbKKgYD5XQYKEuSpLQZKEuSJK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oqBgPldBgoS5KktBkoS5IkqSAGyioGA+V0GChLkqS0GShLkiSpIAbKKgYD5XQYKEuSpLQZK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KkgBsoqBgPldBgoS5KktBkoS5IkqSAGyioGA+V0GChLkqS0GShLkiSpIAbKKgYD5XQYKEuSpL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uSJKkgBsoqBgPldBgoS5KktBkoS5IkqSAGyioGA+V0GChLkqS0GShLkiSpIAbKKgYD5XQYK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QZKEuSJKkgBsoqhoYC5cWLF4chQ4aEFi1ahBEjRoTPPvus5h4D5doMlCVJUtoMlCVJklQQA2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32B8ieffBKGDRsWNt100/CTn/wkvPTSSzX3LGegvDIDZUmSlDYDZUmSJBXEQFnFUFegvHTp0n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eEjTfeOBx44IFh+vTpYdmyZTX3LmegvDIDZUmSlDYDZUmSJBXEQFnFUDtQTsLkzTbbLOyzzz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syZq4TJMFBemYGyJElKm4GyJEmSCmKgrGLIDZSZ5iIJk3/0ox+F1157LXzxxRc1j1yZgfLKDJQ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LaDJQlSZJUEANlFUMSKE+YMCHOmcw0F4xMfv3112seUTcD5ZUZKEuSpLQZKEuSJKkgBsoqBg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bYIBxzzDFxZDJzJs+aNavekckJA+WVGShLkqS0GShLkiSpIAbKKgYC5a997Wvhv/7rv8JPfv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/AVxcD5ZUZKEuSpLQZKEuSJKkgqwuUt99++zhVgcXSmPKd73wnrLXWWqFjx45h9uzZeYXJMF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GyJElKm4GyJEmSClJfoPzoo4+Gdu3ahW9+85sWS5MKYejbb7+92mkuchkor8xAWZIkpc1AW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WpL1CWSsFAeWUGypIkKW0GypIkSSqIgbKyxEB5ZQbKkiQpbQbKkiRJKoiBsrLEQHllBsqSJC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qSJEkqiIGysqShQJkL+910000GypIkSQUwUJYkSVJBDJSVJfUFyoTJXChyq622CltvvXX461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nNPZTNQliRJaTNQliRJUkEMlJUldQXKn3/+eXjiiSdC69atw/bbbx9HJ3NbNTBQliRJaTNQli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EMlJUltQPlzz77LDz44INhhx12CNtuu20YM2ZMvK1aGChLkqS0GShLkiSpIAbKypLcQJlRyI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++8c9h8883DQw89VFVhMgyUJUlS2gyUJUmSVBADZWVJEih/9NFH4fHHH48jk7/1rW/FkcnMo1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QlSVLaDJQlSZJUEANlZUkSKDNP8re//e04zQUjk6tlzuTaDJQlSVLaDJQlSZJUEANlZUkSKD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IBvmqb5iKXgbIkSUqbgbIkSZIKkgTKPXr0CIMHD7ZYSlp23HHHuD5uvfXWYezYsVUdJsNAW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1AWZIkSQX585//HFq0aBFDPIslC2WzzTYL48ePr9ppLnIZKEuSpLQZKEuSJKkgn3zySViwYE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eWXLZZMlNdff90wuYaBsiRJSpuBsiRJkiRVKANlSZKUNgNlSZIkSapQBsqSJCltBsqSJEmSV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VJUtoMlCVJkiSpQhkoS5KktBkoS5IkSVKFMlCWJElpM1CWJEmSpAploCxJktJmoCxJkiRJFc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ZIkpc1AWZIkSZIqlIGyJElKm4GyJEmSJFUoA2VJkpQ2A2VJkiRJqlAGypIkKW0GypIkSZJUoQy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S2gyUJUmSJKlCGShLkqS0GShLkiRJUoUyUJYkSWkzUJYkSZKkCmWgLEmS0magLEmSJEkVyk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SlzUBZkiRJkiqUgbIkSUqbgbIkSZIkVSgDZUmSlDYDZUmSJEmqUAbKkiQpbQbKkiRJklShDJQ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LaDJQlSZIkqUIZKEuSpLQZKEuSJElShTJQliRJaTNQliRJkqQKZaAsSZLSZqAsSZIkSRXKQF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KXNQFmSJEmSKpSBsiRJSpuBsiRJkiRVKANlSZKUNgNlSZIkSapQBsqSJCltBsqSJEmSVKEMlCV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oMlCVJkiSpQhkoS5KktBkoS5IkSVKFMlCWJElpM1CWJEmSpAploCxJktJmoCxJkiRJFcpAW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1AWarls88+CzNmzAhjxoyxWDJXnnnmmfDJJ5/UrK2SJEkNM1CWJElpM1CWcixbtiw8+OCDYZ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mbbrqpxZK50qFDhzB9+vSaNVaSJKlhBsqSJCltBspSDUYm33fffaF169Zh++23D+eee2647L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JaSlksuuST069cvfOUrXwlrrrlm+M53vhP++te/1qy11Wvp0qXhgw8+CAsXLrRYLBaLxdJA2X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Pzzz9f530Wi6V6y7///e+alrUkNZ6BsvT/I0weP358+Na3vhV23nnn8NBDD4XPP/+85l6pNF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Jit912i6OTt9tuOwPlGs8991w4+eSTQ8+ePS0Wi8VisTRQNt5449CtW7c677NYLNVb7FNIKo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peMjK5TZs2Yccdd4xTXnCbVEqEyVOmTAkdO3YMm2yySRg+fHj45S9/aaBcg3rKAaDvfve7Ya+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orfk8VisVgsllXLRhttFNq3b1/nfRaLpfrK1ltvHb761a+GO+64o6ZlLUmNZ6CsqkZoR5jMFB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5MmTXJkskruiy++CFOnTo0Nvs022yyMGDEifPjhh+Gcc84xUK6RBMoDBw4MM2fODHPnzrVYL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VJH2X333cMTTzxR530Wi6X6ym9+85vQokULA2VJBTFQVtViFDKh1DbbbBNDukcffTRelE8qtX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oVdd911RZj88ccfh3/9618GyjmSQPkPf/iD879JktQAL8onKdcf//jH8PWvfz3cfvvtcSBLU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yUVZUYhTxmzJgYSDHNxeOPP26YrJJjHZwzZ06cfoXg+Oabb14x/YqB8soMlCVJyo+BsqRcS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jQMG3atFhee+01p32U1CgGyqo6ychkRn8yN+2FF14Ypk+fHk+bt1hKWVgvO3ToELbYYotwww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/85z81a62Bcm0GypIk5cdAWVKuJFDm+ix//vOfY3n++ecNlCU1ioGyqs5bb70Vdtttt/CVr3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qSEqQUI8SyWUpetttoqtGzZMowcOXKlMBkGyiszUJYkKT8GypJyGShLSoOBsqoOO0suwEfp3bu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ZKJ8tOf/jSOmv/BD34Qw+PaDJRXZqAsSVJ+DJQl5TJQlpQGA2VVnSRQPuKII8LixYstlkwUrr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VOn8MMf/rDOgNRAeWUGypIk5cdAWVIuA2VJaTBQVtVJAuWjjjqq5hap9N54443wk5/8xEA5T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Tlx0BZUi4DZUlpMFBW1TFQVhYZKDeOgbIkSfkxUFYxLFu2LF7z44svvqi5ReXCQFlSGgyUVX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JVFBsqNY6AsSVJ+DJTLw/vvvx9GjBgR5s2bFz766KNw3nnnhTFjxsTQ9u67746hX+2LNn/44Y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LBh4dNPP625ZfltPHfhwoU1t+SPi5dfffXVYenSpTW31O31118Pv/nNb8IJJ5wQrr/++rBo0aI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uoUaNWeY8Neemll8K7775b85eai4GypDQYKKvqGCgriwyUG8dAWZKk/Bgol4f33nsvHHvssTF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jFjRvj2t78dunTpEn+74447LlxzzTWrhLUEwO3bt4/txMSbb74ZttpqqxjWNtaCBQvCZZdd1m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D5kEMOCfvss0/4xS9+Edq1axdDaNpmvM/ccLshH3zwQVzOtGnTam5RczFQlpQGA2VVHQNlZZ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MYKEuSlB8D5fLwySefhAsvvDCcccYZ4Yorrohtvu222y488sgj4Zhjjomh36WXXhp+8IMfhJ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jm89tprMVAmeD788MNDx44dw3333RdeffXVGCi/+OKLNUteHgLTZvr+978fevXqFQNrRkH3798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/4448Pw4cPDzNnzowhI+3Ov/zlL/E+2qb3339/+Pzzz+OynnrqqbD11luH+fPnxzYYj5s8ef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nvf/97HLnM68+ePTsMGjQoPPPMM+Hss8+O7/2ggw6Ko5l5r5tvvnnYb7/9wrPPPhsvmL7jjj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265JS731ltvDXvssUe8aPXLL78cX1vpMFCWlAYDZVUdA2VlkYFy4xgoS5KUHwPl8sCcxHfeeW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UuQy/8Jeo888sgwYMCAOLUEAfPo0aNjwHzJJZfEEcVt2rQJTz/9dBg5cmT42c9+FsPd2iOUH3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jcv/3tb7Ht1Ldv3xjY7rLLLnGKDf4mXH7yySfDgQceGAPf7t27h9tuuy1MmTIl/PrXv44BNA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9111xWjohcvXhzvSwJlQu6f/vSncRlTp04Nhx56aFxO165dwwUXXBB+9atfxfdLSMx7YpoMRj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7vhhhtC27ZtwzvvvBOuvPLK+NkJm1c3BYcax0BZUhoMlFV1qj1QZnQB85zVDuFoqHF7czYkOG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1qn77He2vKvG/lzEC5cQyUJUnKj4Fy+WD6B9qCrVu3DnPmzImh6tprrx1OP/30cNNNN4Vttt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755eGUU06J4esrr7wSdthhhxgK/+lPf4qjjydMmBD7OowK/uc//xmn0njooYdiCPz222+HG2+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5oJqDea6+9YvDcr1+/8POf/3xFoMzIYqajYGQyI43vuOOOFQEyoTSB9aRJk+L0GrTFuD8JlL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3L4jaWx3J++9vfxvv33XffOBqa4JkRyWPHjg0nnnhiHLl80UUXxX8ZfX3ttdeGoUOHGnIWgY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QYKKvqVGugTJBMo5PTzhgZkAS2NBwYeUDDlIYljcWJEyeGo48+OgwZMiQGnVy9mcbmwIEDw+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2NDkguHMJcbp+Rxeh6jIZgzjXCY0QicMkcj9ne/+10c8cAyuY9RDLzOVVddFZ/PSAVGRXDqXd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dn/93//F1+L95ycYlfJDJQbx0BZkqT8GCiXD0bmEvYSDNOOps3HNBXXXXddHI3MiF1G/xLMMnK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HaTTTaJIe0BBxwQL9BHX4ewkJHO3bp1CyeddFIMqllm586dw8EHHxxHJ9O257YePXrE9idt7y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rUZAc2oYv6m7/Dxxx/H98ggFC7Ix1QVtF15DCF2EijTx6Btz2uxTEYoP/DAAzG05r0z+vrmm2+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0p4Pu+RgJkR0TyHCwrS7iVQpi9Se+CJCmegLCkNBsqqOtUWKHP6HAFwnz594sgEwlxOQSP8ffz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Mng8YcIwtoqDLCgYYhp9PRCCQQpnFLo5TwmCCYxiKnzjE64bTTTouhHqExV3zmSs3nn39+GD9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w/jfnSbr/99vh/GpqMjNh2223jKAhGUvB7cBocjWBGJDzxxBOxwcp7piG79957x0Yp75nPUq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vHQFmSpPwYKJcPAj1G59KmZkAF8yq/8MILcbAF7WACZAaC0H7mPsLW5557Lo5GJjTmcQS+DN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qjjWn381wCY/6mXcl9tOkJl5kqg0EnhMEEzbwWZy7yGJbNcnMtWbIkvi7vhcfzPng87533TX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24j9uYEoNBIrRheR5/8xrM90wwzvJp+zM/M89lMAuhNn0Q/q90GShLSoOBsqpOtQXKNBg5xY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69997YYKOhR4MxCZkZTczIYRp2NBz33HPPGChPnz49no7G6OLddtstjjxmJDLhL1dz5qrSNB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HIhjYcffjg2OlkuwTABKaex0aAkeGbEMQ3LDh06xOfxekmDlYCa25kjLnmPdH64MAchK0F2v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kcGyo1joCxJUn4MlFWXDz/8MI5QZhoNRgfT7je8rQ4GypLSYKCsqlNtgTINQ47uM98agSUNB8I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EzUoCQklPZGFVM8Es4zEiFLl26xA4Io5K5CjOn2zGCmMIpbsy/xmOShgejjDn9jccz/9msWb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OZk5DGvwTxwXBGa09kYyUBhlPS5554bl8m/jJJmxMWYMWPiCOnkeYxSqORGroFy4xgoS5KUHw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Ye2Ne1xBnioehgoS0qDgbKqTrUFyrkIZZmD7eKLL47/Bw1JprngNq6yzKlwhM/Ma0Zjg3nXCH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nytEh4bHjxo0LPXv2XBHyMpKZQJTC8rhyM0EyI5oJqZn2gmCawJi51Gi4cjvzo7E8Tu1Lls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ZqI9jmQiKVHCQnDJQbx0BZkqT8GChLymWgLCkNBsqqOtUcKIMgl3nPGI2Qi7+5nVHLBMWEwc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FQTf//738OZZ54ZL/jBiGHmNGZKCy4akoS9TFHBCGPmSmbuNqanILzu1KlTPI2OU+oIlwlO+T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+fwmrUbL7wXpuCoJgbKjWOgLElSfgyUJeUyUJaUBgNlVZ1qD5RXh6CXi2FwMQ++K4JdQmPmWW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qjmwnxeFwuRjUnI5/B1BVcTI852QhMaaRQaj9PBsqNZaAsSVJ+DJQl5TJQlpQGA2VVHQNlZZ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MYKEuSlB8DZUm5DJQlpcFAWVXHQFlZZKDcOAbKkiTlx0BZUi4DZUlpMFBW1TFQVhYZKDeOgb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kxUJaUy0BZUhoMlFV1DJSVRQbKjWOgLElSfgyUJeUyUJaUBgNlVR0DZWWRgXLjGChLkpQfA2V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yUJaXBQFlVx0BZWWSg3DgGypIk5cdAWVIuA2VJaTBQVtUxUFYWGSg3joGyJEn5MVCWlMtAW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RVdYoRKL///vth/PjxFku9hfXu888/r1ljVmWg3DgGypIk5cdAWVIuA2VJaTBQVtVJO1D++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xFHHBG22GILi6XectBBB4UPPvigZq1ZlYFy4xgoS5KUHwNlSbkMlCWloUmB8rJly8LSpUstli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+o0gqUv/jii/DPf/4z9O7dO2y00UahR48e4fzzz7dYYjnvvPNC165dwxprrBHL9ttvH9eX+h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46BsiRJ+TFQlpTLQFlSGhodKC9atCjcf//94ZJLLgnDhg2zWBpdrr/++pI2atMIlAmTX3311X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fGMHnQoEHh008/rblX1Y6pLZ544onQunXr8O1vfzv87//+r4FyygyUJUnKj4GypFwGypLS0K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XliL7rootCqVauw2Wabhc0339xiybu0aNEirLnmmuFrX/tauO2222rWquZXaKBMmPzKK6+Eo48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y88cZhwIABcdoLCTTEHn744dC2bdvwgx/8IAwfPjyOXjdQTpeBsiRJ+TFQlpTLQFlSGvIOlB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i86aabhs6dO4exY8eu2PhYLKsrN910U+jQoUMMlNdff/1w44031qxZza/QQJkGOSOTCZMHDh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0rMDKZoHOXXXaJI5O5GN+bb74ZDjvsMAPllBkoS5KUHwNlSbkMlCWlIa9AmXlvmeKCjQ5h8t/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rc4SlPKBwcjCML+53/+J576/9///d9lGyh/8skn4fDDD4/TXPz85z+PjXPrgsDc8o899ljYaa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tA5ZsyYGDD//e9/N1AuAgNlSZLyY6AsKZeBsqQ0rDZQ5lR+5r1lmoJDDjkkzJ8/3wBNeVu8eHE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bTTwgYbbBBOOOGEcOGFF4ZvfvObZRcos86/8847oVevXqFly5ZxzuQlS5bU3KtqR5j86KOPhi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Jss802cWQyYTIMlIvDQFmSpPwYKEvKZaAsKQ0NBsoffPBBuPjii8OGG24Y5wAlTJbyRXg2eP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Cib9++4fXXXw+33npr2QXKhMkvv/xy6NOnT1hvvfVCt27dwsyZM8MLL7xgscTyyCOPxKCX0Pi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5bESbDQLk4DJQlScqPgbKkXAbKktJQb6DMBfh+//vfx/Cve/fu4cUXX6y5R1o9QrSzzz47How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cQTw2uvvRZvL8dAmVH6jKwmGP/KV74Sdt1117DPPvtYLCvKFltsEUcnM81F7YaYgXJxGChLkpQ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VJuQyUJaWhzkD5o48+ihfg22STTUKXLl3ixkXKF6EZYTLzDDOq9+233665pzwD5Q8//DDOl8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IGa1vsSRlv/32i+vGwQcfXGcjzEC5OJo7UGbU+dy5c8M999xjsVhqCoMNmPJHUrYZKEvKZa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2rBMpsRC699NLQokWLGIDccMMN4emnnw5Tp061WFZbJk+eHH7xi1/Ekcm9e/deMTI5Uc6BMs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vvvvuuxbKiTJkyJYa8Rx55ZM0aszID5eJozkCZaW+eeuqpeHYC2y+LxbK8cG2E9957r6amNC8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yYMCFOqXX00UdbLFVT/u///i+u+43RnIEy+0yLpZpKOTJQlpSGVQJlOulrrLFGnCv2v/7rvy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WvfvWrYd111w3HHXdcvIhdbeUcKH/ve98Lf/vb32pulZZjfdpqq60MlJtZcwXKjL7kQFnr1q1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zZt4rzww4cPt1iqslx11VXxYDHTP1F++tOfxm1cc/vPf/4T7rrrrvC///u/YeONN477dIulkgv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6Got7993//d5yWsDGaI1CmnXLllVfGkCrZRlgslV7o/zbUvs8qA2VJaVglUGaqC0aXHnHEEe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6wWBpVGMG39dZbh7/85S81a9TKDJRVaQyUS6M5AmVGQHJWwrbbbhsLp/jb0Fa1Yt1nVCTbO0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1alSRQ5n0wX/3mm28e2xx333133A5bLJVaZs+eHe68886www47hHXWWSeTgTIHeQiTN9tss7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vEdg99SYul0srhhx8eOnbsGNZff/0VofIzzzxTUxPKh4GypDTUGSgz4uO+++6ruUXKH6fh/e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4ghTF0MlFVpWJ8MlJtfsQNlwuSHH344doy54OK9995rI1tVi3WfzuZOO+0UDxoPGzYsdqibO1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Bgh/0xdZOD19RVqVJxlsysWbNCt27d4rVtDj300MwFyoTJTJHIgSZeh6kSnVtdlYrp7rjgPOv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tuGtZee20DZUlVy0BZqTJQVrUxUC6NYgbKBFQTJ04MP/rRj+IoSEZD2sBWtaI+PPTQQ2HnnX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WH8+PFxu0dw1JyBchImc7YA+2PmrzdMVqV7+eWXw4EHHhjD5AsvvDDcf//9mQqUly5dGkaMGBG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1vhw4dOoQZM2YYJqtiffLJJ+H4448P3/jGN2KozBz+X/va1wyUJVUtA2WlykBZ1cZAuTSKFS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aoatu2bdhiiy3C6NGj4+grqRpRHyZNmhS22267uO0ZO3Zs7Gy++OKLzRooUwc5sPP9738/Fuq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ZUq3cKFC8Mee+wR282EyYsXL47t66wEyp9++mm47rrrYphM2//VV18t2wuUSauzaNGicPLJJ4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rEUJk2/fnnnx/nUDZQllStDJSVKgPl8vTxxx+H6dOnh6eeeioWTld888034+gv/qURlaAD8d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8Wj9Pyf0SjJ8yjPPfdcXN7rr78eO0OVzkC5NIoRKCdhMhfgYxQk+0FHQKpase4zZzL1gUCZzm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5ozUOY1mT+W0dFMc2GYrErH+j1v3rzw4x//OI5MvuSSS+JIYGQlUKZNwkU6OeV/r732iu9Xqk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HnrrbfiBecJk/v16xf7QPjNb35joCypqhkoK1UGyuVp5syZYbfddgu9evWKF5zo2bNnOO2002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Otf/zo8+uijK0advPTSS/H74HvkVMx27dqFQw45JD6Hcsopp4RXXnklDBo0KJ6eXOkdfwPl0kg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7CM4IzOgxnnXVW7CBQByyWaizMG77NNtvEbVftaV+aK1DmNTnFn3Yp+yjnTFalo81Em6xLly7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rLLrtsRZiMLATKnDFw9dVXxwvwderUKTz77LMe5FHFYmANI5OZM5mRyZwpkDBQllTtDJSVKg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sSoYn67999/PyxZsiRecGLw4MFxVMyvfvWrOJ9sbqDM0fm5c+fG//M98ni+JwqjmSm/+MUvDJ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wbKxZF2oExAtt9++4W11lordg6YL3bXXXe1WKq2cBo727YHHnhglQ5mcwXKTDnDRQC5mv5BBx0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300nDllVdaLBVb6IfRFmDk79ChQ1cKk1HqQJn3c/3118f3t++++8YgzYM8qlScack8yZwpQN+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cq5DJQlVTsDZaXKQLk8ESgfe+yxMSRgqgqmvOjatWu8avd5550XOy6ECjQ2hg8fHkci8z0yQp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oyz2HKixdeeCF89NFHBso1DJSLI+1AmdHJBFdsv372s59ZLFVdCIoIrTjjpK6wqDkCZcKv7t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zXXXDOWDTfcMGy00UYWS0UX1nPOkvntb3+70nRjiVIHyhzk2XLLLWOdpL/YsWPHsM8++1gsFV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28fWrZsGS/Ax0jl2nOEGyhLqnZVFShzisrRRx8dwx9O42Qncc0119TZYFPTGCiXp1mzZsU5Yw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OARR+KvvfbaWDe44MThhx8evwMK/6eRRXBMoNymTZv43SQXS0ouHGOgvJyBcnGkHShzKj3r76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q/a4ulmgtTXLCt4QyVujRHoMxc/cwhS70cN26cxVLxhXrXp0+fuG975JFHamrCykodKLPP5f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5kCwGKp5LLOOuuEHXbYIcyePbvOC04aKEuqdlUVKH/wwQcxDOOzccoKG39CIObnY3J9wkLmLV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EcYcmcYE888UR8LKM233vvvRiOcXo/f/N/pgjgb57Pc5lrlvlj2emwQSZwo/E3Z86c+DcjfX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2xGdKYRhGSJgXJ5YoTygAED4nrM+s6ceJx6ycX1mEOZq/wnDSmChNwpL5hPrPZ6zLQZBMqMZDF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AuhmIFyqy3UrWjfrGfzEKg/KMf/ajmFqmy0QZjZDLTzdCfqEupA2Vel9d//PHHa26RKlfSLq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xcDZUnVruoCZS469qc//SnuGAjJTjrppBgkEALvvvvucQQzc4MxTx+nffL3wIEDw+mnnx5Gjhw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7LLL788nHnmmTHgYYTz2LFj40gCHssFzQ499NAYMhMYs/xjjjkm/svoA0Z8nn322THYJtAkkK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rliUCZz/jpp5/Gv6dOnRrn0HzooYdioJB7UT6CBC5OkQTKBKmcBkZYSuHAC3OOUW+YMoO6wO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5U4z56BcmkYKEvFY6AsNT8DZSlbDJQlqWFVFygzHx9XTib8JUBm7q8ZM2bEHQWntBDUPPnkkz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l9GaxIe9+7dO4ZoBGdcGIZCCE1nijDuggsuiCM858+fHwNpRiEPGTIkDBo0KAZFXC2dUZ88n3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0bFubNm1dxG20D5fJUO1DmoivMncypl4xGrh0os67zPTICf5dddgndunWLdYHCAZTJkyeH/v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3bt2q24nU5SpR1AgYFyaRgoS8VjoCw1PwNlKVsMlCWpYVUXKDOC+LbbbovBINNZEH5dddVVcbQ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2CNMI1GkyMJuZ0/ZtvvjmGylykhlHNBNJnnXVWDEcJ3JgegwbeAQccEHbaaacYqr766qvhtN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1bt46BW9u2bWOgxBxM3M4FoOqai6ncGSiXJ6a2oPOeOz0Fo4yT0Dh3nnFCZx5Lx4f/U18YjZ+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dOnx+CYqWNyb+cAyn/+85+apVQOA+XSMFCWisdAWWp+BspSthgoS1LDqi5QJvQhSCY4JqDhAmI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rgoGaOWCXn5Pxdmeuedd+LjuDjZ0KFDY6jMyORLLrkkXHbZZfGCFBdffHEMMwikCcyYK5nAmZ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5kxDy2vy8hkprx4++2345y05bjjyYeBsqqNgXJpGChLxWOgLDU/A2UpWwyUJalhVRUoEwwylQ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l9xxRVxmgoCYqajIAxmWgsCZUZmHnfccTEQZg7YY489Nl64j1GWW2yxRdxpsNHdeeed44hlgh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EuOuuu0LPnj3DAw88EMNTQibmXmZEM8uhMTd48OC4rEpkoKxqY6BcGgbKUvEYKEvNz0BZyh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lqWFUFypyeT6DJRfEo7AS46BgX2uMUfS7Wl0xDwZQVzCHLqOTRo0fHKQGY2oIRyQSMjF6+55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uOM5/B4Ri4TRowYMSK+FtME8HpnnHFGfC1GJxN8MN0FI5YrkYGyqo2BcmkYKGcHF9tkO1n7d+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5v7s4J74OLg9aeVoqwhgPGWj0DZan5GShL2WKgLEkNq6pAubGYT5aOcr54PBvh3E4s/699Wy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Fa1MVAuDQPl0mP/yBzrTBHFWTiEuGCudKaW6tu3b7jmmmviuks4cvjhh8cDtVy0ln0iF7HljCG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kzZ8blcXA2OYOIA7jJ2TzJMrif57NNPv3008Ozzz4bn8cBW6ai+t3vfhevk3DSSSfF6xXwGsl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pIAEogQn3LnTNeKzNQLj8MfGAfU/taBQxuqOsAS7EtXrx4lXWD98BBnUq8QG8aDJSlbDFQlq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grVQbKqjYGyqVhoFw6BLFca4D1mvWV7TnBLWfmMA3U3nvvHfbbb794Fg9n4zClVOfOncPYsW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xgQgC81157hauvvjqGzlzDgGUQUmy77bZh0KBB4dJLL42383pcnyC5/gAXyCV0pjPEVFKE0R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cEsQyua8ByO3ToEC+ey8VDWU8IqAm1CSl5bKWeLVQoA+XyQb2jrlHvOFOOUJLglhD58ssvj98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AgWKYOsS/i3+SsgjvvvDPsueee8QAQ9YEzC8aPHx/P5GNaOK41Qv0DZ+dxbRDO7KOfwGtycW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FCEIJycKlHjx7xfuoyB5w4EEQ9pjAl3I477hj7G+wTq2XART4MlCsH9Yj6RNstF3WH/R/3Ny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3paG9f54SCt6magLEkNM1BWqgyUVW0MlEvDQLl0WBcJPQiFmCqKEYeMAuZfwttdd901BrwEW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dPj8HTHXfcEUcU05lm6icex7pMCE0AzfRShBRHHHFEDMkY4UgY9sorr4RRo0bFEOyRRx6Jty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C66aabwrRp00K3bt1iIAPez7vvvhtfs127diuCNjrx1DXaOtttt10M2rQqA+Xso44wxdpmm20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GSBAEERxws2XTTTWNQQFhEPaQu9OrVK7ZjOFDDb0yA0LFjxxiGXH/99bEeUm+5EDUHgW6++e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hGCMum7cZZABMnToz198knn4yPYRk8jwM9rBc8h0Cb23iPtAsPPvjgGMoQIBNMc2CH4HTgwI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K5hoFy+WK85S+CFF16IZ8lwkOaUU06JgS37shkzZsT2ym677RbrCbezfaVvQV176qmn4tkFXH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WpU6d4oIh1gjN+2NcdeOCB8QDOLbfcEl+TesSBVw748FiWzTaT/SX7afa97Be7du0aDwTRxmQ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LHURZbN/pD2KWcQcSCJ7UXtsxyqmYGyJDXMQFmpMlBWtTFQLg0D5dKh48x6zeji7t27x/CKUY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mJyAVt6cTSWWZd5foDdLAJlAismJqCNkabNm1iwEWhQ81vOnny5NCvX78YCPM6yTQWhCx0gr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h5Hh3lMWPGxI4z23Q6QgRtXGyX0dBJR5pwmTrEe6ZDzgV6GZlJ+KZVGShnH20TAisO1nBgh9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BtCwwMOOCCOEuY6Iex3kpHB1EumkuHxPI4wijrJBaipJ5tvvnk8o4ADMFdddVVcHgd0qEecQU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+GHHw7XXXddPMOAQILnEWqzLyQ8ZkRzEkgQpE2ZMiU+b4899ghTp06N74WwmeVwEWuWzf5PBs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HYIfRz2TxwU5SyZ5ADPkCFD4vaUNhz7SOoVASQBMP0K6tPtt98eg2FG9RMuc9CV/SJn13Dgs3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vGgK3WasJl1hTqU7Gd5Xeoa4TPb5eT/tCm5YHyyfeB29n+777573CYQHrNvZJ/J2T8se/bs2TW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bKktQwA2WlykC5YYyOo9HBTtxSXoXT9ZM5YnMZKJeGgXI2UCcYjcip9bn1g8CRUViMimR9HT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ByRRXDF/Ma0MRjBxXpPHeF3ZAQXj2Vu5OQ0eDrfdJSPO+642CFmqg2msWAUFSExgTOjJOl0n3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F5jHYkhGYUV+574nWYSoPOOUGX6megnH2s64z2Z/9EnWIUMes2B1QYJUl7njpBu4wR/PxO1A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TLtMcIlPkdmbOcYITpKQiQmS6G+3kN9j3czxQYPJfT5gnACLKT5xFsczujK6+99toYGrO/46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Zd9FweDeG/Ucw4aHX/88TFo473yeBkolzPWbeoX26wBAwbEgyfcxgFV1nMOqHCwhaCZEHfBgg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TNnFGAPswAuItt9wyjtpnGfyftichMnWcPgTrCAdhONuHfSwHdJL2C8+jv7LNNtvEg7gEyr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+k1khCag6r7779/DBAJD9lPcoCVg75sG5IpbmSgLEmrY6CsVBko148OEyMOOP36G9/4hqXMys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xxP863NQLk0DJSzg20b62ft02STkU90nBlNzPrNKbuMEibYGDx4cBzlyIgoOss8jnCY3yAJl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+IQv/ZxQ0nW/CaEZWEkoxcpKgmUCN5/E4OvHJMhJ0qh2RnB8D5fKRBMsET7QxCI1A/SPkZeQ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IBEwd2mJqGAytMOUGbjFCLU+cJtPg/vyehMM9j2YxqpE/A9pHnUwf5u0uXLvEgD+0iRkMngTV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89766234v+5n2ANbCt4Hd4LAY3BxcoMlMsb+5ck6GUUMNtPDqRSmKKJOkdoSx+I34KDLNRBDvz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co4QZLUxhX0m4y7rA/jI58EL9Yb/IfOW0B6n3++yzz4rnUX+pZ+xPOUjE83gPJ5xwQhw9nd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kY9Zb/MfUxfwxkK1ssvGShLUsMMlJUqA+W60bmikUkYuPXWW8dAhNEAluwWRlbSsaOhuMYaa8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v3331/zi37JQLk0DJTLB9s/RhPTMSbgotPNbYS+1B8Ko4rp9BI81Z5Plb9zRxQTaPEcRnoRjv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uK6ziBQ0xgolx/qASEydSsX4QCFgy5MhcEp9YRWjKDkt2MkJO0SbidgoH5x1gGn1yfLIkxhtD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dRJ9lWJs/jDAXCKfadychmgujaB5mQvB+tykC5MrA/YqQ/F4FlHvEE7Tj2g1xjgLMJOICTnG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l8p23bto39BaZxYt5k6inrAuFxUh8JgemTEESzfOrnDjvsEENN6jkHcAmwCZSp3zyPvgy3Ued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yX7ZtYp9p/Wy1UZKEtSw5o9UKbjz47QUl6FTns+DJRXRcOSTljr1q3jqdvMWaZsozFF45AgY5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lz1xkoZ4uBslQ8BsqVKTlow78J/k+Q2dgQIVlWXaGxmsZAuXrwWzPqeJdddonXIuB35SAM85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3McM0UUj+MMA8K/JFCmzjEtTe5FZZkWI3keI5uT8JopMZLnqfEMlCWpYc0eKHNUlh2npbwKO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ivjKCLHTQjDrgAlWFy9tGQ4qIlXLWewJILEzHPpIFythgoS8VjoCw1PwPl6kLQy6CT3AAvua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2p4Hs/huUqPgbIkNazZA2U67WuvvXY8TY4LAliyXZincsMNN4zza+XDQPlLNOzGjx8fGyKEyYw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bRIKdRSJhMcMsoD07PN1DOHgNlqXgMlKXmZ6AsZYuBsiQ1rCSBMg0RrhbN/FKWbBcuQkZAbK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CZYJK5ypjigoMnd999t6eFlgEajIQXdOaGDx8eQ1x+NwPl7DFQlorHQFlqfgbKUrYYKEtSw0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P/P//xPuPjii2tuUZaxA2VHaqCcf6DMHGhcUGPzzTcP22yzTbzisjvnbGMuSC7wRXDB78aV6ZO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kA5mwyUpeIxUJaan4GylC0GypLUMANlNchAuXGBMjthOgFbbrllaNGiRWxozJgxw5LxQiNqt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9u+m2++uebXXM5AOZsMlKXiMVCWmp+BspQtBsqS1DADZTXIQLlxgTKN9S5duoQ111wzrLvuuv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wX1smNNtooXoCvNgPlbDJQlorHQFlqfgbKUrYYKEtSwwyU1SAD5cYFygsWLAh777132HTTTc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QMtZVBOPvnkODUJF058++23a37JLxkoZ1M5BMoff/xxeOCBByyWkhfCqcbUEwNlqfkZKEvZYq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0zUFaDDJSbFii3a9cuLF682FIG5eWXXw49e/aMF1B85513an7JLxkoZ1PWA2WCAbYbvEeLpd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c9DDz1Us3auXqUGyhzkofNMW8Viae5CfeJ6DfUxUJayxUBZkhpmoJzjiy++iCUf+TyuMcvLKg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XKzMer8vDuu++G3r17GyiXmawGymzz33vvvXDSSSfFedQPPvjgcOGFF1oszV4GDRoU91tf+c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pQ+d9xxR81aunqVFihTL9m+Ux8Jw9ieWyzNUThjjSnQ1lprrXjRXy7UXJ9qC5Spl6+//nrYff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ItlmKXb3zjG+G2227LOzQ1UJakhmU+UCbMmTZtWli4cGH8m8YWwQujTNLEqe5/+tOf4ueeN29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JguWbIkvPXWWzWPWD6yhcCQgHHChAnhlVdeiR2p2qEx4Qb3s7wnnngijoIsNt4D3xHhWJoMlA2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52BcnnKYqDMdph9Rr9+/WKnhW0M+yypObEeEhydccYZoVWrVrGetGzZsmoDZb4P3m+vXr3i93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fGfbnFUuzy3HPPhRtuuCFsttlmYe21147hMn2D+lRToLxs2bL4HfG+6BcccMABoXPnzhZL6mX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cPG264YTy4Svn1r3+dd45goCxJDct8oPzBBx+Egw46KJx77rmxU0Bgd91118UwNy0ENYQIp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OTz/99Nj5YKN6++231zwqxDDo4YcfDpMmTYoBEZ+FHUlumPH555/HsPTEE0+MyzzhhBPiMj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NOaRxQHDTPeL43XNBkoGyhXOgPl8pTFQJnfmm3gxhtvHI4//viiBW1SQ2g3ESZvsskmoU+fPu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8+OwXI1Bsq0G2nHsI2nXjJvvgd51BzoD0yePDnsueeeMVDeb7/9DJRr0GeZMWNGDPuol7Sxli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nOvlB7a8HfddVc8O4D+J+GvgfJyBsqS0lAWgTINDhpXhCh0MK699to47ylB0LPPPhsbJk8//X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KJIhAYPXp0bJQNHTp0xchdGiwEvU8++WTsZCQIkdq3bx8fww6GDSo7jtmzZ4cuXbrEoJmN7q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hrGjRsXg6NDDjkkjjoghOK1E4xOO+KII2I4xPuaOXNmPL2NUJLH/+xnP4sBM6/Jd33WWWeFyy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5HADFnzpzYqKIzN2TIkBhOvPDCC/Hz8p0RUNPIZAdJY46dIrfxfzp4zM3GZ+PvY489Nn4HnE7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/LY/v37x2Xly0DZQLnSGSiXp6wFyhw0ZFvM9q1v375xX5W7n5GaA+thMjKZbRL78BEjRsT1s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c4+Y2QyoRUjkxvaBktpof1PX4P2IGHy9ddfH9sRBsrLD/LQ16FfwffBPjzts04l0H4fNWpU7L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YToN1ooLycgbKkNGQ+UCYMZkTJnXfeGRtmBLQ0zAhF58+fHwNKNnyEzIS9e+21V7yiOWEsQS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UG8yUxspkGHiOemc4iwQ6HwJU5vNhx0On66KOPYnhIOMzzCRn4Tq6++upw+eWXxxE/vBdOoy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D0DBs2rOav5Y1KGoh8br7bqVOnxnkNeT0uBMayBw8eHDt8LJ/gkvfGTo/PSVhNh43O3SOPPB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TLPOaa66J8yRy2+GHHx5HQvA6NNR+97vfxeeys2B0NwEH3wXfI3/zvvJhoGygXOkMlMtTlg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jwOPHJKJQcNObBomKzmRj2gbcJ8yRz05mAy6yFtn2oMlAkMmDOZaS4I2dn+Wi/VHGiH06fgLA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rTrr7zySgPl/x/tLOo1B71YVnNMC6jqQzZw9913x74b7WZGxHOG8RZbbGGgXMNAWVIaMh8ov//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Hkk0+OnRc6Q2zY2Xgz5QVzHd98880x8LniiitigEzISqdq4sSJMThmZApBKyEqoQ6dLUbpEt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RDjMymNEshK/shBihzGty2hqh70033RSuuuqqcM8998TviU4Ur0EDMEHgyIY5meKCQHzKlCk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I6CjozbMBpWBKCExKNHTs2Bsu8J5ZH42rMmDFxWQS/zMfJ52R0Ne+NDhw7QgJmAmredzJKmau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/5osLJDmD59evzMfC98Tr43vj8D5WwFyvzmb775Zqqn/FEvcucAzwfvg3WW9YN1lfpHnUgaF3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/rWn94zOpej8fwOWnY8V2yLOpXKRkol6csBMrUEX5ftr/s17gQH7+T1JxYD9m2cFCDMJntTe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oLlPk+CNNpTxEm8xly22lSsdA2IkymTcC+msEstCFo+1R7oEy9ZDDQrrvuGkdt8304zYWKgT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bWs1122SX28cE6a6D8JQNlSWkoi0CZAJjOy6JFi+IoE0YN09FgCgruI+g97rjjYiONkJbn0Ih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4FF1wQp5MgoGVqCeZRuuSSS1bqXDDS+eijjw633HJLfB6vwcX0aBRyqgyBFx0Sdk6MUCawZR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Z8OC6FtgmCDcIHgmddntDKvy0aanQ6vz4hrAmtCXsIHRg4TNtMBOvTQQ+PoaH4HRh/z+oRdjL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fQYj42vgvmc2YUMjtOwmZ2lNxG0M4IZV6fsIXl8N7p9BEosywD5ewEynQ2WG95Tu66VCgCSu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GfL9ZF1lOCZeoI6xG/PZ0A6gFTyTDHeF2hGWEsI+XrW7d4Hxzcoa517949TifDARK+08a8x7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JenUgfKrLMcHGGbR2eC+ssBPvYbFktzFqb+ot3CvpVtDW2TXNUUKFMvadOxL6KjzGCANLYP0u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rqqafi+krdGTlyZGw/oNoDZdqFhHrJPNKc6WmYrGKgrtF3ps3eoUOH2O9I+iUGyiszUJaUhs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jSueA5zKYMNOqNwCVQJUgni2DEQzhKkEsixIWRUMEEuwS8hEY0oQszzzjsvNtJqB1g0dLiPwo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s6ZYxS5rHshAi+GEnM6xAc8DoEbLXDU94rARQdMTbWdLbo0DDNBTsels97YpQmjU0+E++PEI/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lEcM2oasJf7ufz0AAjJCas5jGEw8noUb4TAmluY8dJIM60GXw/dMr4HDyHcLT2HNINMVAufq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BQyPQpTH1Cp4T1gnWM6Vs4IMDo+6TxwyhgOiasS+PHj18R7vI7czsHHujs814IbTmYQgeA5SX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/V8+PDh8aBMbgDMd8P3wmuwbjE9S8eOHeOIf+oiy6ausf5w4IbX46DJrFmzYrjGfOe8Z0K+pI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+E0dRJ6i9BLsuic8X74v2yLNZvAmzeF8vk4AsHhQhDeH/gvdB4o97wPtmeUD+omzyPZXPwhg4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byGGkcGyuWp1IEy6zPr6wYbbBCvGs7vS923WJq7tGvXLs4RzHQrbNNrq6ZAme0o2/P1118/7rP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9DesFiKXVjX9thjjzgqMhmZnKANUq2BMm2y5AJ8TAFCG9AwWcVAnaOv3bp163htJKa4yD0L0k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ktKQ+UB5dQi2cgOxXNyeG5zyNzuW+sLUhpbVWCyr9mvVdVtdCH7ZqHMxvtzH1v48q5PPa62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XJxA2V+nwkTJoRTTjklNnQIHglbCQ9p8DD/I8EvF2zkXw5WMCqfYJEDJoxMp9PBcxjdTkeECw8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3GzZZbbhkDAUZpcTo+o9m6desWR+7TCOIU6dwwgIMaLIfGPwdnCNcI7DgLgOCV12a5NMR4ba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ZsxYMCAGG4TqnEb74ORyCwjWQdZH3nP++yzT/yXUfmEwUyxwevyWXlPvDe+b4IBGoM777xzXD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id5fEb8jgO8DASjQNBHEDhftZZRuy1bds2vl++XwPlylPqQJk6x2/OPJAcDGJ6JYuluUuPHj3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HbbbeN63Bd+/xqCZTZx3A2FmEyB3k42PONb3zDYmmWQt+GKVaYM7l2m6OaA2UGKNCuXHfddW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hlthsWS9qF/g3twh122CEOJmGfkMtAeWUGypLSUPaBciUiOCY8ysIRfAPl4gbK/MaMaiGEZUQ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JGAyfhISN4GQlJsMr0FYxCZ1oTGuiMRidIJSRgRDrTSDBdCp175tdm1PCOO+4YH0tQSihNh4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ximzt3bujUqVNcdoJ1j8YRo5qZ/oL3wEhjQjaWt++++8aRyYzoZzkE1IwmZp7z888/P64rj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MEZhqZ3AYdt7NtIWDlN2DECtO2cEoaowl4X/w+jKwm0CAMpiPCZ+Jz8HkIgBmpT4OQz8l3zXf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GQCFqakYZk0AgmsV1ePDJTLU6kDZbYLHMxg/WP9pV5YLM1d2MYxDRjzRNbXoa2WQJltNaMfmU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6qMVLNYmqNwNiAXBd96663rPEugmgNl2kht2rQJa621VgyV11tvPYulKGXttdeOBxM5Q7GuAW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szUJaUBgNlNchAubiBMh1x5vjiO2NE7TbbbBODSYIC5i9m+ggQ3PJ+6cQzLQYdbH4XLm5C54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lHIoBHFSGaC3q5du8ZAl795Ph0Vvn/CB0b+EqIyXUoupkTh8zICmECXz0+oS2DM7SyfkJn3y3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fyfZfN63M9rsi1JAnEQiDKimBHJjKLjM5511lmxMKUH2x2WReF9Mf0Ln4vR2yyP59Bwo+PGaG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qH/JbJ8whtCZsJlBkhXXt0Ql0MlMtTVgJlDqysbrsgFQvb12OOOSZu/wyUlwfKbKuTfafUHNi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+bgTAEO/NdW7YEyQTv9g2T6QqkY2P6TMTDYpC4GyiszUJaUBgNlNchAubiBMtNEcGFHRvUStB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x8mI44JD5lLm8CA0cJc7JEgkd+CU7kYsUsjgFN8acjQWSCkpTNDAEoYy4hdgtgkUGbOV07PZzQ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CChtqNJO5jJDAdeQJWAmLm8+Z3Szo4fA+ctshIHKarYC5xRjUTajBamPdx2mmnxQtjJA0TQg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+Zh5rPyvfL5CK5pxDBamvfEfcyZzO9E448pPJLTuAnWeW9M30HYQLDNqGk6SXxG1i9GTzPlBd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HX6d20GyuXJQFkyUM5loKxSMVCun4GymouBcuMYKEtKg4GyGmSgXLxAmdGzfF9cvCUX4S2n6x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b3z2gTDjOKlg92zZ884fUW/fv3i/YTEhLAEqFyUicIUGoSqtQNlAmw6PYSf/EsQwTJz8b769u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w66KBxRuCaBAdMrcH7ZPk8luXx/viO+Dt5f0xDkaCBQvDM1By8F16boJUGDCE2zyPY5XbeG+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XpuoEx4wlzLNAZ5b4TZfD+c8n3cccfFz84FKBkJzchmA+XKZaAsGSjnMlBWqRgo189AWc3FQL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QlpcFAWQ0yUC5eoMzIXy5ax/JzMScmUzYQlF111VWxY8zfhGbs5HkPBJuMQGZeY0YEsyw69T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JgODY2l5P3S0SZoZQ5j7uP5NBx4bl3TQnA7o6UTBMi8h9zHMgqZ12JZLJvHMJfslClT4rIJH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8/Ae2bENYXRxAQiYMQ1y+J2Xpvn8t3kNuIIiPmbxyboIPG5ed78+fPjd8R7yQ2zG2KgXJ4MlC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wGyioVA+X6GSiruRgoN46BsqQ0GCirQQbKxQuUG0J4yMhjOvWExbXVN/KW2/MZlZvv41anvu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kNPW91z61LU58HA+XyZKAsGSjnMlBWqRgo189AWc3FQLlxDJQlpSETgfLSpUtjA8lSnMJo06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5NoEyIzDQQS5YsqblFxWKgXJ4MlLOHgzqcXcBUNcn+h7MwODOC+5iiJjmjAvzLGRnUO+6nLt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55LoX7yXXPGQV0H16qdgfKXDJRVKgbK9TNQVnMxUG4cA2VJachEoExn8itf+YqlSGXgwIE133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iXJlBW8zFQLk8GytlDJ4S53LnQKOEKc5pTL6655pq4/nIx0UGDBq34vfiXi3RyPweWDz300H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YfE51Col08++WT8bVheMj2OvmSg/CUD5ZUxNRRtLabOorAeMM0U9ZSDM3xH1LsEv+OECRPiwR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8KG5LmUhx9+OAaC9A/yDWOqhYFy/QyU1VwMlBvHQFlSGjIVKO+7776xY2lJp/zud78zUK6DgfK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f46quvDieddFIsXMiOi+ulEdCVCwPl8mSgnD10QrgYJ/Ots74ylzkduz59+sR6QKDMRTaTEI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bLLLotBC7dxwc1XX301jmRmVDPfMbcTZBko181A+UsGyl8iFCYc7tq1awwoaQ8OHjw4DBgwIK4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CvaddS1BPsV9oW0C7hYMAd4zjvvvBiYnH/++eGee+5Z8ZvUta+sZgbK9TNQXo4zDrmYddLepr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hvOAR7WC87goe6C3+quu+6K/7Idzn0eB27ffPPNWMcpnr2znIFy4xgoS0pDpgLl0047reYWpY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bKqzJQ/hId8AMOOCA2Kmi4EjzQ6SBMqBYGyuXJQDl76IScfPLJsVNCqMJFMulsHXHEEXEKH4J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hodZ+oSB68IYa699toYcBFgPfTQQ/FxrONTp06NAYuBcv0MlL9koPwlQikCSYIT9h3UL4Ip/q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TKuaEKZwP06tUrBsqjRo0Kw4cPj89lHaMeJsswUF6VgXL9DJSXYx3ZZ599wu233x7GjBkTt8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ntsGDlyZNx20fZgv5cEynxvffv2jf+2b98+3HTTTeHOO+9cUfgt2d5xUNYAcDkD5cYxUJaUBg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YEyoShdAgojQ1eDJQrP1BORikxwoEO45AhQ8Lll18eJk2aFE9Z79atWxg3blwMf/bcc8/Qq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Jp9OjRsRFCh5N6TbBHveZxoF4zKqpYYUNaDJTLk4Fy9tAJYVtJeLDNNtvEOtOlS5fw3HPPxZ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JhQg8eceuqp8WAnHeURI0bEbU/Pnj3jb9CmTZtYCLeYY9lAuX4Gyl8yUP5SEigfd9xx8V+CFOp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6d47aO74q6SRjF7QQLHAyiDlJXCb0424CRyoTLBFjs69hfGiivykC5fqw3BsrL1xEOmnLmDvs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sOptKOTgJlvlNGMtPe4/oD1N+5c+fGdjptDkJQ7uO5FAPllRkoN46BsqQ0GChXsCRQpsOX7Cj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3rrY6C8aqBMR40Ai458MpIgUY6BMh1MRicTGtN53H///cP48ePD3XffHQNkQggaYTvvvHOYMm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2OUc08Zr/99osNs+OPPz4GyQSdHTt2jA1dRmAQKHPqepYZKJcnA+XsoRPCPmDatGnxN7nhhh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x494t8csKo95QXbUOpWMuUF8yfXVUcMlOtnoPwlA+Uv0TaZOHFi/O7Yp++1115h4403jvtl6m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+cAcnIwmDYRdTCZ8mL33XeP+3r2S5xlwDbSEcp1M1Cun4HycqwjtKkZsMFBHOodU9LQrmT9IN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sLL7ww3scBHfpeXJCWPgXTZRBeMg3NzTffbKBcBwPlxjFQlpQGA+UKZqBct0IDZTpb/MsInm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S5jlAmUKUzxGgI6ianp9PxPP300+NjqLc0Zumk8je38/n5nfk9afgSHNPApfPKyArmXCSozn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C5PBkoZw91nX0AI5JBeMC2grnZ+b5qX5SPMJQOYBIoM4fynDlzYp0k+KAwmotAmZGT1JHkvi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YGyl9iW22gvFwyQpnwifpGveHgDgEy+5Jk35/bfuGAce6UF6w3tfffLIffpFi/ebkyUK6fgfJ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Ks5I4ezc5gHmQM8rBOsGxT2jQzCYDtN4f9c4PaFF14I7dq1i31kHkOhL2WgvCoD5cYxUJaUBg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agXLdCA2V2tHyXzIXGqB8aJrNmzYq3l2OgTGOJi3vQ0CcU5nMwmpARyxdccEH8P/WWTg64nw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8DSaW/ZsmWcGiPpqNBAJkDiAkBcUT7rDJTLk4Fy9rBtyA2UMWPGjLhN5IyGugJlOsNcRJaAm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x44FZ/RkxTml2ReZeof9YP76GRz8T4ZKOcyUP5SEihzYDc5+MJ+g++T35bbaNflXpRv8uTJKw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mpDhw6N9YzfgcL+kbYCoyyfffbZuM/i9vfff7/qLwpmoFw/A+XlWEfYx9GWo9DfZl/G7awftD3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yZnPjLVBWf/8S/7QtaNXMkBWUY883wZKDeWgbKkNFRUoExDhY0hO2Mat1zQhyPChWInwjxXlK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qGoQsXLqy5d2UEivXtdECDgPCBMAKMvpo9e/ZK0wLw3rk/d+RIUxgo1y2NQJlgcccddwxrr7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T33XffGIowYrkcRyizHubKDZSpT4waZMoL1gf+z0jCsWPHxlNiaZCccMIJ8fR2lke9I2ClcZz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0qA+XyZKCcPWwrCJxyO75sLwkf2WeyDjMnctJhZjtDneA+bmP/SQCdW3g825Hc2wisa3euq5W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pcMlL9EfaodKBOgMEKZC4FRT+sKlGkXJXMoM485QWAyp3mfPn1i4MU+asstt1xxO0FptddHA+X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gvlwTKSZBJ3eMAKnWSOkrbg7Zdsn/MDZSZSo79HtNfMGKZwm9Jn51ppPiOuY0DQOwTqpWBcu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tKQ0UFygSoBAKMZmLnPGzYsBjW0onlbwo7EP6mwcfjadywAyZ45n46rwQ7uY1jLpBAx4bpAD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PsZkfHKK6/E/7Ph5fEsj1GbnJ7LsngNOsi5Oy1ej8dwO7iP5dCwINjivdDQZ1RW7pHqpkgzUO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/xmqysdOnQIm2yySZwCoa77mYdvgw02iAEbO/5CC0FfYwuNL3agnEJW1/21C6N0GIncqlWr2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KRt9lmm8Xvl7LmmmuGjTbaKHbq+fzlEiiz7nIVadbxXAQ9NLxobLAOUrgQH50lgmUOrvA9sL3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rfDfUBxrNjEKk01TI+ttc2P4wKovTD88+++w4f11uobHPqMgNN9wwjsSufT8XFmN92mmnnV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8JI7R122CGuFwTCdT2GwnpJp4vtLx3K2vfTaGVUPOsZF0+qfX9uYb1l/ky2U2zvVlf4DcuNgb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JzLQHll7H9rb9v5m8CY+/g3V+5tPI72Ad9pUvibx9S+vRz3H2kzUK6fgfJytMeY7iI38GV6OL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0ZThgmrSbX3755Tiog34hc5kzWCcptDfZxrFtZ51Lbiewpu9Xrdj+Gyjnz0BZUhoqKlAmz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XsMW9ggsmMhUGZU4fz58+ORXUIWNpjswOko0cAjHOSUoSeffDIGYcz5yGMIhXMxFx3BGeHb6NG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ygPRq5y6h8hNmEUOx7mnmUuOk77J6xjp58sixCCeWWTQJlGKI1GdkS8H+bVYqQrgSzhNY31pk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Y0LiNWVlc42r755pvH+Xbrup/PRTDH98JFX0pRaLTRuea0zdzb+b7rKjTYaMwRCDKn2S233B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8SaC8zjrrxM43F9ho3bp12QTKjUEjN+lU1oe6wcVGqBfUx3LANoJ1gaCWUcYnnnjiSoXR18x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4OR9aD2/YTRrNOMYK99H4VRXYxgTqYGqesxFEZJE5B+4xvfiK9Z+34OaFEX6cixnat9f1J4Ln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hjOqEjm46uvcPCKETBJJ6ZcGChLBsq52D8ZKKsUDJTrZ6Cs5mKg3DgGypLSUFGBMo2466+/Po4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lQpjTI2jAS4/EtwRPDL35yez+sy9QKjBgnBOBLMeyBcvuKKK+LIvVzsgAiU6UgxQpPnM3cuR5z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jiKzOebMGFCfH2mBuA9EUImU2/UDpTpiPFdc6ohwQinJxJW33vvvfH5hUgzUCZIo+O6ukIgTo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Xld9/N907Hl+67r/uYonDbGtAGEh3XdX7vQAOfgAKEgBw+SAwpt27aNI5PZGTPimsCc35GAq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XywPtOpYjRz7dFPWUUYyG/Gdo/GKOtobmGbQnBI4DxgwIBV7mcEM6Obmf6j9n0URgsTiHCghW1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+hMOKbaTE4IEEAVPt+DjRxwIKR8hy8qn1/Uni/bNMOPfTQ+NocAGmocPCHDmIhB69KwUBZMl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CsUjFQrp+BspqLgXLjGChLSkPFBcoEvczHSMhD+MKGkaCPEcPM7cq8r3Sq2PAzxQQBMyOKGT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b48OHxNhp8udNeIAmUCY4Z1Ucnijmr2BBzYSGmriBMphAc8dpMocEOLplzOTdQZkRgEijTQK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8DDKGlGxmYpUHYO5ZXnUKazylzJNDRYZxgBzyh01o1ymkM5bXw31KtyCiepJ4SvTOtCnaOu5h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08OoKMZK99P2c2cICCZdS+j8L6Rh2ko8lZEnU9hsLBKebi5kAF28Ta9zPim+k1CJy5wFnt+5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2UbRlDMRRHrekxuufvuu+M2rPYZGVlnoCwZKOcyUFapGCjXjzaQgbKag4Fy4xgoS0pDxU15kcz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RaQn4lzmpmAO3U6dOMQimMccoVcIUNqJcYIxpLwiCOVWc+VIZYVk7FKMRRShNB+7mm2+O8w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//+8TWYVoNTzLlwAv9nx0LAxBV8c5fFXMmEkzSumIuW+U65+BlBNa/Lae2E4YQk/Ba157ZtDA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vF7FRIoM/KWAwmMhOdfGiXJHIIcKKjmQLkcVdpF+Xi/bE84M6Kujm1tyXQ9BsoGyio/BspfMl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Rgo1482koGymoOBcuMYKEtKQ0UFyg1JLkRSG7cTpCTzh/KYfDekPC/3YiQ8L/fvxiwLyXtJi4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QoNlMFvW9f6ZKBcfgyUDZRhoKxyZKD8JQNllYqBcv0MlNVcDJQbx0BZUhqqJlCuRgbKdUsjUK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XL5MVA2UIaBssqRgfKXDJRVKgbK9TNQVnMxUG4cA2VJaTBQroWQgI1p7Qvy1Yc5kpML7uUi4P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49q/ioNA+W6GSgrl4GygTIMlFWODJS/ZKCsUjFQrp+BspqLgXLjGCg3P86If/nll8MFF1wQzj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lc4XtI1MDN4aBcg4qOTsh5kJmruRkGoyGEMZMnz695q8vzZ49O0ycOLHmr9IwUK6bgbJyGS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MNAWeXIQPlLBsoqFQPl+hkoq7kYKDeOgXLzo8/J9bXWW2+9mNFYLFkrX/3qV8O1115bs8bmx0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xfAu/vuu8P5558fxowZEwMcLqjXr1+/2FAkZOZCbP37949hJEEMj2MnwoX/TjrppNC3b9+4MR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HC8wF4pG08GynUzUFYuA2UDZRgoqxwZKH/JQFmlYqBcPwNlNRcD5cYxUG4+DFLkjPYuXbqEb3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7Hf9eqrr4Y333zTYil5mTlzZth9993DmmuuGbPDK664ombNzY+Bcg42ogMGDIgBC+Ew4eD1118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7CcnnD11VfHIHTUqFExrOX/3M9IZAInwlICaRqNTz75ZBg7dmzNkkvDQLluBsrKZaBsoAwDZZ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+UvGSirVAyU62egrOZioNw4BsrNgzCZ9Ycz4AmTme4ijX6LVKhkCpZDDjkktGzZMuy///4Gy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+Uz9+nTJ1x22WXxX8IjwuNnn302hrPcPnLkyDBp0qTYeGRDzJBwGn1nnnlmnHeEz3X77bfHQM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UGysoaA2UDZRgoqxwZKH/JQFmlYqBcPwNlNRcD5cYxUC4+8iW+0549e8Z2GG0qw2RlAevmvH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FHHBHXTbJMBskaKBeAMGXQoEErdhjz58+PnTS+0FNOOSV+yTQCb7nlljiVBRuEm2++OY5IJt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IZwgg+4+TJk+MGuqEAqdgMlOtmoKxcBsoGyjBQVjkyUP6SgbJKxUC5fgbKai4Gyo1joFxcye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89NGyyySbh3HPPDYsXL665VyotMiv6saybZ511Vtw/ky8YKBdg2bJl4YUXXlixEf3888/DtG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vA5fvz4eOE9AoTbbrstjjzmbxpm77//fvjoo4/CwoUL4+MJcnjcokWLwpw5c2LjsFQMlOtmoK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oGyjBQVjkyUP6SgbJKxUC5fgbKai4Gyo1joFxcbO+6du0aWrVqFftvZEVSFnDduGQKFgbNJv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XIRsEFlLuTckImgJp+QJgsMlOtmoKxcBsoGyihloMxvRkeHi7laqreMGDEiHoxuDAPlL6UdKL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IhXQs1VMIARobqBgo189AWc3FQLlxDJSLg5HJ9Cc7d+4cA7vzzjsvDj6USo11kzY7bXfqPn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XTQFmrMFCum4GychkoGyijVIEyZ8MQMGy++eZh4403DltuuaWligr1ed111437avYx9XWE62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KU0A2W+Vy663K5du9C2bVtLFRXWac5YbAwD5fqlGShzwI3PT7vFUl2FNtrqQjkD5cYxUC4O1h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+uss07MBDizva512mJp7kKOcdBBB8UL8LEdrN1/NlDWKgyU62agrFwGygbKKEWgTKN9zJgxc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XDDTeEhx9+2FIlhem0mLeMDp2B8qpKFSizHL4zwr8dd9wx9OrVy1LhpVu3brHzTz3kQA8X42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+X6pRUos61jpF+LFi3i72SprkL9nDBhQs3aUDcD5cYxUC6OCy+8MKy33np1rscWSxbK6aefXm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UBZqzBQrpuBsnIZKBsoo7kDZRrs99xzTwwgWPcmTZoURyurOvBbs5/s0KFD3Lbwr4HyykoRKL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Qy25a99torPPHEE/HzWSq3sJ4NGDAgnilAaGWg3LBSBMrs4wlpOH2c/gh1dOTIkZYKL4S1/O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L77bfXrBF1M1BuHAPl4qBPxfpKplbXem2xlKrQZmfdrK/faqCsVRgo181AWbkMlA2U0ZyBMm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I222wTWrduHSZPnhwvDKvqwBxmBFYEpZtttlncL9L+MVBeWXMHyjyfswSok0x9MHfuXOtlhWO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3To0HjRJLbl7KsNlBvW3IEyvxGvyTZsv/32Cy+//HLchqqyEfjS9yTwpG22wQYbGCinzEC5OJ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dVXX625RcqG888/P66b9U3rVRGBMo2x+fPnW1IqjKwxUF6VgbJyrS5QXrx4cTw1hA4edag2A+X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dAmd+HkcmsTzvssEP8LQ2tqge/NWEV+xO2G6wLrBN06AyUV9acgTLhwvDhw2PAz/6b0EqVjW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zcjIAkq33zzzTBo0CAD5dVozkCZ34hpLgj8ef+NvWipyg8HC2gPd+nSJYadBCBXXXVVrKcGyu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4OA2VlVVUEypbiFAPllRkoK1dDgTIh7mWXXRbn7OvRo0eYN29ezT1fMlAujXIMlGmkM2cyF+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MwcJqL6sFvTd1lW0DAQuc46bgZKK+quQJltn1XX311DJP32WefMGPGDEdAVjiCTYJKLoTavXv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/lgl8GyqvXXIEyjyWs22STTeJvxPZAlY0DrrSzaW8TdPL7077jzBED5fQZKBeHgbKyqqIDZR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pyCwEPnXVL4YWdnYHylwyUlau+QJntEmEyI2PozMycObPmnpUZKJdGuQXKNNAJElhXCP/o8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6EyRMnToz7BurwnXfeGetqwkB5Vc0RKPMcOtWEVnwetp2eMVDZ2Nede+658TcnuGIfzgEEA+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gzG9E6MdvdMghh8TpZzzIU9n4fQmTaS9zoIcL1rJ/g4FycRgoF4eBsrKqogPluhByJBs3S3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NlAWSurK1CmY0nDlM5fp06d6t3wwkC5NMopUKZxnlyAjys/9+/fP4Z7d999t6VKCmFS+/btY/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Ll2h81AeVXFDpR5PN8N4R31mBDRMLmysa9g30iIwrqbO0+2gXJ+ih0o8xslF+DjYL5zmVcHrv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QPCZNq6CxcurLnHQLlYDJSLw0BZWWWgbEmlGCgbKGtltQNlGpl0/FhPuco/wUlDDJRLo5wCZb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t3DmuttVYsdIxYvyzVU5g2J7kAX13rq4HyqoodKN92220xuFtzzTXjPptteJ8+fSwVXGjLtm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6ZTHstd9SrgXJ+ihkoJ2EyZ4Z17Ngx7jup13x/lsotXKskmTOZkcnvv/9+zRqxnIFycRgoF4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Kq6gJlPhBXvrekW6ZNm1bzDefHQNlAudLlBsqs73SW2EZ169YtrwszGSiXRjkFys8991zYff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6677houvfTScM0111iqqFAX27ZtG/bff//wyiuv1KwVKzNQXlUxA2W2xT/72c/COuusEwMGtu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78zuuvv35o3bp1WLJkSc2a8CUD5fwUM1AePXp0vMYAHVpLdRXqJlPR1NUWNVAuDgPl4jBQVlZ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CsbDBQNlCudEmgTIeTkRGMJDzooINW+1snDJRLoxwDZdYRQgtVF07l5QCVgXLjNEegzLZ70q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tuqexCQEvbjLpS13y8Bsr5KWagTGDIlAfJGQOW6ii0vagb9bWlDJSLw0C5OAyUlVUGyioJA2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UqXBMpf+9rXYiH4yTdMBuuTgXLzM1BWuTBQbprmCJRpr7z55ps1t6qSsT7tu+++BsoFao5A+f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/cifFXk5JNPjtttA+XmZaBcHAbKyioDZZWEgXLTAmXmymQHbcl+4QJprLNsQJmzb3VzJtdmoF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oqFwbKTWOgrDQZKBsoK5sMlEvDQLk4DJSVVQbKKgkD5cYFynSsCQ5obHPhF0t5lA033DB2th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sNAuTQMlFUuDJSbxkBZaTJQNlBWNhkol4aBcnEYKCurDJRVEgbKjQuUQQd/zpw5YcaMGZYyKf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2kJx8GyqVhoKxyYaDcNAbKSpOBsoGysslAuTQMlIvDQFlZZaCskjBQbnygrOpioFwaBsoqF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grDQZKBsoK5sMlEvDQLk4DJSVVRUVKHPhqxNOOCGMHz/ekvHCzoawzEDZQFl1M1AuDQPl9L3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vh/vvvD++88078m/WV7zfpSBFecjCYz14bv8GECRPC/Pnza25Zftu9994bZs2a1eRw4L333gs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o63DBQLlpDJSVJgNlA2Vlk4FyaRgoF4eBsrKqogLlNddcM85bykbdku3CurDOOusYKBsoqx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VhoJw+1lUCRIJh8O8mm2wSrr322rBs2bIYhhLwsS7WxucaNmxYmDRpUs0ty287/fTTw5gxY+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4IAYuzYsQbK9TBQ/lKlBco33XRTeOKJJ+L/CRoJLmhDgc/KgZaHH344fP755/G2XBzYGT58+E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CAgQIjR46Mz2+KhQsXxv0Q76fcGCgbKCubDJRLw0C5OAyUlVUVEyhTudj4WsqrrG4nnjBQVr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4NA+X00cGiQ3bNNdfEkOrMM88M5513Xvx30aJFMZCkMcKo4QsvvDAGM4SZCxYsiHOQs3727d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ZTTz011o26AmX+P3Xq1NClS5fQoUOH2Knh++Q1CbvatWsXjjvuuNjJmTx5crj88svjcwgxBw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baaacwZMiQOKK6HBgoN021B8p333133B4RrBEQd+rUKey9997xc/L+qWOEjmy733333Xhbsi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DdQgDM7TyG51HXqNO523vq1uLFi+PvSD1M6iqhAs9n2ex/CDv5l5Cb+9hecB+PKYcAwkDZQL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LvvPPO+H/2ef369YvhJO+Vusd3M2rUqDoP2NCBZ/3K/Vzs81gf2K82tQ3G/phtQbnsD+tioF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rFYaCsrKqYQFmVzUBZ1cZAuTQMlNNHkEToOHTo0Bg8EIDy2QhvZ86cGQMTQg46IT179gyzZ8+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XXrl1jp/a0006LQfC8efNiCE1gN2DAgFUCZdZ1gh2mw5g+fXqsH+wTmBqD8JCwmdGZ1BlCtY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jgGESzrggsuCC+//HLsQPP8cmCg3DTVHihzoGafffaJ236ClKuvvjocdNBBMVym3vDbUNcIW/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7+4jjFqmW0T+wD2JdRZ9is8hnWldqBMvaSO03br2LFjfPyUKVPid8loZn7fAw44INa3q666Kv7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iowyyHZfOeCCKyzkDZQLlQbJ+ZspF6w8Wc2Q+yPrHu8N2y3+MxvHfWCb6jp59+Oh6QZf/GNo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OGIwCmnt12221x+1+7DUa7htdgPSDMTA7iUPc5E4j1jH0LwTYHXnk8j2G7wTpCu6Nc2nUGyqV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wcBsrKKgNllQUDZVUbA+XSMFAuDoIUpq6gY3HiiSfGz0knjQ4+gRNhFp0xAiyC5sGDB8ftKY0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rMwUxnms5V9+7dw7HHHrtKoMxr0PGmI8wILUZEE1Lccsstcb0Fox75fu+5554YKNMwZ/0nbE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UKMtNmoNw01R4os13jYA37GOoa7XLqCuEKoyQJdKlLO+ywQ6wX/P6HHHJInKrmySefjN8b+w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+xXGE1cO1Bmv0LdYx/APog62Llz51ifGX1J2EWQwrbrjDPOiPsUXoPXp36zPRg9enTcDmcxAM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ygXKi333477geTM3Y4yELdIOQlKGZ7SX1h30a/gX4GATTbJepkmzZt4sGZ3r17x/0l61xdgT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Z64gAt+9CTTjop/s33w+sdf/zxcX1ju8B7Yt/Id0tozffM/bQ7OShUDgyUS8NAuTgMlJVVBso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qjYGyqVhoFwcBA6EKoQPhEZ0LNhe77nnnjGAYyQyo4T79OkTOyN0/PkNGBVFEMLvQhAwbdq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zxHNoTtQNlQi3WaW5nGbQ9CLNYFhi9dcQRR6wUKBNe02lj+YS0fK+5y80qA+WmqfZAGYR3hC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OdYp1nVCS3X3bZZWHixIkxACWgYj/Db8bofvYBHBCi/rJ95AAQz60dKLMdIxRjOeBADiOS+f4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6h3HPQh9CJQZj/Vo0ePOD8zrw+WXw4HdwyUDZQLxTamV69esS6xz+IMGt4zF6vlwArbcaaPIT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59PODCwR7ONLjrrrvCbrvtFkcdU2gTsD+oK1Dm4A/rInWZ74xtAAd6OMjD6ySjoflOqZPUf4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JgWijuJ0xeXQCbFQbKpWGgXBwGysoqA2WVBQNlVRsD5dIwUC4O1h8Cp80222zF5+J02rZt28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mEEYwwaop1mw4a6+0777wT50umk0sHmLYE21g6ijyejjWn57Oe8y8dbNZjwjz2GwQIc+fOjW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70Il3OnvCDoSpbFd08njtGaWQwdajNQbhoD5RBHJW6zzTYxXCJkYmQkI5KZT5m5jAmCqX+cVk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jqEf9ndCNhcBIoU68IEKg7fFegrhIMs/0DB3JYHhf743HUW8KF2oEy9ZCOCfWPbRohadb3I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pp4CK17AsJkVlPmIKJgzCc2UPhICfbH4JN5vunvvJ9cRCGkcPcT1059NBDYx2uK1Bmm8T6wr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Qx86dzUJVgk2Vw5g/fKY8lUOZfXoN9JqjjjJQuBwbKpWGgXBzVHijTH6g9pzvbLLZRzdkH4j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/QfcrGt5b2Uy/YxTQbKKgsGyqo2BsqlYaBcPAQZhEd8RhBCMD8ywTKdfP7mfsITOsysb6yfdK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iNdZ4OGOssp/myX6CccsopsR7QkSbYobPNY2jwEY4SelJXCCrpQPO78Fq8Lg0gwiyWQ8ec0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C5aQyUl1/Ia7vttoshHp+Pjj51iOkmCJjZbzDqkXCJEJjbqb/sI6ifBNI333xz3LcQRjPHMnW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eNGxcLI5EZzUwITR+AYDSZE/3cc8+Nj+E3IGxln0IQxn6Duk6gTceD0/oJr7PMQNlAOQ3MMc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6y3+K3pQ5yMdlkG0ydoX1AqEJdYrQw+zLqJ/tK6uKBBx4Y17PkYA3hBm0Z2mLUa/anfMeEIrw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w/qJKOf2e7zHeUGyuxnCLmpw7wn1ndGLJdDOGigXBoGysVRbYEy6wvtQNoDtM2pL2zD2J6xP2S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vou2u+cScH2ca+99ortfy5iyjaP67SwzeS5bMNoY9L+YLofHsttSQjKNpBtHd8vZ2SwnP79+8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eI0KbhAuFsM2n/cj8H4zhbhG0v22Aew2uxX+bAOdvfrO5z0mSgrLKwukCZ07datWploKyKY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gbKpUUnl05tXSESt+eDdTV3vaOBw/dPsMVUFzQIa6/DvB6hSzkxUG4aA+Xl2xlCYDpQdHYoBI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/qDvsDOmtcHI/wmKCEswAImRilzP6HdYNOH9t7HpcUghw6coSYLIPH0+FjvWKKDe5nu8W/P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GZdNo4i4DnMP1NObSNDJQNlNPA9rxDhw5xGpokeCOg7NKly4qDnKxrnEXA6H9GLTNdBQdxaL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2EG2x8CZ+oR8zLT/2b7RX3n+bRt+M4IXDjgw3O4jbpIUMx7oG/C9otlcYCJ4Jp2CUEhgTePL4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C5NAyUi6PaAmXOiuIsDQ6sUUfZlybtjV133TW2fal7tNHo69Km4HG0a5hTnrY/U3kl4S7hMA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36vdRnptqj3cMy2LZxJgb7SraRtEfZztIWYR/HdHkcpOM16R9y26WXXhrP9mKbyXaa7SJT9b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3/i+bRrKp2BsspCQ4EynRQ6Ky1atCjp+mWgrDQZKJeGgXLloYN31llnxQYPIxPYT6Tx25aagX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jnj84bn782DsDkM3KYA0Q8PwmfCLoIsBgFRADKCGTmbs0Np/g/z8n6yOSEgbKBchr4jRhhxz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Xvk/9SPJIjjds7oYQoo2m2MMGY/QChCm4VppWg3UHdoH/CYpHA/gQcBMQEK+wam2eD5tP24nx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uPZ2Qd+0r2n7QTWb94DoF37VO9s8pAuTQMlIuj2gJlDkpzQI0+Edsf2g+0DTiIxn6H+s1+i20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yTa+Bzwph5yEIznEx7TzuC7S5bFQW+2j7RPGGRCe5QglHYh9XHAgAHxoDbhMwfdCK+5n/8nZ1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Xfz4E69v/MQ8/+mvfHY+krJwcIGb1c6QyUVRbqC5TpcHK0iB09o84aCtaKzUBZaWooUGYny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JMJzYZvVIXA+XGMVCuTDQ4kznPKqVTY6DcNAbKpUMnjA4ZnQpCLS7QyTavnBkoGyg3N+oR7c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37tvrwuOSADesnYQDfIxfSZPqM+++/P96Xi++N9a2cvj8D5dIwUC6OaguUaXux3nD2OXWZqS1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HHONOJ7RWZC1P2cDtzwxMQc2CN0cS0L+hPcQCbOk6blbOtGISY1DvanAw4YRnUX/a57K/5m+d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f7Db5z+nH0u9h2si2gnco1XmgD015lP8trcH0WBq8wXRgheCXsc1bHQFlloa5AmQYklZ4GKB1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qXkoGy0tRQoMyoFebVoxPJ/OHsdOtjoNw4BsoqFwbKTWOgXFqEWXQIGQFZCQGDgbKBcjnj+y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f3he6IdyPa/Ehgol4aBcnFUW6CcYL2hPUj9o92boH/J9BITJkyI/VOmrOCANXWKazLcddddMY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GYwCXWKQYjMx8xFT8G2jtvp93HGB+0S6jGPY//LMnr16hXbc9zGqGcC5Tlz5sRtJYFxciCP/Sz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sVV1ufzEBZZaF2oEwFZkJ1dracmsApXKVmoKw01RUos9NiZ8Z6RueUHd3qGmgGyo1joKxyYa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bKSpOBsoGysslAuTQMlIujWgPlfNBOo0/MhfZ23nnnOKc87VjmYeZCpUwPyZns/E0mmRtMU8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yZnSzFAkf0KZwGzf+PaEezH2dfWV1+rnYGyykJuoEzDlXCGHS1Ho7LSaTNQVppqB8ocEWWDTK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c3MjlhoNw4BsoqFwbKTWOgrDQZKBsoK5sMlEvDQLk4DJRXj/Za7X4n/WfatI3Z9jOAq7HPqW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oLSaDMTp9TDmh0crXOLHXYDJSVptxAmZ0hnT1CRrajzAuVT5gMA+XGMVBWuTBQbhoDZaXJQN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lkoFwaBsrFYaCsrDJQVlmgwbjJJpvEkIWdOhOqp9GATZOBstKUBMpcsfbJJ59cESaPHDmyUY0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+XGMVBWuTBQbhoDZaXJQNlAWdlkoFwaBsrFYaCsrGrWQJmNNg2aSZMmWSyNKgcddFBYc801w7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tOOOGEkl+Ary4GykpTEijvtNNOsdAR5GqzjQ05DZQbx0BZ5cJAuWkMlJUmA2UDZWWTgXJpGC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4GysqrZAmU22htuuKHF0uTSqlWrOM1F1kYmJ5oaKBPkETrR+bRYkjJx4sTYQOVACoEQoU1TGm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1joKxyYaDcNAbKSpOBsoGysslAuTQMlIvDQFlZ1WyBMo0iRilbLE0tN954Y6Y7aE0NlGkw7L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qFr164Wy4pC4MG6wTqV7wX46mKg3DgGyioXBspNY6CsNBkoGygrmwyUS8NAuTgMlJVVzRYoS5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EyYdW9994bevToEQ444ACLZZXCVC933XVXk8NkGCg3joGyyoWBctMYKCtNBsoGysomA+XSMF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NlZZWBspSSxgbKoNNOp5Odg8VSu9CBLLQBZqDcOAbKKhcGyk1joKw0GSgbKCubDJRLw0C5OAy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UGylJKmhIoS8W2ukB50aJF4YwzzojrroGygbLKh4Fy0xgoK00GygbKyiYD5dIwUC4OA2VllY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IDZWVRQ4Eyjbubb745Nrg7depU744ABspNY6CsYjFQbhoDZaXJQNlAWdlkoFwaBsrFYaCsrDJ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JioKwsqi9QJiS55557Yke0Q4cOYdKkSeHzzz+vuXdVBspNY6CsYjFQbhoDZaXJQNlAWdlkoF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rFYaCsrDJQllJioKwsqitQJiAZNWpU2GqrrUK7du3CE0880WCYDAPlpjFQVrEYKDeNgbLSZK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xsMlAuDQPl4jBQVlYZKEspMVBWFtUOlGnQ3XnnnTFk4kJ8hJLLli2reXT9DJSbptSB8uLFi8P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eNjR9qS/TJ58uS86iMMlJvGQFlpMlA2UFY2GSiXhoFycRgoK6sMlKWUGCgri3IDZcLFW2+9NXY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9pppzBjxoy8O1cGyk1T6kD55Zdfjr8/HRM6TgSAluyVli1bhvXXXz+ceOKJsa7lw0C5aUoZKB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zY0VJG5bjjjgtLliyp+QVXZaBcGYEyvzHbUUt5lffee6/mF1yVgXJpGCgXh4GysspAWUqJgb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mU27ZtGxt5m2++eZwzecqUKXmPhISBctOUOlCms8IFFwk7rr766thxsmSv0BijQ3r88ccbKFd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zwww+HtdZaK/7W7du3t2S4sO4Tiuywww5xu1wfA+XKCJS5QDEdXkt5lRNOOKHmF1yVgXJpGC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4GysspAWUqJgbKyKAmUadzR6cznAnx1MVBumqwEygcddFB45513am5V1jz55JPxrAED5coPl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8eHDuFluwW9nfULQPlhlVaoNyrV6/YdrFku5xxxhkGyhlloFwcrPcGysoiA2UpJUmgzCmSo0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gyUUaMGBEbrWzICawYmdzYMBkGyk1joKx8GCgvVw2BMsEEy1O2vf322+Hggw82UF6NSguUue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96xe9loJw9BsrFYaCsrDJQllKSBMrrrbde7GRbLFkoNJbXWWed0Lp16xhANmaai1wGyk1joK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gvZ6CsrDBQzo+BskrBQDm7DJSLw0BZWWWgLKXo6aefjvOUWixZKjSa6YzW15HKh4Fy0xgoKx8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ssZKCsrDJTzY6CsUjBQzi4D5eIoNFBmQNG4ceNinWA5Fkt9hXXk/fffr1lzVs9AWZK0WgbKTW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wYKC9noKysMFDOj4GySsFAObsMlIujkECZqQ7pj3C2Kn2Snj17hsMOO8xiiYVrB3Ax4nXXXT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xtuuGHsY+bLQFmStFoGyk1joJwNdGTyDWpLwUB5OQNlZYWBcn4MlFUKBsrZZaBcHE0NlPne77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D99tuH7bbbLo5S9rdQgn0i7QvaGptsskksLVq0MFCWJKXLQLlpyjlQfu+998Kll14aZs6cWW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tYJq+xcOHC2Gmor7Oei9Pu+Gz5hCs8lpCRwIIAtSmdfaYi4vNT6Oj861//qrknP4SrLKO+jl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SXM1CuDoyWIuTMMgPl/BgoqxQMlLPLQLk4mhIos68lQN5xxx1j32bChAlNujC7KtfixYvjKG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6effnro3bt3rL8GypKkVBkoN005B8p8F23atIm/efJd0BBNLuxIx4kwkXm6Cc+uueaaGFwQRv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88JvmbjjzLIdAlLOT9cDu3UXKfx/9Z1qJFi+JvwfdIo+fll1+Oj+F+lp00jJPncFtup4Wg+5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rLmEOvwPL4r2wbvJ4/k2WyWvy/GS5PI7bCW+ZTyz5TLxf7uNxtT8z/6fUF1zUxUB5OQPl+i1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QMGzYsfu+563guth90GPmXEUn5Bn10UO+6666av+rHOr1gwYIwY8aMuGxCuMZ0Tnn+1KlTw4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hHSh177LExuG0MljFt2rR6g9G0GCjnx0B5+TrJPoF9QEO4P9lP5Itl8/jVLTuR7KMb8xoJnsN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8z3/1Qrsa+10IYKGeXgXJxNDZQZlvAOsv+g3YX7a/mqJsqH/Sx6ENutNFG4dRTT419poEDB8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GyJClVBspNU66BMo2Miy++OAwfPjzOtcZvTihBGDF37tz43Zx22mnhuOOOC3369Invhfm3OM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Nx4sQwcuTIGNwRDj7xxBNxxDMB6K677hpuuummMGXKlBiEnnnmmaF///6hY8eOcSTwrbfeGs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ffeO46Q7ty5c+yozZkzJ9x5551xWbxOhw4dwogRI2JAfe2118Zl77nnnuGqq66q+RQhdo55f4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B8p++++278nuns8P7OOOOMGHIRCHXv3j0GpKNGjYrPZXQ26zyfh8cQmhOgEITxmQnhunbtGj8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8H74PX4XhoTiBooL2egXD/W3Xbt2sWAMelQsu5T9wlyCPUIw6gbb7zxRgzPJk2aFKZPnx7DaB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g1eR4dSx7Hes36Q2F7zffDdmPWrFkxWOJAzrx58+Lz+E3YJvD7cR+/F8/h8SyHEJbl8hzqK3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yHpxHI7dZ0RU2xDqGcsj/vZPvBe58+fH7c1HDxi3eN2Phu/Ax1k3jPfM6/FdorPRD3lOXwugg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2tR6OBwG99BYxgo58dAefm+mO+hoffO+s72g++Z/Va+WG/Zbta3jc9FmMm+lQMu7I8ag/p10U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Z133jnstttusf3GvrIxGvNeC2WgnF0GysXRmECZfSXbMrb57MPoixgmK8F+kLYL7UWmt6AfRr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IkMlCVJqTNQbppyDZR57aOOOip2uLp06RI74oQ1dAwImmh4EKrecsst4bLLLovhJqdKcfvdd98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ykEHQQ+ychg3gtHwGkME3QRroFO6NChQ+PoS8IiQlqWQaebsICOFesTz7/wwgvD5ZdfHj87Icm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x4aO6+E13SgCRa4uETScGb9IwDnvdG5JFThuXTsCX3pIHIfr0Vww3shwKIDSbg9ePDgGHzzuQ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vpMBKwEaT+/Oc/jyE3r89pYnwXhOAEywRi+TJQXs5AuX7URbZL1IcxY8bE98Vvw4hk/s+2mV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8Y6zvp+yimnxPWa0JbAkb9Z7/mbbQ3b6P322y+GUPfcc0+sP/yeLIf5Fjl4wzbsvPPOi8s555x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l1mPZ09e3Y8+JPUb5ZLp4QgltCSAy28HgeeksCPOksd4jPceOONMYjh96DOUa/79esX69To0aP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8j6TQDHupYEw2wrCK/vu+++GATxeD4rdZQONK934oknxs/AtoRtDp+T+lxfmFgXA+X8VHugzD6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Zp6xL6E5VMfqf/sT/g/dYX1hION7COoF6zjbA94DM9h3aBOUOdY39jWUBdZDttFCvtBfj/+pc6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2NbwLIYWcZ+m/rPb8k+iuXyuiyH+s1zeMzYsWPjPot1PEH7gHYHy+FgKp+J9806RhhAXWe7wu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TfzzLZzxFe8Rzu54AQ/+eAEo9hX88+k/0+74N6mnwvfGbeC9sx/m4MA+XsMlAujnwDZb5nth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2hXsi3xu1eC/QJ9Bvp4tOFpQyVhMgyUJUlFQWPfQLnxmitQJrhlNF7tznJTAmU6hwQxSVhKB5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nRs77333jj6iQ4lr0uHkQCV+whRCXLp4BLE8DedPkYPEjTRwaUDx3udPHly7Ezz/wsuuCCOhi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P0yhQad3aTjTUMlCZRZ/wie6Eizbh1xxBGxA8vvxqhEGkWESUmgTGeXZfM++H4IMum00wFn2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2OcTKyme+Qz0BHlbCC34QOEaEzwRavQUebhhENr9tuuy1+L6wzhDp8bsKbxoS4BsrLGSjXjb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b35IyBk046KYZorDfUDd4joSXbG9YhQiHqEXWGerfXXnvF+sRnZ7tGvaHhz7rKARM6+4TKoK5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jAQzDEe2bdpt4xfQy/N/cRRjFin8dSn+mwnnvuuTFAImBh2YQrBLqsq6DOJgeNWAYHiAjyeA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giqO8EMxTqNusi9ZV6O2TIkPgZ+dzUP7YTfM/UUd4n+xxCb7YzHGwiBKOOchv7r9rbx4YYK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gNlfn/qAGexUD9YH9nXcICT7TL7OOoF/6fesd5z9g3vhXYB6z6fhfWe7cJZZ50V13fqLPtW6in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9Zf9kvsL9kGsF9l/0u9YP1iXeeMAJ5HHeWAC78L+y1GHvP7U994Hd4PdYkDRcn3wQFj/ma/z2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+C9s0wez/aDU6F5P9Q/zhBiGew32d7wntmGcPYBdZTXo46y/2UbxWdjGQSlfNcEzhywpa5Sj1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8NAObsMlIsjn0CZ75iDNG3bto37DbZnfu/KxT6KdioX32ObzoHGXAbKkqSiMFBumuYKlDk1lY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206WommBMqMHmKkIB0AOpsEzASAdBgJT1kenUlGW9HB5V8608mp6zRm6ZgSEPC6TCNBJ5PXp/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p0zgjovvOd78QQjJHFdLL5PARmvAc64HRaCaXoWNE5Zll8RwQZjFak854bKA8YMGBFoMx9dM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WefWBhFyffK90Vnk7lceR069YRjCRpYfEaWSweRRjmBC5+Jz88IbEaGEqr26NEjfkY693TYCcZ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4yIzJeB8nIGynVj1CJBD78F6x3fD6N0WW+plwS/rMdsdzlzgICH34VQlHWDdZ/X5Pvlt6Vecj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htuZ0wiG0H6zABFPWUQIp6QT1nHWLUMdsAto+sf9xHSMTn4nuic0LdZt3nu2L7T5ibbHt4D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ZX7WC6dF7YfhGKEVyyL7QRhT3LKPeETo2n4blkW9YUgi9CaOZ35nIwO5X1xEIwDPmw3+Hwsj8+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J/yZaCcn2oOlFkWYRkhLvsTfmPqGXWHdZsDmqw77L94jxxYZf0kVOa3YxvKukknm9+F9ZP7qX8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9RVlpXUU9YBDpRQv6jzfB72d0wjw36O34F9E78ly2G7wfJZBs/lu+LAEPWMfSPbiqROsJ6yLl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8sl+Wwz2V7Q33q27dvvI1tD/WJ5VK/eT+spxy84r3yudgusWy2RWz3eV8E03wuPj+hGNsODl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muHGqtjoJxdBsrFkU+gzL6RKWvWWmut0LJly9jWYRttsSSFaQfZ7tFmop1de59ooCxJKgoD5a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kCZUX+ECu3bt48dP55LiEBQ1NhAmcYFHcXc8IVOEsujg0vQwrJ4DN8R75l/k44U/2e0E4VQjU4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/LYxksn79ZN/ib0ITOMf/yHP5PI4fl8hrcxr88h8fzPJbJspPl8Zrcz/9zA3Uk75nHs0wCct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12mI5u8lwTL4f5kmcnyeS88h/fKcngOIRmF1yGM57UIwpLXyYeB8nIGyqui3hAYEdaA9ZHAh0C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MYEjYS/1nu+OEcAEO3yHrK88n4AnuRgeHXwCJf5l3aHwHIJewlHWKzqlbAcJNngey+A+vg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YpRhbym7ENYv3ld6XecBYDn5V6xYEuvhdQJwis2CbxHTGdDq9J/SIYpaPD5+C5nDVAGAXWR4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QeSzDLusRnZO511lNCLcIuPj+js3gsy+C1eAzfGd9dvgyU80N9rdZAmTrE9896yLpKOMjUFx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l9D/b9uSMArbH3M6BEOo1gSYHT6hT1GfqK9sGAlY63jyG12D5rO+0C2iHsc/iwBIHf6jz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OyXCZx5LIEyZ/IQICejilmX+C747thfcxAq2c9TDzmoy3pGe4J1lu+CekPwSz1nznOCbQJp6h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hvScDMe+VxtBV5Pxxo5b2x/jFdFt8Jo6epC2x/eF2Wn+/vnjBQzi4D5eLIJ1Cm/m222WZhgw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1atbJYVilrr712vN4M2/K6GChLkoqCUKWxgTI7JTqaBITlUpi7lw4IHSA6d3U9pjGFxh1BAm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fXLjQUOW2WMIeRfnU9Jil0YrhIF6e/0lFbf/314w6bhjyn1NJB57RbwpTGBMpqfgbKyxkoNx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4HL+jQN7ZTTwDHcxoKYwml+J7yDWx5XF3rOWFxY98fy8n9/DyfIDt5L/zdmIM7CQPl/FRzoJ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n6wbJpQySjfDk4wrrBSH7WU6al4MAIYSyPpZ3Etpn1ngPBhNGM4uWzse/mMQSUtAUInJN5yT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zOBCIQ5c4H1i4466xpn7VA4e4H1nuUQMtOu4EAPgS7rEq/J+0q+D/4l+KO9QGGUNJ+Lg6S8J35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Kg7UEImvxO7CsY6cxB1OS9snzCWtoh7IO4j7YQZ/Lw3mmvsGwOtLO9ZOR2cvAoXwbK2WWgXBz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rsB9gfsL1oyn5PlY+2L21g2i51MVCWJBUFnaHGBMqMFqPjw+gbOmrlUtiRcpoYIS2djboe05h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495qhjhV9f9tQujfAiTGdVMAFDXY5JCh2OrrbaKo5Lp8Kyzzjpxh50UOlJ0ZgkjDJSzzUB5OQ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YWBcn6qOVBeHX6f+l6vNh7Htibfx4PH5hPSsdxkJPLq8LjaQVRywCjfZSRqP4e/ay+b25rCQDm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SLw0BZaTBQliSVBI3+xgTKNPYZocNp1OVUmN+PhjDz4HLaZl2PaUxhNBKNO4K/uu6vXQjgmbu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Zs28XTzuh6TFDrgBM+cusQFuNZdd924w04KHRzmJzRQzj4D5eUMlJUVBsr5MVBWKRgoZ5eBc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CsNBsqSpJJobKAMGtY0+supcFomHRBO7WSewroe05jCaamMIua01Lrur10IoTg9lbmR+b7rekx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WVhgHzHjJX4te+9rW4w6Yhz6mxzNNIgEXDwUA52wyUlzNQVlYYKOfHQFmlQL3i9zJQzh4D5e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FYaDJQlSSXRlEC5HBF4letF+Vq3bh07KTQk6aTwmxHQNfaifGp+BsrLGSgrKwyU82OgrFIwUM4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+XiMFBWGgyUJUklYaDcNM0VKBM80DmaOXPmSh0aOisGytlnoLycgbKywkA5PwbKKgUD5ewyUC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WlwUBZklQSBspN01yB8uLFi8O//vWvVTrLBsrlwUB5OQNlZYWBcn4MlFUKBsrZZaBcHAbKSo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pJAyUm6a5AmU6V3UxUC4PBsrLGSgrKwyU82OgrFIwUM4uA+XiMFBevr/t379/vHA65aijjg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Xdf7K/xedkfLly4sObRISxYsCCMGDEituNmzZoV+vXrt+K5FPY7tKUvu+yyOttslchAWZJUE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grHwYKC9noKysMFDOj4GySsFAObsMlIvDQDmE6dOnh549e4Zx48bF+njPPffEUJnPvXTp0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YfFa8ok2Ody4XLatKyHxx57bLz4Om25+++/P7a92dfT5pwzZ07NsyqbgbIkqSQMlJvGQFn5MF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BZWWGgnB8DZZWCgXJ2GSgXh4Hy8kD51FNPDUuWLIl9NLb97Nsuv/zyFYEyoSa3s9+eOHFiOP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1cEykOHDg2LFi2K2w8Ky2BEs4HylwyUJUlFYaDcNAbKyoeB8nIGysoKA+X8GCirFAyUs8tAuT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JcHytQd9hfUS74T+kwElrTVmMaC9W7IkCGxv0p7rHPnzrFNy7a9a9eu8X7KueeeGyZNmhTee+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+UcBsqSpKIwUG4aA2Xlw0B5OQNlZYWBcn4MlFUKBsrZZaBcHAbKIcyYMSO2eQmDGancqlWrMH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PhZaavRf7rpppvCmDFj4tzKBMuEyMkIZfpC5513XrjgggtiP2/q1KmOUK7FQFmSVBQGyk1joK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gvZ6CsrDBQzo+BskrBQDm7DJSLw0D5yykv2Kcx7QVtSfpAhMK01ZjygrZxgsA4d8oL9jO129h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x37tyaWyqbgbIkqSQMlJvGQFn5MFBezkBZWWGgnB8DZZWCgXJ2GSgXh4Hy8kD5tNNOi21U0E6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fnpc9W+6J8uYEyF/IjjJ42bVoc6UxhvWTfyrQYXOBv1qxZ8XZuq9T11UBZklQSBspNY6CsfB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egrKwwUM6PgbJKwUA5uwyUi8NAOcTAkvrIBfiwbNmy2K7q379/3BfzHeXujxh1TNjJ42ln015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7dinLUUUfFOsa2Ivd2XoMR0JXIQFmSVBIGyk1joKx8GCgvZ6CsrDBQzo+BskrBQDm7DJSLw0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BQliSVhIFy0xgoKx8GyssZKCsrDJTzY6CsUjBQzi4D5eIwUFYaDJQlSSVhoNw0WQmUd95557g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/XWWy0ZLHRE6ZAaKBsoKxsMlPNjoKxSMFDOLgPl4jBQVhoMlCVJJWGg3DSlDpRffvnl0KVLl9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9WqVQwAy73wOTbaaKPQsmXLOu8vx0Lna4MNNgj9+vUzUDZQVgYYKOfHQFmlYKCcXQbKxWGgrDQ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uSSsJAuWlKHSgvXrw4hlg33XRTRRQ6gHS09tprr9C1a9fYOKnrceVapkyZEi8ykg8D5aYxUFY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TzU2mBMu+D78KS7ULwb6CcTQbKxWGgrDQYKEuSSsJAuWlKHShXGq66TGdlm222CXvvvXeYP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T3Vx0C5aUodKH/ta1+L3+2YMWMsGS6ETbvttpuB8mpUWqBsKa9ioJw9BsrFYaCsNBgoS5JKwkC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yU00MQMGvWrDhqcL311ovTXtDp+te//lXziOpioNw0pQ6U11xzzRhObLbZZpYMFwLI9ddf30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olUJ4/f3649tprK6pcc801MRxgH8DUV5dffnmdjyvn0tD6YqBcGgbKxWGgrDQYKEuSSsJAuW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NDZ4QOMaEIDZM11lgjTn1BhyvfaSIqiYFy05QyUH7jjTdiAFhJ5dJLLw29e/cO22+/fQxO63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fW74b2BQbKlREoV6LkjB5+d6aImjFjRlXtKw2US8NAuTgMlJUGA2VJUkkYKDeNgXI6CAFmz54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XqFNZee+3YMKEQQAwePDi88847NY+sHgbKTVPKQJn1mE51JRU6EIcddljsxBKCEO7V9bhyLa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soGyhnEcExdZP2ASPtN9xww7jdZZ2qFgbKpWGgXBwGykqDgbIkqSQMlJvGQDkdBCIEmISRTH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QYbxA5yq1atYqD6xBNPVF3j2UC5aUoZKFcaAoJRo0bFerjWWms1uL5UKgNlA+UsYiqoW265Ja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pnwSY9957b9y+VwMD5dIwUC4OA2WlwUBZklQSBspNY6CcjsWLF8cwjyDytNNOi/NB8j0xOn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Fh+vTpYenSpTWPrg4Gyk1joJyet99+O85pzrzQdBZatGgRTj311FS2neXCQNlAOYvYJ7AtYnQ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ZNCQEl7ge+uGr4HA+XSMFAuDgNlpcFAWZJUEgbKTWOgnA46IosWLQrvvvtuvDAfITIjIwlV33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gaq9rmUTZQbhoD5XSwjowdOzYGB0lgxbzmbdq0CVOmTKl5VOUzUDZQzhrWi/vvvz+uk1zA9q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osnNnTtm3bGKSyTlQ6A+XSMFAuDgNlpcFAWZJUEgbKTWOgnD6CVK7uPm7cuKoblZzLQLlpDJ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frHtioZnZwUAiyCHL6LamCgbKCcNWy/me6iX79+8YyeAw88MBxwwAHhmmuuCXfeeWd4+umnq+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Pl0jBQLg4DZaXBQFmSVBIGyk1joJw+gjoCZTopBsoGyo1loFw4zgZYsGBB/F7OOuuscOyxx8Z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/fvrHTS3DF/dXAQNlAOYuoo0nh8/P90qbh81fLd2CgXBoGysVhoKw0GChLkkrCQLlpDJTTR1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DV+/HgDZQPlRjNQTgffC3ObL1y4MF4UkwCEfQTbMLZH3F8NDJQNlLOOC/HRplmyZEnNLdXBQLk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SLw0BZaTBQliSVhIFy0xgopy8JlPmtDJQNlBvLQDlddFpnzpwZt5mzZ8+uubV6GCgbKGcd00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zn4U00MlEvDQLk4ihko81gODA8ZMiS2zyyVVdie0GfkjBUDZUlSSRgoN42BcvreeOONMHz4cA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+UmMVBOFx1RLpRJILi6bVYlMlA2UM46tv+0ad55552aW6qDgXJpGCgXR7ECZUJGwuT27dvHi3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bKKmuttVa48MILY9veQFmSVBIGyk1joJy+JFB+6KGHDJQNlBvNQDlddFoZmUwgSLBcbQyUDZ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+UNk19AUKlMlAuDQPl4ihWoDx9+vS4LtL3uemmm2IoOH/+fEuZl6lTp8a2wxprrBHLOeecE/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38ZKEuSSsNAuWkMlNNnoLycgXLTGCini9FNc+bMiaNfmPqi2hgoGyhn3dNPPx2/33nz5tXcUh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DQLk40g6U2XcTJn/nO9+J7cS7777b36gCsI+jT3DggQfG7Vvnzp3jdtBAWZJUUgbKTWOgnD7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6uvvjo8/PDDBsoGyo1moJwuOqWEBQTKjemAVAoDZQPlrJsxY0Zs06yuTVFpDJRLw0C5ONIMlL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5YB2kj3nbbbf4+FYD9G3WtR48ecdvGdmTixInxoIGBsiSppAyUm8ZAOX1JoEznjvWyWhkoN4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IlBn5yL6B0U7VxkDZQDnr5s6dG9s0jV3/yp2BcmkYKBdHWoEytxMyMmfy5ptvHu65556qbk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ZtTHXRs2fPsMkmm6wIkAlzDZQlSSVnoNw0BsrpM1BezkC5aQyU00WgTCdm6NChYdq0aTW3Vg8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PlrCO0pE1Dp76aGCiXhoFycaQRKLO/ZjtA34G6MWrUKH+XCsF+mD4B7XLa2O+//3683UBZkpQ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pNY6CcPhpBNJb5bg2UDZQbq9SBMt8t9bVSyqJFi+LcyYQpBCt1PaacC79XQyGkgbKBctZx3Q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xKrCYGyqVhoFwchQbKbPvYB7Vt2zaur6z31TxtXKXgd33vvfdWzJnMdoh2WcJAWZKUCQbKTW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4kUCYYMVA2UG6sUgbKdN5o7O+0004VVQg86cQS8NV1fzmXc889N9aH+hgoV06gzO/MfpW5R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fffTFcHTZsWJ33l3PhgoOEKXUxUC4NA+XiKDRQnj17dgwWN9hgg9C/f/94gKmuOmUpr0I/Mw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c/X7rsaKEuSMsFAuWkMlNNHI4gQxUDZQLkpShkoJ99rixYtwl577RW6d+9uyWjZe++9w0YbbR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qoBkMiA+XKCZRffvnluF2g42spj8K6P3r06JpfcGUGyqVhoFwchQbKbCvXWGONVeqQpTLKgA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uy3GihLkjLBQLlpShkoM3Jn3LhxFVduvPHGcNJJJ4UhQ4aEsWPH1vmYci4EPvkcIDBQbposBMo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LBD7GS//fbblowW1lVGKBsoN6wSA+U2bdqE4cOHWzJcCMx69eploJxBBsrFUWigfNxxx8XfhW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jplKc/CRfjWX3/9WM/qYqAsScoEA+WmKWWg3Lt379C6deuKK3QQW7ZsGQMCApK6HlPOhcbevH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7F+hkoN00WAmW+16lTp9bcqiziAoOsIwbKDavEQJnPpGwjLOPivAbK2WOgXBxpBMq0MefMmV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yoBIS1nvRkoS5IyzUC5aUoZKHfq1ClsvvnmYeDAgTFMsGS/tGvXLnaAmetudQyUm8ZAWfkwUM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JKwUA5uwyUi8NAWXUxUJYklQUD5aYpdaBMw4FOssoDU3lwEMBA2UBZpWWgnB8DZZWCgXJ2GS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4Gy6mKgLEkqCwbKTWOgrMYwUDZQVjYYKOfHQFmlYKCcXQbKxWGgrLoYKEuSyoKBctMYKKsxDJQ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JUNBsr5MVBWKRgoZ5eBcnEYKKsuBsqSpLJgoNw0BspqDANlA+VKtmzZshi41O7o1ieNbXBTGS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BZpWCgnF0GysVhoKy6GChLksqCgXLTGCirMQyUDZSLhdCNbcudd94ZQzW24zfeeGODndO6EJg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NBDMSBoDF7v+OOPj9/NTjvtFMaOHRsmT54cJkyYUPOI5d81tz3xxBMxUNl7771j55eOUkNBYD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fHQDkdvK/FixfH3zx5j/xNANAY1CHaEY3FOk4YMHPmzLjtJYxi/Vq0aFHNI5avbyyb98c6RRj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ttv532AKE0GytlloFwclRoos16w7X3//fdrblmOv9m3NLTNLtSSJUvia8+fPz8WtmdLly6N39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7yx4na+c7bHxXwvTWWgLEkqCwbKTWOgXDo0/GioNqYBWIqOcS4DZQPlYiF0Y31p06ZN7BzxPVx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bUx0KCTQUeKusJ6xedgnaEsXLgwPmbSpElxXeCxPP+dd96JfxNQch+dLZY5fvz4GBLTaWVEMv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JgxMfwjcKGDNmDAgLg+DBs2LIwbNy7eRv3jeyPcZB247777YujNd5YbbDUHA+X8GCing9+SgL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54rfutbbrkl1qfGoF42tC7UhQBlxIgRsc5RCGJpf/A++M4S7733Xlw2j6eO08Y48cQT4zajuR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5eBcnFUaqBM26Nly5bhtNNOW9Hvos3AtoV9P+2mYmBfcO+998ZtPtsy2tLsb+++++647dtzzz1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4zbaTsNHTo0vPvuuzXPzg4DZUlSWTBQbppqDpQ58k8nNRlhRUeXkIZ1KV/8BjR+CVYag++D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ZZAg86wfPmzVuxLDo3dOZoVNGwpFNKOENjvaHQoZgMlA2Ui4XRPn379g2nnHJKOOGEE2LDn9+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A2glCFOnHzzTfH36ldu3ZxO8j75F8K3wPB78MPPxwDyIMOOihcdtll4ec//3kMEYYPHx4uuO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DgwHhbsg2lPs2YMSPexm8/cuTIGK4yWrpXr14xPOnfv3+st4xQvvjii+PoZJbJaxKyNXdHzk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bK6eC35P3Rkb/00kvjOkegzH6J90XbgG0RHXP2ZdRB6hr1hW0wB15oMxD6ss2mfrO8iy66KD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80+mLrHOkPdSvbFPOeQQw4J06dPj9uo+++/P/4OrHPHHntsDG75Dvmb7QHbEg4IHXjggbGecu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feZBsrZZaBcHJUaKNNWYl2nP5N8Ntp/fA7aU2yT2Oaw7UraJGy76FvQVuGgG3WU/Su3s+3jcW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d+xH2Xd4362h7RxaE+wzWLbMWTIkLgPYzvIutqnT5/YNmE/QD+L1541a1bo0aNHmDJlSrNv61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mSVBbYSRsoN141B8p0XvnsBE40wOis0gEkaM4XvwENFBp6+WJkA41IgrPbbrstBhV8/4ygJB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jw0MPluOK2NTmD37t1jw5IGT6kajAbKBsrFQqeIEUCsWwSc/P/yyy+PgQbfO+EVHdBrrrkmjt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hwDK54HmEV25nzzjsvHpQhcGLaCzoR1FF+V4JhHkf9fvrpp0O/fv3i5wX1ie+GkJYDPXToCEp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OXCTwJp9lmTJw4MXaKeT6vxUhIOjjNXScNlPNjoJwOtjOEGBz0oQ1AB5z3zT6MekI9ZV1im85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EmWeeGYOjc889NwYjtDfYvxHo3XXXXXEfOGrUqBgk0bag7rEPZpm77rrrinYDdZjHse1i+8Q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CFfeMBBxwQp6fhNdhG3HTTTXGbwPaBbULXrl3rXaeKyUA5uwyUi6OSA2XOnGLbR9uAbTTbQo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/sB1mXOCBN34x9Iu0PRjbvtttuMSjlu2F7R9uDtjxtFbaRHTp0iLfRX+KgGW18lsNBddZHvi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Gx/QeDKSGSez3Npn9D3pb3LtrG+wLSUDJQlSWXBQLlpqj1QphHTvn372JhghCLhB41ZQiIau5z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OGkIsOLqe4sY717t07NhAJFRkRwLyONCwJGgl4FixYENdJAjFOSzv00ENjp5dlUugQn3rqqbH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BFR5D/00kjgCX8IbgiNOL9MGqhVatWMRjq3LlzXH4pGCgbKBcLoRt1iI49HVJG27Ct4f90Ahg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MIHgmeCJZBXaDzRv1lioxbb711RaDM3/9fe2cfc0V1J2BbQNEYV0htlTbpkmAWU0WIJaIuQu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WVqLVW121iaWWpVkX/wFqTtkSXRFy0u+tHmlUqNilqPzCNqX+oyaroWlCMJerG1pRWA0EbFN0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z27z+k9cr2de9879525d+be50lOeLnzPXO+fs+cmeH8UJ4R1IysRC4S2BCwJaFMmUTeUK8iXJ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xkPcgo1kGwh8BqFcrUoaw7vT6jXyiUu0OhXAxcSyQKcoPydNZZZ8Xywr4zApi6kbaMkfwcL+W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D+o91kn++9995YlhGtlCPqW8og7Qr5h/aP8kzfBlHMTVZAMtCeIDep7xGj6XU45C/KL/U9bT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jywX9TjnP9BSBb2SaFcTRTK5TDMQpl+PDesuHFFHEQfkJHHPAlBW7xs2bKwffv2WFdRJ1H38L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1JRtyGX6SdQVpmXupKyRb+CbzJwI+zqq6+OyxObEJewfKtQpr6kL8R+sG76irTvnDf+pk9SNR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JSC2hsFcr5GWWhTICKDOH9quwjox7pCBIgMUKKPIWA4jiRawR/dBzJY0gPZBPTGCFAgI00pr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CQWQ00ovrRCeSdaeAhRHNXEMkNYKPjhZCmU426yYgp5OIFKOjQ4cWkZxGYnWSDmWiUFYolw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swSFvy9+bNm8OaNWtiIEaQwWsljj/++BiAUd6SpCEwQ0Yy6gcJTZCGQGF55qHM8fQB0guhtX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ljuuaHTHNBSJhlRyTZmz54dyySSmvzFOsirnD+kK3UGdQP7Sp5AmFFO+4lCuTsUysXAtUxCmX3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6MGTNi+8fIf64vf3OjhuOlrFHvU6dSlvg3vd4C0cr1pBzTPiJleBc6bSdtL4IFWZL6DZRp6i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IoQoVt8jtimZs5tLlcI9ZNfcE5ZRQf7Tbltd8olKuLQrkchlkoMxqYfi99EupB5DACmTJMGaA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JMR1EU8fYHAJE/Rb+c46d8TZ61cuTLWC0A8RftJfccNOOpMoE93xhlnxO21CmXqRNpKyt/ixY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1xCP4i+AK/xaz2vg0ahLCIitUCh3BujPkKZx2HpwBDIIz/ppPH4GY+1IdfoPPJuMkYg00mkw0j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Fil80MnhP8jQVJgyzViXoIWJDVBCnKT97fyN4nlEHY8ss/x81gc+Ta98oJri/gigGZe5CwdTK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WyQjkxLEJ5LMjznQJ+zkOnckF5pwxSLinX/Ns6f9rGoMpXHhTK3aFQLgYkBfmDkcWpnFDv0A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M4OHULUpg2lfqD/MFNF4QxIoWbOrQLXGNG0iWJRx1NHmAZRunRLtAmJonC9uhP0P7wdBDXgq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DIYqYjZRAW7AvtKuviPc6c27HOaxkolKuLQrkchl0oU58RYzIQhL49eYYyTHzAjTTKMXUfAp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9Bf5EY4cUESyvRBiKFok2jDKWfUXdSbtMOIYdrSU089Ncpi6g62yba56c1AFV61wQ09hDI3vW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eXLVsW6wyF8l+jUBYRkTFRKPfGqAtlRhXT2UMOMsqQYBZZyj4TBPNYL8dJh5EOHMEx5558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JUgmSCWjiLrYlQxnUA6gwS+vMsRScdoZTp6BC3Mw/boGDFSkkCPDiMjkOmkcm2RBghCRloyS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TiBO3tgryyUSgrlOsKkonrS9nl8VLqsjqjUO4OhXJ/6CQxOKaxJAdtHjdnec8obSJ1cOu56GY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YH9VChXE4VyOYwllCm/DLagrmsedZuoqlCmL4tQpq0kDqBskF/SCGVEL/0KbnZR39OHoszRx+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SUOT/8Tv3GvLTdc+bMiWWIYz7//PPjjTniD2Iy+iyI60WLFsV+G4n2lsErxBdIZ2IUtpfWR6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0ZBAplERGpBQrl3hhlocz5S50vEh00gicCLjp9yF2+UM+IAR7HRyCSzxixzHnj3ckcF7KCkV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9ZD55LfOC4ejaMTlT4YlDp6iDsew2cbjDhgtBXBDMuxPTqgCD1+55yzr5xP/uZ3tjcIFMoK5Ty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6sWpLcTUpTNKu5vOxTK3aFQrgccNzd5qYNpM/m7ziiUq4tCuRzGEsr0a3n6b8qUKfHpQPpTSN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VVKNMvYmAHZZqnFMkr/EZfnX3luKjjGSjCABPiCo6Leei3c3zkLY6X//NaH96/zLzEU5R/pi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lGHZjaLP6lTSSPsgzxB9KVfh/7lPIv89A+VDEPK5RFRKQWKJR7ox9CedasWVGscoeejldi0EJ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oF9p2mJRDLiMfjjjsuBo6Mbm6lm/VUCYWyQrkbkEE8lsl2eFULQqMfIwsJpgiyuBGUB+pSHl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HLs1Fec125ByhIstcvnZaBQ7g6F8l9D3kaMcF66FYxFQPvfLJCyyJpG3UHfI71Pvbkf0S2sI0+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+tQpnjak1JKCOJsqY3C+Ws6Sk1C+Ws6c1CmfOXNU9rSkKZNi9rehLKvCIsa3qVU5ZQRuaRP7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3WXklCmHcyaTpng6SDk4oEHHhiOOeaY+F516jXa4KoK5W5Jx9kJ4oITTjghln2ekLzyyis/ME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XriEJZRERqAR1BhXJ++iGUp06dGoNlluMOPkEsHcuihTJBZtU6Y+xPu+vEOahb51GhrFAeCw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WkLHkcQbh69eqYH7ipQsedr5ez38gl8hJ1Be9UZTQc9ThPBLCv1DFITkbqA78T+DMPvyHqGA1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B42B7XhUSQxjHwJADCErlJPkTesE5GFyWQf0uWLInrZ3QVEpDlKbsEIEgTtsd0ts062T/qHI6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eEnOU36jSW4VqyXUQYy5F/2BeehmA/+Jd97oUklHkChH1lvVmJ80p+Qg4hD1uncxy835Z8z1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M7Ja4nNw4QA1zT1umcD/LmkUce+f57crMS15EPqNG2MQorax7qCIQu4jlrervE48IK5f1wY5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ckTtM88Yt2v0cDkNfJBnr4L5YN6mY9b8dg5r37Ke+MDqCd4RVW/YL8RykcccUS8qUL5aE30ibj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NtZ06+//vo4mpOPEGZNT4lXdZE3+VBh1nRGRNI+XHrppfE8ZM3TmnicnnaCPmLW9Msuuywccs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UNiWdPbJer4rN/7mbh5yHnltWX0E0jUO5TZrPnLTFU4H0UlXuOGlOMVcFnTaUuJ0Q477LA4H2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xA5y8Mo7+Yp2FcrdwM49+EH0f2qhhR6EsIiK1IAllxAWdQmTBMCbep0VgwHEiEbLmyZP46B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edXlnTWxNSiLvqBKIIk6x5UqKBpmPAyBk6jZMnT47ykACWAIqAhenjFcp0yDgvdASQWGWJvl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EqyKI8IJg4NzfffHP8InMazZEHxBCdbvJ9P1EoK5THAoGJHEyjbtg/8gIBJfUWQSdfSOe6UX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JX3jPM7nX4EJe8I5NFYRr9ys4uRTwQafBCMdSACCD54ZQyCCVGCFEX4MkKZ18gwEor3sa5YsS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44d0b1q1ap4jLzLMcH+LVu2LNYhCBLqNsoYgpXtsx72ETl+/PHHR0lI2UXOESTxN/8io6nP2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Pj+YgQdlHRiNRRyGAOFaEUzpPeUlCmdHH1H9sPytxHthnyhnnpXU6oyd5zyMjKRGNrdM7Jc4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YGRxevXr/+r6bQvnHNuKnL+WqenxGO+5EvKK7Inax4+pHjwwQfHa5c1vV3iA0oK5f2QpykT5H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PBxLGQa26U8Ih83bNgQywvHwLXhg1Hc3OH9oZQB2lzKI9MYec7ocdp8RC/1LdedskEZ4hpQ1v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3QTGWZOpplqCO4RqyLbdOXS20bNyUog6yD3xCc1A3pxg2vkqLeYz7qL/5mBCplmP3kGPmb+o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+Mmz7Mc1wW5k+oL5mG9tFccA4n19kISyuQZxDF1QGsibyLXqBuyptPOIG3pc2VNT4nRxPSvqC+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3IXS4ucIo5ax5WhMDDaZNmxbr6qzp5EFGmdInyJreLiEUKeNZ0/qVli5dGs8rfVDqHRKCnF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fOXlTgPjNDNmlbHtGDBgijlaOeyptN2885f8moSyiTiA9ofYpFREMqjhkJZRERqAZ13RnzR0C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GMSFbELSM7uW9vFnz5El0pHn0j5E/WdNbEyLk2GOPjQKBoDRrnpQINBhxRufxQx/6UGysP/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8eOPOvgEczxCmWuO/KJDiyCluvPaCCC2bJBDCPP8u4/0onAj1FHBHcEMgTCeUjirIhR6nlQKC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4J6mLKYyiBllNG9SFeEEcIGqYr0QVgRZDIv5ZivnTNii/OLJEXocHwIEfIQMguxyPEyD088II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rhRxeOkyC2CV64/sojyiRRhWyxLvmSEMXVUkneUJ46XD2dSf1Am2R7zI3vY1y996UtRoCEAOB7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EN9SCSjGNDmiO5035TP3CsfOmdx9d5tQRChZGHfPSTfUyjr/OShDJSat26dVFeZSXOL2KTQD1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UQ7QkBGuUxa552Cck6b968KAM4563TOZccO9KMmwCt01Miv1BXIJ45L1nzcA1pS5BBWdPbJd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DthmERyghjtpdA+lJuqBvIo+QHboTQNhFc08/g2Ll+lAPkLuWHEfnczGB95BvyP2UYMcs8SG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vU/Nxv4je1SXpHJlD+uO203QT5lnxsblEHKHMsC5Yhyx3UkUZ6oI5m+du3aKMTJ46yXOpknDR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aBvaV+RDX7Cv7wjGSkNfUM5RJ9oUb64htjoPprLudgBiLJJQpV9QZ3FhqTYhi2ihkedZ0rg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voia3pKnMNDDz00jvLMms51Qw5z0w5xkjVPa6JPOHPmzPie16zp3CjiBg/nPWt6u0SdmfV7Px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+eVfhh5nET+JY9kzV9mor3M+r2O6aKLLor9fPohWdNps7jZTD3KfMQFxAPUabS13BhRKA8fCm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kNjCShw4Kc4tHGYUyMaOARSgQLo2qy5smT6MQhCAn6s6a3JoKvhQsXRiGFIMqaJyWCG96tSa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axJtGx4IvEvFuZjsN4hDKjgwlskFAE4gS5SCZezYEkQnIQfBP0INAI7gkiCCBJp59+epQ+jG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RacC6QAQSiBMEExEgE5C0jm5Cq/EYHhFFbzPvII4+EM888M74DjlFebJsglgCOmwDsX4KgBX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ZRXog8AmRG8TFik4CbQJqOOdtim0hcJDYimWPksUJEBcEq76klkEcOcKw8HkxAjKhjXwigEF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kZs9YpCWaE8FuTJ8847L4pdyiR5hTxKfuSRbEQLeRV5RtnjX0Y3Ii4IJHkNBPmXskZ9wz4hET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CnMR95P72Ym75CnGaHMaF+2S9lDZnK8bCPVEZQN5BnbQZIlecf6GAVNGWf/2R4BMNsjH1HGOc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QEM8uxH4hYZA/LJKHMNWAEJeviOBn1y4hl1kFZZ53U3ew3wQvluReSUEZ0c84Q01mJ+ebPnx9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54dZVnrdMomo6m5wUe93Tq9U+KYuNaIU+rL1unUz5wfZCnXvnV6StTb3KykbuG6Z83DuaMtQX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+XGBVLnhsvwySUKVcJyh75h3qU7VOGSAhkxCq/k0cQQfSxkM3kX36jXHODiP1HRnOtaWdYFk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Wdpd3i/8hi+g1cQ/Ily1KuEA2MIqa8UG6YntoM/s81pDySPykzCGPKLG01bSbtCAKZMs4+0O6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5DytI+cxyURYQ0bRP1CkKCZWm3kdLUfZwLjo9108+i/uiFJJTTO5SzoF6i3m73+jA/ylcOCHY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lc83XyUjzJODDBx4sQoj6n3qQvoC9f9HcqSjUJZRERqBcEYnZZhTYz6YdQvwS0SNGuePIkAhE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CzprcmRvwhEBi9wqi8rHlSQjDwagw6EpMmTYodeERRCugY3TReoYycpQOQgiSuPwEo20+jkd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1BHSMo6OzSiUX8EGgyGgq5S2cGYURnlsfyEEYEYjx+y0iiJIkRlASZzMP8BMn8TuDF/xktRC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jfK+shyE2igACefea9cYzIIrgnAEZcEehwXpGwBPVIGG4iIMmQnEhAlmW/CTbZF4LW9Kgy55Z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XCEAOD/dOIIlgnYCcI51l5RKCuUx4J8jlglb7Mdyjwji8njjNDlgzSUDfJEyrcEEeQBliPfIFo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5wDRsAShFJuKGeMQGSkIueIckAZ5Rxwc4y8jaDld6Quj3jzWDO/UZ6oA5B7lNVmecf2kS3sLw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v1K+eUdxbwygnKI1EpBEfUBj/gioBBt1M3ULewn+896qFOQYQQzHDc30thfbmpx44gAOu8rcx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PtRvv4wLEKZ9gxZyshI6gDKFG0J66Ztod0m8ZoGXnFB0E4epz4lb3MeEK7kdcQx6+DacVOCdo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Xk4FvIeUhq5yg0B1oFQpl2jbSbP0F7yGg7yHnmEssz6kpSi/HBDhrJLfcF6+D/1PmWS4+CaU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bPDSb2i5u5JG6kUJ/RVlKv8NFOlmNaenKC/eb42QZPGLB+9pHpvaBQri4K5XLoRihTpnh/Nf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B799VTnKZSHE+pVhbKIiEhFQHjV7aN8BFRIIOQmwSHBHh3IIj7Kx7Lse5IyjEjjmAjgCUrZBzq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+CCMQUIohAmQCSxPEwP++JJHjiGBGnBMKMekS2IIJYjkCazi7iDSlGAId85NFZOkIIR0ZMIV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yDhOJx2tRpJnAhuCVwpsOEnGd+BDABOvtKkE0Qz7HQ0SHQQUwQOCLOCJY5HrZBsEjwyrYZgY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h72C8nFegj0+Z1jQqz1ikJZoZwH6qjmIJ0ykMp/J1iOUfpcW8pvmp9/Wd9YyyfYVrejU9O62V4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8c9HYD8zYfJ/+2novx1t8K5f4yLEKZ+oJ6glH45AtG8aZ8Tz2MZGUaeYHyR92NkKUtoX7gBil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3zFTVHmZxQybQI3X5BKtF+0sbT3SATWzQ1NRhizHtaHFEZa8loJRDV1K2KZfeEpAOZJcC5pGz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ifaac4TN2Np18iDbJ8b3qyfdZBoH5mHv2nraUu5ucR+sm3WQ3uODF+8eHHcLuWS0dTUk/QNWK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rVRaFcDmMJZcosZYu6jnLf2jYrlIcThbKIiEiFqKNQpmNAANoqZYoQykgbZCmPyDLSCilLEE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ZCig8LvjGgkmCWQQPKmx9MJFhEyHFf6UBbr4x2qSEUCZYJSXvPBo/KMXCJwRYDwzlYCOIQlAR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LMM20fWMQqLUZkIZTrP6dgJrJctWxYFBetH0hJ4E+Qzkph1cX0RPUkoA4EwHy1h9BjBNsEmko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UghcgfnAse7WWUJaOd2R7rZf+QNlnip1sUygrlfkBgT70wnrw67CiU+8uwCOUEMoe6o3V7XL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ZII24kcryaR0s1+0NHOZlW52OtxnmyxJ+HEO320ywnuZlss4Fv3VzHtrB8grlaqJQLoexhD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AmFMqjg0JZRESkQtRRKJ9//vlRrLZShFAGRjfxGGx6dBXRR2BIx4TzRVCGVEUyIwQJHOmoIJ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Q4LjoSrIMgGRmKUEtftefdwwRiPA6LHKAjzKPDjIxmezwaz3KMvkA8I+YIxBDebLd5lBNBC8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hsOI8ErowcRljzO7KIbSCaGXUNSBdGh7Fu/uZY2CeuIfKUwI7tcTysl5FanHfOA6PDSRwT8/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lmhLNVAodxfhk0ojxfyzXjb7mFGoVxdFMrloFCWLBTKIiIiFaKOQpnHSwk+WylKKCeQsq3BOP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KAnEK9IaTowzfN3s2wia/udyNo3/t/LqKjW9bQ7F+NFoaxQlmqgUO4vCmXJg0K5uiiUy0GhLF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RCqEQrk86NwWIV2HGYWyQlmqgUK5vyiUJQ8K5eqiUC4HhbJkoVAWERGpEAplGSQKZYWyVA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9RKEseFMrVRaFcDgplyUKhLCIiUiEUyjJIFMoKZakGCuX+olCWPCiUq4tCuRwUypKFQllERK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JRlkCiUFcpSDRTK/UWhLHlQKFcXhXI5KJQlC4WyiIhIhVAoyyBRKCuUpRoolPuLQlnyoFCuLg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oSxYKZRERkQqhUJZBolBWKEs1UCj3F4Wy5EGhXF0UyuWgUJYsFMoiIiIVQqEsg0ShrFCWaq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i8KZcmDQrm6KJTLQaEsWSiURUREKoRCWQaJQlmhLNVAodxfFMqSB4VydVEol4NCWbJQKIuIiF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bIMEoWyQlmqgUK5vyiUJQ8K5eqiUC4HhbJkoVAWERGpEAplGSQKZYWyVAOFcn9RKEseFMrVRa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plyWIsofzYY4/F+kmhLCIi0geGTSjPnj07diaQW6bqJ66lQlmhLINHodxfqiSU586dGzZv3my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Jfg/hQKFcPhXI5KJQli05CGYF88803h6lTp8Y2lr6AQllERKREhk0o08lAdnz+85831SDR2S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grlGWwKJT7S5WEMoGvqR5JoVw9FMrloFCWLNoJZfquPMUxbdq02K9+9tln4+8KZRERkRIZJq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OgZdgSHSEEC6PIkKlZ89Q5XXDBBW07es0olHujCkIZsUennc61qZqJOpvgW6HcH6oglPfs2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yYmR/qnugrrFy5MnNanRPysp2UVSgPBoVyOSiUJQvqwVahvG/fvtjeIZMXLVoUnnzyyffzg0J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kRIZJKCPk6HgOW6JjRLB1xx13hBdffDFznjqnHTt2xM7gWCiUe6MKQnnChAlRnhEEmKqZuD4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05UKPeJKgjlYeW9994Ly5Ytq6WcHA8K5cGgUC4HhbJk0SqU6bPSP6e9p5/LyGTagIRCWUREpE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gPK7t27Qq33npr2LRpU1fidVhRKPfGIIUynXo69ynIHpZ0yy23xPzC45Wco6x56pq4Xq2BeT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WJQKJcH7eTFF1+cO//VHYXyYFAol4NCWbJoFsq09bfddlv8FsucOXNibNDa5imURURESkShXH1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/312GG69957C7lGdUWh3BuDFMrDyrZt28L1118fg4nmkTCjgEK5GBTK5cGHmVasWBG2bt3a+G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gPBoVyOSiUJYsklImJuO5cf/q4XOes9k6hLCIiUiIK5erDey6RmQSBCmWFcl4UysWDqEJYcv0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h9EodwdCuXyoF9xySWXhKeffrrxy2igUB4MCuVyUChLFkkoEzty7fkgO/VGu76YQllERKREFM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9FWBCx33XVXFJ+jikK5NxTKxYMoJaAg0B01YadQLgaFcnns3r07XHbZZfFJglFCoTwYFMrloF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JJQPuigg8LChQs7ymRQKIuIiJSIQrn6cF34IB/BIKJkVFEo94ZCuXj4UCYyhQ9KjhoK5WJQKJ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KlSvH7FMMGwrlwaBQLocihDLS8bjjjgsnnniiaUgSNwn40PPs2bPjzYKxnhJTKIuIiJSIQrn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lev359/DCfQlmhnBeFcrEg6AgWCCheeeWVxq+jg0K5GBTK5cGNHiTBqI1MVCgPBoVyOYxXKG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MmDEj9sFMw5WoT15++eXGle6MQllERKREFMrVhS/VE6xxrHyUb82aNVGyIF34UN+oBSsK5d5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cLo2EQKtddd1149dVXG7+ODgrlYlAoFwvlkjaTfgxBPn2QZ599NtZn5JtROA8K5cGgUC6H8Q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oi4iIlIhCubq8+OKLYePGjeH222+P5+j000+PHWw6Moy8GEsqDBsK5d5QKBcD7zLfuXNnzI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w73/mOr7xQKPeMQrk4OEbahHXr1sU2cvny5WHBggVReNJ+/vSnPx2JpwkUyoNBoVwOCmUpAo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hIiSiUqwtfqEeeIkX4AMWhhx4aOz0zZ86MUoVzN0oolHtDoVwMBAgEHl/5yldiHqQuQuAQ9N5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0jc4NHoVwMCuXi4BgJ7JcuXRomT54cA/mJEyeGKVOmhGnTpoVLL72068ej64xCeTAolMtBoS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AWEREpEYVydeEYV6xYEQM7OiakD3/4w+GUU04JTzzxxMgFKwrl3lAoFwMf4jvttNOisJo0aV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zNzR4+mrl3797GnMONQrkYFMrFgthkNPInPvGJ8KEPfSi2l/zLDdgf/ehHMU8MOwrlwaBQLg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SBQllERKREFMrVBRGwdevWKFDTqCsCLjooe/bsacw1OiiUe0OhXAzUj7w3+bDDDotlkcQNnr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uOfhwVcadQLgaFcvEQ3J933nnh4IMPjuWTsrpy5cr4uotROA8K5cGgUC4HhbIUgUJZRESkRB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Yb3tt5yyy1RSiKv5s6dGyUzHyAaNRTKvaFQLo5t27bF80hZJFiYPn16lDOjJA4UysWgUC4ePsr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M7J0yYEObNmxceeuih+PsooFAeDArlclAoSxEolEVEREpEoVxtkAF0WHhv6xFHHBE72K+//np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mihUO4NhXJxcG5WrVoVpk6dGuUHci9LfA4zCuViUCiXA3XqOeecE8vo6tWrw+7duxtThh+F8m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JeDQlmKQKEsIiJSIsMklNn/Bx54IAq/YUrr16+PX61ndDKi5u67786cr86JfDPWO2gVyr2hUC4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qXMuTzxxBPj9R2V0Y8JhXIxDFooU9/8/Oc//6u6uO5pw4YN4cILLwyzZ88O3/nOd4ayvdyyZU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QHgwK5XJQKEsRKJRFRERKZJiEMiOR+GAdHXvE3zAlRlshH4b12JYsWdK2s5dQKPfGoIQywo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DDDUOVCCQWLVoUBcm1116bOU/dU7vyBQrlYhi0UOZVEMcee2wMpFvr5LqnKVOmxHM7bMfGU0q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7Rz9J1aUSgPBoVyOSiUpQgUyiIiIiUyTEIZGXHcccfFkbxr166NwbSp+on8wo2ATkEDKJR7Y1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qAj0lyzliXqfrp8MMPj++HRoi0Q6FcDIMWyr/85S9j23/22WfH9/S31sum6iUkBtf10ksvzc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XBoFAuB4WyFIFCWUREpESGUSh/6UtfKk3OSfGceuqpCuUhFcpIiXXr1oVNmzYNVeJVAaSsaX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5Yti1JHoVw+VRHK7EcRbb+Uz69//evYv1IoVwuFcjkolKUIFMoiIiIlolCWQaNQHl6hTJD99N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36RqnPzzTfHUcoK5fJRKEteFMrVRKFcDgplKYJOQpn+7te+9rX4KiGFsoiISA8olGXQKJQVy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r9Q6EseVEoVxOFcjkolKUI2gllyicfcZ0+fXqYNWtWZlzZDoWyiIhIA4WyDBqFskJZqoFCuX8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UvCuVqolAuB4WyFEGWUKbNQyZTjxE3Pvvss40p3aFQFhERaaBQlkGjUFYoSzVQKPcPhbLkRa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TK5aBQliJoFcr79u0Ld9xxR6wriT3op7RrJ9uhUBYREWmgUB5+3nvvvdiBqioKZYWyVAOFcv9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FcTpBR1YBVRKFcThXI5KJSlCJqFMnX7j370ozBt2rQYe/zXf/1XjJHyolAWERFpMOpCec+eP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SgDiYCL31qhE4IYQ1Rs2bIlys2xIJh47rnn3j+vBPYEaCyfOjBIk1/84hfh5z//eU+dmrHYsW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L16dfjKV74SrrvuuvD66683pnQPnbAnnnii8b/iUSgrlEcF6gBu7lRVNCiU+0cdhfILL7zwfl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CBBxpTPgjtDOKQ9v3hhx/uav2pjU37y7+MInv11Vfj/2Hbtm2xrXzssccavxQLfRDO77Jly+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G+99VZjSndwDDw6/dJLLzV+KRaFcjVRKJeDQlmKIAll6p677ror9smJJWlHes0zCmUREZEGoy6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3nllbjtBx98MGzatClccMEF8d9WuYvMJIBGBtG5HSugh9deey1cfvnlYffu3Y1f/hKIETghMA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wQJEjmdoF/ryBV6MzccMMN4dFHH41Cec2aNbnFNftfVoAMCmWFMpBfb7rppljGSWeeeWYUSK0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Bt2DbnjxsyY0GeR1C++OKL75czzgtlL91k4bgZuXL77bdHGVA01K8I2xTcIDrzlkXqFALob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TK/aOOQpl9pQ6mvbz33nvDySef/AHhC+Tphx56KNYhCNnt27d3Jdao37/+9a9/YH85jltuuSX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XrJV9SplOOioS9CG//Tn/40Ht+VV14Zt5WnXeY4uYm7a9euxi/FolCuJgrlclAoSxHQ55o/f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rrw4wZM2IdSt8yb/+rGYWyiIhIg1EXykiwc889N7zxxhtRLBFc33nnnVEAIi4vvPDCKK24q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ejHnnkkdiJYL558+bFIJR5du7cGb74xS9GEcY6ER+Itnvuuaextb+IjvPPPz92kNnef/zHf4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xnMTgn+GBEM2KTQJ3RWVdffXUUusjM++67L54vRAkyBPnNfPfff38M6m688cYoHJAIdJT4DY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KIe/nll2NAijxlXUihc845J3Z8CNRnzpwZfvzjH8cAHmnEdjkfW7dujSPROG7m5xqwDNcr7S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984Xxwfo9K67dwrlBXKsHfv3jia/u677443eigTlGXWy7lBMHKdyJcrV66M+RGpwu/c6GEeZA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KIMo3s4viZj3xN5z4F+ZQlgtAkjSi/lClEQJI1PK3A+hG5zM+6WZ7plDHqIc5X2o/0O7/xf9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kf9dfbZZ8f9pEyxLY6ZeRFQzI+A4xj5m3PL9tPxUJ6pMygnHC/7xHzsF9ts3le2ybwcf9qnbl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486CmVuTCJaKVtcK558of355je/Gdvwb3/723HfLrnkknDGGWfE60/7Rt1NnqDt4LqQN7mJunj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piXmLZ27dpYdzfXF8x31llnxTxOG0Y9Sv1Me0ReoOyyHdoEjhWxRzlgfzhflDPqk40bN4bTTj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rOsn32k/B1//PHv1/dsi7aL/ELeQ4RT95CXEBG09VdddVUUEayLOpX10mayPtpXbtoy6o1jY7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4v05hXz/3uc+FJUuWxLzHzSu2R5vZKuXboVCuJgrlclAoSxHQ9z3ooINinUYdRP3Yrl3sFo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hIg1EXygRyBIoEfzT8BMKMUCbwQlhde+21ccQSweLSpUtjIM0jtwQQX/3qV2Pwg8hdt25dlJ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JxHHpclQCaYbN0XRlQyCpLXSBDME3jceuut8VywDOsicCfYRjjTYSZQIZAnWGW7BK6sA8FNkM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yQcAgpQCIRGNPx+fznPx+PhZFXBNQE3Fyr9evXxyAUEcDxEhxy/BwfAS+BJ1KAkaO33XZbvE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2Q6+8rvaV8J6PmNAJvfEGXdoFBWKANylRsg5DvyAvkQeUa+QiCTz3/4wx9GqYKUobwyUpnywf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M3PCi71A+MzKf8IZxYL9PJ6+mJAcoHsov1kO9ZD0KVmyFsg3xO2eEm0WWXXRb3gfJGeeWReM4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Z3fyHdsGzHGaH5eDYBQXbVq1fuyiFGV1A/cYGKZp556Ksoq6gGOk+X/5V/+JZbRY445JkosyiH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GMvGJZEvvH/rAMdQjrTvt6xRVXRFmI/KKcc0zULd2gUO4fdRTK7CsylfaNvLp8+fKYlymznGf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9eNeoM6jzqNPEyZpP3avHlzXIZzz9/XXHNNLPfkVepK6sHmmx/8Tb2b2kzaYso87TViknJHG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3002MbRV3ATV3aQ8oMN2V5UojjZTnKB/tI2aD+TdKPf5HItK+UI9pY2jvK48UXXxyefPLJKL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RZKFPkV0QW7TL5jZHZbId9pW1EbnPdqLcoE+wr/Qf2j3ae68O5ZJ5uUChXE4VyOeQRytQr1A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ZTc6LOnDRpUowzqcfHK5NBoSwiItJg1IUykhLZyr+MikTcMKqJYJlAkcCNTioShSAwCWWC1Y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jKRYJYAl0CJQJJgmACYCQxI5AYpdgM60CasA0CXrbNvASISCQCcX7nX84nwS1iGSGMyCJopT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tcIhBjZCYdJ4LtBOtjvwhCkYRca+QfwSDinCAIoUyATMBLp52OFoEQx01gzfoQggS/jELmGJ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AnfaVfWP7dJ4IApiX+bpBoaxQBsoe+YhEkMiNGgQQf3PuKVs8DUC+5jojpKgz2FeWQRpTHng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KArCGvU8cgXsmzlLPmYAKxhPhhPRwH+QoZwD4jhqhr2D7bQ0yRvxndz6hCJBplgLqAZZkP8U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8whkCgDSZBR7im77Cvll3LCOWO/EWvsO3UM9Qu/kSeZvmLFirh/bIv9QgpRXpFT1NmMhkQQpX1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9QN1AvUMewn16kbFMr9o45CGXmMuKEu5kYJdQXtI/mV60Lbm9qiZqFMGSEf01awPfIs7SzXkG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Wt46Zt8/7yN3mebVJeaI+QvtQLBPKIaLZLHqceoC2mP0HZoH1GeLIvyGPqD8oN+0Nbw01RhG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Zv1BfkYcobfQDaUNpCbpRSV7At6gH2jbJNeUVSk29ZH+eV/aBtpU5jW1wHhDrrY3naeY6d4+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uXRVhTK1YQ8pVAunm6EMnmUPh/zmUxZCZlMn4X2q6hR7AplERGRBgrlP0Tp2zwqio4AI24J9l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55g3Yg/gkcCaGQEwgIJSYCP3CKQRlixLh7JZeQRIxKRYa1BPQEnophH3RHZ/J/zz/kjKOQY2T7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BAnmEU4ca4QUwTJBNmMCCNI5TdEVrNQRqoQwCO7OEbmRYZyLHRykNMk1s18jMIGgmA68gTJBMg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ksgzuhnjhc5x/7SkW/eV4J4Am+2hwBXKCuU8whlyjRiCoHD4+f8n32nTJE/kSBIIqax7mahjK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FJ2qcvIK4zsRT6la4vUQWw1l0UCfn7nBguv2yDvNwtlygCjD7lBwv8Z5YxMRgZxzSjj7Btii20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g/bJdlmmHkM0KKcs4oaeoYBBE3axC5bIfjIO9SzwB1CaOgeVVG+kAZ22C7lEdefUF+5Lia95W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mk3LJN6s5uUCj3jzoKZfIXN1aa18k2eC0FeZd2nLzP0y60VeR58ivliTJGXcHytGvkSfIw9Q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1BuqKdYthmeFCBvcz0Zzcz6kbK0eZQJyiTtLDd6OJdsg3NFeUZ4UtZoj7gZRf1B3qauRfg2C2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raeeedF/ed9VLHUJdQvsmXPBVA+WyuR2jDqcPZJ+oaRjRT73NDjLaR5ajTOA9pX/mbNphrybm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e8GhXI1USiXQzdCmfqB8kb5M5myEn004pgiX4miUBYREWkw6kKZYLZVXHAeeJcxso/ghw4r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cbBLIEjgSSCBMCBwQG62JeYP8IVpFsCONWkixDGKXlCFBZD4/L8zg8x8B22SbzE0ynx+cRXw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fAzHrSfjXD+ngcvnk/ge0R5HPO2U8ScgrYD7bJ8fE362Q6+8B5YWQZQWTrvrJ9ppMIzpulQy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plIH8jYZoFIOeEx805P8gSXnVB3kJkMBqY10UgVwngedJg9uzZ8TqRF5NQJp8iYLghw00V8mw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cpX4hX3MziH1mHTwqP3fu3LgcMgdZi9yiLkCa8moXxA43Usg7CCvyJkEG+9UMx8LNIeqoY4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4D5RhpxU0aZAu/cUzctEpQLji/XEeedkCiUaapB1kPsov94XykfUUWcsOK8sL1YdluUCj3j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cpHaz3FvnAjM73qhbqU+ci3tO+UV+oUygX5gRuXXEeuEe0K+0cbxnK0t8zfDG0bbRF5I7VHrB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z1Fk9o/9o+2jP1K7THrRCiQqGfYPtNbBQPrYH2MoGY/WQ/bRICz79TXLJ/WC+wf8/I785L/OX6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VQF3B+m/eVvynLtL/UK+x3NyiUq4lCuRy6Ecoig0ChLCIi0mDUhbIMHoWyQjmRJb+QPtRNiJs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X+b/wbkD9ex9XdI8zf/1ky739km4otzAs3raF6GfWS+ZoGQtU7Wx34yX/N01s/yTIfWZZv/n/5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xxvkmJZ+8r/W9fVCYVy/6ijUJbBolCuJgrlclAoS1VRKIuIiDRQKMugUSgrlKUaKJT7h0JZ8qJ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YK5XJQKEtVUSiLiIg0UCjLoFEoK5SlGiiU+4dCWfKiUK4mCuVyUChLVVEoi4iINFAoy6BRKC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olPuHQlnyolCuJgrlclAoS1VRKIuIiDRQKMugUSgrlKUaKJT7h0JZ8qJQriYK5XJQKEtVU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g0UCjLoFEoK5SlGiiU+4dCWfKiUK4mCuVyUChLVVEoi4iINFAoy6BRKCuUpRoolPuHQlnyol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rlclAoS1VRKIuIiDRQKMugUSgrlKUaKJT7h0JZ8qJQriYK5XJQKEtVUSiLiIg0UCjLoFEoK5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iU+4dCWfKiUK4mCuVyUChLVVEoi4iINFAoy6BRKCuUpRoolPuHQlnyolCuJgrlclAoS1VRKI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RQKMugUSgrlKUaKJT7h0JZ8qJQriYK5XJQKEtVUSiLiIg0UCjLoFEoK5SlGiiU+4dCWfKiUK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VyUChLVRlLKNO/UCiLiMhIoFCWQaNQVihLNVAo9w+FsuRFoVxNFMrloFCWqtJJKO/ZsyfGE9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9xxR+PX7lAoi4hI7VAoy6BRKCuUpRoolPuHQlnyolCuJgrlclAoS1VpJ5SJJaiHp0yZEpYtWx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WVxpTuUCiLiEjtUCjLoFEoK5SlGiiU+4dCWfKiUK4mCuVyUChLVWkVyrSz9F++9rWvRZm8fP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/mRaEsIiK1Q6Esg0ahrFCWaqBQ7h8KZcmLQrmaKJTLQaEsVaVZKNPG7tixI0pk6ldGJtMH6QW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I1A6FsgwahbJCWaqBQrl/KJQlLwrlaqJQLgeFslSVZqHMay2oe2lzL7744tiP6RWFsoiI1A6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wahbJCWaqBQrl/KJQlLwrlaqJQLgeFslSVJJS3bNkSLrroohgbUP8yUrldm9sNCmUREakdCm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plhbJUA4Vy/1AoS17GI5QpO/TzDj30UIVywSiUy0GhLFUlCeXFixfHupL44dVXXx2XTAaFso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A6FsgwahbJCWapBEUJ59+7d8V2CM2bMiKN38qBQbo9CWXoVykjf22+/PZabE088MT6i3QmFcj4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uWQhDJxBefTZKpKog4mb06ePDm2yd3Wg2OhUBYRkdoxjEKZwIWAZ/v27aYaJMSUQlmhLINnvEK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Q6pk2bFpYuXZp7ZJlCuT0EsWUI5ZUrV8a2NatuNlUrbdq0KYrcPEKZMnPbbbfF3xcuXBifGh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1COR8K5XIgT0yaNCmKO5OpaumQQw6Jr7ugv1EUCmUREakdwyiUkX7Mt2DBAlMNEoGrQnk4hTJ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vP2yCOPmGqQEFU8Et+LUN63b18cBXnkkUfGx0ApR++9915jancolNtTllCmfpo/f35m3WyqVpo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244+OCDuxbK1OV33XVXLJO0AY8//nhXZVKhnA+FcjmQF9asWRNfL2AyVS3ddNNNYefOnY3cWg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RERqR3DJJTfeOONcNVVV4Vzzz3XVLOEcN21a1fjSmajUO6NQQpl5Mf06dPDMcccY6pBQkJOmD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1Amz9x6662xLeEVNlu3bs0tk0Gh3J6ihfK2bdvCihUrMutjU7XTnXfeGd56663GldxPs1CmTP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fefPmhaeeeiq8++67jTk7o1DOh0JZRIpAoSwiIrVjmIQygfOePXvCa6+9ZqpZ4mbAWMGuQr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WU77///nDllVeGyy+/3FSzhAxpR6tQTiOTaUdmzZoVXnrppbYScywUyu0pWihTzllPVn1sqnZ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dd1ySUeXf5+vXro/Qlz7z44ou5bvAolPOhUBaRIlAoi4hI7RgmoSzDjUK5NwYllGU4aRbKe/f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///vejvOS1Ce3KZbcolNtTtFCW4QOhfMQRR8SbQrzm4uSTT+54c6gdCuV8KJRFpAgUyiIiUj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lIXxhLKBG/ITYXyB1EoS5EkoTx79uz4DkE+wMc7k/n44njlpUK5PQplGQuE8sSJE+N70Knzn3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Z5ePaNQzodCWUSKQKEsIiK1Q6EsdaGTUEaC8ojvJz7xiRi4tgta26FQ3o9CWTqRhPLUqVNjeT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NimelFXLWiUG5PL0IZ0c9rZ0yjkbjJM2nSpLBw4cKwefPmrt+Z3IpCOR8KZREpAoWyiIjUDo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IV2QhkBescdd0Rxe8IJJ8QPguUNpBXK++lFKH/kIx8Jy5cvj+XeNNzp4osvDp/85CfDAQccEE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ZRYLxchk0Gh3J48QpljnjlzZrxGptFKvHqm149iJhTK+VAoi0gRKJRFRKR2KJSlLmQJZUQwX7x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177LExiOvlEW+F8n7yCGU+yPbd7343BtMkxLJpuBPXGdnEaEikb5GvVFAotyePUKZc7tq1K9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FKr7/++rjLpEI5HwplESkChbKIiNQOhbLUBYLlZqGMBEby8g5X8s+zzz7bcyCtUN5PHqEMfJ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Jl36JpGJyGuikah3J48QllkPCiU86FQFpEiUCiLiEjtUChLXWgWyi+88EJ8zQUyGVnK+yLH84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nk/eYWySFEolNujUJZ+oVDOh0JZRIpAoSwiIrVDoSx1IQnlRYsWhW9/+9tRFvG+yMcff3zc73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9HoSyDQqHcHoWy9ItOQpmngBCmfPRRofwXFMoiUgQKZRERqR0KZakLSSgT6JJmzZoVtm3bVs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TK+1Eoy6BQKLdHoSz9opNQ5nVT3NQ94ogjwn333dd1+6tQFhHpjEJZRERqR52EMvLw5JNPjh9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/LKK8O3vvUt0wilSy+9NBx99NFhwoQJYc6cOeH5558v7INgCuX9KJRlUCiU26NQln6RJZRpa3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BHbSF419f3vfz+Ws25RKIuIdEahLCIitaNOQvnll18OX/3qV6NUnDFjhmlE05IlS8LWrVsLk8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6PQlkGhUK5PQpl6RetQplRyHz0duHChbFdoAzu27cvTusWhbKISGcUyiIiUjvqJJTffffdKO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8++KBpRNNLL71UyGsumlEo70ehLINCodwehbL0i2ahTFu7ZcuWKIR5b/K///u/55bJoFAWE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llERGpHnYSySFkolPejUJZBoVBuj0JZ+kUSytzAZWQyMpjXXNx444099xMVyiIinVEoi4hI7V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yiUm1Eoy6BQKLdHoSz9Ignl//zP/4yvuaDdQyaP52PICmURkc4olEVEpHYolEUUys0olGVQdB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r/9NNPx/eoz5o1Kzz88MONKX+NQlmkd5JQJtEO8JqL8fYPFcoiIp1RKIuISO1QKIsolJtRKM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UeX/+5s2bw5w5c+JHWTds2BDzaTuGWSjzUdIf/vCH4b777jOZSkmUwUMOOSQceeSRPX2ALw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hIZxTKIiJSOxTKIgrlZhTKMiiyhDIyGfl7yimnREFM+eskk2EYhfJvfvObcPLJJ4cDDjjAZCo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mTQaEsItIZhbKIiNQOhbLI2EKZsvHNb34zfOQjH1Eoi5REq1DmNRePPfZYbB/Ij4xM7kbSDKN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gef/zxcO+995pMpSf6cuS5olAoi4h0RqEsIiK1Q6Es0lkoM43y8bGPfSx85jOfCTt37mxMG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j3tArlZ555JpZJ8iKveaAsdsMwCmWROqNQFhHpjEJZRERqh0JZpL1QJn8S6DIyGfGb92NYCm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klCeebMmWHTpk1h+vTp8SN8GzduzCVnFMoi1UKhLCLSGYWyiIjUDoWySLZQfuONN8Lq1avDUU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4888wof//85z/Had2iUBbpniSUuYGDDEYm33333bnFjEJZpFoolEVEOqNQFhGR2qFQFvlroc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677rr4mgtk73PPPZdbJkOdhfLhhx8evvGNb4TbbrvNZOpLWrt2bTjppJPe/ygYI5PJj3lRKI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4WyiEhnFMoiIlI7FMoiHxTKjz76aJQ9H/3oR8Ppp58etm/fHj8O1gt1FMoc6z333BMmT54chdf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VNNpr6kKVOmhIMOOijeyOGdyb0KGYWySLVQKIuIdEahLCIitUOhLLJfKH/qU58KZ599dhRaix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///e97GpmcqKNQhj179oSHHnoo/OQnPzGZ+p5+9atfjas9UiiLVAuFsohIZxTKIiJSO6oilO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RsefPDB+GV/k6nfCbF77rnnxkftDzzwwPDZz3427Nq1q5FLe6euQlmkziiURaqFQllEpDMKZ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R2DFsqMhLzwwgvj486nnnpqOOOMM0ymvieCXcoBr3lYunRpeP7558c1MjmhUBbpPwplkWqhUB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YxCWUREaseghTLb5Cv+X/jCF+L7ak2mQaZLLrkkvnql13cmt6JQFuk/CmWRaqFQFhHpjEJZRE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6CFMrz11lthx44dUXyZTINMu3fvLkwmg0JZpP8olEWqRSehvG/fvnDZZZfFD3IqlEVkVFEoi4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aiCUBYZVhTKIv1HoSxSLdoJ5b1794Z169aFo446Kn5L45133mlMqQ8KZREpAoWyiIjUDoWySH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X6j0JZpFpkCWVk8tq1a8ORRx4ZFi9eHNvDOqJQFpEiUCiLiEjtUCiLlEcnocxH/5566qkwZ8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bJIgYwllBkFSZv3N3/zN+HGG29s/NpfFMoySrQKZV5zQdlDJvP9gmeeeabQ1031E4WyiBSBQ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qHQlmkPDoJZQTy+eefHwPqNWvWxHeJl4FCWUaNTkIZmXznnXeGv/3bvw3z588P27Zta0zpLw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WahTIy+d/+7d9i2/fZz342PP3007WVyaBQFpEiUCiLiEjtUCiLlEc7ofz222+Hc889N0ydOj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UVYdeuXXHEchkolGXUaCeUkcl33XVXLJMzZ84Mzz333MBElkJZRokklLdv3x5l8rRp08JJJ50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njhhVrLZFAoi0gRKJRFRKR2KJRFyqNVKCON//CHP4RzzjknyuRVq1aVNjI5oVCWUSNLKPPbD37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/Dxj388fvzr+eefj78PCoWyjBIIZW7irFixIo5MPuWUU0p7zVO/USiLSBEolEVEpHYolEXKo1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5N53PeCCy54P/j805/+1JizPBTKMmq0CmXEzu233x5HRS5YsCC+u7ysJwK6RaEsowRCecKECT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myJArXQZfBolAoi0gRKJRFRKR2KJRFyiMJ5WuvvTb85je/Cf/0T/8UPvaxj4WVK1eGN998sz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UZdRoFsqUwQ0bNsRRkQsXLgyPPfZYePfddxtzDo4klC+66KLwve99z2Qa6nT00UeHAw88MH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5+r/TuTW1Eoi0gRKJRFRKR2KJRFyiMJ5X/+538O5513XpTJlI2dO3c25igfhbKMGkkoH3XUUe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Efw/Tp08O8efPCf//3f1dCJgOS+6Mf/Wg44IADTKahTxMnTgxnnHFGeOaZZ4ZKJoNCWUSKQ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K1oyyhfNVVV8XHGU2mUU4PPPBAFMqHH354mDJlSvwA3+7du+O0ftEslAnkTaZhT7yXfPXq1V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Z48OcyYMaNyH//iCYX/+Z//ieLJZBqFxDuT+9n29QuFsogUgUJZRERqR9FC+aGHHgp/93d/F2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2WL19uMo104vHeww47LKZrrrmmkDKWFz4CuHjx4nDooYeGT3/60ybT0KcTTjghfnwPoXzSSS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MiUgYKZREpAoWyiIjUjqKFMp3oL3/5y2HWrFnhuOOOM5lM/59WrVrVlw/wZfHOO++Ef/3Xf4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vqHf/gHk2lkEh/AfPLJJys1MllEhguFsogUgUJZRERqR9FCmQ40jxbz4aNHH33UZDL9f9q7d2+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Gt99+O/z+978Pv/vd70ymkUmvvfZaZd6ZLCLDiUJZRIpAoSwiIrWjaKEsIiIiIjIKKJRFpA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IiUjsUyiIiIiIi+VEoi0gRKJRFRKR2KJRFRERERPKjUBaRIlAoi4hI7VAoi4iIiIjkR6EsIk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YRkdqhUBYRERERyY9CWUSKQKEsIiK1Q6EsIiIiIpIfhbKIFIFCWUREaodCWUREREQkPwplES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bKIiNQOhbKIiIiISH4UyiJSBAplERGpHQplEREREZH8KJRFpAgUyiIiUjsUyiIiIiIi+VEoi0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JRFRKR2KJRFRERERPKjUBaRIlAoi4hI7VAoi4iIiIjkR6EsIkWgUBYRkdqhUBYRERERyY9CWU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EsIiK1Q6EsIiIiIpIfhbKIFIFCWUREaodCWUREREQkPwplESkChbKIiNQOhbKIiIiISH4Uyi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plERGpHQplEREREZH8KJRFpAgUyiIiUjuSUF65cmXYunVreO6550wmk8lkMplMJtMY6bvf/W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DDFcoiMi4UyiIiUjuSUJ4+fXr4+7//+zB//nyTyWQymUwmk8k0Rjr66KPDpEmTFMoiMi4Uy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ju2bdsWvvGNb4Qvf/nLMZ1zzjlh0aJFYcGCBSaTyWQymUwmk2mMdOONNyqURaRnFMoiIlI73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Bnz57wxz/+Mabf/e534f777w8bN240mUwmk8lkMplMY6RNmzYplEWkZxTKIiJSe954443w8M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98pNplMJpPJZDKZTN0lhbKI5EWhLCIiteett94KW7ZsCU888YTJZDKZTCaTyWTKkX77298qlE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wplERGpPe+++2548803TSaTyWQymUwmU870v//7v+G9995r9KxFRMZGoSwiIiIiIiIiIiIiXaF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hEREREREREREZGuUCiLiIiIiIiIiIiISFcolEVERERERERERESkKxTKIiIiIiIiIiIiItIVCm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ERERERERER6QqFsoiIiIiIiIiIiIh0hUJZRERERERERERERLpCoSwiIiIiIiIiIiIiXaFQF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EREREREZGuUCiLiIiIiIiIiIiISBeE8H/jjDoO4ERBPgAAAABJRU5ErkJggk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3.68F99E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D4C4/Nursing+Shift+Companion+Services+v1.0.0+SDD_files/image002.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image/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BORw0KGgoAAAANSUhEUgAAAnAAAAEXCAAAAAAIYSYAAAAABGdBTUEAALGOfPtRkwAAAAlwSF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OxAAADsQBlSsOGwAAABl0RVh0U29mdHdhcmUATWljcm9zb2Z0IE9mZmljZX/tNXEAADLQSU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Hhe7V0HfBzF1Z9t10+nU+/NkmxZcpGMe8GFGNMChJIECF8COBDaR/8IIR98aYTQa0icEAKGYA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O7Qe62XGSr11M/SafrbXe/vZNsq+zd7uzuydJpB37SWffmzZv3/js78+bNG5wGcpE1MH4awM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klWQMAyICTUTCuGpABN67qlhuTASdjYFw1IANuXNUtNyYDTsbAuGpABty4qltuTAacjIFx1Y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7q3ldN8KDiIsG0M6Zx0UT/9zLguG286V/FEgCOsP7prhe5G4t2ChlwnBZ+9/2/JnES8SD49Y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iinUQGHJeFP/r0LwlcNDy+t9+19NIPedBFO4kMOA4LH7p1xZMu0ShA0FOX37KdEs1n8jOQAc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4rrbnaKNzPi/e31gBTPZ/JzkAHHYUMkZ5YkVk51xkrCZ7IzkQHHBTifJCb2ycPboB5lwEmCJ5k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3IgOOrKZlOEg3IgJNEjTITvhqQAcdXUzKdJBqQASeJGmUmfDUgA46vpsbSuRGlVUsqfIRbBY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zvifT6NcHZTo6YMOMF2/qR95VeljXTm3riBZZp97pLanIY1O1OuFMxvalSUASfczh6a9KCmarr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m9Bq7qqFHUDr3zMl0OfMuAEA+77DvT+noMgqy6t0KsYaJpljF3qydQLZjdFKsqAE25oLQCJFw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D5AKwI8FEqhXObIjVlwE0RQ0+UbsqA42eJo16UHyEbFaZOlVevQ4qRAccHR+SjVYl86NhpFJ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3gYEV4/qmrKgONhTupB1QciBjjqkXVy6OVpNcuA4wYc9X8pD3FThaRw3b7se3tE1I+uqjLguOy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++dMf/Cg9nQ08tv/lTeYSTRzguoJ3+HgVVT6R7+VKPoUPt+2+Rg8vPqkUe4bihpL8oi5soNM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+Owk4u8SuWNAdrGm5SF0OoXUzvq6sojnBiTnjqSklTS1n8iISEnVgyfKVRXBpwYY9dazO7uWk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VeBhw/RcqA46cndirc4c7wUkCtQX207NnlpUkZcLzUFIIofeX+hnWVPeZ28NEFzAa+XLg1IA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0ehKeaAlStBMVhGKn3yAMdPkTLg+OkpLBWOAwnyeUkgyCRgIQNuEhgpmkSUARdN1pwEfZEBx9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zqg35sK4hIRYU28JZtMhDLg+Frr8bZFsHsGMV++9aF8imukgmXA8QTcY9YNPCnPkh3a/TPxuQ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53YFWTA8bIP+due50nIECXFjmef3eLhxX4KEcmA42FsBLz/ytUPQYYoofamP+d/KEk6ah4iTh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XC8TNXw0DVuSNcuVrGliBfvqUUkA46XvYn0HF50w4n8O+X91bFKkwHHD0gCEq965LQPLLqVAc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OpqnflrPJoXZTWpnd6u/NcvR0zdNBuOmFNT+5aMuCE2a+5vst7asFAZ35FfG9278AehWLvpQ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2tWjLghNkbScO2kCqymZi3v4+YaaqOzdlzmTBOU6yWDDhhBk+vy1x4fFZVTFG6vzVJiRQnF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AtjNbVqyYATZu+ZMwE4j/kPgAxhDKZqLRlwU9Xy56jfMuDOkeKnarMy4Kaq5c9Rv2XAwSie3N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7OZqZ3cgmlARlwMNjo/d91GAc9emL3KzAspxqtDDgYi3unP8ZJvmcTJ8lUJpABB2N9hKQ4ExM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NKYNqPAloZcAKN6NCSViNT13wsNzfIoj/wL7lwaUAGHJeGxnz/TTs2u9NwVIXl23201lSNm7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52dth/DEltXx0Kzm2IVZMDBGpxsjME+70xMt6UdSUv7UrMIrz3lr8s4ebwjZtk/nYY1gD6tUg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YDBaoAOAZQIvBTLjLgYDFAF6aSCkWOqqdYOVCX093k186wzyzqaFhQVT3DkgMA0XRMjfpJmqj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S0uxt7+o5lNHRW9Vdm13fX+lhj5BAqb8qk1ZcBBws4fClKF/XjaldModONovqWVKQvAck8D5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+lNAQC1bOvMzDZSuMVt1jgV5j53v9Lm7HX3aa0us58VcFiVfRGsGJOVXgYctOUCcZZxzEhm3Z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3zMBiCZ+YUCAwAM3oCn9J6WJot3GWGoOB/sSp7v/vf5hm6wNHV5oqNrcYjGtFZoKSZrBRlwQi3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Tt2458T4O7SOk4OuPs7gLiA1lZ7i4K+CgaIf3AS3mBnwSUL/AzRPFzOluESjnh6smAE2oSl2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3qA23mlgX/sbbMGAkZFTPuyYVNAzLghOJCn/Ro2/mfFXn07q1FJzJlby9PPcqA46moIBmNnR3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MuWIjF2A0VjNv0lwxLjT5n1JoziztLKgIPRG9by2dmjWQgBKJSZfdGonxiWBqJcTicSTqUy4G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d2M9dZQMR9KQzHKUcrAw7G5MqHYagDzhL5MPQojcmAg4QQHPlAPBx99FPLgIugjZGtVbdEkP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C0Djp/ZBHhm0ZjNrzwl++PkVyo/hI2k8rtI2CtPUeSLyqemC2ksquvIIxwv86a8fQgacP0Jz8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cdoVwYcD8DR4Mer/LB7CTSSoeTBe6qRyIDjZXFVDi8ymYhTAzLgOFUkE0ipARlwUmpT5sWpARl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qSgICAXXFI0OYEZSEDbjwM0yjAjTcecp2DNmTARV7pxq3bnqblTdVBRcuA4wE4rgiRsCwUmn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WOegCzoPASbhCQy4LiN5mzRcROFpPDsPblhmoj6UVZVBhyXQWlQ+KJB+AsR8Uz7k7yhelbJMuC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BRyjheGO4nzlvr4S8HY5Lskn5vQw4HmaTZI2JgAoFj7ainUQG3DhZGDF8vPuZcWprIjcjA47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Q0O/CEdkP5s3KGfdktwjkY0Pu2SrJNsK3+jTTOxqYAgTzCcRh50fGvRC0ZhtjTV9wbSDwiFxl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Bgofl4GiZQakAEnpTZlXpwakAHHqSKZQEoNyICTUpsyL04NyIDjVJFMIKUGZMBJqU2ZF6cGZM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gmkFIDMuCk1KbMi1MDMuA4VSQTSKkBGXBSalPmxakBGXCcKpIJpNSADDgptSnz4tSADDhOF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ogQoDrOYTCJn9h6xWiMhZJEm4rpcoiwEspRUBKBOSKAMvIAK7618nDEskLF1v7tm9PUujq9k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WLp9ENfHjHoVfIl482dAJOTwpJSaLCOBqHrrtIknkfHeezxYGcJtfnRMV51KINvLU+B5cRf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Jiek6zR6LVhl/fdz5nw3wI3vz66afDPfn9Fz0QFe8i5KB72fh2BOm+py7vnJzpiQDgnDc592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H94u/3luLA3yDPX30bFKxWg6Hh3hPAdTEjg89BLTRMBwHXoH2W/FhRSdsWbq+O84QElAawhhY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XJsQkY2SiAnJtnNQKAI9MvgOl6aNr6cZ5ISyP1OHDppbzKBNBv7DIG3op+lx6Aw0Q6c4croP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NzgLRLJbBCSksaV4RGVRGYcDH+umqj41LowMe/rxRXrm04U1CmVziLbp7MOz4pv9Lnas6fVL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qeyojACBeu5V4Q3xrrSOk29sSpXPbEbksO2p7FU1SZ7LQGEkxZh/tX9H/de/BIfbktJqFTR8Q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Z52qzLyjevUohJvRNxJY8v4D45ftVfyiw9OUcU/rKY/Z7C9qJ3Lq7qv10eyeDsXPgbjdec3qQ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1fOc7+89Py6jGwremGfOaFn2hxPrloFx218qccXcBk91AyA9HV4HbdVn/RamucbM2OUBedoNjG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ayNTVz4XkhGMzJ5M3OQ1IBYKbN6YF/TvhETeMLuLJS90zXSSK/PjHHOAs/XqyNL6Gz1VLaYs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yy3HPjCziAqIF63jwwGwADAAUBdDB/kcsU0sA4A24KaVbuKqsGIgs4Uuj0TBq/imzziaeBSA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sqgYBT9aLPxU48ZckSidfAIODKPxOxkYti/p8z66QxpfyPP88TtmWj6Lq3p08GnHjrTkAOQc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pVBmHQCMz6Na+/u4IFcBXP/qFEYIftT9x7xC2wrlxtYmsgALitrz0jZm39ceLPWYK5Dv/05/Q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X1HvH9de315tOzLC1JBFFdiALft/55MMQvtIoJ9+tlrf/aOrb4xzvwPYUwVexfeAKAHXHpjn/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W6Iui7OV1aTZjAWSm7KmhUFT/m5SB1TOmZLOrCzCFxLRz0PqLf6BLMFe3xbDSyBa3hj68Uyv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i8+R52zYYGKZeAmooXnr5/GNHXL2dKu3xGsTdX/nukFI5HunFJR3fCXvNGKVdPx+97HHTNf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ZAd37LHJqDCH1QEvir9UGwEUoS37bll+GLqq1f/yOwpSVr+PE9Ljxgz7XcVPSQpqHH7/3SZJh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UTTiW8xIdCa4jHlDzkyY5X93X0ZBgTQ7QK/4B7H1L8yifisWEVBD/5q4fNtWe/2v7mX9gW48J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8Czjc+9Qg1/5bkeWX6TGIZj6/p+fem88T0vEV5+Zt5Dk+xveb+bT5wLbJDkwM6UbWWGzk69r/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VT7t3euvRdWEK7GEX/V40veOkt1/IblG51claC+R9vACz2e4VXcP+u65FP45y1cq18U3PhbaT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XEMceiJNvm6fVEesMfpSWDWEC5ja5Ykk3IEVGX3tGtwdewIVYvrRf3TK92SzuYZcbDmv60Ew0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ZIfOMRJOaZ2+ePKkdPfE/Vrd0g6UCNN5GtA6kdRlBZCg4i2khWHleq6DGfOwZnmzjz/T0U1dL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Jrw5XZ+/yordK/TiMJSwAUmRGI4tTrnCOG+CXrJJL2DJsDvlFnZ+xrfi9xGzWvSMxQLLswox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7XUs0nnHlpVaTavVrEZsQwKeMMxL0KxSpbf+wctzQcA8xZ/DJiNQM8I8caRHpXtG/0uw6VcNQ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L8NfgEmWnFhGYQGHF7adYkB3XmNDyRq5il7CkQtLc7KwJyIYzjhRmNk+zWKO1WrTqyN68uvz23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bS2pdlNuqKqWGmvIrLqkQEtwH2Ei9lC9iq8/cnMOZdx7eVkaCzMCLcyIP+1gR+rJ0NPwsr47w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1t+siXpaIkHbak15Xtnfbd92W9vnyNdx6iNRPHmFfszkNqyQ7OTj5sW1WSfWnPKdaOUbldPBZ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Q3x6TUH14FakH6CU2qrmrupLpSSZKFQDiz1X8J0wSiVK9jQjMlL8s1/hu6fQMu2l8488Wyej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V211ViNvRGi0h5CZL00zW9aMXq2uMe8+Gy1EMk4h3h9BDbrY4NN3xTd/G+rsrEeMOnxFFDfJ5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63b228Ry3c8649AA+32Q6z1aFTN7aI8/liZEWJVrn29/NtFEeh/6qXM0cXGlGn1War4W9MzU/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0AOt/QQkuC39MTP7TRRc1vmpcdka3Yvjot9GMsIkxgFgvdp0pzft/24oT+WSovPXP5emsc3bb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64fzxLA6dxVGQG4D95Oh5hjYt2L7uMS/Niv/mcZF83w7z+YUyS172GIPYOu3FyQzPwrFywO/k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H8GD926g+DnJMLwdzgB2nxxjBOBkUgJd1KJqA34hZbKnOs2DipXqijrq+snf9fEE5pfNcuLix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KBZRAQRt75/JU/Q0jA1Xx0fp8XgDbzuMTGTsb+jRjhiLTgUTO+Je8AB6X3vt6vR+1Nh6uBdT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ohXupjmdFtoqoPMSS0kmS346vHKUU3ckYPN7pwUg/EPqmEcJwrvuwyissiZH3UrIOYMYawtK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6Mwl5t+/Jl4f7Wyp/jBcDjrfZ8S+eQgCsVF8RMQymOXkJ0H5+GJHoda6dL2fFGiSzIdX5S3vX0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YrNQN6r8JKaT1KXwyfvtDamVC+3ZZOPlxD01jvOO93qGjAqaofsPeHBtw/P79VD/EUsUqrqr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f4wc8j2+zPExgloXv/uG4mSCokzyqjaYwHn+rq9tH/fgDau6haPudPidDXGJNkuOGx2EEhOOz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L0DwQexkvPzDNspkwPBzHPjI8QOR+gfORVVKEWrT85q5doXcVPtiyQbzfpvO531R5Qh/I7b7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uvFWvmr+bOl3xoRKxRTfyzgFNfVUjv0i3cpMFwdZ11Y3zddo6L3o2RKianL5XBolrTTvoIkCG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17fQiQ25FnsVdOyOnNMPa1xeL6nBZxHvNe3KoHWN+ViFm9ia6bYDCOuG7rWvi16fEO8X/7soq9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dJ1/obBapd9T6/M2LHgrNpP3eK388PGxAQHPIpvc3/J1zyiOAsegqYwGXmr6InKbHpquden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VLo158rTWxPw7kmvxpXg0yiyyOg5lhVBzZU00kHc7zJRxu6rVeNm+3pT2tob4/z34B4m39BE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0cwLIGbhILuBO9P6oT+65j4gC2zbootLUtr0z/VHh49KC1EOS7ey5sDvNk/OG72C9FGtbufM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kLFClCiOpjAcdMLTAmiFcX2PJk1t/M1owKqNUgMAHNBEDJ/ELjYHxYtlPFXxcRx7up3Nicn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JrOrNpsi92dZvPq4vf3xPtu+I/K57IvFZ3zx7nkLil0lNIahsvAzJcDGhBZHsgLO4D53iwQO1B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hF3PJLZA9DVx8JOLH9ZGvH/8Pc7eWrimoKBvqWaB7sWwAujZmTUFKtbl+qTHDc0O3NSrxE3d+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94RgUrzChkVJDKySwgqfgxlHuLwExJFEvNkiyvZh8TVj1ztkYBTDrzIR6HKm0NFh7MIysSFrC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7yQGE8/bZCkAKMwfi1BQuC6aXyQKrUZwXGyuHaRhYTWS3dTekx00QMpnQ4/XSYcnRKn6eVTD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LruQ735Hg9geUaaVeFHWmlefYiAbtRgKvefgc34pA/nw8BuIDUw9Z1H/VkLsCdep1V78ek3l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6C+So3LH9+CWFMOp4oAXFgbbPNX6YtbLe35NXllkTAWw9PzLzw9pvTgEU2mcnCDbrKVUa9UauF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pQfig/iLjArDSQxXhkJmMk+M9ASBjbwr9LUVutpUh7mlG9fAzgBnkF/z/9UbKZr7KrqIumUb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ZGCOm+2tykrX35XoVS7AIopBH8XQqlqarZNV3RwcNQE5Bk1KIBGZpdOAgw5LJtdecjwI8DD0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FC2aG/7QBBwJDNy+5kfpH942LyP9DEGpcELbT9muXALLcg6ARTH9v93edEYqwTANfS6Of3W4Xr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FYpflHC1unzDrd39dKbfpDLuxoUYfLicstVdSbMZfnMcx5UTd7EZJLfq5tuN8Ug5tZUmMAv3i1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CEzHvrSoqsNQoVtdjU0q/oobWzevXe+u6yIUsRwbBComWzX3GkYTNWhxFnY6OJltbPUYDVGb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Vw4BlP0ykIa4NtL1qIxYzOP+L97BuzpqtnpxF0Vf0tHd2Bux5G/JpP+sjQ/pRF5yxsTaHENAG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Tpgtr+gDDAcl2qO14/q9VX1iXeOczermJl7q7EIvVxa7xxNz/nO4T840EaAnCpdZVma0J5R+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GuRpXSm0jV6L51j5yZ+DIuIHGs+wJke+nqs0McVr3/AozGds71ZF+30Td6uoQUAiQb3MBMRvx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/rnS19BH525os26wravtBBrwc/vP1CWRx9tSyGRPXFiN3sGm2MEiljOTR2IiWEaYNZH0sjKA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gRDLSarCUE4HIynD3KzExMhSUZzHMcemu2ozP7Sv+oEH2CsZ5GoQIKjXLYmklHBNZROPGQxr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BtRyRLerZ42H+SUzT7aWwreW1QADijmgg+WZAMNyZwc74PY25isxpgKcocAnAbEMNvXJWQtRe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ixnrFK5cqw6AnCimB8jfQUUHZjq0UADYM8N08w46fcCnx9QJIMvJvzYSzLvam9g4QyztzEVDD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T9pk+SJZbSHft44HUXft556MtlFkCjPcTsCM2Bx0ttcjsCNTBwX/61pAQrN2Lgv/se4AQc7V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slu0HiSecWGCOyTXG3iasD14PzbJJGOvHN9ZfCFF3aEQ5ahBRpXrGGlJIOqJILzYOJ+rl+IG4x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7Nf/m6r4o/7RmZMSwPJo+Ru4lHb8eQKDQJkrlLrOuNF1ZLML4h5PNlt60PMholGz3SVCjICR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SEsgQSpcY905HeDM470laLYAH7roH+S/eGygfbDwPg1aC0v7YtZv4Y6j3AVoJ3QbQNG7/9Hz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YSn/PDE9/4EcSYlJDPiyOrbyEFGIwGHoEe3cEZiIVj1Qql6NJZPu4CRYzgX9wMldwuS7oHbm3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6/6SUhp/Z/+VOIoO/uuy/8LwFvlpb/LeoT1H+2St333zQyfZ1Qzk+mgSHgjgScJ7/0gzbus+L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htDuPgD3pxx1Idt+mvbYEf4BDy6YJ7f8F3PPn0vZfDnHkIZRT3XbNv3MDbYgO//qGQdGbt99x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50DiYGCNFuL+BnAjAJc3B+sR7gnQAjfo1UIN6/hFiDQF1pfEDfCbdq79nEBLwH82Mp7PXzTWp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/Qp3oPh2f5VX3zXYd6iuW8yzXuR7wNwpg0E3XH92kMQwygX/uEfXXaOZ3sy6pXKBF4u4RIi8D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7WyeuwzVCLiP2vPxSJN9D16I95G3VYR5Hnsk+P+dzdP/79O+FPayPUb3/Avwlgsq/38FTy8G7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K/inBJxdzCSFCMBxwxITHYjvoVzLNIbf6mBeEpR89VPcvLkEA7HhXHQQLyHkMwZfFU0nC4dBqW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bcIaaP2RSG1xrPOCMB56xshhge0mmsnQf3aAMwcgMZgxsMQWhrzEnDTHsIXCxxan2fwjJiNz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+5AOGewrDNtCNUyUydfiES44cFhhenHeOLsTFsjADd9YweEVlDzUi6R0QmQH62npi5RqYsxd2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aaFpcjaS7vEv7DOFcXA99Te7RVc/2ZvsPLKnJTWzJsLi9Gp3KvvfiwPkvTGNOS6U3zdWS1aI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FEgscTTgQpqEcA7qorIPDGvH0lczBK0ZNQPBK/Rtp9ZjQ99atfgOOq16YfMaZnusWfnR/eHG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JtvXObOkHhiZ1xWFdCn3adgHVsWDWc8B1bqN5FVi90lhg/8arN6YmnsqASBUVSyfx5j8QMJuy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2sHSuvNKvxAF+VL685mSTUZsM3LsSa2m/P9nZJfYQiYd/i3QmYZZqnp76z6ODMtHr7hZInT8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6w952/F59vb5pkJc82CypiUxKGAWP7mlo7S0jSzFXgSfW7UMsvaFUc3qYoaVYETKhxFkkFKrL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yoD2qsDdvJnyh8qg6/seHKJkNeT/wrxdd3Bs+hSFmmK7Kz1YdK9+YXH8ozX7q74kasdrqU/AO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jPLXLNPGrv1+R8scQPDtuLC4+iIe5mkbjAsv75H1zbvvOaz/FYbPbO+vSVBXVD76eXPXM+9xy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h4CZf8PMeOPunSnmkBAZisUHNBHHPQlro7Fpc+43lsKcM8FzAZNQN7pdTi2WCB5OZPvIlp4S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JS9WoTao7zUWExIOxWFETnm5v5inSepldQkX/u7Rd2q1Dl0of1qHjvFOBN9JOw9OiSeknj1yIt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CB6E7MgaefYM5iR6KgEeI7XFaht3by6G/w9G5gzbCaybsssdZ5NH+WBJ/HhDV78Qxvb57uztQ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r+Yn71cYB0V4m4TQxr+fvlL7NNwWnhgdyx/9j1+8mVR5SfrqOOSjG4aMmAGc9xkJb0R2G+0m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O2637FCy//PSk53FbsFlNvrP5J8BhR1xp6sHcKB4VU/jHd2VEfpUDsTP91NCZwf+pY/cWaWpa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dzslr+HMkdAIVAYISXeJYkL8Xt/eMw5zpHqp+azUYEbFKpMrbimd8JAJy5huTvxqPRaUJctF6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FULWphJpU+JwKfCACOlipnSNwnn/2e5TAhp9re+nIOfy8eVrnwMU6OYwh6b1VBROOi5hl/hG8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0Lc20GoGMeEJ+CSoCYcFUiADi8+jVJYtDxz499WAzXm0Fq100/gqj2eTkE8WlSC/Gkgn8cDH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FtgIaj9yH8G0GoJ2+cBOejIwC4zPVtkgAOLH2ax1YJiyXhThsIupwIMUBdMJAuyEdEF6+Fwul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d1KL6g7VdCl26I4uTlI5PLRgBwxHVw3ZGeOjgsuEwFgOyLZUL8KBfzqvHZYwMTO9OpBYG0H7T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4jyHDBaV8gWBmJhvTCOmZpD9MsTkDF96AYTFKwhxE3GFQI1UHMXOF0nnzPT9YLkxLiPqt/5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VYEAAfVGcmJzyDgxBu/jPl8QJnrN9QvrNf11RQrKH3tFSfq4jt8YNaA06fsJJLFbkBt7v2Rd5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mvMOWajf1NOViMk859n7psgAI5HV5M5UISRae1+S5lGmg2lakc+ACmwdB6dQpFKegPE1eSqE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UE896NpBnbHr39e0LN9H796zsnK+BY1nlnfIBIAGbB3GCY06MMbpyQLUU7icqi5B2Z6lTTgcx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1afP09hTjhac0J59R4E93f2URkiAeeptOwb+LZknzOd1voO5mxNcFnUhDvFaP+yXrNiV6JdU+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+VUGMN1XN9lHb9wJaGtgRz13xHl6HbkmdscuYvtBBftBY0FThITU26M2mNyEbCVG+/dpbmG4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a92rZ5kgLO128YPZEgnE5X4GWFoG6704/bPXYao09cfpMleIRvVVxXR5neMMOSo+iP0c1TGJ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J9Ki+XPU2ckY7RplR3uhA+Lzm2XKk3mFVnaQ7pi/GRGzJKE5HbddIciwT9DM2OWL7fVPt/rER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qep9yckprcbp2W97ax25mMuOylBKWz6bzG5L1ldR4X7euJYJzSFn/sB8JeqIDa+Ybx1CgPVS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GPBXu1rMoxp/+01fa9gXMCiKL1eKxDXdG6m1Y1tG/eWTY/MNTFBe7eYzb6GPQFPwSKEsTFBbK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3EjsRJIl5AAcgLbiYGNkcGLA4NenOUAMF7vlcH8xeJLdgEY8MT5lV5rIv1TEiMI1L0wlsTWKXQ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1KMFdI4SgZH+AgV13pBpyuC0tzFbNWPEmvSAG5u0ZjHjKi1LA8e7cO+Ll3ux0DHaoAdU197yx6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xYRMk1k2DIb3cw0EAfKRIAMDpfMyIwBxiHOPDYYiHicOSpCm76xq9tJA7jgDRGjikKBD8pPqJ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IhoWY+DY4KXcRHBjHRyrXSUozG2Ny1uuQ4iMnJ5AEci93o04NeMEFdIFMdIBnQRcodFa3IEdY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9bYJk3pPqzlvONrIDYHJzXg2DQlj27C8ANdC6FOrrDsbs/HYwgYt3bUAS6gOP5b97DE0GaJ3gr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gvLk9dtdWAW87tr8nn3MxoBR0KNcvTEfQNDPTiQzxlvhIQi1C3RJGP4+d5G1Yw2iJVLNAJO/8/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JBDmL0mFn8SWs14MaALjUHMk5nTB5DQGZSHcrMnO8UBe9odt0B3GXTvgxVQTWCZrFIxniCIKV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SEdUR8rZ+sYAvrIZ7yPsqSQIRGhRziwqv+zBaehGhItjg5rLpXSK/i629jgxDqQlVsozJlFb2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kRKyDrROMLFxrIpoX0z+Sch2GJVaPJP+thOOiv/lbaAbaPeKGQUBYUbHWwjI/Gw+3dsjdAGCf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KIP3k0Ao6994fTkEOSAU7Ffte560+6O/jrnosSZX9VtX5jvpP7wDEX83P1/dQB3IVxSGDLK6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vvdrGb9ZwC1peiFk6iiUHAMiOYOoAjVJFPvrPurxqp05aMRc7KXBNn2irp8VYLfT8Ipktmif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ADzG5rpEvmLP3pOIFINiVid1OoWO9syoJ0HxGet+/TjJ2DTiHAjYfTwOcSalGIegTfZMQQPD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z8Nej76n69hGIRdAoBLpIxPKftRQkLJodDRryITAlwLZ2m/vfOt6DbvDvr8a+m9BwOEFC+W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EilsW5jPYicWx/7lvxCyGWPriVLUM04mzYx3pOCLtWmgi8MaLuuP36V6HO4TLhVEeKHtjFNhJ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QhXvQFnc1+hJiyVbc+Lwm6Hv+SDPnVlCcuchmY2AVjaxnceFYI38HHnaraJE1LEOo6i/8qJEO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1oKO1XwtD/Pvh8ShYCraFnPupmKscctIS9XCwCcYS7//WoA+msFAY64/DKYeu2RmqViq66GkS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jEyiYKAQfK4A4Z7YDa6x/SPB0mpaprTLiOwPyrCNxy1CNox5YHlBDY8Q0Ad6jJbBQCDmG9cm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hYMACfaDvtNp0XH9OB4pRdjfkzdx4sys7+wHeZxA4S6kAunQx8mIvU4F5F24FivdG+rwxm35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bCkmLUzaRRJjcvvTfV+lxlfnlfE8VhGFgBuptO4vVihTXX3MrrpW152+s2m+P7dm223Sb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60LnPtnVczqsuqQH2HG2qYZXVSXxIBDPk7Nm9dc75vRPVByfKG3VtNsSNlw97kB3Mddvr4apa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yUH6U41Kl9Kry7imdck6gA3erjyHbcUdHTWorPr9DFNl1HOxo5jxNEBaQGX+bNm5ODi/Gb1fO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b55ibblgGYMFg+A4v/ey3NZkPRtoZko6mjK1dtmX+MWj76YlE+jGBpWBb3pa1KwmCrnPfVuuO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MXYt7sdusUBRytHHUPmOKGNvfhxdnlyCLl0R46uTZu3oEc5rCTVMWiZeyRB2YyOavBzQxTu5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wmSR8xgw88BowfMHhWe+hT4Ka+wF8CsvB5HRHLcWt3mipdo0JajmVlfp9JHE6Meo/hAGc4Yc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jNcA7/P/GF0fwkU5+ElClyjQHeCMZFY0+O0ukbV8tSSzRlE54Jv4i/ry+ebcHgyjHBUqEnWmW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mxA8oGxIaiMxHmDjXzl8TEUmauETgoCvyKDH+mAVwO5ghZJrBCtGpncUaM12LwawibV00743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990l9lIPL5T51b6gHFwoPM6adpr9zi8DiYMFPU6PXbfgBZ4HYHfBEVYw04jXZuNK3wKrwLEM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mch5Q7htYjWj9Md4BVeCo2hBgWzua+pvwHk0r3drXjJpNrT682dKE97a1jp7Co7229tr4YW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Ok6HaZgPlpq2N0QELgMO55jPYx57ISPzFHgTlYNrHYn+nJADjd3l7WBb+6wrYjsH5CiFo17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v+aUtV+c17p0Bq+ck/ZNBdqj0NdGoqyqd0JiQX+jakr7dqe7E5A4Dglwd1BdZf0bNf73f0qI7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0nVpaKJdUb/l5XGOCzX6q4C3suYbN/Ms9C+kybb97sOmnYACiFaKnR17bu0dOsRZVX7DoLE28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CmHmkyePVZbQoB3LrjYjGa7u82fJt/bSmfL9LMeBK671qELDtLW3WemWvqolutzSi/V2NHo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7Z1znm6mGs397VZBkGOJTtGdT0upvpPudHuWzL/sDWQybjzyYCkwee79OAKqR6t0SQz/Q4L+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KVbCwOOUQRJzCkksf66mQBN0l5nHHqc6y9Avmv16oi4NhtR2KBSKNxxK0jz51Vz2xIxl/pErj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6KFLt6SnaDJ1Z06UEDmno85HPHTnbiuP8++GGssqPUX0o7B95Y/fRWgP140B61fw7xq0c2lS5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nAV/OWxu1bw6RCQVkO3Z6VzVBPUGZdibm5204mzziJ2fMUrrierp7kBeXZNsSk0DUM5YJasF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34Nn85QDtXgh2lK5gEA1VrwNY5Y+M/B96bewH3RPaAYSmovPrVt+HcM2G1OhkAh4VaiiUSQ9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KYyH9IMjANX/8gjnx0a7HHurpLY/hmpLU0KPVaU2uQ35LtBksOYUlC2e0YDmppsEw03po3BFI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+LAhczv4MUYl4BAGvkZYPgqlWBm94QGVwd+M5/UuAbXKgO/1biW0ytTiGkTMtIRutmR6Y3FSv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+idFpOh1GdRzgsF7o1C4YWKCTwMwMVxTyEp3+f/TCqs36K5BECELinHlmbCHG1J6dOJwPgQn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9gCYYlBJQMqGnAOWTBWdM09HwCpGUZ1TSSNZuZAwFwERZwHf0QTKdxWprb3AcFYI6ThC2BKQF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jt4VnvoEyNt8C88EiIyN9zkMNWG9jaYx08B4uMB84ypQEwMk+yB74SdEw1sBAK8vuHamdSAY+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dRw8zuGBLGMAEIBsMdmB/BFWpgicg5sgiyj1wpvAaiDnCywSe2BqIRcJBDFyT5eNqTj3/urDx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JHvB6s8UQi4wKQZpgTnfrAFgfLxh12Ehm7aZ3Ozx72w9hC1Q3Ycts9w9DQg3WyhWnBcJgO1Y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cQ64gdsl9ghyOEfwvcKsRxixQLOmjgCrQjkTYQvWR/uYVlKIpRdz+anxVrXwTcRsRq01vHGFd+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Z9G4Qi3IonVbYcdBaz3hVA/EXCTHDLzkx1seSN6USNbxK9F0EFo8NMrWG8GsW29gg0ntDI2Yv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6zqeXbpVVvG1otCwGmDzv2xRecOusmkKb9kZ7NbP1ca/kEuRCIrM336OMeIkFDzh6DMqoFf3L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A+CgEXyuL4OBxwwaSOEWHrDAp9oEXkQ6B7dQ9kMDHi33fvetZWpw7gBk606CJ9StnnSJLSnc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/7yuvzccV2R/mQ29HKEvHMGu/RTB3Ctd5v+EGnAvfK3pOeCicwjWXp/YWp9KpINjOEdK2Eqk6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JJr3mXPQCOh7eZWxkUa08wO141/u30C+w451BmFgPP/q42tV5gn921Wr5ZvVdjgIFYF9pnYWC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ZdWs+2J03FCDvDZN/WwdqQ37xPWjXfqIkkuRZbwAWRhFYWAG9h4SSzbHHfpStYoG+y7D2EBh4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hWw2Ryda3qNpWnEanlXA29H03vXsN6RuXy1i61/2FfIBASccpSeohBwvuw7oELI0wXcJGW782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Xe5xIAON+MW2AaAYQJinw8iBGwe1RsZhQCDqFssTDKPB3OBFNn6EISvlVQ1lwAXLURPxNKBV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25mhxg27X1xZA+iEHCDHTy1bfZ8f2O2UunoU/poFz2NVADaRzj9n2csJSlEaVaoUNRPCLVRY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eYz5z4DRyZ8SADcaYz87T6jiUBt4UvcElRsAjZrT1tp8PfLprjMmUrlA6zzqYyG1IYrpQfdzu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Ckl/TjRo1LTmD9yrjnmWJLgonm+97lRzuuoBZwJqTmY6OiomNNTufa8zWTGwZZMzObJVs629n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JnhoZzKRgS9ZvBONmGl7wDVlGbKtunxGvKa48pu35FcBdUyrW3RfouxFUFnmN0I0o/lMeGTYko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Ge4G06eV5jw+XTv8CyvrEk4f24MTXDbn63QzfT4fcQjRhxXfCkWCQKvS+fR2wwa8vo1sR3R+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lrAxS7TvpMZ66HRRRihV4P4mlif3WiKL0aVFhW1IOnrWQ2AUtpEBeuTSbM/O17QfChloc2qi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+O17gSWmwpap3p6MH0Sz5OdeB1Hs9ikYCLK/Bvyo530YqlCsyAJ6n9eo9PZ0svs6L9JL0c/66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QUNnfEALe84RvIbYYz4KOvvsM4GolRC7h5KLhXSROrVWguCS6m0VxaRQMHc4DgSjXh1IGfoU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hRO1FxlxhQJAafTWTN7KOnxyemlSb69S2JcURJcmFRaopO5+hZ7ETExn8vQqkH1RTu1CAFJL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XMiRvSpQOJP9IhHi3IR6craIQUsCbhORzOfJInIT+yqAUcM4kKmJpZIzHnJ5lwcmYmggT/Ehv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1cmyqyKJXMAWjmpCgTuW4EWAZICryfGfaBozVMnEAGiE0X2UKgOnNYOiAqI3OgIyB4oh8LdI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jroZG/wFKCTpxlEbWAk1RLMjPJNCADTjJVyoz4aEAGHB8tyTTiNUAMRinLgBOvSpkDtwZo0N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UAcetLJlCtAaYEw73XROMU45KwMFtH8BRi9I9bNgknGhD1LhQP+3YrtE8UnrxUoi25YGVNw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BwdMAFAlFwIRtPcA48LRrM9QD8UI5mJskNRDcYZ0kgewRwHy2DqhWOmKw6JUlcPtH45nPXDTY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BTmR4xQGCIOFIEbyDXFj9E1DVibgtk9tO4X4ZKd62u/iXbpayhpCXK1wFaRd4/6wL4/oSose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yE0GbpZ1PXStUPfRiHgYh7rggqymMOkRw4UZk+cp6UQcOE32yH2exD3GuaSbpX5qUWDrxUeh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lP9cF0hF5eCgwD92Q8zIM9T5Llwo43huMehYBDF/NU5wgyGpjMPPeHSA99MVQ4XOB1SgPrXTf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dkWP0nOKqGm0Ih+/xNHzzyEO82zglhFAJOkB5pvfnB63mGjmT8/dYzaV15NsYMh/SRW/njDW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g23YggKgpAv/eSMRALq8+yNGLJoA5zQ6C1dzedXX81Tkcv/ISRmkzbA3MenET9QjctFczxVdp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gDnP5ILMbk6owf02PuvXclXeYhkN5nzbRGejgaNFVfBV4t8jWgD3PK3NgpSmvt1JlPqOJahBP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HWt9x36+xIcRfDN+oAJ/26Sox6Q9SlAWULM8USG0IHQPzxh34Gu66JQD9ZWEYb4KTRGgLhZ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32PbEkdIIY26vT+DpoQjSONez/eyDJ9QQsMuDGGIUGbS0hk0QHL44RW1SOh7PvDM3kFxVCpq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BV+NleskBGqLwNutGJpffddN+aFehe67OINgdjuX393GDYLF4pvY8JyiCLAMdcxS1FiDj10bcj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H731rRww9y7LpweJOiExOXhzRGmhD9wyo/lkAOxbZ3Xv9+SD4xf+kX70+lteyJBiWQnpVFMHJ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QoAlzRiiMSTLCQmE1rzhpnDLoM3PcFQZlWPHy5mxuQAcetJAEUcQ8KqBS2ChMfJPDycN6S4G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IIEfAf00RyFUXRCCfMIGFq0WrvV5dJznU4QwK8Pm3EqCz5gIfqvnjjmXFOCRxWZTLgQqtHbf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TWRBByGPzUwIpclJeU1akHJFR/XPy8kN13Euh0dgKN4BhZBqdFouXXRvWdrkPzvBOXbDP5w2TM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CSqm5hvSmXL8MxdKgl85lMwbUjUTE6AIdt2C/SNz9Wt4h1x33D8AaM/2qQdvKN0J8veGLkMq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ncfCO6gmbDxdRFAmMjeEYH4G4qj4Ci4t9aOZzrlalsN/mIaZdaOzpZMzJ0/6sYrhO8bnQALj8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mqOWRv5NqZAC9EBuClgqGjpogy4aLHkJOmHDLhJYqhoEVMGXLRYcpL0QwbcJDFUtIg5qQFHRS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7TYN1Q/dNI6mPmra1IDjviA9QJm/r2fspRof/s5elgnNeBWo00mCSKSpiLsyNWKyJ7bCKXUSQ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BssLZO6A+cM6jRCuc/Nntckt1ds7DmzmdywIA1McsAJ6rNc6RxqQAbcOVT+VGxaBtxUtPo57L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HOo/KnY9P8DDUx0gTAbfDoAAAAASUVORK5CYIJ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3.68F99E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D4C4/Nursing+Shift+Companion+Services+v1.0.0+SDD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aQBkAD0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EYAaQBsAGUAIAByAGUAbAA9AE0AYQBpAG4ALQBGAGkAbABlAA0ACgBoAHIAZQBm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uAC4ALwBOAHUAcgBzAGkAbgBnACsAUwBoAGkAZgB0ACsAQwBvAG0AcABhAG4AaQBvAG4AK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2AGkAYwBlAHMAKwB2ADEALgAwAC4AMAArAFMARABEAC4AaAB0AG0AIgA+AA0ACgA8AC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BpAGYAIABJAEUAXQA+AA0ACgA8AGIAYQBzAGUADQAKAGgAcgBlAGYAPQAiAGYAaQBsAGUAO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LwBDADoAXAA1AEYAMQA2AEQANABDADQAXABOAHUAcgBzAGkAbgBnACsAUwBoAGkAZgB0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vAG0AcABhAG4AaQBvAG4AKwBTAGUAcgB2AGkAYwBlAHMAKwB2ADEALgAwAC4AMAArAFMAR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8AZgBpAGwAZQBzAFwAaABlAGEAZABlAHIALgBoAHQAbQAiAA0ACgBpAGQAPQAiAHcAZQBi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jAGgAXwB0AGUAbQBwAF8AYgBhAHMAZQBfAHQAYQBnACIAPgANAAoAPAAhAFsAZQBuAGQ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0APgA8ACEALQAtAFsAaQBmACAAZwB0AGUAIABtAHMAbwAgADkAXQA+ADwAeABtAGw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G8AOgBzAGgAYQBwAGUAZABlAGYAYQB1AGwAdABzACAAdgA6AGUAeAB0AD0AIgBlAGQ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zAHAAaQBkAG0AYQB4AD0AIgAyADAANAA5ACIALwA+AA0ACgA8AC8AeABtAGwAPgA8AC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BlAG4AZABpAGYAXQAtAC0APgANAAoAPAAvAGgAZQBhAGQAPgANAAoADQAKADwAYgBvAGQAe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uAGcAPQBFAE4ALQBVAFMAIABsAGkAbgBrAD0AYgBsAHUAZQAgAHYAbABpAG4AawA9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HAAbABlAD4ADQAKAA0ACgA8AGQAaQB2ACAAcwB0AHkAbABlAD0AJwBtAHMAbwAtAGU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OgBmAG8AbwB0AG4AbwB0AGUALQBzAGUAcABhAHIAYQB0AG8AcgAnACAAa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zAD4ADQAKAA0ACg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bQBzAG8ALQBzAHAAZQBjAGkAYQBsAC0AYwBoAGEAcg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OgBmAG8AbwB0AG4AbwB0AGUALQBzAGUAcABhAHIAYQB0AG8AcgAnAD4APAAhAFs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QBzAHUAcABwAG8AcgB0AEYAbwBvAHQAbgBvAHQAZQBzAF0APgANAAoADQAKADwAaA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kAZwBuAD0AbABlAGYAdAAgAHMAaQB6AGUAPQAxACAAdwBpAGQAdABoAD0AIgAzADMAJ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CEAWwBlAG4AZABpAGYAXQ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LwBkAGkAdgA+AA0ACgANAAoAPABkAGkAdgAgAHMAdAB5AGwAZQA9ACcAbQBzAG8AL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tAGUAbgB0ADoAZgBvAG8AdABuAG8AdABlAC0AYwBvAG4AdABpAG4AdQ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ABhAHIAYQB0AG8AcgAnACAAaQBkAD0AZgBjAHMAPgANAAoADQAK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cABlAGMAaQBhAGwALQBjAGgAYQByAGEAYwB0AGUAcgA6AGYAbwBvAHQAbgBvAHQ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uAHQAaQBuAHUAYQB0AGkAbwBuAC0AcwBlAHAAYQByAGEAdABvAHIAJwA+ADwAIQBb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gACEAcwB1AHAAcABvAHIAdABGAG8AbwB0AG4AbwB0AGUAcwBdAD4ADQAKAA0ACgA8AGg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pAGcAbgA9AGwAZQBmAHQAIABzAGkAegBlAD0AMQA+AA0ACgANAAoAPAAhAFsAZ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F0APgA8AC8AcwBwAGEAbgA+ADwALwBwAD4ADQAKAA0ACgA8AC8AZABpAHY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ZABpAHYAIABzAHQAeQBsAGUAPQAnAG0AcwBvAC0AZQBsAGUAbQBlAG4AdAA6AGUAbgBk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GUALQBzAGUAcABhAHIAYQB0AG8AcgAnACAAaQBkAD0AZQBzAD4ADQAKAA0ACg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AAZQBjAGkAYQBsAC0AYwBoAGEAcgBhAGMAdABlAHIAOgBmAG8AbwB0AG4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zAGUAcABhAHIAYQB0AG8AcgAnAD4APAAhAFsAaQBmACAAIQBzAHUAcABwAG8AcgB0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HQAbgBvAHQAZQBzAF0APgANAAoADQAKADwAaAByACAAYQBsAGkAZwBuAD0AbABlAGY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PQAxACAAdwBpAGQAdABoAD0AIgAzADMAJQAiAD4ADQAKAA0ACgA8ACEAW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YAXQA+ADwALwBzAHAAYQBuAD4APAAvAHAAPgANAAoADQAKADwALwBkAGkAdg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kAGkAdgAgAHMAdAB5AGwAZQA9ACcAbQBzAG8ALQBlAGwAZQBtAGUAbgB0ADoAZ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QAZQAtAGMAbwBuAHQAaQBuAHUAYQB0AGkAbwBuAC0AcwBlAHAAYQByAGEAdABvAHIAJ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9AGUAYwBzAD4ADQAKAA0ACg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bQBzAG8ALQBzAHAAZQBjAGkAYQBsAC0AY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hAGMAdABlAHIAOgBmAG8AbwB0AG4AbwB0AGUALQBjAG8AbgB0AGkAbgB1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MAZQBwAGEAcgBhAHQAbwByACcAPgA8ACEAWwBpAGYAIAAhAHMAdQBwAHAAbwByAHQAR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BuAG8AdABlAHMAXQA+AA0ACgANAAoAPABoAHIAIABhAGwAaQBnAG4APQBsAGUAZ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9ADEAPgANAAoADQAKADwAIQBbAGUAbgBkAGkAZgBd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NAAoAPAAvAGQAaQB2AD4ADQAKAA0ACgA8AGQAaQB2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tAHMAbwAtAGUAbABlAG0AZQBuAHQAOgBoAGUAYQBkAGUAcgAnACAAaQBkAD0AZQBoADE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cAAgAGMAbABhAHMAcwA9AE0AcwBvAEgAZQBhAGQAZQByAD4APABvADoAcA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DwALwBvADoAcAA+ADwALwBwAD4ADQAKAA0ACgA8AC8AZABpAHY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ZABpAHYAIABzAHQAeQBsAGUAPQAnAG0AcwBvAC0AZQBsAGUAbQBlAG4AdAA6AG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cAIABpAGQAPQBoADEAPgANAAoADQAKADwAcAAgAGMAbABhAHMAcwA9AE0AcwBvAE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D4APABvADoAcAA+ACYAbgBiAHMAcAA7ADwALwBvADoAcAA+ADwALwBw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C8AZABpAHYAPgANAAoADQAKADwAZABpAHYAIABzAHQAeQBsAGUAPQAnAG0AcwBvAC0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G4AdAA6AGYAbwBvAHQAZQByACcAIABpAGQAPQBlAGYAMQA+AA0ACgANAAo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RgBvAG8AdABlAHIAPgA8AG8AOgBwAD4AJgBuAGIAcwBwADs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AAPgANAAoADQAKADwALwBkAGkAdgA+AA0ACgANAAoAPABkAGkAd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bQBzAG8ALQBlAGwAZQBtAGUAbgB0ADoAZgBvAG8AdABlAHIAJwAgAGk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MQA+AA0ACgANAAoAPABwACAAYwBsAGEAcwBzAD0ATQBzAG8ARgBvAG8AdABlAHIAP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JgBuAGIAcwBwADsAPAAvAG8AOgBwAD4APAAvAHAAPgANAAoADQAKADwALwBkAGkAd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BkAGkAdgAgAHMAdAB5AGwAZQA9ACcAbQBzAG8ALQBlAGwAZQBtAGU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EAZABlAHIAJwAgAGkAZAA9AGYAaAAxAD4ADQAKAA0ACg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IAGUAYQBkAGUAcgA+ADwAbwA6AHAAPgAmAG4AYgBzAHAAOw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NAAoAPAAvAGQAaQB2AD4ADQAKAA0ACgA8AGQAaQB2ACAAcwB0AHkAbABlAD0AJ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UAbABlAG0AZQBuAHQAOgBmAG8AbwB0AGUAcgAnACAAaQBkAD0AZgBmADE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cAAgAGMAbABhAHMAcwA9AE0AcwBvAEYAbwBvAHQAZQByAD4APABvADoAcA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LwBvADoAcAA+ADwALwBwAD4ADQAKAA0ACgA8AC8AZABpAHY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iAG8AZAB5AD4ADQAKAA0ACgA8AC8AaAB0AG0AbAA+AA0ACg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3.68F99E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D4C4/Nursing+Shift+Companion+Services+v1.0.0+SDD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HRef=3D"../Nursing+Shift+Companion+Services+v1.0.0+SDD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image001.p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image002.p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3.68F99EC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