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EC7.4D6FE1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EC7.4D6FE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A42BD13/Nurse+Shift+Companion_++Intake+Page+and+ProPath+Deliverables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NAAoAaAByAGUAZgA9ACIATgB1AHIAcwBlACsAUwBoAGkAZgB0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hAG4AaQBvAG4AXwArACsASQBuAHQAYQBrAGUAKwBQAGEAZwBlACsAYQBuAGQAKw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QAGEAdABoACsARABlAGwAaQB2AGUAcgBhAGIAbABlAHMAXwBmAGkAbABlAHMAL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wAaQBzAHQALgB4AG0AbAAiAD4ADQAKADwAIQAtAC0AWwBpAGYAIABnAHQAZQ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OQBdAD4APAB4AG0AbAA+AA0ACgAgADwAbwA6AE8AZgBmAGkAYwBlAEQAbwBjAH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TAGUAdAB0AGkAbgBnAHMAPgANAAoAIAAgADwAbwA6AEEAbABsAG8AdwBQAE4ARw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8AOgBSAGUAbQBvAHYAZQBQAGUAcgBzAG8AbgBhAGwASQBuAGYAbwByAG0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8APgANAAoAIAAgADwAbwA6AFIAZQBtAG8AdgBlAEQAYQB0AGUAQQBuAGQAVABpAG0AZ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G8AOgBPAGYAZgBpAGMAZQBEAG8AYwB1AG0AZQBuAHQAUwBlAHQAd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zAD4ADQAKADwALwB4AG0AbAA+ADwAIQBbAGUAbgBkAGkAZgBdAC0ALQA+AA0ACgA8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yAGUAbAA9AHQAaABlAG0AZQBEAGEAdABhAA0ACgBoAHIAZQBmAD0AIgBOAHUAc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GgAaQBmAHQAKwBDAG8AbQBwAGEAbgBpAG8AbgBfACsAKwBJAG4AdABhAGsAZQArAF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KwBhAG4AZAArAFAAcgBvAFAAYQB0AGgAKwBEAGUAbABpAHYAZQByAGEAYgBsAGUAcw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AvAHQAaABlAG0AZQBkAGEAdABhAC4AdABoAG0AeAAiAD4ADQAKADwAbABpAG4Aa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sAD0AYwBvAGwAbwByAFMAYwBoAGUAbQBlAE0AYQBwAHAAaQBuAGcADQAK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4AdQByAHMAZQArAFMAaABpAGYAdAArAEMAbwBtAHAAYQBuAGkAbwBuAF8AKwArAE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BlACsAUABhAGcAZQArAGEAbgBkACsAUAByAG8AUABhAHQAaAArAEQAZQBsAGkAd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BzAF8AZgBpAGwAZQBzAC8AYwBvAGwAbwByAHMAYwBoAGUAbQBlAG0AYQBwAH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gB4AG0AbAAiAD4ADQAKADwAIQAtAC0AWwBpAGYAIABnAHQAZQAgAG0AcwBvACAAOQBd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4AG0AbAA+AA0ACgAgADwAdwA6AFcAbwByAGQARABvAGMAdQBtAGUAbgB0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UAHIAYQBjAGsATQBvAHYAZQBzAD4AZgBhAGwAcwBlADwALwB3ADoAVAByAGEAYwBr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wA+AA0ACgAgACAAPAB3ADoAVAByAGEAYwBrAEYAbwByAG0AYQB0AHQAaQBuAGc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VgBhAGwAaQBkAGEAdABlAEEAZwBhAGkAbgBzAHQAUwBjAGgAZ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D4ADQAKACAAIAA8AHcAOgBTAGEAdgBlAEkAZgBYAE0ATABJAG4AdgBhAGwAaQBkAD4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DwALwB3ADoAUwBhAHYAZQBJAGYAWABNAEwASQBuAHYAYQBsAGk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SQBnAG4AbwByAGUATQBpAHgAZQBkAEMAbwBuAHQAZQBuAHQAPgBmAGEAbABz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JAGcAbgBvAHIAZQBNAGkAeABlAGQAQwBvAG4AdABlAG4AdA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sAHcAYQB5AHMAUwBoAG8AdwBQAGwAYQBjAGUAaABvAGwAZABlAHIAVABlAHgAdAA+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8AC8AdwA6AEEAbAB3AGEAeQBzAFMAaABvAHcAUABsAGEAYwBlAGgAbwBsAGQAZQBy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PgANAAoAIAAgADwAdwA6AEQAbwBOAG8AdABQAHIAbwBtAG8AdABlAFEAR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GkAZABUAGgAZQBtAGUATwB0AGgAZQByAD4ARQBOAC0AVQBTADwAL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QAVABoAGUAbQBlAE8AdABoAGUAcgA+AA0ACgAgACAAPAB3ADoATABpAGQAV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wBpAGEAbgA+AFgALQBOAE8ATgBFADwALwB3ADoATABpAGQAVABoAGUAbQBlAEEAcw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A0ACgAgACAAPAB3ADoATABpAGQAVABoAGUAbQBlAEMAbwBtAHAAbABlAHgAUwBjAHIAa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BYAC0ATgBPAE4ARQA8AC8AdwA6AEwAaQBkAFQAaABlAG0AZQBDAG8AbQBwAGwAZQB4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kAcAB0AD4ADQAKACAAIAA8AHcAOgBDAG8AbQBwAGEAdABpAGIAaQBsAGkAdAB5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DwAdwA6AEIAcgBlAGEAawBXAHIAYQBwAHAAZQBkAFQAYQBiAGwAZQBz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3ADoAUwBwAGwAaQB0AFAAZwBCAHIAZQBhAGsAQQBuAGQAUABhAHIAYQBNAGEAc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LwB3ADoAQwBvAG0AcABhAHQAaQBiAGkAbABpAHQAeQ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RABvAE4AbwB0AE8AcAB0AGkAbQBpAHoAZQBGAG8AcgBCAHIAbwB3AHMAZQBy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bQA6AG0AYQB0AGgAUAByAD4ADQAKACAAIAAgADwAbQA6AG0AYQB0AGgAR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G0AOgB2AGEAbAA9ACIAQwBhAG0AYgByAGkAYQAgAE0AYQB0AGg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IAcgBrAEIAaQBuACAAbQA6AHYAYQBsAD0AIgBiAGUAZgBvAHIAZQ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YgByAGsAQgBpAG4AUwB1AGIAIABtADoAdgBhAGwAPQAiACYAIwA0ADUAO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G0AOgBzAG0AYQBsAGwARgByAGEAYw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GYAIgAvAD4ADQAKACAAIAAgADwAbQA6AGQAaQBzAHAARABlAGYALw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OgBsAE0AYQByAGcAaQBuACAAbQA6AHYAYQBsAD0AIgAw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yAE0AYQByAGcAaQBuACAAbQA6AHYAYQBsAD0AIgAwACIALwA+AA0ACgAgACAAIAA8AG0AO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KAGMAIABtADoAdgBhAGwAPQAiAGMAZQBuAHQAZQByAEcAcgBvAHUAc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PABtADoAdwByAGEAcABJAG4AZABlAG4AdAAgAG0AOgB2AGEAbAA9ACIAMQA0ADQAM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tADoAaQBuAHQATABpAG0AIABtADoAdgBhAGwAPQAiAHMAdQBi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CIALwA+AA0ACgAgACAAIAA8AG0AOgBuAGEAcgB5AEwAaQBtACAAbQA6AHYAYQBsAD0AI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HYAcgAiAC8APgANAAoAIAAgADwALwBtADoAbQBhAHQAaABQAHIAPgA8AC8Adw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QARABvAGMAdQBtAGUAbgB0AD4ADQAKADwALwB4AG0AbAA+ADwAIQBbAGUAbgBkAGkAZ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LQA+ADwAIQAtAC0AWwBpAGYAIABnAHQAZQAgAG0AcwBvACAAOQBdAD4APAB4AG0Ab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wA6AEwAYQB0AGUAbgB0AFMAdAB5AGwAZQBzACAARABlAGYATABvAGMAawBlAGQAU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D0AIgBmAGEAbABzAGUAIgAgAEQAZQBm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dAByAHUAZQAiAA0ACgAgACAARABlAGYAUwBlAG0AaQBIAGkAZABkAGUAbg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RABlAGYAUQBGAG8AcgBtAGEAdAA9ACIAZgBhAGwAcwBlACIAIABEAGUAZg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kAOQAiAA0ACgAgACAATABhAHQAZQBuAHQAUwB0AHkAbABlAEM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9ACIAMgA2ADcAIg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TgBvAHIAbQBhAGw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oAGUAYQBk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5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GgAZQBhAGQAaQBuAGcAIAAy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UQ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9ACIAdAByAHUAZQAiACAATgBhAG0AZQA9ACIAaABlAGEAZABpAG4AZwAgAD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oAGUAYQBkAGkAbgBn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5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FEAR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HQAcgB1AGUAIgAgAE4AYQBtAGUAPQAiAGgAZQBhAGQAaQBuAGcAIAA1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k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Y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QBGAG8AcgBtAGEAdAA9ACIAdAByAHUAZQAiACAATgBhAG0AZQA9ACIAa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c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O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aABlAGEAZABpAG4AZwAgADk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M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5ACIAIABOAGEAbQBlAD0AI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AgADY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wA5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0AG8AYwAgADc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5ACIAIABOAGEAbQBlAD0AIgB0AG8AYwAgADg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MwA5ACIAIABOAGEAbQBlAD0AIgB0AG8AYwAgADk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MwA1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jAGEAcAB0AGkAbwBu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E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bwByAG0AYQB0AD0AIgB0AHIAdQBlACIAIABOAGEAbQBlAD0AIgBUAGkAdABsAG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QAiACAATgBhAG0AZQA9ACIAR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GwAdAAgAFAAYQByAGEAZwByAGEAcABoACAARgBvAG4Ad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xADE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UwB1AGI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l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I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TAHQAcgBvAG4AZw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yADA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RQBtAHAAaABhAHMAaQB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UAO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UAGEAYgBsAGUAIABHAHIAaQBk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UABsAGEAYwBlAGgAbwBsAGQAZQByACAAVABlAHgAd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AgAFMAcABhAGMAaQBuAGc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w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FMAaABhAGQAaQBuAGc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wAaQBzAH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y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cAcgBpAG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z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UwBoAGEAZABpAG4AZw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0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1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TABpAHM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2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3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4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RwByAGkAZ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wAw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QAYQByAGsAIABMAGkAcwB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TAGgAYQBkAGkAbgBn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g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MAGkAcwB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HAHIAaQBk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x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x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x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x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UgBlAHYAaQBzAGkAbw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M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RAEYAbwByAG0AYQB0AD0AIgB0AHIAdQ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MAGkAcwB0ACAAUABhAHIAYQBnAHIAYQBwAGg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g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FEAdQBvAHQ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A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SQBuAHQAZQBuAHMAZQAgAFEAdQBvAHQAZ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Y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MAGkAcwB0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c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QAgAEEAYwBjAGUAbg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g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gAgAEEAYwBjAGUAbgB0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k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R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wAgAEwAaQBzAHQ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x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MAbwBsAG8AcgBmAHUAb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y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wAaQBzAHQ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w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MAbwBsAG8AcgBmAHUAbAAgAEcAcgBpAGQAIABBAGMAYwBlAG4AdAAgADE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w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BAGMAYwBlAG4AdAAgADI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x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nAGgAdAAgAEwAaQBzAHQ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EcAcgBpAGQAIABBAGMAYwBlAG4Ad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z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E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0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UwBoAGEAZABpAG4AZw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1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E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2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TABpAHMAdAAgADI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3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4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IAIABBAGMAYwBlAG4AdAAgADI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5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RwByAGkAZAAgADM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w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QAYQByAGs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QQBjAGMAZQBuAHQAIAAy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cAM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DAG8AbABvAHIAZgB1AGwAIABTAGgAYQBkAGkAbgBn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g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AAQQBjAGMAZQBuAHQAIAAy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c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8AbABvAHIAZgB1AGwAIABHAHIAaQBkACAAQQBjAGMAZQBuAHQAIAAy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A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TAGgAYQBkAGkAbgBnACAAQ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IAAzACIALwA+AA0ACgAgACAAPAB3ADoATABzAGQARQB4AGMAZQBw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YwBrAGUAZAA9ACIAZgBhAGwAcwBlACIAIABQAHIAaQBvAHIAaQB0AHkAPQAiADYA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G0AaQBIAGkAZABkAGUAbgA9ACIAZgBhAGwAcwBlACIADQAKACAAIAAgAF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FcAaABlAG4AVQBzAGUAZAA9ACIAZgBhAGwAcwBlACIAIABOAGEAbQBlAD0AIgBM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MAGkAcwB0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HAHIAaQBkACAAQQBjAGMAZQBuAHQAIAAz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FMAaA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N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y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g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wAaQBzAHQAIAAy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Nw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x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yACAAQQBjAGMAZQBuAHQAIAAz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O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EcAcgBpAGQAIAAz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A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EAGEAcgBr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Mw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GYAdQBsACAAUwBoAGEAZABpAG4AZw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I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w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RwByAGkAZAAgAEEAYwBjAGUAbgB0ACAAM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ABpAGcAaAB0ACAAUwBoAGEAZABpAG4AZwAgAEEAYw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NA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2ADE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TABpAGcAaAB0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ABpAGcAaAB0ACAARwByAGkAZAAgAEEAYwBjAGUAbgB0ACAAN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M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TAGgAYQBkAGkAbgBnACAAMQ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TAGgAYQBkAGkAbgBnACAAMg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U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MAGkAcwB0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Y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MAGkAcwB0ACAAMg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c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Q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g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gAgAEEAYwBjAGUAbgB0ACAANA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2ADk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TQBlAGQAaQB1AG0AIABHAHIAaQBkACAAMw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A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RABhAHIAawAgAEwAaQBzAH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Q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wAx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MAbwBsAG8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AAgAFMAaABhAGQAaQBuAGc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y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cAcgBpAGQAIABBAGMAYwBlAG4AdAAgADQ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FMAaABhAGQAaQBuAGcAIABBAGMAYwBlAG4AdAAgADU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N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E4AYQBtAGUAPQAiAEwAaQBnAGgAd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gAEcAcgBpAGQAIABBAGMAYwBlAG4AdAAgAD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z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UwBoAGEAZABpAG4AZwAgADE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0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I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1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2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I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3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E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4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U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5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GkAdQBtACAARwByAGkAZAAgADM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w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QAYQByAGsAIABMAGkAcwB0ACAAQQBjAGMAZQBu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cAMQ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DAG8AbABvAHIAZgB1AGw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kAGkAbgBn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g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MAGkAcwB0ACAAQQBjAGMAZQBuAHQAIA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w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1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A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TAGgAYQBkAGkAbgBnACAAQQBjAGMAZQBuAHQAIAA2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TABzAGQARQB4AGMAZQBwAHQAaQBvAG4AIABMAG8AYwBr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QAHIAaQBvAHIAaQB0AHkAPQAiADYAMQAiACAAUwBlAG0AaQBIAGkAZABkAGU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DQAKACAAIAAgAFUAbgBoAGkAZABlAFcAaABlAG4AVQBz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OAGEAbQBlAD0AIgBMAGkAZwBoAHQ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MAGkAZwBoAHQ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AAQQBjAGMAZQBuAHQAIAA2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Mw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FMAaABhAGQAaQBuAGcAIAAx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N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NAGUAZABpAHUAbQAgAF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y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x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g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wAaQBzAH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w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x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y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2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Y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NAGUAZABp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gAEcAcgBpAGQAIAAz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A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EAGEAcgBrACAATABpAHMAdAAgAEEAYwBjAGUAbgB0ACAANg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3ADE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QwBvAGwAbwByAGYAdQBsACAAUwBo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I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TABpAHMAdAAgAEEAYwBjAGUAbgB0ACAAN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M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g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x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UQBGAG8AcgBtAGEAd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ZQAiACAATgBhAG0AZQA9ACIAUwB1AGIAdABsAGUAIABFAG0AcABoAGEAcwBpAHMAIg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cAOgBMAHMAZABFAHgAYwBlAHAAdABpAG8AbgAgAEwAbwBjAGs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AAcgBpAG8AcgBpAHQAeQA9ACIAMgAxACIAIABTAGUAbQBpAE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D0AIgBmAGEAbABzAGUAIgANAAoAIAAgACAAVQBuAGgAaQBkAGUAVwBoAGU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EARgBvAHIAbQBhAHQAPQAiAHQAcgB1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kAbgB0AGUAbgBzAGUAIABFAG0AcABoAGEAcwBpAH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EARgBvAHIAbQBhAHQAPQAiAHQAcgB1AGUAIgAgAE4AYQBtAGUAPQAiAFMAdQB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AAUgBlAGYAZQByAGUAbgBjAG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FEAR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PQAiAHQAcgB1AGUAIgAgAE4AYQBtAGUAPQAiAEkAbgB0AGUAbgBzAGUAIABSAGUAZ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GMAZ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UQBGAG8AcgBtAGEAdAA9ACI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ZQAiACAATgBhAG0AZQA9ACIAQgBvAG8AawAgAFQAaQB0AGwAZ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cAIgAgAE4AYQBtAGUAPQAiAEIAaQBiAGwAaQBv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HAAaAB5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MAO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BGAG8AcgBtAGEAdAA9ACIAdAByAHUAZQAiACAATgBhAG0AZQA9ACIAVABPAEMAIA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IALwA+AA0ACgAgADwALwB3ADoATABhAHQAZQBuAHQAUwB0AHkAbA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gAbQBsAD4APAAhAFsAZQBuAGQAaQBmAF0ALQAtAD4ADQAKADwAcwB0AHkAbABl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AtAC0AYgBvAGQAeQANAAoACQB7AG0AaQBuAC0AaABlAGkAZwBoAHQAOgAg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hAGkAbQBwAG8AcgB0AGEAbgB0ADsAfQANAAoAIwBGAFUATABMAC0ASABFAEkAR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LQBDAE8ATgBUAEEASQBOAEUAUgANAAoACQB7AG0AaQBuAC0AaABlAGkAZwBoAHQAOg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IAAgACAAIAAhAGkAbQBwAG8AcgB0AGEAbgB0ADsAfQANAAoAIwBNAEEASQBO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pAG4ALQBoAGUAaQBnAGgAdAA6ACAAYQB1AHQAbwAgACAAIAAgACEAaQBtAHAAbw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QAOwB9AA0ACgAjAFAAQQBHAEU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CMAQwBPAE4AVABF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NAAoACQB7AG0AaQBuAC0AaABlAGkAZwBoAHQAOgAgAGEAdQB0AG8AIAAgACAAIAAhAGk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EAbgB0ADsAfQANAAoALgBIAEEAUwAtAFAARQBSAFMATwBOAEEATAAtAFMASQBE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BAFIAIAAjAEMATwBOAFQARQBOAFQADQAKAAkAewBtAGkAbgAtAGgAZQBpAGcAaAB0ADo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CAAIAAgACAAIQBpAG0AcABvAHIAdABhAG4AdAA7AH0ADQAKAGEALAAgAGEAO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rACwAIABhADoAdgBpAHMAaQB0AGUAZAAsACAAYQA6AGYAbwBjAHUAcwAsACAAYQA6AGg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YQA6AGEAYwB0AGkAdgBlACAAewANAAoAIAAgACAAIABjAG8AbABvAHIAOgAg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DAAOwANAAoAfQANAAoAOgBiAGUAZgBvAHIAZQAgAHsADQAKACAAIAAgACAAYwBv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CAAbgBvAG4AZQAgACEAaQBtAHAAbwByAHQAYQBuAHQAOwAgAC8AKgAgAHIAZQ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CAAbQBpAGQAZABvAHQAIABmAG8AcgAgAHAAcgBpAG4AdAAgAHYAaQBlAHcAIAAqAC8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MARgBPAE8AVABFAFIADQAKAAkAewBwAG8AcwBpAHQAaQBvAG4AOgByAGUAb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UAOwB9AA0ACgAuAFcASQBLAEkALQBDAE8ATgBUAEUATgBUACAALgBUAEEAQgBMAEUAL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QQBQAA0ACgAJAHsAbwB2AGUAcgBmAGwAbwB3ADoAdgBpAHMAaQBiAGwAZQA7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JAEsASQAtAEMATwBOAFQARQBOAFQAIABwAA0ACgAJAHsAbwB2AGUAcgBmAGwAbwB3ADo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iAGwAZQA7AH0ADQAKAC4AUABBAE4ARQBMACAALgBDAE8ARABFAEMATwBOAFQARQBO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vAHYAZQByAGYAbABvAHcAOgB2AGkAcwBpAGIAbABlADsAfQANAAoALgBQAEEAT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IAAuAEMATwBEAEUAQwBPAE4AVABFAE4AVAAgAHAAcgBlAA0ACgAJAHsAbwB2AGUAcgB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dgBpAHMAaQBiAGwAZQA7AH0ADQAKAC4ASQBNAEEARwBFAC0AVwBSAEEAU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gBlAHIAZgBsAG8AdwA6AHYAaQBzAGkAYgBsAGUAOwB9AA0ACgAj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jAHQAaQBvAG4ALgBwAGEAZwBlAFMAZQBjAHQAaQBvAG4AIAAu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oAGUAYQBkAGUAcgAsAA0ACgAjAGMAbwBtAG0AZQBuAHQAcwAt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FMAZQBjAHQAaQBvAG4AIAAuAHMAZQBjAHQAaQBvAG4ALQB0AGkAdABsAGUA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wBjAGgAaQBsAGQAcgBlAG4ALQBzAGUAYwB0AGkAbwBuAC4AcABhAGcAZQBT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LgBzAGUAYwB0AGkAbwBuAC0AaABlAGEAZABlAHIALAANAAoAIwBjAGgAaQBsAGQ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zAGUAYwB0AGkAbwBuAC4AcABhAGcAZQBTAGUAYwB0AGkAbwBuACAALgBz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0AdABpAHQAbABlACwADQAKAC4AYwBoAGkAbABkAHIAZQBuAC0AcwBoAG8AdwAt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7AA0ACgAgACAAIAAgAHAAYQBkAGQAaQBuAGcALQBsAGUAZgB0ADoAIAAw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bQBhAHIAZwBpAG4ALQBsAGUAZgB0ADoAIAAwADsADQAKAH0ADQAKAC4AYwBoAGkAb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uAC0AcwBoAG8AdwAtAGgAaQBkAGUALgBpAGMAbwBuACAAewANAAoAIAAgACA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IABuAG8AbgBlADsADQAKAH0ADQAKAA0ACgAgAC8AKgAgAEYAbwBuAHQ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pAG4AaQB0AGkAbwBuAHMAIAAqAC8ADQAKACAAQABmAG8AbgB0AC0AZgBhAGM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YAbwBuAHQALQBmAGEAbQBpAGwAeQA6AEMAbwBuAHMAbwBsAGEAcwA7AA0ACgAJ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lAC0AMQA6ADIAIAAxADEAIAA2ACAAOQAgADIAIAAyACAANAAgADMAIAAyACAAN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GMAaABhAHIAcwBlAHQAOgAwADsADQAKAAkAbQBzAG8AL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lAHIAaQBjAC0AZgBvAG4AdAAtAGYAYQBtAGkAbAB5ADoAcgBvAG0AY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8AbgB0AC0AZgBvAHIAbQBhAHQAOgBvAHQAaABl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wAGkAdABjAGgAOgBhAHUAdABvADsADQAKAAkAbQBzAG8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cAbgBhAHQAdQByAGUAOgAwACAAMAAgADAAIAAwACAAMAAgADAAOwB9AA0ACgAgAC8AK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AB5AGwAZQAgAEQAZQBmAGkAbgBpAHQAaQBvAG4AcwAgACoALwANAAoAIABwAC4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LAAgAGwAaQAuAE0AcwBvAE4AbwByAG0AYQBsACwAIABkAGkAdgAu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A0ACgAJAHs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cQBmAG8AcgBtAGEAdAA6AHkAZQBz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wAGEAcgBlAG4AdAA6ACIAIg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oAMABpAG4AOwANAAoACQBtAGEAcgBnAGkAbgAtAGIAbwB0AHQAbwBtADoALgAwADA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GgAM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HEAZgBvAHIAbQBhAH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ABDAGgAYQByACI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bABpAG4AZQAtAGwAZQB2AGUAbAA6ADE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A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gBvAG4AdAAt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YgBvAGwAZAA7AH0ADQAKAGgAM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IAIABDAGgAYQByACI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1AHQAbABpAG4AZQAtAGwAZQB2AGUAbAA6ADI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OA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H0ADQAKAGgAMw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HE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MAIABDAGgAYQByACI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wB1AHQAbABpAG4AZQAtAGwAZQB2AGUAbAA6ADM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wAuADU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cAZQBpAGcAaAB0ADoAYgBvAGwAZAA7AH0ADQAKAGgANA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HE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QAIABDAGgAYQByACI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wB1AHQAbABpAG4AZQAtAGwAZQB2AGUAbAA6AD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cAZQBpAGcAaAB0ADoAYgBvAGwAZAA7AH0ADQAKAGgANQANAAoACQB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yAGkAbwByAGkAdAB5ADo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HMAdAB5AGwAZQAtAHE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UAIABDAGgAYQByACI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wB1AHQAbABpAG4AZQAtAGwAZQB2AGUAbAA6ADU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cAZQBpAGcAaAB0ADoAYgBvAGwAZAA7AH0ADQAKAGgANg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HMAdAB5AGwAZQAtAHE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OgB5AGUAcwA7AA0ACgAJAG0AcwBvAC0AcwB0AHkAbABlAC0AbABpAG4Aaw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pAG4AZwAgADYAIABDAGgAYQByACI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wB1AHQAbABpAG4AZQAtAGwAZQB2AGUAbAA6ADY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cALgA1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pAG4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wAC4ATQBzAG8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HIALAAgAGwAaQAuAE0AcwBvAEgAZQBhAGQAZQByACwAIABkAGkAdgAuAE0AcwBvAEg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A0ACgAJAHsAbQBzAG8ALQBzAHQAeQBsAGUALQBwAHIAaQBvAHIAaQB0AHkAOgA5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aQBuAGsAOgAiAEgAZQBhAGQAZQBy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hAHIAZwBpAG4AOgAwAGkAbg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QAdABvAG0AOgAuADAAMAAwADEAcAB0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0AGEAYgAtAHM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6AGMAZQBuAHQAZQByACAAMwAuADIANQBpAG4AIAByAGkAZwBoAHQAIAA2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Mg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fQANAAoAcAAuAE0AcwBvAEYAbwBvAHQAZQByACwAIABsAGkALg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ZABpAHYALgBNAHMAbwBGAG8AbwB0AGU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5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GAG8AbwB0AGUAcgAgAEMAaABhAHIAIgA7AA0ACgAJAG0AYQByAGcAaQ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GEAcgBnAGkAbgAtAGIAbwB0AHQAbwBtADoALgAwADAAMAAx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dABhAGIALQBzAHQAbwBwAHMAOgBjAGUAbgB0AGUAcgAgADM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gBpAGcAaAB0ACAANgAuADUAa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Q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cgBlAA0ACgAJAHsAbQBzAG8ALQBzAHQAeQBsAGUAL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G8AdwA6AHkAZQBzADsADQAKAAkAbQBzAG8ALQBzAHQAeQBsAGUALQBw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5ADkAOwANAAoACQBtAHMAbwAtAHMAdAB5AGwAZQAtAGwAaQBuAGsAOgAiAEgAVABN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ZQBmAG8AcgBtAGEAdAB0AGUAZAAgAEMAaABhAHIAIg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GEAcgBnAGkAbgAtAGIAbwB0AHQAbwBtADoALgAwADAAMAAx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dABhAGIALQBzAHQAbwBwAHMAOgA0ADUALgA4AHAAdAAgADkAMQAu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MQAzADcALgA0AHAAdAAgADEAOAAzAC4AMgBwAHQAIAAyADIAOQAuADAAcAB0ACAAM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LgA4AHAAdAAgADMAMgAwAC4ANgBwAHQAIAAzADYANgAuADQAcAB0ACAANAAxADIALgA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QANQA4AC4AMABwAHQAIAA1ADAAMwAuADgAcAB0ACAANQA0ADkALgA2AHAAdAAgADUAO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ABwAHQAIAA2ADQAMQAuADIAcAB0ACAANgA4ADcALgAwAHAAdAAgADcAMwAyAC4AO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A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DAG8AdQByAGkAZQByACAATgBlAHc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wBwAGE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MQBDAGgAY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IAGUAYQBkAGkAbgBnACAAMQAgAEMAaABhAHIAI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G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GwAaQBuAGs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xACI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AAuADAAcAB0ADsADQAKAAkAbQBzAG8ALQBiAGkAZA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QALgAwAHAAdAA7AA0ACgAJAGYAbwBuAHQALQBmAGEAbQBpAGwAeQA6ACIAQwBhAG0AY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AiACwAIgBzAGUAcgBpAGYAIgA7AA0ACgAJAG0AcwBvAC0AYQBzAGMAaQ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QwBhAG0AYgByAGkAYQA7AA0ACgAJAG0AcwBvAC0AYQBzAGMAa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wAYQB0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mAGEAcgBlAGEAcw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EAbgBzAGkALQBmAG8AbgB0AC0AZgBhAG0AaQBsAHkAOgBDAGEAbQBiAHIAaQBh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oAGEAbgBzAGk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hAHQAaQBuADsADQAKAAkAbQBzAG8ALQBiAGkAZA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pAC0AdABoAGUAbQBlAC0AZgBvAG4AdAA6AG0AYQBqAG8AcgAtAGIAaQBkAG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jAG8AbABvAHIAOgAjADMANgA1AEYAOQAxADsADQAKAAkAbQBzAG8ALQB0AGgAZQBtAGU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QBjAGMAZQBuAHQAMQA7AA0ACgAJAG0AcwBvAC0AdABoAGUAbQBlAHMAa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OQAx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LgBIAGUAYQBkAGkAbgBnADIAQwBoAGEAc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CIASABlAGEAZABpAG4AZwAgADI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bwBzAGgAbwB3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oAGkAZABlADoAbgBvADsADQAKAAkAbQBzAG8ALQBzAHQAeQBsAGUALQBs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6AHkAZQBzADsADQAKAAkAbQBzAG8ALQBzAHQAeQBsAGUALQBsAGkAbgBr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gAiADsADQAKAAkAbQBzAG8ALQBhAG4Acw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MALgAwAHAAdAA7AA0ACgAJAG0AcwBvAC0AYgBpAGQAaQAt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zAC4AMABwAHQAOwANAAoACQBmAG8AbgB0AC0AZgBhAG0AaQBsAHkAOgAiAEMAY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IgAsACIAcwBlAHIAaQBmACIAOwANAAoACQBtAHMAbwAtAGEAcwBjAGkAa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EMAYQBtAGIAcgBpAGEAOwANAAoACQBtAHMAbwAtAGEAcw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HQAaABlAG0AZQAtAGYAbwBuAHQAOgBtAGEAagBvAHIALQBsAGEAd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hAGoAbwByAC0AZgBhAHIAZQBhAHM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aABhAG4AcwBpAC0AZgBvAG4AdAAtAGYAYQBtAGkAbAB5ADoAQwBhAG0AYgByAGkAY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hAG4AcwBp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wAYQB0AGkAbgA7AA0ACgAJAG0AcwBvAC0AYgBpAGQ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HQAaABlAG0AZQAtAGYAbwBuAHQAOgBtAGEAagBvAHIALQBiAGkAZABp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YwBvAGwAbwByADoAIwA0AEYAOAAxAEIARAA7AA0ACgAJAG0AcwBvAC0AdABoAGUAbQ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EAYwBjAGUAbgB0ADEAOwANAAoACQBmAG8AbgB0AC0AdwBlAGkAZwBoAHQ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kADsAfQANAAoAcwBwAGEAbgAuAEgAZQBhAGQAaQBuAGcAMwBDAGgAYQBy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IgBIAGUAYQBkAGkAbgBnACAAMwAg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gA7AA0ACgAJAG0AcwBvAC0AcwB0AHkAbABlAC0AbgBvAHMAaABvAHc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bwBjAGsAZQBkADoAeQBlAHMAOwANAAoACQBtAHMAbwAtAHMAdAB5AGwAZQAt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iAEgAZQBhAGQAaQBuAGcAIAAzACIAOwANAAoACQBtAHMAbwAtAGEAbgBzAGk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gAuADAAcAB0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wBhAG0AYgByAGkAYQAiACwAIgBzAGUAcgBpAGYAIgA7AA0ACgAJAG0AcwBvAC0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QBpAC0AZgBvAG4AdAAtAGYAYQBtAGkAbAB5ADoAQwBhAG0AYgByAGkAY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dABoAGUAbQBlAC0AZgBvAG4AdAA6AG0AYQBqAG8AcgAtAGw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EAa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bQBzAG8ALQBoAGEAbgBzAGkALQBmAG8AbgB0AC0AZgBhAG0AaQBsAHkAO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DsADQAKAAkAbQBzAG8ALQBoAGEAbgBz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bABhAHQAaQBu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iAGkAZA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OwANAAoACQBjAG8AbABvAHIAOgAjADQARgA4ADEAQgBE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YwBvAGwAbwByADoAYQBjAGMAZQBuAHQAMQA7AA0ACgAJAGYAbwBuAHQAL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GIAbwBsAGQAOwB9AA0ACgBzAHAAYQBuAC4ASABlAGEAZABpAG4AZwA0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DQAKAAkAewBtAHMAbwAtAHMAdAB5AGwAZQAtAG4AYQBtAGU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0ACAAQwBoAGEAcgAiADsADQAKAAkAbQBzAG8ALQBzAHQAeQBsAGUALQBuAG8Ac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DQAKAAk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vAGMAawBlAG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Q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y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EAbQBiAHIAaQBh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HMAYwBp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hAHMAYwBp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gAYQBuAHM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IAaQBk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YgBpAGQAaQA7AA0ACgAJAGMAbwBsAG8AcgA6ACMANABGADgAMQBC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jAG8AbABvAHIAOgBhAGMAYwBlAG4Ad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cAZQBpAGcAaAB0ADoAYgBvAGwAZAA7AA0ACgAJAGYAbwBuAHQ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OgBpAHQAYQBsAGkAYwA7AH0ADQAKAHMAcABhAG4ALgBIAGUAYQBkAGkAbgBnADU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NAAoACQB7AG0AcwBvAC0AcwB0AHkAbABlAC0AbgBhAG0AZQ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UAIABDAGgAYQByACIAOwANAAoACQBtAHMAbwAtAHMAdAB5AGwAZQAtAG4Abw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8AYwBrAGUAZA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kAbgBrADoAIgBIAGUAYQBkAGkAbgBnACAANQAiADsADQAKAAkAbQBzAG8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HMAaQB6AGUAOgAxADIALgAwAHA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MAYQBtAGIAcgBpAGEAIgAsACI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EAcwBjAGk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hAGo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0AcwBvAC0AaABhAG4AcwBp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QwBhAG0AYgByAGkAYQA7AA0ACgAJAG0AcwBvAC0AaABhAG4AcwBp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YQBqAG8AcgAtAGwAYQB0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QAaQ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YgBpAGQ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iAGkAZABpADsADQAKAAkAYwBvAGwAbwByADoAIwAyADQAMwBGADY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dABoAGUAbQBlAGMAbwBsAG8AcgA6AGEAYwBjAGUAbgB0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QAaABlAG0AZQBzAGgAYQBkAGUAOgAxADIANwA7AH0ADQAKAHMAcABhAG4AL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kAGkAbgBnADYAQwBoAGEAcg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IASABlAGEAZABpAG4AZwAgADYAIABDAGgAYQByACI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4AbwBzAGgAbwB3ADoAeQBlAHM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zAHQAeQBsAGUALQBsAG8AYwBrAGUAZAA6AHkAZQ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sAGkAbgBrADoAIgBIAGUAYQBkAGkAbgBn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YgBpAGQAaQAt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EMAYQBtAGIAcgBpAGE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EAcwBjAGkAaQ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EMAYQBtAGIAcgBpAGEAOwANAAoACQBtAHMAbwAtAGEAcwBjAGk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sAGEAdABpAG4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ZgBhAHIAZQBhAHMAdAA7AA0ACgAJAG0AcwBvAC0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YgBpAGQAaQ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JAG0AcwBvAC0AYgBpAGQ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iAGkAZABp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wAyADQAMwBGADYAMAA7AA0ACgAJAG0AcwBvAC0AdABoAGUAbQBlAGMAbwBsAG8Acg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DEAOwANAAoACQBtAHMAbwAtAHQAaABlAG0AZQBzAGgAYQBkAGUAOgAxADIAN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HQAeQBsAGUAOgBpAHQAYQBsAGkAYwA7AH0ADQAK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IAFQATQBMAFAAcgBlAGYAbwByAG0AYQB0AHQAZQBkAEMAaABhAH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AiAEgAVABNAEwAIABQAHIAZQBmAG8AcgBtAGEAdA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MAaABhAHIAIgA7AA0ACgAJAG0AcwBvAC0AcwB0AHkAbABlAC0AbgBvAHMAaABvAHc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cAByAGkAbwByAGkAdAB5ADoAOQA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bABvAGMAawBlAG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UAE0ATAAgAFAAcgBlAGYAbwByAG0AYQB0AHQAZQBk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EMAbwBuAHMAbwBsAGEAcw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YQBzAGMAaQ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vAG4AcwBvAGwAYQBz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bwBuAHMAbwBsAGEAcwA7AH0ADQAKAHAALgBwAHIAaQBuAHQAL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CwAIABsAGkALgBwAHIAaQBuAHQALQBvAG4AbAB5ACwAIABkAGkAdgAuAHAAcgBp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sAHkADQAKAAkAewBtAHMAbwAtAHMAdAB5AGwAZQAtAG4AYQBtAGUAOgBwAHIAa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G4AbAB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H0ADQAKAHA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jAG8AbQBtAGUAbgB0ACwAIABkAGkAdgAuAGMAbwBtAG0AZQBuAHQ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BtAHMAbwAtAHMAdAB5AGwAZQAtAG4AYQBtAGUAOgBjAG8AbQBtAGUAbg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HAALgBjAG8AbQBtAGUAbgB0AC0AYgBvAGQAeQ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IAbwBkAHkALAAgAGQAaQB2AC4AYwBvAG0AbQBlAG4AdAAt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DQAKAAkAewBtAHMAbwAtAHMAdAB5AGwAZQAtAG4AYQBtAGUAOgBjAG8AbQBt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QAe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B9AA0ACgBwAC4AYwBvAG0AbQBl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uAHQAZQBuAHQALAAgAGwAaQAuAGMAbwBtAG0AZQBuAHQALQBjAG8AbgB0AGUAbg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MAbwBtAG0AZQBuAHQALQBjAG8AbgB0AGUAbgB0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YwBvAG0AbQBlAG4AdAAtAGMAbwBuAHQAZQBu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fQANAAoAcAAuAHAAYQBnAGUAcwBlAGMAdABpAG8Abg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hAGcAZQBzAGUAYwB0AGkAbwBuACwAIABkAGkAdgAuAHAAYQBnAGUAcwBl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CQB7AG0AcwBvAC0AcwB0AHkAbABlAC0AbgBhAG0AZQA6AHAAYQBnAGUAc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B9AA0ACgBwAC4AYQB1AGk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kAbgBuAGUAcgAsACAAbABpAC4AYQB1AGkALQBoAGUAYQBkAGUAcgAtAGkAbgBuAGU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hAHUAaQAtAGgAZQBhAGQAZQByAC0AaQBuAG4AZQBy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YQB1AGkALQBoAGUAYQBkAGUAcgAtAGkAbgBuAGUAc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YAbwBuAHQALQBzAGkAegBlADoAMQAy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LAAiAHMAZQByAGkAZgAi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kAGkAcwBwAGwAYQB5ADoAbgBvAG4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pAGQAZQA6AGEAbABsADsAfQANAAoAcAAuAHMAaQBkAGUAYgBh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HMAaQBkAGUAYgBhAHIALAAgAGQAaQB2AC4AcwBpAGQAZQBi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HMAaQBkAGUAYgBhAH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UAbgBoAGkAZABlADoAbgBv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QAbwBwAC0AYQBsAHQAOgBhAHUAdABvADsADQAKAAkAbQBhAHIAZwBpAG4ALQBy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wAGkAbgA7AA0ACgAJAG0AcwBvAC0AbQBhAHIAZwBpAG4ALQBiAG8AdAB0AG8Ab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0ADoAYQB1AHQAbwA7AA0ACgAJAG0AYQByAGcAaQBuAC0AbABlAGY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wAGEAZwBpAG4AYQB0AGkAbwBuADoAdwBpAGQAbwB3AC0AbwByAHAAa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gAuADA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ABpAHMAcABsAGEAeQA6AG4AbwBuAGU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GwAbAA7AH0ADQAKAHAALgBpAGEALQBmAGkAeABlAGQALQBzAGkAZABlAGI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sAGkALgBpAGEALQBmAGkAeABlAGQALQBzAGkAZABlAGIAYQByACwAIABkAGkAdgA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tAGYAaQB4AGUAZAAtAHMAaQBkAGUAYgBhAHI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pAGEALQBmAGkAeABlAGQALQBzAGkAZABlAGIAYQBy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1AG4AaABpAGQAZQA6AG4AbwA7AA0ACgAJAG0AcwBvAC0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0AG8AcAAtAGEAbAB0ADoAYQB1AHQAbwA7AA0ACgAJAG0AYQByAGcAaQBuAC0Acg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MABpAG4AOwANAAoACQBtAHMAbwAtAG0AYQByAGcAaQBuAC0AYgBvAHQAdABvAG0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GwAZQBm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ABhAGcAaQBuAGEAdABpAG8AbgA6AHcAaQBkAG8AdwAtAG8AcgBwAGg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MAaQB6AGUAOgAxADIALgAwAHAAdA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sAC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pAG4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QAaQBzAHAAbABhAHkAOgBuAG8AbgBlADsADQAKAAkAbQBzAG8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YQBsAGwAOwB9AA0ACgBwAC4AcABhAGcAZQAtAGEAYwB0AGkAbwBuAHMAL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uAHAAYQBnAGUALQBhAGMAdABpAG8AbgBzACwAIABkAGkAdgAuAHAAYQBnAGUALQBh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zAA0ACgAJAHsAbQBzAG8ALQBzAHQAeQBsAGUALQBuAGEAbQBlADoAcABhAGcAZ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ABpAHMAcABsAGE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uAGUAOwANAAoACQBtAHMAbwAtAGgAaQBkAGUAOgBhAGwAbAA7AH0ADQAKAHAALg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tAGUAbgB1ACwAIABsAGkALgBuAGEAdgBtAGUAbgB1ACwAIABkAGkAdgAuAG4AYQB2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QAKAAkAewBtAHMAbwAtAHMAdAB5AGwAZQAtAG4AYQBtAGUAOgBuAGEAdgBtAGUAbgB1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1AG4AaABpAGQAZQA6AG4Abw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0AG8AcA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cgBpAGcAaAB0ADoAMABpAG4AOwANAAoACQ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GEAdQB0AG8AOwANAAoACQ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wAGkAbgA7AA0ACgAJAG0AcwBvAC0AcABhAGcAaQBuAGEAdABpAG8AbgA6AHcAaQBkAG8Ad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wAGgAYQBuADsADQAKAAkAZgBvAG4AdAAtAHMAaQB6AGUAOgAxADI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sACIAcwBlAHIAaQBmACIAOwANAAoACQ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0AGgAZQBtAGUALQBmAG8AbgB0ADoAb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C0AZgBhAHIAZQBhAHMAdAA7AA0ACgAJAGQAaQBzAHAAbABhAHkAOgBuAG8AbgBl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kAZABlADoAYQBsAGwAOwB9AA0ACgBwAC4AYQBqAHMALQBtAGUAbgB1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HIALAAgAGwAaQAuAGEAagBzAC0AbQBlAG4AdQAtAGIAYQByACwAIABkAGkAdgAuAGEAa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lAG4AdQAtAGIAYQBy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qAHMALQBtAGUAbgB1AC0AYgBhAHIAOwANAAoACQBtAHMAbwAtAHMAdAB5AGwAZQAtAH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DoAbgBvADsADQAKAAkAbQBzAG8ALQBtAGEAcgBnAGkAbgAtAHQAbwBw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yAGkAZwBo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QBhAHIAZwBpAG4ALQBiAG8AdAB0AG8AbQ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bABlAGYAdAA6ADAAaQBuADsADQAKAAkAbQBzAG8ALQBwAGE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0AGkAbwBuADoAdwBpAGQAbwB3AC0AbwByAHAAaABhAG4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ZgBhAHIAZQBhAHMAd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kAbgBvAHIALQBmAGEAcgBlAGEAcwB0ADsADQAKAA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sAGEAeQA6AG4AbwBuAGUAOwANAAoACQBtAHMAbwAtAGgAaQBkAGUAOgBhAGwAb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uAG8AcAByAGkAbgB0ACwAIABsAGkALgBuAG8AcAByAGkAbgB0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wAHIAaQBuAHQADQAKAAkAewBtAHMAbwAtAHMAdAB5AGwAZQAtAG4AYQBt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gB0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aQBu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UALQBjAG8AbgB0AHIAbwBsAC0AbABpAG4AawAsACAAbABpAC4AaQBuAGwAaQBuAGU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HIAbwBsAC0AbABpAG4AawAsACAAZABpAHYALgBpAG4AbABpAG4AZQ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wALQBsAGkAbgBrAA0ACgAJAHsAbQBzAG8ALQBzAHQAeQBsAGUALQBuAGEAbQBlADo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UALQBjAG8AbgB0AHIAbwBsAC0AbABpAG4Aa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kAGkAcwBwAGwAYQB5ADoAbgBvAG4AZQA7AA0ACgAJAG0AcwBvAC0AaABpAGQ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sADsAfQANAAoAcAAuAGcAbABvAGIAYQBsAC0AYwBvAG0AbQBlAG4AdAAtAGE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LAAgAGwAaQAuAGcAbABvAGIAYQBsAC0AYwBvAG0AbQBlAG4AdAAtAGE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gAGQAaQB2AC4AZwBsAG8AYgBhAGwALQBjAG8AbQBtAGUAbgB0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NAAoACQB7AG0AcwBvAC0AcwB0AHkAbABlAC0AbgBhAG0AZQA6AGcAbABvAGIAYQBsAC0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QBlAG4AdAAtAGEAYwB0AGkAbwBuAHM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6AG4AbwBuAGUAOwANAAoACQBtAHMAbwAtAGgAaQBkAGUAOgBhAGwAb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AALgBjAG8AbQBtAGUAbgB0AC0AYQBjAHQAaQBvAG4AcwAsACAAbABpAC4AY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AAtAGEAYwB0AGkAbwBuAHMALAAgAGQAaQB2AC4AYwBvAG0AbQBlAG4AdAAt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DQAKAAkAewBtAHMAbwAtAHMAdAB5AGwAZQAtAG4AYQBtAGUAO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QBjAHQAaQBvAG4Acw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HEAdQBpAGMAawAtAGMAbwBtAG0AZQBuAHQALQBjAG8AbgB0AGEAaQBuAGUAcg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QB1AGkAYwBrAC0AYwBvAG0AbQBlAG4AdAAtAGMAbwBuAHQAYQBpAG4AZQBy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HEAdQBpAGMAawAtAGMAbwBtAG0AZQBuAHQALQBjAG8AbgB0AGEAaQBuAGUAcg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HEAdQBpAGMAawAtAGMAbwBt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gB0AGEAaQBuAGUAcg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ANAAoACQBkAGk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5ADoAbgBvAG4AZQA7AA0ACgAJAG0AcwBvAC0AaABpAGQAZQA6AGEAbA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GMAbwBtAG0AZQBuAHQAMQAsACAAbABpAC4AYwBvAG0AbQBlAG4AdAAxACwAIABkAGkAd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G0AZQBuAHQAMQANAAoACQB7AG0AcwBvAC0AcwB0AHkAbABlAC0AbgBhAG0AZQ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M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G0AYQByAGcAaQBuAC0AdABvAHAALQBhAGwAdAA6AGEAdQ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HIAaQBnAGgAdAA6ADAAaQBu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IAbwB0AHQAbwBtAC0AYQBsAHQAOgBhAHUAdABv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ABpAG4AOwANAAoACQBtAHMAbwAtAHAAYQBnAGkAbg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3AGkAZABvAHcALQBvAHIAcABoAGEAbg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BwAC4AYwBvAG0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IAbwBkAHkAMQAsACAAbABpAC4AYwBvAG0AbQBlAG4AdAAtAGIAbwBkAHkAMQ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LgBjAG8AbQBtAGUAbgB0AC0AYgBvAGQAeQAx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wBvAG0AbQBlAG4AdAAtAGIAbwBkAHkAM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wAC4AYwBvAG0AbQBlAG4AdAAtAGMAbwBuAHQAZQBuAHQAM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wBvAG0AbQBlAG4AdAAtAGMAbwBuAHQAZQBuAHQAMQAsACAAZABpAHY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wBvAG4AdABlAG4AdAAxAA0ACgAJAHsAbQBzAG8ALQBzAHQAeQBsAGUALQBu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vAG0AbQBlAG4AdAAtAGMAbwBuAHQAZQBuAHQAMQ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dQBuAGgAaQBkAGUAOgBuAG8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LAAi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aQBu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wAC4AcABhAGcAZQBzAGUAYwB0AGkAbwBuADEALAAgAGwAaQAuAHAAYQBnAG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BpAG8AbgAxACwAIABkAGkAdgAuAHAAYQBnAGUAcwBlAGMAdABpAG8AbgAx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uAGEAbQBlADoAcABhAGcAZQBzAGUAYwB0AGkAbwBuADE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fQANAAoAcwBwAGEAbgAuAEgAZQBhAGQAZQBy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AiAEgAZQBhAGQAZQByACAAQ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AiADsADQAKAAkAbQBzAG8ALQBzAHQAeQBsAGUALQBwAHIAaQBvAHIAaQB0AHkAOgA5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UAbgBoAGkAZABlADoAbgBv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sAG8AYwBrAGUAZAA6AHkAZQBz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kAbgBrADoASABlAGEAZABlAHIAOwANAAoACQBtAHMAbwAtAGEAbgBz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bQBzAG8ALQBiAGkAZ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sACI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0AGgAZQBtAGUALQBmAG8AbgB0ADoAbQBpAG4AbwByAC0AZgBhAHIAZQBhAHM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HMAcABhAG4ALgBGAG8AbwB0AGUAcgBDAGgAYQByAA0ACgAJAHs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uAGEAbQBlADoAIgBGAG8AbwB0AGUAcgAgAEMAaABhAHI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cwB0AHkAbABlAC0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OgB5AGUAcwA7AA0ACgAJAG0AcwBvAC0AcwB0AHkAbABlAC0AbABpAG4AawA6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LAAiAHMAZQByAGkAZ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AkAbQBzAG8ALQBmAGEAcgBlAGEAcwB0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aQBuAG8AcgAtAGYAYQByAGUAYQBzAHQAOwB9AA0ACgAuAE0AcwBvAEMAa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mAGEAdQBsAHQADQAKAAkAewBtAHMAbwAtAHMAdAB5AGwAZQAtAHQAeQBwAGUAOg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AtAG8AbgBsAHkAOwANAAoACQBtAHMAbwAtAGQAZQBmAGEAdQBsAHQALQBwAHI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gB5AGUAcwA7AA0ACgAJAGYAbwBuAHQALQBzAGkAegBlADoAMQAw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bgBzAGkALQ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ZgBvAG4AdAAtAHMAaQB6AGUAOgAxADAALgAwAHA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LwAqACAAUABhAGcAZQAgAEQAZQBmAGkAbgBpAHQAaQBvAG4AcwAgACoALwANAAoAI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DQAKAAkAewBtAHMAbwAtAGYAbwBvAHQAbgBvAHQAZQAtAHMAZQBwAGEAcg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dQByAGwAKAAiAE4AdQByAHMAZQArAFMAaABpAGYAdAArAEMAbwBtAHAAYQBu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8AKwArAEkAbgB0AGEAawBlACsAUABhAGcAZQArAGEAbgBkACsAUAByAG8AUABhAHQAaAAr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kAdgBlAHIAYQBiAGwAZQBzAF8AZgBpAGwAZQBzAC8AaABlAGEAZABlAHIALgBoAHQAb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AIABmAHMAOwANAAoACQBtAHMAbwAtAGYAbwBvAHQAbgBvAHQAZQAtAGMAbwBuAHQAa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0AcwBlAHAAYQByAGEAdABvAHIAOgB1AHIAbAAoACIATgB1AHIAcwBlACs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0ACsAQwBvAG0AcABhAG4AaQBvAG4AXwArACsASQBuAHQAYQBrAGUAKwBQAGEAZw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KwBQAHIAbwBQAGEAdABoACsARABlAGwAaQB2AGUAcgBhAGIAbABlAHM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oAGUAYQBkAGUAcgAuAGgAdABtACIAKQAgAGYAYwBzADsADQAKAAkAbQBzAG8AL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uAG8AdABlAC0AcwBlAHAAYQByAGEAdABvAHIAOgB1AHIAbAAoACIATgB1AHIAcwBlACs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0ACsAQwBvAG0AcABhAG4AaQBvAG4AXwArACsASQBuAHQAYQBrAGUAKwBQAGEAZwBl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QAKwBQAHIAbwBQAGEAdABoACsARABlAGwAaQB2AGUAcgBhAGIAbABlAHM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oAGUAYQBkAGUAcgAuAGgAdABtACIAKQAgAGUAcwA7AA0ACgAJAG0AcwBvAC0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AtAGMAbwBuAHQAaQBuAHUAYQB0AGkAbwBuAC0AcwBlAHAAYQByAGEAdABvAHIAO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AAoACIATgB1AHIAcwBlACsAUwBoAGkAZgB0ACsAQwBvAG0AcABhAG4AaQBvAG4AXwAr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uAHQAYQBrAGUAKwBQAGEAZwBlACsAYQBuAGQAKwBQAHIAbwBQAGEAdABoACsARABlAGw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hAGIAbABlAHMAXwBmAGkAbABlAHMALwBoAGUAYQBkAGUAcgAuAGgAdABtACIAKQAg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zADsAfQANAAoAQABwAGEAZwBlACAAVwBvAHIAZABTAGUAYwB0AGkAbwBuADEADQAKAAkAe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OAAuADUAaQBuACAAMQAxAC4AMABpAG4AOwANAAoACQBtAGEAcgBnAGkAbg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gADEALgAwAGkAbgAgADEALgAwAGkAbgAgADEAL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EAZABlAHIALQBtAGEAcgBnAGkAbgA6AC4ANQBpAG4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ZQByAC0AbQBhAHIAZwBpAG4AOgAuADUAaQBuADsADQAKAAkAbQBzAG8ALQBlAHY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lAGEAZABlAHIAOgB1AHIAbAAoACIATgB1AHIAcwBlACsAUwBoAGkAZgB0ACsAQw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aQBvAG4AXwArACsASQBuAHQAYQBrAGUAKwBQAGEAZwBlACsAYQBuAGQAKwBQAHIAbw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oACsARABlAGwAaQB2AGUAcgBhAGIAbABlAHMAXwBmAGkAbABlAHMALw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GgAdABtACIAKQAgAGUAaAAxADsADQAKAAkAbQBzAG8ALQBoAGUAYQBkAGUAcgA6AH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IgBOAHUAcgBzAGUAKwBTAGgAaQBmAHQAKwBDAG8AbQBwAGEAbgBpAG8AbgBfACsAKw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sAZQArAFAAYQBnAGUAKwBhAG4AZAArAFAAcgBvAFAAYQB0AGgAKwBEAGUAbABp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cwBfAGYAaQBsAGUAcwAvAGgAZQBhAGQAZQByAC4AaAB0AG0AIgApACAAaA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lAHYAZQBuAC0AZgBvAG8AdABlAHIAOgB1AHIAbAAoACIATgB1AHI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UwBoAGkAZgB0ACsAQwBvAG0AcABhAG4AaQBvAG4AXwArACsASQBuAHQAYQBrAGUAKw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CsAYQBuAGQAKwBQAHIAbwBQAGEAdABoACsARABlAGwAaQB2AGUAcgBhAGIAbABlAHM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oAGUAYQBkAGUAcgAuAGgAdABtACIAKQAgAGUAZgAx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wB0AGUAcgA6AHUAcgBsACgAIgBOAHUAcgBzAGUAKwBTAGgAaQBmAHQAKw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pAG8AbgBfACsAKwBJAG4AdABhAGsAZQArAFAAYQBnAGUAKwBhAG4AZAArAFAAcgBv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gAKwBEAGUAbABpAHYAZQByAGEAYgBsAGUAcwBfAGYAaQBsAGUAcwAvAG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AB0AG0AIgApACAAZgAxADsADQAKAAkAbQBzAG8ALQBmAGkAcgBzAHQALQ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HUAcgBsACgAIgBOAHUAcgBzAGUAKwBTAGgAaQBmAHQAKwBDAG8AbQBwAGEAbgBpAG8Ab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KwBJAG4AdABhAGsAZQArAFAAYQBnAGUAKwBhAG4AZAArAFAAcgBvAFAAYQB0AGgAKw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YAZQByAGEAYgBsAGUAcwBfAGYAaQBsAGUAcwAvAGgAZQBhAGQAZQByAC4AaAB0AG0AI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oADEAOwANAAoACQBtAHMAbwAtAGYAaQByAHMAdAAtAGYAbwBvAHQAZQByADoAdQBy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iAE4AdQByAHMAZQArAFMAaABpAGYAdAArAEMAbwBtAHAAYQBuAGkAbwBuAF8AKwArAEk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BlACsAUABhAGcAZQArAGEAbgBkACsAUAByAG8AUABhAHQAaAArAEQAZQBsAGkAdg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BzAF8AZgBpAGwAZQBzAC8AaABlAGEAZABlAHIALgBoAHQAbQAiACkAIABmAGY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HAAZQByAC0AcwBvAHUAcgBjAGUAOgAwADsAfQANAAo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XAG8AcgBkAFMAZQBjAHQAaQBvAG4AMQANAAoACQB7AHAAYQBnAGUAOgBXAG8AcgBkAF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MQA7AH0ADQAKAC0ALQA+AA0ACgA8AC8AcwB0AHkAbABlAD4ADQAKADwAI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pAGYAIABnAHQAZQAgAG0AcwBvACAAMQAwAF0APgANAAoAPABzAHQAeQBsAGUAPgANAAoAI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IABTAHQAeQBsAGUAIABEAGUAZgBpAG4AaQB0AGkAbwBuAHMAIAAqAC8ADQAKACA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4ATQBzAG8ATgBvAHIAbQBhAGwAVABhAGIAbABl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IgBUAGEAYgBsAGUAIABOAG8AcgBtAGEAbA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HMAdAB5AGwAZQAtAHIAbwB3AGIAYQBuAGQALQBzAGkAegBlADoAM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zAHQAeQBsAGUALQBjAG8AbABiAGEAbgBkAC0AcwBpAHoAZQA6ADA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bwBzAGgAbwB3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HIAZQBuAHQAOgAiACIAOwANAAoACQBtAHMAbwAtAHAAYQBkAGQAaQBuAGc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CAANQAuADQAcAB0ACAAMABpAG4AIAA1AC4ANABwAHQ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EALQBtAGEAcgBnAGkAbgA6ADAAaQBuADsADQAKAAkAbQBzAG8ALQBwAGEAcgBh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6AC4AMAAwADAAMQBwAHQ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C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LAAiAHMAZQByAGkAZgAi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HMAdAB5AGwAZQA+AA0ACgA8ACEAWwBlAG4AZABpAGYAXQAtAC0APgA8ACEALQAtA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AAZwB0AGUAIABtAHMAbwAgADkAXQA+ADwAeABtAGwAPgANAAoAIAA8AG8AOgBzAGg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lAGYAYQB1AGwAdABzACAAdgA6AGUAeAB0AD0AIgBlAGQAaQB0ACIAIABzAHAAaQBk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4AD0AIgAyADAANAA5ACIALwA+AA0ACgA8AC8AeABtAGwAPgA8ACEAWwBlAG4AZABpAGYAX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8ACEALQAtAFsAaQBmACAAZwB0AGUAIABtAHMAbwAgADkAXQA+ADwAe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8AOgBzAGgAYQBwAGUAbABhAHkAbwB1AHQAIAB2ADoAZQB4AHQAPQAiAGUAZABpAHQ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vADoAaQBkAG0AYQBwACAAdgA6AGUAeAB0AD0AIgBlAGQAaQB0ACIAI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D0AIgAxACIALwA+AA0ACgAgADwALwBvADoAcwBoAGEAcABlAGwAYQB5AG8AdQB0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bQBsAD4APAAhAFsAZQBuAGQAaQBmAF0ALQAtAD4ADQAKADwALwBoAGUAYQBk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GIAbwBkAHkAIABiAGcAYwBvAGwAbwByAD0AdwBoAGkAdABlACAAbABhAG4AZwA9AEUAT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UwAgAGwAaQBuAGsAPQBiAGwAdQBlACAAdgBsAGkAbgBrAD0AcAB1AHIAcABsAGU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YQBiAC0AaQBuAHQAZQByAHYAYQBsADoALgA1AGkAbgAn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YwBsAGEAcwBzAD0AVwBvAHIAZABTAGUAYwB0AGkAbwBuADE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xAD4APABzAHAAYQBuACAAcwB0AHkAbABlAD0AJ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YwBvAGwAbwByADoAYgBsAGEAYwBrACcAPgBOAHUAcgBzAGU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HQAIABDAG8AbQBwAGEAbgBpAG8AbgA6ACAASQBuAHQAYQBrAGUAIABQAGEAZwBlAC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QAHIAbwBQAGEAdABoACAARABlAGwAaQB2AGUAcgBhAGIAbABlAH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gAMQA+AA0ACgANAAoAPA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DEAIABhAGwAaQBnAG4APQBjAGUAbgB0AGUAcg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bABpAGcAbgA6AGMAZQBuAHQAZQByACcADQAKAGkAZAA9ACIATgB1AHIAcwBlAF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DAG8AbQBwAGEAbgBpAG8AbgA6AEkAbgB0AGEAawBlAFAAYQBnAGUAYQBuAGQA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QAaABEAGUAbABpAHYAZQByAGEAYgBsAGUAcwAtAE4AdQByAHMAZQBTAGgAaQBmAHQ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ABhAG4AaQBvAG4AOgAiAD4APABzAHAAYQBuAA0ACg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dQByAHMAZQAgAFMAaABpAGYAdAAgAEMAbwBtAHAAYQBuAGkAbwBuADo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gAMQA+AA0ACgANAAoAPABoADE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jAGUAbgB0AGUAcgAgAHMAdAB5AGwAZQA9ACcAdABlAHgAdAAtAGEAbABpAGcAbg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cADQAKAGkAZAA9ACIATgB1AHIAcwBlAFMAaABpAGYAdABDAG8AbQBwAGE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EkAbgB0AGEAawBlAFAAYQBnAGUAYQBuAGQAUAByAG8AUABhAHQAaABEAGUAb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EAYgBsAGUAcwAtAEQAZQBsAGkAdgBlAHIAeQBJAG4AdABhAGsAZQBQAGEAZwBlAGE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vAFAAYQB0AGgARABlAGwAaQB2AGUAcgBhAGIAbABlAHMAKABQAE0AQQBTACkAI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YwBvAGwAbwByADoAYgBsAGEAYwBrACcAPgBEAGUAbABpAHYAZQByAHkAIA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sAZQAgAFAAYQBnAGUAIABhAG4AZAAgAFAAcgBvAFAAYQB0AGgAIABEAGUAbABp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cwAgACgAUABNAEEAUwAp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oADEAPgANAAoADQAKADwALwBkAGkAdgA+AA0ACgANAAoAPA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DIAIABhAGwAaQBnAG4APQBjAGUAbgB0AGUAcg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bABpAGcAbgA6AGMAZQBuAHQAZQByACcADQAKAGkAZAA9ACIATgB1AHIAcwBlAF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DAG8AbQBwAGEAbgBpAG8AbgA6AEkAbgB0AGEAawBlAFAAYQBnAGUAYQBuAGQA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hAHQAaABEAGUAbABpAHYAZQByAGEAYgBsAGUAcwAtAE8AdQB0AGwAaQBuAGUAI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cwB0AHkAbABlAD0AJ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YwBvAGwAbwByADoAYgBsAGEAYwBrACcAPgBPAHUAdABsAGkAbgBl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oADIAPgANAAoADQAKADwAcAAg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GMAZQBuAHQAZQByACAAcwB0AHkAbABlAD0AJwB0AGUAeAB0AC0AYQBsAGkAZwBuADo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J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cAB1AHIAcABvAHMAZQAgAG8AZgAgAHQAaABpAHMAIABkAG8AYwB1AG0AZQBuAHQ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AKAHQAbwAgAHMAdQBtAG0AYQByAGkAegBlACAAdABoAGUAIABkAGUAdABhAGkAb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IAB0AGgAZQAgAGQAZQBsAGkAdgBlAHIAeQAgAG8AZgAmAG4AYgBzAHAAOwBOAHU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TAGgAaQBmAHQAIABDAG8AbQBwAGEAbgBpAG8AbgAgAEEAcABwACwADQAKAHIAZ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GUAIAAxADw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D4ALgAwAC4AMAA8AC8AcwBwAGEAbgA+ADwALwBzAHQAcgBvAG4AZ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NAAoAcwB1AHAAcABvAHIAdAAgAHQAaABlACAAZABlAGwAaQB2AGUAcgB5ACAAdABv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BAEUAIABWAGEAbABpAGQAYQB0AGkAbwBuACAAYQBuAGQAIABWAGUAcgBpAGYAaQ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CgAVgAmAGEAbQBwADsAVgApAC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c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A0ACg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CYAbgBiAHMAcAA7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HAAIABhAGwAaQBnAG4AP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HMAdAB5AGwAZQA9ACc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NAAoAPAB0AGEAYgBsAGU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UAGEAYgBsAGUAIABiAG8AcgBkAGUAcgA9ADAAIABjAGUAbABsAHAAYQBkAGQAaQBuAGcAP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GMAZQBsAGwAcwBwAGEAYwBpAG4AZwA6ADEALg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gAG0AcwBvAC0AeQBmAHQAaQAtAHQAYgBsAGwAbwBvAGsAOgAxADEAOAA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HQAcgAgAHMAdAB5AGwAZQA9ACcAbQBzAG8ALQB5AGYAdABpAC0AaQByAG8Adw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HkAZgB0AGkALQBmAGkAcgBzAHQAcgBvAHcAOgB5AGUAcw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0ADUALgAwAHAAdAA7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i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EEAcABwAGwAaQBj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4AYQBtAGU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YQByAGcAaQBuAC0AbABlAGYAdAA6ADQANQAuADAAcAB0AC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OAHUAcgBzAGUAIABTAGgAaQBmAHQAIABDAG8AbQBwAGE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E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jAGUAbgB0AGUAcgAgAHMAdAB5AGwAZQA9ACc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1AC4AMABwAHQAOwB0AGUAeAB0AC0AYQBsAGkAZwBuADoAYwBlAG4AdABlAHIAJwA+ADw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SAGUAbABlAGEAcwBlACAAVgBlAHIAcwBpAG8Ab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HMAdAB5AGwAZQA9ACc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NAA1AC4AMABwAHQAJ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A0ACgAgACA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CAAIA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C4AM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I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NAA1AC4AMABwAHQAO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A0ACgAgACA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UAGEAcgBnAGUAdAAgAEEAdQBkAGkAZ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8AG8AOgBwAD4APAAvAG8AOgBwAD4APAAvAHMAcABhAG4APgA8AC8AY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NAA1AC4AMABwAHQAJ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A0ACgAgACA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MAdABhAGYAZ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MAO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EAcwB0AHIAbwB3ADoAeQBlAHMAOwBwAGEAZwBlAC0AYgByAGUAYQBrAC0AaQB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hAHYAbwBpAGQAJw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jAGUAbgB0AGUAcgAgAHMAdAB5AGwAZQA9ACcAbQBhAHIAZwBpAG4ALQBsAGUAZgB0ADoAN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0AGUAeAB0AC0AYQBsAGkAZwBuADoAYwBlAG4AdABlAHIAJwA+ADw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UAGEAcgBnAGUAdAAgAFAAbABhAHQAZgBvAHIAbQ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Y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YQByAGcAaQBuAC0AbABlAGYAdAA6ADQANQAuADAAcAB0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MAbwBsAG8AcgA6AGIAbABhAGMAawAnAD4ASABUAE0ATAA1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AvAHQAcgA+AA0ACgA8AC8AdABhAGIAbABlAD4ADQAKAA0ACgA8AC8AZ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aAAy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IAMgAuADUAcAB0ADs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DQAKAGkAZAA9ACIATgB1AHIAcwBlAFMAaABpAGYAdA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pAG8AbgA6AEkAbgB0AGEAawBlAFAAYQBnAGUAYQBuAGQAUAByAG8AUABhAHQAaABE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HYAZQByAGEAYgBsAGUAcwAtAE4AdQByAHMAZQBTAGgAaQBmAHQAQwBvAG0AcABhAG4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RABvAGMAdQBtAGUAbgB0AGEAdABpAG8AbgAiAD4APABzAHAAYQBuAA0ACg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4AdQByAHMAZQAgAFMAaABpAGYAdAAgAEMAbwBtAHAAYQBu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vAGMAdQBtAGUAbgB0AGEAdABpAG8Ab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aAAyAD4ADQAKAA0ACgA8AGQAaQB2ACAAcwB0AHkAbABlAD0AJw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yADIALgA1AHAAdAAn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GEAbABpAGcAbgA9AGMAZQBuAHQAZQ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UAeAB0AC0AYQBsAGkAZwBuADoAYwBlAG4AdABlAHIAJwA+ADwAcwBwAGEAbg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GEAdQBpAC0AaQBjAG8AbgA+ADwAcwBwAGEAbgANAAo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DQAK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JgBuAGIAcwBwADs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wAGEAbg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YwBvAGwAbwByADoAYgBsAGEAYwBrACcAPgAg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A0ACgA8AC8AZABpAHY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EAbABpAGcAbgA9AGMAZQBuAHQAZQByACAAcwB0AHkAbABlAD0AJw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yADIALgA1AHAAdAA7AHQAZQB4AHQALQBhAGwAaQBnAG4AOg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D4APABzAHAAYQBuAA0ACg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QAaABlAA0AC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sAG8AdwBpAG4AZwAgAHQAYQBiAGwAZQAgAGMAbwBuAHQAYQBpAG4AcwAg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HQAbwAgAHQAaABlACAAUABNAEEAUwAgAGEAbgBkACAAbwB0AGgAZQByACAAcwB1AHA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ABpAG4AZwAgAGQAbwBjAHUAbQBlAG4AdABhAHQAaQBvAG4ADQAKAHQAaABhAHQ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QAdABhAGMAaABlAGQAIAB0AG8AIAB0AGgAaQBzACAAdwBpAGsAaQAgAHAAYQBnAGUAL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NAAoAP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0AGEAYgBsAGUAIABjAGwAYQBzAHMAPQBNAHMAbwBOAG8AcgBtAGEAbA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iAG8AcgBkAGUAcgA9ADAAIABjAGUAbABsAHAAYQBkAGQAaQBuAGcAPQ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GMAZQBsAGwAcwBwAGEAYwBpAG4AZwA6ADEALgA1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G0AcwBvAC0AeQBmAHQAaQAtAHQAYgBsAGwAbwBvAGsAOgAxADEAOAA0ACc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A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mAGkAcgBzAHQAcgBvAHcAOgB5AGUAcw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GEAbABpAGcAbgA9AGMAZQBuAHQAZQ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0ADUALgAwAHAAdAA7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i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kAdABlAG0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GI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IABhAGwAaQBnAG4APQ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dAB5AGwAZQA9ACcAbQBhAHIAZwBpAG4ALQBsAGUAZgB0ADoANAA1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YQBsAGkAZwBuADoAYwBlAG4AdABlAHIAJwA+ADwAY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SAGUAcQB1AGkAcgBlAGQAIABmAG8Ac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GEAbABpAGcAbgA9AGMAZQBuAHQAZQ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GEAcgBnAGkAbgAtAGwAZQBmAHQAOgA0ADUALgAwAHAAdAA7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iAD4APABzAHAAYQBuAA0ACgAg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DQAKACAAIA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BjAG8AbABvAHIAOgBiAGwAYQBjAGsAJwA+AEYAa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EQAbwBjAHUAbQBlAG4AdA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gA+ADwALwBwAD4ADQAKACAAIAA8AC8AdABkAD4ADQAKACAAPAAvAHQAcg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CAAcwB0AHkAbABlAD0AJwBtAHMAbwAtAHkAZgB0AGkALQBpAHIAbwB3ADoAMQA7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iAHIAZQBhAGsALQBpAG4AcwBpAGQAZQA6AGEAdgBvAGkAZAAn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HMAdAB5AGwAZQA9ACcAbQBhAHIAZwBpAG4ALQBsAGUAZgB0ADoAN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J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gACA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jAG8AbABvAHIAOgBiAGwAYQBjAGsAJwA+AFMAeQBzAHQAZQBtACAAR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IABEAG8AYwB1AG0AZQBuAHQAIAAoAFMARABEACkAIABBAGQAZABlAG4AZAB1AG0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CAAcwB0AHkAbABlAD0AJw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0ADUALgAwAHAAdAA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DQAKACAAIA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IAAgAGMAbwBsAG8AcgA6AGIAbABhAGMAawAnAD4AUABN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GkAZwBuAD0AYwBlAG4AdABlAHIAIABzAHQAeQBsAGUAPQAn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QANQAuADAAcAB0ADsAdABlAHgAdAAtAGEAbABpAGcAbgA6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IAPgA8AHMAcABhAG4ADQAKACA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BjAG8AbABvAHIAOgBiAGwAYQBjAGs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NAAoAIAAgAGgAcgBlAGYAPQAiAGYAaQBsAGUAOgAvAC8ALwBDADoAXABkAGkAcwBw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wATgBOAFQATwBEAE8AXABOAHUAcgBzAGUAKwBTAGgAaQBmAHQAKwBDAG8AbQBwAGEAb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rAEEAcABwACsAdgAxAC4AMAAuADAAKwBTAEQARAAiAD4ATgB1AHIAcwBlAA0ACgAg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0ACAAQwBvAG0AcABhAG4AaQBvAG4AIABBAHAAcAAgAHYAMQAuADAALgAwACAAUwBE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G8AOgBwAD4APAAvAG8AOgBwAD4APAAvAHMAcABhAG4APgA8AC8AY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NAA1AC4AMABwAHQAO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PABhAA0ACgAgACAAaAByAGUAZgA9ACIAaAB0AHQAcABzADoALwAvAHcAa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gBtAG8AYgBpAGwAZQBoAGUAYQBsAHQAaAAuAEQATgBTACUAMgAwACUAMgAwACUAMgAw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MAcABsAGEAeQAvAE4ATgBUAE8ARABPAC8ATgB1AHIAcwBpAG4AZwArAFMAaABpAGYAd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tAHAAYQBuAGkAbwBuACsAUwBlAHIAdgBpAGMAZQBzACsAdgAxAC4AMAAuADAAKwBT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iAD4ATgB1AHIAcwBpAG4AZwANAAoAIAAgAFMAaABpAGYAdAAgAEMAbwBtAHAAYQBu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HIAdgBpAGMAZQBzACAAdgAxAC4AMAAuADAAIABTAEQARAA8AC8AYQ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iAD4APAAvAHA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0ADUALgAwAHAAdAA7AHQAZQB4AHQALQBhAGwAaQBnAG4AOgBjAGUAbgB0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iAD4APABzAHAAYQBuAA0ACgAg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YwBvAGwAbwByADoAYgBsAGEAYwBrACcAPgA8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oAHIAZQBmAD0AIgBoAHQAdABwAHMAOgAvAC8AdwBpAGsAaQAuAG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wAdABoAC4ARABOAFMAJQAyADAAJQAyADAAJQAyADAALwBkAGkAcwBwAGwAYQB5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OAFQATwBEAE8ALwBDAGwAaQBvACsAUwBlAHIAdgBpAGMAZQBzACsAdgAxAC4AMAAuADAAK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RAAiAD4AQwBsAGkAbwANAAoAIAAgAFMAZQByAHYAaQBjAGUAcwAgAHYAMQAuADAALg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EAEQAPAAvAGEAPg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g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HMAdAB5AGwAZQA9ACcAbQBhAHIAZwBpAG4ALQBsAGUAZgB0ADoANAA1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gACA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BiAGwAYQBjAGsAJwA+AFIAZQBxAHUAaQByAGUAbQBlAG4AdA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wAGUAYwBpAGYAaQBjAGEAdABpAG8AbgAgAEQAbwBjAHUAbQBlAG4AdAAgACgAUgBTAEQAK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ZABkAGUAbgBkAHUAbQ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YQByAGcAaQBuAC0AbABlAGYAdAA6ADQANQAuADAAcAB0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E0AQQBT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tAGEAcgBnAGkAbgAt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0ADUALgAwAHAAdAA7AHQAZQB4AHQALQBhAGwAaQBnAG4AOgBjAGUAbgB0AGUAcg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D4APABzAHAAYQBuAA0ACgAg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DQAKACAAIA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IAZQBmAGUAcgAgAHQAbwAgAGMAbwBtAHA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YQBwAHAAbABlAHQAc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wA7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iAHIAZQBhAGsALQBpAG4AcwBpAGQAZQA6AGEAdgBvAGkAZ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HMAdAB5AGwAZQA9ACc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1AC4AMABwAHQAJ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gACA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CAAIABjAG8AbABvAHIAOgBiAGwAYQBjAGsAJwA+AFIAZQBxAHUAaQBy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CAAVAByAGEAYwBlAGEAYgBpAGwAaQB0AHkAIABNAGEAdAByAGkAeAAgACgAUgBU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zAHQAeQBsAGUAPQAn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QANQAuADAAcAB0AC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IAAg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gACAAYwBvAGwAbwByADoAYgBsAGEAYwBrACcAP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QQBT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gAGEAbABpAGcAbgA9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AAcwB0AHkAbABlAD0AJwBtAGEAcgBnAGkAbgAtAGwAZQBmAHQAOgA0ADU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QAZQB4AHQALQBhAGwAaQBnAG4AOgBjAGUAbgB0AGUAcgAnAD4APAB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OwBiAGEAYwBrAGcAcgBvAHUAbgBkADoAIwBFADAARQAwAEUAMAAnAD4AU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dABvACAAYwBvAG0AcABvAG4AZQBuAHQAIABhAHAAcABsAGUAdABz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GI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NAAo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I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QAOwBwAGEAZwBlAC0AYgByAGUAYQBrAC0AaQBuAHMAaQBkAGUAOgBhAHYAb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Jw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IABzAHQAeQBsAGUAPQAn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QANQAuADAAcAB0AC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ANAAoAIAAg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gACAAYwBvAGwAbwByADoAYgBsAGEAYwBrACcAP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CAARwB1AGkAZABl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hAHIAZwBpAG4ALQBsAGUAZgB0ADoANAA1AC4AMABwAHQAJ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CAAIA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FAATQBBAF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QANQAuADAAcAB0ADsAdABlAHgAdAAtAGEAbABpAGcAbgA6AGMAZQBu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UgBlAGYAZQByACAAdABvACAAYwBvAG0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BuAHQAIABhAHAAcABsAGUAdABz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0AGQAPgANAAoAIAA8AC8AdABy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HIAIABzAHQAeQBsAGUAPQAnAG0AcwBvAC0AeQBmAHQAaQAtAGkAcgBvAHcAOgA1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IAcgBlAGEAawAtAGkAbgBzAGkAZABlADoAYQB2AG8AaQBk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0ADUALgAwAHAAdAA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CAAIA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IAAgAGMAbwBsAG8AcgA6AGIAbABhAGMAawAnAD4AVgBlAHIAcw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ZQBzAGMAcgBpAHAAdABpAG8AbgAgAEQAbwBjAHUAbQBlAG4AdAAgACgAVgBEAEQAKQ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zAHQAeQBsAGUAPQAn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6ADQANQAuADAAcAB0AC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ANAAoAIAAg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gACAAYwBvAGwAbwByADoAYgBsAGEAYwBrACcAPgBQAE0AQ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NAA1AC4AMABwAHQAOwB0AGUAeAB0AC0AYQBsAGkAZwBuADo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gA+ADwAcwBwAGEAbgANAAo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hAGMAawBnAHIAbwB1AG4AZAA6ACMARQAwAEUAMABFADAAJwA+AEYAcgBv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6ACAAPAAvAHMAcABhAG4APgA8AC8AYgA+ADwAYg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A0ACgAgACA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HAAIABhAGwAaQBnAG4APQ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hAHIAZwBpAG4ALQBsAGUAZgB0ADoANAA1AC4AMABwAHQAO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YQBsAGkAZwBuADoAYwBlAG4AdABlAHIAJwA+ADwAY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7AA0ACgAgACAAYgBhAGMAawBnAHIAbwB1AG4AZAA6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wAEUAMABFADAAJwA+ACYAbgBiAHMAcAA7ADwALwBzAHAAYQBuAD4APAAvAGI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PABh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yAGUAZgA9ACIAZgBpAGwAZQA6AC8ALwAvAEMAOgBcAGQAaQBzAHAAbABhAHkAXABOAE4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wBcAE4AdQByAHMAZQArAFMAaABpAGYAdAArAEMAbwBtAHAAYQBuAGkAbwBuACsAKABO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pACsAVgBEAEQAIgA+AEwAaQBuAGsAIAB0AG8ADQAKACAAIABBAHIAdABpAGYAYQBjAHQ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8AG8AOgBwAD4APAAvAG8AOgBwAD4APAAvAHMAcABhAG4APgA8AC8AY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hAGwAaQBnAG4APQBjAGUAbgB0AGUAcgAgAHMAdAB5AGwAZQA9ACc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NAA1AC4AMABwAHQAOwB0AGUAeAB0AC0AYQBsAGkAZ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BlAHIAJwA+ADwAYgA+ADwAcwBwAGEAbgANAAoAIA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QgBhAGMAawBlAG4AZAA6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cAAgAGEAbABpAGcAbgA9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GEAcgBnAGkAbgAtAGwAZQBmAHQAOgA0ADUALgAwAHAAdAA7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EADQAKACAAIABoAHIAZQBmAD0AI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wAHMAOgAvAC8AdwBpAGsAaQAuAG0AbwBiAGkAbABlAGgAZQBhAGwAdABoAC4ARABOAFM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JQAyADAALwBkAGkAcwBwAGwAYQB5AC8ATgBOAFQATwBEAE8ALwBOAHUAc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sAUwBoAGkAZgB0ACsAQwBvAG0AcABhAG4AaQBvAG4AKwBTAGUAcgB2AGkAYwBlAHMAK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C4AMAArAFYARABEACIAPgBOAHUAcgBzAGkAbgBnAA0ACgAgACAAUwBoAGkAZ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0AcABhAG4AaQBvAG4AIABTAGUAcgB2AGkAYwBlAHMAIAB2ADEALgAwAC4AMAAgAFYAR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hAD4APABvADoAcAA+ADwALwBvADoAcAA+ADwALwBzAHAAYQBuAD4APAAvAGI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QANQAuADAAcAB0ADs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YQANAAoAIAAgAGgAcgBlAGYAPQAiAGgAdAB0AHAAcwA6AC8ALw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pAC4AbQBvAGIAaQBsAGUAaABlAGEAbAB0AGgALgBEAE4AUwAlADIAMAAlADIAMAAlADIAM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zAHAAbABhAHkALwBOAE4AVABPAEQATwAvAEMAbABpAG8AKwBTAGUAcgB2AGk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2ADEALgAwAC4AMAArAFYARABEACIAPgBDAGwAaQBvAA0ACgAgACAAUwBlAHIAdgBp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gAxAC4AMAAuADAAIABWAEQARAA8AC8AYQ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DwALwB0AGQAPgANAAoAIAA8AC8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PAB0AHIAIABzAHQAeQBsAGUAPQAnAG0AcwBvAC0AeQBmAHQAaQAtAGk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2ADsAcABhAGcAZQAtAGIAcgBlAGEAawAtAGkAbgBzAGkAZABlADoAYQB2AG8AaQBk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cwB0AHkAbABlAD0AJwBtAGEAcgBnAGkAbg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HQAOgA0ADUALgAwAHAAdAA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CAAIA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IAAgAGMAbwBsAG8AcgA6AGIAbABhAGMAawAnAD4AVgAmAGE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VgAgAEkAbgB0AGEAawBlACAARgBvAHIAb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QAeQBsAGUAPQAnAG0AYQByAGcAaQBuAC0AbABlAGYAdAA6ADQANQAuADA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Ag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QAE0AQQBT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0ADUALgAwAHAAdAA7AHQAZQB4AHQALQBhAGwAaQBnAG4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nAD4APABiAD4APABzAHAAYQBuAA0ACgAg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DQAKACAAIA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wAYQANAAoAIAAgAGg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QAiAGYAaQBsAGUAOgAvAC8ALwBDADoAXABwAGEAZwBlAHMAXAB2AGkAZQB3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hAGMAdABpAG8AbgAlADMAZgBwAGEAZwBlAEkAZAA9ADMANgA4ADAAMgA0ADEAOAAiAD4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gAHQAbwAgAEEAcgB0AGkAZgBhAGMAdAA8AC8AYQ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i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3ADsAcABhAGcAZQAtAGIAcgBlAGEAawAtAGkAbgBzAGkAZABlADoAYQB2AG8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hAHIAZwBpAG4ALQBsAGUAZgB0ADoANgA3AC4ANQBwAHQ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YwBvAGwAbwByADoAYgBsAGEAYwBrACcAPgBGAG8AcgB0AGkAZ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jAGEAb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QANQAuADAAcAB0AC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ANAAoAIAAg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QAE0AQQBT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NAA1AC4AMABwAHQAO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gByAG8AbgB0AGUAbgBkADoAPABzAHAAYQBuAA0ACgAg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vAG4AZgBsAHUAZQBuAGMAZQAtAGwAaQBuAGs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nAD4AJgBuAGIAcwBwADsAPAAvAHMAcABhAG4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i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EAbABpAGcAbgA9AGMAZQBuAHQAZQByACAAcwB0AHkAbABlAD0AJw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2ADcALgA1AHAAdAA7AHQAZQB4AHQALQBhAGwAaQBnAG4AOg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nAD4APABzAHAAYQBuAA0ACgAgACAAYwBsAGEAcwBzAD0AYwBvAG4AZgBsAHUAZ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wAaQBuAGsAPgA8AGI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PABhAA0ACgAgACAAaAByAGUAZgA9ACIAZgBpAGwAZQA6AC8ALwAvAEMAOgBc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G4AbABvAGEAZABcAGEAdAB0AGEAYwBoAG0AZQBuAHQAcwBcADMANAAwADEANQAwADgAO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yAHMAaQBuAGcALQBzAGgAaQBmAHQALQBjAG8AbQBwAGEAbgBpAG8AbgAtAHcAZ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1AGQAaQB0AGUAZAAtADAANwAtADAAMQAtADIAMAAxADYAXwAtAF8ARgBvAHIAdABpAGYAe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jAHUAcgBpAHQAeQBfAFIAZQBwAG8AcgB0AC4AcABkAGYAJQAzAGYAdgBlAHIAcw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DEAJgBhAG0AcAA7AG0AbwBkAGkAZgBpAGMAYQB0AGkAbwBuAEQAYQB0AGUAPQAxADQAN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wAzADIAMgAyADAAMAAwACYAYQBtAHAAOwBhAHAAaQA9AHYAMgAiAD4AbgB1AHIAc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tAHMAaABpAGYAdAAtAGMAbwBtAHAAYQBuAGkAbwBuAC0AdwBlAGIALQBBAHUAZABpAHQ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MAA3AC0AMAAxAC0AMgAwADEANgBfAC0AXwBGAG8AcgB0AGkAZgB5AF8AUwBlAGMAd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F8AUgBlAHAAbwByAHQALgBwAGQAZgA8AC8AYQA+ADwALwBzAHAAYQBuAD4APAAv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YgA+ADwAcwBwAGEAbgANAAoAIA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QBsAGkAZwBuAD0AYwBlAG4AdABlAHI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YANwAuADUAcAB0ADs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HMAcABhAG4ADQAKACAAIABjAGwAYQBzAHMAPQBjAG8AbgB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G4AYwBlAC0AbABpAG4AawA+ADwAYg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EADQAKACAAIABoAHIAZQBmAD0AIgBmAGkAbABlADoALw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6AFwAZABvAHcAbgBsAG8AYQBkAFwAYQB0AHQAYQBjAGgAbQBlAG4AdABzAFwAMwA0ADAAM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AA4AFwAbgB1AHIAcwBpAG4AZwAtAHMAaABpAGYAdAAtAGMAbwBtAHAAYQBuAGkAbw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lAGIALQBBAHUAZABpAHQAZQBkAC0AMAA3AC0AMAAxAC0AMgAwADEANgAuAGYAcAByACUAM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HMAaQBvAG4APQAxACYAYQBtAHAAOwBtAG8AZABpAGYAaQBjAGEAdABpAG8AbgBE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D0AMQA0ADYANwA3ADcAMwAyADIAOQAwADAAMAAmAGEAbQBwADsAYQBwAGkAPQB2ADI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yAHMAaQBuAGcALQBzAGgAaQBmAHQALQBjAG8AbQBwAGEAbgBpAG8AbgAtAHcAZ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1AGQAaQB0AGUAZAAtADAANwAtADAAMQAtADIAMAAxADYALgBmAHAAcgA8AC8AYQ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IAPgA8AC8AcwBwAGEAbg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Bw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YQByAGcAaQBuAC0AbABlAGYAdAA6ADYANwAuADUAcAB0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EAbABpAGcAbgA6AGMAZQBuAHQAZQByACcAPgA8AHMAcABhAG4ADQAKAC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jAG8AbgBmAGwAdQBlAG4AYwBlAC0AbABpAG4AawA+ADwAYg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wBvAGwAbwByADoAYgBsAGEAYwBrACcAPgA8AGEADQAKACAAIA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bABlADoALwAvAC8AQwA6AFwAZABvAHcAbgBsAG8AYQBkAFwAYQB0AHQAYQBjAGg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zAFwAMwA0ADAAMQA1ADAAOAA4AFwAbgB1AHIAcwBpAG4AZwAtAHMAaABpAGY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YQBuAGkAbwBuAC4AegBpAHAAJQAzAGYAdgBlAHIAcwBpAG8AbgA9ADEAJgBhAG0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kAGkAZgBpAGMAYQB0AGkAbwBuAEQAYQB0AGUAPQAxADQANgA3ADcANwAzADMAMQA5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wACYAYQBtAHAAOwBhAHAAaQA9AHYAMgAiAD4AbgB1AHIAcwBpAG4AZwAtAHMAaABpAGY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tAHAAYQBuAGkAbwBuAC4AegBpAHAADQAKACAAIAAoAGMAbwBkAGUAKQA8AC8AY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IAPgA8AC8AcwBwAGEAbgA+ADwAYg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YgA+ADwALwBwAD4ADQAKACAAIAA8AHAAIABhAGwAaQBnAG4APQ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dAB5AGwAZQA9ACcAbQBhAHIAZwBpAG4ALQBsAGUAZgB0ADoANAA1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0AGUAeAB0AC0AYQBsAGkAZwBuADoAYwBlAG4AdABlAHIAJ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GMAbwBuAGYAbAB1AGUAbgBjAGUALQBsAGkAbgBr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jAG8AbABvAHIAOgBiAGwAYQBjAGsAJwA+ACYAbgBiAHMAcAA7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GIAPgA8AC8AcwBwAGEAbgA+ADwAYg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A0ACgAgACA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CAGEAYwBrAGUAbgBkADo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GIAPgA8AC8AcAA+AA0ACgAgACAAPABwACA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0AYwBlAG4AdABlAHIAIABzAHQAeQBsAGUAPQAn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wAuADUAcAB0ADsAdABlAHgAdAAtAGEAbABpAGcAbgA6AGMAZQBuAHQAZQByACcAP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wAY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lAGYAPQAiAGYAaQBsAGUAOgAvAC8ALwBDADoAXABkAG8AdwBuAGwAbwBhAGQAX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MAaABtAGUAbgB0AHMAXAAzADQAMAAxADUAMAA4ADgAXABOAHUAcgBzAGkAbgBnAF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DAG8AbQBwAGEAbgBpAG8AbgBSAGUAcwBvAHUAcgBjAGUAcwAuAGYAcAByACUAMwBm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MAaQBvAG4APQA0ACYAYQBtAHAAOwBtAG8AZABpAGYAaQBjAGEAdABpAG8AbgBEAGE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QA0ADYANAA4ADgAMQA5ADQANAAwADAAMAAmAGEAbQBwADsAYQBwAGkAPQB2ADIAIgA+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MAaQBuAGcAUwBoAGkAZgB0AEMAbwBtAHAAYQBuAGkAbwBuAFIAZQBzAG8AdQBy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ZgBwAHIAPAAvAGE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HAAIABhAGwAaQBnAG4APQBjAGUAbgB0AGU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hAHIAZwBpAG4ALQBsAGUAZgB0ADoANgA3AC4ANQBwAHQ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hAA0ACgAgACAAaAByAGUAZgA9ACIAZgBpAGwAZQA6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EMAOgBcAGQAbwB3AG4AbABvAGEAZABcAGEAdAB0AGEAYwBoAG0AZQBuAHQAcwBcADMAN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QAwADgAOABcAE4AdQByAHMAaQBuAGcAUwBoAGkAZgB0AEMAbwBtAHAAYQBuAGkAbwBu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G8AdQByAGMAZQBzAF8ALQBfAEYAbwByAHQAaQBmAHkAXwBTAGUAYwB1AHIAaQB0AHkAX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vAHIAdAAuAHAAZABmACUAMwBmAHYAZQByAHMAaQBvAG4APQAzACYAYQBtAHAAOw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YAaQBjAGEAdABpAG8AbgBEAGEAdABlAD0AMQA0ADYANAA4ADgAMQA5ADUANwAwADAAM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wADsAYQBwAGkAPQB2ADIAIgA+AE4AdQByAHMAaQBuAGcAUwBoAGkAZgB0AE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kAbwBuAFIAZQBzAG8AdQByAGMAZQBzAF8ALQBfAEYAbwByAHQAaQBmAHkAXwBTAGUAY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XwBSAGUAcABvAHIAdAAuAHAAZABmADwALwBh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IAPgA8AC8AcAA+AA0ACgAgACAAPABw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G0AYQByAGcAaQBuAC0AbABlAGYAdAA6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uADUAcAB0ADs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DwAYQANAAoAIAAg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YAPQAiAGYAaQBsAGUAOgAvAC8ALwBDADoAXABkAG8AdwBuAGwAbwBhAGQAXABhAHQ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tAGUAbgB0AHMAXAAzADQAMAAxADUAMAA4ADgAXABOAHUAcgBzAGkAbgBnAFMAa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DAG8AbQBwAGEAbgBpAG8AbgBSAGUAcwBvAHUAcgBjAGUAcwAuAHoAaQBwACUAMwBmAHY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vAG4APQAxACYAYQBtAHAAOwBtAG8AZABpAGYAaQBjAGEAdABpAG8AbgBEAGEAd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0ADYANwA5ADgAOQA0ADAANAAwADAAMAAmAGEAbQBwADsAYQBwAGkAPQB2ADIAIgA+AE4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uAGcAUwBoAGkAZgB0AEMAbwBtAHAAYQBuAGkAbwBuAFIAZQBzAG8AdQByAGMAZQ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pAHAADQAKACAAIAAoAGMAbwBkAGUAKQA8AC8AYQA+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c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tAGEAcgBnAGkAbgAtAGwAZQBmAHQAOgA2ADcAL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YgA+ADwALwBw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NgA3AC4ANQBwAHQAOwB0AGUAeAB0AC0AYQBsAGkAZwBuADo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gA+ADwAcwBwAGEAbgANAAo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AByAGUAZgA9ACIAZgBpAGwAZQA6AC8ALwAvAEMAOgBcAGQAbwB3AG4AbAB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cAGEAdAB0AGEAYwBoAG0AZQBuAHQAcwBcADMANAAwADEANQAwADgAOABcAEMAbABpAG8AR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zAGgAZQBlAHQAUgBlAHMAbwB1AHIAYwBlAHMALgBmAHAAcgAlADMAZgB2AGUAc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0AMQAmAGEAbQBwADsAbQBvAGQAaQBmAGkAYwBhAHQAaQBvAG4ARABhAHQAZQA9ADEAN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NgA2ADcAOQAwADEAMAAwADAAJgBhAG0AcAA7AGEAcABpAD0AdgAyACIAPgBDAGwAaQBv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cAcwBoAGUAZQB0AFIAZQBzAG8AdQByAGMAZQBzAC4AZgBwAHIAPAAvAGE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YgA+ADwALwBw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NgA3AC4ANQBwAHQAOwB0AGUAeAB0AC0AYQBsAGkAZwBuADo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gA+ADwAcwBwAGEAbgANAAo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AByAGUAZgA9ACIAZgBpAGwAZQA6AC8ALwAvAEMAOgBcAGQAbwB3AG4AbAB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cAGEAdAB0AGEAYwBoAG0AZQBuAHQAcwBcADMANAAwADEANQAwADgAOABcAEMAbABpAG8AR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BzAGgAZQBlAHQAUgBlAHMAbwB1AHIAYwBlAHMAXwAtAF8ARgBvAHIAdABpAGYAeQBf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UAcgBpAHQAeQBfAFIAZQBwAG8AcgB0AC4AcABkAGYAJQAzAGYAdgBlAHIAcwBpAG8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JgBhAG0AcAA7AG0AbwBkAGkAZgBpAGMAYQB0AGkAbwBuAEQAYQB0AGUAPQAxADQANgAw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3ADkAMQA1ADAAMAAwACYAYQBtAHAAOwBhAHAAaQA9AHYAMgAiAD4AQwBsAGkAbwBGAGw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lAGUAdABSAGUAcwBvAHUAcgBjAGUAcwBfAC0AXwBGAG8AcgB0AGkAZgB5AF8AUw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kAdAB5AF8AUgBlAHAAbwByAHQALgBwAGQAZgA8AC8AYQ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cAAg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GMAZQBuAHQAZQByACAAcwB0AHkAbABlAD0AJwBtAGEAcgBnAGkAbgAtAGwAZQBmAHQAO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LgA1AHAAdAA7AHQAZQB4AHQALQBhAGwAaQBnAG4AOgBjAGUAbgB0AGUAcgAnAD4APA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A0ACgAg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8AGEADQAKACA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BmAGkAbABlADoALwAvAC8AQwA6AFwAZABvAHcAbgBsAG8AYQBkAFwAYQ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gAbQBlAG4AdABzAFwAMwA0ADAAMQA1ADAAOAA4AFwAQwBsAGkAbwBGAGwAbwB3AHM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SAGUAcwBvAHUAcgBjAGUAcwAuAHoAaQBwACUAMwBmAHYAZQByAHMAaQBvAG4APQAx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HAAOwBtAG8AZABpAGYAaQBjAGEAdABpAG8AbgBEAGEAdABlAD0AMQA0ADYANwA5ADk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MwAwADAAMAAmAGEAbQBwADsAYQBwAGkAPQB2ADIAIgA+AEMAbABpAG8ARgBsAG8Adw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lAHQAUgBlAHMAbwB1AHIAYwBlAHMALgB6AGkAcAANAAoAIAAgACgAYwBvAGQAZQApADwAL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GI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g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YQByAGcAaQBuAC0AbABlAGYAdAA6ADQANQAuADAAcAB0AC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DAG8AZABlACAAUgBlAHYAaQBlAHcAIABWAGEAbABpAG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UgBlAHEAdQBlAHMAdAAgAEYAbwByAG0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cwB0AHkAbABlAD0AJwBtAGEAcgBnAGkAbgAtAGwAZQBmAHQAOgA0ADU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CAAIA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UABNAEEAU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QBsAGkAZwBuAD0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zAHQAeQBsAGUAPQAnAG0AYQByAGcAaQBuAC0AbABlAGYAdAA6ADQANQ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ABlAHgAdAAtAGEAbABpAGcAbgA6AGMAZQBuAHQAZQByACcAPgA8AGI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DwAYQANAAoAIAAgAGgAcgBlAGY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aQBsAGUAOgAvAC8ALwBDADoAXABkAG8AdwBuAGwAbwBhAGQAXABhAHQAdABhAGMAa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HMAXAAzADQAMAAxADUAMAA4ADgAXABOAHUAcgBzAGUAJQAyADAAUwBoAGkAZgB0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tAHAAYQBuAGkAbwBuACUAMgAwAFYAQQAlADIAMABTAGUAYwB1AHIAZQAlADIAMA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CUAMgAwAFIAZQB2AGkAZQB3ACUAMgAwAFYAYQBsAGkAZABhAHQAaQBvAG4AJQAyADA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QBlAHMAdAAlADIAMABGAG8AcgBtAC4AcABkAGYAJQAzAGYAdgBlAHIAcwBpAG8AbgA9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hAG0AcAA7AG0AbwBkAGkAZgBpAGMAYQB0AGkAbwBuAEQAYQB0AGUAPQAxADQANgA3ADkAM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NgA3ADAAMAAwACYAYQBtAHAAOwBhAHAAaQA9AHYAMgAiAD4ATgB1AHIAcwBl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kAZgB0ACAAQwBvAG0AcABhAG4AaQBvAG4AIABWAEEAIABTAGUAYwB1AHIAZQAgAEM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SAGUAdgBpAGUAdwAgAFYAYQBsAGkAZABhAHQAaQBvAG4AIABSAGUAcQB1AGU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AuAHAAZABmADwALwBh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BwACAAYQBsAGkAZwBuAD0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YQByAGcAaQBuAC0AbABlAGYAdAA6ADQANQAuADAAcAB0ADs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tAGEAbABpAGcAbgA6AGMAZQBuAHQAZQByACcAPgA8AGI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wAYQANAAoAIAAgAGgAcgBlAGYAPQAi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vAC8ALwBDADoAXABkAG8AdwBuAGwAbwBhAGQAXABhAHQAdABhAGMAaABtAGUAbg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AzADQAMAAxADUAMAA4ADgAXABOAHUAcgBzAGUAJQAyADAAUwBoAGkAZgB0ACUAMgAwAE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GkAbwBuACUAMgAwAFMAZQByAHYAaQBjAGUAcwAlADIAMAAlADIAMABWAEEAJQ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MAdQByAGUAJQAyADAAQwBvAGQAZQAlADIAMABSAGUAdgBpAGUAdwAlADIAMABW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YQB0AGkAbwBuACUAMgAwAFIAZQBxAHUAZQBzAHQAJQAyADAARgBvAHIAbQAuAHAAZABm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BmAHYAZQByAHMAaQBvAG4APQAxACYAYQBtAHAAOwBtAG8AZABpAGYAaQBjAGEAdABpAG8Ab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D0AMQA0ADYANwA5ADAAOAAyADAAMwAwADAAMAAmAGEAbQBwADsAYQBwAGkAPQB2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E4AdQByAHMAZQANAAoAIAAgAFMAaABpAGYAdAAgAEMAbwBtAHAAYQBuAGkAbwBu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gBpAGMAZQBzACAAVgBBACAAUwBlAGMAdQByAGUAIABDAG8AZABlACAAUgBlAHYAaQ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GEAbABpAGQAYQB0AGkAbwBuACAAUgBlAHEAdQBlAHMAdAAgAEYAbwByAG0ALgBwAGQAZ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QA+ADwAbwA6AHAAPgA8AC8AbwA6AHAAPgA8AC8AcwBwAGEAbgA+ADwALwBi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5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HMAdAB5AGwAZQA9ACc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NAA1AC4AMABwAHQAJ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DAGwAaQBvACAAUwBlAHIAdgBpAGMAZQBzACAAUgBlAGcAaQBzAHQAc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gAHMAdAB5AGwAZQA9ACc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AA1AC4AMABwAHQAJw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OAHUAcgBzAGUAIABTAGgAaQBmAHQAIABDAG8AbQBwAGEAbgBpAG8Abg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0ACAAUgBlAGcAaQBzAHQAcgBhAHQAaQBvAG4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HMAdAB5AGwAZQA9ACc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sAGUAZgB0ADoANAA1AC4AMABwAHQAJ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xAC4AMAAuADA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cAAgAHMAdAB5AGwAZQA9ACc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NAA1AC4AMABwAHQAJ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xAC4AMAAuADA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EAbABpAGcAbgA9AGMAZQBuAHQAZQBy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GEAcgBnAGkAbgAtAGwAZQBmAHQAOgA0ADUALgAwAHAAdAA7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EADQAKACAAIABoAHIAZQBmAD0AIgBmAGkAb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C8AQwA6AFwAZABvAHcAbgBsAG8AYQBkAFwAYQB0AHQAYQBjAGgAbQBlAG4AdABzAFwAM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QA1ADAAOAA4AFwAQwBsAGkAbwAlADIAMABTAGUAcgB2AGkAYwBlAHMAJQAyADA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UAMgAwAE4AUwBEAC0ASQBEACUAMgAwAFIANwA1ADUAMAA1ADYANQBGAFkAMQA2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UABQAEwASQBDAEEAVABJAE8ATgAlADIAMABSAEUARwBJAFMAVABSAEEAVABJAE8ATg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DAE8ATgBGAEkAUgBNAEEAVABJAE8ATgAuAG0AcwBnACUAMwBmAHYAZQByAHMAaQBvAG4APQ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YAYQBtAHAAOwBtAG8AZABpAGYAaQBjAGEAdABpAG8AbgBEAGEAdABlAD0AMQA0ADUANgAx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DIAOQAwADAAMAAmAGEAbQBwADsAYQBwAGkAPQB2ADIAIgA+AEMAbABpAG8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2AGkAYwBlAHMAIAAxAC4AMAAuADAAIABOAFMARAAtAEkARAAgAFIANwA1ADUAMAA1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GAFkAMQA2ACAAQQBQAFAATABJAEMAQQBUAEkATwBOACAAUgBFAEcASQBTAFQAUgBBAFQAS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IABDAE8ATgBGAEkAUgBNAEEAVABJAE8ATgAuAG0AcwBnADwALwBh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QBsAGkAZwBuAD0AYwBlAG4AdABlAHIAIABzAHQAeQBsAGUAPQAn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QANQAuADAAcAB0ADsAdABlAHgAdAAtAGEAbABpAGcAbgA6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PgA8AGI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QANAAoAIAAgAGgAcgBlAGYAPQAiAGYAaQBsAGUAOgAvAC8ALwBDADoAXABkAG8Ad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hAGQAXABhAHQAdABhAGMAaABtAGUAbgB0AHMAXAAzADQAMAAxADUAMAA4ADgAXABO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AlADIAMAAxAC4AMAAuADAAJQAyADAATgBTAEQALQBJAEQAJQAyADAAUgA3ADUANQAwADQAM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YAWQAxADYAJQAyADAAQQBQAFAATABJAEMAQQBUAEkATwBOACUAMgAwAFIARQBHAEkAUwBU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UAEkATwBOACUAMgAwAEMATwBOAEYASQBSAE0AQQBUAEkATwBOAC4AbQBzAGcAJQAzAGY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pAG8AbgA9ADEAJgBhAG0AcAA7AG0AbwBkAGkAZgBpAGMAYQB0AGkAbwBuAE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xADQANQA2ADEANwAyADEANgA2ADAAMAAwACYAYQBtAHAAOwBhAHAAaQA9AHYAMgAiAD4AT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DQAKACAAIAAxAC4AMAAuADAAIABOAFMARAAtAEkARAAgAFIANwA1ADUAMAA0ADAAOQBGAF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2ACAAQQBQAFAATABJAEMAQQBUAEkATwBOACAAUgBFAEcASQBTAFQAUgBBAFQASQBPAE4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8ATgBGAEkAUgBNAEEAVABJAE8ATgAuAG0AcwBnADwALwBh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I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HIAPgANAAoAIAA8AHQAcgAgAHMAdAB5AGwAZQA9ACcAbQBzAG8ALQB5AGYAdA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G8AdwA6ADEAMA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zAHQAeQBsAGUAPQAnAG0AYQByAGcAaQBuAC0AbABlAGYAdAA6ADQANQAuADA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MAbwBsAG8AcgA6AGIAbABhAGMAawAnAD4AQwBvAGQ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2AGkAZQB3ACAAUgBlAHAAbwByAHQALQBOAFMAQwAtAEYAYQBpAGwAZQBkACAAMgAv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vADEANgAmAG4AYgBzAHAAO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CAAcwB0AHkAbABlAD0AJw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0ADUALgAwAHAAdAA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MAbwBkAGUAIABSAGUAdgBpAGUAdwAgAFIAZQBwAG8AcgB0AC0AQwBsAGkAbw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YAaQBjAGUALQBGAGEAaQBsAGUAZAAgADIALwAxADIALwAxADY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c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NAA1AC4AMABwAHQAJ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AmAG4AYgBzAHAAOw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Bw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GwAZQBmAHQAOgA0ADUALgAwAHAAdAA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8AbABvAHIAOgBiAGwAYQBjAGsAJwA+AEMAbwBkAGUAIABSAGUAdgBpAGUAdwAgAFI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C0ATgBTAEMALQBGAGEAaQBsAGUAZAAgADcALwAxADEALwAxADY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c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hAHIAZwBpAG4ALQBsAGUAZgB0ADoANAA1AC4AMABwAHQAJ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DAG8AZABlACAAUgBlAHYAaQ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vAHIAdAAtAEMAbABpAG8AIABTAGUAcgB2AGkAYwBlAC0ARgBhAGkAbABlAGQALQA3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8AMQA2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NAA1AC4AMABwAHQAJ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A0ACgAgACA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EALgAwAC4AMA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QANQAuADAAcAB0ADs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YQANAAoAIAAgAGgAcgBlAGYAPQAiAGYAaQBsAGUAOgAvAC8ALwBD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BkAG8AdwBuAGwAbwBhAGQAXABhAHQAdABhAGMAaABtAGUAbgB0AHMAXAAzADQAMAAxADUAM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XABWAEEAJQAyADAAUwB3AEEAJQAyADAAQwBvAGQAZQAlADIAMABWAGEAbABpAGQ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UAMgAwAE4AdQByAHMAZQAlADIAMABTAGgAaQBmAHQAJQAyADAAQwBvAG0AcABhAG4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JQAyADAAdgAxACUAMgAwADAAJQAyADAAMAAlADIAMAAyADAAMQA2AC0AMAAyAC0AMQAy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EYAQQBJAEwALgBwAGQAZgAlADMAZgB2AGUAcgBzAGkAbwBuAD0AMQAmAGEAbQBwADsAb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mAGkAYwBhAHQAaQBvAG4ARABhAHQAZQA9ADEANAA1ADUANgA0ADAAMgA3ADk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hAG0AcAA7AGEAcABpAD0AdgAyACIAPgBWAEEADQAKACAAIABTAHcAQQAgAEMAbwBkAGUAI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QAYQB0AGkAbwBuACAATgB1AHIAcwBlACAAUwBoAGkAZgB0ACAAQwBvAG0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2ADEAIAAwACAAMAAgADIAMAAxADYALQAwADIALQAxADIAIABGAEEASQBMAC4Ac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AAvAGEAPg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hAHIAZwBpAG4ALQBsAGUAZgB0ADoANAA1AC4AMABwAHQAO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IAPgA8AC8AcAA+AA0ACgAgACAAPABwACAAYQBsAGkAZwBuAD0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zAHQAeQBsAGUAPQAnAG0AYQByAGcAaQBuAC0AbABlAGYAdAA6ADQANQ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tAGEAbABpAGcAbgA6AGMAZQBuAHQAZQByACcAPgA8AGIAPgA8AHMAcABhAG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YQANAAoAIAAgAGgAcgBlAGY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OgAvAC8ALwBDADoAXABkAG8AdwBuAGwAbwBhAGQAXABhAHQAdABhAGMAa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XAAzADQAMAAxADUAMAA4ADgAXABWAEEAJQAyADAAUwB3AEEAJQAyADAAQwBvAGQAZQ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GEAbABpAGQAYQB0AGkAbwBuACUAMgAwAEMAbABpAG8AJQAyADAAUwBlAHIAdgBp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MgAwAHYAMQAlADIAMAAwACUAMgAwADAAJQAyADAAMgAwADEANgAtADAAMgAtADEAMg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GAEEASQBMAC4AcABkAGYAJQAzAGYAdgBlAHIAcwBpAG8AbgA9ADEAJgBhAG0AcAA7AG0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pAGMAYQB0AGkAbwBuAEQAYQB0AGUAPQAxADQANQA1ADYANAAwADMAMgA3ADAAMAAw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HAAOwBhAHAAaQA9AHYAMgAiAD4AVgBBAA0ACgAgACAAUwB3AEEAIABDAG8AZABlACAAV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kAGEAdABpAG8AbgAgAEMAbABpAG8AIABTAGUAcgB2AGkAYwBlAHMAIAB2ADE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IAMAAxADYALQAwADIALQAxADIAIABGAEEASQBMAC4AcABkAGYAPAAvAGE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YgA+ADwALwBw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NAA1AC4AMABwAHQAOwB0AGUAeAB0AC0AYQBsAGkAZwBuADoAYwBlAG4Ad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gA+ADwAcwBwAGEAbgANAAo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J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wBwADsAPABvADoAcAA+ADwALwBvADoAcAA+ADwALwBzAHAAYQBuAD4APAAvAGI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Bw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QANQAuADAAcAB0ADs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YQANAAoAIAAgAGgAcgBlAGYAPQAiAGYAaQBsAGUAOgAvAC8ALwBD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BkAG8AdwBuAGwAbwBhAGQAXABhAHQAdABhAGMAaABtAGUAbgB0AHMAXAAzADQAMAAxADUAMA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XABWAEEAJQAyADAAUwB3AEEAJQAyADAAQwBvAGQAZQAlADIAMABWAGEAbABpAGQ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UAMgAwAE4AdQByAHMAZQAlADIAMABTAGgAaQBmAHQAJQAyADAAQwBvAG0AcABhAG4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JQAyADAAKABGAHIAbwBuAHQAZQBuAGQAKQAlADIAMAB2ADEALgAwAC4AMAAlADIAMAAy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2AC0AMAA3AC0AMQAxACUAMgAwAEYAQQBJAEwALgBwAGQAZgAlADMAZgB2AGUAcgBz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QAmAGEAbQBwADsAbQBvAGQAaQBmAGkAYwBhAHQAaQBvAG4ARABhAHQAZQA9ADEANAA2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zADMANAA5ADEAMAAwADAAJgBhAG0AcAA7AGEAcABpAD0AdgAyACIAPgBWAEE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QQAgAEMAbwBkAGUAIABWAGEAbABpAGQAYQB0AGkAbwBuACAATgB1AHIAcwBlACAAUw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CAAQwBvAG0AcABhAG4AaQBvAG4AIAAoAEYAcgBvAG4AdABlAG4AZAApACAAdgAx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AyADAAMQA2AC0AMAA3AC0AMQAxAA0ACgAgACAARgBBAEkATAAuAHAAZABmADwALwBh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QBsAGkAZwBuAD0AYwBlAG4AdABlAHIAIABzAHQAeQBsAGUAPQAn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QANQAuADAAcAB0ADsAdABlAHgAdAAtAGEAbABpAGcAbgA6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PgA8AGI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CYAbgBiAHMAcAA7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cAAgAGEAbABpAGcAbgA9AGMAZQBuAHQAZQ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GEAcgBnAGkAbgAtAGwAZQBmAHQAOgA0ADUALgAwAHAAdAA7AHQAZQB4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OgBjAGUAbgB0AGUAcgAnAD4APABi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EADQAKACAAIABoAHIAZQBmAD0AIgBmAGkAbABlADo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QwA6AFwAZABvAHcAbgBsAG8AYQBkAFwAYQB0AHQAYQBjAGgAbQBlAG4AdABzAFwAMwA0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1ADAAOAA4AFwAVgBBACUAMgAwAFMAdwBBACUAMgAwAEMAbwBkAGUAJQAyADAAVgBhAGw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lADIAMABDAGwAaQBvACUAMgAwAFMAZQByAHYAaQBjAGUAcwAlADIAMAAo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MAZQAlADIAMABTAGgAaQBmAHQAJQAyADAAQgBhAGMAawBlAG4AZAApACUAMgAwAHY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CUAMgAwADIAMAAxADYALQAwADcALQAxADIAJQAyADAARgBBAEkATAAuAHAAZABm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BmAHYAZQByAHMAaQBvAG4APQAxACYAYQBtAHAAOwBtAG8AZABpAGYAaQBjAGEAdABpAG8Ab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D0AMQA0ADYAOAAzADMAMwA1ADYAMgAwADAAMAAmAGEAbQBwADsAYQBwAGkAPQB2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FYAQQANAAoAIAAgAFMAdwBBACAAQwBvAGQAZQAgAFYAYQBsAGkAZABhAHQAaQBvAG4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vACAAUwBlAHIAdgBpAGMAZQBzACAAKABOAHUAcgBzAGUAIABTAGgAaQBmAHQAIABC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bgBkACkAIAB2ADEALgAwAC4AMAAgADIAMAAxADYALQAwADcALQAxADIADQAKACAAIA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SQBMAC4AcABkAGYAPAAvAGE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YgA+ADwALwBwAD4ADQAKACAAIAA8AC8AdABkAD4ADQAKACAAPAAvAHQAc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yACAAcwB0AHkAbABlAD0AJwBtAHMAbwAtAHkAZgB0AGkALQBpAHIAbwB3ADoAMQ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ZQAtAGIAcgBlAGEAawAtAGkAbgBzAGkAZABlADoAYQB2AG8AaQBk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cwB0AHkAbABlAD0AJwBtAGEAcgBnAGkAbgAtAGwAZ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0ADUALgAwAHAAdAA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CAAIA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IAAgAGMAbwBsAG8AcgA6AGIAbABhAGMAawAnAD4AUwB1AG0AbQBhAHIAe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ZQBzAHQAIABTAGMAcgBpAHAAdAAgACgAPABhAA0ACgAgACAAaAByAGUAZgA9ACIAaA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zADoALwAvAHcAaQBrAGkALgBhAGcAaQBsAGUAeAAuAGMAbwBtAC8AZABvAHcAbgBsAG8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QB0AHQAYQBjAGgAbQBlAG4AdABzAC8ANQA2ADYAOQAxADcAMwA4AC8AVABlAHMAdAAt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yAGkAcAB0AC0AdABlAG0AcABsAGEAdABlAC4AZABvAGMAPwB2AGUAcgBzAGkAbwBuAD0AMQ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wADsAbQBvAGQAaQBmAGkAYwBhAHQAaQBvAG4ARABhAHQAZQA9ADEAMwA5ADUAMgA0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DcAMAAwADAAJgBhAG0AcAA7AGEAcABpAD0AdgAyACIAPgB0AGUAbQBwAGwAYQB0AGU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p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gAHMAdAB5AGwAZQA9ACc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sAGUAZgB0ADoANAA1AC4AMABwAHQAJ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A0ACgAgACA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CAAIA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FAATQBBAFM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EAbABpAGcAbgA9AGMAZQBuAHQAZQByACAAcwB0AHkAbABlAD0AJ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GwAZQBmAHQAOgA0ADUALgAwAHAAdAA7AHQAZQB4AHQALQBhAGwAaQBnAG4AO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GUAcgAnAD4APABi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DsADQAKACAAIABiAGEAYwBrAGcAcgBvAHUAbgBkADoAIwBFADAARQAwAEUAMAAnAD4AU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ZQByACAAdABvACAAYwBvAG0AcABvAG4AZQBuAHQAIABhAHAAcABsAGUAdABz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IAPgA8AGI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i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xADI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QAeQBsAGUAPQAnAG0AYQByAGcAaQBuAC0AbABlAGYAdAA6ADQANQAuADA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Ag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UAGUAcwB0ACAAUgBlAHMAdQBsAHQ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IABzAHQAeQBsAGUAPQAn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QANQAuADAAcAB0AC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IAAg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gACAAYwBvAGwAbwByADoAYgBsAGEAYwBrACcAPgBQAE0AQQBT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NAA1AC4AMABwAHQAO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YgA+ADwAcwBwAGEAbgANAAoAIA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U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A0ACgAgACAAdABvACAAYwBvAG0AcABvAG4AZQBuAHQAIABhAHAAcABsAGUAdABz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i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xADM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YQByAGcAaQBuAC0AbABlAGYAdAA6ADQANQAuADAAcAB0AC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gACA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DAG8AbgBjAGUAcAB0ACAAUABhAHAAZQBy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gAHMAdAB5AGwAZQA9ACcAbQBhAHIAZwBpAG4ALQBsAGUAZgB0ADoAN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J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A0ACgAgACA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jAG8AbABvAHIAOgBiAGwAYQBjAGsAJwA+AFAATQBBAF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CAAYQBsAGkAZwBuAD0AYwBlAG4AdABl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YQByAGcAaQBuAC0AbABlAGYAdAA6ADQANQAuADAAcAB0ADsAdABlAHgAdAAt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6AGMAZQBuAHQAZQByACcAPgA8AGI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PABh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AByAGUAZgA9ACIAZgBpAGwAZQA6AC8ALwAvAEMAOgBcAGQAbwB3AG4AbABvAGEAZ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0AGEAYwBoAG0AZQBuAHQAcwBcADMANAAwADEANQAwADgAOABcAE4AdQByAHMAZQ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TAGgAaQBmAHQAJQAyADAAQwBvAG0AcABhAG4AaQBvAG4AJQAyADAAQQBwAHAAJQAyADAAQ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JQAyADAAYwBvAG4AYwBlAHAAdAAlADIAMABwAGEAcABlAHIAJQAyADAAMQA3ACUAMgAw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CUAMgAwADIAMAAxADUAJQAyADAAVgAzADkALgBkAG8AYwB4ACUAMwBmAHYAZQByAHM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xACYAYQBtAHAAOwBtAG8AZABpAGYAaQBjAGEAdABpAG8AbgBEAGEAdABlAD0AMQA0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xADIAOAA0ADMAMAAwADAAMAAmAGEAbQBwADsAYQBwAGkAPQB2ADIAIgA+AE4AdQByAHM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FMAaABpAGYAdAAgAEMAbwBtAHAAYQBuAGkAbwBuACAAQQBwAHAAIABBAHA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MAZQBwAHQAIABwAGEAcABlAHIAIAAxADcAIABNAGEAcgAgADIAMAAxADUAIABWADMAO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wBjAHgAPAAvAGE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C8AdABkAD4ADQAKACAAPAAvAHQAcg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QA0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cwB0AHkAbABlAD0AJwBtAGEAcgBnAGkAbgAtAGwAZQBmAHQAOgA0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CAAIA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MAbwBsAG8AcgA6AGIAbABhAGMAawAnAD4AUAByAGkAdgBhAGMAeQ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GEAdABpAG8AbgAgAEMAaABlAGMAawBsAGkAcwB0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HMAdAB5AGwAZQA9ACcAbQBhAHIAZwBpAG4ALQBsAGUAZgB0ADoANAA1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J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gACA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ABvAHIAOgBiAGwAYQBjAGsAJwA+AFAATQBBAF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QANQAuADAAcAB0ADs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GI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NAAoAIAAg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7AGIAYQBjAGsAZ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uAGQAOgAjAEUAMABFADAARQAwACcAPgAmAG4AYgBzAHAAOwA8AGEADQAKACAAI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mAGkAbABlADoALwAvAC8AQwA6AFwAcABhAGcAZQBzAFwAdgBpAGUAdw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QBjAHQAaQBvAG4AJQAzAGYAcABhAGcAZQBJAGQAPQAzADYAOAAwADIANAAyADAAIgA+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MAZQAgAFMAaABpAGYAdAANAAoAIAAgAEMAbwBtAHAAYQBuAGkAbwBuACAAdgAx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IABQAHIAaQB2AGEAYwB5ACAAQQBwAHAAbABpAGMAYQB0AGkAbwBuACAAQwBoAGUAYwBr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PAAvAGEAPgA8AC8AcwBwAGEAbgA+ADwALwBi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i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xADU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QAeQBsAGUAPQAnAG0AYQByAGcAaQBuAC0AbABlAGYAdAA6ADQANQAuADA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Ag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TAG8AdQByAGMAZQAgAEMAbwBkAGUAIABSAGUAc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0AG8AcgB5ACAATABpAG4AawAoAHMAKQ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QAeQBsAGUAPQAnAG0AYQByAGcAaQBuAC0AbABlAGYAdAA6ADQANQAuADA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Ag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QAE0AQQBT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hAGwAaQBnAG4APQBjAGUAbg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hAHIAZwBpAG4ALQBsAGUAZgB0ADoANAA1AC4AMABwAHQAO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YQBsAGkAZwBuADoAYwBlAG4AdABlAHIAJwA+ADwAYg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RgByAG8AbgB0AGUAbgBkADo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IAPgA8AC8AcA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G0AYQByAGcAaQBu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6ADYANwAuADUAcAB0ADsAdABlAHgAdAAtAGEAbABpAGcAbgA6AGMAZQBu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DwAY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gAcgBlAGYAPQAiAGgAdAB0AHAAcwA6AC8ALwBjAG8AZABlAHIAZQBwAG8ALgB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ZQBoAGUAYQBsAHQAaAAuAEQATgBTACUAMgAwACUAMgAwACUAMgAwAC8AcwBjAG0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EAbAAvAG4AcwBjAC4AZwBpAHQAIgA+AGgAdAB0AHAAcwA6AC8ALwBjAG8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G8ALgBtAG8AYgBpAGwAZQBoAGUAYQBsAHQAaAAuAEQATgBTAA0ACgAgACAALwBzAGMAb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YQBsAC8AbgBzAGMALgBnAGkAdAA8AC8AYQ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iAD4APAAvAHAAPgANAAoAIAAgADwAc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tAGEAcgBnAGkAbgAtAGwAZQBmAHQAOgA0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HQAZQB4AHQALQBhAGwAaQBnAG4AOgBjAGUAbgB0AGUAcgAnAD4APAB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BCAGEAYwBrAGUAbgBk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QBsAGkAZwBuAD0AYwBlAG4AdABlAHIAIABzAHQAeQBsAGUAPQAn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YANwAuADUAcAB0ADsAdABlAHgAdAAtAGEAbABpAGcAbgA6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PgA8AGI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YQANAAoAIAAgAGgAcgBlAGYAPQAiAGgAdAB0AHAAcwA6AC8ALwBjAG8AZABlAHI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gBtAG8AYgBpAGwAZQBoAGUAYQBsAHQAaAAuAEQATgBTACUAMgAwACUAMgAwACUAMgAw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0ALwBoAGEALwBuAHMAYwAtAHIAZQBzAG8AdQByAGMAZQBzAC4AZwBpAHQAIgA+AGg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C8ALwBjAG8AZABlAHIAZQBwAG8ALgBtAG8AYgBpAGwAZQBoAGUAYQBsAHQAaAAu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TAA0ACgAgACAALwBzAGMAbQAvAGgAYQAvAG4AcwBjAC0AcgBlAHMAbwB1AHIAYwBlAHMAL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A8AC8AYQA+ADwAbwA6AHAAPgA8AC8AbwA6AHAAPgA8AC8AcwBwAGEAbgA+ADwALwB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c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GEAcgBnAGkAbgAtAGwAZQBmAHQAOgA2ADcALgA1AHAAdAA7AHQAZQB4AHQ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OgBjAGUAbgB0AGUAcgAnAD4APABiAD4APABzAHAAYQBuAA0ACgAg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8AGEADQAKACAAIABoAHIAZQBmAD0AIgBoAHQAdABwAHM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QAZQByAGUAcABvAC4AbQBvAGIAaQBsAGUAaABlAGEAbAB0AGgALgBEAE4AUwAlADIA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vAHMAYwBtAC8AaABhAC8AYwBsAGkAbwAtAGYAbABvAHcAcwBoAGUAZQ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UAcwBvAHUAcgBjAGUAcwAuAGcAaQB0ACIAPgBoAHQAdABwAHMAOgAvAC8AYwBv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vAC4AbQBvAGIAaQBsAGUAaABlAGEAbAB0AGgALgBEAE4AUwANAAoAIAAgAC8AcwB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oAGEALwBjAGwAaQBvAC0AZgBsAG8AdwBzAGgAZQBlAHQAcwAtAHIAZQBzAG8AdQBy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ZwBpAHQAPAAvAGEAP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LwBwAD4ADQAKACAAIAA8AHAAIABhAGwAaQBnAG4APQBjAGUAbgB0AGU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hAHIAZwBpAG4ALQBsAGUAZgB0ADoANgA3AC4ANQBwAHQAO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IAPgA8AC8AcAA+AA0ACgAgACAAPABwACAAYQBsAGkAZwBuAD0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IABzAHQAeQBsAGUAPQAnAG0AYQByAGcAaQBuAC0AbABlAGYAdAA6ADYANwAu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ABlAHgAdAAtAGEAbABpAGcAbgA6AGMAZQBuAHQAZQByACcAPgA8AGI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CA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HQAYQBnADoADQAKACAAI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EAcwBlAC0AMQAuADAALgAw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iAD4APAAvAHAAPgANAAoAIAAg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xADY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sAGEAcwB0AHIAbwB3ADoAeQBlAHM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zAHQAeQBsAGUAPQAnAG0AYQByAGcAaQBuAC0AbABlAGYAdAA6ADQANQAuADA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Ag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IAHkAYgByAGkAZABpAHoAYQB0AGkAbwBuACA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mAGEAYwB0AHM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GEAcgBnAGkAbgAtAGwAZQBmAHQAOgA0ADUALgAwAHAAdAA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DQAKACA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EAbABpAGcAbgA9AGMAZQBuAHQAZQ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GEAcgBnAGkAbgAtAGwAZQBmAHQAOgA0ADUALgAwAHAAdAA7AHQAZQB4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OgBjAGUAbgB0AGUAcgAnAD4APABi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BAG4AZAByAG8AaQBkAA0ACgAgACAAKABwAHIAbwBkAHU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kAIABiAHUAaQBsAGQAIABwAGkAcABlAGwAaQBuAGUAIABsAGkAbgBrADoAJgBu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DsAPABhAA0ACgAgACAAaAByAGUAZgA9ACIAaAB0AHQAcABzADoALwAvAGIAdQBpAGwAZ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iAGkAbABlAGgAZQBhAGwAdABoAC4ARABOAFMAJQAyADAAJQAyADAAJQAyADAALw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vAE0ARABQAEQALQBOAHUAcgBzAGkAbgBnAFMAaABpAGYAdABDAG8AbQBwAGEAbgBpAG8Ab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aABvAG4AZQBHAGEAcABfAEEAbgBkAHIAbwBpAGQAXwBQAHUAYgBsAGkAcwBoAC8Ab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D0AagBkAGsANwAsAG0AbwBkAGUAPQBwAHIAbwBkAHUAYwB0AGkAbwBuAC8AIgA+AGg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wA6AC8ALwBiAHUAaQBsAGQALgBtAG8AYgBpAGwAZQBoAGUAYQBsAHQAaAAuAEQATgBT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LwBqAG8AYgAvAE0ARABQAEQALQBOAHUAcgBzAGkAbgBnAFMAaABpAGYAdA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pAG8AbgBfAFAAaABvAG4AZQBHAGEAcABfAEEAbgBkAHIAbwBpAGQAXwBQAHUAYg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oAC8AbABhAGIAZQBsAD0AagBkAGsANwAsAG0AbwBkAGUAPQBwAHIAbwBkAH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AAvAGEAPg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IABhAGwAaQBnAG4APQBjAGUAbgB0AGU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hAHIAZwBpAG4ALQBsAGUAZgB0ADoANAA1AC4AMABwAHQAO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QQBuAGQAcgBvAGkAZAANAAoAIAAgACgAcAByAG8AZAB1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pACAAYQByAHQAaQBmAGEAYwB0ADoAJgBuAGIAcwBwADsAPABhAA0ACgAgACAAaAByAGUAZ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pAGwAZQA6AC8ALwAvAEMAOgBcAGQAbwB3AG4AbABvAGEAZABcAGEAdAB0AGEAYwBo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cwBcADMANAAwADEANQAwADgAOABcAE4AdQByAHMAaQBuAGcAUwBoAGkAZgB0AE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GkAbwBuAC0AcgBlAGwAZQBhAHMAZQAtAHUAbgBzAGkAZwBuAGUAZAAuAGEAcABr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BmAHYAZQByAHMAaQBvAG4APQAxACYAYQBtAHAAOwBtAG8AZABpAGYAaQBjAGEAdABpAG8Abg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lAD0AMQA0ADMANgA5ADAAMAA2ADQAMwAwADAAMAAmAGEAbQBwADsAYQBwAGkAPQB2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E4AdQByAHMAaQBuAGcAUwBoAGkAZgB0AEMAbwBtAHAAYQBuAGkAbwBuAC0AcgBlAGw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tAHUAbgBzAGkAZwBuAGUAZAAuAGEAcABrADwALwBh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GIAPgA8AC8AcAA+AA0ACgAgACAAPABw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G0AYQByAGcAaQBuAC0AbABlAGYAdAA6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uADAAcAB0ADs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GkATwBT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wAHIAbwBkAHUAYwB0AGkAbwBuACkAIABiAHUAaQBsAGQAIABwAGkAcABlAGwAaQBuAGU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JgBuAGIAcwBwADsAPABhAA0ACgAgACAAaAByAGUAZgA9ACIAaAB0AHQAc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vAGIAdQBpAGwAZAAuAG0AbwBiAGkAbABlAGgAZQBhAGwAdABoAC4ARABOAFMAJQAyADA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QAyADAALwBqAG8AYgAvAE0ARABQAEQALQBOAHUAcgBzAGkAbgBnAFMAaABpAGYAdA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EAbgBpAG8AbgBfAFAAaABvAG4AZQBHAGEAcABfAGkATwBTAF8AUAB1AGIAbABpAHMAa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iAGUAbAA9AGkAbwBzADcAMQAsAG0AbwBkAGUAPQBwAHIAbwBkAHUAYwB0AGkAbwBu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GgAdAB0AHAAcwA6AC8ALwBiAHUAaQBsAGQALgBtAG8AYgBpAGwAZQBoAGUAYQBsAHQAa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gBTAA0ACgAgACAALwBqAG8AYgAvAE0ARABQAEQALQBOAHUAcgBzAGkAbgBnAFMAaA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DAG8AbQBwAGEAbgBpAG8AbgBfAFAAaABvAG4AZQBHAGEAcABfAGkATwBTAF8AUAB1AGI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AvAGwAYQBiAGUAbAA9AGkAbwBzADcAMQAsAG0AbwBkAGUAPQBwAHIAbwBkAH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8APAAvAGEAPgA8AG8AOgBwAD4APAAvAG8AOgBwAD4APAAvAHMAcABhAG4APgA8AC8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IABhAGwAaQBnAG4APQBjAGUAbgB0AGU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hAHIAZwBpAG4ALQBsAGUAZgB0ADoANAA1AC4AMABwAHQAOwB0AGUAeAB0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oAYwBlAG4AdABlAHIAJwA+ADwAYg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aQBPAFMADQAKACAAIAAoAHAAcgBvAGQAdQBjAHQAaQBvAG4AK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0AGkAZgBhAGMAdAA6ACYAbgBiAHMAcAA7ADwAYQANAAoAIAAgAGgAcgBlAGY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OgAvAC8ALwBDADoAXABkAG8AdwBuAGwAbwBhAGQAXABhAHQAdABhAGMAaA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XAAzADQAMAAxADUAMAA4ADgAXABuAHMAYwAuAGkAcABhACUAMwBmAHYAZQByAHM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xACYAYQBtAHAAOwBtAG8AZABpAGYAaQBjAGEAdABpAG8AbgBEAGEAdABlAD0AMQA0ADMAN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MAA2ADgANAAwADAAMAAmAGEAbQBwADsAYQBwAGkAPQB2ADIAIgA+AG4AcwBjAC4Aa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G8AOgBwAD4APAAvAG8AOgBwAD4APAAvAHMAcABhAG4APgA8AC8AY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YwBvAGwAZw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wAD4APABjAG8AbAAgAC8APgA8AC8AYwBvAGwAZwByAG8AdQBwAD4APABjAG8AbABnAHI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GMAbwBsACAALwA+ADwAYwBvAGwAIAAvAD4APABjAG8AbAAgAC8APgA8AGMAbw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DwAYwBvAGwAIAAvAD4APABjAG8AbAAgAC8APgA8AC8AYwBvAGwAZwByAG8AdQ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EAYgBsAGUAPgANAAoADQAKADwALwBkAGkAdgA+AA0ACgANAAoAPABoADI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gAyAC4ANQBwAHQAOwB0AGUAeAB0AC0AYQBsAGkAZwBuADoAYwBlAG4AdABlAHIAJ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0AIgBOAHUAcgBzAGUAUwBoAGkAZgB0AEMAbwBtAHAAYQBuAGkAbwBuADoASQBuAHQAYQ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UABhAGcAZQBhAG4AZABQAHIAbwBQAGEAdABoAEQAZQBsAGkAdgBlAHIAYQBiAGwAZQ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1AHIAcwBlAFMAaABpAGYAdABDAG8AbQBwAGEAbgBpAG8AbgBBAHIAdABpAGYAYQBjAHQAc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BzAHQAeQBsAGUAPQAn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BjAG8AbABvAHIAOgBiAGwAYQBjAGsAJwA+AE4AdQByAHMAZQAgAF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gAEMAbwBtAHAAYQBuAGkAbwBuACAAQQByAHQAaQBmAGEAYwB0AH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gAMgA+AA0ACgANAAoAPABwACA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YwBlAG4AdABlAHIAIABzAHQAeQBsAGUAPQAnAG0AYQByAGcAaQBuAC0AbABlAGYAdAA6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UAcAB0ADsAdABlAHgAdAAtAGEAbABpAGcAbgA6AGMAZQBuAHQAZQByAC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AK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VABoAGUADQAKAGYAbwBsAGwAbw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aQBzACAAYQAgAHIAZQBmAGUAcgBlAG4AYwBlACAAbwBmACAAYQBsAGwAIABhAHI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jAHQAcwAgAHQAaABhAHQAIABtAHUAcwB0ACAAYgBlACAAZABlAHAAbABvAHkAZQB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JgBuAGIAcwBwADsATgB1AHIAcwBlAA0ACgBTAGgAaQBmAHQAIABDAG8AbQBwAGEAb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HQAbwAgAGIAZQAgAGYAdQBsAGwAeQAgAGYAdQBuAGMAdABpAG8AbgBhAGwAL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w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ZABpAHYAPgANAAoADQAKADwAdABhAGIAbABl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VABhAGIAbABlACAAYgBvAHIAZABlAHIAPQAwACAAYwBlAGwAbA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0AMAAgAHMAdAB5AGwAZQA9ACcAbQBzAG8ALQBjAGUAbABsAHMAcABhAGM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xAC4ANQBwAHQAOwANAAoAIABtAHMAbwAtAHkAZgB0AGkALQB0AGIAbABsAG8Abw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xADgANAAnAD4ADQAKACAAPAB0AHIAIABzAHQAeQBsAGUAPQAn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vAHcAOgAwADsAbQBzAG8ALQB5AGYAdABpAC0AZgBpAHIAcwB0AHI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hAGwAaQBnAG4APQ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hAHIAZwBpAG4ALQBsAGUAZgB0ADoAMQAuADIANQBpAG4AO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0AC0AYQBsAGkAZwBuADoAYwBlAG4AdABlAHIAJwA+ADwAYg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BAHIAdABpAGYAYQBjAHQAIABOAGEAbQBlACA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I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IABhAGwAaQBnAG4APQBjAGUAbgB0AGU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QAuADIANQBpAG4AO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WAGUAc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jAGUAbgB0AGUAcgAgAHMAdAB5AGwAZQA9ACcAbQBhAHIAZwBpAG4ALQBsAGUAZgB0ADo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QBpAG4AOwB0AGUAeAB0AC0AYQBsAGkAZwBuADoAYwBlAG4AdABlAHIAJwA+ADw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EAGUAcwBjAHIAaQBwAHQAaQBvAG4AI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Y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GQAaQB2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GEAcgBnAGkAbgAtAGwAZQBmAHQAOgA0ADUALgAw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tAGEAcgBnAGkAbgAtAGwAZQBmAHQAOgAxAC4AM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HQAZQB4AHQALQBhAGwAaQBnAG4AOgBjAGUAbgB0AGUAcgAnAD4APABi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QAKACAAIA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EAdAB0AGEAYwBoAG0AZQBuAHQAI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YgA+ADwALwBwAD4ADQAKACAAIAA8AC8AZABpAHY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LwB0AGQAPgANAAoAIAA8AC8AdABy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xADsAcABhAGcAZQAtAGIAcgBlAGEAaw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GkAZABlADoAYQB2AG8AaQBk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GEAcgBnAGkAbgAtAGwAZQBmAHQAOgAxAC4AMgA1AGkAbgA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IAAg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TgB1AHIAcwBlACAAUwBoAGkAZgB0ACAAQwBvAG0AcABhAG4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JgBuAGIAcwBwADsAYQBwAHAAbABpAGMAYQB0AGkAbwBu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gAHMAdAB5AGwAZQA9ACcAbQBhAHIAZwBpAG4ALQBsAGUAZgB0ADoAMQAu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J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gACA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ABvAHIAOgBiAGwAYQBjAGsAJwA+ADEALgAwAC4AM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IABzAHQAeQBsAGUAPQAn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yADUAaQBuAC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IAAg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A0ACgAgACAAYwBvAGwAbwByADoAYgBsAGEAYwBrACcAPgBGAHIAbwBuAHQAL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E4AdQByAHMAZQAgAFMAaABpAGYAdAAgAEMAbwBtAHAAYQBuAGkAbwBuACAAYQBwAH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0AGkAbwBu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zAHQAeQBsAGUAPQAnAG0AYQByAGcAaQBuAC0AbABlAGYAdAA6ADE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C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hAA0ACgAgACAAaAByAGUAZgA9ACIAaAB0AHQAcABzADoALwAvAG4AZQB4AHUAcwAuAG0Ab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GgAZQBhAGwAdABoAC4ARABOAFMAJQAyADAAJQAyADAAJQAyADAALwBzAGUAc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C8AbABvAGMAYQBsAC8AcgBlAHAAbwBzAGkAdABvAHIAaQBlAHMALwBhAGcAaQBsAGUAe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sAGUAYQBzAGUAcwAvAGMAbwBuAHQAZQBuAHQALwBhAHIAdABpAGYAYQBjAHQAbwBy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qAHMALQBsAG8AYwBhAGwALwBjAG8AbQAvAGEAZwBpAGwAZQB4AC8AaABlAGEAbAB0AGgAY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AvAHAAbwByAHQAYQBsAC8AagBzAC8AbgB1AHIAcwBpAG4AZwAtAHMAaABpAGY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HAAYQBuAGkAbwBuAC8AMQAuADAALgAwAC4AOQAxAC8AbgB1AHIAcwBpAG4AZwAtAHM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AtAGMAbwBtAHAAYQBuAGkAbwBuAC0AMQAuADAALgAwAC4AOQAxAC4AdABnAHoAIgA+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HMAaQBuAGcALQBzAGgAaQBmAHQALQBjAG8AbQBwAGEAbgBpAG8AbgAtADEALgAw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MQAuAHQAZwB6AA0ACgAgACAAKABuAGUAeAB1AHMAKQA8AC8AYQ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H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EALgAyADUAaQBuACcAPgA8AHMAcABhAG4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jAG8AbgBmAGwAdQBlAG4AYwBlAC0AbABpAG4Aa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PABhAA0ACgAgACAAaAByAGUAZgA9ACI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C8ALwAvAEMAOgBcAGQAaQBzAHAAbABhAHkAXABOAE4AVABPAEQATwBcAE4AdQByAHMAZQ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pAGYAdAArAEMAbwBtAHAAYQBuAGkAbwBuACsAQQBwAHAAKwB2ADEALgAwAC4AMAAr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HQAYQBsAGwAYQB0AGkAbwBuACsAaQBuAHMAdAByAHUAYwB0AGkAbwBuAHMAIgA+AE4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NAAoAIAAgAFMAaABpAGYAdAAgAEMAbwBtAHAAYQBuAGkAbwBuACAAQQBwAHAAIAB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4AMAAgAEkAbgBzAHQAYQBsAGwAYQB0AGkAbwBuACAAaQBuAHMAdAByAH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AvAGEAPgAmAG4AYgBzAHAAOwA8AC8AcwBwAGEAbgA+ADwALwBzAHAAYQBu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A0ACgAg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wBtAHMAbwAtAHkAZgB0AGkALQBsAGEAcwB0AHIAbwB3ADoAeQBlAH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zAHQAeQBsAGUAPQAnAG0AYQByAGcAaQBuAC0AbABlAGYAdAA6ADE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c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ANAAoAIAAg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OAHUAcgBzAGUAIABTAGgAaQBmAHQ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wAGEAbgBpAG8AbgAmAG4AYgBzAHAAOwBiAGEAYwBrAGUAbgBkACAAcgBlAHMAb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gAHMAdAB5AGwAZQA9ACc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sAGUAZgB0ADoAMQAuADIANQBpAG4AJ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A0ACgAgACA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CAAIA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C4AMA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EALgAyADUAaQBuAC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ANAAoAIAAg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A0ACg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SAEUAUwBUACAAQQBQAEkAIABmAG8AcgAmAG4AYgBzAHAAOwBOAHUAcgBzAGU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mAHQAIABDAG8AbQBwAGEAbgBpAG8AbgAgAGEAcABwAGwAaQBjAGEAdABpAG8Ab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GEAcgBnAGkAbgAtAGwAZQBmAHQAOgAxAC4AMgA1AGkAbgAn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jAG8AbABvAHIAOgBiAGwAYQBjAGsAJwA+ADwAYQANAAoAIAAgAGg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PQAiAGgAdAB0AHAAcwA6AC8ALwBuAGUAeAB1AHMALgBtAG8AYgBpAGwAZQBoAGU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uAEQATgBTACUAMgAwACUAMgAwACUAMgAwAC8AcwBlAHIAdgBpAGMAZQAvAGwAbwBjAGEAb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wAG8AcwBpAHQAbwByAGkAZQBzAC8AYQBnAGkAbABlAHgALQByAGUAbABlAGEAc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jAG8AbgB0AGUAbgB0AC8AZwBvAHYALwB2AGEALwB2AGEAbQBmAC8AcwBlAHIAdgBpAGMAZQ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dQByAHMAaQBuAGcAUwBoAGkAZgB0AEMAbwBtAHAAYQBuAGkAbwBuAFIAZQBzAG8AdQBy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MQAuADAALgAwAC4AMgAzADIALwBOAHUAcgBzAGkAbgBnAFMAaABpAGYAdA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pAG8AbgBSAGUAcwBvAHUAcgBjAGUAcwAtADEALgAwAC4AMAAuADIAMwAyAC4Adw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E4AdQByAHMAaQBuAGcAUwBoAGkAZgB0AEMAbwBtAHAAYQBuAGkAbwBuAFIAZQBz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C0AMQAuADAALgAwAC4AMgAzADIALgB3AGEAcgANAAoAIAAgACgAbgBlAHgAdQBzA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E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cwB0AHkAbABlAD0AJwBtAGEAcgBnAGkAbgAtAGwAZQBmAHQAOgAxAC4AM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jAG8AbABvAHIAOgBiAGwAYQBjAGsAJwA+ADwAY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gAcgBlAGYAPQAiAGYAaQBsAGUAOgAvAC8ALwBDADoAXABkAGkAcwBwAGwAYQB5AF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OAFQATwBEAE8AXABOAHUAcgBzAGkAbgBnACsAUwBoAGkAZgB0ACsAQwBvAG0AcABhAG4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KwBTAGUAcgB2AGkAYwBlAHMAKwB2ADEALgAwAC4AMAArAEkAbgBzAHQAYQBs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sASQBuAHMAdAByAHUAYwB0AGkAbwBuAHMAIgA+AE4AdQByAHMAaQBuAGc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mAHQAIABDAG8AbQBwAGEAbgBpAG8AbgAgAFMAZQByAHYAaQBjAGUAcwAgAHYAMQ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CAASQBuAHMAdABhAGwAbABhAHQAaQBvAG4AIABJAG4AcwB0AHIAdQBjAHQAaQBvAG4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YQ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IABzAHQAeQBsAGUAPQAn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yADUAaQBuAC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hAA0ACgAgACAAaAByAGUAZgA9ACIAaAB0AHQAcABzADoALwAvAG4AZQB4AHUAc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wBiAGkAbABlAGgAZQBhAGwAdABoAC4ARABOAFMAJQAyADAAJQAyADAAJQAyADAALw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2AGkAYwBlAC8AbABvAGMAYQBsAC8AcgBlAHAAbwBzAGkAdABvAHIAaQBlAHMALwBhAGc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AtAHIAZQBsAGUAYQBzAGUAcwAvAGMAbwBuAHQAZQBuAHQALwBnAG8AdgAvAHYAYQA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YALwBzAGUAcgB2AGkAYwBlAC8AQwBsAGkAbwBSAGUAcwBvAHUAcgBjAGUAcwAv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uADEAOQA2AC8AQwBsAGkAbwBSAGUAcwBvAHUAcgBjAGUAcwAtADEALgAwAC4AMAA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2AC4AdwBhAHIAIgA+AEMAbABpAG8AUgBlAHMAbwB1AHIAYwBlAHMALQAxAC4AMAAuADAAL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NgAuAHcAYQByAA0ACgAgACAAKABuAGUAeAB1AHMAKQA8AC8AYQ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H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EALgAyADUAaQBuAC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PABhAA0ACgAgACAAaAByAGUAZgA9ACIAZ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6AC8ALwAvAEMAOgBcAGQAaQBzAHAAbABhAHkAXABOAE4AVABPAEQATwBcAEMAb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TAGUAcgB2AGkAYwBlAHMAKwB2ADEALgAwAC4AMAArAEkAbgBzAHQAYQBsAGw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aQBuAHMAdAByAHUAYwB0AGkAbwBuAHMAIgA+AEMAbABpAG8ADQAKACAAIABTAGUAc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MAIAB2ADEALgAwAC4AMAAgAEkAbgBzAHQAYQBsAGwAYQB0AGkAbwBuACAASQBu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wB0AGkAbwBuAHMAPAAvAGE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PAAv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NAAoAPAAvAGQAaQB2AD4ADQAKAA0ACgA8AGgAMgAgAGkAZAA9ACIATg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FMAaABpAGYAdABDAG8AbQBwAGEAbgBpAG8AbgA6AEkAbgB0AGEAawBlAFAAYQBnAGU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UAByAG8AUABhAHQAaABEAGUAbABpAHYAZQByAGEAYgBsAGUAcwAtAEMAbwBtAHAAbwBu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EEAcABwAGwAZQB0AHMAIgA+ADwAcwBwAGEAbgANAAo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DAG8AbQBwAG8AbgBlAG4AdAAgAEEAcABwAGwAZQB0AHM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GgAMgA+AA0ACgANAAoAPABkAGkAdgA+AA0ACgANAAoAPA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IABjAGwAYQBzAHMAPQBNAHMAbwBOAG8AcgBtAGEAbABUAGEAYgBsAGUAIABiAG8Ac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9ADAAIABjAGUAbABsAHAAYQBkAGQAaQBuAGcAPQAw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MAZQBsAGwAcwBwAGEAYwBpAG4AZwA6ADEALgA1AHAAdAA7AA0ACgAg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HQAYgBsAGwAbwBvAGsAOgAxADEAOAA0ACcAPgANAAo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AAOwBtAHMAbwAtAHkAZgB0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zAHQAcgBvAHcAOgB5AGUAcw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GQAaQB2AD4ADQAKACAAIAA8AGQAaQB2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gAGEAbABpAGcAbgA9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0AGUAeAB0AC0AYQBsAGkAZwBuADoAYwBlAG4AdABlAH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+ADwAcwBwAGEAbgANAAo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A0ACgAgACA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DAG8AbQBwAG8AbgBlAG4AdAAgAE4AYQBtAGU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Y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ZABpAHYAPgANAAoAIAAgADwALwBkAGkAdg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kAGkAdg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kAGkAdg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GwAaQBnAG4APQBjAGUAbgB0AGUAcgAgAHMAdAB5AGwAZQA9ACcAdABlAHgAdAAt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bgA6AGMAZQBuAHQAZQByACcAPgA8AGIAPgA8AHMAcABhAG4ADQAKACA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NAAoAIAAg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T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gAHQAbwAgAEkAbgB0AGEAawBlACAAUABhAGcAZQ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kAGkAd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GQAaQB2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GEAbABpAGcAbgA9AGMAZQBuAHQAZQ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UAeAB0AC0AYQBsAGkAZwBuADoAYwBlAG4AdABlAHIAJwA+ADwAY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UAGUAcwB0ACAAUwBjAHIAaQBwAHQAJgBuAGIAcwBwADsAI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YgA+ADwALwBwAD4ADQAKACAAIA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IAAgADwALwB0AGQAPgANAAoAIAA8AC8AdABy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xADsAcABhAGcAZQAtAGI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wAtAGkAbgBzAGkAZABlADoAYQB2AG8AaQBkACc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AAYQBsAGkAZwBuAD0AYwBlAG4AdABlAHIAIABzAHQAeQBsAGUAPQAnAHQAZQB4AHQ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OgBjAGUAbgB0AGUAcgAnAD4APABiAD4APABzAHAAYQBuAA0ACgAg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DQAKACAAIA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cgBzAGgAZQBlAHQ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hAA0ACgAgACAAaAByAGUAZgA9ACIAaAB0AHQAcABzADoAL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rAGkALgBtAG8AYgBpAGwAZQBoAGUAYQBsAHQAaAAuAEQATgBTACUAMgAwACUAMgAw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8AZABpAHMAcABsAGEAeQAvAFAAVgBBAC8AQwBvAHYAZQByAHMAaABlAGUAdAAr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0ACsAUgBlAGwAZQBhAHMAZQArADEALgAwAC4AMQAiAD4AdgAxAC4AMAAuADE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GMAbwBsAG8AcgA6AGIAbABhAGMAawAnAD4APABh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aAByAGUAZgA9ACIAaAB0AHQAcABzADoALwAvAHcAaQBrAGkALgBtAG8AYgBpAGwAZ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sAHQAaAAuAEQATgBTACUAMgAwACUAMgAwACUAMgAwAC8AZABvAHcAbgBsAG8AYQBk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QAYQBjAGgAbQBlAG4AdABzAC8AMwAxADgAOAA4ADkAMgA3AC8AQwBvAHYAZQByAHM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AlADIAMABhAHAAcABsAGUAdAAlADIAMAB2ADEAJQAyADAAMAAlADIAMAAxACUAMgAw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UwBjAHIAaQBwAHQALgBkAG8AYwA/AHYAZQByAHMAaQBvAG4APQAxACYAYQBtAHA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BpAGYAaQBjAGEAdABpAG8AbgBEAGEAdABlAD0AMQA0ADIANQAzADIANQAxADkAOQ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mAGEAbQBwADsAYQBwAGkAPQB2ADIAIgA+AEMAbwB2AGUAcgBzAGgAZQBlAHQADQAKACAAIA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C4AMQAgAFQAZQBzAHQAIABTAGMAcgBpAHAAdAA8AC8AYQ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gA7AHAAYQBnAGUALQBiAHIAZQBhAGsALQBpAG4AcwBpAGQAZQA6AGEAdgBvAGk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gAGEAbABpAGcAbgA9AGMAZQBuAH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0AGUAeAB0AC0AYQBsAGkAZwBuADoAYwBlAG4AdABlAHIAJwA+ADwA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IA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gACA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UAGEAcwBrACAATABpAHMAdA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Y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A8AGEADQAKACAAI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mAGkAbABlADoALwAvAC8AQwA6AFwAZABpAHMAcABsAGEAeQBcAFAAVgBBAFw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wArAEwAaQBzAHQAKwBBAHAAcABsAGUAdAArAFIAZQBsAGUAYQBzAGUAKwAxAC4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HYAMQAuADAALgAwADwALwBhAD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YQANAAoAIAAgAGgAcgBlAGYAPQAiAGgAdAB0AHAAcwA6AC8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wBpAC4AbQBvAGIAaQBsAGUAaABlAGEAbAB0AGgALgBEAE4AUwAlADIAMA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vAGQAbwB3AG4AbABvAGEAZAAvAGEAdAB0AGEAYwBoAG0AZQBuAHQAcwAvADMAMQA4ADgAO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wAvAFQAYQBzAGsAJQAyADAATABpAHMAdAAlADIAMABhAHAAcABsAGUAdAAlADIAMAB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MAAlADIAMAAwACUAMgAwAFQAZQBzAHQAUwBjAHIAaQBwAHQALgBkAG8AYwB4AD8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wBpAG8AbgA9ADEAJgBhAG0AcAA7AG0AbwBkAGkAZgBpAGMAYQB0AGkAbwBuAE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xADQAMgA1ADMAMgA1ADQAMAAxADAAMAAwACYAYQBtAHAAOwBhAHAAaQA9AHYAMgAiAD4AV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wANAAoAIAAgAEwAaQBzAHQAIAB2ADEALgAwAC4AMAAgAFQAZQBzAHQAIABTAGMAcgBp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8AC8AYQA+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C8AdABkAD4ADQAKACAAPAAvAHQAcgA+AA0ACgAgADwAdA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HkAZgB0AGkALQBpAHIAbwB3ADoAM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bgA9AGMAZQBuAHQAZQByACAAcwB0AHkAbABlAD0AJwB0AGUAeAB0AC0AYQBs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wBlAG4AdABlAHIAJwA+ADwAYgA+ADwAcwBwAGEAbgANAAoAI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A0ACgAgACA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QAGEAdABp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RQBkAHUAYwBhAHQAaQBvAG4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I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ANAAoAIAAg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PABhAA0ACgAgACAAaAByAGUAZgA9ACIAaAB0AHQAc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wAvAHcAaQBrAGkALgBtAG8AYgBpAGwAZQBoAGUAYQBsAHQAaAAuAEQATgBTACUAMgAw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CUAMgAwAC8AZABpAHMAcABsAGEAeQAvAE4ARQBJAFAASQAvAFAAYQB0AGkAZQBuAHQAKw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QBjAGEAdABpAG8AbgArAEEAcABwAGwAZQB0ACsAdgArADEALgAwAC4AMAArAC0AKwBN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SAGUAcQB1AGkAcgBlAGQAKwBBAHIAdABpAGYAYQBjAHQAcwAiAD4AdgAxAC4AMAAuAD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P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aAByAGUAZgA9ACIAZgBpAGwAZQA6AC8ALwAvAEMAOgBcAGQAbwB3AG4AbAB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cAGEAdAB0AGEAYwBoAG0AZQBuAHQAcwBcADMANAAwADEANQAwADgAOABcAFAAYQB0AGk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QAyADAARQBkAHUAYwBhAHQAaQBvAG4ALQBUAGUAcwB0ACUAMgAwAFIAZQBzAHUAbA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bABlAGEAcwBlAF8AMQAuADAALgAwAC4AZABvAGMAeAAlADMAZgB2AGUAcgBz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QAmAGEAbQBwADsAbQBvAGQAaQBmAGkAYwBhAHQAaQBvAG4ARABhAHQAZQA9ADEANAAz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1ADIAOAAxADMAMAAwADAAJgBhAG0AcAA7AGEAcABpAD0AdgAyACIAPgBQAGEAdABp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RQBkAHUAYwBhAHQAaQBvAG4AIAB2ADEALgAwAC4AMAAgAFQAZQBzAHQAIAB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AAdAA8AC8AYQ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NA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GEAbABpAGcAbgA9AGMAZQBuAHQAZQByACAAcwB0AHkAbABlAD0AJwB0AGUAeAB0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oAYwBlAG4AdABlAHIAJwA+ADwAYgA+ADwAcwBwAGEAbgANAAoAI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A0ACgAgACA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YwBvAGwAbwByADoAYgBsAGEAYwBrACcAPgBO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GUAIABUAG8AZABvACAATABpAHMAd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YQANAAoAIAAgAGgAcgBlAGYAPQAiAGgAdAB0AHAAcwA6AC8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wBpAC4AbQBvAGIAaQBsAGUAaABlAGEAbAB0AGgALgBEAE4AUwAlADIAMA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vAGQAaQBzAHAAbABhAHkALwBOAE4AVABPAEQATwAvAE4AdQByAHMAZQArAFQAbwBkAG8AK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sAQQBwAHAAbABlAHQAKwB2ADEALgAwAC4AMAAiAD4AdgAxAC4AMAAuADAAPAAv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8AGEADQAKACAAIABo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mAD0AIgBmAGkAbABlADoALwAvAC8AQwA6AFwAZABvAHcAbgBsAG8AYQBkAFwAYQB0AHQ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bQBlAG4AdABzAFwAMwA0ADAAMQA1ADAAOAA4AFwATgB1AHIAcwBlACUAMgAwAFQAbw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yADAATABpAHMAdAAlADIAMAAlADIAMAB2ACUAMgAwADEAJQAyADAAMAAlADIAMAAwAC0AJ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VABlAHMAdAAlADIAMABTAGMAcgBpAHAAdAAuAGQAbwBjAHgAJQAzAGYAdgBlAHIAcw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DEAJgBhAG0AcAA7AG0AbwBkAGkAZgBpAGMAYQB0AGkAbwBuAEQAYQB0AGUAPQAxADQAM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OQA3ADAAMgA3ADAAMAAwACYAYQBtAHAAOwBhAHAAaQA9AHYAMgAiAD4ATgB1AHIAcwBl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VABvAGQAbwAgAEwAaQBzAHQAIAB2ADEALgAwAC4AMAAgAFQAZQBzAHQAIABTAGM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8AC8AYQ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C8AdABkAD4ADQAKACAAPAAvAHQAcg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NQA7AHAAYQBnAGUALQBiAHIAZQBh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cwBpAGQAZQA6AGEAdgBvAGkAZAAn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9AGMAZQBuAHQAZQByACAAcwB0AHkAbABlAD0AJwB0AGUAeAB0AC0AY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uADoAYwBlAG4AdABlAHIAJwA+ADwAYg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A0ACgAgACA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BO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wByAGkAdABlAHIAPABvADoAcAA+ADwALwBvADoAcAA+ADwALwBzAHAAYQBuAD4APAA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EADQAKACAAIABoAHIAZQBmAD0AIgBmAGkAbABlADoALwAvAC8AQwA6AFwAZ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EAeQBcAE4ATgBUAE8ARABPAFwATgBvAHQAZQArAFcAcgBpAHQAZQByACsAdgAxAC4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+AHYAMQAuADAALgAyADwALwBhAD4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YQANAAoAIAAgAGgAcgBlAGYAPQAiAGYAaQBsAGU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DADoAXABkAG8AdwBuAGwAbwBhAGQAXABhAHQAdABhAGMAaABtAGUAbgB0AHMAXAAzADQ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MAA4ADgAXABOAG8AdABlACUAMgAwAFcAcgBpAHQAZQByACUAMgAwAGEAcABwAGwAZQB0A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HYAMQAlADIAMAAyACUAMgAwADAAJQAyADAAVABlAHMAdAAlADIAMABSAGUAcwB1AGwAd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ZABvAGMAeAAlADMAZgB2AGUAcgBzAGkAbwBuAD0AMQAmAGEAbQBwADsAbQBvAGQAaQ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HQAaQBvAG4ARABhAHQAZQA9ADEANAAzADcANQA4ADkANQA0ADIAMAAwADAAJgBhAG0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pAD0AdgAyACIAPgBOAG8AdABlAA0ACgAgACAAVwByAGkAdABlAHIAIAB2ADEALg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gAFQAZQBzAHQAIABTAGMAcgBpAHAAdAA8AC8AYQA+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N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wAYQBzAHQAcgBvAHcAOgB5AGUAcw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GEAbABpAGcAbgA9AGMAZQBuAHQAZQByACAAcwB0AHkAbABlAD0AJw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oAYwBlAG4AdABlAHIAJwA+ADwAYg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BlAHIAcwAgAFYAaQBlAHcAZQBy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PABhAA0ACgAgACAAaAByAGUAZgA9ACIAaAB0AHQAcABzADoALwA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rAGkALgBtAG8AYgBpAGwAZQBoAGUAYQBsAHQAaAAuAEQATgBTACUAMgAwACUAMgAwACUAM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ZABpAHMAcABsAGEAeQAvAFAAVgBBAC8ATwByAGQAZQByAHMAKwBWAGkAZQB3AGUAcgAr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UAYQBzAGUAKwAxAC4AMQAuADAAIgA+AHYAMQAuADEALgAwADwALwBh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HMAYQBtAGUAIABhAHM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AKACAAIABoAHIAZQBmAD0AIgBoAHQAdABwAHMAOgAvAC8AdwBpAGsAaQAuAG0Abw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gAZQBhAGwAdABoAC4ARABOAFMAJQAyADAAJQAyADAAJQAyADAALwBkAG8AdwBuAGwAb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LwBhAHQAdABhAGMAaABtAGUAbgB0AHMALwAyADkANQA1ADcAMgA1ADQALwBPAHI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kAZQB3AGUAcgBfAFQAZQBzAHQAXwBTAGMAcgBpAHAAdABfAFMAcAByAGkAbgB0AF8AM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ZABvAGMAPwB2AGUAcgBzAGkAbwBuAD0AMQAmAGEAbQBwADsAbQBvAGQAaQBmAGkAYw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RABhAHQAZQA9ADEANAAxADUANgA0ADMANwA3ADgAMAAwADAAJgBhAG0AcAA7AGEAc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dgAyACIAPgBPAHIAZABlAHIAcwANAAoAIAAgAFYAaQBlAHcAZQByACAAdgAxAC4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UAGUAcwB0ACAAUwBjAHIAaQBwAHQAPAAvAGE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YQBiAGwAZQA+AA0ACgANAAoAPAAvAGQAaQB2AD4ADQAKAA0ACg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CYAbgBiAHMAcAA7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A0ACgA8AGgAMQ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tAGEAcgBnAGkAbgAtAGwAZQBmAHQAOgA0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HQAZQB4AHQALQBhAGwAaQBnAG4AOgBjAGUAbgB0AGUAcgAnAA0ACgBp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dQByAHMAZQBTAGgAaQBmAHQAQwBvAG0AcABhAG4AaQBvAG4AOgBJAG4AdABhAGsAZQBQ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lAGEAbgBkAFAAcgBvAFAAYQB0AGgARABlAGwAaQB2AGUAcgBhAGIAbABlAHMALQBEAGU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eQB0AG8ASQBuAHQAZQBnAHIAYQB0AGkAbwBuACgATQBBAEUAKQAiAD4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dQA+ADwAcwBwAGEAbgANAAoAcwB0AHkAbABlAD0AJ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YwBvAGwAbwByADoAYgBsAGEAYwBrACcAPgBEAGUAc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HQAbwAgAEkAbgB0AGUAZwByAGEAdABpAG8AbgAgACgATQBBAEUAKQ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1AD4APAAvAHMAdAByAG8AbgBnAD4APABzAHAAYQBuAA0ACg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oADE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kAGkAdgA+AA0ACgANAAo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C8AYgBvAGQAeQ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EC7.4D6FE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A42BD13/Nurse+Shift+Companion_++Intake+Page+and+ProPath+Deliverables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EC7.4D6FE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A42BD13/Nurse+Shift+Companion_++Intake+Page+and+ProPath+Deliverables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EC7.4D6FE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A42BD13/Nurse+Shift+Companion_++Intake+Page+and+ProPath+Deliverables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A0ACgBoAHIAZQBm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uAC4ALwBOAHUAcgBzAGUAKwBTAGgAaQBmAHQAKwBDAG8AbQBwAGEAbgBpAG8AbgBfACsAK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hAGsAZQArAFAAYQBnAGUAKwBhAG4AZAArAFAAcgBvAFAAYQB0AGgAKwBEAGUAbABp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EAYgBsAGUAcwAuAGgAdABtACIAPgANAAoAPAAhAFsAaQBmACAASQBFAF0APgANAAoAPA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lAA0ACgBoAHIAZQBmAD0AIgBmAGkAbABlADoALwAvAC8AQwA6AFwAMgBBADQAMgBC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zAFwATgB1AHIAcwBlACsAUwBoAGkAZgB0ACsAQwBvAG0AcABhAG4AaQBvAG4AXwArACsAS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rAGUAKwBQAGEAZwBlACsAYQBuAGQAKwBQAHIAbwBQAGEAdABoACsARABlAGwAa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hAGIAbABlAHMAXwBmAGkAbABlAHMAXABoAGUAYQBkAGUAcgAuAGgAdABtACIADQAKAGk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wBlAGIAYQByAGMAaABfAHQAZQBtAHAAXwBiAGEAcwBlAF8AdABhAGc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BlAG4AZABpAGYAX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bwA6AHMAaABhAHAAZQBkAGUAZgBhAHUAbAB0AHMAIAB2ADo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UAZABpAHQAIgAgAHMAcABpAGQAbQBhAHgAPQAiADIAMAA0ADkAIgAvAD4ADQAKADwALw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DwAIQBbAGUAbgBkAGkAZgBdAC0ALQA+AA0ACgA8AC8AaABlAGEAZ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iAG8AZAB5ACAAbABhAG4AZwA9AEUATgAtAFUAUwAgAGwAaQBuAGsAPQBiAGwAdQBlACAAd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0AcAB1AHIAcABsAGUAPgANAAoADQAKADwAZABpAHY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QBsAGUAbQBlAG4AdAA6AGYAbwBvAHQAbgBvAHQAZQAtAHMAZQBwAGEAcgBhAHQ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IABpAGQAPQBmAHMAPgANAAoADQAK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tAHMAbwAtAHMAcABlAGMAaQBhAGw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GEAYwB0AGUAcgA6AGYAbwBvAHQAbgBvAHQAZQAtAHMAZQBwAGEAcgBhAHQAbw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MAdQBwAHAAbwByAHQARgBvAG8AdABuAG8AdABlAHMAXQ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oAHIAIABhAGwAaQBnAG4APQBsAGUAZgB0ACAAcwBpAHoAZQA9ADEAIA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MwAlACI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mAG8AbwB0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CcAIABpAGQAPQBmAGMAc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cwBwAGUAYwBpAGEAbAAtAGMAaABhAHIAYQBjAHQAZQBy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ZQBuAGQAbgBvAHQAZQAtAHMAZQBwAGEAcgBhAHQAbwByACcAIABpAGQAPQBlAHM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E0AcwBvAE4AbwByAG0AYQBs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tAHMAbwAtAHMAcABlAGMAaQBhAGwALQBjAGgAYQByAGEAYwB0AGUAc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vAHQAbgBvAHQAZQAtAHMAZQBwAGEAcgBhAHQAbwByACcAPgA8ACEAWwBpAGYAIAAhAHMAd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RgBvAG8AdABuAG8AdABlAHMAXQA+AA0ACgANAAoAPABoAHI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sAGUAZgB0ACAAcwBpAHoAZQA9ADEAIAB3AGkAZAB0AGgAPQAiADMAMwAlACI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IQBbAGUAbgBkAGkAZgBdAD4APAAvAHMAcABhAG4APgA8AC8AcAA+AA0ACgANAAoAPAA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GQAaQB2ACAAcwB0AHkAbABlAD0AJwBtAHMAbwAtAGUAbABl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lAG4AZABuAG8AdABlAC0AYwBvAG4AdABpAG4AdQBhAHQAaQBvAG4ALQBzAGUAc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8AcgAnACAAaQBkAD0AZQBjAHMAPgANAAoADQAK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cwB0AHkAbABlAD0AJwBtAHMAbwAtAHMAcABl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LQBjAGgAYQByAGEAYwB0AGUAcgA6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JwA+ADwAIQBbAGkAZgAgACEAcwB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vAHIAdABGAG8AbwB0AG4AbwB0AGUAcwBdAD4ADQAKAA0ACgA8AGgAcg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IABzAGkAegBlAD0AMQA+AA0ACgANAAoAPAAhAFsAZQBuAGQAaQBmAF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A0ACgA8AC8AZABpAHYAPgANAAoADQAKADwAZABpAHY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ZQBsAGUAbQBlAG4AdAA6AGgAZQBhAGQAZQByACcAI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lAGgAMQA+AA0ACgANAAoAPABwACAAYwBsAGEAcwBzAD0ATQBzAG8ASABlAGEAZABlAH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JgBuAGIAcwBwADsAPAAvAG8AOgBw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ABlAGEAZABlAHIAJwAgAGkAZAA9AGgAMQA+AA0ACgANAAo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SABlAGEAZABlAHIAPgA8AG8AOgBwAD4AJgBuAGIAcwBwADs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LwBkAGkAdgA+AA0ACgANAAoAPABkAGkAd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GwAZQBtAGUAbgB0ADoAZgBvAG8AdABlAHIAJwAgAGkAZAA9AGUAZg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GAG8AbwB0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gAxAD4ADQAKAA0ACgA8AHAAIABjAGwAYQBzAHMAPQBNAHMAbwBGAG8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+ADwAbwA6AHAAPgAmAG4AYgBzAHAAOwA8AC8AbwA6AHAAPgA8AC8AcA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QAaQB2AD4ADQAKAA0ACgA8AGQAaQB2ACAAcwB0AHkAbABlAD0AJwBtAHMAbwAtAGU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OgBoAGUAYQBkAGUAcgAnACAAaQBkAD0AZgBo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gAZQBhAG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YAbwBvAH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MQA+AA0ACgANAAoAPABwACAAYwBsAGEAcwBzAD0ATQBzAG8ARgBvAG8Ad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AvAGIAbwBkAHkAPgAN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EC7.4D6FE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2A42BD13/Nurse+Shift+Companion_++Intake+Page+and+ProPath+Deliverables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ef=3D"../Nurse+Shift+Companion_++Intake+Page+and+ProPath+Deliverables.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EC7.4D6FE1E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