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F94.47C7BC9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4.47C7BC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e+Shift+Companion+App+v1.0.0+SD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gB1AHIAcwBlACsAUwBoAGkAZg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hAG4AaQBvAG4AKwBBAHAAcAArAHYAMQAuADAALgAwACsAUwBEAEQ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mAGkAbABlAGwAaQBzAHQALgB4AG0AbAAiAD4ADQAKADwAbABpAG4AawAgAHIAZQBs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kAGkAdAAtAFQAaQBtAGUALQBEAGEAdABhAA0ACgBoAHIAZQBmAD0AIgBOAHUAcgBzAGU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mAHQAKwBDAG8AbQBwAGEAbgBpAG8AbgArAEEAcABwACsAdgAxAC4AMAAuADAAKwB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fAGYAaQBsAGUAcwAvAGUAZABpAHQAZABhAHQAYQAuAG0AcwBvACIAPgANAAoAPAAhAC0AL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CEAbQBzAG8AXQA+AA0ACgA8AHMAdAB5AGwAZQA+AA0ACgB2AFwAOgAqACAAew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YAaQBvAHIAOgB1AHIAbAAoACMAZABlAGYAYQB1AGwAdAAjAFYATQBMACkAOwB9AA0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OgAqACAAewBiAGUAaABhAHYAaQBvAHIAOgB1AHIAbAAoACMAZABlAGYAYQB1AGwAdAAj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MACkAOwB9AA0ACgB3AFwAOgAqACAAewBiAGUAaABhAHYAaQBvAHIAOgB1AHIAbAAoACM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1AGwAdAAjAFYATQBMACkAOwB9AA0ACgAuAHMAaABhAHAAZQAgAHsAYgBlAGgAYQ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dQByAGwAKAAjAGQAZQBmAGEAdQBsAHQAIwBWAE0ATAApADsAfQANAAoAPAAv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8ACEAWwBlAG4AZABpAGYAXQAtAC0APgA8ACEALQAtAFsAaQBmACAAZ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gADkAXQA+ADwAeABtAGwAPgANAAoAIAA8AG8AOgBPAGYAZgBpAGMAZQBEAG8AY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UwBlAHQAdABpAG4AZwBzAD4ADQAKACAAIAA8AG8AOgBBAGwAbABvAHcAUABO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vADoAUgBlAG0AbwB2AGUAUABlAHIAcwBvAG4AYQBsAEkAbgBm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vAD4ADQAKACAAIAA8AG8AOgBSAGUAbQBvAHYAZQBEAGEAdABlAEEAbgBk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LwA+AA0ACgAgADwALwBvADoATwBmAGYAaQBjAGUARABvAGMAdQBtAGUAbgB0AFM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GcAcwA+AA0ACgA8AC8AeABtAGwAPgA8ACEAWwBlAG4AZABpAGYAXQAtAC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sAGkAbgBrACAAcgBlAGwAPQB0AGgAZQBtAGUARABhAHQAYQANAAoAaAByAGUAZgA9ACIAT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lACsAUwBoAGkAZgB0ACsAQwBvAG0AcABhAG4AaQBvAG4AKwBBAHAAcAArAHY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sAUwBEAEQAXwBmAGkAbABlAHMALwB0AGgAZQBtAGUAZABhAHQAYQAuAHQAaABtAHg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wAaQBuAGsAIAByAGUAbAA9AGMAbwBsAG8AcgBTAGMAaABlAG0AZQBNAGEAcA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A0ACgBoAHIAZQBmAD0AIgBOAHUAcgBzAGUAKwBTAGgAaQBmAHQAKwBDAG8AbQBwAGE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rAEEAcABwACsAdgAxAC4AMAAuADAAKwBTAEQARABfAGYAaQBsAGUAcwAv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GMAaABlAG0AZQBtAGEAcABwAGkAbgBnAC4AeABtAGwAIgA+AA0ACgA8ACEALQAtAFs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wB0AGUAIABtAHMAbwAgADkAXQA+ADwAeABtAGwAPgANAAoAIAA8AHcAOgBXAG8AcgBk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A+AA0ACgAgACAAPAB3ADoAUwBwAGUAbABsAGkAbgBnAFMAdABhAHQ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ABlAGEAbgA8AC8AdwA6AFMAcABlAGwAbABpAG4AZwBTAHQAYQB0AGU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cAcgBhAG0AbQBhAHIAUwB0AGEAdABlAD4AQwBsAGUAYQBuADwALwB3ADoARwByAGE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TAHQAYQB0AGUAPgANAAoAIAAgADwAdwA6AFQAcgBhAGMAawBNAG8AdgBlAHMAP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PAAvAHcAOgBUAHIAYQBjAGsATQBvAHYAZQBzAD4ADQAKACAAIAA8AHcAOgBUAHI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RgBvAHIAbQBhAHQAdABpAG4AZwAvAD4ADQAKACAAIAA8AHcAOgBWAGEAbABpAG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nAGEAaQBuAHMAdABTAGMAaABlAG0AYQBzAC8APgANAAoAIAAgADwAdwA6AFMAYQB2AGUAS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gATQBMAEkAbgB2AGEAbABpAGQAPgBmAGEAbABzAGUAPAAvAHcAOgBTAGEAdgBlAEkAZgBY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JAG4AdgBhAGwAaQBkAD4ADQAKACAAIAA8AHcAOgBJAGcAbgBvAHIAZQBNAGkAeABlAGQ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G4AdAA+AGYAYQBsAHMAZQA8AC8AdwA6AEkAZwBuAG8AcgBlAE0AaQB4AGUAZ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bgB0AD4ADQAKACAAIAA8AHcAOgBBAGwAdwBhAHkAcwBTAGgAbwB3AFAAbABhAGM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kAGUAcgBUAGUAeAB0AD4AZgBhAGwAcwBlADwALwB3ADoAQQBsAHcAYQB5AHMAU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QAGwAYQBjAGUAaABvAGwAZABlAHIAVABlAHgAdAA+AA0ACgAgACAAPAB3ADoARABvAE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vAG0AbwB0AGUAUQBGAC8APgANAAoAIAAgADwAdwA6AEwAaQBkAFQAaABlAG0AZQ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IAPgBFAE4ALQBVAFMAPAAvAHcAOgBMAGkAZABUAGgAZQBtAGUATwB0AGgAZQ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GkAZABUAGgAZQBtAGUAQQBzAGkAYQBuAD4AWAAtAE4ATwBOAEUAPA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kAZABUAGgAZQBtAGUAQQBzAGkAYQBuAD4ADQAKACAAIAA8AHcAOgBMAGkAZABU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QwBvAG0AcABsAGUAeABTAGMAcgBpAHAAdAA+AFgALQBOAE8ATgBFADwALwB3ADoAT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UAbQBlAEMAbwBtAHAAbABlAHgAUwBjAHIAaQBwAHQAPgANAAoAIAAgADwAdwA6AE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0AGkAYgBpAGwAaQB0AHkAPgANAAoAIAAgACAAPAB3ADoAQgByAGUAYQBrAFcAcg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QAVABhAGIAbABlAHMALwA+AA0ACgAgACAAIAA8AHcAOgBTAHAAbABpAHQAUABnAE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BBAG4AZABQAGEAcgBhAE0AYQByAGsALwA+AA0ACgAgACAAPAAvAHcAOgBDAG8Ab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IAaQBsAGkAdAB5AD4ADQAKACAAIAA8AHcAOgBEAG8ATgBvAHQATwBwAHQAaQBt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EIAcgBvAHcAcwBlAHIALwA+AA0ACgAgACAAPABtADoAbQBhAHQAaABQ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bQBhAHQAaABGAG8AbgB0ACAAbQA6AHYAYQBsAD0AI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QBhAHQAaAAiAC8APgANAAoAIAAgACAAPABtADoAYgByAGsAQgBpAG4AIABtADo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IAZQBmAG8AcgBlACIALwA+AA0ACgAgACAAIAA8AG0AOgBiAHIAawBCAGkAbgBTAHUAY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2AGEAbAA9ACIAJgAjADQANQA7AC0AIgAvAD4ADQAKACAAIAAgADwAbQA6AHM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GAHIAYQBjACAAbQA6AHYAYQBsAD0AIgBvAGYAZgAiAC8APgANAAoAIAAgACAAPABtADo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EAGUAZgAvAD4ADQAKACAAIAAgADwAbQA6AGwATQBhAHIAZwBpAG4AIABtADo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AAIgAvAD4ADQAKACAAIAAgADwAbQA6AHIATQBhAHIAZwBpAG4AIABtADoAdgBhAGw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vAD4ADQAKACAAIAAgADwAbQA6AGQAZQBmAEoAYwAgAG0AOgB2AGEAbAA9ACI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RwByAG8AdQBwACIALwA+AA0ACgAgACAAIAA8AG0AOgB3AHIAYQBwAEkAbgBk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A6AHYAYQBsAD0AIgAxADQANAAwACIALwA+AA0ACgAgACAAIAA8AG0AOgBpAG4Ad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G0AOgB2AGEAbAA9ACIAcwB1AGIAUwB1AHAAIgAvAD4ADQAKACAAIAAgADwAbQA6AG4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TABpAG0AIABtADoAdgBhAGwAPQAiAHUAbgBkAE8AdgByACIALwA+AA0ACgAgACAAPAA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dABoAFAAcgA+ADwALwB3ADoAVwBvAHIAZABEAG8AYwB1AG0AZQBuAHQAP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PAAhAFsAZQBuAGQAaQBmAF0ALQAtAD4APAAhAC0ALQBbAGkAZgAgAGc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IAA5AF0APgA8AHgAbQBsAD4ADQAKACAAPAB3ADoATABhAHQAZQBuAHQAU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EAGUAZgBMAG8AYwBrAGUAZABTAHQAYQB0AGUAPQAiAGYAYQBsAHMAZQAiACA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0AHIAdQBlACIADQAKACAAIABEAGUAZ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0AHIAdQBlACIAIABEAGUAZg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QAZQBmAFAAcgBpAG8AcgBpAHQAeQA9ACIAOQA5ACIADQAKACA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G4AdABTAHQAeQBsAGUAQwBvAHUAbgB0AD0AIgAyADYANwAi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I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oAGUAYQBkAGkAbgBn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5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oAGUAYQBkAGkAbgBnACAAN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oAGUAYQBkAGkAbgBnACAAO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5ACIAIABRAEYAbwByAG0AYQB0AD0AIgB0AHIAdQBlACIAIABOAGEAbQBlAD0AI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CAAO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E4AYQBtAGUAPQAiAHQAbwBjACAAM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kAIgAgAE4AYQBtAGUAPQAiAHQAbwBj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kAIgAgAE4AYQBtAGUAPQAiAHQAbwBj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kAIgAgAE4AYQBtAGU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k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HQAbwBjACAAN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kAIgAgAE4AYQBtAGUAPQAiAHQAbwBj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kAIgAgAE4AYQBtAGUAPQAiAHQAbwBjACAAN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zADkAIgAgAE4AYQBtAGUAPQAiAHQAbwBjACAAO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k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jACAAO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GMAY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Q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FQAaQB0AGwAZ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xACIAIABOAGEAbQBlAD0AIgBEAGUAZgBhAHUAbAB0ACAAUABhAHIAYQBnAHIAYQBwAGgAI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EAM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TAHUAYgB0AGkAdABsAG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g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FMAdAByAG8AbgBn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I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FAG0AcABoAGEAcwBpAH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QA5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FQAYQBiAGwAZQAgAEcAcgBpAG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QAGwAYQBjAGU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ABlAHIAIABUAGUAeAB0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TgBvACAAUwBwAGEAYwBpAG4AZ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E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TABpAHMAd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I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RwByAGkAZ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M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Q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U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Y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MAGkAcw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c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g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HAHIAaQBkACAAM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k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RABhAHIAawAgAEwAaQBzAH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y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EcAcgBpAG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FMAaABhAGQAaQBuAGcAIABBAGMAYwBlAG4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wAaQBzAHQAIABBAGMAYwBlAG4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z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UwBoAGEAZABpAG4AZwAgADEAIABBAGMAYwBlAG4AdAAg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0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1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EAIABBAGMAYwBlAG4AdAAgADE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SAGUAdgBpAHMAaQBvAG4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0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wAaQBzAHQAIABQAGEAcgBhAG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yADk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UQB1AG8AdABl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M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JAG4AdABlAG4AcwBlACAAUQB1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y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x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AAQQBjAGMAZQBuAHQAI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EAGEAcgBr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TABpAHMAdAAgAEEAYwBjAGUAbgB0ACA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gAEEAYwBjAGUAbgB0ACAAM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EEAYwBjAGUAbgB0ACAAM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Q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gAEEAYwBjAGUAbgB0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U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QAgAEEAYwBjAGUAbgB0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Y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c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QAgAEEAYwBjAGUAbgB0ACAAM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g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wAgAEEAYwBjAGUAbgB0ACAAM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hAHIAawAgAEwAaQBzAHQ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wAaQBzAHQ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FMAaABhAGQAaQBuAGcAIABBAGMAYwBlAG4Ad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wAaQBzAHQAIABBAGMAYwBlAG4Ad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wAaQBnAGgAdAAgAEcAc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z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UwBoAGEAZABpAG4AZwAgADE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0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BBAGMAYwBlAG4AdAAgADM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1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EAIABBAGMAYwBlAG4AdAAgADM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2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3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EAIABBAGMAYwBlAG4AdAAgAD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4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5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MAIABBAGMAYwBlAG4AdA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QAYQByAGsAIABMAGkAcwB0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TAGg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z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MAGkAcwB0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MAGkAcwB0ACAAQQBjAGMAZQBuAHQ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MAGkAZwBoAHQAIABHAHIAaQBk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Mw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FMAaABhAGQAaQBuAGcAIAAx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y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0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wAaQBzAHQAIAAxACAAQQBjAGMAZQBuAHQAIAA0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g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w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QAIAAxACAAQQBjAGMAZQBuAHQAIAA0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OA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y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0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rACAATABpAHMAdA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UwBoAGEAZABpAG4AZw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3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QwBvAGwAbwBy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CAATABpAHMAdA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M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RwByAGkAZAAgAEEAYwBjAGUAbgB0ACAAN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ABpAGcAaAB0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TABpAHMAdAAgAEEAYwBjAGUAbgB0ACAAN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I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ABpAGcAaAB0ACAARwByAGkAZ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M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Q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TAGgAYQBkAGkAbgBnACAAMg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U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QBlAGQAaQB1AG0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MQAgAEEAYwBjAGUAbgB0ACAAN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Y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g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c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HAHIAa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N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g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g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k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w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RABhAHI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zAHQ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w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MAbwBsAG8AcgBmAHUAbAAgAFMAaABhAGQAaQBuAGcAIABBAGMAYwBlAG4AdA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wAy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MAbwBsAG8AcgBmAHUAb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z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cAcgBpAGQAIABBAGMAYwBlAG4AdAAgAD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w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wAaQBzAHQAIABBAGMAYwBlAG4AdA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wAaQBnAGgAdAAgAEcAcgBpAGQAIABBAGMAYwBlAG4AdAAgADY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z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E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0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UwBoAGEAZABpAG4AZwAgADIAIABBAGMAYwBlAG4AdAAgADY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1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0AZQBkAGkAdQBt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BAGMAYwBlAG4AdAAgADY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2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TABpAHMAdAAgADI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3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RwByAGkAZ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Y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M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QAYQByAGsAIABM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ZgB1AGwAIABTAGgAYQBkAGkAbgBnACAAQQBjAGMAZQBuAHQAIAA2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ZgB1AGwAIABHAHIAaQBkACAAQQBjAGMAZQBuAHQAIAA2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EAO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TAHUAY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EUAbQBwAGgAYQBzAGkAc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y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SQBuAHQAZQBuAHMAZQAgAEUAbQ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kAc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wB1AGIAdABsAGUAIABSAGUAZgBlAHIAZQBuAGM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I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QBGAG8AcgBtAGEAdAA9ACIAdAByAHU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QBuAHQAZQBuAHMAZQAgAFIAZQBmAGUAcgBlAG4AYwBl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Mw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CAG8Abw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HQAbABl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Nw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gBpAGIAbABpAG8AZwByAGEAcABoAHk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5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UAE8AQwAgAEgAZQBhAGQAaQBuAGcAIgAvAD4ADQAKACAAPAAvAHcAO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BTAHQAeQBsAGUAcwA+AA0ACgA8AC8AeABtAGwAP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NAAoAPABzAHQAeQBsAGUAPgANAAoAPAAhAC0ALQBiAG8AZAB5AA0ACgAJAHs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UAaQBnAGgAdAA6ACAAYQB1AHQAbwAgACAAIAAgACEAaQBtAHAAbwByAHQAYQBu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EYAVQBMAEwALQBIAEUASQBHAEgAVAAtAEMATwBOAFQAQQBJAE4ARQBS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LQBoAGUAaQBnAGgAdAA6ACAAYQB1AHQAbwAgACAAIAAgACEAaQBtAHAAbwByAHQ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AjAE0AQQBJAE4ADQAKAAkAewBtAGkAbgAtAGgAZQBpAGcAaAB0ADoAIA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IAAgACAAIQBpAG0AcABvAHIAdABhAG4AdAA7AH0ADQAKACMAUABBAEcAR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C0AaABlAGkAZwBoAHQAOgAgAGEAdQB0AG8AIAAgACAAIAAhAGkAbQBwAG8Ac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sAfQANAAoAIwBDAE8ATgBUAEUATgBUAA0ACgAJAHsAbQBpAG4ALQBoAGU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1AHQAbwAgACAAIAAgACEAaQBtAHAAbwByAHQAYQBuAHQAOwB9AA0ACgAuAEgAQQ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FAFIAUwBPAE4AQQBMAC0AUwBJAEQARQBCAEEAUgAgACMAQwBPAE4AVABFAE4AV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C0AaABlAGkAZwBoAHQAOgAgAGEAdQB0AG8AIAAgACAAIAAhAGkAbQBwAG8Ac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sAfQANAAoAYQAsACAAYQA6AGwAaQBuAGsALAAgAGEAOgB2AGkAcwBpAHQAZQBkAC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gBvAGMAdQBzACwAIABhADoAaABvAHYAZQByACwAIABhADoAYQBjAHQAaQB2AGUAIAB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GMAbwBsAG8AcgA6ACAAIwAwADAAMAA7AA0ACgB9AA0ACgA6AGIAZQBmAG8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ewANAAoAIAAgACAAIABjAG8AbgB0AGUAbgB0ADoAIABuAG8AbgBlACAAIQBpAG0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4AdAA7ACAALwAqACAAcgBlAG0AbwB2AGUAIABtAGkAZABkAG8AdAAgAGYAbwByACA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0ACAAdgBpAGUAdwAgACoALwANAAoAfQANAAoAIwBGAE8ATwBUAEUAUgANAAoACQB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kAdABpAG8AbgA6AHIAZQBsAGEAdABpAHYAZQA7AH0ADQAKAC4AVwBJAEsASQAtAEM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RQBOAFQAIAAuAFQAQQBCAEwARQAtAFcAUgBBAFAADQAKAAkAewBvAHYAZQByAGYAb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2AGkAcwBpAGIAbABlADsAfQANAAoALgBXAEkASwBJAC0AQwBPAE4AVABFAE4AVAAgAHA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vAHYAZQByAGYAbABvAHcAOgB2AGkAcwBpAGIAbABlADsAfQANAAoALgBQAEEATgBF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EMATwBEAEUAQwBPAE4AVABFAE4AVAANAAoACQB7AG8AdgBlAHIAZgBsAG8AdwA6AHY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gBsAGUAOwB9AA0ACgAuAFAAQQBOAEUATAAgAC4AQwBPAEQARQBDAE8ATgBUAEUATg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UADQAKAAkAewBvAHYAZQByAGYAbABvAHcAOgB2AGkAcwBpAGIAbABlADsAfQANAAo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QQBHAEUALQBXAFIAQQBQAA0ACgAJAHsAbwB2AGUAcgBmAGwAbwB3ADoAdgBpAHMAa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H0ADQAKACMAYwBvAG0AbQBlAG4AdABzAC0AcwBlAGMAdABpAG8AbgAuAHAAYQBnAGU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gAC4AcwBlAGMAdABpAG8AbgAtAGgAZQBhAGQAZQByACwADQAKACM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C0AcwBlAGMAdABpAG8AbgAuAHAAYQBnAGUAUwBlAGMAdABpAG8AbgAgAC4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tAHQAaQB0AGwAZQAsAA0ACgAjAGMAaABpAGwAZAByAGUAbgAtAH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gBwAGEAZwBlAFMAZQBjAHQAaQBvAG4AIAAuAHMAZQBjAHQAaQBvAG4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A0ACgAjAGMAaABpAGwAZAByAGUAbgAtAHMAZQBjAHQAaQBvAG4ALgBwAGEAZwBl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IAAuAHMAZQBjAHQAaQBvAG4ALQB0AGkAdABsAGUALAANAAoALgBjAGg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cgBlAG4ALQBzAGgAbwB3AC0AaABpAGQAZQAgAHsADQAKACAAIAAgACA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tAGwAZQBmAHQAOgAgADAAOwANAAoAIAAgACAAIABtAGEAcgBnAGkAbgAtAGwAZQBmAHQ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ANAAoAfQANAAoALgBjAGgAaQBsAGQAcgBlAG4ALQBzAGgAbwB3AC0AaABpAGQAZQA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IAB7AA0ACgAgACAAIAAgAGQAaQBzAHAAbABhAHkAOgAgAG4AbwBuAGUAOwANAAo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CAALwAqACAARgBvAG4AdAAgAEQAZQBmAGkAbgBpAHQAaQBvAG4AcwAgACoAL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AAGYAbwBuAHQALQBmAGEAYwBlAA0ACgAJAHsAZgBvAG4AdAAtAGYAYQBtAGkAbAB5ADo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tAGEAOwANAAoACQBwAGEAbgBvAHMAZQAtADEAOgAyACAAMQAxACAANgAgADQAIAA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gADQAIAA0ACAAMgAgADQAOwANAAoACQBtAHMAbwAtAGYAbwBuAHQALQBjAGgAYQByAHM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A7AA0ACgAJAG0AcwBvAC0AZwBlAG4AZQByAGkAYw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HMAdwBpAHMAcwA7AA0ACgAJAG0AcwBvAC0AZgBvAG4AdAAtAHAAaQB0AGMAaAA6AH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iAGwAZQA7AA0ACgAJAG0AcwBvAC0AZgBvAG4AdAAtAHMAaQBnAG4AYQB0AHUAc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1ADIAMAAwADgAMQA2ADYANQAgAC0AMQAwADcAMwA3ADEANwAxADUANwAgADQAMQAgADA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0ADcAIAAwADsAfQANAAoAQABmAG8AbgB0AC0AZgBhAGMAZQANAAoACQB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bwBuAHMAbwBsAGEAcwA7AA0ACgAJAHAAYQBuAG8AcwBlAC0AM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AxADEAIAA2ACAAOQAgADIAIAAyACAANAAgADMAIAAyACAAN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MAaABhAHIAcwBlAHQAOgAwADsADQAKAAkAbQBzAG8ALQBnAGUAbgBlAHI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cgBvAG0AYQBuADsADQAKAAkAbQBzAG8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vAHIAbQBhAHQAOgBvAHQAaABlAHIAOwANAAoACQBtAHMAbwAtAGYAbwBuAHQ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jAGgAOgBhAHUAdABvADsADQAKAAkAbQBzAG8ALQBmAG8AbgB0AC0AcwBpAGc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UAOgAwACAAMAAgADAAIAAwACAAMAAgADAAOwB9AA0ACgAgAC8AKgAgAFMAdAB5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GkAbgBpAHQAaQBvAG4AcwAgACoALwANAAoAIABwAC4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E0AcwBvAE4AbwByAG0AYQBsACwAIABkAGkAdgAu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QBmAG8AcgBtAGEAd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GEAcgBlAG4AdAA6ACIAIgA7AA0ACgAJAG0AYQByAGcAaQBu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IAbwB0AHQAbwBtADoALgAwADAAMAAx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GgAMQANAAoACQB7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EAZgBvAHIAbQBhAH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CIASABlAGEAZABpAG4AZwAgADEAI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0AcwBvAC0AbwB1AHQ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ZQB2AGUAbAA6ADEAOwANAAoACQBmAG8AbgB0AC0AcwBpAHoAZQA6ADIAN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DQAKAAkAZgBvAG4AdAAtAHcAZQ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ZAA7AH0ADQAKAGgAMgANAAoACQB7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EAZgBvAHIAbQBhAH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lAGEAZABpAG4AZwAgADIAI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I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0AcwBvAC0AbwB1AHQ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tAGwAZQB2AGUAbAA6ADIAOwANAAoACQBmAG8AbgB0AC0AcwBpAHoAZQA6ADEAO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vAGwAZAA7AH0ADQAKAGgAMwANAAoACQB7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HEAZgBvAHIAbQBhAH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M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0AcwBvAC0Ab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tAGwAZQB2AGUAbAA6ADMAOwANAAoACQBmAG8AbgB0AC0AcwBpAHoAZQA6ADEAM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YgBvAGwAZAA7AH0ADQAKAGgANAANAAoACQB7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HEAZgBvAHIAbQBhAH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0AcwBvAC0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pAG4AZQAtAGwAZQB2AGUAbAA6ADQ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YgBvAGwAZAA7AH0ADQAKAGgAN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HEAZgBvAHIAbQBhAH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ABDAGgAYQByACI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bABpAG4AZQAtAGwAZQB2AGUAbAA6ADU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gBvAG4AdA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YgBvAGwAZAA7AH0ADQAKAGgAN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Y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Y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cALgA1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wAC4ATQBzAG8ASABlAGEAZABlAHI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E0AcwBvAEgAZQBhAGQAZQByACwAIABkAGkAdgAuAE0AcwBvAEgAZQBhAGQAZQBy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zAHQAeQBsAGUALQBwAHIAaQBvAHIAaQB0AHkAOgA5ADk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wAaQBuAGsAOgAiAEgAZQBhAGQAZQBy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OgAwAGkAbgA7AA0ACgAJ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AAMAAwADEAcAB0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0AGEAYgAtAHMAdABvAHAAcwA6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MwAuADIANQBpAG4AIAByAGkAZwBoAHQAIAA2AC4ANQBp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E0AcwBvAEYAbwBvAHQAZQByACwAIABsAGkALgBNAHMAbwBGAG8AbwB0AGUAcg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NAHMAbwBGAG8AbwB0AGUAcgANAAoACQB7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5ADsADQAKAAkAbQBzAG8ALQBzAHQAeQBsAGUALQBsAGkAbgBrADoAIg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UAcgAgAEMAaABhAHIAIgA7AA0ACgAJAG0AYQByAGcAaQBu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GIAbwB0AHQAbwBtADoALgAwADAAMAAxAHA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LQBzAHQAbwBwAHMAOgBjAGUAbgB0AGUAcgAgADMALgAyADUAaQBuACA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gAuADUAa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H0ADQAKAHA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QA7AA0ACgAJAG0AcwBvAC0AbQBhAHIAZwBpAG4AL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tAGEAbAB0ADoAYQB1AHQAbwA7AA0ACgAJAG0AYQByAGcAaQBuAC0AcgBpAGcAa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0AYQByAGcAaQBuAC0AYgBvAHQAdABvAG0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GwAZQBm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hAGcAaQBuAGEAdABpAG8AbgA6AHcAaQBkAG8AdwAtAG8AcgBwAGg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cgBlAA0ACgAJAHsAbQBzAG8ALQBzAHQAeQBsAGUALQBuAG8AcwBo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VABNAEwAIABQAHIAZ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B0AGUAZAAgAEMAaABhAHIAIgA7AA0ACgAJAG0AYQByAGcAaQBu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IAbwB0AHQAbwBtADoALgAwADAAMAAxAHA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dABhAGIALQBzAHQAbwBwAHMAOgA0ADUALgA4AHAAdAAgADkAMQAuADYAcAB0ACAAMQAz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0AHAAdAAgADEAOAAzAC4AMgBwAHQAIAAyADIAOQAuADAAcAB0ACAAMgA3ADQALgA4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gAwAC4ANgBwAHQAIAAzADYANgAuADQAcAB0ACAANAAxADIALgAyAHAAdAAgADQANQA4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IAA1ADAAMwAuADgAcAB0ACAANQA0ADkALgA2AHAAdAAgADUAOQA1AC4ANABwAHQAI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MQAuADIAcAB0ACAANgA4ADcALgAwAHAAdAAgADcAMwAyAC4AO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DAG8AdQByAGkAZQByACAATgBlAHc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fQANAAoAcAAuAE0AcwBvAEEAYwBlAH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AAgAGwAaQAuAE0AcwBvAEEAYwBlAHQAYQB0AGUALAAgAGQAaQB2AC4ATQBzAG8AQ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HQAZQANAAoACQB7AG0AcwBvAC0AcwB0AHkAbABlAC0AbgBvAHMAaA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CAGEAbABsAG8AbwBuACAAVABlAHg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IgA7AA0ACgAJAG0AYQByAGcAaQBuADoAMABpAG4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DoALgAwADAAMAAxAHAAdAA7AA0ACgAJAG0AcwBvAC0AcABh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6AHcAaQBkAG8AdwAtAG8AcgBwAGgAYQBu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4AC4AMABwAHQAOwANAAoACQBmAG8AbgB0AC0AZgBhAG0AaQBsAHkAOgAiAFQAY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CIALAAiAHMAYQBuAHMALQ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wBwAGEAbgAu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MQBDAGg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MQAgAEMAaABhAHIAIg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GwAbwBjAGsAZQBk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GwAaQBuAGs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OwANAAoACQBtAHMAbwAtAGEAbgBzAGkALQBmAG8AbgB0AC0AcwBpAHoAZQA6ADE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bQBzAG8ALQBiAGkAZABpAC0AZgBvAG4AdAAtAHMAaQB6AGUAOgAx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QwBhAG0AYgByAGkAY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YQBzAGMAaQ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QwBhAG0AYgByAGkAYQA7AA0ACgAJAG0AcwBvAC0AYQBzAGMAaQ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wAYQB0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mAGEAcgBlAGEAcwB0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ZgBhAG0AaQBsAHkAOgBDAGEAbQBiAHIAaQBh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EAbgBzAGkALQB0AGgAZQBtAGUALQBmAG8AbgB0ADoAbQBhAGoAbwByAC0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uADsADQAKAAkAbQBzAG8ALQBiAGkAZABp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IAaQBkAGkAOwANAAoAC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AjADMANgA1AEYAOQAxADsADQAKAAkAbQBzAG8ALQB0AGgAZQBtAGU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jAGMAZQBuAHQAMQA7AA0ACgAJAG0AcwBvAC0AdABoAGUAbQBlAHMAaABhAGQ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xADsADQAKAAkAZgBvAG4AdAAtAHcAZQBpAGcAaAB0ADoAYgBvAGwAZAA7AH0ADQAK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BIAGUAYQBkAGkAbgBnADIAQwBo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CIASABlAGEAZABpAG4AZwAgADI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bwBzAGgAbwB3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sAG8AYwBrAGUAZA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sAGkAbgBrADoAI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iADsADQAKAAkAbQBzAG8ALQBhAG4AcwBpAC0AZgBvAG4AdAAtAHMAaQB6AGUAOgAx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cwBvAC0AYgBpAGQAaQAtAGYAbwBuAHQALQBzAGkAegBlADoAM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EAcwBjAGk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EAcwBjAGk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ZgBhAHIAZQBhAHM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cw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YgBpAGQ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iAGkAZABpADsADQAKAAk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IwA0AEYAOAAxAEIARAA7AA0ACgAJAG0AcwBvAC0AdABoAGUAbQBl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EAYwBjAGUAbgB0ADEAOwANAAoACQBmAG8AbgB0AC0AdwBlAGkAZwBoAHQAOgBiAG8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wBwAGEAbgAuAEgAZQBhAGQAaQBuAGcAMwBDAGgAYQBy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IgBIAGUAYQBkAGkAbgBnACAAMw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gBvAHMAaABvAHc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zACI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bQBzAG8ALQBiAGkAZA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hAG0AYgByAGkAYQAiACwAIgBzAGUAcgBpAGYAIgA7AA0ACgAJAG0AcwBvAC0AYQBzAGMAa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QwBhAG0AYgByAGkAY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MAaQBpAC0AdABoAGUAbQBlAC0AZgBvAG4AdAA6AG0AYQBqAG8AcgAtAGwAYQB0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EAa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EAbgBzAGkALQBmAG8AbgB0AC0AZgBhAG0AaQBsAHkAO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DsADQAKAAkAbQBzAG8ALQBoAGEAbgBz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bABhAHQAaQBuADsADQAKAAkAbQBzAG8ALQBiAGkAZA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dABoAGUAbQBlAC0AZgBvAG4AdAA6AG0AYQBqAG8Acg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OwANAAoACQBjAG8AbABvAHIAOgAjADQARgA4ADEAQgBEADsADQAKAAkAbQBzAG8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YwBvAGwAbwByADoAYQBjAGMAZQBuAHQAMQA7AA0ACgAJAGYAbwBuAHQALQB3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GIAbwBsAGQAOwB9AA0ACgBzAHAAYQBuAC4ASABlAGEAZABpAG4AZwA0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EgAZQBhAGQAaQBuAGcAI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zAHQAeQBsAGUALQBuAG8AcwBo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HIAaQBvAHIAaQB0AHkAOg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vAGMAawBlAG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QAI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yAC4AMABwAHQ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EAbQBiAHIAaQBh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HMAYwBp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YQBq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tAHMAbwAtAGgAYQBuAHM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gAYQBuAHM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IAaQBk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YgBpAGQAaQA7AA0ACgAJAGMAbwBsAG8AcgA6ACMANABGADgAMQBCAE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jAG8AbABvAHIAOgBhAGMAYwBlAG4AdAAx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cAZQBpAGcAaAB0ADoAYgBvAGwAZAA7AA0ACgAJAGYAbwBuAHQ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pAHQAYQBsAGkAYwA7AH0ADQAKAHMAcABhAG4ALgBIAGUAYQBkAGkAbgBnADUAQwBoAGE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CIASABlAGEAZABpAG4AZwAg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HMAdAB5AGwAZQAtAG4AbwBzAGgAbwB3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HAAcgBpAG8AcgBpAHQAeQA6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8AYwBrAGUAZA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oAIgBIAGUAYQBkAGkAbgBnACAANQAi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IALgAwAHAAdA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MAYQBtAGIAcgBpAGE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cwBjAGkAaQAtAGYAbwBuAHQALQBmAGEAbQBpAGwAeQA6AEMAYQBtAGIAcgBpAG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EAcwBjAGkAaQAtAHQAaABlAG0AZQAtAGYAbwBuAHQAOgBtAGEAa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dABpAG4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hAGo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0AcwBvAC0AaABhAG4Acw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hAG0AYgByAGkAYQA7AA0ACgAJAG0AcwBvAC0AaABhAG4AcwBp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wAYQB0AGkAb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YgBpAGQ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iAGkAZABpADsADQAKAAkAYwBvAGwAbwByADoAIwAyADQAMwBGADYAM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dABoAGUAbQBlAGMAbwBsAG8AcgA6AGEAYwBjAGUAbgB0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QAaABlAG0AZQBzAGgAYQBkAGUAOgAxADIANwA7AH0ADQAKAHMAcABhAG4AL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YAQwBoAGEAcgANAAoACQB7AG0AcwBvAC0AcwB0AHkAbABlAC0AbgBhAG0AZ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YAIABDAGgAYQByAC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zAGgAbwB3ADoAeQBlAHM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8AYwBrAGUAZA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IAGUAYQBkAGkAbgBnACAAN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YQBtAGIAcgBpAGE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EAcwBjAGk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EAcwBjAGk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ZgBhAHIAZQBhAHMAdA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YgBpAGQ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iAGkAZABpADsADQAKAAkAYwBvAGwAbwByADoAI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MwBGADYAMAA7AA0ACgAJAG0AcwBvAC0AdABoAGUAbQBlAGMAbwBsAG8AcgA6AG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OwANAAoACQBtAHMAbwAtAHQAaABlAG0AZQBzAGgAYQBkAGUAOgAxADIAN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HQAeQBsAGUAOgBpAHQAYQBsAGkAYwA7AH0ADQAKAHMAcABhAG4ALgB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MAFAAcgBlAGYAbwByAG0AYQB0AHQAZQBkAEMAaABhAHI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YQBtAGUAOgAiAEgAVABNAEwAIABQAHIAZQBmAG8AcgBtAGEAdAB0AGUAZA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IgA7AA0ACgAJAG0AcwBvAC0AcwB0AHkAbABlAC0AbgBvAHMAaA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vAGMAawBlAG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UAE0ATAAgAFAAcgBlAGYAbwByAG0AYQB0AHQAZQBkACI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MAbwBuAHMAbwBsAGEAcw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QBzAGMAaQBpAC0AZgBvAG4AdAAtAGYAYQBtAGkAbAB5ADo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vAGwAYQBz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tAHMAbwAtAGgAYQBuAHM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bwBuAHMAbwBsAGEAcwA7AH0ADQAKAHAALgBwAHIAaQBuAHQALQBvAG4AbAB5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wAHIAaQBuAHQALQBvAG4AbAB5ACwAIABkAGkAdgAuAHAAcgBpAG4AdAAtAG8Ab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AkAewBtAHMAbwAtAHMAdAB5AGwAZQAtAG4AYQBtAGUAOgBwAHIAaQBuAHQAL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H0ADQAKAHAALgBjAG8AbQBtAGUAbgB0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jAG8AbQBtAGUAbgB0ACwAIABkAGkAdgAuAGMAbwBtAG0AZQBuAHQ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BjAG8AbQBtAGUAbgB0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LgBjAG8AbQBtAGUAbgB0AC0AYgBvAGQAeQAsACAAbABp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IAbwBkAHkALAAgAGQAaQB2AC4AYwBvAG0AbQBlAG4AdAAtAGIAbwBkAHk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jAG8AbQBtAGUAbgB0AC0AYg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B9AA0ACgBwAC4AYwBvAG0AbQBlAG4AdAAtAG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uAHQALAAgAGwAaQAuAGMAbwBtAG0AZQBuAHQALQBjAG8AbgB0AGUAbgB0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MAbwBtAG0AZQBuAHQALQBjAG8AbgB0AGUAbgB0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tAGMAbwBuAHQAZQBu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UAbgBoAGkAZABlADoAbgBv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DQAKAAkAbQBhAHIAZwBpAG4AL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AwAGkAbgA7AA0ACgAJAG0AcwBvAC0AbQBhAHIAZwBpAG4ALQBiAG8AdAB0AG8Ab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bABlAGY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wAGEAZwBpAG4AYQB0AGkAbwBuADoAdwBpAGQAbwB3AC0AbwBy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fQANAAoAcAAuAHAAYQBnAGUAcwBlAGMAdABpAG8AbgAsACAAbABpAC4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zAGUAYwB0AGkAbwBuACwAIABkAGkAdgAuAHAAYQBnAGUAcwBlAGMAdABpAG8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HAAYQBnAGUAcwBlAGMAdABpAG8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wAC4AYQB1AGkALQBoAGUAYQBkAGUAcg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uAGUAcgAsACAAbABpAC4AYQB1AGkALQBoAGUAYQBkAGUAcgAtAGkAbgBuAGUAcgAs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LgBhAHUAaQAtAGgAZQBhAGQAZQByAC0AaQBuAG4AZ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YQB1AGkALQBoAGUAYQBkAGUAcgAtAGkAbgBuAGUAc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ANAAoACQBkAGkAcwBwAGwAYQB5ADoAbgBvAG4AZ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pAGQAZQA6AGEAbABsADsAfQANAAoAcAAuAHMAaQBkAGUAYgBhAHIALAAgAGwAa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YgBhAHIALAAgAGQAaQB2AC4AcwBpAGQAZQBiAGEAcg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HMAaQBkAGUAYgBhAH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ABpAHMAcABsAGEAeQA6AG4AbwBuAGUAOwANAAoACQBtAHMAbwAt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GwAbAA7AH0ADQAKAHAALgBpAGEALQBmAGkAeABlAGQALQBzAGkAZABlAGIAYQBy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pAGEALQBmAGkAeABlAGQALQBzAGkAZABlAGIAYQByACwAIABkAGkAdgAuAGkAY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4AGUAZAAtAHMAaQBkAGUAYgBhAHI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pAGEALQBmAGkAeABlAGQALQBzAGkAZABlAGIAYQBy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QAaQBzAHAAbABhAHkAOgBuAG8AbgBlADsADQAKAAkAbQBzAG8ALQ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sAGwAOwB9AA0ACgBwAC4AcABhAGcAZQAtAGEAYwB0AGkAbwBuAHMALAAgAGwAaQ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hAGMAdABpAG8AbgBzACwAIABkAGkAdgAuAHAAYQBnAGUALQBhAGMAdABpAG8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cABhAGcAZQ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OwANAAoACQBtAHMAbwAtAHMAdAB5AGwAZQAtAHUAbgBoAGkAZABlADoAbg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HQAbwBw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yAGkAZwBoAHQAOgAwAGkAbg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iAG8AdAB0AG8AbQ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AAaQBuADsADQAKAAkAbQBzAG8ALQBwAGEAZwBpAG4AYQB0AGkAbwBuADo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3AC0AbwByAHAAaABhAG4AOwANAAoACQBmAG8AbgB0AC0AcwBpAHoAZQA6ADEAMg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wAIgBzAGUAcgBpAGY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JAG0AcwBvAC0AZgBhAHIAZQBhAHMAdA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kAbgBvAHIALQBmAGEAcgBlAGEAcwB0ADsADQAKAAkAZABpAHMAcABsAGEAeQA6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ANAAoACQBtAHMAbwAtAGgAaQBkAGUAOgBhAGwAbAA7AH0ADQAKAHAALgBuAGEAdg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1ACwAIABsAGkALgBuAGEAdgBtAGUAbgB1ACwAIABkAGkAdgAuAG4AYQB2AG0AZQBuAH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uAGEAdgBtAGUAbgB1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QAaQBzAHAAbABhAHkAOgBuAG8AbgBl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kAZABlADoAYQBsAGwAOwB9AA0ACgBwAC4AYQBqAHMALQBtAGUAbgB1AC0AY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GEAagBzAC0AbQBlAG4AdQAtAGIAYQByACwAIABkAGkAdgAuAGEAagBzAC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tAGIAYQByAA0ACgAJAHsAbQBzAG8ALQBzAHQAeQBsAGUALQBuAGEAbQBlADoAYQBq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UAbgB1AC0AYgBhAHI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uAG8AcAByAGkAbgB0ACwAIABsAGkALgBuAG8AcAByAGkAbgB0ACwAIABkAGkAdgAuAG4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uAHQADQAKAAkAewBtAHMAbwAtAHMAdAB5AGwAZQAtAG4AYQBtAGUAOgBuAG8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0AG8AcA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cgBpAGcAaAB0ADoAMABpAG4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GEAdQB0AG8AOwANAAoACQ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wAGkAbgA7AA0ACgAJAG0AcwBvAC0AcABhAGcAaQBuAGEAdABpAG8AbgA6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tAG8AcgBwAGgAY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A0ACgAJAGQAaQBzAHAAbABhAHkAOgBuAG8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kAZABlADoAYQBsAGwAOwB9AA0ACgBwAC4AaQBuAGwAaQ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HIAbwBsAC0AbABpAG4AawAsACAAbABpAC4AaQBuAGwAaQBuAGU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sAC0AbABpAG4AawAsACAAZABpAHYALgBpAG4AbABpAG4AZQAtAGMAbwBuAHQAc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A0ACgAJAHsAbQBzAG8ALQBzAHQAeQBsAGUALQBuAGEAbQBlADoAaQBu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jAG8AbgB0AHIAbwBsAC0AbABpAG4Aa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kAGkAcwBwAGwAYQB5ADoAbgBvAG4AZQA7AA0ACgAJAG0AcwBvAC0AaABpAGQAZQA6AGE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cAbABvAGIAYQBsAC0AYwBvAG0AbQBlAG4AdAAtAGEAYwB0AGkAbw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GcAbABvAGIAYQBsAC0AYwBvAG0AbQBlAG4AdAAtAGEAYwB0AGkAbwBuAHM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4AZwBsAG8AYgBhAGwALQBjAG8AbQBtAGUAbgB0AC0AYQBjAHQAaQBvAG4Ac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GcAbABvAGIAYQBs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EAYwB0AGkAbwBuAHM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A6AG4AbwBuAGUAOwANAAoACQBtAHMAbwAtAGgAaQBkAGUAOgBhAGwAb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gBjAG8AbQBtAGUAbgB0AC0AYQBjAHQAaQBvAG4AcwAsACAAbABpAC4AYwBvAG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YwB0AGkAbwBuAHMALAAgAGQAaQB2AC4AYwBvAG0AbQBlAG4AdAAt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AKAAkAewBtAHMAbwAtAHMAdAB5AGwAZQAtAG4AYQBtAGUAO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aQBvAG4Acw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ANAAoACQ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A0ACgAJAG0AcwBvAC0AaABpAGQAZQA6AGEAbABsADsAfQANAAoAcAAu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GMAawAtAGMAbwBtAG0AZQBuAHQALQBjAG8AbgB0AGEAaQBuAGUAcgAsACAAbABpAC4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rAC0AYwBvAG0AbQBlAG4AdAAtAGMAbwBuAHQAYQBpAG4AZQByACwAIABkAGkAdgAu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GMAawAtAGMAbwBtAG0AZQBuAHQALQBjAG8AbgB0AGEAaQBuAGU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HEAdQBpAGMAawAtAGMAbwBtAG0AZQBuAHQALQ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aQBuAGUAcg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ANAAoACQ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G4AZQA7AA0ACgAJAG0AcwBvAC0AaABpAGQAZQA6AGEAbABsADsAfQANAAoAcA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MQAsACAAbABpAC4AYwBvAG0AbQBlAG4AdAAxACwAIABkAGkAdg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MQANAAoACQB7AG0AcwBvAC0AcwB0AHkAbABlAC0AbgBhAG0AZQA6AGMAbwB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M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kAHkAMQAsACAAbABpAC4AYwBvAG0AbQBlAG4AdAAtAGIAbwBkAHkAMQAsACA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C0AYgBvAGQAeQAx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YwBvAG0AbQBlAG4AdAAtAGIAbwBkAHkAM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YwBvAG0AbQBlAG4AdAAtAGMAbwBuAHQAZQBuAHQAMQAsACAAbABpAC4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MAbwBuAHQAZQBuAHQAMQAsACAAZABpAHYAL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lAG4AdAAxAA0ACgAJAHsAbQBzAG8ALQBzAHQAeQBsAGUALQBuAGEAbQBlAD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MAbwBuAHQAZQBuAHQAM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cABhAGcAZQBzAGUAYwB0AGkAbwBuADEALAAgAGwAaQAu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xACwAIABkAGkAdgAuAHAAYQBnAGUAcwBlAGMAdABpAG8AbgAx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cABhAGcAZQBzAGUAYwB0AGkAbwBuAD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wBwAGEAbgAuAEIAYQBsAGwAbwBvAG4AVABlAHgAdABD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A0ACgAJAHsAbQBzAG8ALQBzAHQAeQBsAGUALQBuAGEAbQBlADoAIgBCAGEAbABsAG8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lAHgAdAAgAEMAaABhAHIAIgA7AA0ACgAJ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vAGMAawBlAGQAOgB5AGU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pAG4AawA6ACIAQgBhAGwAbABvAG8AbgAgAFQAZQB4AHQ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O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HMAaQB6AGUAOgA4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YQBoAG8AbQBh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VABhAGgAbwBtAGE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0AcwBvAC0AaABhAG4Acw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VABhAGgAbwBtAGE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UAGEAaABvAG0AYQA7AH0ADQAKAHMAcABhAG4ALgBI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DAGgAYQByAA0ACgAJAHsAbQBzAG8ALQBzAHQAeQBsAGUALQBuAGEAbQBl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EMAaABhAHIAIg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vAGMAawBlAG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pAG4AawA6AEgAZQBhAGQAZQBy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IALgAw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B9AA0ACgBzAHAAYQBuAC4ARgBvAG8AdABlAHIAQwBo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CIARgBvAG8AdABlAHI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bwBjAGsAZQBk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BGAG8AbwB0AGUAc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tAHMAbwAtAGIAaQBk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fQANAAo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uAFMAcABlAGwAbABF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iADsADQAKAAkAbQBzAG8ALQBzAHAAbAAtAGUAOgB5AGUAcwA7AH0ADQAKAHMAcABhAG4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EUADQAKAAkAewBtAHMAbwAtAHMAdAB5AGwAZQAtAG4AYQBtAGUAOgAi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cAcgBhAG0ALQBlADoAeQBlAHMAOwB9AA0ACgAuAE0AcwBvAEMAaABw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DQAKAAkAewBtAHMAbwAtAHMAdAB5AGwAZQAtAHQAeQBwAGUAOgBlAHgAc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8AbgBsAHkAOwANAAoACQBtAHMAbwAtAGQAZQBmAGEAdQBsAHQALQBwAHIAbwBwAHM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YAbwBuAHQALQBzAGkAegBlADoAMQAw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AALgAwAHAAdAA7AH0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qACAAUABhAGcAZQAgAEQAZQBmAGkAbgBpAHQAaQBvAG4AcwAgACoALwANAAoAIABA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AkAewBtAHMAbwAtAGYAbwBvAHQAbgBvAHQAZQAtAHMAZQBwAGEAcgBhAHQ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wAKAAiAE4AdQByAHMAZQArAFMAaABpAGYAdAArAEMAbwBtAHAAYQBuAGkAbwBuACs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KwB2ADEALgAwAC4AMAArAFMARABEAF8AZgBpAGwAZQBzAC8AaABlAGEAZABlAHIAL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iACkAIABmAHMAOwANAAoACQBtAHMAbwAt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OgB1AHIAbAAoACIATgB1AHIAcw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kAZgB0ACsAQwBvAG0AcABhAG4AaQBvAG4AKwBBAHAAcAArAHYAMQAuADAALgAwACsAU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XwBmAGkAbABlAHMALwBoAGUAYQBkAGUAcgAuAGgAdABtACIAKQAgAGYAYw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4AZABuAG8AdABlAC0AcwBlAHAAYQByAGEAdABvAHIAOgB1AHIAbAAoACIAT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lACsAUwBoAGkAZgB0ACsAQwBvAG0AcABhAG4AaQBvAG4AKwBBAHAAcAArAHY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sAUwBEAEQAXwBmAGkAbABlAHMALwBoAGUAYQBkAGUAcgAuAGgAdABtACIAKQAg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QBuAGQAbgBvAHQAZQAtAGMAbwBuAHQAaQBuAHUAYQB0AGkAbw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OgB1AHIAbAAoACIATgB1AHIAcwBlACsAUwBoAGkAZgB0ACs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hAG4AaQBvAG4AKwBBAHAAcAArAHYAMQAuADAALgAwACsAUwBEAEQAXwBmAGkAb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oAGUAYQBkAGUAcgAuAGgAdABtACIAKQAgAGUAYwBzADsAfQANAAoAQABwAGEAZwBlACAAV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TAGUAYwB0AGkAbwBuADEADQAKAAkAewBzAGkAegBlADoAOAAuADUAaQBuACAAMQ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GEAcgBnAGkAbgA6ADEALgAwAGkAbgAgADEALgAwAGkAbgAg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gADEALgAwAGkAbgA7AA0ACgAJAG0AcwBvAC0AaABlAGEAZABlAHI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C4ANQBpAG4AOwANAAoACQBtAHMAbwAtAGYAbwBvAHQAZQByAC0AbQBhAHIAZwBpAG4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lAHYAZQBuAC0AaABlAGEAZABlAHIAOgB1AHIAbAAo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1AHIAcwBlACsAUwBoAGkAZgB0ACsAQwBvAG0AcABhAG4AaQBvAG4AKwBBAHAAcAArAHY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CsAUwBEAEQAXwBmAGkAbABlAHMALwBoAGUAYQBkAGUAcgAuAGgAdABtACIAKQ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xADsADQAKAAkAbQBzAG8ALQBoAGUAYQBkAGUAcgA6AHUAcgBsACgAIgBOAHUAcgBzAGU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mAHQAKwBDAG8AbQBwAGEAbgBpAG8AbgArAEEAcABwACsAdgAxAC4AMAAuADAAKwB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fAGYAaQBsAGUAcwAvAGgAZQBhAGQAZQByAC4AaAB0AG0AIgApACAAaA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HYAZQBuAC0AZgBvAG8AdABlAHIAOgB1AHIAbAAoACIATgB1AHIAcwBlACsAUw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CsAQwBvAG0AcABhAG4AaQBvAG4AKwBBAHAAcAArAHYAMQAuADAALgAwACsAUwBEAEQ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oAGUAYQBkAGUAcgAuAGgAdABtACIAKQAgAGUAZg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wB0AGUAcgA6AHUAcgBsACgAIgBOAHUAcgBzAGUAKwBTAGgAaQBmAHQAKw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pAG8AbgArAEEAcABwACsAdgAxAC4AMAAuADAAKwBTAEQARABfAGYAaQBsAGUAcw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4AaAB0AG0AIgApACAAZgAxADsADQAKAAkAbQBzAG8ALQBmAGkAcgBzAHQ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UAcgA6AHUAcgBsACgAIgBOAHUAcgBzAGUAKwBTAGgAaQBmAHQAKwBDAG8Ab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pAG8AbgArAEEAcABwACsAdgAxAC4AMAAuADAAKwBTAEQARABfAGYAaQBsAGUAcwAvAG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C4AaAB0AG0AIgApACAAZgBoADEAOwANAAoACQBtAHMAbwAtAGYAaQBy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oAdQByAGwAKAAiAE4AdQByAHMAZQArAFMAaABpAGYAdAArAEMAbwBt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sAQQBwAHAAKwB2ADEALgAwAC4AMAArAFMARABEAF8AZgBpAGwAZQBzAC8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gBoAHQAbQAiACkAIABmAGYAMQA7AA0ACgAJAG0AcwBvAC0AcABhAHAAZQByAC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jAGUAOgAwADsAfQANAAoAZABpAHYALgBXAG8AcgBkAFMAZQBjAHQAaQBvAG4AM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HAAYQBnAGUAOgBXAG8AcgBkAFMAZQBjAHQAaQBvAG4AMQA7AH0ADQAKACAALwAq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QAZQBmAGkAbgBpAHQAaQBvAG4AcwAgACoALwANAAoAIABAAGwAaQBzAHQAIABs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wAaQBzAHQALQBpAGQAOgA1ADgAMwA2ADgAOQA3ADgAM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pAHMAdAAtAHQAZQBtAHAAbABhAHQAZQAtAGkAZABzADoANgA3ADgAOAA1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5ADYAOwB9AA0ACgBAAGwAaQBzAHQAIABsADEADQAKAAkAewBtAHMAbwAtAGwAaQBzAHQ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OgAxADYANwA5ADkANgAwADkAMAAxADsADQAKAAkAbQBzAG8ALQBsAGkAcwB0AC0Ad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dABlAC0AaQBkAHMAOgAtADIAMAA2ADYANQA1ADQAOAAyADIAOwB9AA0ACgBvAGw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GEAcgBnAGkAbgAtAGIAbwB0AHQAbwBtADoAMABpAG4AOwB9AA0ACgB1AGw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GEAcgBnAGkAbgAtAGIAbwB0AHQAbwBtADoAMABpAG4AOwB9AA0ACgAtAC0AP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+AA0ACgA8ACEALQAtAFsAaQBmACAAZwB0AGUAIABtAHMAbwAgADEAMA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wB0AHkAbABlAD4ADQAKACAALwAqACAAUwB0AHkAbABlACAARABlAGYAaQBu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AAKgAvAA0ACgAgAHQAYQBiAGwAZQAuAE0AcwBvAE4AbwByAG0AYQBsAF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0AcwBvAC0AcwB0AHkAbABlAC0AbgBhAG0AZQA6ACIAVABhAGIAbABlACA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gA7AA0ACgAJAG0AcwBvAC0AdABzAHQAeQBsAGUALQByAG8AdwBiAGEAbgBk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AAOwANAAoACQBtAHMAbwAtAHQAcwB0AHkAbABlAC0AYwBvAGwAYgBhAG4AZ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wADsADQAKAAkAbQBzAG8ALQBzAHQAeQBsAGUALQBuAG8AcwBo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YQByAGUAbgB0ADoAI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ABkAGkAbgBnAC0AYQBsAHQAOgAwAGkAbgAgADUALgA0AHAAdAAgADAAaQBuACAAN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cAB0ADsADQAKAAkAbQBzAG8ALQBwAGEAcgBhAC0AbQBhAHIAZwBpAG4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HIAYQAtAG0AYQByAGcAaQBuAC0AYgBvAHQAdABvAG0AOgAuADA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cAB0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H0ADQAKADwALwBzAHQAeQBsAGUAPgANAAoAPAAhAFs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F0ALQAtAD4APAAhAC0ALQBbAGkAZgAgAGcAdABlACAAbQBzAG8AIAA5AF0APgA8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CAAPABvADoAcwBoAGEAcABlAGQAZQBmAGEAdQBsAHQAcwAgAHYAOgBlAHg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QBkAGkAdAAiACAAcwBwAGkAZABtAGEAeAA9ACIAMgAwADQAOQAiAC8APgANAAoAPAAv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PAAhAFsAZQBuAGQAaQBmAF0ALQAtAD4APAAhAC0ALQBbAGkAZgAgAGcAdABl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A5AF0APgA8AHgAbQBsAD4ADQAKACAAPABvADoAcwBoAGEAcABlAGwAYQB5AG8Ad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6AGUAeAB0AD0AIgBlAGQAaQB0ACIAPgANAAoAIAAgADwAbwA6AGkAZABtAGEAcAAgAHYAO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9ACIAZQBkAGkAdAAiACAAZABhAHQAYQA9ACIAMQAiAC8APgANAAoAIAA8AC8AbwA6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AAZQBsAGEAeQBvAHUAdAA+ADwALwB4AG0AbAA+ADwAIQBbAGUAbgBkAGkAZgBd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aABlAGEAZAA+AA0ACgANAAoAPABiAG8AZAB5ACAAYgBnAGMAbwBsAG8AcgA9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HQAZQAgAGwAYQBuAGcAPQBFAE4ALQBVAFMAIABsAGkAbgBrAD0AYgBsAHUAZQAgAHY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9AHAAdQByAHAAbABlACAAcwB0AHkAbABlAD0AJwB0AGEAYgAtAGkAbgB0AGUAc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C4ANQBpAG4AJwA+AA0ACgANAAoAPABkAGkAdgAgAGMAbABhAHMAcwA9AFcAbwByAGQ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D4ADQAKAA0ACgA8AGgAM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TgB1AHIAcwBlACAAUwBoAGkAZgB0ACAAQwBvAG0AcABhAG4AaQBvAG4AIABB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HYAMQAuADAALgAwACAAUwBEAEQ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gAMQA+AA0ACgANAAoAPABoADIADQAKAGkAZAA9ACIATgB1AHIAcwBlAFMAa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DAG8AbQBwAGEAbgBpAG8AbgBBAHAAcAB2ADEALgAwAC4AMABTAEQARAAtAE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wAaQBjAGEAdABpAG8AbgBTAHkAcwB0AGUAbQBEAGUAcwBpAGcAbgBEAG8AYw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KABTAEQARAApAEEAZABkAGUAbgBkAHUAbQAi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YwBvAGwAbwByADoAYgBsAGEAYwBrACcAPgBNAG8AYgBpAGwAZQAgAEEAcABwAGw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gAFMAeQBzAHQAZQBtACAARABlAHMAaQBnAG4AIABEAG8AYwB1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oAFMARABEACkAIABBAGQAZABlAG4AZAB1AG0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HMAdAB5AGwAZQA9ACc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GMAbwBsAG8AcgA6AGIAbABhAGMAawAn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g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GgAZQANAAoAUwB5AHMAdABlAG0AIABEAGU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gAEQAbwBjAHUAbQBlAG4AdAAgACgAUwBEAEQAKQAgAGkAcwAgAGEAIABkAHUAY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zAGUAIABkAG8AYwB1AG0AZQBuAHQAIAB0AGgAYQB0ACAAcAByAG8AdgBpAGQAZQBz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GMAbwBuAGMAZQBwAHQAdQBhAGwAIABkAGUAcwBpAGcAbgAgAGEAcwAgAHc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MAIAB0AGgAZQAgAGEAcwAtAGIAdQBpAGwAdAAgAGQAZQBzAGkAZwBuAC4AIABUAGg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vAGMAdQBtAGUAbgB0ACAAdwBpAGwAbAAgAGIAZQAgAHUAcABkAGEAdABlAGQADQA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aABlACAAcAByAG8AZAB1AGMAdAAgAGkAcwAgAGIAdQBpAGwAdAAsACAAdABv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ABlAGMAdAAgAHQAaABlACAAYQBzAC0AYgB1AGkAbAB0ACAAcAByAG8AZAB1AGMAdA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lAHIAIAB0AGgAZQAgAFAAcgBvAGoAZQBjAHQADQAKAE0AYQBuAGEAZwBlAG0AZQBu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vAHUAbgB0AGEAYgBpAGwAaQB0AHkAIABTAHkAcwB0AGUAbQAgACgAUABNAEEAUwA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1AGkAZABlACwAIAB0AGgAZQAgAFMARABEACAAdwBpAHQAaAAgAGMAbwBuAGMAZQBwAHQAd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kAGUAcwBpAGcAbgANAAoAaQBzACAAcgBlAHEAdQBpAHIAZQBkACAAcAByAGkAbw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dABoAGUAIABNAGkAbABlAHMAdABvAG4AZQAgADEAIABSAGUAdgBpAGUAdwAuACAAV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HMALQBiAHUAaQBsAHQAIABmAG8AcgAgAGUAYQBjAGgAIABkAGUAbABpAHYAZQBy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0AdQBzAHQAIABiAGUAIABpAG4AYwBvAHIAcABvAHIAYQB0AGUAZAAgAHAAcgBp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TQBpAGwAZQBzAHQAbwBuAGUAIAAyACAAUgBlAHYAaQBlAHcAL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HUAZQAnAD4AKgAqAFIAZQ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UADQAKAHQAaABlACAAYgBsAHUAZQAgAGkAbgBzAHQAcgB1AGMAdABpAG8AbgBhAGw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AAaQBuACAAdABoAGUAIAB2AGEAcgBpAG8AdQBzACAAZgBpAGUAbABkAHM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QAYQBiAGwAZQBzACAAYgBlAGwAbwB3ACoAKgA8AC8AcwBwAGEAb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IwAzADMANgA2AEYARgAnAD4AJgBuAGIAcwBwADs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DQAKADwAcAA+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YwBvAGwAbwByADoAYgBsAGEAYwBrACcAPgBNAG8AYgBp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wAaQBjAGEAdABpAG8AbgAgAEkAbgBmAG8AcgBtAGEAdABpAG8Ab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QAcgBvAG4AZwA+ADwAcwBwAGEAbgANAAo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QAHIAbwBq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JAG4AYwByAGUAbQBlAG4AdAAgAC8AIABSAGUAbABlAGEAcwBlACAARABl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PAAvAHMAcABhAG4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nAD4AJgBuAGIAcwBwADsATgB1AHIAcwBlACAAUwBoAGkAZgB0ACAAQwBvAG0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PAAvAHMAcABhAG4APgA8AHMAcABhAG4ADQAK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UAByAG8AZAB1AGM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VgBlAHIAcwBpAG8AbgA6ACAAPAAvAHMAcABhAG4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HUAZQAnAD4AMQAuADAALgAwADwALwBzAHAAYQBu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CYAbgBiAHMAcAA7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ZABpAHYAPgANAAoADQAKADwAdABhAGIAbABl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VABhAGIAbABlACAAYgBvAHIAZABlAHIAPQAwACAAYw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wAGEAZABkAGkAbgBnAD0AMAAgAHMAdAB5AGwAZQA9ACcAbQBzAG8ALQBjAGUAbABs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uAGcAOgAxAC4ANQBwAHQAOwANAAoAIABtAHMAbwAtAHkAZgB0AGkALQB0AGIAb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rADoAMQAxADgANAAn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wADsAbQBzAG8ALQB5AGYAdABpAC0AZgBpAHIAcwB0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Jw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kAGkAdgA+AA0ACgAgACAAPABwACAAYwBsAGEAcwBzAD0ATQBzAG8ATgBvAHIAbQBh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IA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ZABpAHY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ZABpAHY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D4APAB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AAIA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ZQB0AGUAcgBhAG4AI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C8AZABpAHY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M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kAdgBlAHIAIA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ZABpAHY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ZABpAHY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cgBvAHYAaQBkAGUAcg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kAGkAdg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PgA8AGI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AB1AGIAbABpAGMAI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ZABpAHY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xADsAbQBzAG8ALQB5AGYAdABpAC0AbABhAHMAdAByAG8AdwA6AHkAZQBz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kAbgB0AGUAbgBkAGUAZAAgAEEAd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uAGMAZQAgAGYAbwByAA0ACgAgACAATQBvAGIAaQBsAGUAIABBAHAAcABs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iAHMAcAA7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WA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DwALwB0AGEAYgBs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kAGkAdgA+AA0ACgANAAoAPABw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PABvADoAcA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dABhAGIAbABlACAAYwBsAGEAcwBzAD0ATQBzAG8ATgBvAHIAbQBhAGwAV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vAHIAZABlAHIAPQAwACAAYwBlAGwAbABwAGEAZABkAGkAbgBnAD0AM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jAGUAbABsAHMAcABhAGMAaQBuAGcAOgAxAC4ANQBwAHQAOwANAAo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0AGIAbABsAG8AbwBrADoAMQAxADgANAAn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wADs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ZgBpAHIAcwB0AHIAbwB3ADoAeQBlAHM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1AGUAcwB0AGkAbwBuACA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GI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W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OAG8AI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gAGEAbABpAGcAbgA9AGMAZQBuAHQAZQ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0AGUAeAB0AC0AYQBsAGkAZwBuADoAYwBlAG4AdABlAHIAJwA+ADwAY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JAGYAIABZAGUAcwAsACAAdwBoAGEAdAAgAGkAbgBm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C8AIABkAGEAdABhACA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kAGkAdg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hAGwAaQBnAG4APQBjAGUAbgB0AGU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dABlAHgAdAAtAGEAbABpAGcAbgA6AGMAZQBuAHQAZQByACcAPgA8AG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CA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NAAoAIAAg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SQBmACAAeQBlAHMALAAgAHQAaABlAG4AIABpAGQAZQBuAHQ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IABhAG4AeQAgAGMAbwBuAHMAdQBtAGUAcgAgAG8AcgAgAHMAbwB1AHIAYwBl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5AHMAdABlAG0AKABzACkAIABmAG8AcgAgAHQAaABlACAAZABhAHQAYQ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E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RABvAGUAcwAgAHQAaABlACAAdQBzAGUAcgAg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IAAgAGkAbgBmAG8AcgBtAGEAdABpAG8AbgAgAG8AcgAgAGQAYQB0AGEAIABpAG4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tAG8AYgBpAGwAZQAgAGEAcABwAGwAaQBjAGEAdABpAG8AbgA/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BY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U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lAG4AdAAgAEwAaQBzAHQALAAgADwAcwBwAGEAbgANAAoAIAAgAGMAbABhAHMAcwA9AFM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FAD4AVABvAGQAbwA8AC8AcwBwAGEAbgA+ACAAVABhAHMAawBzACAAdwBpAHQAa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cwAgAGEAbgBkACAAUwBoAGkAZgB0ACAARABhAHQAZQAgAHAAcgBlAG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jAGU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TgB1AHIAcwBpAG4AZwAgAFMAaABpAGYAdAANAAoAIAAgAE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kAbwBuACAAUwBlAHIAdgBpAGMAZQ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g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EAG8AZQBzACAATQBvAGIAaQBs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BAHAAcABsAGkAYwBhAHQAaQBvAG4AIABzAHQAbwByAGUAIABpAG4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vAHIAIABkAGEAdABhACAAZQBuAHQAZQByAGUAZAAgAGIAeQAgAHQAaABlACA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/ACAASQBmACAAeQBlAHMALAAgAHcAaABlAHIAZQAgAGkAcwANAAoAIAAgAGkAd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ZQBkAD8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Fg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GEAdABpAGUAbgB0ACAATABpAHMAdAAsACA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UwBwAGUAbABsAEUAPgBUAG8AZABvADwALwBzAHAAYQBuAD4AIA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rAHMAIAB3AGkAdABoACAAYwBvAG0AbQBlAG4AdABzACAAYQBuAGQAIABTAGgAaQBmAHQ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CAAcAByAGUAZgBlAHIAZQBuAGMAZQ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BOAHUAcgBzAGkAbgBnACAAUw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A0ACgAgACAAQwBvAG0AcABhAG4AaQBvAG4AIABTAGUAcgB2AGkAYwBlAHM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z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QAb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NAG8AYgBpAGwAZQANAAoAIAAgAEEAcABwAGwAaQBjAGEAdABpAG8AbgAgAHQAcg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tAGkAdAAvAHAAdQBzAGgAIABkAGEAdABhACAAZQBuAHQAZQByAGUAZAAgAG8AdQB0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vAGYAIAB0AGgAZQAgAFYAQQBNAEYAIAB0AG8AIABWAEEAP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W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MAaABpAGYAdA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ZQBuAHQAIABWAGkAZQB3AGUAcgANAAoAIAAgAFMAZQByAHYAaQBjAGUAcw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Q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ABvAGUAcwAgAE0AbwBiAGkAbABlAA0ACgAgACAAQQBwAHAAbABpAGM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cAB1AGwAbAAgAGQAYQB0AGEAIABmAHIAbwBtACAAYQAgAFYAQQAgAEQAYQB0AGE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gACgAZQB4AHQAZQByAG4AYQBsACAAdABvACAAVgBBAE0ARgApAD8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Fg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dA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SQBuAGYAbwByAG0AYQB0AGkAbwBuAA0ACgAgACAAKABOAGEAbQBlACwAIABTAFMAT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hAHQAZQAgAG8AZgAgAEIAaQByAHQAaAAsACAAVwBhAHIAZAAsACAARwBlAG4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EAbgBkACAAUABhAHQAaQBlAG4AdAAgAE0AZQBkAGkAYwBhAGwAIABSAGUAYwBvAHIAZ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Q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VgBpAGUAdwBlAHIADQAKACAAIABTAGUAcgB2AGkAYwBlAHM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1ADsAbQBzAG8ALQB5AGYAdABpAC0AbABhAHMAdA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QAbwBlAHM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E0AbwBiAGkAbABlAA0ACgAgACAAQQBwAHAAbABpAGMAYQB0AGkAbwBuACA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CAAaQBuACAAdABoAGUAIABWAEEATQBGACAAbwByACAAbwBuACAAdABoAGUAIABkAGU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gAGQAYQB0AGEAIABwAHUAbABsAGUAZAAgAGYAcgBvAG0AIABhACAAVgBB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QAYQBiAGEAcwBlAD8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Fg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QAGEAdABpAGUAbgB0ACAASQBuAGYAbwByAG0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KABOAGEAbQBlACwAIABEAGEAdABlACAAbwBmACAAQgBpAHIAdABoACwAI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cAZQBuAGQAZQByACk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4AdQByAHMAaQBuAGcAIABTAGgAaQBmAHQADQAKACAAIABDAG8AbQBwAGE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FMAZQByAHYAaQBjAGUAcw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HQAYQBiAGwAZQA+AA0ACgANAAoAPAAvAGQAaQB2AD4ADQAKAA0ACgA8AHA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JgBuAGIAcwBwADs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w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FQAaABpAHMAIABhAHAAc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HQAaQBvAG4AIABjAGEAbgAgAGIAZQANAAoAYwBsAGEAcwBzAGkAZgBpAGUAZAAgAGE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CAAbwBmACAAdABoAGUAIABmAG8AbABsAG8AdwBpAG4AZwA6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DQAKADwAdABhAGIAbABl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VABhAGIAbABlACAAYgBvAHIAZABlAHIAPQAwACAAYwBlAGwAbABwAGEAZABkAGkAbgBn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HMAdAB5AGwAZQA9ACcAbQBzAG8ALQBjAGUAbABsAHMAcABhAGMAaQBuAGcAOgAxAC4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BtAHMAbwAtAHkAZgB0AGkALQB0AGIAbABsAG8AbwBrADoAMQAxADgAN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5AGYAdABpAC0AZgBpAHIAcwB0AHIAbwB3ADoAeQBlAHM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ABlAHgAdAAtAGEAbABpAGcAbgA6AGMAZQBuAHQAZQByACcAPg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0AbwBiAGkAbABlACAAQQBwAHAAbABpAGM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sAGEAcwBzAGkAZgBpAGMAYQB0AGkAbwBuACA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GIAPgA8AHMAcABhAG4ADQAKACA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NAAoAIAAg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KABPAG4AbAB5ACAAbwBuAGUAI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eAAgAG0AYQB5ACAAYgBlACAAYwBoAGUAYwBrAGUAZAApACA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I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TQBhAHIAawAgAHcAaQB0AGgAI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GQAaQB2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Q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EADQAKACAAIAATICAAVgBlAHI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3ADoAIABNAG8AYgBpAGwAZQAgAEEAcABwAGwAaQBjAGEAdABpAG8AbgAgAGQAb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8AdAAgAHUAcwBlACAAVgBBACAAUgBlAHMAbwB1AHIAYwBlAA0ACgAgACA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JgBuAGIAcwBwADsAJgBuAGIAcwBwADsAJgBuAGIAcwBwADsAJgBuAGIAcwBwADs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g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yACAAEyAgAEwAbwB3ADoAIABSAGUAYQBkAA0ACgAgACAAbwBuAGw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jAGUAcwBzACAAdABvACAAVgBBACAAUgBlAHMAbwB1AHIAYwBlACgAcwApACAAKA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EkASQAgAC8AIABQAEgASQAp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M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MwAgABMgIA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6AA0ACgAgACAAVwByAGkAdABlACAAYQBjAGMAZQBzAHMAIAB0AG8AIABWAEE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HUAcgBjAGUAKABzACk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NAA7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wAYQBzAHQAcgBvAHcAOgB5AGUAcw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0ACAAEyAgAEgAaQBnAGgAOgAgAFIAZQBhAG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vAG8AcgAgAFcAcgBpAHQAZQAgAGEAYwBjAGUAcwBzACAAbwBmACAAcwBl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2AGUAIABkAGEAdABhACAAdABvACAAVgBBACAAUgBlAHMAbwB1AHIAYwBlACgAcwA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JAG4AYwBsAHUAZABlAHMADQAKACAAIABQAEkASQAvAFAASABJAC8AbwB0AGgAZQByACA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HQAaQB2AGUAK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W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PAAvAHQAYQBiAGwAZ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QAaQB2AD4ADQAKAA0ACg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HAAIABhAGwAaQBnAG4APQBjAGUAbgB0AGU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dABlAHgAdAAtAGEAbABpAGcAbgA6AGMAZQBuAHQAZQByACcAPg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QQBwAHAAbA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AARABlAHMAaQBnAG4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DQAKADwAZABpAHYAPgANAAoADQAKADw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YwBsAGEAcwBzAD0ATQBzAG8ATgBvAHIAbQBhAGwAVABhAGIAbABlACAAY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PQAwACAAYwBlAGwAbABwAGEAZABkAGkAbgBnAD0AMA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jAGUAbABsAHMAcABhAGMAaQBuAGcAOgAxAC4ANQBwAHQAOwANAAoAIA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0AGIAbABsAG8AbwBrADoAMQAxADgANAA7AG0AcwBvAC0AcABhAGQAZABpAG4AZ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MABpAG4AIAAwAGkAbgAgADAAaQBuACAAMABpAG4AJw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AA7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YAaQByAHMAdAByAG8AdwA6AHkAZQBzADsAbQBzAG8ALQB5AGYAdABpAC0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dwA6AHkAZQBzADsADQAKACAAIA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O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GUADQAKACAAIABTAGgAaQBmAHQAIABDAG8AbQBwAGEAbgBpAG8AbgAgAGkAcwAgAGE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wAZQAgAHAAYQBnAGUAIABtAG8AYgBpAGwAZQAgAGEAcABwAGw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YAbwByACAAcwB0AGEAZgBmACAAdQBzAGUAcgBzACAAKABuAHUAcgBzAGUAcwApAC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HQAIABwAHIAbwB2AGkAZABlAHMAIABzAHQAYQBmAGYAIAA8AHMAcABhAG4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HAHIAYQBtAEUAPgB1AHMAZQByAHMAIABzAHAAZQBjAGkAYQBsAGwAeQAgAG4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zADwALwBzAHAAYQBuAD4AIAB0AG8AIABjAHIAZQBhAHQAZQAsAA0ACgAgACAAd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GEAbgBkACAAZQBkAGkAdAAgAHQAaABlACAAdABhAHMAawBzACAAdABvACAAYgBlACAAc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gBvAHIAbQBlAGQAIABvAG4AIABhACAAcABhAHQAaQBlAG4AdAAgAGEAd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MAcABpAHQAYQBsAC4AIABJAHQAIABhAGwAcwBvAA0ACgAgACAAcAByAG8AdgBpAGQ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GIAaQBsAGkAdAB5ACAAdABvACAAYwByAGUAYQB0AGUAIABTAGgAa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8AdABlACAAYQBuAGQAIAB3AHIAaQB0AGUAIAB0AGgAZQAgAGQAYQB0AGEAIABi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PABzAHAAYQBuAA0ACgAgACAAYwBsAGEAcwBzAD0AUwBwAGUAbABsAEUAPg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EEAPAAvAHMAcABhAG4APgAgAHUAcwBpAG4AZwAgAE4AbwB0AGUAIABXAHIAaQB0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SQB0ACAAaQBzACAAYgB1AGkAbAB0ACAAdQBzAGkAbgBnACAAQQBwAHAAbABlAH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8AbgB0AGEAaQBuAGUAcgAgAFMARABLACAAYQBuAGQAIABpAHQAIABoAGEAcwAgAGQ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UAbgBjAHkAIABvAG4AIABBAHAAcABsAGUAdAAgAEMAbwBuAHQAYQBpAG4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IALgAwAC4AIABBAHAAcABsAGUAdAANAAoAIAAgAEMAbwBuAHQAYQBpAG4AZQByACA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1AGkAbAB0ACAAdQBzAGkAbgBnACAASABUAE0ATAA1ACAAYQBuAGQAIA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TAHAAZQBsAGwARQA+AE0AYQByAGkAbwBuAGUAdAB0AGUASgBT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DQAKACAAIAAoAEoAYQB2AGEAUwBjAHIAaQBwAHQAKQAgAGYAcgBhAG0AZQB3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rAHMAIABhAHMAIABhACAAcwBpAG4AZwBsAGUAIABwAGEAZwBlACAAYQBwAHAAbABpAGM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QQBwAH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CAAIABDAG8AbgB0AGEAaQBuAGUAcgAgAGEAbgBkACAAUwBEAEsAIA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HAHIAYQBtAEUAPgBpAHMAPAAvAHMAcABhAG4APgAgAGQAZQBzAG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kACAAYQB0ACYAbgBiAHMAcAA7ADwAYQANAAoAIAAgAGgAcgBlAGYAPQAi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LwBDADoAXABkAGkAcwBwAGwAYQB5AFwAVgBIAFAAXABBAHAAcABsAGUAdAArAE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pAG4AZQByACsAMQAuADIALgAwACIAPgBBAHAAcABsAGUAdAAgAEMAbwBuAHQAY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MQAuADIALgAwADwALwBhAD4ALgANAAoAIAAgAEEAcABwAGwAZQB0ACAAYwBvAG4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lAHIAIABkAG8AYwB1AG0AZQBuAHQAYQB0AGkAbwBuACAAZABlAHMAYwByAGkAYg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wAaQBmAGUAYwB5AGMAbABlACAAbwBmACAAYQBuACAAYQBwAHAAL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OAHUAcgBzAGUADQAKACAAIABTAGg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DAG8AbQBwAGEAbgBpAG8AbgAgAGEAcABwACAAZgBlAGEAdAB1AHIAZQBzACA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UAcwBjAHIAaQBiAGUAZAAgAGkAbgAgAHQAaABlACAAPABhAA0ACgAg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pAGwAZQA6AC8ALwAvAEMAOgBcAGQAbwB3AG4AbABvAGEAZABcAGEAdAB0AGEAYwBo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BcADMANgA4ADAAMgA2ADcAMQBcAE4AdQByAHMAZQAlADIAMABTAGgAaQBmAHQ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QwBvAG0AcABhAG4AaQBvAG4AJQAyADAAQQBwAHAAJQAyADAAQQBwAHAAJQAyADA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AlADIAMABwAGEAcABlAHIAJQAyADAAMQA3ACUAMgAwAE0AYQByACUAMgAwADI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JQAyADAAVgAzADkALgBkAG8AYwB4ACUAMwBmAHYAZQByAHMAaQBvAG4APQAxACYAY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G8AZABpAGYAaQBjAGEAdABpAG8AbgBEAGEAdABlAD0AMQA0ADIANwAxADgAMAAxADM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mAGEAbQBwADsAYQBwAGkAPQB2ADIAIgA+AGEAcABwAA0ACgAgACAAYwBvAG4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AAYQBwAGUAcgA8AC8AYQA+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ABoAGkAcwANAAoAIAAgAHYAZQByAHMAaQBvAG4AIABvAGYAIABOAHUAcgBzAGU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mAHQAIABDAG8AbQBwAGEAbgBpAG8AbgAgAGkAcwAgAGMAbwBtAHAAbwBzAGUAZ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QAaABlACAAZgBvAGwAbABvAHcAaQBuAGcAIABhAHAAcABsAGUAdABzAC4ADQAKACAAI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0AHUAcgBlAHMAIABwAHIAbwB2AGkAZABlAGQAIABiAHkAIAB0AGgAZQAgAGEAcA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HMAIABhAHIAZQAgAGQAZQBzAGMAcgBpAGIAZQBkACAAaQBuACAAdABoAGUAIAByAGU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dgBlACAAYQBwAHAAbABlAHQADQAKACAAIABQAE0AQQBTAC8AUwBEAEQAIA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1AG0AZQBuAHQAcwAu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G8AbAAgAHMAdABhAHIAdAA9ADEAIAB0AHkAcABlAD0AM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wAaQAgAGMAbABhAHMAcwA9AE0AcwBvAE4AbwByAG0AYQBsACAAcwB0AHkAbABlAD0AJ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Ow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GEAdQB0AG8AOwBtAHMAbwAtAGwAaQBzAHQAOgBsADA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MQAgAGwAZgBvADEAOwB0AGEAYgAtAHMAdABvAHAAcwA6AGwAaQBzAHQAIAAu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DQAKACAAIAAgACAAIA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gACAAIA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cAPgA8AGEADQAKACAAIAAgACAAIAAg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A6AC8ALwAvAEMAOgBcAGQAaQBzAHAAbABhAHkAXABQAFYAQQBcAEMAbwB2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lAHQAKwBBAHAAcABsAGUAdAArAFIAZQBsAGUAYQBzAGUAKwAxAC4AMAAuADEAKwAt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EAEQAIgA+AEMAbwB2AGUAcgANAAoAIAAgACAAIAAgACAAIABTAGgAZQBlAHQAIABBAHA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gAHYAMQAuADAALgAxADwALwBh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wAaQA+AA0ACgAgACAAIAA8AGwAaQ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cwB0AHkAbABlAD0AJwBjAG8AbABvAHIAOgBiAGwAYQBjAGsAOw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vAHQAdABvAG0ALQBhAGwAdAA6AA0ACgAgACAAIAAgACAAIAAgAGEAdQB0AG8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wAaQBzAHQAOgBsADAAIABsAGUAdgBlAGwAMQAgAGwAZgBvADEAOwB0AGEAYgAtAHM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GwAaQBzAHQAIAAuADUAaQBuACcAPgA8AHMAcABhAG4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gBUAGkAbQBlAHMAIABOAGUAdwAgAFIAbwBtAGEAbgAiACcAPgA8AGE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mAGkAbABlADoALwAvAC8AQwA6AFwAZABpAHMAcABsAGEAeQBcAE4ATgBUAE8AR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TgB1AHIAcwBlACsAVABvAGQAbwArAEwAaQBzAHQAKwB2ADEALgAwAC4AMAArAFMARABE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OAHUAcgBzAGUADQAKACAAIAAgACAAIAAgACAAPABzAHAAYQBuACAAYwBsAGEAcwBzAD0AU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EUAPgBUAG8AZABvADwALwBzAHAAYQBuAD4AIABMAGkAcwB0ACAAQQBwAHAAbABl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DEALgAwAC4AMAA8AC8AYQ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sAGkAPgANAAoAIAAgACAAPABsAGk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MAdAB5AGwAZQA9ACcAYwBvAGwAbwByADoAYgBsAGEAYwBrADs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QAbwBwAC0AYQBsAHQAOgBhAHUAdABvADs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ANAAoAIAAgACAAIAAgACAAIABhAHUAdABvADsAbQBzAG8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DoAbAAwACAAbABlAHYAZQBsADEAIABsAGYAbwAxADsAdABhAGIALQBzAHQAbwBw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sAGkAcwB0ACAALgA1AGkAbgAnAD4APABzAHAAYQBuAA0ACgAgACAAIAAgACA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IAVABpAG0AZQBzACAATgBlAHcAIABSAG8AbQBhAG4AIgAnAD4APABh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pAGwAZQA6AC8ALwAvAEMAOgBcAGQAaQBzAHAAbABhAHkAXABQAFYAQQBcAFQAYQBz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MAGkAcwB0ACsAQQBwAHAAbABlAHQAKwB2ADEALgAwAC4AMAArAFMARABEACIAPgBUAGEAc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CAAIAAgAEwAaQBzAHQAIABBAHAAcABsAGUAdAAgAHYAMQAuADAALgAw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hAD4APABvADoAcAA+ADwALwBvADoAcAA+ADwALwBzAHAAYQBuAD4APAAvAGwAa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wAaQAgAGMAbABhAHMAcwA9AE0AcwBvAE4AbwByAG0AYQBs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jAG8AbABvAHIAOgBiAGwAYQBjAGsAOw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A0ACgAgACAAIAAgACAAIAAgAGEAdQB0AG8AOwBtAHMAbwAtAGwAaQBzAHQAOgBsADA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gBlAGwAMQAgAGwAZgBvADEAOwB0AGEAYgAtAHMAdABvAHAAcwA6AGwAaQBzAHQAIA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HMAcABhAG4ADQAKACAAIAAgACAAIA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gACAAIA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cAPgA8AGEADQAKACAAIAAgACAAIAAg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pAGwAZQA6AC8ALwAvAEMAOgBcAGQAaQBzAHAAbABhAHkAXABOAEUASQBQAEkAXA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UAbgB0ACsARQBkAHUAYwBhAHQAaQBvAG4AKwBBAHAAcABsAGUAdAArAFIAZQBs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KwAxAC4AMAAuADAAKwBTAEQARAArAEEAZABkAGUAbgBkAHUAbQArAC0AKwBGAHI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FAG4AZAAiAD4AUABhAHQAaQBlAG4AdAANAAoAIAAgACAAIAAgACAAIABFAGQAdQ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EAcABwAGwAZQB0ACAAdgAxAC4AMAAuADAAPAAvAGE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bABpAD4ADQAKACAAIAA8AC8AbwBs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E4AdQByAH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MAaABpAGYAdAAgAEMAbwBtAHAAYQBuAGkAbwBuACAAaQBzACAAZQBuAGEAYgBsAGU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0AGgAIAB0AGgAZQAgAGYAbwBsAGwAbwB3AGkAbgBnACAAYQBwAHAAbABlAHQ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EAaQBuAGUAcgAgAHMAcABlAGMAaQBmAGkAYwANAAoAIAAgAGYAZQBhAHQAdQByAGUAc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HMAdABhAHIAdAA9ADEAIAB0AHkAcABlAD0AMQA+AA0ACgAgACAAIAA8AGwAaQ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cwB0AHkAbABlAD0AJ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OwBtAHMAbwAtAG0AYQByAGcAaQBuAC0AdABvAHAALQBhAGwAdAA6AGEAdQB0AG8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YgBvAHQAdABvAG0ALQBhAGwAdAA6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dQB0AG8AOwBtAHMAbwAtAGwAaQBzAHQAOgBsADEAIABsAGUAdgBlAGwAMQAgAGw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B0AGEAYgAtAHMAdABvAHAAcwA6AGwAaQBzAHQAIAAuADUAaQBu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A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DQAKACAAIAAgACAAIAAgACA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cAPgA8AGEADQAKACAAIAAgACAAIAAgACAAaAByAGUAZgA9ACIAZgBpAGwAZQA6AC8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OgBcAGQAaQBzAHAAbABhAHkAXABQAFYAQQBcAE4AbwB0AGUAKwBXAHIAaQB0AGUAcgAr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YQBzAGUAKwAxAC4AMAAuADAAKwAtACsAUwBEAEQAIgA+AE4AbwB0AGU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VwByAGkAdABlAHIAIABXAGkAZABnAGUAdAA8AC8AYQ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sAGkAPgANAAoAIAAgACAAPABsAGk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gAHMAdAB5AGwAZQA9ACc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bQBzAG8ALQBtAGEAcgBnAGkAbgAtAHQAbwBwAC0AYQBsAHQAOgBhAHUAdABvADs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6AA0ACgAgACAAIAAgACAAIAAg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kAcwB0ADoAbAAxACAAbABlAHYAZQBsADEAIABsAGYAbwAyADsAdABhAGI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wAHMAOgBsAGkAcwB0ACAALgA1AGkAbgAnAD4APABzAHAAYQBuAA0ACg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AAgACIAVABpAG0AZQBzACAATgBlAHcAIABSAG8AbQBhAG4AIgAnAD4APABh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CAAIAAgAGgAcgBlAGYAPQAiAGgAdAB0AHAAcwA6AC8ALwB3AGkAawBpAC4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aABlAGEAbAB0AGgALgBEAE4AUwAlADIAMAAlADIAMAAlADIAMAAvAGQAa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kALwBQAFYAQQAvAE8AcgBkAGUAcgBzACsAVgBpAGUAdwBlAHIAKwBSAGUAbABlAGE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MQAuADEALgAwACsALQArAFMARABEACIAPgBPAHIAZABlAHIADQAKACAAIAAg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pAGUAdwBlAHIAIABXAGkAZABnAGUAdAAgAHYAMQAuADEALgAwADwALwBhAD4AI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bABpAD4ADQAKACAAIAA8AC8Abw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gAMgAgAGkAZAA9AE4AdQByAHMAZQBTAGgAaQBmAHQAQwBvAG0AcABhAG4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QQBwAHAAdgAxAC4AMAAuADAAUwBEAEQALQBTAGUAcgB2AGkAYwBlAEQAZQBwAG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GkAZQBzAD4APABzAHAAYQBuAA0ACgAgACA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HIAdgBpAGMAZQAgAEQAZQBwAGUAbgBkAGUAbgBjAGkAZQ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oADI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TgB1AHIAcwBlAA0ACgAgACAAUwBoAGkAZgB0ACA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hAG4AaQBvAG4AIAByAGUAbABpAGUAcwAgAHUAcABvAG4AIABhACAAbgB1AG0AY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YAIABzAHUAcABwAG8AcgB0AGkAbgBnACAAcwBlAHIAdgBpAGMAZQBzACwAIABlAGE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mACAAdwBoAGkAYwBoAA0ACgAgACAAYQByAGUAIAB2AGUAcgBzAGkAbwBuAGUAZ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ZABvAGMAdQBtAGUAbgB0AGUAZAAgAGUAeAB0AGUAcgBuAGEAbABsAHkALgAgAF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gAHMAZQByAHYAaQBjAGUAcwAgAGkAbgBjAGwAdQBkAGUAO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kAGkAdg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jAGwAYQBzAHMAPQBNAHMAbwBOAG8AcgBtAGEAbABUAGEAYgBsAGUAIA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kAGUAcgA9ADAAIABjAGUAbABsAHAAYQBkAGQAaQBuAGcAPQAw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MAZQBsAGwAcwBwAGEAYwBpAG4AZwA6AA0ACgAgACAAIAAxAC4ANQBwAHQ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0AGIAbABsAG8AbwBrADoAMQAxADgANAAnAD4ADQAKACAAIA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A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YAaQByAHMAdAByAG8AdwA6AHkAZQBzACcAPgANAAoAIAAg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CA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TAGUAcgB2AGkAYwBl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CAAIAA8AC8AdABk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D4APAB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AAg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gBlAHIAcwBpAG8Ab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gA+ADwALwBwAD4ADQAKACAAIA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MARABEACAATABpAG4Aa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IAA8AC8AdAByAD4ADQAKACAAIA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Q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OAHUAcgBzAGUAIABTAGgAaQBmAH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QwBvAG0AcABhAG4AaQBvAG4AIABTAGUAcgB2AGkAYwBlAH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AALgAw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PAAvAHQAZAA+AA0ACgAgACA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hAA0ACgAgACAAIAAgAGgAcgBlAGYAPQAiAGYAaQBsAGUAO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LwBDADoAXABkAGkAcwBwAGwAYQB5AFwATgBOAFQATwBEAE8AXABOAHUAcgBzAGkAbgBn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kAZgB0ACsAQwBvAG0AcABhAG4AaQBvAG4AKwBTAGUAcgB2AGkAYwBlAHMAKwB2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rAFMARABEACIAPgBOAHUAcgBzAGkAbgBnAA0ACgAgACAAIAAgAFMAaABpAGYAdA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YQBuAGkAbwBuACAAUwBlAHIAdgBpAGMAZQBzACAAdgAxAC4AMAAuADAAIABTAEQAR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AvAHQAZAA+AA0ACgAgACAAIAA8AC8AdAByAD4ADQAKACAAIAAgADwAdA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kAZgB0AGkALQBpAHIAbwB3ADoAMgA7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wAYQBzAHQAcgBvAHcAOgB5AGUAcwA7AHAAYQBnAGUALQBiAHIAZQBhAGsALQBp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EAdgBvAGkAZAAnAD4ADQAKACAAIA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BDAGwAaQBvACAAUwBlAHIAdgBp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dgAgADEALgAwAC4AMA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IAAgADwALwB0AGQAPgANAAoAIA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DwAYQ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HIAZQBmAD0AIgBmAGkAbABlADoALwAvAC8AQwA6AFwAZABpAHMAcABsAGEAeQBcAE4AT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RABPAFwAQwBsAGkAbwArAFMAZQByAHYAaQBjAGUAcwArAHYAMQAuADAALgAwACsAUwBE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EMAbABpAG8AIABTAGUAcgB2AGkAYwBlAHMADQAKACAAIAAgACAAdgAxAC4AMAAuAD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A8AC8AYQ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gACAAPAAvAHQAZAA+AA0ACgAgACA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hAGIAbABlAD4ADQAKACAAIAA8AC8AZABpAHY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QQBwAHAAbABlAHQ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GkAZgBpAGMAIABzAGUAcgB2AGkAYwBlACAAZABlAHAAZQBuAGQAZQBuAGMAa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ZQAgAGQAZQBmAGkAbgBlAGQAIABpAG4AIAB0AGgAZQAmAG4AYgBzAHAAOwByAGU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dgBlACAAYQBwAHAAbABlAHQAIABTAEQARABzACwADQAKACAAIABiAHUAd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HkAIABhAHIAZQAgAHMAaABvAHcAbgAgAGkAbgAgAHQAaABlACAAZABlAHAAbABvAH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GQAaQBhAGcAcgBhAG0AIABhAHQAIABjAG8AbQBwAG8AbgBlAG4AdAAg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vAGEAdQB0AG8AbgBvAG0AbwB1AHMADQAKACAAIABzAGUAcgB2AGkAYwBl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+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MAbwBsAG8AcgA6AGIAbABhAGMAawAnAD4ARABlAHA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QBlAG4AdAAgAEQAaQBhAGcAcgBhAG0AOg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gACA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YAbwBsAGwAbwB3AGkAbgBnACAAZABpAGEAZwByAGEAbQAgAHMAaABvAHc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ZABlAHAAZQBuAGQAZQBuAGMAeQAgAG8AZgAgAHQAaABlACAAYQBwAHAAIABhAG4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A0ACgAgACAAdABoAGUAIABhAHAAcABsAGUAdABzACAAaQB0ACAAYwBvAG4AdA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4AIABUAGgAZQAgAHMAcABlAGMAaQBmAGkAYwAgAGQAZQBwAGUAbgBkAGUAbgBjAG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wAbAAgAGIAZQAgAGQAaQBzAGMAbwB2AGUAcgBhAGIAbABlACAAa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hAHAAcABsAGUAdAAgAGQAbwBjAHUAbQBlAG4AdABzAC4AI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gACA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4AbwAtAHAAcgBvAG8AZgA6AHkAZQBzACcAPgA8ACEALQAtAFsAaQBmACAAZwB0AGU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gADEAXQA+ADwAdgA6AHMAaABhAHAAZQB0AHkAcABlACAAaQBkAD0AIgBfAHg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fAHQANwA1ACIADQAKACAAIAAgAGMAbwBvAHIAZABzAGkAegBlAD0AIgAyADEANgAwADAAL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gAwADAAIgAgAG8AOgBzAHAAdAA9ACIANwA1ACIAIABvADoAcAByAGUAZgBlAHIAc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dgBlAD0AIgB0ACIAIABwAGEAdABoAD0AIgBtAEAANABAADUAbABAADQAQAAxADEAQ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MQAxAEAAOQBAADUAeABlACIADQAKACAAIAAgAGYAaQBsAGwAZQBkAD0AIgBmAC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sAZQBkAD0AIgBmACIAPgANAAoAIAAgACAAPAB2ADoAcwB0AHIAbwBrAGUAIABqAG8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IAbQBpAHQAZQByACIALwA+AA0ACgAgACAAIAA8AHYAOgBmAG8AcgB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PgANAAoAIAAgACAAIAA8AHYAOgBmACAAZQBxAG4APQAiAGkAZgAgAGwAaQBuAGUAR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wBuACAAcABpAHgAZQBsAEwAaQBuAGUAVwBpAGQAdABoACAAMAAiAC8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YAOgBmACAAZQBxAG4APQAiAHMAdQBtACAAQAAwACAAMQAgADA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2ADoAZgAgAGUAcQBuAD0AIgBzAHUAbQAgADAAIAAwACAAQAAx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gA6AGYAIABlAHEAbgA9ACIAcAByAG8AZAAgAEAAMgAgADE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gA6AGYAIABlAHEAbgA9ACIAcAByAG8AZAAgAEAAMwAgADIAMQA2ADAAMAAg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4AGUAbABXAGkAZAB0AGgAIgAvAD4ADQAKACAAIAAgACAAPAB2ADoAZgAgAGUAcQBuAD0AI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kACAAQAAzACAAMgAxADYAMAAwACAAcABpAHgAZQBsAEgAZQBpAGcAaAB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gADwAdgA6AGYAIABlAHEAbgA9ACIAcwB1AG0AIABAADAAIAAw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AA8AHYAOgBmACAAZQBxAG4APQAiAHAAcgBvAGQAIABAADYAIAAx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IAA8AHYAOgBmACAAZQBxAG4APQAiAHAAcgBvAGQAIABAADcAIAAyADEAN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wAGkAeABlAGwAVwBpAGQAdABoACIALwA+AA0ACgAgACAAIAAgADwAdgA6AGYAIA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cwB1AG0AIABAADgAIAAyADEANgAwADAAIAAwACIALwA+AA0ACgAgACAAIAAgADwAd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lAHEAbgA9ACIAcAByAG8AZAAgAEAANwAgADIAMQA2ADAAMAAgAHAAaQB4AGUAbA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iAC8APgANAAoAIAAgACAAIAA8AHYAOgBmACAAZQBxAG4APQAiAHMAdQBtACAAQ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yADEANgAwADAAIAAwACIALwA+AA0ACgAgACAAIAA8AC8AdgA6AGYAbwByAG0Ad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+AA0ACgAgACAAIAA8AHYAOgBwAGEAdABoACAAbwA6AGUAeAB0AHIAdQBzAGkAbwBuAG8Aa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AiACAAZwByAGEAZABpAGUAbgB0AHMAaABhAHAAZQBvAGsAPQAiAHQAIgAgAG8AO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uAGUAYwB0AHQAeQBwAGUAPQAiAHIAZQBjAHQAIgAvAD4ADQAKACAAIAAgADwAbwA6AG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2ADoAZQB4AHQAPQAiAGUAZABpAHQAIgAgAGEAcwBwAGUAYwB0AHIAYQB0AGk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iAC8APgANAAoAIAAgADwALwB2ADoAcwBoAGEAcABlAHQAeQBwAGUAPgA8AHYAOgBzAGg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pAGQAPQAiAFAAaQBjAHQAdQByAGUAXwB4ADAAMAAyADAAXwAxACIAIABvADoAcwB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XwB4ADAAMAAwADAAXwBpADEAMAAyADUAIgAgAHQAeQBwAGUAPQAiACMAXwB4ADA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XwB0ADcANQAiAA0ACgAgACAAIABzAHQAeQBsAGUAPQAnAHcAaQBkAHQAaAA6ADQANgA4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gAZQBpAGcAaAB0ADoAMgA3ADYAcAB0ADsAdgBpAHMAaQBiAGkAbABpAHQAeQA6AHY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gBsAGUAOwBtAHMAbwAtAHcAcgBhAHAALQBzAHQAeQBsAGUAOgBzAHEAdQBhAHIAZQ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dgA6AGkAbQBhAGcAZQBkAGEAdABhACAAcwByAGMAPQAiAE4AdQByAHMAZ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pAGYAdAArAEMAbwBtAHAAYQBuAGkAbwBuACsAQQBwAHAAKwB2ADEALgAwAC4AMAAr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EAF8AZgBpAGwAZQBzAC8AaQBtAGEAZwBlADAAMAAxAC4AcABuAGcAIgANAAoAIA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ABpAHQAbABlAD0AIgA3AGEAZgA0AGMAYwA1AGMANwA2ADMAMwBkADIAZgAxADYAMwBm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zADAAOQBjADAAMAA0ADYAYgBiAGUAIgAvAD4ADQAKACAAIAA8AC8AdgA6AHMAaABhAHAAZ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C0ALQA+ADwAIQBbAGkAZgAgACEAdgBtAGwAXQA+ADwAaQBt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cgBkAGUAcgA9ADAAIAB3AGkAZAB0AGgAPQA2ADIANAAgAGgAZQBpAGcAaAB0AD0AMw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DQAKACAAIABzAHIAYwA9ACIATgB1AHIAcwBlACsAUwBoAGkAZgB0ACsAQwBvAG0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KwBBAHAAcAArAHYAMQAuADAALgAwACsAUwBEAEQAXwBmAGkAbABlAHMALwBpAG0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MAAwADIALgBwAG4AZwAiACAAdgA6AHMAaABhAHAAZQBzAD0AIgBQAGkAYwB0AHUAcgBl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wADAAMgAwAF8AMQAiAD4APAAhAFsAZQBuAGQAaQBmAF0APgA8AC8AcwBwAGEAb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PgANAAoADQAKADwALwBkAGkAdgA+AA0ACgANAAoAPABw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IABzAHQAeQBsAGUAPQAnAHQAZQB4AHQALQBhAGwAaQBnAG4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DQAK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CYAbgBiAHMAcAA7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PgANAAoADQAKADwAdABhAGIAbABl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VABhAGIAbABlACAAYgBvAHIAZABlAHIAPQAwACAAYwBlAGwAbA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AAgAHMAdAB5AGwAZQA9ACcAbQBzAG8ALQBjAGUAbABsAHMAcABhAGMAaQBuAGcAOg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OwANAAoAIABtAHMAbwAtAHkAZgB0AGkALQB0AGIAbABsAG8AbwBrADoAMQAxADgAN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DsAbQBzAG8ALQB5AGYAdABpAC0AZgBpAHIAcwB0AHIAbwB3ADoAeQBlAHM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RABlAHYAaQBjAGUAJwBzACAATw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GQAaQB2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GQAaQB2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Y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OAGEAdABpAHYAZQAg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iAD4APAAvAHAAPgANAAoAIAAgADwALwBkAGkAdg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ABlAHgAdAAtAGEAbABpAGcAbgA6AGMAZQBuAHQAZQByACc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SAB5AGIAcgBpAGQAI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Y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Y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XAGUAYgAtAE8AbgBsAHkAI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GQAaQB2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GEAbABpAGcAbgA9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YQBsAGkAZwBuADoAYwBlAG4AdABlAH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PAFMAIAB2AGUAcgBzAGkAbwBuACAAcwB1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lAGQAI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ZABpAHY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ZABpAHY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YQByAGcAZQB0AGUAZAAgAGQAZQ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oAGkAUABoAG8AbgBlACwAIABpAFAAYQBkACwAIABTAGEAbQBzAHUAbgBnAA0ACgAgACA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sAC4ALgAuACkAI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ZABpAHY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ZABpAHY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UAc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ZQBkACAAUwB0AG8AcgBhAGcAZQAgAFIAZQBxAHUAaQByAGUAZAAgAGYAbwByACAAR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I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ZABpAHYAPgANAAoAIAAgADwALwBkAGkAdg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E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aQBPAF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BY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BY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BpAE8AUwA4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pAFAAYQBk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I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QQBuAG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Fg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0AC4AeA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VABhAGIAbABlAHQ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X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8AdwBzACAAO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OwBtAHMAbwAtAHkAZgB0AGkALQBsAGEAcwB0AHIAbwB3ADoAeQBlAH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VwBpAG4AZABvAHcAc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mAG4AYgBzAHAAOwBY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JAEUAO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YQBiAG8AdgBl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DwAL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PgANAAoADQAKADwALwBkAGkAdgA+AA0ACgANAAo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NAAoAPA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0AGEAYgBsAGUAIABjAGwAYQBzAHMAPQBNAHMAbwBOAG8AcgBtAGEAbABU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8AcgBkAGUAcgA9ADAAIABjAGUAbABsAHAAYQBkAGQAaQBuAGcAPQAw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MAZQBsAGwAcwBwAGEAYwBpAG4AZwA6ADEALgA1AHAAdAA7AA0ACg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eQBmAHQAaQAtAHQAYgBsAGwAbwBvAGsAOgAxADEAOAA0ACc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AAO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mAGkAcgBzAHQAcgBvAHcAOgB5AGUAc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CAAZABhAHQAYQAtAGgAaQBnAGgAbABpAGcAaAB0AC0AYwBvAGwAbwB1AHIAPQBn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5AD4ADQAKACAAIAA8AHAAPg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FQAZQBjAGgAbgBvAGwAbwBnAGkAZQBzACw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IAAg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BMAGkAYgByAGEAcgBpAGUAcwAs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8AbwBsAHMAIABVAHMAZQBkACAAaQBuACAAdABoAGUAIABBAHAAcA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QAcgBvAG4AZwA+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CAAZABhAHQAYQAtAGgAaQBnAGgAbABpAGcAaAB0AC0AYwBvAGwAbwB1AHIAPQBnAHIAZ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ZQByAHMAaQBvAG4APAAvAHMAcABhAG4APgA8AC8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NAAoAIAAg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IABkAGEAdABhAC0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sAGkAZwBoAHQALQBjAG8AbABvAHUAcgA9AGcAcgBlAHk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TwBuACAAdABoAGUAJgBuAGIAcwBwADsAPABhACAAaAByAGUAZgA9ACIAaAB0AHQAcAA6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HcAdwAuAEQATgBTACUAMgAwACUAMgAwACUAMgAwAC8AdAByAG0ALwAiAD4AVABSAE0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/ACAAKABJAGYADQAKACAAIABuAG8AdAAsACAAcAByAG8AdgBpAGQAZQAgAGE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AAdABvACAAdABoAGUAIAB3AGEAaQB2AGUAcgApADwALwBzAHAAYQBuAD4APAAv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nAD4APABzAHAAYQBuACAAcwB0AHkAbABlAD0AJwBmAG8AbgB0AC0AcwBpAHoAZ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MQ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EgAVABN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1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wAYQANAAoAIAAgAGgAcgBlAGYAPQAiAGgAdAB0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vAC8AdwB3AHcALgBEAE4AUwAlADIAMAAlADIAMAAlADIAMAAvAFQAUgBNAC8AUwB0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kAFAAYQBnAGUALgBhAHMAcAA/AHQAaQBkAD0ANwAzADcAOAAiAD4AWQBlAHM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I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C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IAbwBuAGU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DwAYQANAAoAIA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PQAiAGgAdAB0AHAAOgAvAC8AdwB3AHc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UgBNAC8AVABvAG8AbABQAGEAZwBlAC4AYQBzAHAAPwB0AGkAZAA9ADYANgA4ADMAIgA+AF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wALwBh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z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TQBhAHIAaQBvAG4AZQB0AHQAZQ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xAC4AMQAuADA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hAA0ACgAgACAAaAByAGUAZgA9ACIAaAB0AHQAcAA6AC8ALwB3AHcAdwAuAEQATgBT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CUAMgAwAC8AVABSAE0ALwBUAG8AbwBsAFAAYQBnAGUALgBhAHMAcAA/AHQ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3ADUAOQAiAD4AWQBlAHMAPAAvAGE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QAO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yAGUAYQBrAC0AaQBuAHMAaQBkAGUAOgBhAHYAbwBpAGQAJw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SABhAG4AZABsAGUAYgBhAHI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MQAuADAALgAw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8AGEADQAKACA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oAHQAdABwADoALwAvAHcAdwB3AC4ARABOAFMAJQAyADAAJQAyADA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UAFIATQAvAFQAbwBvAGwAUABhAGcAZQAuAGEAcwBwAD8AdABpAGQAPQA3ADAANQAxACIAP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8AC8AYQ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NQ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FMAcABlAGwAbABF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DQAKACAAIA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bQBvAG0AZQBuAHQAagBzADwALwBzAHAAYQBuAD4APAAvAHMAcABh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0AC4AM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wB1AGIAbQBpAHQAdABlAGQAOwAgAFUAbgBkAGUAcgANAAoAIAAgAFIAZQB2AGkAZQB3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gADwAdAByACAAcwB0AHkAbABlAD0AJ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pAHIAbwB3ADoANgA7AHAAYQBnAGUALQBiAHIAZQBhAGsALQBpAG4Acw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vAGkAZA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qAFEAdQBlAHIAe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MQAuADkALgAx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EADQAKACAAIABoAHIAZQBmAD0AIgBoAHQAdABwADoALwAvAHcAdwB3AC4Ad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ZwBvAHYALwBUAFIATQAvAFQAbwBvAGwAUABhAGcAZQAuAGEAcwBwAD8AdABpAGQAPQA2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2ACIAPgBZAGUAcwA8AC8AYQ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N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qAFEAdQBlAHIAeQAgAE0AbwBiAGkAbABl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xAC4AMwAuADE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wAY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GgAdAB0AHAAOgAvAC8AdwB3AHcALgB2AGEALgBnAG8AdgAvAFQAUgBN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vAG8AbABQAGEAZwBlAC4AYQBzAHAAPwB0AGkAZAA9ADYANwAwADcAIgA+AFkAZQBzADw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4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HUAbgBkAGUAcgBzAGMAbwByAGU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EALgAzAC4AM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hAA0ACgAgACAAaAByAGUAZgA9ACIAaAB0AHQAcAA6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HcAdwAuAHYAYQAuAGcAbwB2AC8AVABSAE0ALwBUAG8AbwBsAFAAYQBnAGUALgBhAHMAcA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kAD0ANgA3ADQAMgAiAD4AWQBlAHMAPAAvAGE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wBlAC0AYgByAGUAYQBrAC0AaQBuAHMAaQBkAGUAOgBhAHYAbwBpAG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jAGwAYQBzAHMAPQBTAHAAZ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gACA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vAHIAOgBiAGwAYQBjAGsAJwA+AG0AbwBkAGUAcgBuAGkAegBy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NAAoAIAAg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EALgA2AC4AM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WQBlAHM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sAGEAcwB0AHIAbwB3ADoAeQBlAHM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jAGwAYQBzAHMAPQBTAHAAZQBsAGwARQ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HIAZQBxAHUAaQByAGUAagBzADwALwBzAHAAYQBu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NAAoAIAAg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IALgAwAC4AM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WQBlAHM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8AC8AdAByAD4ADQAKADwALw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w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PABvADoAcA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LwBvADoAcAA+ADwALwBzAHAAYQBuAD4APAAvAHAAPgANAAoADQAKADwAc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ANAAo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EAGEAdABhACAAQQByAGMAaABpAHQAZQBjAHQAdQBy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DQAK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R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QQByAGMAaABpAHQAZQBjAHQAdQByAGUAIABpAHMAIABkAGUAZgBpAG4AZQBkACA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UAIABhAHAAcABsAGUAdAAgAGwAZQB2AGUAbAA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A0ACg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HAAPgA8AHMAcABhAG4AIABjAGwAYQBzAHMAP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tAEU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YwBvAGwAbwByADoAYgBsAGEAYwBrACcAP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zACAALwAgAHIAZQBnAHUAbABhAHQAaQBvAG4AcwAgAHQAaABhAHQAIABkAGkAcgBlAG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aQBtAHAAbABlAG0AZQBuAHQAYQB0AGkAbwBuACAAbwBmACAAdABoAGUAIA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/ADwALwBzAHAAYQBuAD4APAAvAHMAcABhAG4APgA8AHMAcABhAG4ADQAK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1AGUAJwA+AE4AQ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NAAo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oADM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CIATgB1AHIAcwBlAFMAaABpAGYAdABDAG8AbQBwAGEAbgBpAG8AbgBBAHAAcAB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4AMABTAEQARAAtAEUAeABwAGUAYwB0AGUAZABjAG8AbgBjAHUAcgByAGUAbgB0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4AGkAbQB1AG0AcwBpAHoAZQBvAGYAdABoAGUAdQBzAGUAcgBiAGEAcwBlAD8AI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YwBvAGwAbwByADoAYgBsAGEAYwBrACcAPgBFAHgAcABlAGMAdABlAGQ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jAHUAcgByAGUAbgB0ACAAYQBuAGQAIABtAGEAeABpAG0AdQBtACAAcwBpAHoAZQAgAG8AZ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dQBzAGUAcgAgAGIAYQBzAGUAP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aAAzAD4ADQAKAA0ACgA8AGQAaQB2AD4ADQAKAA0ACgA8AHQ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FQAYQBiAGwAZQAgAGIAbwByAGQAZQ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GMAZQBsAGwAcABhAGQAZABpAG4AZwA9ADAAIABzAHQAeQBsAGUAPQAnAG0AcwBvAC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zAHAAYQBjAGkAbgBnADoAMQAuADUAcAB0ADsADQAKACA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iAGwAbABvAG8AawA6ADEAMQA4ADQAJw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AA7AG0AcwBvAC0AeQBmAHQAaQAtAGYAa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dwA6AHkAZQBz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i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FUAcwBlAHIAIABD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wByAHkAI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g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9AGMAZQBuAHQAZQByACAAcwB0AHkAbABlAD0AJ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A0ACgAgACA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UAG8AdABhAGw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iAGUAcgAgAG8AZgAgAFUAcwBlAHIAcw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ZABpAHY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DQAKACAAIA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MAbwBuAGMAdQByAHIAZQBuAHQAIABVAHMAZ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ZABpAHY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x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bABhAHMAdAByAG8AdwA6AHkAZQBz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FAAcgBvAHYAaQBkAGUAcgBz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xADAAMAAw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yADAAM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PAAvAHQAYQBiAGwAZ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AvAGQAaQB2AD4ADQAKAA0ACgA8AGgAMwAgAGkAZAA9AE4AdQByAHMAZQBTAGg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QwBvAG0AcABhAG4AaQBvAG4AQQBwAHAAdgAxAC4AMAAuADAAUwBEAEQALQBJ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MAZQBEAGUAcwBpAGcAbg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HQAZQByAGYAYQBjAGUADQAKAEQAZQBzAGkAZwBu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oADMAPgANAAoADQAKADwAcAA+ADwAcwBwAGEAbg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cAcgBhAG0ARQ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zAGMAcgBpAGIAZQBkACAAaQBuACAAdABoAGUAIABhAHAAcABsAGUAdAAg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ZQByACAAYQBuAGQAIABhAHAAcABsAGUAdAAgAFMARABEAHMAL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BzAHAAYQBuAA0ACg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A0ACgA8AH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ANAAo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JgBuAGIAcwBwADs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w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FQAcgBhAGMAZQBh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wALwBzAHAAYQBuAD4APAAvAHMAdAByAG8AbgBnAD4APABzAHAAYQBuAA0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IAZQBmAGUAcgANAAoAdABvACAAYQBwAHAAbABlAHQAIABjAG8AbgB0AGEAaQBu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YQBwAHAAbABlAHQAIABTAEQARABzAC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DQAK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cAAgAGEAbABpAGcAbgA9AGMAZQBuAHQAZQ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0AGUAeAB0AC0AYQBsAGkAZwBuADoAYwBlAG4AdABlAHIAJwA+ADw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EAGU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wAGUAcgAgACYAYQBtAHAAOwAgAFAATQAgAEMAbwBuAHQAYQBjAHQADQAKAEkAb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BpAG8AbgA8AC8AcwBwAGEAbgA+ADwALw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jAG8AbABvAHIAOgBiAGwAYQBjAGsAJ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GQAaQB2AD4ADQAKAA0ACgA8AHQ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FQAYQBiAGwAZQAgAGIAbwByAGQAZQ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GMAZQBsAGwAcABhAGQAZABpAG4AZwA9ADAAIABzAHQAeQBsAGUAPQAnAG0AcwBvAC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zAHAAYQBjAGkAbgBnADoAMQAuADUAcAB0ADsADQAKACA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iAGwAbABvAG8AawA6ADEAMQA4ADQAJw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AA7AG0AcwBvAC0AeQBmAHQAaQAtAGYAa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dwA6AHkAZQBz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cAaABsAGkAZwBoAHQALQBjAG8AbABvAHUAcgA9AGcAcgBlAHk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RABlAHYAZQBsAG8AcABlAHIAIABOAGEAbQBlAC8AUABvAGkAbgB0ACAAbw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4AdABhAGMAdAAgACgAUABPAEMAKQA8AC8AcwBwAGEAbgA+ADwALw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IABkAGEAdABhAC0AaABpAGcAaABs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jAG8AbABvAHUAcgA9AGcAcgBlAHkAPgANAAoAIAAgADwAcAA+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MAbwBsAG8AcgA6AGIAbABhAGMAawAnAD4AVgBBACAAR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YQBpAGwAIABBAGQAZAByAGUAcwBzADwALwBzAHAAYQBuAD4APAAv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CAAZABhAHQAYQAtAGgAaQBnAGg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0AYwBvAGwAbwB1AHIAPQBnAHIAZQB5AD4ADQAKACAAIAA8AHAAPg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jAG8AbABvAHIAOgBiAGwAYQBjAGsAJwA+AFAAa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4AdQBtAGIAZQByADwALwBzAHAAYQBuAD4APAAv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QAEkASQAg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QAEkASQAgAE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YwBsAGEAcwBzAD0AYgBh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1AGEAOAAxAC0AZQA0AGQANgAtADQANgA3ADQALQA5ADcAZgAzAC0AZQA5ADIAMgAwAGY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gBjADE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NAAoAIAAg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ABJAEkAIA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CAAIA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MAbwBsAG8AcgA6AGIAbABhAGMAawA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B0AHIAIABzAHQAeQBsAGUAPQAnAG0AcwBvAC0AeQBmAHQAaQAtAGkAcgBvAHc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cABhAGcAZQAtAGIAcgBlAGEAawAtAGkAbgBzAGkAZABlADoAYQB2AG8AaQBk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IABkAGEAdABhAC0AaABpAGcAa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LQBjAG8AbABvAHUAcgA9AGcAcgBlAHkAPgANAAoAIAAgADwAcAA+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RA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8AcABlAHIAIABPAHIAZwBhAG4AaQB6AGEAdABpAG8AbgAvAEMAbwBtAHAAYQBuAHk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YQAtAGgAaQBnAGgAbABpAGcAaAB0AC0AYwBvAGwAbwB1AHIAPQBnAHIAZQB5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EMAbwBuAHQAcgBhAGMAdAAgAFMAdABhAHIAdAAgAE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IAAg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IABkAGEAdABhAC0AaABpAGcAaABsAGkAZwBoAHQALQBjAG8AbABvAHUAcgA9AGc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gANAAoAIAAgADwAcAA+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QwBvAG4AdAByAGEAYwB0ACAARQBuAGQAIABE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DQAKACAAIA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GMAbABhAHMAcwA9AFMAcABlAGwAbABF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RgBpAHIAcwB0AFYAaQBlAHcAPAAvAHMAcABhAG4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A0ACgAgACA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OQAvADIANgAvADEAM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OQAvADIANQAvADEANA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Q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gAGQAYQB0AGEALQBoAGkAZwBoAG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MAbwBsAG8AdQByAD0AZwByAGUAeQA+AA0ACgAgACAAPABw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YwBvAGwAbwByADoAYgBsAGEAYwBrACcAPgBXAGUAY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TQBvAGIAaQBsAGUAIABTAG8AbAB1AHQAaQBvAG4AcwAgAFAATQAgAG8AcgAgAFAAT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gAGQAYQB0AGEALQBoAGkAZwBoAGwAaQBnAGgAdAAtAGMAbwBsAG8AdQByAD0AZ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+AA0ACgAgACAAPABwAD4APA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WAEEAIABFAC0ATQBhAGkAbAAgAEEAZABkAHIAZ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IAAg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IABkAGEAdABhAC0AaABpAGcAaABsAGkAZwBoAHQALQBjAG8AbABvAHUAcgA9AGc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gANAAoAIAAgADwAcAA+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UABoAG8AbgBlACAATgB1AG0AYgBlAHI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IAAg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1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SQBJ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EkASQAg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GMAbABhAHMAcwA9AGIAYQBlAGMANQBhADgAMQAtAGUANABkADYALQA0ADYAN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OQA3AGYAMwAtAGUAOQAyADIAMABmADAAMQAzADYAYwAx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SQBJACAAPAAvAHMAcABhAG4APgA8AC8AcwBwAGEAbg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A0ACgAgACA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Ng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CAAZABhAHQAYQAtAGgAaQBnAGgAbABpAGcAaAB0AC0AYwBvAGwAbwB1AHIAPQBnAHIAZ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YAQQAgAFAAcgBvAGQAdQBjAHQAIABEAGUAdgBlAGw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IABQAE0AIABvAHIAIABQAE8AQw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IABkAGEAdABhAC0AaABpAGcAa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LQBjAG8AbABvAHUAcgA9AGcAcgBlAHkAPgANAAoAIAAgADwAcAA+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Vg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tAE0AYQBpAGwAIABBAGQAZAByAGUAcwBz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IA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CAAZABhAHQAYQAtAGgAaQBnAGg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0AYwBvAGwAbwB1AHIAPQBnAHIAZQB5AD4ADQAKACAAIAA8AHAAPgA8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jAG8AbABvAHIAOgBiAGwAYQBjAGsAJwA+AFA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gAE4AdQBtAGIAZQByADwALwBzAHAAYQBuAD4APAAv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wA7AG0AcwBvAC0AeQBmAHQAaQAtAGwAYQBzAHQAcgBvAHcAOgB5AGUAcw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QAEkAS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ABJAEkAI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jAGwAYQBzAHMAPQBiAGEAZQBjADUAYQA4ADEALQBl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2AC0ANAA2ADcANAAtADkANwBmADMALQBlADkAMgAyADAAZgAwADEAMwA2AGMAMQ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A0ACgAgACA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QAEkASQAgADwALwBzAHAAYQBuAD4APAAvAHMAcABhAG4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YQBiAGwAZQA+AA0ACgANAAoAPAAvAGQAaQB2AD4ADQAKAA0ACgA8AHA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dABlAHgAdAAtAGEAbABpAGcAbg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cAPgA8AHMAdAByAG8AbgBn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DQAK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AvAHMAcABhAG4APgA8AC8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DQAKADwALw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4.47C7BC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e+Shift+Companion+App+v1.0.0+SDD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4.47C7BC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e+Shift+Companion+App+v1.0.0+SDD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4.47C7BC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e+Shift+Companion+App+v1.0.0+SDD_files/image001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BXEAAAM3CAYAAAB7wBN+AAAgAElEQVR4XuzdCZRdVZ0v/i1TMw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SKTL5GUAQig4A4JCoIogIiiE8bEsalogwODU6AAyK2QnwtdquY0IAoszYOyBSQqQUlzCAgoO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eYZcx//c57t/6VolJn31t3OOfcz12LRZKzx8/eN0l9a2ffFyxcuHBh8iJAgAAB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BAgACBSgq8QIhbyXUxKAIECBAgQIAAAQIECBAgQIAAAQIECBQCQlwbgQAB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BAgAABAhUWEOJWeHEMjQABAgQIECBAgAABAgQIECBAgAABAkJce4AAAQIECBAgQI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AAAQIVFhDiVnhxDI0AAQIECBAgQIAAAQIECBAgQIAAAQJCXHuAAAECBAgQIECA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AECFRYQ4lZ4cQyNAAECBAgQIECAAAECBAgQIECAAAECQlx7gAABAgQIECBAgA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hUWEOJWeHEMjQABAgQIECBAgAABAgQIECBAgAABAkJce4AAAQIECBAgQIAAAQIECB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VFhDiVnhxDI0AAQIECBAgQIAAAQIECBAgQIAAAQJCXHuAAAECBAgQIECAAAECBAgQ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YQ4lZ4cQyNAAECBAgQIECAAAECBAgQIECAAAECQlx7gAABAgQIECBAgAABAgQIECBAgAABAh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JWeHEMjQABAgQIECBAgAABAgQIECBAgAABAkJce4AAAQIECBAgQIAAAQIECBAgQIAAAQIVFh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hxDI0AAQIECBAgQIAAAQIECBAgQIAAAQJCXHuAAAECBAgQIECAAAECBAgQIECAAAECFRYQ4l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yNAAECBAgQIECAAAECBAgQIECAAAECQlx7gAABAgQIECBAgAABAgQIECBAgAABAhUWEOJWe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BAgQIECBAgAABAgQIECBAgAABAkJce4AAAQIECBDomsC5556bZs+e3bX2NESgiQLTp09PR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OnZk4ECBAgQIAAAQI9EhDi9ghWswQIECBAYNgE5s6dm2bNmjVs0zZfAh0JLFy4sKN6KhE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AyngBB3ONfdrAkQIECAQFcFRge4xx13XJo2bVpX29cYgboLxHvkpJNOGpmGELfuK2r8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IH+Cghx++utNwIECBAg0DiB0QHunDlz0syZMxs3RxMiMBmB8U6pC3EnI6ouAQIECBAgQG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4w7fmZkyAAAECBLomIMDtGqWGGiow9j3SunJEiNvQBTctAgQIECBAgECPBIS4PYLVL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qAALfpK2x+kxUY7z3yghe8oGhWiDtZXfUJECBAgAABAsMlIMQdrvU2WwIECBAg0BUBAW5XGD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HFvUeEuA1edFMjQIAAAQIECPRQQIjbQ1xNEyBAgACBJgoIcJu4qubUTYGJ3iNC3G5Ka4s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MDwCQtzhWWszJUCAAAECkxYQ4E6aUAMNFyh7jwhxG74BTI8AAQIECBAg0CMBIW6PYDVL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lAWTjVtvuZDoF2BnPeIELddVeUJECBAgAABAgRCQIhrHxAgQIAAAQKlAqPDqalTp6Zp06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GAwLAJzJs3r5jynDlz0syZM8edvhB32HaF+RIgQIAAAQIEuiMgxO2Oo1YIECBAgECjBVZeee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GCRs/R5Ah0Q2CiADfaF+J2Q1kbBAgQIECAAIHhExDiDt+amzEBAgQIEGhboBU8XXLJJW3XVY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MmDGjmObChQsnnK4Qdxh2gzkSIECAAAECBLovIMTtvqkWCRAgQIBA4wQET41bUhPqskDuey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eHpzkCBAgQIECAAIGaCwhxa76Ahk+AAAECBPohIHjqh7I+6iyQ+x7JLVdnC2MnQIAAAQIECB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AQt/umWiRAgAABAo0TEDw1bklNqMsCue+R3HJdHp7mCBAgQIAAAQIEai4gxK35Aho+AQIECB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DgqR/K+qizQO57JLdcnS2MnQABAgQIECBAoPsCQtzum2qRAAECBAg0TkDw1LglNaEuC+S+R3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l4miNAgAABAgQIEKi5gBC35gto+AQIECBAoB8Cgqd+KOujzgK575HccnW2MHYCBAgQIECAAI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hxu2+qRQIECBAg0DgBwVPjltSEuiyQ+x7JLdfl4WmOAAECBAgQIECg5gJC3JovoOETIECAAI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ie+qGsjzoL5L5HcsvV2cLYCRAgQIAAAQIEui8gxO2+qRYJECBAgEDjBARPjVtSE+qyQO57JL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enOQIECBAgQIAAgZoLCHFrvoCGT4AAAQIE+iEgeOpM+Y477kjLLrtsWnPNNZ/XwETPOuut81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9/euCBB9LGG2/8vEYmetZ5j82rmfseyS3XPCEzIkCAAAECBAgQmIyAEHcyeuoSIECAAIEhER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/0k08+ma644or0kY98JN1yyy3ppptuShtuuGHRwHjPXvWqV6VvfvObRfl4nXDCCemAAw5ISy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rhhhvS+973vqKdvffeO331q19NDz/8cDr44IPTS1/60nTWWWcVz3fYYYf0tre9rah/3XXXpW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vFfzfffPPz6r/oRS9K99xzzyJtnHnmmemNb3xjWm211dJ3vvOdtO2226bllluuaC/Krrvuuu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dpfsnc90huueaLmSEBAgQIECBAgEA7AkLcdrSUJUCAAAECQyogeCpf+Mcff7wIQCNgHRuGTv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svTR/4wAfSvHnz0oMPPpi23nrr9Ktf/ao4vfuSl7ykaDNC2i996UtFIBw/32CDDdIHP/jBt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UDO+WUU9JFF11UBL+HHHJIWmWVVdK+++47bv2LL764CGbXW2+9kTbe+973FieGYywf/ehHi9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OOSgceeGCK0PeZZ55Z7LNymeEokfseyS03HGpmSYAAAQIECBAgkCsgxM2VUo4AAQIECAyxg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EjYN1oo43SG97whvSzn/0srbDCCiOVJnp2xhlnFGHp97///bTlllumRx55JK266qrpnHPOSY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i65ppr0pJLLpn+/Oc/p/XXXz9FCLvHHnuk2267La288soprjuIsPe+++5LU6ZMSS9/+cvTZZ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ziHa/+XXfdlZ577rm0zTbbjLQxenZxWvj9739/cco3ThS/7nWvG3k80bNyoWaXyH2P5JZrtp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BAgAABAgQItCsgxG1XTHkCBAgQIDCEAoKn8kWP06oXXHBB+vjHP16cZD366KPTzJkzi4C17F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3iF79YdLLbbrul4447Ll111VXFj8e+zj777KKPuCohTs8uXLiwCHWjbFyxsN9++6Xrr78+nX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PWj1A4wt7tt99+pI3oI04Bn3rqqcVJ3jhJHNc6vPOd70zLLLPMhM/KZYajRO57JLfccKiZJQ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QK6AEDdXSjkCBAgQIDDEAoKn9hb/2muvTZ/61KeKUDdC080333ykgbHP1lhjjfTss8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/j9Gxcg7Dnnnum1VdfPX33u99NF154YVE3wtpoa+mll06HHnpocf1CXJ8QrygT/a211lrpXe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E/Atnx6sdVDH/5y1/SPvvsM9JGfMjaK17xirTFFluk448/vrjSobXmEz1rT6XZpXPfI7nlmq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QIECBAgAABAu0KCHHbFVOeAAECBAgMoYDgqbNFv/XWW4trFSJcHftqPYurF4499tjiHtwou+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6a3v/3tabvttksbb7xxOv/889OMGTPSaaedlvbaa6909dVXp/3337/4ALNWiBsfdvaa17ymOD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23F6d/b7zxxnHrP/DAA2nBggXpPe95z0gbcSVD/Hr0N/Y10bPOVJpZK/c9kluumUpmRY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0KmAELdTOfUIECBAgMAQCQieerfYEcDGFQinn3560Ul8iFl8UFl8oFhcnbDrrrsWv77ii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/4xylO7o4+Rdsa2Re+8IV07733Fh981lqv8epPnz49xena8dro3Syb33LueyS3XPPFzJ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KAdASFuO1rKEiBAgACBIRUQPPV+4R9//PGik+WXX36Rzp566qn0xBNPpJVWWmkknG1nNJ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5fw1w29z2SW26YLc2dAAECBAgQIEDg+QJCXLuCAAECBAgQKBUQPJUSKTDkArnvkdxyQ85p+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mMEhLi2BAECBAgQIFAqIHgqJVJgyAVy3yO55Yac0/QJECBAgAABAgSEuPYAA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6A4KldMeWHTSD3PZJbbtj8zJcAAQIECBAgQGBiASdx7RACBAgQIECgVEDwVEqkwJAL5L5Hcs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fpEyBAgAABAgQIjBEQ4toSBAgQIECAQKmA4KmUSIEhF8h9j+SWG3JO0ydAgAABAgQIEBDi2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BAuwKCp3bFlB82gdz3SG65YfMzXwIECBAgQIAAgYkFnMS1QwgQIECAAIFSAcFTKZECQy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x7JLTfknKZPgAABAgQIECAwRkCIa0sQIECAAAECpQKCp1IiBYZcIPc9kltuyDlNnw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hrDxAgQIAAAQLtCvQyeDrqqKPSvHnz2h2S8gR6IjB9+vR0xBFHtN127nskt1zbA1CB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g0QJO4jZ6eU2OAAECBAh0R6BXwdOsWbPS3LlzuzNIrRDoksDChQvbbin3PZJbru0Bq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NBoASFuo5fX5AgQIECAQHcEehE8jQ5wjzvuuDRt2rTuDFYrBNoUOOSQQ9L8+fNHaglx2w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BAgQIECBAoOcCQtyeE+uAAAECBAjUX6DbIe7oAHfOnDlp5syZ9Ucyg1oKjHcaXIhby6U0aA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BAowWEuI1eXpMjQIAAAQLdEehmiCvA7c6aaGXyAmP3Yvw8XkLcydtqgQABAgQIECBAoL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zuemqNAAECBAg0UqBbIa4At5Hbo5aTGm8vTmaf59bNLVdLVIMmQIAAAQIECBDomYAQt2e0G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s0R6EbwJMBtzn6o+0wWtxcns89z6+aWq7ux8RMgQIAAAQIECHRXQIjbXU+tESBAgACBRg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gS4DZyW9RyUhPtxcns89y6ueVqiWvQBAgQIECAAAECPRMQ4vaMVsMECBAgQKA5ApMJngS4zd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9J2V6czD7PrZtbru7Wxk+AAAECBAgQINBdASFudz21RoAAAQIEGinQafBUFpo1EsukKimQsx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cx4dy6ueUqiWhQBAgQIECAAAECAxMQ4g6MXscECBAgQKA+Ap0ETwcffHCaPXt2McmpU6ema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WfCRtoogQULFqT58+cXc5ozZ06aOXPmuPPrZJ+3Gsqtm1uuUQtgMgQIECBAgAABApMWEOJOm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g+QKdBE+tOs3XMcO6CEwU4MYcOtnnQty6rL5xEiBAgAABAgTqLSDErff6GT0BAgQIE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fhVqvOJZdc0pcx6oTA4gRmzJhRPFq4cOGESJ3scyGufUeAAAECBAgQINAPASFuP5T1QY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7QSbjVSZ2aMxl+RQVy92JuufGmmVs3t1xFKQ2LAAECBAgQIEBgQAJC3AHB65YAAQIECNRJo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M6dTIx1voI5O7F3HJC3PqsvZESIECAAAECBJoiIMRtykqaBwECBAgQ6KFAJ+FWJ3V6OAVND7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7MLSfEHeLNZOoECBAgQIAAgQEJCHEHBK9bAgQIECBQJ4FOwq1O6tTJxFjrI5C7F3PLCXHrs/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AAQIECBBoioAQtykraR4ECBAgQKCHAp2EW53U6eEUND3EArl7MbecEHeIN5OpEyBAgAABAg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DEHRC8bgkQIECAQJ0EOgm3OqlTJxNjrY9A7l7MLSfErc/aGykBAgQIECBAoCkCQtymrKR5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BHgp0Em51UqeHU9D0EAvk7sXcckLcId5Mpk6AAAECBAgQGJCAEHdA8LolQIAAAQJ1Eugk3O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1MjLU+Arl7MbecELc+a2+kBAgQIECAAIGmCAhxm7KS5kGAAAECBHoo0Em41UmdHk6hL03//e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tuuWW64YYbFulvn332SV/5ylfSKquskqLMJptskq6++uq08sorj5Q799xz0/e+970U/3/qqa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cKX3PNNUU7W221VbrtttsWaWO8Sf7hD39I73jHO4oxvexlL0sXXHBB2mCDDfriUZVOcvdibj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VW1jgIECBAgAABAsMjIMQdnrU2UwIECBAg0LFAJ+FWJ3U6HmBFKkZAu+GGG6ZzzjknvfjFL0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5MjzzySDriiCPSUkstlU4++eQioB0vxD3jjDPSCSeckC666KKiTLTz/e9/f6SdmOIzzzyT1l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XTfffelbbbZpjTEfeyxx9LGG2+cDj/88LTHHnukk046KX39618v6i299NIVUev9MHL3Ym45IW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wPBAgQIECAAAECiwoIce0IAgQIECBAoFSgk3CrkzqlA6l4gdYp29/85jdphRVWGBntj370o/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0tXXLJJenpp58uQtzxyhx//PEjIW6Uuf7669Oyyy77vFnfeeedWSHuT3/603TMMcekefPmF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hiifTggw8WJ3Jb61Nx0q4ML3cv5pYT4nZlWTRCgAABAgQIECDQhoAQtw0sRQkQIECAwLAKdB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Kn7r6tk7j/+Z//OXKC9o9//GM64IADiisNZs+eXYSpm222Wdpvv/1Ggt44FXveeecVJ3Bb1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OPPDJNmTKl+PV4RTA8ffr0dNddd2WFuKeddlo67rjjinoR5K622mrFdQpxOneYXrl7MbecE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+5EiBAgAABAgSqISDErcY6GAUBAgQIEKi0QCfhVid1Ko2QMbjF3Yl79NFHp4MOOigtv/zyIy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/96rTMMssUVySsuOKKxQncuEJhdIh7yy23LNJrXIlw6qmnpt/97ndZIW5c0bD77runCHO33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JJxZXNtx0001pueWWy5hRM4rk7sXcckLcZuwLsyBAgAABAgQI1ElAiFun1TJWAgQIECAwI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1O6gxoel3rtnWdwuWXX55WXXXV9Otf/zptvvnmae7cuWmvvfYq+lnclQtnnXVW+rd/+7dFrl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FbaaWVnje+3OsUIsSN07zxoWZLLrlkijtyX/7yl6cY33rrrde1eVe9ody9mFtOiFv1FTc+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EDzBIS4zVtTMyJAgAABAl0X6CTc6qRO1wfe5wZbAe3VV1+dVl555aL3M888M+22227F/b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F4ZaLc2A82iztxy0LcO+64Y9yQtzXtONX76U9/+nkh7rXXXpvWXHPNPusMrrvcvZhbTog7uL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ECBAgQIEBgWAWEuMO68uZNgAABAgTaEOgk3OqkThtDqmTR8QLa5557Lm277bbpySefLO6l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AdHfSOF+LG1Qpx/cEqq6xSfBhaeC5cuDC99KUvTY8++mjadNNN049//OPiebQZz9Zdd92R8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8xi3tw4zqFXXfdNX37299OX//6112nsJjdM5k9m1s3t1wlN7hBESBAgAABAgQIDExAiDsweh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IH6CHQSPHVSpz4i4490cads4/qDuL4grkx4+9vfvtgQ9+STTx65E3fLLbcsTtCOfcWVC9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sw9nXllVemrbfeepFf/u///u+01VZbFb8WgW7cvRv38Q7TK3cv5pYbzy63bm65YVofcyV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gXEOKWGylBgAABAgSGXqCT4KmTOkMP3SOAZ599tji9O2XKlB71UO1mc/dibjkhbrXX2+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k0UEOI2cVXNiQABAgQIdFmgk3CrkzpdHrbmCBQCuXsxt5wQ18YiQIAAAQIECBDot4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9/i+iNAgAABAjUU6CTc6qRODWkMuQYCuXsxt5wQtwaLbogECBAgQIAAgYYJCHEbtqCmQ4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HQSbjVSZ1ejF2bBHL3Ym45Ia49RYAAAQIECBAg0G8BIW6/xfVHgAABAgRqKNBJuNVJnRrSG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L3Ym45IW4NFt0QCRAgQIAAAQINExDiNmxBTYcAAQIECPRCoJNwq5M6vRi7Ngnk7sXcckJce4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QKDfAkLcfovrjwABAgQI1FCgk3Crkzo1pDHkGgjk7sXcckLcGiy6IRIgQIAAAQIEGi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3YgpoOAQIECBDohUAn4VYndXoxdm0SyN2LueWEuPYUAQIECBAgQIBAvwWEuP0W1x8BAgQIEK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fhVid1akhjyDUQyN2LueWEuDVYdEMkQIAAAQIECDRMQIjbsAU1HQIECBAg0AuBTsKtTur0Yu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C7F3PLCXHtKQIECBAgQIAAgX4LCHH7La4/AgQIECBQQ4FOwq1O6tSQxpBrIJC7F3PLCXFrsO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AAQIECBBomIAQt2ELajoECBAgQKAXAp2EW53U6cXYtUkgdy/mlhPi2lMECBAgQIAAAQL9Fh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tcfwQIECBAoIYCnYRbndSpIY0h10Agdy/mlhPi1mDRDZEAAQIECBAg0DABIW7DFtR0CBAgQ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Q6Cbc6qdOLsWuTQO5ezC0nxLWnCBAgQIAAAQIE+i0gxO23uP4IECBAgEANBToJtzqpU0MaQ6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5ezC0nxK3BohsiAQIECBAgQKBhAkLchi2o6RAgQIAAgV4IdBJudVKnF2PXJoHcvZhbTohrTx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AAAQIECPRbQIjbb3H9ESBAgACBGgp0Em51UqeGNIZcA4HcvZhbTohbg0U3RAIECBAgQIBAw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1bUNMhQIAAAQK9EOgk3OqkTi/Grk0CuXsxt5wQ154iQIAAAQIECBDot4AQt9/i+iNAgAABAj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Tc6qROLs1RRx2V5s2bl1tcuSEQmD59ejriiCPGnWnuXswtJ8Qdgg1ligQIECBAgACBigkIcS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ZDgAABAgSqKNBJuNVJnZy5z5o1K82dOzenqDJDJrBw4UIh7pCtuekSIECAAAECBIZFQIg7LC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QIECBAYBICnQSyndQpG+LoAPe4445L06ZNK6vieYMFDjnkkDR//vyRGQpxG7zYpkaA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IBIe6QbwDTJ0CAAAECOQKdBLKd1JloLKMD3Dlz5qSZM2fmDF2ZhgqMdyJbiNvQxTYt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BJMS1CQgQIECAAIFSgU4C2U7qLG4gAtzSJRqqAmP3Q/w8XkLcodoGJkuAAAECBAgQGCoBIe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fJEiBAgACBzgQ6CWQ7qTPe6AS4na1ZU2uNtx/K9lrZ85ZVbrnxbHPr5pZr6vqZFwECBA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cCQtzO3NQiQIAAAQJDJdBJ8NRJnbGoAtyh2malk13cfijba2XPhbil9AoQIECAAAECBAgMWE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AF0D0BAgQIEKiDQG4INnoundQZXV+AW4ed0b8xTrQfyvZa2XMhbv/WUU8ECBAgQIAAAQKdCQ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NTiwABAgQIDJVAbgjWrRBXgDtU26t0smX7oWx/lj0X4pYugQIECBAgQIAAAQIDFhDiDngBdE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OogkBuCdSPELQvs6uBljN0TyNkPZfuz7LkQt3vrpSUCBAgQIECAAIHeCAhxe+OqV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iB3BBssiHuwQcfnGbPnl00M3Xq1DRt2rRGOZpMewILFixI8+fPLyrNmTMnzZw5c9wGyvZn2X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vrojQBAgQIECBAgED/BYS4/TfXIwECBAgQqJ1Abgg22RC31U/tgAy4pwITBbjRcdn+LHsuxO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mcAAECBAgQIECgCwJC3C4gaoIAAQIECDRdIDcE61aIe8kllzSd1PwyBGbMmFGUWrhw4YSly/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MhbsZiKEKAAAECBAgQIDBQASHuQPl1ToAAAQIE6iGQG4J1K8QtC+3qoWaUkxXI3Xdl5cqeC3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LqEyBAgAABAgQI9FpAiNtrYe0TIECAAIEGCOSGYELcBix2haaQu+/KypU9F+JWaNENhQA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YFwBIa6NQYAAAQIECJQK5IZgQtxSSgXaEMjdd2Xlyp4LcdtYFEUJECBAgAABAgQGIiDEHQ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kQIECAQL0EckMwIW691rXqo83dd2Xlyp4Lcau+E4yPAAECBAgQIEBAiGsPECBAgAABAqUCuS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UUoE2BHL3XVm5sudC3DYWRVECBAgQIECAAIGBCAhxB8KuUwIECBAgUC+B3BBMiFuvda36aH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m5sudC3KrvBOMjQIAAAQIECBAQ4toDBAgQIECAQKlAbggmxC2lVKANgdx9V1au7LkQt41FUZ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QGAgAkLcgbDrlAABAgQI1EsgNwQT4lZ7XR9//PG0xBJLpGWXXbbaA/1/o8vdd2Xlyp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uxHQySAAECBAgQIDDUAkLcoV5+kydAgAABAnkCuSHYIEPcZ555Jm277bbpf/yP/5G+/e1vF2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533HFH2meffdK8efM66iPqvuENb0gzZ84shnf//fenTTbZJH3uc59LH/7wh4tf+9vf/pY22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lll6X1119/3Gm0M44bbrgh7bLLLul3v/td0dbLXvaydMEFFxR9VPmVu+/KypU9F+JWeRcYG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QAgIce0DAgQIECBAoFQgNwQbZIh74403po033rgYQoSV6667bum8Oilw2223pQ9+8I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svTi2Xdtr51re+lS6//PJ0yimnFPUvvPDCInzeZpttimB4qaWWStdcc03aY4890k033ZSWW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vPHcdjjz1WuBx55JHp7W9/e3r22WfTD37wg/SlL30pRRC80kortTP8vpbN3Xdl5cqeC3H7uq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CAAAECBAgQ6EBAiNsBmioECBAgQGDYBAjxNkwAACAASURBVHJDsEGGuIccckhxsvSvf/1rWr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r0pz9dDOeee+5JBx54YHHa9eijj05ve9vb0n/8x3+ktddeu3j+k5/8JO29997pgQceSFtssU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//97TpppsWz/77v/87fexjH0tXXHFF2m+//dIxxxxTtL/99tunD33oQ+njH/94UefEE09MG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oTr+973/vSLbfcUrT51a9+Nb3oRS9aZLtcd9116T3vec9IQLv//vun173udUXZ8847rwifZ8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TR8f94jddujOPNb35zOuCAA9JnP/vZYl4xjjXWWGOR/v74xz+mNddcsxjTK1/5yuJZnFo+4Y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677lqUX9y4w+7ggw9OL33pS9NZZ51VzG2HHXYo+opXzCVC6fjv5ptvHnfuY9u4+uqrswP23H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7seQsst9x47//curnlhu33GPMlQIAAAQIECBCYWECIa4cQIECAAAECpQKdBE/9qhODf+ihh9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OLwPbRRx8tQtYILVdcccV05513pvXWWy995CMfSYcffnj613/91yIsjdDx1ltvLU6pnn/++W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sgs1f/vKX6ZJLLkl/+tOf0lprrZW+853vpLe85S1FKBvtfPKTnyz+HyHuQQcdVASY8+fPT6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RiEb5CDrjpGucpI0Tu3G6tvV6+OGHi/pXXXVVEY5Gv/HjI444Ir3pTW9K733ve9Nb3/rWI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K6hZe85CXPazf6idA65hUBdoTAF110UTGv0f1FoL3XXnulk08+uZhDnMbdcsstiysV4rW49m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ljjZPHm222WVE+ThBHP3FdRfS7yiqrpH333XfcMY7XRszvhS98YemeiwK5e6isXNlzIW7Wc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CAwQAEh7gDxdU2AAAECBOoikBuCjZ5Pv+pEnz/96U+LQDECzKeeeqo4HRthbYSgEe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WtqwPieoGXv/zlRXC6zDLLpN///vfFSdj40K+4gzZO68a1BqeddlpxYrd1922caI32487dOK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33ppVXXjndfffdRej6+c9/vrjXNq5CWHLJJdOf//zn4j7bu+66q+iv9YpQNa5KiDtxIyDdc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A5guUzzzwzffOb30xTpkxJ9913XxHynnHGGemwww57XrsRkEY7rXlFOBz1InyO0Hf0K/qM9i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//+q/iUYS/X//619M555wzbvsx7ueee66wi6sbYq6twDfGFn3FvMIsTvKON8bx2mhnz+fuob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+FuO2sirIECBAgQIAAAQKDEBDiDkJdnwQIECBAoGYCuSHYIELcCCh322234p/7j35FwBmnR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+IP7pf5we/fvf/16cKv3ud79bhL3HH398+sQnPjFS9Z3vfGc699xz0w9/+MOizrHHHrtIux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Md7xg58doKiaNc68PKRleIUHfzzTdfpI04tRvBaJz0jbD3M5/5zEgYHKeBP/rRj460H8FuzG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+yzz07HHXfcSMg8el5bb731SPFHHnkk/Z//839Gro948skni9PBcSL3yiuvLMLi8dqPcUdQG6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7xedtlli2sqwjXKR8AcV0xcf/31hVduG+1s/dx9V1au7LkQt51VUZYAAQIECBAgQGAQAkLcQa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ABAgQI1EwgNwQbRIgbJ2HjRGjctfqP//iPxT/Bj9O1b3zjG4ugNILbCCLj6oQ4eRthZ1xhEK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TpoYcemn7+858Xp2YjoI07ZlsncSPobX2AWZxCnTNnTnrXu95VXC/QOqHbCnG/8IUvFKd344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WBZwShceVBnGId/Ypxvfa1ry0+tCwC0Ahdn3766eLUa9T52te+VowrXhH4xjjGtrv00ksXVy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Hj1gnjGG/Mr/VqneS9/fbbF7lmIe63jbnEadvx2o9x/+Uvf0n77LPPyFyjzRjHpz71qSKAjv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nnYse4uDZyt3/uvisrV/ZciJu7IsoRIECAAAECBAgMSkCIOyh5/RIgQIAAgRoJ5IZggwhx48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7WCEMjsG0FqHHFwfTp04sP24prCyJgjQ/yiisS4gRrhJ+nn356cQ1CnCZ94okn0j//8z8XYW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v3wb7qVa9Kl19+eXFyN65KiDpx9+zuu+8+crK3FeLGydjXv/71xf26M2bMKPqLu2jjA9NWXX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a7dWo2QtLWVQVR4KijjkpHHnlkEeS2Tu/eeOONI/f2jm43PnQt7raNADaC1H/7t38r/muFuq0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1cgxCnhuBM47qP9xS9+kWbNmlXMM0Lc1r3AY8e9YMGCRU4xR5txbcNrXvOa9OCDD6YIhuPqhs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Y+Xhu5Wz9335WVK3suxM1dEeUIECBAgAABAgQGJSDEHZS8fgkQIECAQI0EckOwfoe4EYZGkP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4xxTUIo18/+tGP0oEHHljcBbvddtsVQe4VV1yRVlttteJk6Stf+coiqI0PLYsrF+IV7XzlK1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9Yc801UwSzEfzGK077RlgcJ2ZHn05thbjx/wsuuGCkfHyo2o9//OMiSB7vFR+Q9oc//KE4x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99NIiIB4d7Ebd0eNotRsfTBZz2mqrrYpTyDGvqB+nX8e+4lqID3zgA8Xdu/GKNn7wgx8UV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0Yd5xMHnsSN8rHqeO4Ezju2G3tjfHGOFEbOds/d9+VlSt73hpLbrnxxp5bN7dcjo8yBA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wyMgxB2etTZTAgQIECDQsUAnwVO/6pRNKoLI/fffvwhgH3300bTSSis9r0qcLl1++eUXuW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g+KC1O6cb9sDmvVvnop2WQU6+szETtxvjHm9fYNuPD2+KahxVWWOF53XVj3N1oY/TAcvdQWb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Lcst3nOQECBAgQIECAwKAFhLiDXgH9EyBAgACBGgjkhmCdBHCTrVPGF9cjxAebxf23Sy65ZF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skkLvvysqVPRfiVmjRDYUAAQIECBAgQGBcASGujUGAAAECBAiUCuSGYJMNZDvpp2zwcYo2rj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ONyop6XjGB3P1QVq7suRC3YgtvOAQIECBAgAABAs8TEOLaFAQIECBAgECpQG4IVsUQt3RyCl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fflZUrey7ErewWMDACBAgQIECAAIH/JyDEtRUIECBAgACBUoHcEEyIW0qpQBsCufuurFzZcy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uiKAECBAgQIECAwEAEhLgDYdcpAQIECBCol0BuCCbErde6Vn20ufuurFzZcyFu1XeC8RE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Ahx7QECBAgQIECgVCA3BBPillIq0IZA7r4rK1f2XIjbxqIoSoAAAQIECBAgMBABIe5A2H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TqJZAbgglx67WuVR9t7r4rK1f2XIhb9Z1gfAQIECBAgAABAkJce4AAAQIECBAoFcgNwY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QKtCGQu+/KypU9F+K2sSiKEiBAgAABAgQIDERAiDsQdp0SIECAAIF6CeSGYELceq1r1Uebu+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U9F+JWfScYHwECBAgQIECAgBDXHiBAgAABAgRKBXJDMCFuKaUCbQjk7ruycmXPhbhtLIqi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AECAxEQ4g6EXacECBAgQKBeArkhmBC3Xuta9dHm7ruycmXPhbhV3wnGR4AAAQIECBAgIM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gQIECAAIFSgdwQTIhbSqlAGwK5+66sXNlzIW4bi6IoAQIECBAgQIDAQASEuANh1ykBAgQIEK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4IJsSt17pWfbS5+66sXNlzIW7Vd4LxESBAgAABAgQICHHtAQIECBAgQKBUIDcEE+KWUirQhk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rV/ZciNvGoihKgAABAgQIECAwEAEh7kDYdUqAAAECBOolkBuCCXHrta5VH23uvisrV/ZciF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B8BAgQIECAAAECQlx7gAABAgQIECgVyA3BhLillAq0IZC778rKlT0X4raxKIoSIECAAAECBA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OxB2nRIgQIAAgXoJ5IZgQtx6rWvVR5u778rKlT0X4lZ9JxgfAQIECBAgQICAENce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oFckMwIW4ppQJtCOTuu7JyZc+FuG0siqIECBAgQIAAAQIDERDiDoRdpwQIECBAoF4CuSGYE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r10ebuu7JyZc+FuFXfCcZHgAABAgQIECAgxLUHCBAgQIAAgVKB3BBMiFtKqUAbArn7rqxc2X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uLoigBAgQIECBAgMBABIS4A2HXKQECBAgQqJdAbgg2qBB3xowZ9QI12kLgkksumVAid9+VlS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S1IQkQIECAAAECBKouIMSt+goZHwECBAgQqIBAbgg2qBC3Nb4KUBlCGwILFy4U4rbhpSg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MDwCghxh3ftzZwAAQIECGQL1CXELTvZmT1hBXsq0Do5LcTtKbPGCRAgQIAAAQIEGiQgxG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oKAQIECBDolUBdQtyyULBXPtptTyB3P3WrXLfamWiW/eijPWWlCRAgQIAAAQIEmiQgxG3Sap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DokUBuQDW6+37ViT476atHVJrNEMhdr26V61Y7QtyMxVWEAAECBAgQIECgJwJC3J6wap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DRLIDcEE+I2a917NZvc/dStct1qR4jbqx2hXQIECBAgQIAAgTIBIW6ZkOcECBAgQIBARy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OzyQa/Ub+Tvizr4ARy16tb5brVjhB3cHtGzwQIECBAgACBYRcQ4g77DjB/AgQIECCQIZAbgk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2kHyFuxgJWrEjuOnerXLfaEeJWbCMZDgECBAgQIEBgiASEuEO02KZKgAABAgQ6FcgNwYS4nQ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3c/dStct1qR4g7XPvUbAkQIECAAAECVRIQ4lZpNYyFAAECBAhUVCA3BBPiVnQBKzas3P3UrX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IW7GNZDgECBAgQIAAgSESEOIO0WKbKgECBAgQ6FQgNwQT4nYq3J16Tz75ZPr73/+epkyZ0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32WFphhRXaqjOZwrn7qVvlutWOEHcyq64uAQIECBAgQIDAZASEuJPRU5cAAQIECAyJQG4I1v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4770ybbrppuvnmm9Oaa65ZTPfUU09NCxYsSB/+8Ic72g033XRTOuOMM9JRRx3VUf1Wpe9+97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32K3662mqrpQsvvDAttdRS6Uc/+lE67LDDFmm71ednP/vZtO2226ZbbrklXXfdden8889Pe+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piiSUmNZayyrn7qVvlutWOELdsZT0nQIAAAQIECBDolYAQt1ey2iVAgAABAg0SyA3BhiHEXW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Ib3vCGdPHFFxchaYS4999/f/rYxz7W0Yo//vjj6W9/+1taY401OqoflSJcnjFjRhHEvvjFL04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lP0qGHHprOOuusdNFFF6WDDjpokbZbfS6zzDJp+vTp6frrr0933HFH2mOPPYo2hLgL216L3P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m2B6ACAQIECBAgQIBAowWEuI1eXpMjQIAAAQLdEegkeOpXnZhhJ311IhNhaYS4cdL1c5/7XH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rTTTkt/+tOfihA3nkdoesABBxTXGvzLv/xLEaBuvfXW6YEHHkgnnnhi+vnPf57uuuuutOqqq6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opPfLII+nyyy9PM2fOTHfffXd673vfm5Zccsl09dVXp3POOSftsMMO6fDDD09x0jb6juD1gg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984QtHphAB7Otf//r0q1/9Kq299trFr1911VVp6tSpacstt0wbbrhh0d7ZZ5+ddtlll2Kcl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re976XrrjiimKcCxcuTMcee2wxnwhze/nKXa9uletWOxOZ9KOPXq6JtgkQIECAAAECBKotI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oYHQECBAgQqIRAbkA1erD9qtPPEPe2225Ln/zkJ9MJJ5xQXKcQYWicYo3wNULcW2+9deT6gr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fddktf//rX04477piuvPLK4tqE3//+9+mYY45Jv/zlL4t7aOO/1pUH0f5OO+1UXNfwv//3/0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99cRXCPffck+Lqg2g/Ts5GuZVXXnmRvRFXIey5555FWLz77rsXIXOEwfvvv3/6xS9+UYTFE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H6Rp/RVwS2v/nNb9Jvf/vbkR9HvV6+cvdGt8p1qx0hbi93hbYJECBAgAABAgQm/Pvmwjh24U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mEAgNwRreogb4ed73vOeNH/+/OJE7YEHHljcQ/sP//AP6ZBDDilC1p/97GfFVQZxEv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53cbr1vPPOK8LYuMbgi1/8Yvryl79cBLxf/epXi19rhbij6z/xxBNp1113TSuttFJRd9q0ae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9Or371q4tTtaND3Ah8l1122eLXor0YXwTA0e+vf/3rYmwxnjiRe+211xbXP0Sf0X7MJ65QiN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+7TqH9vx7nvkdyy/kNiQABAgQIECBAgMAiX18JcW0IAgQIECBAoEygk+CpX3Vi7J30VTbn8Z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w4uRqnVePDyI488sj07W9/uwhz4wPDvvOd76TZs2cXgW5cqxCndlshbtyf+8pXvrL4cLRTTj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7a0SFu68etk7zvf//70+23354+//nPFx9AFnffjj2Je+aZZ6ZPf/rT6ZprrilC37hjd/PNNy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hrFSIEjhB3k002KQLgVoi78847F9c3RIgbfUSIe8MNNxRz6+Urd726Va5b7Uxk0o8+erkm2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Ki2gOsUqr0+RkeAAAECBCohkBtQjR5sN+s8++yzxSnUOG063quTvjqBjRA3rieIe2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oEo29961uL+2z33Xff4hTsdtttV9wzG693vvOdxanb+KCxuIahdXft6quvXgSpcbft0ksvnf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6reB7Bb+vHEeLOmjUrnXzyycVp3rgeIU7ORuAaYfFyyy03MoX4h1URFsfJ4NYr7tNdf/31R9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622WZFqHvfffcVvx4nhffee+80b9689OijjxYf2PbGN74xfeMb3xgJxjtxKquTu17dKtetdo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vrOQECBAgQIECAQK8EhLi9ktUuAQIECBBokEBuCNarEDfukY0rAuJ0aXyo2FJLLbWIbifj6+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i7/PLLL7aLCGjjLtyc14UXXlgErHFqNu7gbQW54115UBZ25/TXjzK569Wtct1qR4jbj92hD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AAgfEEhLj2BQECBAgQIFAqkBuC9SrEPffcc4sTo3GyNU7CrrfeeulFL3rRSJjbyfhKJ1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HfbXwg2e9+97u04oorFqd3t9xyy4qMrrNh5K5Xt8p1qx0hbmfrrRYBAgQIECBAgMDkBYS4kz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CBAgQaLxAbgjWyxB3l112KZp/yUteUtzjGve3vuIVr0irrLLKyB2uTf681nZO71Z9Q+bup2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Y7Qtyq7yzjI0CAAAECBAg0V0CI29y1NTMCBAgQqJjAU089lR566KEU/+S9bq8ITuMVp0JzX9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Of/7y4H3b0K9qPD/3653/+5+IDu+LV7RA3rkWI10RXI+R6KPf/C3Q7VC1rr+x5a2S55cZby9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XsFwIECBAgQIAAAQKjBYS49gMBAgQIEOiDQHwo14033lh8mFQdQ9wvfOELhdJnP/vZbK1u1rn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vT6aef/ry+40PBNtpoo/Sb3/ymqyHuH/7wh/SOd7wj3XDDDUW7H/vYx9LRRx+dlllmmez5d7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jZGWeckY466qhJNf3Tn/40HXDAAemWW24prmcYxCs3yOxWuW61M5FVP/oYxFrpkw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oCQtxqrINRECBAgEDDBf70pz+lk08+uQgb3/KWt9PIIH6xes//uM/ssfezTrXX399OuGEExb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VOI27xRZbpDPPPLNrIW6cvo02P/GJT6S99torPfLII2mnnXYqQt0Icwf1inH97W9/S2ussUb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uueeK/Tdv3rx01llnpXe/+90dtzWZit0OPMvaK3vemktuufHmnls3t9xkfNUlQIAAAQIEC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Qt3lrakYECBAgUEGBCHHjFOWTTz6ZPvnJT1ZwhBMPqZPgqZt14oPNWnfixunbuAd34403Tvv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RrrauO+jGdQpXXnllOuaYY9KPfvSj1JrD/fffn+6444609dZbpy9/+cvpc5/7XHGK9Wc/+1n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0j333JM+8IEPFKes4wPIvva1r6UTTzyxCEsvvvjitO6666bdd9+9+DC2aD9C5+222y5FMHv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X5eLU79lnn52mTZtW3Pm75JJLpquvvjqdc845aeedd0533nlnuvzyy4t+xhvD3XffPW690Ss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32GOPYmwRUN98883Fh8PF+MeOL+4bHm/M3di8uXujW+W61c5Ec+9HH92w1wYBAgQIECBAgEA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49Vw3oyZAgACBmgkIcfMWbHFBWIS48UFmK6+8chHexl24EWxGKBqv3AAtZxRz585Njz76aDr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fV/y0005L1113XTr22GPTgw8+mDbddNMifP3zn/+c9t9//yKwjZ/vtttu6bbbbkvz588vQvt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bRQgdoWmc7I05xI/jioQIX2M+8f8IpOPaiDghG8/jDuLtt9++aPO3v/1tESyvvfbaix1DnBg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C4NbrkEMOKULnXXfdNb35zW9OX/rSl9LrXve6Yqytuq3xRXgc4xo75pVWWimHccIyuevVrX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O+ml1wABAgQIECBAgECHAkLcDuFUI0CAAAEC7QgIcfO0Fhe2XXDBBekzn/lMEY7uvffeI+F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XckC5nFBGU/vrXv06f//znR4ovWLAgxb28cYL1Qx/6UHFaNl7xoWof/OAHi3A5PnwtQtJbb70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HP0xHHnlkcXo3wudTTz01xRziebwi8I12IpCNfq644oritO4TTzxRnLI9//zz06GHHlr8PAL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5FeLGSd/FjSFOBo+t1wpx4yqGDTbYIK2++urFNRTRx//8n/+zuOYj5tYaf2t8O+ywQ3FCd+y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PsVxcmdz16la5brUjxJ3MqqtLgAABAgQIECAwGQEh7mT01CVAgAABApkCQtw8qMWFbRGi/uU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n/9E//NG5DuSFdzigi7IwTvldddVXaaqut0jPPPFMEyBGovuY1r0l//OMfi58//PDDxc/jyo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/hx12WBHitn4cJ1zjaoQ4wRvP4nTrY489ljbccMPihOs3vvGNIgD+8Ic/XJyGjcA2AuDzzju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lI7geHeJGCFs2htH1WiHuKaecUpzo/cpXvpLibtwYf4S6l112WYprKOLE8OjxxY8jYB47Zid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FuXswt1zOXlWGAAECBAgQIEBgeASEuMOz1mZKgAABAgMUEOLm4XcacHVab3GjiiA2rjaIU6/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HPlJcoRCvOEUb1zvEtQNxh21ckxDlI2iNIHT0j+MkbpSPD4Rbf/31i+sX4sPtIqTdcccd0z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+9rXpre97W1pypQpxd24EZrG3bfRVoSxs2bNKkLgOIkbfXz0ox8tHcPoehHiPv3008U1CnP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C5NZr9uzZ6a9//Wvac88903rrrbfI+GK8Y38txtyNV+56datct9qZaO796KMb9togQIAAAQ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op4AQt57rZtQECBAgUDMBIW7eguUGYWNb67Re2ajig8eWWGKJtOyyyy5SNH59mWWWKT4ULOc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vfvGLdNBBBxUne0fXiw9Di5B1bB9l7bY7honaG298E425bGxlz3PXq1vlutWOELdsZT0nQI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BDolYAQt1ey2iVAgAABAqMEhLh52yE3bOtXiJs36vJScVVC3Dl78MEHlxceQInxxtfLMee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KdasdIe4ANqcuCRAgQIAAAQIECgEhro1AgAABAgT6ICDEzUPODdvqFuLmzX54SuWuc7fKda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w7FEzJUCAAAECBAhUTUCIW7UVMR4CBAgQaKSAEDdvWXPDNiFunmdVS+Wuc7fKdasdIW5Vd5R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AgAABAgSaLyDEbf4amyEBAgQIVEBAiJu3CLlhmxA3z7OqpXLXuVvlutWOELeqO8q4CBAgQI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NFxDiNn+NzZAAAQIEKiAgxM1bhNywTYib51nVUrnr3K1y3WpHiFvVHWVcBAgQIECAAIHmCwh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GZkiAAAECFRAQ4uYtQm7YJsTN86xqqdx17la5brUjxK3qjjIuAgQIECBAgEDzBYS4zV9jMy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BCggIcfMWITdsE+LmeVa1VO46d6tct9oR4lZ1RxkXAQIECBAgQKD5AkLc5q+xGRIgQIBABQS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LkBu2CXHzPKtaKnedu1WuW+0Icau6o4yLAAECBAgQINB8ASFu89fYDAkQIECgAgJC3LxFyA3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5nlUtlbvO3SrXrXaEuFXdUcZFgAABAgQIEGi+gBC3+WtshgQIECBQAQEhbt4i5IZtQtw8z6q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nbpXrVjtC3KruKOMiQIAAAQIECDRfQIjb/DU2QwIECBCogIAQN28RcsM2IW6eZ1VL5a5zt8p1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hblV3lHERIECAAAECBJovIMRt/hqbIQECBAhUQECIm7cIuWGbEDfPs6qlcte5W+W61Y4Qt6o7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IECBAgAABAs0XEOI2f43NkAABAgQqICDEzVuE3LBNiJvnWdVSuevcrXLdakeIW9UdZVw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eYLCHGbv8ZmSIAAAQIVEBDi5i1Cbti2uBB3+vTpeR0pNVCBefPmFf0vXLhwwnHk7oeycmX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ILTfeoHPr5pYb6ALpnAABAgQIECBAoHICQtzKLYkBESBAgEATBYS4eavaacDVqpfXi1JVER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jIMAAQIECBAgQKDqAkLcqq+Q8REgQIBAIwSEuHnL2GmI2zrZmdeLUlURKDs5nbsfysqVPW9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bzy+3bm65qqyRcRAgQIAAAQIECFRDQIhbjXUwCgIECBBouIAQN2+BBVx5TsNSKnc/lJUrey7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dZZ4ECBAgQIAAgfoKCHHru3ZGToAAAQI1EhDi5i1WbtiW15pSdRfI3Q9l5cqeC3HrvlOMnw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IECDQfAEhbvPX2AwJECBAoAICv54sLQAAIABJREFUQty8RcgN2/JaU6ruArn7oaxc2XMhbt1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IECAAAECBJovIMRt/hqbIQECBAhUQECIm7cIuWFbXmtK1V0gdz+UlSt7LsSt+04xfgI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A8wWEuM1fYzMkQIAAgQoICHHzFiE3bMtrTam6C+Tuh7JyZc+FuHXfKcZPgAABAgQIEGi+gBC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shgQIECBQAQEhbt4i5IZtea0pVXeB3P1QVq7suRC37jvF+AkQIECAAAECzRcQ4jZ/jc2Q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IMTNW4TcsC2vNaXqLpC7H8rKlT0X4tZ9pxg/AQIECBAgQKD5AkLc5q+xGRIgQIBABQSEuHm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25bWmVN0FcvdDWbmy50Lcuu8U4ydAgAABAgQINF9AiNv8NTZDAgQIEKiAgBA3bxFyw7a81pS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ufigrV/ZciFv3nWL8BAgQIECAAIHmCwhxm7/GZkiAAAECFRAQ4uYtQm7YlteaUnUXyN0PZeX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x675TjJ8AAQIECBAg0HwBIW7z19gMCRAgQKACAkLcvEXIDdvyWlOq7gK5+6GsXNlzIW7dd4r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AgAABAgSaLyDEbf4amyEBAgQIVEBAiJu3CLlhW15rStVdIGc/zJo1K82dOzdNmTIlLViwYNw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QTFXPLjddJbt3ccnVfO+MnQIAAAQIECBDoroAQt7ueWiNAgAABAuMKCHHzNoaAK89pWEqV7Yd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ec+bMSTNnzhTiDsvmME8CBAgQIECAwJAJCHGHbMFNlwABAgQGIyDEzXMvC+3yWlGqKQIT7Y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scvdVbrnxfHPr5pZryhqaBwECBAgQIECAQHcEhLjdcdQKAQIECBCYUECIm7dBBFx5TsNSanH7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0AV4g7LLvFPAkQIECAAAECzRYQ4jZ7fc2OAAECBCoiIMTNWwghbp7TsJQabz+0G+AKcYdlt5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BAgQKDZAkLcZq+v2REgQIBARQSEuHkLIcTNcxqWUmP3QycBrhB3WHaLeRIgQIAAAQIEmi0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2+podAQIECFREQIibtxBC3DynYSk1ej90GuAKcYdlt5gnAQIECBAgQKDZAkLcZq+v2REgQI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EuHkLIcTNcxqWUq39MHPmzDR37txi2nPmzEnx83Zeufsqt9x4fefWzS3XzvyUJUCAAAECB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AELf5a2yGBAgQIFABASFu3iIIuPKchqVUaz+05ttJgBt1c/dVbjkh7rDsQPMkQIAAAQIECFR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bnbUwEgIECBBosIAQN29xWyHa9OnT8yoo1WiBefPmjcyv0wBXiNvoLWJyBAgQIECAAIGhER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SmygBAgQIDFJAiJunP3Xq1PTQQw/lFVZqaAQmE+AKcYdmm5goAQIECBAgQKDRAkLcRi+vyRE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AVQSEuHkrcc8996T4z4tAS2CdddZJ8d9kXrnXJOSWG28suXVzy01mvuoSIECAAAECBAg0T0C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1NSMCBAgQqKCAELeCi2JIQyOQE5zOmjWr+PC0KVOmpAULFrRtk9NHNJpbru0BqECAAAEC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oASFuo5fX5AgQIECgKgJC3KqshHEMo0BZcNoKcMOm06sbyvpoueeWG8Z1MmcCBAgQIECAAIH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x7Q4CBAgQINAHASFuH5B1QWAxAhMFp90IcKPb3HA2t5zFJECAAAECBAgQIDBaQIhrPxAgQ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ICHH7gKwLAm2GuN0KcIW4th4BAgQIECBAgECvBYS4vRbWPgECBAgQSCkJcW0DAoMTGO/0azc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4NZWzwQIECBAgACBYREQ4g7LSpsnAQIECAxUQIg7UH6dD7nA2BC32wGuEHfIN5jpEyBAgA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6ICDE7QOyLggQIECAgBDXHiAwOIHRIW4vAlwh7uDWVs8ECBAgQIAAgWEREOIOy0qbJwECBAg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IO1B+nQ+5QCvEnTlzZpo7d26hMWfOnBQ/79Yr9wPLcst1a1zaIUCAAAECBAgQaIaAELcZ62g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FBxASFuxRfI8Bot0ApOW5PsdoAb7eaGs7nlGr0gJkeAAAECBAgQINC2gBC3bTIVCBAgQIB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DHOJOnz69fTA1CHRRYN68eSOt9SLAFeJ2cbE0RYAAAQIECBAgMK6AENfGIECAAAECfRAYxhB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p6aGHHuqDri4I5An0KsAV4ub5K0WAAAECBAgQINC5gBC3czs1CRAgQIBAtsAwhrj33HNPiv+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BYJ111knxX69eudck5Jbr1Ti1S4AAAQIECBAgUE8BIW49182oCRAgQKBmAsMY4tZsiQyXwKQ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Z3HKTGozKBAgQIECAAAECjRMQ4jZuSU2IAAECBKooIMSt4qoYE4HuCeSGs7nlujcyLREgQI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DRBQIjbhFU0BwIECBCovIAQt/JLZIAEJiWQG87mlpvUYFQmQIAAAQIECBBonIAQt3FLak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UEUBIW4VV8WYCHRPIDeczS3XvZFpiQABAgQIECBAoAkCQtwmrKI5ECBAgEDlBYS4lV8iAy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ccHbu3Llp1qxZRT8LFy6cVH8qEyBAgAABAgQIDJeAEHe41ttsCRAgQGBAAkLcAcHrlkCfBMp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7pw5c9LMmTP7NDLdECBAgAABAgQINEFAiNuEVTQHAgQIEKi8gBC38ktkgAQmJTBRiCvAnR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IECBAgAABAiklIa5tQIAAAQIE+iAgxO0Dsi4IDFBgcSGuAHeAi6JrAgQIECBAgECDBIS4DVp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AgACB6goIcau7NkZGoBsC44W4AtxuyGqDAAECBAgQIEAgBIS49gEBAgQIEOiDgBC3D8i6ID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rgB3gIuhawIECBAgQIBAAwWEuA1cVFMiQIAAgeoJCHGrtyZGRKCbAqNDXAFuN2W1RYAAAQ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EAJCXPuAAAECBAj0QUCI2wdkXRAYoEArxJ0zZ06aNWtWMZL48cyZMwc4Kl0TIECAAAECBAg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25SVNA8CBAgQqLSAELfSy2NwBCYt0ApxWw0JcCdNqgECBAgQIECAAIFRAkJc24EAAQIECP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h7vTp0/ugpQsC9ROYN2/eyKAFuPVbPyMmQIAAAQIECFRdQIhb9RUyPgIECBBohEDdQ9x11lk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vvY1YC5Mg0EsBAW4vdbVNgAABAgQIEBheASHu8K69mRMgQIBAHwXqHuLec889Kf7zIkBg8QJ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N06ZNQ0SAAAECBAgQIECg6wJC3K6TapAAAQIECDxfoO4hrjUlQIAAAQIECBAgQIAAgcEJCHE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nAgQIEBgiASHuEC22qRIgQIAAAQIECBAgQKDLAkLcLoNqjgABAgQIjCcgxLUvCBAgQIAAAQ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KBTASFup3LqESBAgACBNgSEuG1gKUqAAAECBAgQIECAAAECiwgIcW0IAgQIECDQBwEhbh+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AAECBAgQIECAAIGGCghxG7qwpkWAAAEC1RIQ4lZrPYyGAAECBAgQIECAAAECdRIQ4tZptYy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BGorIMSt7dIZOAECBAgQIECAAAECBAYuIMQd+BIYAAECBAgMg4AQdxhW2RwJECBAgAABAg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QGwEhbm9ctUqAAAECBBYREOLaEAQIECBAgAABAgQIECDQqYAQt1M59QgQIECAQBsCQtw2sBQ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AQIECBAgQIAAgUUEhLg2BAECBAgQ6IOAELcPyLogQIAAAQIECBAgQIBAQwWEuA1dWNMiQ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JCHGrtR5GQ4AAAQIECBAgQIAAgToJCHHrtFrGSoAAAQK1FRDi1nbpDJwAAQIECBAgQIAAAQI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iDnwJDIAAAQIEhkFAiDsMq2yOBAgQIECAAAECBAgQ6I2AELc3rlolQIAAAQKLCAhxbQgC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AAAECBAgQ6FRAiNupnHoECBAgQKANASFuG1iKEiBAgAABAgQIECBAgMAiAkJcG4IAAQIECPR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bB2RdECBAgAABAgQIECBAoKECQtyGLqxpESBAgEC1BIS41VoPoyFAgAABAgQIECBAgECdBIS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YyVAgACB2goIcWu7dAZOgAABAgQIECBAgACBgQsIcQe+BAZAgAABAsMgIMQdhlU2RwI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AQIECPRGQIjbG1etEiBAgACBRQSEuDYEAQIECBAgQIAAAQIECHQqIMTtVE49AgQIECDQhoA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sRQkQIECAAAECBAgQIEBgEQEhrg1BgAABAgT6ICDE7QOyLggQIECAAAECBAgQINBQASFuQxf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gWgJC3Gqth9EQIECAAAECBAgQIECgTgJC3DqtlrESIECAQG0FhLi1XToDJ0CAAAEC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AwMAFhLgDXwIDIECAAIFhEBDiDsMqmyMBAgQIECBAgAABAgR6IyDE7Y2rVgkQIECAwCICQlw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AgQIECBAgAABAgQ6FRDidiqnHgECBAgQaENAiNsGlqIECBAgQIAAAQIECBAgsIiAENeGIE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fRAQ4vYBWRcECBAgQIAAAQIECBBoqIAQt6ELa1oECBAgUC0BIW611sNoCBAgQIAAAQIECBA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BIW6dVstYCRAgQKC2AkLc2i6dgRMgQIAAAQIECBAgQGDgAkLcgS+BARAgQIDAMAgIcYdhlc2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BAgQIECAAAECvREQ4vbGVasECBAgQGARASGuDUGAAAECBAgQIECAAAECnQoIcTuVU48AAQ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hIMRtA0tRAgQIECBAgAABAgQIEFhEQIhrQxAgQIAAgT4ICHH7gKwLAgQIECBAgAABAgQINF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QhTUtAgQIEKiWgBC3WuthNAQIECBAgAABAgQIEKiTgBC3TqtlrAQIECBQWwEhbm2XzsAJ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AgQIECAwcAEh7sCXwAAIECBAYBgEhLjDsMrmSIAAAQIECBAgQIAAgd4ICHF746pVAgQIECC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Q14YgQIAAAQIECBAgQIAAgU4FhLidyqlHgAABAgTaEBDitoGlKAECBAgQIECAAAECBAgsIi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ECBAgEAfBIS4fUDWBQECBAgQIECAAAECBBoqIMRt6MKaFgECBAhUS0CIW631MBoCBAgQIE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BAjUSUCIW6fVMlYCBAgQqK2AELe2S2fgBAgQIECAAAECBAgQGLiAEHfgS2AABAgQIDAMAkL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lcyRAgAABAgQIECBAgEBvBIS4vXHVKgECBAgQWERAiGtDECBAgAABAgQIECBAgECnAkLcTuX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AAAECbQgIcdvAUpQAAQIECBAgQIAAAQIEFhEQ4toQBAgQIECgDwJC3D4g64IAAQIECBAgQI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NFRDiNnRhTYsAAQIEqiUgxK3WehgNAQIECBAgQIAAAQIE6iQgxK3TahkrAQIECNRWQIhb26U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ECBAgQIAAAQIECAxcQIg78CUwAAIECBAYBgEh7jCssjkSIECAAAECBAgQIECgNwJC3N64apU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CwiIMS1IQgQIECAAAECBAgQIECgUwEhbqdy6hEgQIAAgTYEhLhtYClKgAABAgQIECBAgA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ICHFtCAI1FViwYEGaPXt2TUdv2AT6J7DTTjuladOm9a/DxfQkxB34EhgAAQIECBAgQIAAAQI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gxK3t0hn4MAtEgDtjxow0f/78YWYwdwJZAm9605vSvHnzssr2spAQt5e62iZAgAABAg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zBYS4zV5fs2ugwOgAd5NNNkk777xzA2dpSgQ6Fxh7Sl2I27mlmgQIECBAgAABAgQIECBQDQE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WwSgIZAmMDXDjdOHUqVOz6ipEYBgERr9HpkyZkh566KEkxB2GlTdHAgQIECBAgAABAgQINF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s9TW7BgkIcBu0mKbSE4Gx75Ejjzwy7bLLLkLcSWrPnTs33XvvvZNsRXUCBAgQIECAAAECBAg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ee+2V1llnna5MXIjbFUaNEOitgAC3t75ar7/AeO+RuDM67o52Endy6zt9+vR06aWXTq4RtQk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AAAECBAgQIDCEApdcckmKr6m68RLidkNRGwR6KCDA7SGuphshsLj3SFw3IsSd/BK3Qtxufgd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SAgECBAgQIECAAAECBKor0PoXjULc6q6RkRHoqoAAt6ucGmugwETvESFudxa8FeJ28y8f3Rm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QIECAAAECBAgQIFBNgV58HeUkbjXX2qgIJAGuTUBgYoGy94gQtzs7qBd/+ejOyLRCgAABAg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ACBagr04usoIW4119qohlygLJwach7TJ5D1TQ4hbnc2Si/+8tGdkWmFAAECBAgQIECAAAE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ofR114oknpi222GJkkGuttVaaMmVKR4MW4nbEphKB3gmMDnCjl4MPPjhNnTq1dx1qmUANBc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wUH1y2ySabpAhrx3uPCHG7s7BC3O44aoUAAQIECBAgQIAAgeERaH0ddcwxx6SNNtpoZOLbb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4toGZNl2gFTw1fZ7mR2CyAmuvvXYR5C7umxxC3MkK/9/6QtzuOGqFAAECBAgQIECAAIHhER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9am+kQC7SCpwioZs6cOcQSpk5gfIF77rknnXTSSelNb3pTcQp3cS8hbnd2kBC3O45aIUCA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BgeASEuMOz1mY6xAJVC56GeClMvaICue+R3HL9muaf/vSndMYZZ6Qnn3wyffKTn+xXt5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7aUINECBAgAABAgQIECAwZAJC3CFbcNMdToGqBU/DuQpmXWWB3PdIbrl+zVWI2y9p/RAgQI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BAgQGCwAkLcwfrrnUBfBKoWPPVl0joh0IZA7nskt1wbXU+qqBB3UnwqEyBAgAABAgQIECB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CQtzaLJWBEuhcoGrBU+czUZNAbwRy3yO55Xozyue3KsTtl7R+CBAgQIAAAQIECDRD4OGHH05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UWn755ZsxoSGahRB3iBbbVIdXoGrB0/CuhJlXVSD3PZJbrl/zFOL2S1o/BAgQIECAAAECwyb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PpAjN3vzmN6fPf/7z6a677kr/9E//lPbYY4906qmnpgcffDCtvvrq6ec//3l629ve9jyeO++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zzTbptttuSyuvvPLI8/j19dZbL11//fVp44037pj1jjvuSK9//euf1/7iGvzDH/6Q9txzz5E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7yyCPT4Ycfnn7/+9+PO87cgZ177rlp/fXXT6985StzqyjXoYAQt0M41QjUSaBqwVOd7Ix1OAR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55fqlJsTtl7R+CBAgQIAAAQIEhlHgmGOOSXPmzEk333xzOuecc9Luu++eVltttRQB6u23355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rXpnvvvTettdZaiw1xI7RdccUVnxfiXnPNNWnzzTfvmPX+++9PP/jBD9J+++2XVlhhhQnbefz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MWW2yR/vKXvxTzufbaa9MRRxyRvvGNb6Qddtih4xC3FUhPdi4dIwxZRSHukC246Q6nQNWCp+F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skDueyS3XL/mKsTtl7R+CBAgQIAAAQIEhlHg0ksvTe985zuLwPbLX/5y+l//638VDNddd13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8N954YxGGfuITnygC3h//+Mdpyy23TK2AM4Lf008/vQiAv/3tbxcneOMk7njBZ4Sy73vf+4o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+Pf/zjackll0xHH310+sxnPpN22WWX9MIXvjC9/e1vT1tttVXxPELZ+LXvfve7af/99y/qnnj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WrFnpBS94QfHzn/70p2nHHXdMN910U9pwww3TwoUL00knnZQ22GCD9OIXv3gkxF2wYEF661v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Pn5+WXnrp9O53vzvNnDkzve51r0sf/ehHiyA7Aun//M//TDvvvHPxa2ES87711lvT9773vec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33UWbU6dOTdF+nECO8Xq1LyDEbd9MDQK1E6ha8FQ7QANuvEDueyS3XL/AhLj9ktYPAQI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AMArEadeXvOQlRWgZgW38FwHpG97whvTb3/42/eM//mPabLPNivA0vlaIgPKggw4qAtw///n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72mmnpa233jq9613vSu9973uLMHe8EPdnP/tZEc6ef/756aUvfWnaaaed0iGHHJJe/vKXFwH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fXQSr0d83v/nNtN12242Er/Es6l511VXpiSeeKK58iF9bd911i2U744wz0oEHHliMa/Sp4Hg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Hv/71ryNtLrfcckVfH/rQh4qTvv/yL/+Szj777OIUcvw8At5f/vKXacaMGUUgvNJKK6UDDjh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x5jh5HKeXvToTEOJ25qYWgVoJVC14qhWewQ6FQO57JLdcv9CEuP2S1g8BAgQIECBAgMAwCjz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pLW95SxFMxmnTCG5/+MMfFmFlvC666KLiTtx///d/L4LWeF1++eVFELvMMssUgWicRI0PEYt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/nX6zne+U5yAjdOum2yyyQhrnNb97Gc/m2655Zbi9G2rfFyXEOHxDTfckGI8L3vZy4qrEEa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SNu7tjWsf4kPLxr4ixN1nn32KE8URSsfrJz/5SRHytsYZd/e2QtwIaiPEjdA1AuoIlOMkcIS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+4j7duEoi7gmOucQ9wRM5RJsR9Hp1LiDE7dxOTQK1Eaha8FQXuPhDZtlll01rrrnm84Y80bN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+O/zAAw+Meyn+RM/6Pc4q95f7Hskt16+5CnH7Ja0fAgQIECBAgACBYRU49thji1Ooca1CfIh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w6le/ugh1I7y8+OKL02GHHZYuu+yydM899xThaHxoWHwtFiduI/iMIDhOykYYGh8u1vr1TTf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311FNFYBoBcVxREO2tscYaxdUJ73//+9O0adOKgPi8885LSyyxRNHORCdxn3766fTGN75x5Oq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4wiHGG1cjxFjjCojddtst/eu//msxptYHsMXp4fiAsrjq4dlnny2ubIi+VllllaK9CHQjbD7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KucbXoVH+rLPOSnHvbgS74zmM9wFvw7qfJjNvIe5k9NQlUBOBqgVPVWZ78skn0xVXXJE+8pG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8Bbd0ZFGMe79mrXvWq4g+1KB+vE044ofiubPzhGt8pjfuMop299947ffWrX00PP/xwOvjgg4t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/0MXzuEi+9Wmmca/St771reK/+C7q2PovetGLij8sR7dx5plnFn9Ixx/K8V3dbbfdtvhLQLy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3dbxnVV6Hfo8t9z2SW65f4xfi9ktaPwQIECBAgAABAsMqcOWVVxYh58knn5w+8IEPpL///e/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RtMb9txHCxqnZuO82XnE3bZx6bd2J23KLNiKIjQ8XixB39CuuZ4jwNu7W/djHPlY8iq8xv/j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XH7S+5nzzm99clBsb4sZ9s617c6Nu/DiC5/i6tPWK8ey6667F16mtMnGPb3zN2ApZ/+Ef/qG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C6AiR//a3vxVBcoSHEfbG17bxOv7444v7cB955JHiaoloM65WCKPxHIS43Xn3CHG746gVApU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wVEWs+K5hBKARjo4NPCd6Fhfdxx/kYRzf3Yy7jn71q18Vp3fjn6lEmxHSfulLXyoC4dY/nfn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9Y3C8Ur1NOOaX4ZzjxB2z84R/f5dx3333HrR9/YMcfsvGHfquNuFcpTgzHWOIP0viDNb4zG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7zDPPLPZZFddiEGPKfY/kluvXHIS4/ZLWDwECBAgQIECAAIGJBeLrxriaYLzrDOJZXKmQ84p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Ga5W/4IIL0te+9rXiQ8zi68w4wPOVr3ylOFU79hX9xNeV8fXh4l6PPfZYcV3DRGUWN9749a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oVwTbrfYmcsiZvzKLFxDi2h0EhkCgasFTFckjYN1oo42K7yLGhfJxUXvrNdGz1gXx3//+94v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3IlddddXiUzvjn6nEP0OJP+Tin6Wsv/76xXdN45L5uG9o5ZVXLv6JTYS99913X5oyZUpxaX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4TuZ49e+6667iHqTFfSczTgvHd0rjlG+cKI5PEW29JnpWxTXp55hy3yO55fo1diFuv6T1Q4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BAgQGAwAvGvOeNryPg6NV5xDcL3vve99MIXvnAwA9LrwASEuAOj1zGB/glULXjq38zze4r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3OOO7m3GSNf75SXxnMwLWsmdx6jX+mUvrD9Tjjjuu+FTQ+MN17Cs+zTP6iKsS4juVCxcuLP5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xxUJcWh+faBp3LY1XP0LhCHu33377kTaijzgFHBfJx0neOEkc1zrEnU3xneCJnuULNbtk7n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y/tIS4/ZLWDwECBAgQIECAAIHBCsRp1xe84AXPOwU72FHpvZ8CQtx+auuLwIAEqhY8DYghu9t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2fepTnypC3QhN4xM5W6+xz+IepLjwPU7fxunZuAYhLqpfffXVi7uQLrzwwqJqhLXR1tJLL50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Q4vqF1v1EUSb6W2uttdK73vWuon4EsuPVj08xjTuU4o6lVhvxIWuveMUr0hZbbFHcTRRXOsQ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6Fk2yBAUzH2P5JbrF5kQt1/S+iFAgAABAgQIECBAgMBgBYS4g/XXO4G+CFQteOrLpLvQSXz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rEOHq2FfrWfyTlvi00rgHN8rGp4bGp4Vut912aeONN07nn39+mjFjRjrttNPSXnvtla6++u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3jA8xaIW7885jXvOY1xYnZ22+/vTj9G58WOl79+PTPBQsWpPe85z0jbcSVDPHrUX7sa6JnXSB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575Hccv2CEeL2S1o/BAgQIECAAAECBAgQGKyAEHew/non0BeBqgVPfZl0nzqJADauQDj99NO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zOKDyuIDxeLqhPj0z3jFJ4rGJ5fGyd3Rp2hbw/zCF76Q7r333uKDz1qnaMerH79px+na8dr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Qb2U3ueyS3XL+QhLj9ktYPAQIECBAgQIAAAQIEBisgxB2sv94J9EWgasFTXybd507iEzjjNfY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TRZ944om00korjYSz7QxzbC78AAAgAElEQVRtsvXb6WuYy+a+R3LL9ctSiNsvaf0QIECA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BgsAJC3MH6651AXwSqFjz1ZdI6IdCGQO57JLdcG11PqqgQd1J8KhMgQIAAAQIECBAgQKA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c2iyVgRLoXKBqwVPnM1GTQG8Ect8jueV6M8rntyrE7Ze0fggQIECAAAECBAgQIDBYASHuYP3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vAlULnvoyaZ0QaEMg9z2SW66NridVVIg7KT6VCRAgQIAAAQIECBAgUBsBIW5tlspACXQuULX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ZqEmgNwK575Hccr0Z5fNbFeL2S1o/BAgQIECAAAECBAgQGKyAEHew/non0BeBqgVPfZm0Tgi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7Hskt10bXkyoqxJ0Un8oECBAgQIAAAQIECBCojYAQtzZLZaAEOheoWvDU+UzUJNAbgdz3SG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y+a0KcfslrR8CBAgQIECAAAECBAgMVkCIO1h/vRPoi0DVgqe+TFonBNoQyH2P5JZro+tJFR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ZQIECBAgQIAAAQIECNRGQIhbm6UyUAKdC1QteOp8JmoS6I1A7nskt1xvRvn8VoW4/ZLWDw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AAAECBAYrIMQdrL/eCfRFoGrBU18mrRMCbQjkvkdyy7XR9aSKCnEnxacyAQIECBAgQI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aiMgxK3NUhkogc4F+hE8LViwIM2ePbvzQapJoAcCO+20U5o2bVppy7nvkdxypR12qYAQt0u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gAABAgQIECBAgEDFBYS4FV8gwyPQDYFeB08R4M6YMSPNnz+/G8PVBoGuCbzpTW9Ksf/LXrn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yZf1167kQt1uS2iFAgAABAgQIECBAgEC1BYS41V4foyPQFYFeBk+jA9xNNtkk7bzzzl0Zs0Y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w9kS4ELcTxd7Xaf3l45JLLknxYy8CBAgQIECAAAECBAgQmFhAiGuHEBgCgV6FuGMD3Ohn6tS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qilUUGL0fp0yZkh566KEkxK3iSqUiuL300kuTELea62NUBAgQIECAAAECBAhUT0CIW701MSI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oRYgrwO36MmlwEgJj9+ORRx6ZdtllFyHuJEx7WVWI20tdbRMgQIAAAQIECBAg0ESByoe499x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33nubaG9OAxSIU3o5H3Y0wCF2tetuh7gC3K4uj8YmKTDefoz7meOeZidxJ4nbo+pC3B7BapY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BAgQIAAgcYKVDrEnTt3bpo1a1Zj8U1ssALHHXdcOvjggwc7iD713s0QV4Dbp0XTTZbA4vZ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+t3xuuazBd6GQDzbrAqImCBAgQIAAAQIECBAgUAOByoa4owPcOEnlRaAbAnE6L+7JjNcRRxy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9cD8OrW8GTAHcYdkt95jjRfmx3z+eWzy3XL0Uhbr+k9UOAAAECBAgQIECAAIHBClQyxB0d4M6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NnDlzsEp6b4TA2JPdQtz2llWA256X0r0VKNuP7YatueVzy/V29v9/60LcfknrhwABAg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AoMVqFyIK8Ad7IZoau+j99Umm2ySrr/+eidx21jsssCsjaYUJTBpgZz92G7Ymls+t9ykJ5n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3E0oxAgQIECBAgAABAgQI1FygUiGuALfmu6miwx+7r+LD8o466ighbuZ6jQ7MokrcIzx16tT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R6L7Aueeem+JqlPiGTISq4+3HdsPW3PK55bo/6/FbFOL2S1o/BAgQIECAAAECBAgQGKxAZUJ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5gN0JTex9vX8U9uELc/BVvhVb5NZQk0HuBtddeuwhyF/cNhXbD1tzyueV6L/B/exDi9ktaPw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AABAgQIEBisQCVCXAHuYDdBU3tf3L4S4s5ra8lboVWEZu6nbotO4R4IxEn6k046KcUHXsb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r3bA1t3xuuR5MfdwmhbiTk45/aTB79uzJNaI2AQJdFzjooIP8q5+uq2qQAAECBAgQqLvAwE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7dt1A1xz/RvhLidhbiloVm1dwJRtU0gdwQNbdcyye3fG65frkLcTuXHntVTOctqUmAQLcF6vr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7yqxZs1L834sAgWoJxNcy8XWgFwECBOosMNAQV4Bb561T3bGX7SshrhC3urvXyMoEckPU3HJ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x3jxv/eXjkksuSfHjfr/Gfjjezjvv3O8h6I8AgVECY0/F1zHE9Y0hW5pAtQXqeCDF7yvV3l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CcZ3f3XffPbB/MTSwEHd00Bb/RNs/0x7ON0C3Zx13ZMYHb8Vrzpw54+4rIa4Qt9v7Tnv9E8g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LCXH7t3ajexpkiDs2wF3ch+MNRkavBIZPYLyQom4h7tjfV44//vjhW0gzJlAxgbEn4+sW4gp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ahDIfAKIFBHUSJIQwkxPVBSfZ/rwUWF+BGv0JcIW6v95/2eyeQG87mlhPi9m6tJmp5UCGuAHc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XAosTGPuejN8b4p7qOoW4fl+xvwlUT2D0+3LKlCnpoYceKv08hSrNwu8rVVoNYxl2gfG+oTJ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rRIsPSlpnnXWGfU+Yf5cE4gOP7r333hQfhjHRCQghrhC3S1tOMwMQyA1nc8sJcQewiKO+g9z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5gmgwa61XArkBbvy+HX9/O+qoo2oT4vp9xf4mUD2Bse/L+Npvl112qU2I6/eV6u0pIxpegbH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4/vrrUz+/hhmrP5CTuMMYog3vtu/fzHP3VW65/o289z21G2iNHtFk6vZ+ZnoYNoHc/ZhbTog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U75O4viAazDrrlUA7AW7cMVenv6P5fcX+JlA9gfHel3Hd3owZM2oR4vp9pXp7yoiGV2C892N8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l14qxB3ebWHm3RTI/Yt/brlujm3QbbUbaAlxB71i+l+cQO5ezi0nxB3MXutniOsLosGssV4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gRvm6/B3N7yv2N4HqCSzufdnu3wkHNTO/rwxKXr8Eni+wuPdjP7+GWdy6OIlrxzZGIPcv/rn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UprMX14mU7dJhuZSDYH/j733gLqrKLuAJ/QiKQSQIl0EgRBCMZCI+QOEqtIRREnoH1KDCKh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EJk2lSJFQFBFCifRi/iBNaugdIkVpSmgiCORfe/C8ue/NuffumTkz59x791kri5B3P8/M7Hl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75jzDxiOLk4hbTr+mWgDphaic/lWpYsBHwG0XEVfziuJbDFSPgWbj0nVNWEbrNK+UwbrKFAP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j6neYZr1jURcRW7HMMCKsyyuY4iRiFtoV/7nP/8xQ4cONY888kgvv3vssYc54YQTzIILLmg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5s7rnnHjNgwIAezNVXX21++9vfGvz3448/zvUB8H333WcGDhxo1ltvPfPUU0/18lFoQ9rUGb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SccsJhBQLIL0QldO3KlUM+Aq47SDial5RfIuB6jHQaly6rglTt7BV/VPXR+WJgW5moNV4TPE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/ibitGNLP24YBVpxlcW3TcKKiIYuXEFuiam0HgYi72mqrmauuusosssgiZubMmea9996zl7D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5txzzzVDhgyZTcS9/PLLzZlnnmluu+02K+LCx+9///seHyDik08+Mbjw8dVXXzXDhw+XiJs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8sjiJuOUMwdgLoPpbZA8++GCDfJt6xIAYKI8BbGIiNyU2OjFH543JKq/RWr3YlcesShYD3c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d14Qp2WTqn7I+KksMdDMDzHiM/Q7D8C8Rl2FJmLZggF34s7i2aDRZyZDFS4gtWb22gkHExQv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8+aE/dZs8111xjTj75ZHPDDTeYtdZaK/fnuHU7E3HhAzdbzjfffLO1/7nnnpOI2yAq2HhkcRJ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+sRdAGGtjx44tp3EqVQyIgYYMNBNwYVTlNRo2aCFC41lzzTW1MaQ4FwMVYGD69OkGf5rNLa5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NYgSjVHVROWKg2xlgx2PsdximHyTiMiwJ0xYMsAt/FtcWjSYrGbJ4CbElq9dWsOwk7kUXXd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VV14x++yzj/nmN79pUyqsvfbaZq+99uoReeeee25z7bXX2hO4WToFYBCL/fr1s/+OB6IwJuX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eIq5EXGpc/P3vfzc45f3RRx+Zww47jLKpAij2Aiib50eMGGHHlB4xIAbKZQBrCdzmjK9WMD4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do2VroXJZVOliQAzkMYCv2LDB0uiLm6q+y+CWexwC0SMGxEB1GGi12Rz7HYZhQiIuw5Iwb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ncW3RaLKSIYuXEFuyem0Fa5QTd8KECeaggw4yc8wxhxVxV199dTPPPPPYFAkLLbSQPYGLFAq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TTzzRq+077bST+d3vfmdeeOEFibgScalxIRE3n6ZunOepgBFIDJTEADsmWVzqZmRrIbzc4aS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gBspnAMItvrrBhi3GaKOnqu8ymRBTPpOqgRgQAxkDU6ZMaXoARCJui914hZIYcGGAXfizOJe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NWbyE2FadF5/6ZekU7rjjDrPooouaBx54wKyzzjpm4sSJZvTo0aZRuoVJkyaZX//6173SKe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9+85WDaVTaNwzbDyyuKwkFs/ifGLLx0YirkRcn7iRjRhIzQC79mJxqetftbk/dftVnhioIgP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xqdtYBTEodZtVnhioKgPseGRxMdupk7gFs/viiy+aFVZYoZfXTTfd1Jx99tlmueWWK7g0uat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4s7hOYjdk8RJi20kcZm3JRNp77rnHDBgwwP7zFVdcYXbYYQeb4/YrX/mKzctV+3Ng6i82A6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ss8/mirydyCvbJjYeWZxEXJb5YnGxF0DdOM8X20PyJgaKZYAdkyyu2Nq19ub6O6W1RyHEgBg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dlywutD6u9rHXQq71EV4MdDMD7HhkcTG5lIhbMLs4QYdLjfDp9MILL2z++9//mssuu8zeQv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Z5MbUE4cBduHP4uLUshyvIYuXENtyWhu31DwR97PPPjOjRo2yeUlvvPFGm06hlYiL1Arnn3+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woJ0n+vTpY2bOnGmWXHJJ8/7779t5ZPLkyfbnSMmAny2//PI9wnHcVlbXOxuPLE4ibjl9HXs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zfDk9qVLFAMcAOyZZHFdqcSjX3ynFlSxPYkAMNGKAHZcsLjXTsddCqduj8sRAOzPAjkcWF5M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Fs5t9Bv23v/2t59Z53Ji5xhprGPzbO++8Yw4++GAr1ODzagg9b775ptltt90M8mPuvvvuBrk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su+22Zvz48db2ySeftBcnQdRB0nac6oMvCEoHHHCAbcWZZ55pMcjJ+cgjj5idd965x+dJJ51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Upb58CEOd8LALfxbXCZy4ClR5ba7qwqes/skTcVEXjP2VVlrJ/OEPfzBHHXVUroh78cUX9+T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0qB2n9Q9SLmyxxRaznegH7q677jLrr79+WU2vRLlsPLI41zHi6jc2aUqnkM9wN87zsWNN/s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smGRxIXXxsa3a3O/TBtmIgU5jgB2XLC41P1UQg1K3WeWJgaoywI5HFheznRJxC2Y3E3Jwcz0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JuuOOO87ssssu5ic/+UmP0LPvvvva03rrrruu/fT63HPPNRtttJE58sgjzf33328ef/xx86M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KORBpkY4BNkjgDlF3ww03NN/+9rfNKaecYhO5QwiGuHPvvfeapZde2iyxxBLW5+abb26OPfZ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4z3/+sxVxITRl5X/nO98xX/jCFwpmoRx37MKfxZXTijilhixeQmzjtEZeu5kBNh5ZnETccqI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oG+f5cnpSpYoBjgF2TLI4rtTiUK6/U4orWZ7EgBhoxAA7LllcaqZjr4VSt0fliYF2ZoAdjyw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ScQtmNxNx8Sk0nldeecW88cYb9oQtTsq+/PLLvW6dx030SLdwzTXX2M+pP/jgAyvcXnfddf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ZzwxuyIPYipO7F154odlqq61s3s0TTjjBHH744TZVA071vffee/aipauuusocccQRNt/mnHP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//XWz8sorm+eff97gs+/hw4ebp556quM+y2YX/iyu4NAo1V3I4iXEttRGq/COZICNRxYnEb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9AOrGeb6cnlSpYoBjgB2TLI4rtTiU6++U4kqWJzEgBiTiKgbEgBiIzQD7bsLiYtZXIm7B7Gb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JMouO7vzzjutyLrZZpvZk7bzzTefufTSSw0+h/3hD39oa4JPtXFCF2ItLkJD3kwsHHfaaSf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V15pUy/88pe/tKLuMcccY1Mu4MHFSqeeeqq5++677d/rH4i6/fr161V+wc0v1R278GdxpTa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DXj5CbAtuhtyJATsfjhw50owYMcL+PXRhn9nH8hu7y5ROIZ/hbpznY8ea/IuBEAbYMcniQur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+jvDxLRsxIAb8GGDHJYvzq4W/VRXEIP/ay1IMdBYD7HhkcTHZkYhbMLt5Ii5Ovw4ZMsSKr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ZY489rPiA3LU4iTt16lRzzjnn2JpAxIVwi9O5EHMhxsJ+kUUWsWkZVl11VXuyFwIu0id8+um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Gbs0999zT7LrrrmbxxRc35513nrn11lutT1yIBAEXZb/11lu9yi+4+aW6Yxf+LK7UxhRceMj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24GbInRiQiFsXAxJxJeJqWhAD7cAAu/ZicanbrLVQasZVnhhozQA7Lllc6xKLRVRBDCq2Rf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XAXY8sriYTEjELZhdiLj1t8ojVcLRRx9tnnnmGVva9ttvbx566CEr4j744INWrL3jjjvsfyG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CLjJDrto//vGPNpUCTuziv8iF+8ADD9iTvNdff7058cQTbR7cBRdc0Gy55Zb2QqRNNtnE5s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7Ik12I4ePdqKvzNmzOhVfsHNL9Udu/BncaU2puDCQxYvIbYFN0PuxIBEXIm41CjoxnmeIiY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f4esi5OSvf5r9LFJ1mrp97bXX7HoI66T6p9nPyqhrJ5XJjkkWl5obrYVSM67yxEBrBthxyeJ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sogpiULEtkjcx0L4MsOORxcVkQiJuwexmqRNq3ULUhTC78cYbG7zM1J7EBQ632e+8887WZL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33nijPbmLJ/MH0RancJFXF3hcUvbvf//b7LXXXlboxYNLzC655BKz8MIL27QL2223nf13XLA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kg87OK79gCkpzxy78WVxpDYlQcMjiJcQ2QlPksssZYOORxWV0sngWl6qbdBI3n+lunOdTxVx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ffWSQJgqXrz7xxBP2AlV8SYQn72dYw5xxxhkWjwfrmX322cduaONrIqyD4Ad3CJx00kl2LYP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++GCz5JJL2i+QgMFaZ9NNN7U+sCF+1lln2T9YJzE+rrjiCvONb3zDrrdwAeyoUaPM/PPPb/2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XXz73Z6n57bTy2DHJ4lLzU7W5P3X7yyivXTaHtDFURnR8XiY7Lllc6pZUQQxK3WaVJwaqygA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czHZKxI3JroNvvPB88skn9kSt6wMxF88CCyzQy/Tjjz82H374oenbt6+9NK3TH3bhz+I6ia+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IbSdxqLZUgwE2Hllc1ioWz+JSsSURN5/pbpznU8Uc1hwQPyGu1guhzX6G1FHf+9737Ev3m2+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C4UsinN5dYoklrE8ItMcee6wVhLFZDVF1pZVWMvvuu6/9WgkPNqtvu+02K/6OHTvWDBw40K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gqyacGkZ9DjzwQCsc42up/fff3wrHWIs1+lkqjjuxHHZMsrjUHFVt7k/d/lTltcPm0Lvvvt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bQ6miY/Zy2HHJ4lK3pApiUOo2l1WeNoXKYr59ymXHI4uL2XKJuDHZle+kDLALfxaXtPKRCwt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YRm6W3HchA2w8sjiJuOUEUewFUDfO86l6EgLroEGDzAYbbGBuuOGGXpvPzX52+eWXW6H097/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6dKh57733bE7/q666yhxxxBE2d/+cc85pXn/9dbPyyiub559/3t4JMHz4cPPUU0+ZAQMGGJx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j76quv2otaV1hhBXP77bfbk7ysj1qeIBjtsssu9pQvThUPGzas58fNfpaK604qhx2TLC41N66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Xr93La6fNIWw44Z6RbHNJG0PlRR87Lllc6pbEXgulbk/VytOmUNV6pNr1Yccji4vZWom4Mdm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QMsAt/Fpe08pELC1m8hNhGbpbcdyEDbDyyOIm45QRR7AVQN87zqXoSJ1VvueUWc+ihh9pTrB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jxoyx4mqrn+HEKy55xYOLW0899VRz991327/XPxB1IdRuttlmNlUCTs/iotaddtrJ4pFiASm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4YXP11VfTPlAOTgLjYlmc5MVpYqR2+Na3vmXmmWeepj9LxXEnlsOOSRaXmiPX3ymp69fu5bX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+EsA8lG0u1XKvjaG0kciOSxaXtvbGpjrElx9Tpkyxf9dTDAPaFCqGx27zwo5HFheTP4m4Mdm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QMsAt/Fpe08pELC1m8hNhGbpbcdyEDbDyyOIm45QRR7AVQN87zZfTk/fffb37yk59YURei6z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jfqfLbXUUubTTz+1p29xchYpEHbddVez+OKL20tdb731VmsLoRa+cNLtrbfemu0eAeBQ5j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+/e1vWx8QZFkf+KTyK1/5ill33XXNaaedZtM6ZCmnmv2sDH47qUx2TLK41Ny4/k5JXb92L6/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zjaPUm0O4dwSbWNnmErjXxlA5EciOSxaXuhWx10Kp21OV8rQpVJWeaK96sOORxcVsvUTcmOz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G2IU/i0ta+ciFhSxeQmxbNWvatGn2JJQeMVDLwOjRo+3JvryHjUcWJxG3nNiLvQDqxnm+nJ78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nn3zSplWAsFr/ZD9D6oUTTzzR5sEFdssttzRbbLGF2WSTTcwaa6xhbrrpJjNy5Ehz6aWXGs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zxhpkxY4bZfvvt7QVmyIGLB/kocfkrRJOnn37angB+9NFHaR+6hKicSGHHJItL3QrX3ymp69d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9c2juuec2hxxyiM3vjXlJG0PlRR87Lllc6pbEXgulbk9VytOmUFV6or3qwY5HFhez9RJxY7I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ZYBf+LC5p5SMXFrJ4CbFt1iwIuHhhx0u6HjFQy8CIESPsy1Hew8Yji8vKYPEsLlWP6mKzfKa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PFXO+5UB8RfqDP/7xj9YFLjHDJWW4TAwn27bbbjv77wsttJCZPHmy/bQU4sgee+zRI5ZkZf/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3f/vb3+xlaNkpWlcfvu2QnR8D7JhkcX618Leq2tzv35L2sazq5tA999xj9t57757NJW0MlRd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kcalbUgUxKHWbU5enTaHUjLdveex4ZHExmZCIG5Nd+U7KALvwZ3FJKx+5sJDFS4hto2bVCr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GpkXuK8JA/Ylsibh8x0jElYjLR0s1kMhVh2eBBRboVaGPP/7YfPjhh6Zv3749wqxrjYvw4Vq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D7NqLxXGlFoeKsRYqrnbd66mMzSGkhsnbXOreXiiv5ey4ZHGpW1IFMSh1m8sqT5tCZTHfPuW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HFxWx5x4i406dPNxdeeGFMruQ7AgPLLrtsw8+mXYtjF/4szrX8KuNDFi8htnmc1Au4EydOrDJ1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kBmrjYfDgwfaSIom4POkScfO56sZ5no8aIcVAegbYMcniUreg6LVQ6vp3ennaHOr0Hs5vHzs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qFqsgBqVuc5XL06ZQlXsnft3Y8cjiYta4Y0TcbHKOSZZ8F89AM7HGtTR24c/iXMuvMj5k8RJ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+JBNwqR0n6uuWdyEaKDYm4fF9IxJWIy0eLkGKgPAbYtReLS92SItdCqeuu8sRApzLAjksWl5q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BqdvcDuVpU6gdeqn4OrLjkcUVX8NZHjtOxC3yZGdM4rvdd3ZyWiJumkgIWbyE2Na2TgJumr5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y4oGJNQYDDlhcxheLZ3Gp+kEirkTcVLGmcsRACAOsOMviQuriY1u1ud+nDbIRA53GADsuWVx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gBqVus8oTA1VlgB2PLC5mOztOxC1SFIxJfLf7jvHLlF34s7hO6qMQvkNsMw4l4HZSNIW3pVE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GYCTihvdRbA+xF0DdOM/H7jP5FwMhDLBjksWF1MXHlv3d4+NbNmJADPgxwI5LFudXC3+r2Gs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rJUgx0HwPseGRxMRmUiBuTXfluyECMX6bswp/FdVL3hfAdYgsOJeB2UiSFt6VZPDCxxmAk4ob3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PsRdA3TjPx+4z+RcDIQywY5LFhdTFx5b93ePjWzZiQAz4McCOSxbnVwt/q9hrIf+ayVIMdB8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kcTEZlIgbk135lohbkRgIWbyE2ErArUgAVKQareKBiTUGIxG3Ih3epBqxF0BVFYKq3zOqoRi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7JllcnFo29sr+7kldL5UnBrqZAXZcsrjUXMZeC6Vuj8oTA+3MADseWVxMLiTixmRXviXiViQ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vvratBLuKUKNqJGKAiQcm1hiMRNxEnRpQTOwFUFWFoADKZCoG2poBdkyyuNRksL97UtdL5Ym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HZcsLjWXsddCqduj8sRAOzPAjkcWF5MLibgx2ZVvibgViYGQxYuPLS6uGzJkiJkxY4ZlAB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mACIu4mH06NFm4sSJuWQwscZgJOJWP9ZiL4CqKgRVv2dUQzEQhwF2TLK4OLVs7JX93ZO6Xi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zA+y4ZHGpuYy9FkrdHpUnBtqZAXY8sriYXEjEjcmufEvErUgMhCxefGwzm4o0X9WoCAODBw+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bPUysMRiJuBXp8CbViL0AqqoQVP2eUQ3FQBwG2DHJ4uLUUiJual5VnhgIYSDWmjCkTi62sdd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Vgx0OwPseGRxMfmUiBuTXfkOEmtc6WMX/izOtfwq49lFTl4bfGwzG4h2p512WpWpUd0SMAD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YsWbEiBEGsSERtzjS//73v5vLL7/cfPTRR+awww4rznFkT7EXQCnmeZwsP/300yMzJfdioDo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QQaZ///5eFWLHJIvzqkSAkc9aKKA4mYoBMUAwwI5LFkcUWSgk9lqo0MrKmRjocAbY8cjiY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mu/IdJNa40scu/Jo3NZ0AACAASURBVFmca/lVxocsXnxsfWyqzJ/qFsYAGw8MjsGgtiwuaxm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hjPHWEnHzuYo9z0PAHTlyZNOT5XwvCikG2oOBcePGGYwtn4cdkyzOpw4hNinmfswru+22W08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6ylYMtAsD2OD3nVfYccniUnNWBTEodZtVnhioKgPseGRxMdspETcmuyX5xoms//znP6Zfv35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ggw/Mggsu6GTjC47xy5Rd+LM437ZV0S6Ebx9bH5sq8qY6FcMAGw8MjsGg1iwuayGLZ3HFMNf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cfI5izvO1Ai6+Nth6661bd5QQYqANGag/bS4Rd2TLL0p8u1kbQ77Mya7dGWj1lVaz9rFrMha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YYpDmldQ9qvKqxAC+HHrxxRfpL4jY8cjiYnIhEdeD3eeee86stdZa5vHHHzdLL7209fC73/3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vt99+Hh6Neeyxx+wnsUcffbSXfWZ03nnnmb322sv+72KLLWZuvfVWM9dcc5lrrrnGHHHEEb18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+7Gc/M6NGjTJPPPGEeeihh8xNN91kLx+aY445gupSxC9dlwqwL+0szqXsqmNDFi8+tj42VedQ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ngI0HBsdgUFMWl7WKxbM4f7bcLCXi5vMVa56vF3ARD76fl7v1tNBiIC0DeS//EnHjiLj184r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NdZWWloH6E+cScaeaKVOmFH4JtATctHGt0qrJgMvYYsVZFheTEYm4HuxCxF1ppZXMBhtsYP7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9bkRQi7muvvWZ++MMfeng05t///rd5++23zVJLLeVlDyPUC593QohdZJFFzHXXXWcOOeQQM2n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bbbcZ5DKrfbIy55lnHvuL4+GHHzbPPvus2WmnnawPibjeXVE5wxDhycfWx6ZypKlChTHAxg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ScQvrumiOYi+AYoi4EnCjhYMcV4yB+ljHeEX+Z4m4xYu4mlcqFvyqTlQGauMdX4y+8847Qaf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Jo5JQ4zzWWkjzSqoeVDlVYiBv40IiLt9DfWbOnDmzGTzGyxU7ifPNaIzMRFycdD3qqKPs6dt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U4EQURFz8HKLpPvvsY9MaHH744VZAXX/99c0bb7xhzj//fHPjjTea559/3iy66KLmwgsvNO+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54447zJgxY+yx7+985ztmzjnnNPfcc4+56qqrzOabb25+/OMfG5y0hYAM4fWWW24xX/jCF3o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261//urn33nvNsssua//97rvvtqeEhg4dalZbbTXr78orrzTbbLONreftt99ufvvb35o777z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dd+KJJ9r2QMyN9cToLzauWFystpfhN4RvH1sfmzJ4UZlpGGDjgcExGIm4afo1pJRYLy5ZnYq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CFNLbsm0nBvJiHSdD8aWYRNxiRVzNK+00MlTXUAbq4x2/p/E+qpO4xZ7E1bwSGqmyb0cG6uM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RYm4fG92vIj71FNP2VvAzzzzTJtOAWIoggTiK0TcJ598sid9AfLM7rDDDuaUU04xW265pbn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2oSXXnrJHH/88eYvf/mLzUOLP1nKA/jfaqutbLqGf/zjH2azzTazqRCmT59ukPoA/vECDNy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N69QxSIey6665WLN5xxx2tyAwxeO+99zY333yzFYsh9MI3RF+UibIg2D744IPmmWee6fk77GI9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jUj770s7iXMquOjaEbx9bH5uqc6j6+TPAxgODYzAScf37KpVlO4m4eiFKFRUqp2wGGsV6Ees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S80V+7uHrZfmFZYp4TqBgbx4nzZtmv2CVCJucSKu5pVOGC1qgysDeXGP+yqmTnUbW+y7CYt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LXukUXNj6Hxbi5/bbb29vpcaJ2v3339/moZ133nnN2LFjrch6ww032FQGOIm77bbb2tOt115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jkcZg/Pjx5rjjjrMC70knnWT/LRNxa+0//PBDs91225m+ffta2zXXXNP897//Nauvvro9VVs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wnW+++ey/wR/qBwEY5T7wwAO2bqgPTuTef//9Nv0DyoR/tAcpFHA6OPu70il4BEdFTUJePvJ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kE/PZZ5/ZVCJ5cRJSXkUpVLUCGGDjgcExGIm4AZ2VyDT2AqgoIUgvRIkCQsWUzkCzWC9iPLE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qwtjfPUy9NK8wLAnTKQw0ivcixhTrg8Wl5rzItZDmldS9p/KqwECjuPcZW6wNi4vJj0RcD3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nV3FaFZ+YYdF5zjnnWDEXF4ade+65Nn8YBFmkVcCp3UzERf7cr371q/ZytEsuuaQnD22tiJv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Ju8suu5inn37aHHPMMfYCMuxc1p/EveKKK8xPf/pTc99991nRFzl211lnHZsuAWkVIAJDxMV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AMxEXOxVI3wARF2VAxH3kkUds22I9MX6Zsgt/Fher7WX4DeE7zxYbBhD8kapjmWWWsWk9asX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K4Kcdy8RGDTjHxk3VHzYeGByDkYhb9Ygw9msS1x1yl1YVMc/rhciFcWHbmYFWsV7EeGJ9sLj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/e1rVqxXXrez1czHQTgw0i/cixhTrg8Wl5raotZDmldQ9p/KqwECzuPcZW6wNi4vJkURcD3Y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9AfLeQkSBMLrxxhvbfLZ77rmnPQW7ySab2DyzeL71rW/ZU7e4aAxpGLLctYsvvrgVUpHbdu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/+tOf7M8h/GZ/h4i72267mYsvvtie5kV6BJycheAKsXj++efvaQHy2UIsxsng7EE+3ZVXXrn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69tprW1H31Vdftf+Ok8K77767vc39/ffftxe2feMb3zC//OUvTZ8+fTwYam0S45cpu/Bnca1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IEL7zbLGRcMABB9gLCRD3mEiWW245mxYEMRNSHljFSd9Ro0aZFVdc0W6OxDoVjrG4xx572Pr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bjBdwgAfjGZskWa5s/Bs2U1ZZZRWbfxpjMe9xqQc2WJBD7IUXXrCuvvSlL9k5BGVU9WHjgcE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A4jLOWDyLS9UXyMWOFD0fffSR/f3RLk/sBVDoPK8XonaJJNUzlAEm1kPHE+rI+mBxoe12tS9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4dq2X8GKgqgy0ivcixhTrg8Wl5rKItVArnlO3SeWJgRQMtIp7n7HF2rC4mDxIxI3ILsTcBRZ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JEGghejHPrbfeagVWnJpFDt5MyM0Tnj799FObcqHKJ/Ri/DJlF/4sjumXdsGE8N1MxP3zn/9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GwA9+8AMr5mJz4q9//avZcMMNvfNcPfroo2aNNdawviFWLr/88lGoxmn2fffd16AdPhsWZ51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QECfqYY9xCvF5+PDhVkREugmcjEfO6fpNl9oGsfXAnAFeEMNbbLGFwVj/wx/+YI499li7OYQ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82PhjcAwGHLC4jC8Wz+JS9YNE3HymQ+b5+tttDz74YPvVgR4x0IkMXH311Tb9FjYgMb/lxX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4Y32wuNR9ETr3t3rhTN0elScGYjLAxHvomHJZ6xVRVgy+QsUghucY9ZZPMVAmA0zc+4wt1ob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Im5Mdgv0jc/XcSEZBK2FFlrInrwbOnRogSWkdRXjlym78GdxKRjB6Wk82X9r/17kv+ECvc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zGEPI1u5QLkfLb3/62FSYnT55sbXEBHtJz4HRp9mDTAGk+vv/979t/+u53v+st4iJ/M06W/vO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lIU0IHlzuh5PmeNmcMGGC2XTTTc1vfvMbs+yyy9qf47Q7TpXjYr91113XnH322TZtCR4Iy7h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kkfYEFwvCP/JGQ4A+9NBDrc35559vBg0aZFOK7LzzzjZ9CXwid/XCCy/cKyxwIh7pRzKBFif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bZrFInwLxGWlVMG7xXzx5flEPiN5IvYLLC9Eu1GOppZbqVd4rr7xiL1NEnZCSBQ9OLeMEPjZ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9Ub3AHMWrJJZc0kyZNsm1DTKAsPGgLRGn8wcWHeW2v94G0LIzAzo53Bsdg0B4WlxHM4llcivk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EzWc6ZJ4/7bTTbA55PWKgWxhoJuCCg5DxlHHI+mBxqfsmdO4fMmSIFcvx4H4LbQyl7kGVl5I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xp9ncEjqmXNZ6RZQVg78QMYgRsmLUWT7FQJkMsHHvM7ZYGxYXkyeJuDHZjeDb5fRuhOILc1n7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CINI84HERF2vx+Pspp5xiTj31VCtUZS/gef7wgg5B7cADDzQHHXRQcLm+dYYdLger/a/rv2X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gMiJ3M4S/I488sleZzXzgZxBswdeXv/xlK6Di3zCB4hNupP6of3D6fP3117fpRpCWA3kvXR6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LDRZ/OH0OkRWiJTYvcAp9pZVWsqkcfvzjH5tf/OIXViyF6Ii64JTqTTfdZC/vg7AJ8XrKlCl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uXuSq3mijjawoCz/4/Bz/hYiLWICAiZcs5K2GIAo8hE6cdAWHOLGL07XZ8+6771p7pCeBOIp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x48ZZARu5ppFqBQIx/CDdwhJLLDGbX5QD0RrtQuxCBAZ/aFdteejn0aNH2/QqaANO42IzByk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yj3qDT9QVJ49xchoPThBnaWFQ7sCBA21KmLw65vlA+5APudXDLp4ZHINxWdhndY/ltxU3oT+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PYIgQlNliDGORpEcMdCoDmPfwOxq/sxD3jZ6Q8ZT5ZH2wuNR9wv6OyKtXZpu6zipPDJTJAA5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daMMiZEy1+9otq3+IGISvc3GHjh4x0I0MtNp89hlbrA2Li9kvEnELZBfpE/A0S6FQYHFt7ar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EVwhkrYTIesGzXnzESUt8uo7L3CBS4ed5AiUWFDituPrqq9s/bLkZjhVOm9UXnYfP7/EHKTF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fcKkc/i37ed6/1dvk+cn+DSdTcQIX4hxO1TYqN88HTn9edNFFNucthMMMc9lll5mHH364Vxw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OimJixc99RNzrr7/eCpkQMD/++GN7OhZiLURQiLg4EZylDsCmxgorrGCF03nmmce89NJL9iQ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OCeO0LmLt0ksvtSd28XfUH22Cf+TcxUndv/3tb2bAgAHmxRdftKIrLhBEXlvEE/ri9ddft/l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byssexARSJSAnLgTSLbfc0grOEJZx0eAZZ5xh+vXrZ/NPQ+SF8I0TzPV+IZDCT9YuiMOwg0C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9UCb8Q/hFTms8EH+xiYEc2Hn+UW/EI7jLLkTMBF/UDWWhXeAMY4P1wU5C7EKdwTEY1IvFtfu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/CgMEYJCbNkxIZwYqAIDbKyzuGZtYn2wuNT8uf5Oqa1fZou1EQ4S6BEDncwA3rOwjsdGKGK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yptp97ZbVP0QMymw7OZbUNjHQiAEc0mp20MJnbLE2LC5m70nELYDdl19+2Xzzm9+04gcefLI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iUlkPRFEIRjh9WcWn9hc3BCOIV5loWS9gsmIlREPkB8Vn/N/73vdmE0czPxdccIHBH1xKhc/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SVmIqW5d6MbS+DJ/8qyH9GLJQamQLniGO4sEFe4sttpidTHERH05W4wRtqwVcfZsgUO6www7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aBwInTo0iLQHSF+DT/+xSQQj25513nhV78XL0ox/9qMcUlwoi3x9iAza4HLD2Qdxh7GYnXj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ssrJafLZJUPtvOLULYRQnfSH24qRzJgbjNDBOfGf+IeyiffXPlVdeaU+RZyJzdgEh2oVTzdn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vmX/961896SNwmRUEYJzIveuuu6xYnOcf9YZQiz5BXZD6IhOggYfAjBQTEOXBF+uDjUk2/hg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9WFy7vwhIxM2PwhAhKMSWHRPCiYEqMMDGOotr1ibWB4tLzZ/r75Ta+oXYpm6nyhMDoQyw8c7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H9cHiQtvuah8iBoXYutZTeDFQFQbYuGdxte1ibVhcTM4k4gayixN/EI8gHOEzZ4gsW221lRW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W9aBeb7/99mw5NcuqT325MX6Zsgt/FlcVroqoRwjfzURciI/4BB+nX//v//7P/heCrm95ED9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5Vr/4xS/aE8M4XYsTvRBKIdxCiETqBGySQOxECgOc3sUmyiGHHGJuvPFGe2oWAi1yzGYncSG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4RQqhHycSkZ6gUw8zUTcn//851agxkVleCB4QghFygOc2K19UK+vfe1rtt0QQCG64mJBnHq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nn2zrhQeCL+pR73fuuee2qRfgC3/PThijvmhf9mQneZ9++uleaRaQvxZtwWnbPP+o91tvvWU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2wifq8ZOf/MQK0LDfddddG9axkQ8mPtl4YHAMBnVicVn9WTyLY3gpAiMRN5/FkHk+xLaIPpU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KATbWWVyzerM+WFwqjlx/R+TVq2q/N1Jzp/K6iwE23llcM/ZYHywudU+FiEEhtqnbqfLEQF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P4mrrxdqwuKLanOdHIm4guzj9hguSkJMmO10JgQgC0gYbbGAvHTruuOPsp9nI6YlP2pFrEyd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8ThZC5MElRvgFA9EGl0Mhf+WOO+5oL1JCGTjBh0upkAcUOAhWENC22WYbe+oPAhBOsEL8wif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C6lQTn35EJfybJBbJ9UT45cpu/Bncam4SFFOCN+NbHHCFPG7yy672Muxai/98i0PuXeRox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PBBQkeIAkxXESqQtgMCKi7yQIgEnWCF+/vGPf7RpEHCa9MMPP7QXrEHsxal0jKdVV13Vjgm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4hA1yz2KcZSd7MxEXYwvjDfl1MR5RHjZpkJZi0UUX7dVl2alZiKRZqgIAcAoesVZ7evfRRx/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b6xepQJDbFgIshNRf//rX9k8m6mYFZikQcEoYcwHy0d5888329DPaCRE3ywtcX2/kMa49xQy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Ay1befPNNA2EYqRsa1RFtz/PBxC8bDwyOwaBOLM71Bd3VL8NPCEYibj57IfN8iG1IX8pWDKR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1Ftes/qwPFpeaq5C5P8Q2dTtVnhgIZYCNdxbXrD6sDxYX2nZX+xAxKMTWtZ7Ci4GqMMDGPY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rw+JiciYRN5DdiRMn2suXcOFT3gPxJ/uMG0IJ8m/iU3FcdATBFmIsPl2GWIMcQrhoCSIWLp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8+ozTvRBmfvvb31oRCaIZRNgshQME4wz7j3/8w55UxOfjyJuJpPL15aNMfPZdb4N/hxCc4on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Rd+LO4FDykKiOE70a2iM1FFlnEnpitf3zKgxgKIXP8+PEGaRBqH2ySYIwhpjfZZBMr5N55550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KwoVtEGpxaRmEZTzwc8IJJ9gxhDy9EGYh/OLBaV+MM5yYrT2dmom4+O8tt9zSg8cGDC7ga5R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MWaVVw0jYTn3FZDATiWmEXZdfWI/OLi8nQpvXWW89uxKBdsMfp1/oH4xmbM8i9iwc+kEYEKRU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9MU/Un8QFHqeOkRMYOXazjai8Ojbz0SqO2XhgcAwG9WFxWd1ZPItrxUlRP5eIm89kyDwfYlt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PGEjBABvrLK5ZnVkfLC4FP7VlhMz9Ibap26nyxEAoA2y8s7hm9WF9sLjQtrvah4hBIbau9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FATbuWVxtu1gbFheTM4m4gexCXHrggQfsCcDswWk1nGqDIIWcq7j5fs0117Q/xulAXNAEERV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SEIIrFq0QWXBS7sEHH7QiLj4LBwYP/EC4wSlbiFfLL7+8PW2IE4soCyd88ck2/g1CFXJ6Qv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fPj4fxyfh9Ta4JEkibmBAVNQ8ZPHiY+tjw1CHMYKxAAEWmyd9+/adzQynS3G54FxzzTXbz3B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I8sMyT4ZHOUXmMW7mF/XPa1d9fZEyBaeUcZlc/VNEvYvwkdWLjQcGx2BQLouLUUcmtorCSMT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ECAqxLapf5UcMpGCAjXUW16zOrA8Wl4Kf2jJcf6cUZZu6nSpPDIQywI4VFtesPqwPFhfadlf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xNa1nsKLgaowwMY9i6ttF2vD4mJyJhE3kF3kncVn5Hfffbc9RYf0CbjYCEIRPg3HSd1XXnn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26fJFF11k/vKXv9gb4CHiQgjG33FiD2kRcNIOIi5O90G0RX5M5MXEJ9SLL7642W+//SwWYi0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wlfkAFid7MxEX+PrycdIPn37X20jEDQyGCpuHLF58bH1sGPowXrDRkfLUOFMvYZozwMYDg2M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Ly2rO4llcqpiQiCsRN1WsqZzOY4AVTFmcRNx8Bqr2e6PzIlktqhIDbLyzOIm4+QxUQUiqUty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3BABv3LE4i7iwG+szE8bAmTxGLwXr3Rfwi8A19CEtIbZB9xn3AAQdYERU3wOMTcZwcxIlZpEX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r4RBqCKURa2GZ/rz1lCF/4vBrpF3AyF6dq8Yk1LlBC/lGcJESb8ak40jRkPiDiIj8mcn7isif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vH3l0a8vNbJD6QSdxfaOg2nYh48PH1seGYRCbI0h1MGjQIAYuTEUYYOOBwTEYibgV6fgm1fB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0KmSdEWLrUkdhxUDZDLCxzuKKWPsXUVYMXtnfPXllh9jGaIt8ioGYDLDxzuIk4krEjRmv8t1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vDyxOIm4Xi7hZ0/F5M/JhQrytf/CzeeaZJ/cT77yhA5EVFxYddNBB9nRv9mk4LkNDHs+8Mpo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yYw/nIn5x19eRXfizuNgcpPQfwrePrY9NSj5UVloG2HhgcAwGrWNxGRMsnsWlYlgncfOZDpn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T9XtVy8lym+NridoH+biRo3zgwIF2c3vw4ME2/zdSO2UPNruR+x85vtdff337xUX9g4si4QN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nG68qJ1WuFxvrLK5ZW1kfLC41ryFzf4ht6naqPDEQygAb7yyuWX1YHywutO2u9j5CU1ZGiK1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XA1VhgI17FlfbLtaGxcXkTOkUYrIb4BsvJ8iJe/DBBwd4qa5pjF+m7MKfxVWXPfeahfDtY+t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qWbQLA2w8MDgGA15YXMYhi2dxqfpGIm4+0yHzfIhtqn6vajkQaJH+CamgcPElPszCV0jjxo2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EXX3yxQb7tPBH38ssvN2eeeaa57rrr7NcWv//973t8oL3Y0MZlra+++qoZPny4RNwCgoCNdRb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sDxZXQPOdXITM/SG2TpXsQHARG0PYIMK8g7tKtDkUP0jYeGdxzWrM+mBx8dnpXUKIGBRim7q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8MFMUAG/csTiLuLAa6Lp1CUUHZTX5i/DJlF/4srpP6I4RvH1sfm6rznfcisdBCC1nRYZdddin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qc+FaPzYeGByDkYjr2kPp8T6LK5dahszzIbYudexEbHbKFmmgai9dRA7+k08+2UyZMsV+TQQ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9z2mmnWRF3yJAhNud/3ldHSKkjEbeY6GFjncVJxM1ngP29VUyvdpaXIjaGcBkuRFxsMGlzKH5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4iTi5jMQex0VP1LKLUEbROXy71s6G/csTiKuRFzfWOxKuyJ+cdcTx75ksLhO6pgQvn1sfWy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2IlH7AoA81ltssYXNP7355ptXvQml1Y+NBwbHYCTiltbVdME+iyvauTEmZJ4PsXWpYydis3k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hmJ3Fxueo+++xj7w7Aha/ArL322mavvfbqEXrnnntum/sfQgvSPII77rq2D5H/H/+GB6Iw4ub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+XiFtQ8LCxzuIk4krELSg0e9wUsTGUibjYPNLmUNE9NLu/WOu0vJqnLCsGcyFroRDbGG1pN5/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3Hvu8vmzcsziJuBJxg0cChCC86DzxxBMGJ/w6+WF/6bpwwL5ksDiXsquODeHbx9bHpuocZi8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Yt2/fnuri4sCVV17ZbLfddjb9yZJLLmkmTZpk8z3i0kFcNIgxvfvuu5sJEyaYyy67zH7Od/b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uLBI8++mh7ihefHePSw5122sn6Rl7s8ePHmwsvvJDOpV1VDtl4YHAMBjywuIwzFs/iUvWF0in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yz4fYpur3qpbT6GQL5j7k+F9ggQV6RNzVV1/d3hWANAlY80BowUm5TMTFvFn7YG783e9+Zy+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YiKAjXUW16xWrA8WVwwDvJeQuT/Elq9hZyKL2BjK0ilg80ibQ/HjhI13FtesxqwPFhefnd4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NmYcQ29TtrGJ52iCqYq+0rhMb9yyutkTWhsW1bo0/Qjlx/bkr1PKzzz4zG220kRUeIABtu+2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vmrMYv0zZhT+LqxpnIfUJ4dvH1scmpH0pbLNf9nfccYdZeOGFrej6zDPPmJEjRxqcOltxxRX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tZPbdd197ygwnyXDq49xzz7Vj+8gjjzT333+/HeMQeq+44grrZ6uttjKPP/64FX2Bwd+RO/L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+5/ez4mGOOSdG8qGWw8cDgGAwaw+KyhrN4FheV0BrnEnHzmQ6Z50NsU/V7VcupnScXXXRR88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h11lnHTJw40YwePdpWu9GLE9Y+v/71r3vSKdRvmGVtVjqF4nqfjXUW16xmrA8WVxwLnKeQuT/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d56KK2BiqFXG1ORQ/Vth4Z3HNasz6YHHx2eldQogYFGKbup1VLE8bRFXsldZ1YuOexdWWyNq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8UdIxPXnrlDLRx991J7AO//88+2LTibkTJ8+3ey4445W7Lnrrrus8POVr3xltn/bZJNNCq1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xfpmyC38WF5uDlP5D+Pax9bFJyYdPWY1eJJBG4dJLL7WnbmtPh+HEGE7dIhckTtp+8MEHZoU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xYwZM8yoUaNsNfAJ8ZZbbmneeustA9EDnwpD5MWJNNjitFq7P2w8MDgGA75YXMYti2dxqf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+0yHzfIhtqn6vajmZQItNqQEDBthqYt2yww472M+Y11hjjR4RtxYDXO3FZsiJ20rERTqb2q8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JlevFxjqLa9ZW1geLS81ryNwfYpu6nVUrr4iNodp0Cq3mFVwsnc1dVeOiXerDxjuLa9Zu1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xiBgUYpu6nVUsTxtEVeyV1nVi457F1ZbI2rC41q3xR0jE9eeuUMuxY8daAQifZG+44Ybm2GO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DbO3L2cn9XDDM16AcOszLlKC0Jv9G/7eTi8zMX6Zsgt/FldoB5fsLIRvH1sfm5Ipall8tmO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9+/e3p2QxOb7ukwAAIABJREFU5nACFw8Ehc0228yOS1zGA2EXAtsPf/hD+/MsDyTs11prLfO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D2rz00ktm3nnntZg99tjDfP3rX7cneSF6ZJs5LStXcQAbDwyOwYAOFpdRx+JZXKoukYibz3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im6rfq1pOnoiLL42wafXRRx/ZcYn0CfhKoZmIO2jQILupPXDgQDvXZilnsMH1/vvv2zl08uTJ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why8jll9+eYkvjoHBxjqLa1Y864PFOTY1GB4y94fYBle8zR0UsTHkIuJqcyg8YNh4Z3HNasT6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rXfzECIGhdi61bIz0dogas9+ZeOexdWywNqwuJgMS8SNyS7p++2337a5MBdffHGzxBJLmJ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897vfNRdffLF5+umnzY033mgg8uJB/k2c/MMJ3dp/+8EPfmDWXHNNssTyYTF+mbILfxZXPkv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bx9bH5viWhvHU6OcuFlpWPhDhEXb55hjDpu7cerUqeacc86xkEwExulcXPSzzTbb2H9HuoU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zT/v322283hx56qIGAAZFiv/32i9OYxF7ZeGBwDAbNY3EZFSyexaWiWCJuPtMh83yIbap+r2o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L6ooUCEg3g5QJuAyykYiLdQ9y4q6//vo2d3j9g3QLsMdXDfUPvlaCnR6eATbWWVyzklkfLI5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kLk/xLaY2revlyI2hjIRF184aXMofiyw8c7imtWY9cHi4rPTu4QQMSjENnU7q1ieNoiq2Cu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GPYurLZG1YXGtW+OPkIjrz11hlpdccol9WTnhhBMMTqy8++67VtSFoIPTJYcddpg9fYvPsbE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RJ7P233QSl7+NvKovCIUFVI6jkMWLj62PTcz2F+G7kTiR+YaIu/3225uHHnrIirgPPvigPVG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473nnnWfHOLj58pe/bG699VZ7agw/Q25dCBz//ve/bS5d5GzD5T04WdYJTxYPG2ywgd2kavR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p5mY4BgP/LC6rC4tncan67R//+If9XfDpp5/a3xXt8sReAIXM8yG27cK/6ikGwAAb6yyuGa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XugdD1jUhtqnbWbXyitgYynLiDh06VJtDCTqYjXcW16zKrA8Wl4CeXkWErIVCbFO3s4rlaYO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Suk5s3LO42hJZGxbXujX+CIm4/twVYonPBJFG4YILLrACbfacfvrp5p///KfZddddrbiDU3k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/c+WVV57t35BTs52eGL9M2YU/i2snPlvVNYRvH1sfm1ZtKPvnjIhbexIX9cWJsp133tlWfb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33HCD+eUvf2kvLsMJXYi9RxxxhHnssccMXjLw76eddpoVeJEPd8455yy72YWUn8UDvjbAKbp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vvWauv/56+1VCIxyDgX8Wl9WFxbO42jYipzlOHsZIefOvf/3LIKc6BP/999+/kP5K4ST2Aih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+xTcGdyhADRTHAxjqLa1Yv1geLK4oD1k/IuibElq2fcGKgKgyw8c7imrWL9cHiUnMYshYKsU3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Wpw2iKvZK6zqxcc/iaktkbVhc69b4IyTi+nOXxPLJJ580N998sznooINs3jeIPHn/lqQyBRY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pu/BncQU2t3RXIXz72PrYlE5SpAogDyTG7oILLtiyBJy8xwWHyIeLU72d8px66qnmkEMOsbm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D3jBlwfIBwwxG8+HH35oxddaXD0HDIb1Ves7ll+ckP3444/N/PPPb5ZddlmnLoXwn3HTyB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f//732+oSvNgLoJB5PsTWqYMFFgMlM8DGOotr1hzWB4tLTV3IuibENnU7VZ4YCGWAjXcW16w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WF9p2V/uQtVCIrWs9hRcDVWGAjXsWV9su1obFxeRMIm5MdgvwjYvNkBP34IMP7vGW928FFJX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fpuzCn8UlJSRyYSF8+9j62ESmoPLucZoSFxd+6UtfsukUFlpoocrXma3gXnvtZdNJLLPMMga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qI10EUsQgt2UmcL/++usGuesgXm688ca57hkMDFlcVgiLZ3GZX4jVL7/8ss2JjC8q2OeNN94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zjr0Ar+gT2bgcCid35557brY6heNiL4BC5vkQ28KJkkMxEJEBNtZZXLOqsj5YXERacl2HrGt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3U+WJgVAG2Hhncc3qw/pgcaFtd7UPWQuF2LrWU3gxUBUG2LhncbXtYm1YXEzOOk7EXW655cy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icibfBTCAi9kmTpxoRowYYXOEFvGwC38WV0SdquIjZPHiY+tjUxWuyqoHcmGDN+TEzU6rllW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966yzDC5fHDJkiBVx0VbkDn7vvffsJW7IDYwH+V2RTgHtb5ROgcGwvmrbGcsvxFvMdxCskf+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BU7xjho1yn6BUeSDi/WQV73MOIu9AAqZ50Nsi+wn+RIDsRlgY53FNasv64PFxeam3n/Iu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7VZ4YCGWAjXcW16w+rA8WF9p2V/uQtVCIrWs9hRcDVWGAjXsWV9su1obFxeSs40TcmGTJd/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tntM8jyGLFx9bH5s0TKiUMhiojYeTTjrJXuCG/7766qtmzz337EkDMG3aNPvVAfLHIi943s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isjJYPIvL/L7zzjtm6tSp5s033zTImcw+yIkMsXXvvfcu/MTs6NGjbX5mXKDZp08ftkqF4mI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EoBDbQkmSMzEQmQE21llcs+qyPlhcZGpmcx+yrgmxTd1OlScGQhlg453FNasP64PFhbbd1T5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i61pP4cVAVRhg457F1baLtWFxMTnrGBE3O9kZkyz5Lp6BIk9Oswt/Fld8a8vzGLJ48bH1sSm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cm4G8eIB4+9xzz5kJEyaYYcOG2SowccNgWF+17Y7l96233jKTJk2yKRXGjx9PU43Ty88++6w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jbN7gIp9VV13V1kkibj6r3fg7osj4kq/2YYCNdRbXrOWsDxaXmmX2d0RevUJsU7dT5YmBUA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xzerD+mBxoW13tQ8Rg0JsXespvBioCgNs3LO42naxNiwuJmcdI+LGJEm+24MBduHP4tqj1Vw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vPrY+NlxLhGpHBiTiSsStj9vYC6CQeT7Eth3Hp+rcvQywsc7iJOLmM6A1UfeOsW5sORvvLE4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4DsddR3Ri7anP1GWDjnsVJxJ3FQJ+ZuC67yVPEYrD6IaYapmaAjSsWl7r+McsLWSj52PrYxGy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LgERcibgSccsdgypdDOQxwK6HWFwRa/8iyorR2yHrmhDbGG2RTzEQkwE23lmcRFyJuDHjVb7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WnGVxEnEl4rbXCOjA2rILfxbXSRSFLJR8bH1sOolvtaU3AxJxJeJKxNWsIAaqxwC7HmJxEnH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aqHqxrxrFY4CNdxYnEVcibrxoled2Y4AVZ1mcRFyJuO02BjquvuxLBovrJIJCFko+tj42ncS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RN2NAOXHLefkImedDbDX2xUA7McDGOouTiCsRt53iX3WNwwD7DsDiJOKWs46KEx3yKgbCGGD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nEVciblhEyjqYAfYlg8UFV6hCDkIWSj62PjYVoktVKZgBncTVSdz6kPJZXLmEZcg8H2LrUkd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ZDLCxzuIk4krELTumVX75DLDvACxOIq5E3PKjWjWoCgPs+wOLk4grEbcqsd219WBfMlhcJxE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ysfWx6SS+1ZbeDEjElYgrEVezghioHgPseojFScSViFu9KFeNUjPAvgOwOIm4EnFTx7DKqy4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L4iTiSsStbrR3Sc3YlwwW10m0hSyUfGx9bDqJb7VFIm7GgNIplPPyETLPh9hq7IuBdmKAjXU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XIm47xb/qGocB9h2AxUnELWcdFSc65FUMhDHAirMsTiKuRNywiJR1MAPsSwaLC65QhRyELJR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sKkSXqlIwAzqJq5O49SHls7hyCcuQeT7E1qWOwoqBshlgY53FScSViFt2TKv88hlg3wFYnER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lR7VqUBUG2PcHFicRVyJuVWK7a+vBvmSwuE4iMmSh5GPrY9NJfKstvRmQiCsRVyKuZgUxUD0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Qi5OIKxG3elGuGqVmgH0HYHEScSXipo5hlVddBlhxlsVJxJWIW91o75KasS8ZLK6TaAtZKPn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0Et9qi0TcjAGlUyjn5SNkng+x1dgXA+3EABvrLE4irkTcdop/1TUOA+w7AIuTiFvOOipOdMi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jgBVnWZxEXIm4YREp62AG2JcMFhdcoQo5CFko+dj62FSILlWlYAZ0ElcncetDymdx5RKWIfN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1LHYUVA2UzwMY6i5OIKxG37JhW+eUzwL4DsDiJuBJxy49q1aAqDLDvDyxOIq5E3KrEdtfWg33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dRGTIQsnH1semk/hWW3ozIBFXIq5E3M8ZmDFjhjn99NM1RYiB6AwcdNBBpn///k3LYddDLE4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c6IGtAirPAPsOwOIk4krErXzQq4LJGGDFWRYnEVcibrLgVUH5DLAvGSyuk3gOWSj52PrYdBL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E3IwBpVMo5+UjZJ4PsW029iHgjhw50kybNk1ThBiIzsC4ceMMYrkqwio7rlhcdALrCghZ14T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5pXddtvNbhDpEQOpGBgxYkTD+YWNdxYnEbecdVSqWFI5YsCFAVacZXEScSXiusSfsBEYYBf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CFUtzGbJQ8rH1sSmNHBUcnQGdxNVJ3Pog81lcuQRqyDwfYtuojrUC7uDBg83WW2/t0hxhxUB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UvEbUmZEyBkXRNi26yS2hhy6kKBC2QAIi7iOu9h453FScRNK+JqXilwoMhVLgP4SujFF19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QnjH7/sDiJOJKxNUwLZkB9sWbxZXcnEKLD1ko+dj62BTaYDmrFAMScSXidrOIWy/gYjy0+sy9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Ylak8A3kv3RJxi+22kHVNiG2jVtTPK6eddlqxDZY3MVDDQP2Jb4m4xYSHj9CUlRxiy8wrxbR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APgNTpkwxiGHXh417FicRVyKuawwKXzADrDjL4gquXqnuQl4gfGx9bEolSIVHZUAirkTcbhV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GnVrk/H95lrM0HTjljRcX5F2WiFtseISsa0Js81qheaXYvpW35gzUxlu/fv3MO++8YyTiFhM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TLBFX80oxfSovszOQt9EsETcsUrK54/jjjzeDBg3qcTZ8+HCDedrn6TNz5syZzQy7UUTzIVI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wccXi3EqvNjrkBcLH1sem2gyqdiEMSMSViNuNIq5eiEJmDdkyDOTFGE5kHn300RJxGQIdMCH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b+ipqXnHoNEGDGaiPN7xDbbPNNhJxg5n93EFVRFzNKwV1qNzMxkB9bAHw8MMPG4m4YcEiE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XiAFWnD344IPpUyoVal5QVUJeIHxsfWyCGijjSjPAirhXX311aS8HbMyyuKxDdLFZfmiGvLg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7+PsjzFWKb+dMLEdNLwoQw0CjGXOKXxbK4Zu1hfbC4EO58bF3n/toyQmxr/Whe8ek52fgykBd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TJ/91EteX1d52IWuhEFvNK8X0n7w0ZyBvDsGdEFOnTpWIGxg8EnEDCZR5dRhgFv4TJ060t/j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qq7rmcpmQFwgfWx+b6kSSalI0A4yIm70Y4Bf+QQcdZBrl92Nji8VlbWXxLE4ibvMoKurlo1E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DGLbwKaGl6BlE/uoZaBZjLrHPYlmcRNx8Blx/b+R50byieSAlA43ijYllBoO2sLhm7WZ9sLi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kLVQiG3WTs0rqXu8e8prFFuhccvas7jaHmFtWFzM3paIG5Nd+U7KQKuXjFoB94ILLjBjxox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yCwtZvPjY+tiUyY/KjstAKxF3gQUWsCc78At/9OjRBmO10cPGFovLymHxLC7zq5O4+T0ZewHU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BEWKThJa484a85zPQ6qXbJfZZLIsrYlwVUVaM2HGd+2vrEGILP636PEZ75bN7GWgWb0wsMxi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Ka9QTrg8Wl7vWQtVCIreaV1D3dXeU1m0NC45a1Z3G1PcPasLiYvS4RNya78p2UgWYL/24WcEM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4LHx+bpMGiwpIy0EzExcl4pDhhBFyXWHaNQRbP4iTiNg+x2AugECHI11ZCS9JppSsLY2LMJX5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TiJvPgOvvjVovTJ935WBQo6Mw0CremFhmMC7rOYm4+QyErKNa9XOU4JLTrmCgVWyFxC0IZO1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WQzoYrOuGKLVa2Sjl4xuF3BDF0rsYqw2InxsqhdRqlFRDDQScZFC4emnnzbvv/9+yxO4WV3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xsf3qJG7xLx9MXIaITj629TfvYmOif//+TFWFEQM0A8gbjnlz8ODB9hRbXoy5xC+LZXEScYs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9DNOBI6AYIBhg4o1ZWzGY0HeT2Gs3gq5CID5CU1awry3Tz4U0Tk66jgEmtnzj1jXufcphbVh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SdyY7Mp3UgbyXjIk4H7eBeyCKq/DfGx9bJIGiwpLykBePOB242uvvdZ88skntIDrEsuuMcj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GsETc/FCLvQAKEZ18bJHDeezYsUnHlQrrTgaaCbhgxCV+WSyLa9YjrA8Wl7r3Xef+2vr52g4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K9njWXHNNbQyl7vQuK2/69OkGf5rNMUwsMxiX9VyzbkhZVoxwCFkL+dgyIluMdspn5zPAxpZ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yx9qzuFS+i44AibhFMyp/pTFQv/CXgDurK9hFjkTc0sK3owuujz+8lA4dOtR8/PHHZvPNNzf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93X42lllcVjCLZ3EScZt3qc/iig4SRyGr3q+PiJTZ4MZutE2PGCiaAcw9uNF53LhxVqht9Lj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lcc3azPpgcUXz28qf69xf68/HNrNpVS/9XAwUycCyyy5rNw4afUnCxDKDQZ1ZXLP2sT5YXJF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5C1kI+tltvvbW55pprmKoJIwa8GGi10ewTt7UVYe1ZXCrfXmQ2MZKIWzSj8lcaA7UL/+WWW84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ebrvELK8DQhYvPrY+NqUFjgqOzkBtPODEYnaJ2Re/+EVz5ZVXmmHDhtF1YGOLxWUFs3gWl/n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8rvVZXNFBUqKI20pgc2mDsGKglgFW3GRx8M1iWVyzHmN9sLjU0eE699fWz8c2s8ELMX5v6hE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AcIuvSbARidhr9DCxzGDgn8U1azfrg8XF5DjPd8hayMc2s0ndTpXXPQxMmTKl6WEGn7itZY+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pfBcdARJxi2ZU/kpjIFv445Oz7PMzCbifd0fI4sXH1semtMBRwdEZyOIBmyv43AZ/VlppJbP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aCRMmSMTN6YGzzjrLPPvss+a4444z8847b6F9tOqqq5pJkyaZVVZZxfTp06dQ36wzn8UV6xu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x9bHxqU9wooBNsZYnMs4cfHZqKdYHywudUSErGt8bH1sUnOi8jqHATbeGByDCX03yZhPWVa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5ZC/nY+tjEaLd8dh4DbGyxuEYMsfYsrrYc1obFxezlUkXcMWPGGPzRIwaKYADpE/AneyTgzmK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k9YOPrY9NETEgH9VkIIuHrHajR482c801l3nuueck4jboMom4YbEcIgT52PrYhLVQ1t3GABt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irlsEhaxrfGx9bNxaJLQYcH9PYOKSwUjE/Zz7EDHIx9bHRuNEDDAMsLHF4hqVydqzuNpyWBs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miylVxPWttOzEQCsGJOD2ZohdUBUt4iKnFk5G6zH2sgg8OI3abQ9O3man4yHgYrNlzz33lIj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4oaNEhchq74kH1sfm7AWyrrbGGBjjMWBPxbL4pr1CeuDxaXu/7LWUa0+b0/Ng8rrTAbY+GZ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ssrhmjLM+WFzq3g0Rg3xsfWxSc6Ly2pMBNrZYXCMWWHsWV1sOa8PiYvZkKSIuxAydwI3Zrd3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8Z+//kMWLjy0EO9yqrEcM1DKQCbj4N4m4zWNDIm7Y2AkRgnxsfWzCWijrbmOAjTEWJxHXLYJ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ZCT62PjZuLRJaDMxigI03BsdgJOJ+zn2IGORj62OjcSIGGAbY2GJxEnGbs16KiMsEgjBiQAw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7oMor0de29vRlcS1pX08XXnihrTyEzG586k9lS8RtHgUSccNGiYuQVV+Sj62PTVgLZd1tDLA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AH4tlcc36hPXB4lL3v+9ayFesCikvNTcqr/0ZYOONwTEY33FRz3TKsmL0coig5WPrYxOj3f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wscXiGjHE2rO42nJYGxYXs5cl4sZkV77FQEUYYBc5edUNsa1I8ytRjaOPPtrWA7fX69FJ3FY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3FUPNfx4iBPnY+tiEtVDW3cYAG2MsDvyxWBbXrE9YHywudf+HrIV8bH1sUnOi8jqHATbeGBy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7eeyEiEE+tj42nRPlaklMBtjYYnGN6sras7jaclgbFpeC7+OPP94MGjSop6jhw4ebfv36eRX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bMmTO9LGUkBsRAFAbYBVVe4SG2URrTpk4l4vbuOJ3EbR7IEnHDBnqIEORj62MT1kJZdxsDbIy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4bhEUshbysfWxcWuR0GJgFgNsvDE4BiMRVyKuxl9nMcAKmyxOIm7z+NBJ3M4aP2qNGMhlgF1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NF0AScSXijh8/ng4wibg0VblAFyGr3oGPrY9NWAvjWO+xxx5mgw026Lm34LXXXjODBw82Rx1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vv/1soW+//bZZZZVVzO23325WXnnl3Io8++yzBr7wu2eOOebohXnxxRfNeuutZ5566ikzYMC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8+eSTZvvttzePPPKImXPOOYP9VdUBG2MsTiKuW0+nXkeFlOfWMqHFAH/JGBOXDEYirkRcjbv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VZ1mcRFyJuJ01QtQaMeDBALugkojrQS5pIhFXIq5E3FkxELqIazXsXIQsibizGMDmwR133GE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S06dPH3PrrbeaUaNGGXyehd8jc801l7nvvvvMTjvtZB577DEz//zz53YFBNp9993X/PnPf7Z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nnnvO+itKxH333Xetr6997WutwqKtf87GNIuTiOsWDqnXUSHlubUsPlqbQ/E5Di2BjTcGx2A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DY1Z2VeLAXZdz+Ik4krErVaEqzZioAQG2AWVRNx4nSMRVyKuRFyJuPFmmGI8P/TQQ/ZUaybQ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33mbYsGHmpJNOMtdee61Zfvnlzemnn25eeOEF+1+cft15553NE088YXbffXeLW3jhhQ1O4m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mn332MT/72c/Mpptuas4//3yz1FJLmWYi7r333mt22223Hn8TJkwwX/ziF23jbrnlFvO9733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hh+bUU0+1YvOvfvUrezL4nHPOMZhjITD/8Ic/NHfeeafZa6+9DHKFoT6d8LDiLIuTiOsWFan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lubUsPlqbQ/E5Di2BjTcGx2Ak4krE9YlZbQj5sJbGhhVnWZxEXIm4aSJXpYiBCjPALqgk4sb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4EnEl4krEjTfDFOMZp1pXWmklc/fdd5sll1zSrLbaavbvuJBxxIgR5jvf+Y7ZeOONzaGHHmq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llhiCXPuueeazTff3Bx77LFW/MXp2+nTp1s/BxxwgBk7dqwVd2+77Tbz+OOP25/lncSFuAs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oo43MkUceae6//35rA1F41VVXNZdddpmt04477mjeeustewL39ddft/WaPHmyWW655XrsISr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eTnhYcZbFScR1i4rU66iQ8txaFh/tujmEGuVtEP3zn//02hyCv0YbRMzmEFLC/PWvf+3YDSI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JSwbjUmazCE1ZVoyREiJo+dj62MRot69PbQj5Mhffjo0tFicRVyJu/KhVCWKg4gywixyJuPE6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uRFyJuBJx480wxXjGvbRIlTBmzBgrgG655Zb2VCxO4V5xxRXmjDPOsLfevvrqq/a06xFHHGF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XLcRU5Mh9/vnnzWeffWaFWoivffv2NRCHYff3v//dfPDBB7ki7u9+9zsr0l5zzTU2BQNwK6y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uuuusH9QBGDwQiyH0QsSFmIvTwz/60Y+sYJvl4X3llVesAIxTwJ3wsOIsi5OI6xYVqddRIeW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+2mVzCBtCyMWdt0GEDR7k43bZHELrGm0QTZo0yd7q3WxzCAI05rtlllmmYzeIXARVJi4ZjE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zGfARw3xs4s8QfAmuG0L6WojnNhTJxhaLk4grETc0JmUvBtqeAXZBJRE3XldLxJWIKxFXIm6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4zxBKIY5CtIAwixOxuIwMJ3DPPPNMc+CBB1px9OqrrzY77LDDbAVD1IVgW3ux2X/+8x+z9t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OO88suuiiuSLupZdeakVepEPAk9lceOGF5oYbbjD9+/e34k0mymSneTMR9/DDDzfTpk0zJ55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kVMgTK86yOIm4bp2beh0VUp5by+KjXTaH8AXA5ZdfnrtBhFP+2GRy2RxC6xptEGEuwyZVs80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Ym37zm9907AaRi6DKxCWDcSlTIq5E3IwBlw0hfS0Uf26vLYEVZ1mcRFyJuGkjWKWJgQoywC6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G6zyJuBJxJeJKxI03wxTnObskDJeWQahdf/31zX//+18rvEKgPfnkk80hhxxihQ+Isrj8DA+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cJ+UgrG622WZWDJ577rl7TtVChJl33nl7ndLNag5/U6dO7Ul/ABEXqRNwSu7pp5/u9TP4RXq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4yLubXaaG03wXXHCBrSvKbPeHFWdZnERct4hIvY4KKc+tZWnQ7OYQLk/Eqf+8DaIrr7zS5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zm0NoXaMNog022MDOMc02hyDiYg7Cfzt1g8hFUGXiksG4lCkRVyJuxoDLhpC+Fkozt2elsO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IKxE3bQSrNDFQQQbYBZVE3HidJxFXIq5EXIm48WaY4jxnwkiWc3bAgAHWOeYwCIQQatdZZx3z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mjXWWMPcdNNNZuTIkVYoGT16tHnjjTfMO++8Y9MxQOTdddddza9//Wv7B6Lr3/72N7PWWmv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DBw40n3zyiRWAccIGfnBhWXZq94QTTjBPPvmk/bwa/pBSIcuJCz+1OXF///vfm9VXX73H/qi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/hxDOFq0uAAAgAElEQVSNnJbt/rDiLIuTiOsWEanXUSHlubUsDZrdHEJtGm0QYUMI+a9dNoc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kbRLhE8aWXXurZOMrbHMpO4mIu69QNIhdBlYlLBuNSpkRcibi1DLAbQvpaKM3cLhH3/0lL9P9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RwXOCLtEDZgwMX+BrO5+kzE6txPWJADFSGAXZBlVfhENvKEFCBikjE7d0Je+65p81Th9vnhw0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QG48sLiuYxbO4zC+EMOTde/nll41E3FndHLoT3ypgXISsel8+tj42rdpQ5s8PO+wwG7N4Wco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guFAMQkcm7OJk3HbbbWerutBCC1lhFn2b5aBcb731zD333GMWW2wxe5IWp3SRmgG5buufu+66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8O++8s/0RbG688UZ7gRoenKr5+te/bstBPf7yl7/Y3Li4KC1L3YCXtqw+KAOXqeGys0542Bh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ExbK4ZjyzPlhc6j51nftr6+dj62OTmhOX8tjNIfhstEGEy8WGDh3qtDm0/PLL2zkHG0P1G0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48OCmm0MQcfElAC5WzOw7bYMInLPxxuAYjEuZzeIsZVku8c5iQ9ZCPrY+NmxbUuHYDSF9LZ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4vh40tFteo9qw9i6sth7VhcTF7QCJuTHblWwxUhAF2kZNX3RDbijS/EtWQiNu7GyTiNg9L3MC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HHXdc4Z+C42UUwjIENVwgVcYTewEUIgT52PrYlMF7jDI//vhj8+GHH9oLzPLiCSds8TP2+ei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p3AUXXLDHBAIwLijZf//9bRn4f+SzhMBSf8o2q4/vSQS2nqlxbIyxONSfxbK4ZpywPlhcav5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+tj42qTlxLY/dHILfvA2iL33pS/ZEvuvmEFLC/OEPf8jdIGI2hzDH1Nan0zaIwDcbbwyOwbi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OUpblGu8MPmQt5GPrY8O0IyWG3RDS10Ipe0Uiblq2Z/Gtk7ipmVd5YiAhA+wiJ69KIbYJm1j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9u4iibjNQ1YibtiQDhGCfGx9bMJa2F3W2W31o0aNMiuuuKI5++yz7UbEtttu2zVEsDHG4iT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OyFrIx9bHxq1F1Uc32yBy3RxCa+s3iFw2h2DfqRtELoIqE5cMxqVMibj5DPgIsj42VZwp2A0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UrvfY2GJxjWrO2rO42nJYGxYXk32dxI3JrnyLgYowwC6oJOLG6zCJuBJxlU5hVgzEXgC5CFn1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H1scm3mzTmZ6RmuTee+81n376qc19i8+ku+lhY4zFScR1i57U66iQ8txa1r1obQ7N6ns23hg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I+zn3IWshH1sfm3afIfS1UJoeZGOLxUnEbd5vEnHTxLVKEQOlMsAuqCTixusmibjpRNwZM2b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mTZtmttpqK3uxUauHHSMsLitPOXHzmQ9dxLXqTxchSyJuKzb18yowwMY0i5OI69arrnN/rXc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btxYJDQa6fXMoiwI23hgcg5GIKxG3k2YgbQjxGxKh63/WnsXVxiFrw+JixrhE3JjsyrcYqAg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KIm68DpOIm0bErRVwcWEJYr9///4tO5YdIyxOIm5zymMvgFyELIm4LYeHABVggI1pFicR161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+ibhu/ApdLgNsfDM4BiMRVyJuuRFffOndviHErutZXKMeYu1ZnETcWQz0mTlz5szih4Y8igE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u6CSiOvLcGs7ibjxRVxfAdflZcJ1LOkkbv7Y8FlctR5lsxAuQpZEXBdmhS2LATamWZxEX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7JeK68St0uQyw8c3gGIzLuqsZMynLitFDIWshH1sfmxjtls/OY4CNLRYnEbd5jOgkbueNIb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GALvIkYgbL3gk4sYVcUMEXJeXCdexJBFXIm68WUWeu4kBVpxlcRJx3aLHde6XiOvGr9DlMs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NjMC7rLom4xa2jQgW0cqNUpVeZATa2WJxEXIm4VY531U0MJGGAXVBJxI3XHRJx44m4oQKuy8u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SiFvcy4fL6HQRsur9+tj62Li0R1gxwMYYi5OI6xZTrnO/RFw3foUulwE2vhkcg3FZd0nELW4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glRulKr3KDLCxxeIk4krErXK8q25iIAkD7IJKIm687pCIG0fELULAdXmZcB1LEnGLe/lwGZ0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EXBdmhS2LATamWZxEXLeedJ37JeK68St0uQyw8c3gGIzLuksibnHrqFABrdwoVelVZoCNLR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ibpXjXXUTA0kYYBdUEnHjdYdE3OJF3KuvvtqMHDnSTJs2zbhcYhYS565jSSJucS8fLqPTRc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CrLBlMcDGNIuTiOvWk65zv0RcN36FLpcBNr4ZHIORiPt5f4cIWj62PjblRqZKbxcG2NhicRJ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2S+yrnmIgGgPsgipE3IpW+Q5xLBG3WBEXom2fPn0KEXBdXiZcx5JEXIm4HTKFqRklM8CKsyx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5bh7rO/RJx3fgVulwG2PhmcAzGZd3VjJmUZcXooRBBy8fWxyZGu+Wz8xhgY4vFScSViNt5o0Q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LCLHIm4jsQ6wCXiFiviZt5CT+BmftgxwuIyvxJxJeI6TBOCioGGDLDiLIuTiOsWbK5zv0R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FLpcBNr4ZHIORiPt5f4cIWj62PjblRqZKbxcG2NhicRJxJeK2S+yrnmIgGgPsgqqZiLvccsu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GRKtjpztGH2QLtk5vK9O+yZMnm3/9619mww03NMssswxjYjHTp083EydOtH8vSsB1eZlwHUs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7NnQR1ypgXISsel8+tj42rdqgn4uBWgbYGGNx8M1iWVyzHmN9sLjU0eE699fWz8fWxyY1Jyq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g443BMRiXdVczllOWFaO3Q9ZCPrY+NjHaLZ+dxwAbWyyuEUOsPYurLYe1YXExezmrw/HHH28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UU9Tw4cNNv379vIruM3PmzJleljISA2IgCgPsIiev8Mw2SsXkVAx4MlCkgOvyMuE6liTi5nd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QiBDkY+tj4xn6MutSBtgYY3GgkcWyuGZdw/pgcanDwHXur62fj62PTWpOVF7nMMDGG4NjMC7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pywrRm+HrIV8bH1sYrRbPjuPATa2WFwjhlh7FldbDmvD4mL2skTcmOzKtxioCAPsIqdRdX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P0uPPwNSpU63xiBEj/J10kGV2EnejjTYySy+9tFPL+vfvb0+F479FPewYYXFZvSTi5vdQ7AV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kY+tjU1Tsyk93MMDGGIsDayyWxTXrCdYHi0vd665zf239fGx9bFJzovI6hwE23hgcgwFzLK4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PFpe6R0PWQj62PjapOVF57ckAG1ssrhELrD2Lqy2HtWFxMXtSIm5MduVbDFSEgaouXipCT5J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ub5r33HNP89xzz5kJEyaYYcOGJemDMl4EJOJKxC09uFWBjmCAFTdZnERct7AIWUf52PrYuL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wiwE23hgcg5GI+zn3IWKQj62PjcaJGGAYYGOLxUnEbc66RFwmKoURA23OALugavNmVrr6En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fP56O0bPOOss8++yz5rjjjjPzzjsvbccAV111VTNp0iSzyiqrmD59+jAmhWNCF3GtKuQiZN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1sWnVBv1cDNQywMYYi4NvFsvimvUY64PFpY6OkHWUj62PTWpOVF7nMMDGG4NjMGCOxTVjmfX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3aMhayMfWxyY1JyqvPRlgY4vFScSViNueI0G1FgMFMlDVxUuBTay8K4m47S/izpgxw4wcOdK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qq60M0oy0enQSN5+h0EVcK95DhCAfWx+bVm3Qz8WARNz/tzJBELKO8rH1sakMWapI2zHAxh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ScT8PkZC1kI+tj03bBbMqXAoDbGyxOIm4EnFLCWQVKgaqxAC7oKpSnTutLhJx21vErRVwXS5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rEbfT5jK1pxwG2I0CFodWsFgW14wZ1geLS90LIesoH1sfm9ScqLzOYYCNNwbHYCTiSsTtnNG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sSEjELSZelE6hGB7lRQxUmgF2QVXpRrR55STitq+I6yvgosUScSXitvnUpepXhAFW3GRxEnH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kHeVj62Pj1iKhxcAsBth4Y3AMRiKuRFyNv85igBVnWVwjdlh7FldbDmvD4mL2sETcmOzKtxi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sgqoi1e3IakjEbU8RN0TAlYjbeCjHXgC5CFn1tfSx9bHpyIlOjYrGABtjLE4irltXhayjfGx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aJLQYkIhbdgyErIV8bH1syuZI5bcHA2xssTiJuM37XSJue4wL1VIMBDGgl4Eg+goxlojbfiJ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rEVcibh4DmI+nTp1ayLwiJ+3PwIgRI2xexFYPK86yOIm4rRjv/fOQdZSPrY+NW4uEFgMSccu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y8fWx6ZsjlR+ezDAxhaLk4grEbc9Il+1FAMRGdDLQERySdcScdtLxC1CwJWIKxE3j4FMZ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6nIFx48bZ3LStHlacZXEScVsx3j4iLi7bHDt2rFuDhO5YBpC3/7TTTnNqH/uewOAYDCrH4po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B4pxIKwAcImj52PrYFNBMuegCBtjYYnEScSXidsGwURPFQHMGqrp46aZ+k4jbPiLu1VdfbUa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wYuxyiVlePCsnbv4oD13EtZo7XISsel8+ti42GZY9gdmqrfp5ezKQnciWiNu7/1zGUsqeD1l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62GTYlHyorOoygN8tiAmXh403BsdgJOJ+3jshayEfWxebPn36uISQsB3OwMyZM5u2kI0tFic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uhw8pNU8MtGaAXVC19iSELwMScdtDxIVoi4VrEQIuWiwRVyJuESKx77wju+oy4CpWsngWB2Z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rxjbrg8Wl7tmQdZSPrYtNhvU5gZmaR5UXj4HsRLZE3Nk5dhlP8Xpods8hgpaPrYuNRNyUkVD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zuojl3EUq2eVEzcWs/IrBirEQFUXLxWiKHpVJOK2h4ib1TL0BG7mRyKuRFyJuNGn17YswFW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TiKuW9iErKN8bF1sXLBurRa6nRgIiQPWlsExGPDK4pr1AeuDxaXu7xAxyMfWxSYTcVuJd6k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pGWDjgI0tFteolaw9i6sth7VhcTF7SiJuTHblWwxUhIFs8bLccsuZMWPGVKRW3VWN7NM25gK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m8uTJ5l//+pfZcMMNzTLLLFN6k6dPn24mTpxo61GUgAtfEnEl4krELX14V7ICLmJrLMGVrQ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Y064PFpe7UEBHIx9bFxgWbmjeVl46BkDhgbRkcg5GI+3lchIhBPrYuNqx4ly7CVVIZDLBxwMY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I27y3JeKWMRpUphhIzEC2oEpcrIoTA23HQJECrkTcxt0fuohrFVghQpCPrYuNC7ZVO/Xz9mX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5YPIuLJQw36hG2Xiwudc+zwlRevXxsXWxcsKl5U3npGAiJA9aWwTEYibgScdONDJUUwoBE3Nn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0Ow/SXRFyGJWHEQAcwgMuakC9LTzkMTJ061RaMXGV6jMlO4m600UZm6aWXrgQl/fv3tyfV8d+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EzWcy9gIoRAjysXWxccEWFYfyUz0GXOOAxbM4ibhuMcEKUxJx3XgVujgGUsQoUwaDkYgrEbe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mAxIxJWIGzO+5FsMiAExUGkGlBO3d/fsueee5rnnnjMTJkwww4YNq3TfhVROIq5E3HoGXES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bbUZcI0DFs/iJOK6xQcrTEnEdeNV6OIYSBGjTBkMRiKuRNziIl+eYjIgEVcibsz4km8xIAb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ZkIgrEXf8+PF0jJ511lnm2WefNccdd5yZd955aTsGuOqqq5pJkyaZVVZZxZR1+7BO4h5txo0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46elOBlzE1liCK1sHFtesJ1kfLC511LDClETc1D2j8jIGUsQoUwaDkYgrEVcjtz0YkIgrEbc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1FANiQAxEYEAirkRcibizYqDTRdzzzz/fbLDBBubLX/6ymWOOOXoFf1VFqgjTXhSXH330kfn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5j+vXrF8V/KqeuccDiWVwsYbgRf2y9WFyqfkopkNW2iRXCihLDUvOp8opnwCVm6ktnbRkcgyk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VXyP6WKzGJzKZ7EMSMSViFtsRMmbGBADYqCNGJCIKxFXIm73iLhf/epXzeqrr25vnt5hhx3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u2nPquUiR6vrrrzf77LOPeeKJJ8xCCy3UcEb897//bS677DIzevRo8/TTT5trrrnGHHHEEU4z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PPWYuv/xyk81ljHFtuaijq319Geedd57Za6+97D8vtthi5tZbbzWDBg1iqpKL8WmTd2F1hq5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ZHKrDYllcM25YHyyuqH5g/bBiUZ4/H1sXGxcs295uwnXKxlBIHLC2DI7BSMT9fISFbGj72L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dN80V3dhWNg7Y2GJxjbhm7VlcbTmsDYuLGS+62Cwmu/ItBsSAGPgfAxJxe4eCcuI2HxpKpx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IQT629TZ9+/Y17733nvnSl75kNtlkE4ML/EaNGmUWWWQRK4LiT2g6hc8++8z6xQsz0mNsu+2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78sknzU477WQeeughK+LefPPN5qCDDnIiGYLs22+/bZZaainarrZcnJ51ta8tCDm0R44cad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+77jpzyCGHmMcff9zMNddcdJ1qgT5t8ioox8g1zlg8i0OVWCyLa8YN64PFFdUPrB9WmMrz52P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CbdVebQy178ZQSBywtgyOwUjElYjbai5q5593ysYQ+kAi7uyRKBG3nUen6i4GxIAYcGBAIq5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EnRUDsRdAIUKQj20jETdrMfIQr7/++mbLLbc09913n811HCriPvroo1aYReoGnLDNxEyInbf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9oQvh9PDDDzfzzTefOfHEE82ll15q1llnHbPWWmuZ1VZbzdxzzz3myiuvNN/61rdsnY466ih7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G24ww4cPN9OnTzdDhw41b7zxhjnjjDPMAgssYMaMGWN/jvrjFOy1115rjj32WPPd737X/Pj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ai8iOPPGL9/vWvfzUnnHBCT7l33HGH+d73vpdb1osvvmi+853vmDnnnNPW66qrrjJbb711T9A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Xv/51c++995pll13W/vvdd99t1l57bTP33HObk08+2RxzzDFm/vnnN5MnTzZf/OIXe+oOkR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W27X3vtNXsS+Sc/+Ym56667eup00kknWfs//elPZt11153NJ8o98MADzfPPP29PV1944YW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HNc5YPIuTiOvWa6ww1c4irjaG2ntjKEWMMmUwGIm43SPiamOofTeGJOLmrxNiv8MwqxOdxGV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MiAExEMiARFyJuC4iLoSxX/ziF1aggqhV5PPb3/7WbLXVVmbgwIFFunXy9Yc//MG8/PLLV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lnWwZ8J133mnFuWHDhlkx0uXxsa23Of30083HH388W7FDhgwxX/jCF8xf/vKXYBF37Nixtm3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2XDDDa2Qivbi9GuWLuGDDz6w6Rwg4O6yyy7mwQcftBfm7b333vY0Lk4LQxj92c9+ZoVX4N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r8uL/33rrLbPZZptZLv/xj3+YG2+8sVcaBvjbfPPNzQMPPGBeeuklAyEW5eC/3/zmN20Kh6z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5xtYLQihO09aX9frrr9u4hBiNslAu6lAb/zfddJMVYiEq77jjjlZ0higLvxBezznnHAM/a66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3KDuyJ8LARkY9A3EWoiwEKhhu+KKK9qfn3baaVa4hmANXjAOa31C9H311VfN8ccfb/twwQU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4z+MitsYSXNk6sLhmPLA+WJwP5yE2rDDVziKuNobae2MoRYwyZTAYibjdIeJqY6i9N4Yk4k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3yVYMiAEx0PYMSMSViOsi4uKkIE4Pfvjhh2bmzJmFxj/EYQhhtXlaCy2AcHb22WebF154wZ4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W9HPLLbcY/EEKA/xxeXxs620giuJzuvoHIm7//v3NlClTgkRcpCVYZZVVzOKLL26WWGIJK1j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FF19s0yXgpCxSDeAkLtIsnHLKKfaUa5ZOAWIsRGD8HCIoBEv8P8RPPN///vfNvvvuawYMGNA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Kw8Dg/yGCQnSFEI864SQsBO3ll1/exi7EUoitWbkQTNHvP/jBD3LLyuoNWwiwEF0zERfCLk4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IgzBt2jQr9KK9V1xxhZk4caL5yle+YoVV2GyzzTYWk+X+RVshegOLE74QGjDOUCdwiDp/4xv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yX/3qV7P53G+//Qw2IHBqGeI42pedCnaJMRdRNvPLipsszqUOLj4b8cD6YHGufIfiWWGqnUV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198ZQihhlymAwEnG7Q8TVxlB7bwxJxJWIG7p2kr0YEANioK0ZkIgrEddFxI0Z7Pi0HwIxRMA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M8vJ8x/4UKUQI8rFtlU4B4i3E5A022MCe4MQp1JB0Cpdccok9pYpUBTjp8u6779r+vP32281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fc+6559oTpxBaIZSfeeaZVsSFTXYiFuImhM3BgwfbFAEQYY888kjrC/VFSgOcxM1O9daKuHg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68MMPW/ETD+IbAiuEzqeeesqKsDiJW18uhOdXXnmlaVnZCeJaERfi609/+lObjgI5h1FfnII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ti7ZBRP7kk0+syLrFFltYIb/2AjfwBoEap5ZxqjZr05e//GXrF3xC2EWuYZzyhUBd63PJJZe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kMnzhVLPLRW+1Y8E1zlg8i5OI6zbrscJUu4q42hhq/42hFDHKlMFgJOJ2h4irjaH23hiSiCs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lJLQYEANioMMYkIgrEVci7qwY6BYRd7nllrP5ZiHgQvSEyBl6sRlEWvi64IIL7Cna7IFo+89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lrhMDSdi8aD8iy66yIwYMcKeNMUJW6QJOOyww6yIi5QdOBl86KGHmquvvtqmWEA+W5xkhcg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Y2r/vscceBmk5Nt10055TwBCC11tvPftvSF+AF3kIwTj1WlsucEjn0KwsiLi77babzaWbncT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I0fvvv39Pm7O8uRBu4RfCKuqPdAi4BC2re2YAoWrhhRe2p4EhPmdtwqll2ONCQTwQhtGWep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ahhANsRci8RprrOH128pFbI0luLJ1YHHNiGB9sDgv0gOMWGGqXUVcbQy1/8ZQihhlymAwEnE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VxlD7bwxJxJWIG7BskqkYEANioP0ZkIgrEVcibveIuBD2kGoAYjXy1UL0y049pxKpkHIAF5G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ZZ555zFxzzeVi1oP99NNP7UlgpD1o9fiW1awM+Jxjjjmo8vPql1enPJ8QmZG2IeRxjQMWz+J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GHrxeJCuPexZYWpdhRxtTHUGRtDKWKUKYPBSMTtfBFXG0PtvzEkEVcirs96STZiQAyIgY5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uRFyJuN0j4iJdBU64Il9qfcqKqopUHTPZtklDXOOAxbM4ibhugcIKU+0o4rJMaGOIZWoWLuX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YZcpgMBJxO1vE1cZQZ2wMScSViOv+W08WYkAMiIEOYkAirkRcibjdI+I2m7pcRLYOmgLVlDo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AxbM4ibhuIckKU50s4roxJnRqBlLEKFMGg5GI29kiLhv72hhimSpnY0girkRc9wiVhRgQA2K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QiCsRVyKuRFwX4ayDpj81JYcBF7HVJW5c/LJYFlfE5kURZcUIOFaYkogbg335ZBhIEaNMGQx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5EXCamhSmfgexrMtxL0Oxh77pgcY3KYu1ZXG05rA2Li9l7WR2OP/54M2jQoJ6icGcG7qXwefr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LPl5lIwbEgBhoYwYk4krElYgrEddFjGvj6U5VJxhwFStZPItziUUXn42azvpgcQTFhUJYYSq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bFxsXbKGkyFmlGAiJA9aWwTEYEMfimpHM+mBxqTs0RAzysXWxYcW71JypvLQMsHHAxhaLk4j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8l4qYdBypNDIiBLmVAIq5EXIm4EnFdhLMunSq7ptmuYiWLZ3EusejiUyLu7Az4CEguNi7Yrhl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QkDhgbRkcg5GI+3mAhghaPrYuNqx414VDrauazMYBG1ssTiKuRNyuGmhqrBgQA9VkQCKuRFy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xXYSzas5kqlVRDLgKoyyexbnEootPibgScYsaI/LjxgArnuZ5ZW0ZHIORiCsR1y26hS6LAYm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fKkQX0Zc6iVsEi/IhBsSAGGjBgERcibgScSXiughnmlQ7mwFXYZTFsziXWHTxKRFXIm5nj9z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VTyXi/n+V6cQQMcjH1sWGFe8qQ6YqEoUBNg7Y2GJxjRrD2rO42nJYGxYXpUP+51Qibkx25Vs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x8D8GJOJKxJWIKxHXRTjT5NnZDLgKoyyexbnEootPibgScTt75Fa3dRJxG4uzIdzE7PEQMcj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GFe9i8iPf5TPAxgEbWyxOIm7zvpeIW/7YUA3EgBjoAgYk4krElYgrEbdWOMMCDH/0dCcDEBX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y4cQYiaauHFVJZnETcVoz3/nmICORj62LjgnVrtdDtxEBIHLC2DI7BgFcW16wPWB8sLnV/hw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uNqx4l5ozlZeWATYO2NhicRJxJeKmjXSVJgbEgBjIYUAirkRcibgScWuFM02UYgAMSMTtHQ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KCAoRgXxsXWwybP/+/c2aa66ZkhaVVSEGZsyYYaZNm2ZGjBhhBVKXh403BsdgJOJ+3jshgp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NK965xJmw7ccAGwdsbLE4ibgScdtvtKjGYkAMdBwDEnEl4krElYibvbi6vmB33ISoBvUwwJ7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NFle7odBKSHbx2ahrWR8sLnUIscJUXr18bF1sMmxqTlReNRmQiDt7v7iMp5S9GiJo+di62G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+VFZ1GZg5c2bTyrGxxeIk4krEre5oUM3EgBjoGgYk4krElYgrEbdrJjw1tHAGWHGTxUnEdeu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Ix9bFJjuB6dYioTuVAZ8T2Wy8MTgGA+5ZXLN+Yn2wuNQxESJo+di62EjETR0N1S5PIm66dx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Tl2FJGDEgBsRAIAMScSXiSsRNtwByEbLqh7aPrY9N4JQi8y5jgI0xFicR1y2AQkQgH1sfG7c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GAfEAACAASURBVC0GZjHAxhuDYzAScT/n3kVUrY9XH1sfG40TMcAwwMYWi2tUJmvP4mrLYW1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L0Yiri9zshMDYkAMODAgEVcirkRcibgOU4agYqAXA6w4y+Ik4roFGCtM5Xn1sfWxcWuR0GJ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7ZMRAiBvnY+tiUzZHKbw8G2NhicRJxm/e7RNz2GBeqpRgQA23OgERcibgScSXitvk0puqXyA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4ibhunRkiqvrY+ti4tUhoMSARt+wYCBG0fGx9bMrmSOW3BwNsbLE4ibgScdsj8lVLMSAGOpo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ScSXiSsTt6ElOjYvKACvOsjiJuG7dFSKq+tj62Li1SGgxIBG37BgIEbR8bH1syuZI5bcHA2x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uBJx2yPyVUsxIAY6mgGJuBJxJeJKxO3oSU6Ni8oAK86yOIm4bt0VIqr62PrYuLVIaDEgEbf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tHxsfWzK5kjltwcDbGyxOIm4EnHbI/JVSzEgBjqaAYm4EnEl4krE7ehJTo2LygArzrI4ibh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qvrY+ti4tUhoMSARt+wYCBG0fGx9bMrmSOW3BwNsbLE4ibgScdsj8lVLMSAGOpoBibgScS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t6ElOjYvKACvOsjiJuG7dFSKq+tj62Li1SGgxIBG37BgIEbR8bH1syuZI5bcHA2xssTiJuBJ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yVUsxIAY6mgGJuBJxJeJKxO3oSU6Ni8oAK86yOIm4bt0VIqr62PrYuLVIaDEgEbfsGAgRtHx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K5kjltwcDbGyxOIm4EnHbI/JVSzEgBjqaAYm4EnEl4krEzRg4+OCDzcMPP9zRc54axzNw6qm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XXLOpASvOsjiJuHz/ABkiqvrY+ti4tUhoMSARt+wYCBG0fGx9bMrmSOW3BwNsbLE4ibgScds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LMSAGOpoBibgScSXiSsTNGMgWsR096alxNANTpkwxiIlmDyvOsjiJuHT3WGCIqOpj62qT9bt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uVAbGjRtnEBPsw8Ybg2MwoWMqa1fKslguXXAhgpaPrYvNjBkztNns0pkdju3Xr1/TzWY2tli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JuB0+pNQ8MSAG2oEBibgScSXiSsStF3GZE5jtML+pjn4MZCeyJeLO4s9FhPZj3c+KFYvyvPv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IxPXr1061kojbu2ddx1OquAgRtHxsXWwyzlJxoXKqzcCIESPsZmYZ4mptmWwMs7hUvovu3ax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/vBk0aFCP++HDhxsI7j5Pn5kzZ870MZSNGBADYqBTGZCIKxFXIq5E3HoRlxHvOnVOVLuMPX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w8QBK26yOPDPYllcsz5lfbC41PETIgL52Lra/P/snQnUHFW1tndCiAxCAJlREy6DIgTCjAm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CLrjMw5UpkUnmUcZI/osSAlwU5AJLBEy4DHKZwiyD5EdGQSBwQaYAwSCzgszcgN+/9knq+/r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9e5+q6urqt9fKQlPvPsN79qk+9dTJ6bL6VvQ4dXt93jxA8w3RIRodJ1TXakzRMlBd0flj+Q6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n1hKTeJa2A7Noz1hfsQ4kO7IJcYt7hkFGmBAXcYkaOkAH6ECkA4S4hLiEuMUtgLwPshawVZv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D1KRtx6Gl9gBSx6gOYbqLLluKbOZ3WgZqK7oYY2BQJ5Ya0xZfSt6nLq9Pm8eoPmG6BANIe6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8B7QL4qbBu26fc1XvPzqf0VxGdc18ReNRXW09aAyqyzM3CHHzdJdl0wE6QAfmOkCIS4hLiEu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QhgUgb87td8CSByicQXWEuLbxRx9kG5XqibXGWMbd1nOqO8kBbx6g+YboEA0hLiFuJ82rbm4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R9QyqI8RtnXWEuN08K9l3OkAHCnOAEJcQlxCXEJcQt7BbbkdUZHmYQeEMqiPEtaUI+iBLiGv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HbDM/9qa0fxGdIiGEJcQN9vMZ2l5OYDOZ3Q9g+oIcQlx88pplksH6AAdgB0gxCXEJcQlxCX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ZXSG0PMygcAbVEeLaUgx9kCXEtflKdbYOWOY/IW623ntKs3wH1JfvibXExNzzPF4wppwOoHm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qI8QlxC3njGCr6AAd6CoHCHEJcQlxCXEJcbvqtp/aWcvDDApnUB0hburw9BOgD7KEuDZfqc7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8J8TN1ntPaZbvAEJcj8OMiXUA/e5DcxnVEeIS4sbmLuPpAB2gA9EOEOIS4hLidg/E/eyzz2T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yYMCAhveO2EVs9A2JBZTCAUseoHAG1RHi2lIAfZAlxLX5SnW2DljmPyFutt57SrN8BxDieh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D6HcfmsuojhCXEDc2dxlPB+gAHYh2gBCXEJcQt3sg7h/+8Ad55ZVXZMyYMbL88svLwIED+02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s9A2JBZTCAUseoHAG1RHi2lIAfZAlxLX5SnW2DljmPyFutt57SrN8BxDiehxmTKwD6Hcfmsu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XEDc2dxlPB+gAHYh2gBCXEJcQt3sg7rnnnisXXXSRrLfeerL55puLLlqXXXbZXpgbu4iNviG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vvCD77LOP6AI9gcyXX365vPfee3LwwQebqnjmmWfkhhtukMMOO0yuuuoq2XvvveW5554Lf3f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3LOvWW2+VAw44QP785z/LIossMo/2o48+knHjxsmVV14p8803H9Sujz/+uLcd9QAdKqAgkSU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6ghxbYOMPsgS4tp8pTpbByzznxA3W+89pVm+AwhxPQ4zJtYB9LsPzWVUR4hLiBubu4ynA3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7QIhLiEuI210QV+f83/72N/nmN78pG2+8sWy55Zay2WabyWKLLRZ26N5zzz0ybdq0AHjb8Xn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l1113lccff7wX4ioofe211+Too482NSmBuNtuu63stttuoUyFuHfccYccfvjhTcv65z//GSC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e+21ssMOO8yjnT17tuy+++4miKvtSdpBiNt8KFHgg+paJQ1aBqozJWgGYvRBtpshLl8MZZB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45w+a34gO0Wg3UV0rS9AyUF2k/ebwGKDlibXElNUzs8kMiHIAzQM0t1AdIS4hblTiMpgO0AE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DhLiEuGWCuJMnT5ZVV101i9R2lbH11lvL/fffLzfddFMAnFl/Jk2aJKeffrocd9xxqTtB6+v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HXHjhhaH+v//9773Fr7XWWgFY6p+JEyeG/rcT4ipw2WmnneSxxx4LZ/cq7NSduG+88YYcddR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ZZ8kpp5wiCy64oNx4442y4YYbiu5wPeGEE8LD95NPPinXXXedbL/99pJAXN3Fq/1WGKy7kNd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ZffXV5aGHHurV1vr9P//zPwG2XnzxxWH37tNPPy2DBg0SPVNY69HdzN/73vfkf//3f0Pbxo8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dM2fOlF122UWWWGIJeeCBB+Saa66Ru+++u7cdCqob9UXjtE9vvfVWU4CcdV7Wl2d5mEHhDKr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VEeI29gB9CG4Ntoak8UYxeY7XwzFOhgf780DNN8QHaIhxJ0z1pbvgJjvjyTWUh86jvFZ27w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K012sbDQP0NxCdc1ah8ajutp60BhUhznsUyVt0OeP4cOH9xYyatQoGTJkiKvQAT09PT2uS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ByrqACFu/4Hdd999ZcaMGQFmjRw5sqKjLvLOO+8EQDRr1iwpC8RV6Lbiiis2/KfrRQ3ElCl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xe+21lwwbNizzanWXq/4ZPXp0+GP5eGLrYx5++OFQ/yeffNKvav2xs7XXXjvs0NX8V9iou3L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6V1lllQBak48C3fPOO09WWGGFANgVRr/55psyYsSI0F6Fri+//HLYGav/VRivMPf5558PRyc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1HH342n///cNu3A8++CDA+gTSJvUdeeSRogvOHXfcMexSPvXUU8P9QCGwgmGFyFrWEUccEe4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1dWs9Wq+WrfWsueaaARjrPUZjb7755oZ9UVitu6MV/OqCd4EFFih8GCwPAiicQXXaWVSL6lo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6ooeLPRBtlG7PLHWmDL4xhdD7X8x5M0DNN8QHaLReYLqWs11tAxUV/R9xfIdUN82T6wlpgy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Q0Rk5b31oHqC5heqa9RyNR3W19aAxqC7P0SPEzdNdlk0H6AAdmOsAIS4hblkg7l133RWg2+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2+alnxioUPPTQQ2XllVfOvB233Xab/O53vwuQbquttjKV74mtj9EfNtP69TzX2o/C0U022aT3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2Qtxa4JKcNZvsxFXYnOzWXnjhhcNZtMccc4wsueSSAazqLmJ9EaCQeurUqb3n3yqM1d29yXE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2k8//TTsyP3Tn/4kiy++eLDk3XffDUdN6FnByy23nNx+++3ygx/8QP7rv/4r7LjV3bUKj/U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0l156aYC8jepO6tFyFRwrXP7JT34S2qFQulFfNP+RM3tNyWMUWx4EUDiD6ghxbYOFPsh2M8T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H2vxiyzP/aXEXzG9EhGkLcOe5bvgO6EeLyxVD7Xwyh8xnNZVRHiNt6jUKIa1vDUU0H6AAdcDl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IWxaI60rgjINiF3FpzfE+yFrAVm0b6utTSJ2cias6/cEu3XGrUFn7/qMf/UgU9LbzOIVGO1w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06NCww1aBrcLO0047LcDYs88+O0BY/eEzjVdo+8QTT4Rdt8lOXIW4tbtz9YfNFOLqcRJ6rEI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+77LKg0+MX9Gzc999/P0Bd9UV30L744osB5ioY+uEPfyjf+c535Ctf+co8dev1Y489Vq6//vo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W607csWPHhvL17xv1RXfHE+L+35CnEyZMCLtym31i5lNSJloGqku7B2R9HX2Q7WaIyxdD7X8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/aH4jOkRDiEuIi9yj+WKo/S+G0PmMrutRHSEuIS5yj6CGDtABOpCrA4S4hLiEuH05ELuIS5u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ZrCGunuWqxwNof/Vs1zXWWEN0l2ve/U/zR683OmtOjzHQc3wPOOAAOeyww0RBqx5RoLtZDzr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kkUdkgw02kC222CIcQaCLez3G4O233w5HFiic1p3Gm266qRx44IHhKAMFrApx1113XXnwwQd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Dbtr9RiF3/zmNwG6Jp9zzjknHDVx4oknyj777BPK1Pq32WYbOemkk2SjjTaap249hzc5FiI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bkLTj5z//efhxtfq+6HENWr62r10fSx6gOY3qLLluKTMWBGdRVx7jiT7IdjPE5Yuh9r8Y8s4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RHaIhxCXERe7TfDHU/hdD6HxG1zOojhCXEBe5R1BDB+gAHcjVAUJcQlxC3O6BuHqWrB4PoD/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WPXf2S1/6Uq8BsYvYXG9WNYXrD5npD57Vnhf7xRdfBAhbxBmyWv9CCy3U26JGdSuM1XN3FdT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9YbRGn0Z9KcrH2IeRvIArCnxQXSs/0TJQXdFjhz7IdjPE5Yuh9r8Y8s4fNL8RHaIhxCXERe7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U/hdD6HxG17WoLnbd5KkHjUF1SI57NTxOwesc4+gAHaADBgcIcQlxCXG7B+LqEQPJEQKNYGc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G21eppfqQp2fi6o+fddrHkgconEF1eYHhZmOAtgvVFT3W6INsN0NcZEz4Yghxya/xzh80vx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EJcRFspwvhtr/Ygidz+h6BtUR4raeIYS4yB2EGjpAB+hApAOEuIS4hLjdA3HTbhexi9i08nm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w5AEKZ1AdIa4tR9AHWUJcm69lVHfyiyHL/K/1Hs1vRIdoCHEJcbOa+3wxlJWTjctB5zO6nkF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PlmNkunA3SADgAOEOIS4hLiEuImDsQuYoFbDiUd4IAlD1A4g+oIcW0Jgj7IEuLafKU6Wwc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QN1vvPaVZvgPqy/fEWmJi7nkeL6oc08kvhtA8QHML1RHiEuJW+Z7AvtEBOtAhDhDiEuIS4h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2yA27oGZaHmZQOIPqCHFtg4w+yBLi2nylOlsHLPOfEDdb7z2lWb4DCHE9DjMm1gH0uw/NZVR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IG5u7jKcDdIAORDtAiEuIS4hLiEuIG30rrVQBlocZFM6gOkJcWyqhD7KEuDZfqc7WAcv8J8T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PaZbvAEJcj8OMiXUA/e5DcxnVEeIS4sbmLuPpAB2gA9EOEOIS4hLiEuIS4kbfSitVgOVhBoU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Q15ZK6IMsIa7NV6qzdcAy/wlxs/XeU5rlO4AQ1+MwY2IdQL/70FxGdYS4hLixuct4OkAH6E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4hLiEuIS4hLjRt9JKFWB5mEHhDKojxLWlEvogS4hr85XqbB2wzH9C3Gy995Rm+Q4gxPU4zJh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vPjSXUR0hLiFubO4yng7QAToQ7QAhLiEuIS4hLiFu9K20UgVYHmZQOIPqCHFtqYQ+yBLi2ny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HLPOfEDdb7z2lWb4DCHE9DjMm1gH0uw/NZVRHiEuIG5u7jKcDdIAORDtAiEuIS4hLiFsPcUe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LLbZY9P2FBXSmA9OnT5f33ntPpk2bJvpg0+qDwhlUR4hryxn0QZYQ1+Yr1dk6YJn/hLjZeu8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oeWItMTH3PI8XjCmnA2geoLmF6ghxCXHLOSPYKjpAB7rKAUJcQlxCXELceojbVTdBdrapA4S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4IVTe6YU+yLYb4ubtA8vvDAcmTJggOpfQD5rfiA7RaLtQXas+oGWgOtSvrHQxQMsTa4lJPNO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ffXZWXWY5HeaAvmw+4ogjZPTo0WHOtgOu1taJ5jCqK6rsrIc96d+kSZNk+PDhvcWPGjVKhgw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uQE9PT48rkkF0gA7QgYo6QIjbf2D33XdfmTFjhkycOFFGjhxZ0VEXeeedd+Taa6+VWbNmCSF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7FleWJIkBQZ5Ya0yyA9PSJ2qr6wCyIxvNMVSnbqJaVNdqhNAyUF3R2RADgTyx1pjEt6J9YX3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Qt/+4WOdTUaMasxbyxFpiEs+K8oL1lNsBQtzinmGQTCDERVyihg7QAToQ6QAhLiEuIW5xC6A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J9cRE3lIY3mUOoDmG6ghxbQkUA4E8sZ4YW4+opgN9DqD5hugQjdaM6lqNE1oGqis6JyxQtb5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LTLIDs2hPWF85HUjbkY3mFqpr5gIaj+pq60FjUF2eI0mIm6e7LJsO0AE6MNcBQlxCXEJcQl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A1wEUzqI6QlzbSMRAIE+sJ8bWI6rpACFuu3MgBgZ5Yj0x7faI9XeGA2huoTpC3NbjTojbGf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DdKDDHSDEJcQlxCXE7fDbGJvfRgdQOIvqCHFtgxkDVT2xnhhbj6imA4S47c6BGKDlifXEtNsj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ZDqC5heoIcQlxOyPz2Uo6QAcq7QAhLiEuIS4hbqVvcuxcrg6gcBbVEeLahisGqnpiPTG2HlF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x250DMUDLE+uJabdHrL8zHEBzC9UR4hLidkbms5V0gA5U2gFCXEJcQlxC3Erf5Ni5XB1A4Sy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1DVcMVPXEemJsPaKaDhDitjsHYoCWJ9YT026PWH9nOIDmFqojxCXE7YzMZyvpAB2otAOEuIS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JW+ybFzuTqAwllUR4hrG64YqOqJ9cTYekQ1HSDEbXcOxAAtT6wnpt0esf7OcADNLVRHiEu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Zz1bSATpQaQcIcQlxCXEJcSt9k2PncnUAhbOojhDXNlwxUNUT64mx9YhqOkCI2+4ciAFanlh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9Yv2d4QCaW6iOEJcQtzMyn62kA3Sg0g4Q4hLiEuIS4lb6JsfO5eoACmdRHSGubbhioKon1hN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VdIAQt905EAO0PLGemHZ7xPo7wwE0t1AdIS4hbmdkPltJB+hApR0gxCXEJcQlxK30TY6dy9U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iOkJc23DFQFVPrCfG1iOq6QAhbrtzIAZoeWI9Me32iPV3hgNobqE6QlxC3M7IfLaSDtCBSj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IS4hLiFvpmxw7l6sDKJxFdYS4tuGKgaqeWE+MrUdU0wFC3HbnQAzQ8sR6YtrtEevvDAfQ3EJ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J2R+WwlHaADlXaAEJcQlxCXELfSNzl2LlcHUDiL6ghxbcMVA1U9sZ4YW4+opgOEuO3OgRi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1xLTbI9bfGQ6guYXqCHEJcTsj89lKOkAHKu0AIS4hLiEuIe7kyZPllVdeqfS9jp3DHdh7771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hUAAKZ1EdIS5ke68oBqp6Yj0xth5RTQcIcdudAzFAyxPriWm3R6y/MxxAcwvVEeIS4nZG5rO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OVNoBQlxCXEJcQtxk8Vrpmx07Bzswbdo00ZxAPiicRXWEuIjrdsjVqFQPkEVj9MXQlClTbJ2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6IuhsWPHmvuH5huiQzTaQFTXqjNoGajObFxkQAzQ8sR6YiK7yPAucQDNLVRHiEuI2yVTh92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gzA4Q4hLiEuIS4iaLV8sOzDLf19g2nwPJjmxC3Hn9s0Bon/u+qBgI5IlFYxK/fL1iVNUcmDB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OWD9oviE6REOIO2eEYoCWJxaJScbPmkPUV9OB0aNHhxcuaR8kt2Jz3hKPtqe2X2gMqkvzLOZ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JkybJ8OHDe4saNWqUDBkyxFX0gJ6enh5XJIPoAB2gAxV1gBC3/8Duu+++MmPGDJk4caKMHDm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u8s4778i1114rs2bNEkLcvmHOewEUA4I8sWhM3v2u7ESqWMc8eYDmGKpTS1Etqms1TGgZqK7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BVKN2eWLRmMQv7w7Mon1kffk4kOzIJsRt7C86n/IZnealer4LktI8sUgMIW7RWVDu+ghx5x0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lPaqEuHk7zPLpAB2gAyJCiEuIS4hLiFuGhR9vyO13wJMHKNxEdYS4tjyIgUCeWDTGMt62HlP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E5gGab4gO0ai3qK7VOKBloLqix9zzXVAUxEXhXdGesb5iHLDOGTSXUV2zXqLxqK62HjQG1eU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4ebrLsukAHaADcx0gxCXEJcQlxC3Dwo835fY74MkDFNKgOkJcWx5YH2hrS/fEojGW8bb1mOp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2D9B8Q3SIhhB3TnZ5vgsIcTtpZnZuW9F5bM3HmJy3zBlPPWgMqstz9Alx83SXZdMBOkAHCHE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PU+juqZH3AijmgdYTi8bk3e/uzqrO6b0nD9AcQ3WEuLZ8sT7QEuLa/KU6zgHLvG9UE5rfiA7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S4sZlPKPzdgCdx4S42I/TZj1ehLhZO8ry6AAdoAMNHOBO3P6mEOJ29zTxQCyLYzEPtJ5YNCb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8orZ9DnjyAM0xVEeIaxt/6wMtIa7NX6rjHLDMe0Lc9B9pihsNPNrzXWCFZrWtQeqLudfhPae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Y8wDJLe0zqmvmDxqP6qzzI4s+ZDH2hLhZuMgy6AAdoAMpDhDiEuLyOIW+HPAsriw3mZgHWk8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3vy0eUds+Bzx5gOYYqiPEtY2/9YGWENfmL9VxDljmPSEuIe60adMCTIvJhbiMZXTZHbB+56H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HiNs6Qwhxyz6D2D46QAcq4QAhLiEuIS4hbuzitRI3Q3bCtRMFhTSojhDXlojWB1pCXJu/VMc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3MeAOmQeIRtuA6lo5g5aB6uJGwR4dsybwxCIxZfXK7i4jYhyw5gGSW9oeVEeIS4gbk7+MpQN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k4gAhLiEuIW71Ie4xxxwju+66q3zrW9+ShRZaaJ57R+ziNZObUUUK+eyzz+TTTz+VIUOGdFy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AQhpUR4hrSxvrAy0hrs1fquMcsMx7QlzuxOVO3Lj51g3R1u88dF2D6ghxCXG7YZ6xj3SADpT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cQlxC3OpD3H322UdmzpwpCyywgPzoRz+Srbfeul/iexevM2bMkFVWWaVfWZdeeqnsueeeDe9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8sVx11VWy9957y5///Ge5+uqrJbkHIbfK2viBAweGkH/+85+y+eaby5lnninrrbdebzHnnnu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GGzJo0CBTHUg7mmkuuugi2W+//cLlpZdeWu666y4ZPny4u8innnrK7JG7MudOFBTSoDpCXNs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oCXFt/pZB3ckvhizznhCXEJcQtwx3nHK3wfqdh65vUR0hLiFuuWcIW0cH6EBXOECIS4hLiFt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u3Dh55JFH5Pnnn5dll11WNttsM9l///3l29/+dui8d/H6wgsvBCD84IMPynzzzSevvPKKrLX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ss8/KN77xjXnuoc8884zstttu8vjjj4fdqu+++66ssMIK8L22Nj6BuBp8ww03yC233CIXXnh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27NkyYsQIuf7662XhhRc21QE3pk6oQHvMmDGhb0suuWRoz1FHHSVPP/10AMmej0Jrq0eeepI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gkAbVEeLaRtD6QFt2iMsXQ/3Hv9NfDFnmPSEuIS4hru3+71V38osh63ceuq5BdYS4hLjeecc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H6EBmDhDiEuIS4nYHxH344YcDUBwwYEDYkaswd/To0QHmnnDCCXLPPfdIqweoRjcdhbUHHnh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+CnUVXipY1cX2k08+Kdddd51sv/32cvzxx8vpp58uV155Zdg1e99994VduWeddZaccsopsu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NN94oG264obz88svhCAiFww899FAAsvrfJF5hcPJ5//33ZfXVVw91Lb744qJ9Peecc0QBwv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jx46Vnp6efvVoef/xH/8hv/rVr2SxxRYL7fvFL34hK6+8shx88MFh9+6UKVPmaZfuaNb2vfX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ttdfKDjvsEJqhQHvjjTcOdQ8dOjT8ncLtddddV+aff/55+rjMMsv0K+ePf/yj7LXXXqEfuoN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xxBPlgQcekD322ENOO+20sNtYPbrppptk/fXXn6dMrfewww6TF198UZZaaqnQfq0H/XgeYl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IcdHRmqOzPtCWHeLyxVDfCFXhxZBl3hPiEuLmAXH5Yqj/zOr0F0PW7zx0XYPqCHEJcW2rNK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gAzk4QIjbnRBXd/fpP2W/5pprZI011sghszqzSPXk1VdflZ133lm++tWvZt4JhXoKIjfaaK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oJZ7YJCYBg3/72996q0tg7oorrigffvih/OUvfzFDXH04GjVqlIwfPz7A4bvvvlueeOKJEL1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IABJREFUsCNWQeTuu+8eYKyCXQWsuhNY4etjjz0W/reC3tVWWy1ASY158803ww5aLfevf/2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ttgE8v/7667LllluGoxi0TI1XuFv7+elPfxrK2mmnneTf/u3fAsxUOKt1KBDV/9bXc+ihhwb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qw+TJk+X73/9+2JmsLzeS3b217dJ+aVsUruq5twrEk8/tt98eQKwC3l122UVOPvnkAGUb1a3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csbccBdraPoXPCmsVwios1tiVVlopAO+zzz47HItx3nnnBWB888039/NNoa/6NmnSJLn33nv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aIybScs3zEINCGlRHiJs2Sv2vWx9oyw5x+WKoWi+GLPOeEJcQNw+IyxdD1XoxZP3OQ9c1qI4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Xtkqjmg7QATqQgwOEuN0JcfUcUYV2uktR/8k2P3Mc0J2ZChePPvrohscBxPqkkE7/bLPNNuG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JTWIUtCpMfe211/pVqf/MX3/sTI820H5bd+Lqw5ECTX0Z8PnnnwegqdDyH//4R9jBqvmlcP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6RqVOnhh2iCln1yIHnnnsuAEoFjQpPV1111fC/Fc7qD7FpebfddlvY1avxCjx//vOfh925Gl9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2Svv3wx/+MIDeTTbZJMBfbV8CcfWM3Pp6tC2//e1vA1RXCP3oo4/KBhtsEHa7vv32203blZR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CZu2/7gTWOTV9+vTgjfZT/amvW3f+qkYBs350DHScVLvddtuFHZYKjLWu5ZZbLvi46aab9lb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6g1j7o7t29UWEwuBkVzCSa56HGBTSoDpCXGSk+jTWB9qyQ1y+GKrWiyHLvCfEJcTNA+LyxVC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Zv/PQdQ2qI8QlxLWt0qimA3SADuTgACFud0Jc7fUXX3whei6WAl1+5jiw1VZbhR2Pt956awC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mTpwYAJseX6C7Ji0fT2wSoz809qc//Un0TNnks/zyy4uelatHDeh/td9WiKsPR3ocgx7FoBA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uVoWZChVVowBWd+gqVFVwmuzKVUCpxxfo/1foq+BW/TnyyCNl1qxZvQD2o48+ClDyjDPOCBB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7cfW4BD2aQes44ogjgk77mwBXhaP19Rx++OFh562e5avQV3+UTB8Q9AfFtE9p7aodPy3/pJN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PL7roouEsW90FqztidddufVla75133tkLcbWsyy67LPwo3KmnnhryI2m/eqTl6lESCnb1h9x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+2udY3HdO1115b1llnnVCWemH54TjPQwwKaVAdIa7lrlDN4xT4YmhODlThxZBl3hPiEuLmAXH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aL4YIcf9P00WCZw1nW3Gkq5M26L8Iq/1hX92koP96zfMZ0KMrfH7oAB2gA3Sg1wFC3P7JsO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/yq3wa+TIkcyULnMg7wVQzAOtJzaJUUibnImroE/PWNUjB3R3pwJH/UEuz5m4Cgn32WefAD5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qcNQdrVtssUVYtOl1BY6DBw8OcFx3lOpZunocgO601aMPFDp+8MEH4aiAgw46KABM3Ul87LH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c7YOeX6tjpPG//OUv+4FjTVWFpbrDVcGxQuTaMhQQN6rnN7/5TTi7Vo9zuPzyywPI/vWvfx1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1q3Z66BLz/PPPl0MOOaT3r/XcXd1V26hu9TzpXxKg4HeJJZaQl156KYxN0v7EowsuuCBIFQz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69n33u98NxyzoeccKexUSr7nmmvAs9uQ/mpeojhAXHq4gtD7Q1pbuiUVjLONd2ya+GOpzowo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5kLiA5huiQzSxcyqPdtvuCNmoPd8FSc2eWCQGHb96B/gvhvocqcKLIWseILmlDqG6ZjMMjUd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gMagum7tE41IIcfN0l2XTATpAB+Y6QIjbPxUIcbt7auS9AIp5oPXE1kJcfTmhRxYoZBw2bJg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ivbtZ8+i3QtDZs2f3OzO2VXbpEQQKgmvPmM0jG631WPWt+m0tq77/Gq8gXI/BSD6NylTorUd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ePEDzEtVpm1EtqmvlA1oGqrN6Hqu3PtDW1ueJRWO8fvHFUN8IVeHFkDcP8oChaO6iulZzFy0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eJ6zxnu+CpA5PLBLj9YovhvpGvwovhqx5gOQWIa71DtFcT4ibnZcsiQ7QATrQ1AFCXEJcTo8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FntezmAdaT2wSc9xxx4Xdt7oLV3fG1h9FkHe/vX4xrlgHPHmA5iWqI8S1jbn1gbbsELdV7/l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HFBOfyv5iyDLvG409mt+IDtFoG1AdIW5jBzzfI0iMd1z4YqhaL4aseYDkFiGubd3RSk2Im52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O0AE6QIgL5gB34oJGVVSGLva83Y95oPXE1sb85Cc/mQfeJv3Iu99evxhXrAOePEDzEtUR4t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A28kQ1+YM1WVwwDLvCXF5Jm4eZ+LyxdC8DnTyvxiyfueh6xpU1yyf0HhUV1sPGoPq8vxuIMT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WTQfoAB2Y6wB34vZPBULc7p4aeS+AYh5oPbFoTN797u6s6pzee/IAzTFUR4hryxfrAy0hrs1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csMx7QlxC3KIhblx2M7odDli/89B1DaojxG096oS47ZgVrJMO0IGuc4AQlxC365K+RYdjF3F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80Hpi0Zi8+53mC6+XwwFPHqA5huoIcW25YH2gJcS1+Ut1nAOWeU+IS4hLiBs337oh2vqdh65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hLiFuN8wz9pEO0IGSO0CIS4hb8hQttHmxi7i0xsY80Hpi0Zi8+53mC6+XwwFPHqA5huoIcW2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gJcS1+Ut1nAOWeU+IS4hLiBs337oh2vqdh65rUB0hLiFuN8wz9pEO0IGSO0CIS4hb8hQttH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i0xsY80Hpi0Zi8+53mC6+XwwFPHqA5huoIcW25YH2gJcS1+Ut1nAOWeU+IS4hLiBs337oh2vq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rUB0hLiFuN8wz9pEO0IGSO0CIS4hb8hQttHmxi7i0xsY80Hpi0Zi8+53mC6+XwwFPHqA5huo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5YH2gJcS1+Ut1nAOWeU+IS4hLiBs337oh2vqdh65rUB0hLiFuN8wz9pEO0IGSO0CIS4hb8hQ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xi7i0xsY80Hpi0Zi8+53mC6+XwwFPHqA5huoIcW25YH2gJcS1+Ut1nAOWeU+IS4hLiBs337o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dh65rUB0hLiFuN8wz9pEO0IGSO0CIS4hb8hQttHmxi7i0xsY80Hpi0Zik32PHjpVhw4aldYP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A5MmTZebMmdLqQbq+62iOoTpCXFtyWR9oCXFt/lId54Bl3hPiEuIS4sbNt26Itn7noet6VE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jbDfOMfaQDdKDkDhDiEuKWPEULbV7sIi6tsTEPtJ5YNCbpd1r7eb07HCDEnXec0blUdIZYH2i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6UogvhorOivLUpy+F9M+ECRNE55D1g+Y3okM02j5U16ovaBmozupbrD5mLeSJRWLK6lWs14y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NAyS3tAWojhCXENeWsVTTATpAB3JwgBCXEDeHtOrYImMXcWkdjwFBnlg0JtmBmdZ+Xu8OByw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Q3XqMKpFda1GDS0D1RWdIdYH2qIhbtF+sL5yOkCI23hcYuZvniMdsxbyxCIxiVd59ptld44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PDi9c0j5IbhHiprmIX0/8njRpkgwfPrw3cNSoUTJkyBC8oBrlgJ6enh5XJIPoAB2gAxV1gBC3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uu+++MmPGDJk4caKMHDmyoqPObjVzAF3seR2MAUGeWE+Mt2+M604H0BxDdeoiqkV1rUYGLQP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0FMRDIE4vGJDswi/aD9ZXTAe+ObDTfEB2iUfdQXSun0TJQXdGjGrMW8sQiMYS4RWdBuesjxJ1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5lPeoEuLm7TDLpwN0gA6ICCEuIS4nQp8DeS+AYkCQJ9YTw3ygAxYH0BxDdYS4FvfjgJMHIH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img70OYDmG6JDNIS4c7yPWQt5Yj0xnCd0AHEAzS1U16xONB7V1daDxqA6xDevhhDX6xzj6A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GBwhxCXEN6VJ5ad4LIAvIqjfbE+uJqfwgs4OZOoDmGKojxLUNDwqmGpXqifXE2HpENR0gxG1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shTyxnph2e8T6O8MBNLdQHSFu63EnxO2MecFW0gE60OEOEOIS4nZ4Cmfa/NhFXFpjLCCLED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vgwNoTqM6QlzbqMZAVU+sJ8bWI6rpACFuu3MgZi3kifXEtNsj1t8ZDqC5heoIcQlxOyPz2Uo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7QAhLiFupRPc2LnYRVxadRaQRYib5iavl8EBNKdRHSGubVRjoKon1hNj6xHVdIAQt905ELMW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6YtrtEevvDAfQ3EJ1hLiEuJ2R+WwlHaADlXaAEJcQt9IJbuxc7CIurToLyCLETXOT18vgAJr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Q1zaqMVDVE+uJsfWIajpAiNvuHIhZC3liPTHt9oj1d4YDaG6hOkJcQtzOyHy2kg7QgUo7QIh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pBDd2LnYRl1adBWQR4qa5yetlcADNaVRHiGsb1Rio6on1xNh6RDUdIMRtdw7ErIU8sZ6Ydnv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DATS3UB0hLiFuZ2Q+W0kH6EClHSDEJcStdIIbOxe7iEurzgKyCHHT3OT1MjiA5jSqI8S1jWo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EemJsPaKaDhDitjsHYtZCnlhPTLs9Yv2d4QCaW6iOEJcQtzMyn62kA3Sg0g4Q4hLiVjrBjZ2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lVWcBWUVC3DFjxqQ1nde7yIFp06bBvUVzGtUR4sLWB2EMVPXEemJsPaKaDhDitjsHYtZCnlh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9Yv2d4QCaW6iOEJcQtzMyn62kA3Sg0g4Q4hLiVjrBjZ2LXcSlVWcBWUVC3AEDBqQ1nde7y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4t2hOozpCXNj6UkPc5F5q6w3VVXVAXwxpTlg/6EsDRIdotH2orlVf0DJQndW3WH3MWsgTi8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TXnnlldiuMb4iDgwdOlSGDRuW2hskt7QQVNesQjQe1dXWg8agulTTIgRJGyZNmiTDhw/vLWn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yZMgQV8kDeiyrUlcVDKIDdIAOdJYDhLj9x2vfffeVGTNmyMSJE2XkyJGdNZhsbbQDeS+ALCC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WDQmgbiWHZjRZrOA0jmQ7Mi2LJfRHEN1agqqRXWtjEbLQHVFD2oMBPLEojGEuEVnQrnrI8R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ofCp6dGPWQp5YJCa5BxftBesrpwMTJkwIa4W0D5JbWgaqa1YfGo/qautBY1Bdmmcx1wlxY9x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gA3QAdIAQlxAXTJWukOW9AIoBQZ5YNCaBuBZ41xUJ0WWd9OQBmmOojhDXlnQxEMgTi8bkfS+1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1uxyIzQM03xAdolGfUF0rT9EyUF3R4xczbp5YJCb5DkF3YBbtGesrxoFkRzYh7rx+I/Mo71E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3bYZZPB+gAHRARQlxCXE6EPgfyXgBZQFb9uHhi0RgPvGPeVM8BTx6gOYbqCHFteRUDgTyxaEz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bS1S3y4HYPEDzDdEhGkLcOZkSM26eWCTG8h3Srnxnvfk7YM0DJLdic94Sj7an1kk0BtXlOUq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6y7LpAB2gA3MdIMQlxOVkIMT1wDvmTfUc8OQB+kCF6ghxbXmFgqlGpXpi0ZgyPEzanKQ6Dwdi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NN0SHaAhxCXHzmAcsMzsHLGuJvOFqUaAVvY+iuuxGY96SCHHzdJdl0wE6QAcIcRvmAM/E7e6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yLr4rB0NTywa44F33Z0p1ey9Jw/QHEN1hLi23ELBFCGuzVeqs3Eg9jsVzW9Eh2gIcQlxs8l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XA5a1BCFuXqPQvFxC3OI9Z410gA50oQPcidt/0Alxu3AS1HQ59oEzzT3r4pMQN81RXs/SAUL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+SEjN3sxyj+rJQMEWIm+cosOxmDsR+p6L5jegQDSEuIS5nc7kdsH4Xo/cgVBd7r/PUg8agujx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3T3dZNh2gA3RgrgOEuIS4nAx9DuS9ALIuPglxmZ1FOkCIS4iblm8oCMv7XprWTl4vhwOxeYD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DNIS4hLjlmDlsRTMHrOto9B6E6ghxW+cmIS7nLh2gA3SgAAcIcQlxC0izjqkidhGX1lHr4jM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+/PjwI4YDBw5s2EQPvEvrK693ngOePEBzGtWpa6gW1bUaCbQMVFf0qKNgqlG7PLFoTN730qJ9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+B2LzAM03RIdoCHEJcX2ZzqiiHLB+F6P3IFRHiEuIW1Susx46QAfoQFMHCHEJcTk9+hyIXcS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dfGYFcXfddVfZa6+9ZL311pMll1xyHpjrgXdpfc3r+scffxyKXmihhfKqwlTuZ599Jp9++qk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EFFdGsScP0JxGdeoLqkV1rbxGy0B1RY8rCqYatcsTi8bkfS8t2mfW53MgNg/QfEN0iEZ7iep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Wgep87vujYsbNE4vElPUe7HeZkR4HrHmA5Ja2A9U1azMaj+pq60FjUJ3HdzSGO3FRp6ijA3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4QIjb3zyeiRuRTBUIzXsBZF181lrqiU1iNtxwQ1lggQVkrbXWkjFjxsjIkSP7wVwPvKtt2ws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77LNPePhNdvtefvnl8t5778nBBx+cSWbMmjVLtt56a3nyySdDeUcffbRMnDhRBg8eDJevAPi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Svffeu+mu5PrCWsVcdNFFst9++4WQpZdeWu666y4ZPnw43J564VNPPSVXX3112DXdjo8nD9C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ab1SL6lp5iZaB6ooetxgI5IlFY/K+l2btM18OZe3onPJi8wDNN0SHaLTNqK6VY2gZqC6f0W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4eWKRmLLeg4sem26vz5oHSG5lca/Ks548y846nwhxs3aU5dEBOkAHGjhAiNvfFELc7p4m6EL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18Vlbjye2FuI+++yz8sknn8jqq68um2yyiWyxxRbhv4sssoh44F1t2xTi7rTTTvL444/3g7h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GgK2xHwUs66+/vvz4xz8OAPaDDz6QbbfdNkBdS/nPPPOM7Lbbbv3amda2ZjEzZswIQFz7rL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nlFjnqqKPk6aeflkGDBqUV2/C69vPdd9+VFVZYwRUfG+TJAzQvUZ32AdWiula+oGWgutgxsMb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PLBqTxb2UL4c6/+VQbB6g+YboEA0h7pw7UMy4eWKRmLLeg5vds/liyPpthumteYDkVmzOW+L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6gcagOsxpn4oQ1+cbo+gAHaADJgcIcfvbpRD3ueeek5NOOkk22GADk5cUd74D//qv/yr333+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jjTJq1KjMO3T66afLGWecIccee6wcd9xxpvI9sUnMuuuuKwpE3n///VCn7l5de+215bvf/a5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mAUbqp6enx9SmRNwK4u6+++5y2GGHyYsvvihLLbWUTJkyJexaPeuss+SUU06RBRdcMPitu4V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Z/vvWW2/JtddeKzvssEOo4oEHHpBJkybJDTfc0AucFRBrvd/+9rfltNNOk5NPPjkA6dtuuy2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vvyx6jMR8880nDz30kFx//fXhv+rJlVdeGa7Vt+Gxxx4Lu4dPOOEEmTx5srz22mvBsyRGAXB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eeGN5+OGHZejQoeGvH3zwQVGv559//nnKXmaZZfr17Y9//GM44kKhuvbl+OOPlxNPPDH0dY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9OvPMM4M/N910U4DY9e3Veuu91Xq8H0Jc/rBZWu6gICyLh0m+HOr8l0OxeYDmG6JDNJr/qK7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LQHVp8zLr6zHj5olFYqzwrpEnfDHU+S+GrHmA5JbmCqprNtfQeFRXWw8ag+qyvl80aquu2Wv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uy73Hjg3o8T6d5NlTlk0H6AAdaKMDhLj9zVeQohBIzw796le/2saRYdXtcEAB4yuvvBLg2rB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vwj333CP6Z/To0eGP5eOJTWJ0Z+ff/va3cHZr7efLX/5ygI6q0493mdQItigoVQiqdSjA1QX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KwsvvLD89a9/DWDywgsvlDfffFNGjBghurNVYeaWW24ZQKYu9vQICP0oUP3www/lkEMOmcc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3wyocf/vtt2WdddYJRy5oubpbV3fGvv7666FcPUpBobLC2ptvvnmeNuhuZQXHa6yxhtxxxx3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PBBis8FZjFAjXfm6//faQKwqdd9lllwCSFcoqbK7vn2p33HHH3r7dd999QXPOOecEWKuAWwG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00kqi188+++wAts877zxRYKxtrvVMoa96Weut3ru8H0JcQty03EGhUxYPk3w51Pkvh2LzAM0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NP9RXau5gpaB6tLmZdbXY8bNE4vEWOFdI0/4YqjzXwxZ8wDJLc0VVNdsrqHxqK62HjQG1WV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UVkLcPF1m2XSADnS9A4S4/VNAYcm0adPC28OvfOUrXZ8f3WaAAjWFibq7cZVVVsm8+7feemt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VVlvJ97//fVP5ntgkRndsKmjU4xRqP9pHPVLhkksuiYK4euTAQQcdJHfffXfvTlmFq3rsge4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PfhZ2lu68884BWOrOWwWzq666aoC6CkePOeYY+fzzzwPE1JcptR/9u0cffTTs3E0+umNWd81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FoW4FwfrZc8895cADD5TFF188eK1HHGi/FaD+/Oc/DztwFfrqXG/UBoXFCoIVJOsu30YPfVq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FzFqP/rPJ6dOnB1CsbbrmmmvmKXv77bcPmqRvCtR1Z4Jqt9tuuwAOFGJrX5dbbjlZccUVZd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t77nnnjtPmXre8G9/+9t+3ia7gk3JNVdMiEuIm5Y3KHTK4mGSL4c6/+VQbB6g+YboEI3mP6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QMlBd2rzM+nrMuHlikRgrvGvkCV8Mdf6LIWseILmluYLqms01NB7VNQKj+nyq8bFtyPp+0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5usyy6QAd6HoHCHH7p4BCHd35Nm7cuN5/It31SdJFBngWVxZ7rIvP2rI9sfVn4v7jH/8IRSr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U9I/uCE52HXt34uqRA7oDVSGugmH9/9/5znfCrlHdCbvaaqsFMHrZZZcFKKovSXS3rEJZBb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88kjRHy9rBHH1nNglllgiHFew0UYbhZjx48cHOKvHQrz66qvh/2u9+v/12IR33nmnt6yPPvo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drasQV+vW4xXq26DwV4+X2H///cPuVr2uYFXP+9X/XbsTV+GrHrvyyCOPyKKLLhrOstVdsLr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fdkK7e+8885+gFr9UOh86qmnhqMUFIZr/1deeeVQrh7joPVrm3SXr3pZ69nyyy8f+lvrbcy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iEuKm3c9Q6JTFvZQvhzr/5VBsHqD5hugQDSHunDtAzLh5YpEYzxqo/n7GF0Od/2LImgdIbsX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bQ8hbp8DPE4hbWXG63SADnSdA4S4hLhdl/QtOuxZXFn8sy4+s4a4er6q7i793ve+F37Y7Gt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4ES4PvKvvt+4Q2GyzzXr/Wo8C0B3NurNZjwJYdtllA5BUkPmtb30rXFOIqbt1dVes7qZVaKN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ZwfUfvaY/ZPbSSy+FS4ceemiAsvpR6Dp16tRQ1nXXXSe667W2LIW4+mLmV7/6VXg41R2uuiv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79cGfcBTgKo7XK+44orwY2XaNgXdGvPLX/6yn1fnn39+vyMeFAzrrlqFzPX9U2Be37cETmu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t0mbdPazxF1xwQeifgmGF1/Vl6pnG9d6uueaalpTsp/XkAZrTqE4bhGpRXStD0DJQndt8ZyA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74lFY7K4l/LlUOe/HIrNAzTfEB2i0XmC6lpNWbQMVOe8PbjDYsbNE4vEZHEP5ouhzn8xZM0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0oqC6ZpMKjUd1tfWgMajOfWMAApM2cCcuYBYldIAO0AGvA4S4/Z3jTlxvJlUjLu8FkHXxWeu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J0Z2cX//618ORAwokv/GNb/SeN6t1eOBdsxFXYPqlL30pwOHaj/69Hp1Q+9FjCAYOHNivLWm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G/15/sK2+Xm95aXHJ9S+++EJmz57dsA+e/tX7U9+nRmU28hZtf63OkwdoXqI6bQ+qRXWtvED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e32NiYiCQJxaNyepeypdDEv7VQKe+HIrNAzTfEB2i0bmI6lrNW7QMVBdzj/DExoybJxaJye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Dnf9iyJoHSG7pHEF1zeYTGo/qautBY1Cd556AxhDiok5RRwfoAB2IcIAQt795hLgRyVSB0Lw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FZ62lntgk5oADDgjHFegxCsmPhcXCuwoMN7tQ5wAhLo9TSJsUKHTK+l7Kl0N9I9NJL4di8wD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SHaAhx5+RZzLh5YpEYzxqo0f2ML4Y6+8WQNQ+Q3IrNeUs82h5C3D4HeJxC2sqM1+kAHeg6Bwh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7LulbdNizuLL4Z118ZgVxJ0yYEHY3Nvt44J2l39R2hgOePEBzGtWpU6gW1bVyHy0D1RU90ii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uTywak/e9tGifWZ/Pgdg8QPMN0SEaQtzqQ9wkk/liqG9Od9KLIet3MXoPQnXN7oRoPKojxCX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rMooO0IGucIAQlxC3KxId7KRncQUWHWTWxSchrsVdamMdIMTlTty0HEJBWN730rR28no5HIj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fEB2iIcTtHohbjhnCVlgdsK6j0XsQqiPEbT1iPE7BmtHU0wE6QAccDhDiEuI60qayIbGLuDR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PQtw0R3k9SwcIcQlx0/IJBWF530vT2snr5XAgNg/QfEN0iIYQlxC3HDOHrWjmgHUdjd6DUB0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uZycdoAN0oO0OEOIS4rY9CUvUgNhFXFpXrItPQtw0R3k9SwcIcQlx0/IJBWF530vT2snr5XA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QfEN0iIYQlxC3HDOHrSDE7XMAvY+iujyziztx83SXZdMBOkAH5jpAiEuIy8lgXyh5PSPE9Tr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cIMQlxE3LMxSEleFhMq0vvJ6/A7F5gOYbokM0hLiEuPnPCtYQ44B1HY3eg1Bds7aj8aiuth4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F+J8WS4ib5hCv0wE6QAcycIAQlxA3gzSqTBF5L4Csi89aYz2xaIwH3lVm0NmRXgc8eYDmGKr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VNdqiNEyUF3R6YSCqUbt8sSiMXnfS4v2mfX5HIjNAzTfEB2iIcQlxPVlOqOKcsBIljALAA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QVT6XYzeg1AdIW7rkSbELWomsB46QAe62gFCXELcrp4AdZ2PXcSleWldfBLipjnK61k6QI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p+YSCsLzvpWnt5PVyOBCbB2i+ITpEQ4hLiFuOmcNWNHPAuo5G70GojhCXEJezkw7QATrQdgc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x256EJWpA7CIurSvWxWfREFf7z0/3OqCQQz89PT2wCWhOozqtGNWiuladQctAdbBxGQlRMNW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8sGpP3vTQj+1hMzg7E5gGab4gO0RDiEuLmPCVYfKQD1u9i9B6E6ghxCXEjU5jhdIAO0IF4Bwh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js6g6JcQu4tKcsC4+i4a4ae3n9e5wgBB33nGOmbt5Zg0KptoFcfPsO8vuHAemTZsmnpeEaH4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DiFt+iDt27FjRP/x0pwOTJ08W/TNhwoTwwjftg67rUR0hLiFuWs7xOh2gA3QgdwcIcQlxc0+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gdhGX1tUYEOSJRWOSHZhp7ef17nDAAlvQHEN16jCqRXWtRg0tA9UVnSEomCLELXpkWF+tA4S4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hZv7mmWExayFPLBKT3IPz7DfL7hwHCHHnHStkHuU9wjwTN2+HWT4doAN0QEQIcQlxORH6HMh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DgjyxnhjmAx2wOIDmGKojxLW4LxIDgTyxnhhbj6imA30OoPmG6BCN1ozqWo0TWgaqKzonYtZ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kJtmBWbQXrK+cDqA7spHc0h6iumZuoPGorrYeNAbV5TmihLh5usuy6QAdoANzHSDEJcTlZC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QAa8DKJxFdYS4tpGIgUCeWE+MrUdU0wFC3HbnQAwM8sR6YtrtEevvDAfQ3EJ1hLitx50QtzP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JB+hAhztAiEuI2+EpnGnzYxdxaY2xgKz6sjyxnpi0PvA6Hah1AM0xVEeIa8uvGKjqifXE2H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gxG13DsSshTyxnph2e8T6O8MBNLdQHSEuIW5nZD5bSQfoQKUdIMQlxK10ghs7F7uIS6vOArI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c5PUyOIDmNKojxLWNagxU9cR6Ymw9opoOEOK2Owdi1kKeWE9Muz1i/Z3hAJpbqI4QlxC3MzK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DdKDSDhDiEuJWOsGNnYtdxKVVZwFZRUHcmTNnypQpU9Kazutd4sDQoUNNv/yN5jSqI8S1JVo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EemJsPaKaDhDitjsHYtZCnlhPTLs9Yv2d4QCaW6iOEJcQtzMyn62kA3Sg0g4Q4hLiVjrBjZ2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lVWcBWUVB3ATKpLWd17vDgdGjR4cf9kE/aE6jOkJc1Pk5uhio6on1xNh6RDUdIMRtdw7ErIU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6YdnvE+jvDATS3UB0hLiFuZ2Q+W0kH6EClHSDEJcStdIIbOxe7iEurzgKyioa41h2YaX3l9c5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RTYjbeNxi5m6emRADVT2xSAx39+c54p1Xdsx3C5Jv6MuMLMtKG4Ui60pri+d6zFrIE4vE8L7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qxqD3FSS31CVUR4hLiFvdWcWe0QE60DEOEOIS4nZMshbQ0NhFXFoTY0CQJxaJQR820/rG653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PkBxTZ1CdRWsps9nooGWguqKzwDtuKPiq7w9SH3f3F50F5a7P+mKotjdIvqG5nGVZaY4XWVd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XY9ZCnlgkhvcVz0hWNwa9ryC5RYibXZ4kfk+aNEmGDx/eW/CoUaNkyJAhrooG9PT09LgiGUQ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qKgDhLiEuBVNbVe30MWeq3AjyKqvwwORkBj0YdPbZ8Z1hgPePEByzAJmLVq07lYjgJaB6oo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+4oeCrvj9IfYkG3SlVtGesrxgHvLv7a1uH5Buay1mWleZgkXWltcVzPWYt5IlFYnhf8Yxk9WK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kt9QlVNfMUTQe1dXWg8agujyzghA3T3dZNh2gA3RgrgOEuP1TYfLkyaILhHHjxok+gPLTXQ7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KAUGeWCQGfdjsrkzovt568wDJMQuYtWjRuglxGzvgGXMkBtF03wzrvh5nkQdoGYgO0aBAOG0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rrS2e6zFrIU8sEoN66ukvYzrHAWseILlFiJvd+BPiZuclS6IDdIAONHWAEJcQl9OjzwF0sef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6eWKRGOuC2Nt3xpXbAW8eIDlmAbMWLVo3IS4hbrlnXzVb572n1LqBloHoEA0h7hz3Y9ZCnlg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/as4m9ipxwJoHSG7F5rwlHm1P7YijMaguz2wixM3TXZZNB+gAHZjrACEuIS4nAyHumDFjBD1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STQesD0aJCyhIRXWEuLb88o6bF1Yh9SEaWy+p7kQHssgDtAxEh2i886J+fIqsK4/ciIFBnlg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0Dz9YZnkcsOYBklsWCNvMiTzrybPsrEeWEDdrR1keHaADdKCBA4S4hLicGIS4hLicBdYHI0L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Md9y8sAqpD9GUwz22Ik8HssgDtAxEh2i884IQN24dhUAqdPzyzGmW3X4HrHmA5BYhbnbjSoi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siQ7QATrQ1AFCXEJcTo+4hw+Lf5bdiPXlemKRGOuC2NJfajvHAW8eIDmmLqA6i9ZSZrORQM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PuHfcvLAKqQ/RFO0T6yvegSzyAC0D0SEa77wgxI1bRyGgDR2/4jOdNRbpgDUPkNwixM1uBAl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SJdEBOkAHCHHBHOAPm4FGVVSGLva83Y8BQZ5YJMa6IPb2vUpxn332mXz66acyZMgQc7c++ug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hhc1xeQd48wDJMQuYtWjRult5h5aB6vIeJy8satQuz5gjMYimaJ9YX/EOZJEHaBmIDtEQ4s7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1kCcWiUHHr/hMZ41FOmDNAyS3YnPeEo+2p9ZTNAbV5TlehLh5usuy6QAdoANzHeBO3P6pQIj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j7wVQDAjyxCIx1gVxURkyY8YMWWeddeTpp5+Wr33ta6Hayy+/XN577z05+OCDXc146qmn5Oq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kvucp5KKLLpL99tsvhC699NJy1113yfDhw+WZZ56RG264QY4//vjeYmvr+/zzz+W73/1u6M/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sBx10kAwcONDThFxivHmA5Jg2GNVZtJYym5mGloHqchmcFoV6x02L9MQiMYimaJ9YX/EOZJE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IDtF450W9u0XWlcfIxqyFPLFIDOppHn6wzPI4YM0DJLe0d6iumRNoPKqrrQeNQXV5jiYhbp7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6QAfowFwHCHH7pwIhbndPjbwXQDEgyBOLxFgXxEVliELcVVZZRTbZZBO5++67ZdCgQQHivvH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00Ue7mvHxxx/Lu+++KyussIIrXtuk5wc//vjjsuSSS8ott9wiRx11VACzL7zwgtxxxx1y+OG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dW9/bb78dHhKuuuoq2X333UMZhLiNhwHJWwvsbTXYRdblSrqUoJj564lFYhBNHl50cpnc3d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QnSIhhB3zjjErIU8sUgMOn6dfB/Iuu28r+C5jORgq/FB41EdIW6fAwN6enp6sp4cLI8O0AE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OEOIS4nZy/mbdds/iytIGFBg1KtMTm8TssssuATauueaasuCCC/YrvqwPRgnE1d2uunNVd99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V8tprr8m2224rv//97+WAAw4Ixxocd9xx8otf/EL+8pe/yIYbbihvvfWWXHzxxfK73/1OXnz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qqaVkypQp8sEHH8h9990no0ePll133VXmm28+eeihh+T666+X7bbbTvSB54QTThDdbasAefD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nnXfKl7/85eCZgtqNN95YHn74YRk6dGj4uwcffFDWXXfdULfuHF599dVDmdddd13Yoav17b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h+P7775eNNtooXNe+7Lbbbpb0yVXrzQM0L1GddhLVorpWxqFloLpcB6lB4d5x88IqpD5EU7R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39xfrehZ5gJaB6BCNd17UO1tkXXmMasxayBOLxKCe5uFHqzJ5XynWcWseILmlPUB1zXqLxqO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QGFSX54hxJ26e7rJsOkAH6MBcBwhx+6cCd+J299TIewEUA4I8sUnMaqutFnaf6j/nV1j5L//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na1YPrHlkzbPPPivHHnusnH/++eE4BX1QeuKJJ+Tll1+W73//+71HF+gZszvvvLPcdNNN8tJ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WW24pDzzwQDg2QcHqpEmT5N577w3n0OofPfJAPVAQrDtoX3/99RDz5JNPym9/+9tQxk9+8pN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mg7Zj8cUX7+3i7bffLnvttVcAxQrHFTAruFXd/vvvH3bjKixW2HvttdfKzTffHI5Y0PIU2up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J+9hjjwWIXJaP9cEoaTeal6hOy0W1qK6Vx2gZqK7o8fSOm3fuI/UhmqJ9SiAud/cX53wWeYC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QjXdeEOL2OeBZRyEx6PgVl+FzauK/GirWcWseILmlPUB1zXqLxqO62nrQGFSX54gR4ubpLs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ADsx1gBC3fyoQ4nb31Mh7ARQDgjyxSYzuGn3llVdk+eWXlw022EA233zzAC6HDRsWdorqEQG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Xx2X56K7XnXbaSaZPnx521B5yyCHhLNovfelLoe233XZb2F2sO3F32GGHAHGff/75XrirRxn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/k9NOOy1A3jPPPFP07xTiKsBN4j/55BPZcccdQ7zumNVdvSNGjJDZs2fLGmusEXbNJhBXge8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Q/r+WpW3Ttjz33HPhrF5t55FHHhnapGD3iiuukGnTpgWIm/Tnv//7vwP85XEKzTMNzXVUR4j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rwzAKuDzlFnHf4e7+IlzuqyOLPEDLQHSIBs3xNCeLrCutLZ7rMWshTywSg3rq6W9MDO8rMe7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5gOQWIa59HNJgtm6g0H+NlnxGjRrl+jFgjedxCtmND0uiA3SgIg4Q4hLiViSVM+kGutjzVhY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x9RA3abdCXT0CQGGm7k5VWFpWiJvsWNV7lfbnwgsvlG9/+9vy61//Ws4555yww1WPVVBYWg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7kDWIw4uu+yyAFF1J2wCcZMfIavdyauAVcs75ZRT5M9//nOA27U7ca+55ho56aST5JFHHp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nK+73nrrhZ2+//jHP3oBskLctdZaSy699NJeiKvl6BEOCnYV4urOX+7EbTyT0FxHdYS4hLj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3e7+5fHFW2NKoFrQMRIdoCHHnjELMWsgTi8Sg4+fLVn8U7yt+7zyR1jxAcis25y3xaHtqvUF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HdzSGO3FRp6ijA3SADkQ4QIjb3zzdSXfJJZfIV77ylQBp+OkuB/Sc0lmzZgXY9/Wvfz3zzuu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H30jrH8vHE5vEaC6///7781T3rW99K5ztqrtS9QfE/vCHP1ialKtWoaseT6Bn3+oPgCkY/c5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x46VH/zgB/K9730veKmfbbbZRqZOnRp2xOqOWj2GITm/dtlllw0/hqZn284///zhuuoTnUL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GhTNq9acTdOeuHpGgu3N1t+xTTz3Ve46wXtfjHXRXcPJJztNV+JuUqW1VSK47+xUua3t0t84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DufHGGwMw33TTTeWXv/ylDBgwIFcf0cKtD0ZJuShIRXVaLqpFda08QMtAdajfWem846b1e2K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Vf8t5XB3v8WteG0WeYCWgegQjXde1LtVZF3xIzVvCTEwyBOLxKCe5uFHqzJ5XynWcWseILm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1zXqLxqO62nrQGFSX54gR4ubpLsumA3SADsx1gBC3fyq8+eab4UzLv//978yRLnTgP//zPwN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38sorZ+6AviTQP/pP8PWP5eOJTWL0n//rrtH6j56Nq7BRz49VqHjPPfdYmtR2rR5psNBCC7V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a3W2MfO666y758MMPw5m5mgcJyFWIXPv54osvwnELerRCVT7WB6Ok3yjcRHVaLqpFda3GCC0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dD95x03Z6YpEYRFO0T1pfAlu4u78Y97PIA7QMRIdovPOi3tEi68pjNGNgkCcWiUE9zcOPVmX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s49Y8QHJLe4DqmvUWjUd1tfWgMaguzxEjxM3TXZZNB+gAHZjrACHuvKmgcOaf//wnc6QLHdA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/Gq8gX6Fm1h89o1X/jB8/PvyxfDyxSYzuKtYf+Uo++iNnelTAFltsEc6Y1X/eX7bjFCzeZKX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1B8n0x80WWWSRsHt3ww03zKr4UpdjfTBKOoPCTVSn5aJaVNfKeLQMVFf0IHvHTdvpiUViEE3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93N1frOtZ5AFaBqJDNN55Ue9skXXlMaoxMMgTi8SgnubhR6syeV8p1nFrHiC5pT1Adc16i8a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60BhUl+eIEeLm6S7LpgN0gA7MdYAQl6lAB/ocyHsBFAOCPLH1Z+Im8HazzTYL58rqTtwHHni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s1s68tOzebWc7s6zb+mBEiJul+/6yvOPmhVVIfYjG3+N8I7m7Pzt/s8gDtAxEh2i884IQN24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90PHLLoOzK4n3ley8tOYBkluEuNmNDyFudl6yJDpAB+hAUwcIcZkcdCDu4cPinwfEWmFZbX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ZZZVwPIQeE6A7jBXeDh48OEitC2JLf/XBRT9pRx5Yymy39rPPPgvn8w4ZMqTdTcm0fm8eoDm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TqBbVtTIKLQPVZTooQGHecfPOfaQ+RAN0rRIS7u4fE/WvPNBcQnSIxjsv6pO1yLrymCgo+G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WiUE9zcOPspXJ+wp+X0FyS8cX1TXLBTQe1dXWg8agujzzmRA3T3dZNh2gA3RgrgOEuEwFOtD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LoBgQ5IlNYnbffXc57LDDZI011pgHqObxYKQ/Drf11lvLk08+Gcw9+uijZeLEib3guB05pz9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/Jvc8Txsuuugi2W+//ULo0ksvLXqG7vDhwz1FhZgs2uSuvC7QmwdoXqI6bRaqRXWtPELLQHV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ajnfctHxPLBKDaND+VUXH3f3/zzWUaC4hOkTjnRf1nSuyLpexKUExayFPLBKDepqHH2Utk/e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Kkls6vqiuWS6g8aiuth40BtXlmc+EuHm6y7LpAB2gA3MdIMRlKtCBPgfyXgDFgCBPLBKT9YO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5df/315cc//rHsvffe8sEHH8i2224boK7C3HZ9tF364256pITnoz90pucIP/7447LkkkvKLbf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ddZQ8/fTTMmjQIE+REtsmV6VNgrx5gOSYVonqLFpLmc28QstAdVmOCVKWd9y8sAqpD9EgfWu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5+r3PFx2WRB2gZiA7ReOdFvbtF1pXHyMashTyxSAzqqccP3lc8rrUnxpoHSG5pT1Bds16j8ai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0BtXlOXKEuHm6y7LpAB2gA3MdIMRlKtCBPgfyXgDFgCBPLBJjXRCn5YuesTtp0iS54YYbZM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+xhtvhB8V2mSTTeTzzz+X0047TU4++eTw42G33XZbAKt77LGHfPHFF+FHxc466yy5+OKLw07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O8DTmTNnhh9gW2KJJcI5vtdcc034EbITTjgh6HTX73XXXSfbb7+9vPzyy7LrrrvKfPPNJw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cf/31YRfyfffdF+qpr3/UqFENY/T4ieSj7df6Hn74YRk6dGj46wcffFDWXXddmX/++UObTzn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wwQXlxhtvDD+Ipm3W/7711lvhKAv9obnVV189+HH88cfLiSeeGPqStOnMM88M8TfddFMA4Y3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dVf3iiy/KUkstJVOmTJFlllkmbVhSr3vzAMkxrRzVWbSWMpsZgJaB6lKNzljgHTdthicWiUE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4ux9zrAq7+2t7iuYSokM03nlRPzpF1oVlhk0VsxbyxCIxqKeWnvK+grnVyfcVJLfUBVTXzDE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V1oPGoDps1H0qQlyfb4yiA3SADpgcIMQ12UVxxR3IewEUA4I8sUhM1g9GkydPlg8//FAOOeS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y5ZVXht2sZ5xxhrz99tuyzjrryLXXXivHHHNMALYKY3feeWd59tlnZfr06XLsscfK73//e3n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Djl7d+aq7e9dcc0255JJLAiDV4yIU3CZHOChwTbR6dtyWW24pV111ldx8880BwNbXr3W++ea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o3ysITj6333677LXXXqFOBcoKohXKKrBW8HrhhReGckaMGCG6c1eBq9atoPbRRx8VjT/nnH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CWAW8GrvSSisFwHz22WcH8HveeecFYKztrS/ziiuuCABXQfm9994rCy+8sKy33nrRM9ObB0i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sRYvW3coctAxUFz0QxgK84+aFVUh9iMbSTe7ux92qwu7+2t6iuYToEI13XtSPUJF14dmBK2P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YJAb1FO0l7yuoU9LR/2oIyS11AtU1cw2NR3W19aAxqA4febuSENfuGSPoAB2gA2YHCHHNljG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kvQCKAUGeWCQm6wcjhZIKLHVXavJ577335LnnngvQcv/995eDDjoogE797LnnnrLVVlsF+Hn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KM888E4Crtl1h7E477SSPPfZYgLi/+93vgkY/Wo7uYNVdtvfff7+suOKK8sknn8jUqVNDXb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0L/bcccdAzRWKKo7fevrP/DAA2XxxRefJ0bBbAJxFQYvsMACQacPfwqYFdBqXborWOH1qqu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qxiiU1l3H6ofuutUfQ9Mdv6rVXbnqu0Jevb7ccsuF9uuPziWfc889t2GZumtZd/TqbmKF3Qq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BMVPTmwdIjmm7UJ1FaymzmTdoGaguZgw8sd5x07o8sUgMorH0lbv7u2t3f21uoLmE6BCNd17U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ORdVnmEqqNWQt5YpEY1FO0j7yvdMd9BcktzRlU1yy/0HhUV1sPGoPq0Dni0RHielxjDB2gA3T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hrtEwyivtQN4LoBgQ5IlFYrJ+MNJzZ/XIAz1qYKONNgogc/z48QGm6i5UhZ2vvvpq+Lv3339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7bbn00kvDrlKFnQpxE/Cpu3H1WATdOasQV3flKrTVH/PQHbBjx46VZZddVg4++OCwc1dh7RN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gb1KGahV2JhBX9fX165EL77zzzjwxtRBX4etJJ50kjzzyiCy66KLhfF3dAavt1odB3bWr4Do5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hs/5TzaQdOnEuu+yyAK1PPfXUcJRC0teVV145lHv66acHsLv55puHXb6667i+TC1vtdVWCzu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ta8yPtSUT2psHSI5ZwKxFi9bd6qaFloHqir5BesfNC6uQ+hCNxSfu7u+u3f2EuJbZkY82Zi3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ieF9ZJ6wz+K+G/l84Ymv06NHhRWTaB8ktQtw0F/HrhLi4V1TSATpAB9wOEOK6rWNgBR1AF3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IE8sEpP1g5F6o3BSjzbQXa/6OfTQQwNE1Z2suiNVd9Hqjlk9FkHPsf3mN78ZjiNQSKuxyf9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PU5By1pllVUCvNSdubqrdumll5YNNthAtthiCxkyZEhY0Cv41GMakjIU4o4bNy5A0VtvvTW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fv56jW1tvEqNHPyQ7cXt6euT888/vd0yEAmXdVavgVstVqKp90uMQdLdvbZnqQwK4tS+68za5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Nf6CCy4IfikYVgDeqMzkbF6F0Qp877zzznC0ROzHmwdIjlnArEWL1k2I29gBz5gjMYjGkq/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du/sJcS2zIx9tzFrIE4vE8L6yp/BfDdn/BQmSW4S42d1HCHGz85Il0QE6QAeaOkCIy+SgA30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9r2cx0MkTi8Rk/WBU640eOzBw4MAAb+s/em3w4MEyaNAgyE4FnnfccYccfvjhAZomcfpjaLN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YR6uCrfUnZbWqr1V/kU42alOzMhU069ENWX28eYDkmAXMWrRo3YS4nQ1xubt/zo9BdsvufkL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7q/nJi1kKeWCTG+x3VzAXeV7rjvoLkFiGu/15RH0mIm52XLIkO0AE6QIjLHKADgAPoYg8oqqE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5YpGYrB+MvN6kxelxCXom7hFHHJEm5XWHA948QHLMAmYtWrRuQtzOhrjaeu7u757d/YS4jht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xayFPLBLj/Y5qZQ3vK9W/ryC5RYib3Q2EEDc7L1kSHaADdIAQlzlABwAH0MUeUBQhrtckxrX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DMgpSUR0hrm34veOmtXhikRhEY+tln5q7+23OdeLufkJc2xjnoY5ZC3likRjeV7B/tZTkA//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nkNyy6JrNtzzrybPsrO8fhLhZO8ry6AAdoAMNHOBxCkwLOtDnALpQ8npmAVn1dXhikZg8H4y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ueAe8eYDkmAXMWrRo3a3cRMtAdUWPnHfcOhXiZukvd/dn6ea8ZcXkZlIaWgaiQzTeeVHf+y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UY9ZCnlgkBvU0Dz8sZfK+YnHLrrXmAZJb2gpU16zFaDyqq60HjUF1dtfxCEJc3Csq6QAdoAN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x3dYxsIIO5L0AigFBnlgkJlkQDxs2TMaOHVvBUWWXEAdmzpwpkydPhn/xOSkTyTHVojqL1lJ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QMlAd4nWWGusDbW3dnlgkBtFk6QHLKqcDWeQBWgaiQzTqJKpr5TpaBqoreoRj1kKeWCSmrF4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dXp81D5DcIsTNLqsIcbPzkiXRATpAB5o6QIjL5KADfQ6giz2vZzEgyBOLxCQLYm+fGFctB0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0gBvpBcswCZi1atO5WfUHLQHWob1nprA+0hLhZOc9y0hyIyc2kbLQMRIdoCHHnOB+zFvLEIjH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lJa93tgPWPEByKzbnLfFoe2pHCY1BdXlmACFunu6ybDpAB+jAXAcIcZkKdKDPgbwXQDEgyB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7MJkHdEAdsO7IRnLMAmYtWrTuViOLloHqis4i6wNtkRDXmktFe8f68nXAu7vfk6PIPEA0hLj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i8r+Q7b8teuvW+gq7rUV0zf9B4VEeI2+fAgJ6enp6yJybbRwfoAB0o0gFC3CLdZl1ld8CzuLL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EeWI9MZb+UEsH0BxDdYS4tpxCwVSjUj2xSAx399vGsOpq6+5+Qtz2Z0TMWsgTi8TwvtL+vCh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7CpJb2i9UR4jbOgu4E7dMs4RtoQN0oLIOEOJWdmjZMYcDsYu4tCotIKu+LE+sJyatD7xOB2o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M1RHi2vILgarNSvTEIjHc3W8bw6qrY3ZOIvmm/iE6RIOWlTZmRdaV1hbP9UllOpUAACAASUR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1kCcWieF9xTOS1Y1B7ytIbhHiZpcnhLjZecmS6AAdoANNHSDEZXLQgT4H0MWe1zMLyCLE9br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dQHMa1RHi2kYPhUWNSvXEemJsPaKaDvQ5gOYbokM0hLhzvI9ZC3liPTGcJ3QAcQDNLVTXrE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V1oPGoDrEN6+GENfrHOPoAB2gAwYHCHENZlFaeQfyXgBZQBYhbuXTrRIdRHMa1RHi2tICBVO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fqS6HA2h+IzpEQ4hLiFuOzGcrsnIAXdejOkLc1iNDiJtV5rIcOkAH6EALBwhxmR50oM+B2EV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WkEWIm+Ymr5fBATSnUR0hrm1UUTBFiGvzlepyOIDmN6JDNIS4hLjlyHy2IisH0HU9qiPEJc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ZDh2gA3TA7QAhrts6BlbQgdhFXJolFpBFiJvmJq+XwQE0p1EdIa5tVFEwRYhr85XqcjiA5je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EuIS45ch8tiIrB9B1PaojxCXEzSo3WQ4doAN0wO0AIa7bOgZW0IHYRVyaJRaQRYib5iavl8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RHSGubVRRMEWIa/OV6nI4gOY3okM0hLiEuOXIfLYiKwfQdT2qI8QlxM0qN1kOHaADdMDtACG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GVtCB2EVcmiUWkEWIm+Ymr5fBATSnUR0hrm1UUTBFiGvzlepyOIDmN6JDNIS4hLjlyHy2Iis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9qiPEJcTNKjdZDh2gA3TA7QAhrts6BlbQgdhFXJolFpBFiJvmJq+XwQE0p1EdIa5tVFEwRYh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qcjiA5jeiQzSEuIS45ch8tiIrB9B1PaojxCXEzSo3WQ4doAN0wO0AIa7bOgZW0IHYRVyaJRa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b5iavl8EBNKdRHSGubVRRMEWIa/OV6nI4gOY3okM0hLiEuOXIfLYiKwfQdT2qI8QlxM0qN1k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dMDtACGu2zoGVtCB2EVcmiUWkEWIm+Ymr5fBATSnUR0hrm1UUTBFiGvzlepyOIDmN6JDNIS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lyHy2IisH0HU9qiPEJcTNKjdZDh2gA3TA7QAhrts6BlbQgdhFXJolFpBFiJvmJq+XwQE0p1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tVFEwRYhr85XqcjiA5jeiQzSEuIS45ch8tiIrB9B1PaojxCXEzSo3WQ4doAN0wO0AIa7bOgZ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YRVyaJRaQRYib5iavl8EBNKdRHSGubVRRMEWIa/OV6nI4gOY3okM0hLiEuOXIfLYiKwfQdT2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QlxM0qN1kOHaADdMDtACGu2zoGVtCB2EVcmiUWkEWIm+Ymr5fBATSnUR0hrm1UUTBFiGvzlep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mN6JDNIS4hLjlyHy2IisH0HU9qiPEJcTNKjdZDh2gA3TA7QAhrts6BlbQgdhFXJolFpBFiJv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+XwQE0p1EdIa5tVFEwRYhr85XqcjiA5jeiQzSEuIS45ch8tiIrB9B1PaojxCXEzSo3WQ4doAN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AIa7bOgZW0IHYRVyaJRaQRYib5iavl8EBNKdRHSGubVRRMEWIa/OV6nI4gOY3okM0hLiEuOX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iKwfQdT2qI8QlxM0qN1kOHaADdMDtACGu2zoGVtCB2EVcmiUWkEWIm+Ymr5fBATSnUR0hrm1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FiGvzlepyOIDmN6JDNIS4hLjlyHy2IisH0HU9qiPEJcTNKjdZDh2gA3TA7QAhrts6BlbQgdh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lFpBFiJvmJq+XwQE0p1EdIa5tVFEwRYhr85XqcjiA5jeiQzSEuIS45ch8tiIrB9B1PaojxCX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3WQ4doAN0wO0AIa7bOgZW0IHYRVyaJRaQRYib5iavl8EBNKdRHSGubVRRMEWIa/OV6nI4gOY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0hLiEuOXIfLYiKwfQdT2qI8QlxM0qN1kOHaADdMDtACGu2zoGVtCB2EVcmiUWkEWIm+Ymr5f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nUR0hrm1UUTBFiGvzlepyOIDmN6JDNIS4hLjlyHy2IisH0HU9qiPEJcTNKjdZDh2gA3TA7Q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6BlbQgdhFXJolFpBFiJvmJq+XwQE0p1EdIa5tVFEwRYhr85XqcjiA5jeiQzSEuIS45ch8tiI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1PaojxCXEzSo3WQ4doAN0wO0AIa7bOgZW0IHYRVyaJRaQVSTEnTlzpkyZMiWt+bzeJQ4MHTp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dC/UWzWlUR4gL2d4rQsFUuyAu7y228ay62nJvsQBVZB4gGkudrcaqyLryyJmYtZAn1hPDe0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+5ZTa7t6C5heoIcQlxO3eWsOV0gA5UxgFC3MoMJTuSgQOxi7i0JlhAVpEQN3ngTGs/r3eHA6N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NCeSD5jSqI8RFXO/ToLCoXRCX9xbbeFZdbbm3WIAqMg8QjaVOQtzGDnjWUZ4Y3luqfrew9a/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NLVRHiEuIa8tMqukAHaADOThAiJuDqSyyYx2IXcSlddwCstoBca27pNL6y+ud5UCys8kCWtC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EuLacQcFUuyEu7y22ca2a2nNvsQBVZB4gGkudhLjlgLi8t1TtbmHrT9q9BV3XozpCXEJcW4Z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oAB3IwQFC3BxMZZEd60DsIi6t4xaQ1Q6Ia4F3aX3l9c5zAIUctT1DcxrVEeLa8sYzZkkNnlh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v6z3VneKANw/QOESHaAhx52RUzFrIE+uJQcezU+YI2+lzIC0P0NxCdYS4hLi+TGUUHaADdCB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xMzSTRXW8A7GLuDQDLCCLEDfNTV7P2oG0h6FG9aE5jeoIcW2j6hkzQlybx1THO+DNUzQO0SE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C3PhsZwlFOpA2r9F1PaojxCXELTK/WRcdoAN0oKEDhLhMDDrQ50DsIi7NSwvIIsRNc5PXs3Y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IEPffZcKECaLzuCwfz5gR4pZl9LqnHd48ReMQHaIhxCXE7Z5ZWY2eps1rdF2P6ghxCXGrMXP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ABzraAULcjh4+Nj5jB2IXcWnNIcRNc4jX2+lA2sMQIS4hrjVHrPp25j/rzs8Bbx6gcYgO0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mNwtYch4OpM1rdF2P6ghxCXHzyGOWSQfoAB0wOUCIa7KL4oo7ELuIS7OHEDfNIV5vpwNpD0O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41hyx6tuZ/6w7Pwe8eYDGITpEQ4hLiJvfLGDJeTiQNq/RdT2qI8QlxM0jj1kmHaADdMDkAC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KK+5A7CIuzR5C3DSHeL2dDqQ9DBHiEuJac8Sqb2f+s+78HPDmARqH6BANIS4hbn6zgCXn4UD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X9aiOEJcQN488Zpl0gA7QAZMDhLgmuyiuuAOxi7g0ewhx0xzi9XY6kPYwRIhLiGvNEau+nfn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zwJsHaByiQzSEuIS4+c0ClpyHA2nzGl3XozpCXELcPPKYZdIBOkAHTA4Q4prsorjiDsQu4tL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Nc6jx9Y8//jhcWGihhXwF1ER99tln8umnn8qQIUOiy6paAWkPQ4S4hLjWHLHqi55TvLcU47g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4RIdoCHEJcbOaEby3ZOVk63LS5jW6rkd1hLiEuMVkNmuhA3SADrRwgBCX6UEH+hyIXcSleUm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Q/+uzZs2SrbfeWp588slw4eijj5aJEyfK4MGD5ZlnnpEbbrghXL/66qsluZe1quGiiy6S/fb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iWXnppueuuu2T48OG2RtWon3rqKbhudyUFBqY9DBHiEuJac8SqLyrdeW8pyuk59XjzAI1DdIg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21jhZZVx4jGbMW8sR6YlCP8/CnVZm8txTreFoeoLmF6pr1Do1HdbX1oDGoLs8RStowadKkfuv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uTdPDOjp6enJs9Esmw7QATrQaQ4Q4nbaiLG9eTqQ9wKIEBcfPd3Fsv7668uPf/xj2XvvveW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6QbbfdNkBbhbkJxD3ssMPk3XfflRVWWKFl4TNmzJAxY8bI448/LksuuaTccsstctRRR8nTTz8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NwhtWo9Q2InW7Cm9DUNrDECEuIa41R6z6ItKe95YiXO5fhzcP0DhEh2gIceeMW8xayBPriUH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s572lSLfn1JWWB2huoTpC3NZjTIhb/BxgjXSADnShA4S4XTjo7HJTB2IXcWnWthPijhgxQr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GTUxbBKf1K4/rDzzwgOibfN1tO2DAgFDFG2+8IS+88IJssskmvRB3p512kvvuu0/22GMPOe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kk0+WRRZZRG677TbRN//JR+M23nhjefjhh2Xo0KHhrx988EFZd911Zf7555ezzjpLTjnlFFl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lxhtvlA033FBmzpwZ/vvWW28F7372s5/J6quvHtpx/PHHy4knnijazqTuM888M8TfdNNNAUA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FTy/+OKLstRSS8mUKVNkmWWWycNCc5mePEBzGtVpo1EtqmtlBFoGqjObHhngGbOkSk+sNca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QDCue9BbIpU5E3D9A4RIdoECiEGFNkXUh7rJqYtZAn1hODemzte4ye95YY93yxaXmA5haqa9Z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V1daDxqA6n9NYFCEu5hNVdIAO0IEoBwhxo+xjcMUcyHsBFAOCPLG1MbrQfeWVVwIg052ttZ+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7hnny5Mny4YcfyiGHHNKw+mQnru7OVdCrYFZ32Z5xxhny9ttvyzrrrBOOYVh88cV742+//Xb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+9ApTdZZddAvBVKKvxCl4vvPBCefPNN0WBt+7cVeC65ZZbBlD76KOPisafc845orBWAawCXo1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VAkg+++yzA/g977zzAjC++eab5ynziiuuCABXAfW9994rCy+8sKy33nrtsHieOj15gOYlqt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U18pctAxUV/RAesYsaaMn1hpj1RfhH+8tRbjcvw5vHqBxiA7RaKtRXSsX0TJQXdEjFrMW8sR6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oHe8tRWdq+nxFcwvVEeK2HmNC3OLnAGukA3SgCx0gxO3CQWeXmzoQu4hLszYGBHli6yHuPff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4bNgw+cUvftG7M7eMD0MKRxWc6u7Y5PPee+/Jc889F+BpPcR96aWX5KCDDgoAVj977rmnHHj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y5Mjw/19//XVZYIEFAtTVf/I4ffr0AGi1vGuuuUb04WvVVVcNUHW++eaTY445Rj7//PMAaXX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Ymu7sVa3uylXPFPLq9eWWW05WXHFF2XTTTXvbeu655zYsU4990B29umt45513DkA42Rmclj9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kAZqXqE77iGpRXSvf0DJQXd5jVF++Z8ySMjyx1hirvgj/eG8pwuX+dXjzAI1DdIhGW43qWr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qih6xmLWQJ9YTU0bveG8pOlPT5yuaW6iuWQ/ReFRXWw8ag+ryHCVC3DzdZdl0gA7QgbkOEOI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AnwN5L4BiQJAnthnETXqs/Z0wYUL4v3pe7OjRo8MDbBk+etbsEkssEY482GijjQJQHT9+vHz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hN2w9xF122WXl1VdfDZr3339f1l57bXnooYfCjln9KHw96aST5JFHHpFFF100nGWrO2B1N6z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duwqMtR4FrEceeaToD5QkEFfLuOyyywIcPvXUU8NRCkkbVl555VDu6aefHsDu5ptvHnb56nm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qeauttlrYKazl6TEPyI+yFTEmnodiNC9RnfYT1aK6Vt6hZaC6Isaptg7PmCXxnlhrjFVfhH+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hcv86vHmAxiE6RKOtRnWtXETLQHVFj1jMWsgT64kpo3e8txSdqenzFc0tVNesh2g8qqutB41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EiFunu6ybDpAB+jAXAcUHkybNq3fDjKaQwe61YFLL700HDmg/+Q+j92RuhP2D3/4Q5hvCk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sbYz2S/80+ujuVd2ZWiaIq+1USKo/ZKa7bPVz6KGHhuMSdEetXtMjELbZZpvwXz1ndv/995e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GH0G77rrrZPvtt+/trv627fnnn9/veIbrr78+7KpVcKvxClU1Vo9D0F29SR3HHntsKCd5QNP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7b5Lr+QJrGX3DBBUGnYFjBc6Myk7N5FTor8L3zzjtlzTXXtKRCblrPQzEKN1Gddg7VorpWhqF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cBqdJwZ4xS4ryxFpjrPqi/OO9pSin59TjzQM0DtEhmpi21jpaZF15jGQMDPLEemJQj/Pwp1W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U63haHqC5heqa9Q6NR3W19aAxqC7PESLEzdNdlk0H6AAdqHHgpz/9Kf2gA3RARC655JJwpum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CpMv6oy9M9I/uetU/lo8ntjbm5ZdfDn1r9FlrrbXkiSeeKB3ETdqqxx8MHDgwwNu0j2oHDx4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Naij94osvZPbs2Q3LstTTqPBGdTcr86OPPgpHN5Tpk/Yw1KitKNxEdVoHqkV1rTxGy0B1RY+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SNnpirTFWfdH+WeY87y3+0fHmARqH6BCN9hDVtXIDLQPV+Z33RcbAIE+sJ6as3nHd4ss5b1R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5heqatRONR3W19aAxqM7rNRJHiIu4RA0doAN0gA7QATqQmQN5L4BiQJAnNu04Bd15qxr9lO0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GlQXBDqQ9DBHi/ns4fiSZM7CxOQo9Y0aIm+OAsOiGDnjzFI1DdIiGEHfO8MWshTyxnhh0PDk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AWh6guYXqCHFb5xMhbrXnG3tHB+gAHaADdKB0DsQu4tI65AGxSZme2GYQV4+K0B/y0v5m9dC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L78DaQ9DhLiEuNYcserLP0vYQo8D3jxA4xAdosnq+7DIujzjkRYTsxbyxHpiUI/T+srrne1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guYXqCHEJcTt7xrD1dIAO0AE6QAcq5kDsIi7NDg+IzRLi6nEK2oaxY8f2a2raIjitX7xeDQc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mNKpTJ1Etqms1OmgZqK7oTPCMWdJGT6w1xqov2j/WV4wD3jxA4xAdoiHEnZMPMWshT6wnBh3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ctbTLgbQ8QHML1RHiEuK2K9dZLx2gA3SADtABOtDAgdhFXJqpMSDIE1sbo31Ldt7WtzNtEZz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vhgOePEDzEtUR4tpyyTNmhLg2j6mOd8Cbp2gcokM0hLiEuPHZzhKKdCBtXqPrelRHiEuIW2R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6QAfoAB2gA3QgxYHYRVyawRaQVV+WJxaNSVsEp/WL16vhgCcP0BxDdYS4tlzyjBkhrs1jquM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pGofoEA0hLiFufLazhCIdSJvX6Loe1RHiEuIWmd+siw7QATpAB+gAHSDEbehA2iKYidMdDnj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zqI4Q15ZrnjEjxLV5THW8A948ReMQHaIhxCXEjc92llCkA2nzGoWzqI4QlxC3yPxmXXSADt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H6AAhLiEuZ0FTB9IehhoFonAW1RHi2hLUM2aEuDaPqY53wJunaByiQzSEuIS48dnOEop0IG1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W1RHiEuIWmd+siw7QATpAB+gAHSDEJcTlLCDErXEAhcuoruj0SnuAbdUeT6w1xqov2j/WV4w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A4xAdoiHEJcQtZkawlqwcSJvXKJxFdYS4hLhZ5S7LoQN0gA7QATpABzJwIHYRl9aEGBDkiUV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Baf3i9Wo44MkDNMdQnTqJalFdq9FBy0B1RWeCZ8ySNnpirTFWfdH+sb5iHPDmARqH6BANIS4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zgrVk5UDavEbX9aiOEJcQN6vcZTl0gA7QATpAB+hABg7ELuLSmhADgjyxaEzaIjitX7xeDQc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mGKojxLXlkmfMCHFtHlMd74A3T9E4RIdoCHEJceOznSUU6UDavEbX9aiOEJcQt8j8Zl10gA7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B+hAigOxi7g0gy0gq74sTywak7YITusXr1fDAU8eoDmG6ghxbbnkGTNCXJvHVMc74M1TNA7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CXELc+GxnCUU6kDav0XU9qiPEJcQtMr9ZFx2gA3SADtABOkCI29CBtEUwE6c7HPDkAQpnUR0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XPGNGiGvzmOp4B7x5isYhOkRDiEuIG5/tLKFIB9LmNQpnUR0hLiFukfnNuugAHaADdIAO0AF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czoKmDqQ9DDUKROEsqiPEtSWoZ8wIcW0eUx3vgDdP0ThEh2gIcQlx47OdJRTpQNq8RuEsqiP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tMr9ZFx2gA3SADtABOkCIS4jLWUCIW+MACpdRXdHplfYA26o9nlhrjFVftH+srxgHvHmAxiE6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IS4hbzIxgLVk5kDavUTiL6ghxCXGzyl2WQwfoAB2gA3SADmTgQOwiLq0JMSDIE4vGJIvgYc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xY9O6wesVdWDmzJkyefJkGT16tGhOIB80x1Cd1olqUV2rfqBloDrEsyw1aQ+wZYG4vLdkOeq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n3mIBqsg8QDSWOrOYW2ibih7xmLWQJ9YTw3VL0VlRzvrS7i1obqE6QlxC3HLOBLaKDtABOkA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XOhC7iEuzLQYEeWLRmORhKK39vN4dDhDizjvO6FwqOkNiIJAn1hrDe0vRGVHu+iz3FgtQRfI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qJMRt7IBnHeWJ4b2l3HO96NY1u7eguYXqCHEJcYvObdZHB+gAHaADdIAOtHAgdhGXZm4MCPL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JToa09vN6dzhg2TWJ5hiqU4dRLaprNWpoGaiu6AxBwVSjdnlirTG8txSdEeWuz3JvsQBVJC8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Qtz2QlzeW8o914tuXbN7C7quR3WEuIS4Rec266MDdIAO0AE6QAcIcZkDdCAzB1C4ieoIcW1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KpdkFcW2+opgP9HUDzG9EhGkLcOf7HAC1PrCeGc4UOIA6guYXqCHEJcZG8o4YO0AE6QAfoAB0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YRVxaMy0gq74sT6wnJq0PvE4Hah1AcwzVEeLa8gsFU4S4Nl+pLocDaH4jOkRDiEuIW47MZyu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d16M6QlxC3Kxyk+XQATpAB+gAHaADGTgQu4hLa4IFZBHiprnJ62VwAM1pVEeIaxtVFEwR4tp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cDqD5jegQDSEuIW45Mp+tyMoBdF2P6ghxCXGzyk2WQwfoAB2gA3SADmTgQOwiLq0JFpBFiJv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+XwQE0p1EdIa5tVFEwRYhr85XqcjiA5jeiQzSEuIS45ch8tiIrB5B1/XvvvSdrr7226DnL06Z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JWD9IPVomqqutH41Bdda+WfRJGyZNmiTDhw/vDR01apQMGTLEUlSvdkBPT0+PK5JBdIAO0AE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QOUdyHsBZAFZ9WZ7Yj0xlR9kdjBTB5Ac0wekMWPGyPTp02XChAnhh8tafZAyNR7VlaWuTI2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KphrV7Yn1xOTRb5bZHQ4g+VZ7f9l2221l6tSpDc1BytJAVNdqBNAyUF3Rox2zFvLEemKK9oT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DablVe/9Ya621wjrF80mrJykT1dW2AY1BdZ7+oTGEuKhT1NEBOkAH6AAdoAOZOJD3AigGOn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ZGMlCusaBtByrf0BSaLHYYou19CetzCQY1bWqDC0D1RU98DEQyBPriSnaE9ZXHQfS8s1yf0k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N1RHiNnbAs47yxFQny9mTPB1olVuW+0daG9EcRnWEuH0OcCduWvbxOh2gA3SADtCBLnbAs7i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jyxnhhLf6ilA61yzPuAhOYtqiPEbeyAB1Z5YjhL6IDXgVb5Zr2/oLmL6ghxCXG9ec244hx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33j/SWow+P6A6QlxC3LSc43U6QAfoAB2gA3TAeVaVxbgY6OSJ9cRY+kMtHWiWYzEPSGjeoj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cztTOdKAZUPXcX1A4i+oIcQlxO3NWdVerG0FTz/0jzTUUzqI6QlxC3LSc43U6QAfoAB2gA3S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5QAfMDjQCqbEPSCicRXWEuIS45sRmQCkcaARUvfcXFM6iOkJcQtxSTBI2oqUD9dDUe/9Isxm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OEJcQNy3neJ0O0AE6QAfoAB0gxGUO0AGzA/UgNYsHJBTOojpCXEJcc2IzoBQO1APVmPsLCmd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IW4pJgkbAUPcESNG9P7Iqv6IGXJGP2ovCmdRHSEuIS6ae9TRATpAB+gAHehqBzyLK4thMdD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JsfSHWjpQm2NHHHFEJg9IaN6iOkJcQlzO1M50oBaoTp06Ner+gsJZVEeIS4jbmbOqu1qdrOu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56+fd//3eZPn26ZA1w1VH0+QHVEeIS4nbXTGVv6QAdoAN0gA44HfAsrixVxUAnT6wnxtIfau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HH3643HPPPZk8IKF5i+oIcQlxOVM704EEqOoOOv3EABgUzqI6QlxC3M6cVd3V6mRdv9hii4nu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D4KIQV+tfe+21ZebMmf+/vTvGbZtX4ACuXqAeu/oCBtrZQ16A7rlCb5DkBEE2jzmCb5DeIMj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0BN46+YHpk/9/Pk5MS2KNCX9BBgdSorkj5Qg/a3IzdPT02vwG7PF3pvElotps2uZtg+r1ap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/d7NcLpvZbNZptx+22+22U02VCBAgQIAAgdEL5L4ASgmdutTtUmf0k2yAvQq0a6zdaR83SLH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FeI2+uit7NiAm2g2sf5JTacjS0nxBXiFjsQNNRZoL2uDzvo4/rkrY4cu3/YfxVM+EIqdju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Y/seVi2+1STojbRU0dAgQIECBAoLNA7guglNCpS922ThhX7Df+nfFUnKRACDzCp88bpNi1Hl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/iBueamqfjpzkwjfoIgIh+GjDjtQAJjacjS0nxO0/xC2yqDQySYHU88cxtPfuH1Le5R3ajb0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3bCwp/y/ETdFTlwABAgQIEDhZIPcFUEro1KXuw8NDc3t7e7KDCgROFejzBil2rceWE+L2F+K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5fN5sNptTl4jyBDoL9HF+iQ1nY8sJcfsLcff/oqPzQlGRwAGBi4uLJrxTO3z5mGt76/4hNcA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1ynkWrX2S4AAAQIERiAwthA3XDyu1+vX94DZCOQUCD9q1tcNUmw4G1tOiNtfiBv2FN7nFz4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wlPfqeeXmHB2N3C5urp6DX66bDFthf3GluvSh5Q6KddCKXVT+qwugXMKHFr3fQS4Qlwh7jn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JECBAgED1ArlvPlJCp5S61cPrIIEdgZi1vntzdHd314Q6XbaYtsJ+Y8t16UNKnZQQKKVuSp/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OgWPrva/A5ZRw9lifzuF0Smh0qH+5r6POZaJdAu8J7K/7Ps8nscdUmN02/AAADChJREFUbLm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1Cjl17ZsAAQIECBD4P4HcF0ApQVBKXVNNYEgCx9Z6nzdHx9pq3WLLlXZOCYFS6pYep/YIpAq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7PKcIcf/TPD8/N09PT97Fn7po1R+MwO79Q/jLgcvLy9f3effxKpjYe5PYcjlRhbg5de2b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EOJaAwQqFHgvMO07bIkNZ2PLleZMCWJT6pYep/YIpAq8td77PqcIcYW4qWtV/eEJtOHl4+N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/31uAGyRiw9nYcjl1hbg5de2bAAECBAgQEOJaAwQqFHgrMM0RtsSGs7HlSnOmBLEpdUuPU3s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Orfcc5xQhrhA3da2qPzyBNrwM7+4O55U+nsBtFWLC2dDmly9fXt9Xf86n4IW4w1u7ekyA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tEHOhlDLAlCAopW5Kn9UlUFrg0FrPFbbEHlex5UpbpQSxKXVLj1N7BFIF9td7rnOKEFeIm7p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+eQHv/EHreZ4Ab9nfs3mT/XBZe43CuTYh7LnntEiBAgACBiQocu1BKZUkJglLqpvZbfQIlBfb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wJfa4ii1X0umUsOhQv4S4pWdLe+cU2F3v379/7/Wdlfvjij22YsuVdku5FtoNs0r3W3sEzi3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7LMTNeX3UxVKI20VNHQIECBAgQKCzQMqNS0yjKUFQSt2YvilDoBaB3bV+c3OTNWyJPa5iy5U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uqWHqf2CKQKtOs9/OhQ2Pr60aFD/Yo9tmLLpY791Pop10LtufLUNpUnMHSBi4uLJnxBFF6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21vFYW4C7GzivVqtmsVj8ZVgul81sNuvE8mG73W471VSJAAECBAgQGL1Ayo1LDE5KEJRSN6Z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oRaBd69fX16+/cp4zbIk9rmLLlTZMCYFS6pYep/YIpAq0673dT44n5tp9xx5bseVSx35q/dz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2R3kCUxY4dDzWGOAKcae8So2dAAECBAicSSD3jUtKEJRS90ycmiXQSWD/Sa6cYUvscRVbrtO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lhEBt3fDUUPt0YkJXVCVQtUAIPdp3ReY8pwSE2OMytlxp2NzXQqXHoz0CQxbYPx5rDXCFuE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OgAABAgQGKpD7xiUlCGrrhj6Gj43AWAVCsBE+YcsdtsQek7HlSs9JSggUbgTn83mz2WxKd1t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mkPucIsQ929RqmMAoBXbvTcIXrpeXl1n/QikF0TtxU/TUJUCAAAECBE4WqDnEfXh4aG5vb08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EhipQImyJDWdjy5W2TglxQ19fXl5ePzYCUxEIIUjf76zct4s5Lnefpru6unp9l2YtW+5roVr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EhiDQHo+Pj4/N/f19tQFusBTiDmFF6SMBAgQIEBiRQO4bl5QgKNzwrdfrJvxrIzAFgfCjZrn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jMrZc6XmJCYtK90l7BKYucOy4rPnPoXeDmKenJ3/5M/XFbPxnF2jvTcL1UDh3lPiCu+ughbh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jQIAAAQIEOgnUHOJ2GpBKBAi8KxATzu4GLnd3d02oU8t2LCyqpZ/6QWBKAu8dl7UHuELcKa1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CQHtvEvpac4C7e+5YrVbNYrH4y7tcLpvZbNaJ+8N2u912qqkSAQIECBAgMHoBIe7op9gACfx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IW3vgIsS1oAnUJ/DWcVn7+aSV3A2N6tPVIwLTFKg9wBXiTnNdGjUBAgQIEDirgBD3rPwaJ1B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QdwiBixC3+JLRIIGjAoeOyyGcT9qBtefFowNVgACBIgIXFxev783O/Yqp1MF4nUKqoPo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ASQJC3JO4FCYweIG3QtyhBC5C3MEvQQMYocD+cTmU88kIp8KQCBAoKCDELYitKQIECBAgQOC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N9WMex/502xwQIFBW4NAxOaTARYhbdr1ojUCMwO5xGZ6eu7y8rPoX5WPGpAwBAgSOCQhxjwn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CBAgQKBXAU/i9sppZwSqF9gPcYcU4AZcIW71S0wHJyjQHpefP39+Hf3Pnz+r/0GiCU6TIRM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ELdnULsjQIAAAQIE3hcQ4lohBKYlsBvi3tzcDO6JOSHutNar0Q5DoD0u294O4QeJhiGrlwQI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gxK15dvSNAAECBAiMUECIO8JJNSQC7wi0Ie719XXz/Pw8uCfm2rAo/NhJ+9SfCSdA4LwC4Yn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2AS4550LrRMgUE5AiFvOWksECBAgQIBA4524FgGBqQns/wr70AKXEBbN5/Nms9lMbeqMl0D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7n1QPqoMECFQtIMStenp0jgABAgQIjE+g1JO4oZ3wsREgcF6B8CRr+IRtqIHLy8tLEz42AgT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Px4en5G0ECBCYgoAQdwqzbIwECBAgQKAigdwh7sPDQ3N7e1vRiHWFAIEhB7hmjwABAgQIECB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Qt4ZZ0AcCBAgQIDAhgdwhbvjT5/V63YR/bQQI1CMQftTME3P1zIeeECBAgAABAsMSEOIOa77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AgQIDF4gd4g7eCADIECAAAECBAgQIECAwJ6AENeSIECAAAECBIoKCHGLcmuMAAECBAgQIE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RCAhxRzCJhkCAAAECBIYkIMQd0mzpKwECBAgQIECAAAECNQgIcWuYBX0gQIAAAQITEhDiTmi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AAQIECBAgQIAAgV4EhLi9MNoJAQIECBAgECsgxI2VUo4AAQIECBAgQIAAAQJ/BIS4VgIBAg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QVECIW5RbYwQIECBAgAABAgQIjEBAiDuCSTQEAgQIECAwJAEh7pBmS18JECBAgAABAgQIEKh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bwyzoAwECBAgQmJCAEHdCk22oBAgQIECAAAECBAj0IiDE7YXRTggQIECAAIFYASFurJRy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AAAECBAgQ+CMgxLUSCBAgQIAAgaICQtyi3BojQIAAAQIECBAgQGAEAkLcEUyiIRAgQIAAgSE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HNFv6SoAAAQIECBAgQIBADQJC3BpmQR8IECBAgMCEBIS4E5psQyVAgAABAgQIECBAoBcBIW4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CgAABAgQIxAoIcWOllCNAgAABAgQIECBAgMAfASGulUCAAAECBAgUFRDiFuXWGAECBAgQIE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IxAQ4o5gEg2BAAECBAgMSUCIO6TZ0lcCBAgQIECAAAECBGoQEOLWMAv6QIAAAQIEJiQgxJ3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AQIECBAgQIAAAQK9CAhxe2G0EwIECBAgQCBWQIgbK6UcAQIECBAgQIAAAQIE/ggIca0EAg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oKhAe/Hx7du3Zj6fF21bYwQIECBAgAABAgQIEBiiwHq9bl5eXprVatUsFou/Q1gul81sNus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b7XbbqaZKBAgQIECAwOgF2hB39AM1QAIECBAgQIAAAQIECPQsIMTtGdTuCBAgQIAAgcMC7Tf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769ev5vfv38gIECBAgAABAgQIECBA4B2Br1+/Np8+ffpbwpO4lgsBAgQIECBQTODHjx/NZr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GCBAgQIAAAQIECBAgMAYBIe4YZtEYCBAgQIDAQASEuAOZKN0kQIAAAQIECBAgQKAqASFuVd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IECBAYNwCQtxxz6/RESBAgAABAgQIECCQR0CIm8fVXgkQIECAAIEDAuGduDYCBAgQIECA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OE1gNps1Hz9+PK3S/0p/2G632041VSJAgAABAgQIECBAgAABAgQIECBAgACB7AJC3OzEGi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AgQIECBAgAABAgQIECBAgEB3ASFudzs1CRAgQIAAAQIECBAgQIAAAQIECBAgkF1AiJudWAM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AAAQIECBAgQIAAAQIECBDoLiDE7W6nJgECBAgQIECAAAECBAgQIECAAAECBLILCHGzE2u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BAgQIECAAAECBAgQIECAAAEC3QWEuN3t1CRAgAABAgQIECBAgAABAgQIECBAgEB2ASFud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AABAgQIECBAgAABAgQIECBAoLuAELe7nZoECBAgQIAAAQIECBAgQIAAAQIECBDILiDEzU6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BAgQIAAAQIECBAgQIAAAQIECHQXEOJ2t1OTAAECBAgQIECAAAECBAgQIECAAAEC2QWEuNm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AAAECBAgQIECAAAECBAgQIECAAIHuAkLc7nZqEiBAgAABAgQIECBAgAABAgQIECBAILuAEDc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IECBAgAABAgQIECBAgAABAgQIECDQXeC/xyCyP0r07T4AAAAASUVORK5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4.47C7BC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e+Shift+Companion+App+v1.0.0+SDD_files/image002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nAAAAFwCAYAAAA4+0Y+AAAAAXNSR0IArs4c6QAAAAlwSFlzA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ADsQBlSsOGwAAABl0RVh0U29mdHdhcmUATWljcm9zb2Z0IE9mZmljZX/tNXEAAFNHSURBV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0JfFTV2cfxM8lkJQGSECCBsASMEBC0gaKCCoq8oIIvKtS6oK8LWK1iX7Wi1kwmWkWtVkCqUs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VbNxAEVNCIgkRE2ZcQtgQIkEBC9mTe5zkzE4KiUrf2Jr/7+QSSmTt3zv2ec8/933Pv3HH7ZD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AAAIIIIAAAo4RcDumpBQUAQQQQAABBBBAwAoQ4GgICCCAAAIIIICAwwQIcA6rMIqLAAI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Q4GgDCCCAAAIIIICAwwQIcA6rMIqLAAIIIIAAAggQ4GgDCCCAAAIIIICAwwQIcA6rMIqLA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AAggQ4GgDCCCAAAIIIICAwwQIcA6rMIqLQFCgtLTU5OXlmdDQUFB+AgG9x3l4eLiJiYkxSU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Qk5Cd4FxaJAAIIfD8BAtz3c+NVCPxbBdavX2/+53/+x0RERBi32234QpUfvzo0uG3evNkUF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uXmu7du//4b8ISEUAAge8pQID7nnC8DIF/l4CGt/PPP99MnDjRXHXVVYS3n6AiIiMjzcaNG8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NNZWWl0dFOJgQQQOA/SYAA959UG5QFge8QWLdunRk9erS59dZbzTXXXIPXTySwdetWM2bMG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2aZSoqKn6id2KxCCCAwPcTIMB9PzdehcDPLqAjb+PGjTPZ2dk2XDD9NAKbNm0yo0aNMjfccIM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3cc88xyvnTULNUBBD4AQIEuB+Ax0sR+LkE9DqsESNGmJKSEvPhhx+auXPn/lxv3azeRz8Qsn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PTTTeZ6667zq57fX19szJgZRFAwBkCBDhn1BOlbOYCOTk5pmXLluaRRx4x+/fvZ0ToJ2gPYW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wnJCQ0hLef4G1YJAIIIPCjCBDgfhRGFoLATytQXV1tevbsaf77v//7p32jZr709u3bm+nTpz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YfAQScIECAc0ItUcZmL6D3IKupqWn2Dj81QHl5OaObPzUyy0cAgR9FgAD3ozCyEAQQ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cTIMD9fNa8EwJNQkA/SKHXi7Vo0cIcOnTIXuSvv+tpXr1/WlVVlX1eRw31Hmr6WHCqq6sz+q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A3Hy4uLrb/63Vn+vjevXtNu3btmoQTK4EAAgj8lAIEuJ9Sl2Uj0IQENLgF74l23nnnmSVLlt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rpp5uFCxfar5waNGiQ/YSshrCysjL7VV9DhgwxJ554ovn000/N7t27bajTT9Q+88wzpnfv3v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oChw8fbhYsWGBfd+655/LNB02o7bAqCCDw4wsQ4H58U5aIQJMUOHDggHnzzTfNBRdcYL/C6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Knnnqqad26tR1100/JvvPOO2bPnj1m37599iuo7r33XhvuXnvtNXsNnwY6HW2bP3++SUlJsc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37L3WTjvtNPvYn//8Zxvs+OqqJtmMWCkEEPiRBAhwPxIki0GgqQt07tzZ/POf/zRz5swxtb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qWXXrIjZvn5+SYxMdGsXbvWBrCoqCgTHx9vYmNjTYcOHUyXLl3syN3vfvc7M2PGDHu6tWvXrv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35oQL/L9dVXX7V8q1evtmGuTZs2TZ2T9UMAAQR+kAAB7gfx8WIEmpeAXtvW+FYmw4YNswB6T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3siNzixYvtCJ2GNJfLZU+rpqenm+TkZPPrX//a6EiezqffL6qjcRdddFEDYuPfm5csa4sAAg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IEuH/Ni7kRQOAoAhrSgtMZZ5xxxBw6wqbhTaf+/fs3PBcdHY0lAggggMD3FCDAfU84XoYA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CPy7BAhw/y553hcBBBBAAAEEEPieAgS47wnHyxD4TxTQ68vuvPNO+32p+sXsTEcK6LV6el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giMzPT3quOCQEEEHCiAAHOibVGmRE4ioCGtv/6r/+yt9/QDxroJ0WZDgtoeNPbm/zmN7+xH7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nSETcZxgoBBBBwkgABzkm1RVkR+AYBDSZnn3226devn71VB9PXBfSbHvQGwRdffLG99Unwmy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ABBJwoQIBzYq1RZgQaCejXUemIm37jwcMPP4zNUQTUSAOufgpWbxSsVoxQ0lQQQMDJAgQ4J9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/2AnraVO/Fpl9Hpd9q8MEHH9ivpWI6LKDXAt51113267wef/xxe/85/VYIvRaOCQEEEHCqAA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VHuREQgf/7v/8zW7duNWeddZZ54IEHGFX6SqvQ694+//xzG96eeuop+6x+7Rfhjc0HAQScLk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oNUv5mLaBfDn/ttdea++67r1k7fNvK66dyG3/alPBGU0EAgaYgQIBrCrXIOjRbAW4V8t1Vr0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XfPSNzIIAAAg4SIMA5qLIoKgJHE/D5fMB8iwA+NA8EEGiKAgS4plirrBMCP5HA8uXLTV5enm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W97m7Hjh2mc+fO5uDBg/aDFHv37jWrV682+v2nffv2tV9yrzfNDU76AYKFCxfa51JTU3+iUr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oOkLEOCafh2zhgj8aAILFiwwp512mlm2bJkpLy+3wW306NFm5cqVprCw0H4DREJCgv3ZvH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YCFXqOnk46EvfDCC2bnzp32RroEuB+tWlgQAgg0QwECXDOsdFYZge8roLcoWbJkib0Rrt625I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A3Dt62bZsNdvphAR2B03CXlpZmoqKijnirjRs3mvj4eBv0NNDxgYLvWxO8DgEEmrsAAa65tw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F/QSA2NtYMHz7cTJ8+3Y6+tWjRwowZM8asWLHCFBQU2O9fHTFihGnbtq09vVpUVGT0JrrR0d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pMTIy58MILzcsvv2xveRIWFvYvvDuzIoAAAggEBQhwtAUEEDhmgZ49e9qRteuuu86GtuOPP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nSXgen4W779u1m/vz5duRNv/VAr4nTm+fqaF2PHj3sd7U+/fTT9n/C2zGzMyMCCCDwNQECHI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SOWUC/jkonDXL6E5y6du1q9CcjI8N+rVdwOuOMM45Y9qmnnmr0hwkBBBBA4IcJEOB+mB+vRg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EfnYBAtzPTs4bIoAAAggggAACP0yAAPfD/Hg1AggggAACCCDwswsQ4H52ct4Q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D4YQIEuB/mx6sRQAABBBBAAIGfXYAA97OT84YIIIAAAggggMAPEyDA/TA/Xo2AYwT066/05rv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lNddJvdtCbBicmJvJVXU21klkvBBCwAgQ4GgICzUBg4sSJ5v3337f3atOvw2qKkwbTyMhI8/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5vjjjvOrFq1qimuJuuEAAIIEOBoAwg0B4Hf/OY35pNPPjFz5swxKSkpTXqVH374YbNo0SK7jh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JoY5OuSFYOAQS+U4ARuO8kYgYEnCsQDG8LFy40CQkJzl2RYyj5fffdZ55//nnz0ksvGa/Xa79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w8/BheySwIIICA8wQIcM6rM0qMwDEJ6GnTzz//3Hz00Uf2urCmPP3xj380Tz31lB19a926tT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FBTXl3WDQEEEOAaONoAAk1RYMqUKWbq1Klm8ODB5uqrrzZVVVVNcTVNaGioKS0tNTt37jTz58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t3Nvn5+UY/zMCEAAIINGUBRuCacu2ybs1WQE+Z3nnnneass85q0qNReor0wQcfNJdddpn94I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dm2+xZcQSalQABrllVNyvbXATcbrfp16+fOfPMM5v8Ki9YsMBe78aEAAIINCcBAlxzqm3Wtd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hURUVFs1jf6upq4/P5msW6spIIIIBAUIAAR1tAAIHvJaCh6aunK4NB6ttOY2rg0uvWmvqnYr8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9CAAEEjlGAAHeMUMyGQFMRePzxx+2nUq+44gpTWVlpv52hbdu2pqamxuzatavhXnH6u15jpp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okJ2nuLjYPtaiRQuzb98+88EHH9jTtHrbjnvuucfeRPeCCy6w193pp0HnzZtnevfubW8grF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F58cUXbfDr1auXGT58uCksLDRJSUn2+b1795pWrVqZsLAw+7eWT5elYU9HFPXDGLpcJgQQQK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DgmnsLYP2blUBJSYnZv3+/DUIaxh599FF7/diIESNskAsGMkXRD0KcdNJJ9ibAK1euND169D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61pyvHjRtn2rVrZ/bs2WNyc3Nt+FuyZIm9ce769evNq6++aoOg/q4BsH///ubiiy82ZWVlZt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0006zgfDNN9+0tzkZOHCg0ZG5d99915x88slmyJAh5sMPPzRFRUVGy3zuuefaZWZkZJixY8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pjZRFAAIGjCRDgaBcINCMBDVtr1661I2BdunSxn9zU8DZz5kzTrVs3O9L15ZdfmtjYWKM3xl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djpSprcj0Q9G1NXV2SDXoUMHO3Kmt++48sorzWOPPWb/X758udEPUaxbt86OpOnI3AMPP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Nr+olR/Zqr9957z97yIzU11b5Gl/W73/3O3rvu2WefNW3atLHL0HLm5OTY/wlvzaixsqoIIP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4GggCzURAv1pKR9L09iL6+8svv2xHznbv3m06depkw5qOxmmI0wCnX0ulp0o7duxow1f37t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oKVcObTvHx8fb1Gux0BE3DmC578+bNNhzqCNyf//xnO1qn92zTU6g6kta3b18TFRVlT6Pqa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vasKfvq6dc9dSrnuLdvn27HfHT53XEkAkBBBBAwC9AgKMlINCMBHT0S09d6hQREWH++c9/2u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wYYE9dasDSkTgdKdNTp+np6fZ6OQ1fDz30kB0x04CmN8zVSV9zwgkn2N+nT59uX6dhUF+j7z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GizadMmG/B00lOyMTEx9sa7F110kT3l+vHHH9v30UCnIa59+/bmkUcesde6XXPNNfYaOX19eX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opVhUBBBD4dgECHC0EgWYioGEpGN50lXWEbMKECQ0fCtBQFgxm+vwZZ5xxhExkZGRDWAs+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KGCuLi4hvk12AWn5OTkI5aj7xu86a4+cfrpp3+tBoLL1A8/BD8AwfeaNpOGymoigMAxCRDgjo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BomgJ8orNp1itrhQACTV+AANf065g1RAABBBBAAIEmJkCAa2IVyuoggAACCCCAQNMXIMA1/T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FAAAEEEECgiQkQ4JpYhbI6CCCAAAIIIND0BQhwTb+OWUMEEEAAAQQQaGICBLgmVqGsDgI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0fQECXNOvY9YQgQYB/QqsuXPn2u9C1a/Tctqk38qg37GqNwh2Yvmd5k15EUDgP1eAAPefWz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fXeDtt982999/v7nwwgvtV185adLApt/Lql/Npd/fqt/cwIQAAgg0VwECXHOteda7WQpUVF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MhyImTfp3W4MGD7Xe4EuCcWIOUGQEEfiwBAtyPJclyEHCAgH6dln5hvVOnQ4cO2aJz+tSpNU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DgxxIgwP1YkiwHAQR+cgG9Bo4JAQQQQMAYAhytAAEEvlFg+fLlJiIiwnTs2NHo6Jf+/9VJr6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3ev+eqX1gfn27Nnj3njjTdMYmKi6du3r/1y+vr6epOfn2++/PJL07NnT/vl9oyq0RARQACBYx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27FXMi0OwEVq9ebV5//XXzv//7vyY0NNT+aNAKfpK1RYsWNpTFxsaa+fPnm/Xr15tf/OIXZu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79+5m2LBhZt26daagoMC0adPGvPLKK/batYsuusgsXLjQfP755+bTTz+1y4+Pj292vqww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0FCHDfV47XIdAMBNq2bWvOOecc88ILL5iLL77YbN682YYx/enfv7+ZN2+e0dOaaWlpVqNTp0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xZ5vzzzzca/jTA6TI0zK1du9aO0rVq1cq8//77Rq/HO/nkk+3IngZDJgQQQACBYxcgwB27FX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G8T+D6nF4OvKSwsNO3bt7cjZxqa/pVJT5n+8pe/tAFM77+2ceNGo/eSGzVqlGndurXZsmWL6d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+nQoYN9XqfKykrz0ksv2ZE4nXTErayszJ461WUFbwdSV1dnn9u9e7fRT5dqsGNCAAEEEDg2AQ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kxFwL/VgEd5Trap0f1WjJjvn5hf31dvQlx+cOa15tttm3dZh544AHjf/zYR7tOOOEEu4whQ4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7t162aGDx/eYDFhwoSvuQw9a5ipq62Xkbtz7XMa8I42X/CF6enpx2wbFRUtAdBnoqMP3wMuN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Ud7sr0uRAJq+Hh4Xa5+pyGxeDUooUuw2X0/69Oer3fV0NuSIhLgmbkMZeRGRFAAIGfQ4AA93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7NSkBHmxYsWCjBIVyCgoQon4YsmY75mw9qZGbdNF32JZGRkWbTpjxZXoScelwko1UVdnF6/V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Eb7N5/f7E5ULrf1PjqTLSEnOqQWvPFqhWm7butzZ69O8ziT96tvvTqi8MSEhJcvzjpJLNn3w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+oqZJ/XZIBbelC5JeaqhrfzKf/VtOuQ7Lv/FHn2/eSyCczaYFMrTsiorK+ri5U3tctQcinM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0vNLTS53OFR7YM8w0ccqKpNvtN8aFSE+bz1enCq33Gzq/LW/HZZyY5qW11504dXXJLtzB52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nekvBl5/HJW8obHk6nvnpXSUlVbVhEXO2+knIT2yJWo6vMEiUBzV1fVV2vcKbkQLnLFRbhKy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Gurtblq68PCamurrfLKikps5bFxWWuuLiwI9JvZWWNBLhwuclxoM503UIjTNmhyiMe+7YGLY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112bI0nsRJFuqTCO0K+1c3CMnpLhk8PaKstt5snTUysq1GzmoHqss2uxBXbXnZwQ71te62dX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q6tq7qYFxCq01yAPCj7gP0LjXy5qHy0/A1HxKI9Y7RrkNlZe0ramo61NmDDv/kb+U/5mRbq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aG5Xbr+jd6l2/+FLNt3PXVprr+8G129JXfdLgTHOE+6iej9YBBPzEt7/9Nk329NH5t5VIp3w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EHcdLPiLHdRKU4vhp5vKGNud1uqROfq66utlFhXFoJ0kZ9EYff2MJ9aznkfaRth9TJtv8vt2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6ztTL6/zt9linEBMqrdYnjbz+K6cPZF1tzR65PLc7TNffV1NT7T+Cs9N3rZvLJ12FfB6rsc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jc1v61dfiu95d9RbUcZIbW19d9R0M4cj20Qkd8tZhSs66njDnxGmM+191P4+cXr/ui3Y7Via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MpLy5OG8DhSdtRUZEJb9fOVMmjwa30qOds5n/xRYfizUnRY85P3CQbvc7bUKlycXNKx47tK3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F0UWLq+T8jSpeXtCgqqYkePjtsSfNfZs2e3lZt6tpCv1ml4rNhUh8UZbdBuXa4Fee89kyRnaK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wus764uDh6X1RUxIbIyPhzjNkmD8X5yxxyQP7XRq3vebinkT+KZeciT9TLcfvhw3l5XM7+hL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3vTsnufcPOMZvkIW04IY888qezunbtUDp69K+XBZZVKzfC7y7XbXe/806zeJ4xqRnGbE00pu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rKWMeuPrJ/CaybLiNGfnSoYWdwfectXpxy6NCBNiP6ZnyRk5ubNGzUqB2SF9yvvmp6XHml+S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GP8n37StLTeuw5bPTacX37DtoTF5d4KCfn7ZQePdJKunTpLqtjzBpjWq4wJvn8srJN4ig7tD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m/+u6yCrKXP1zHTz89s/8lV171pXRvNUGDf/zDdJMzdAkyKLNKzrKpnd2wNxgTm29Mq2HG7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nGtPM7f/c0WwZtpBAh/yXz6/t89NFHidIJRQwYkBFeXu7eqpdMyQca67duze+ak7O49aWXXv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VOFUZ+krMitaj4nIihQ80GuY6+rXzj0hap67B9+/ZFSHipCqzfUQtRZOrD6+trXYnmUHVISJ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isX6q084ozzzSF+iItm1zttf9jY1KG7zabpRwyb32rRYtC2p9wQm1IQoJ78/r1a2MWLXq/Oj6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myZSf0Tc3I25jQat8hU+rzVVa6wtLSOidKp1u3bdvuopAQt/xaG7JmTdpx0dHlpV267NiVn9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JyQVFCQlRkcnJC4vr1efm7d+9IO/fcEXnvv/+h8Lt1lEhCSbXrlFNOie3SpUOPZZ8syd1dWl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bSttn4NjGpO1Pjqp794uOD5194ev2AU1J77CgvXFEeUlveMtVt/vqCR+aqqMvbn2dqwty+Xt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bEtm3x5Zdzt8dKznr2nY+qauONb2HhZLtduuOSw5JrS+tKS/Mqc3JqE02liWjVKi4uvFXpt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ihw1P2djr+5Mg7kwa17Tjv9k3Fqyur4pKMT8atQnbvHDCiw+nJGwqnv1bbd7jZqstbdPL13c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ytx4zWz8kde8vA2uaQutlPb4Z1mzZxXfku6yVuTasLnjszqFle6+eDgxc/tSU4ytZ+sNDFud2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zNpf93cZ6vcmRd9PCBtSmnnnL/Zqmj+iffM+W331LYyhS271bx4gefT40dUf/W+NHhGWMuD5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bl6TfyCxbOytW+yUyd+qGcFja9wo43a7LGmdrNmze4CgtXhkyePFTazKiaiRM37NO/pb34Fo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1pTm7EY9P+cdR2o/M8+eTQ6hEjNoSNGJFWP3fu1JBTTimx7xOcPB6PyyxfEGsyhrbyZmdvt3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V6bf8a/Ptob6DzeDyZveW5tdJN2vrVx679/bWJSZFJEo5dxUcsZ+6UMDMzp04uRqwPPv7e/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rSnriIiN2HQkIi6+oOlW8PaVey/ru3xn9tDo/n2jbGzDrg9ZY07Btk3brIUrbeNObyxPJ27f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BsWFjpO/TEFcvgSBEw05YSLUvMuJQTcGukFbyWGhiQkJZ4xJITvH5QkLqyuurfdH10WGV1Z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vzulRVV0Vl9D3py8rIMPfqE/r07Ldi6cqTMnp22LZuT0H+jvzIgt27e8unoDcX7SuOSUvtv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BNdU1EqK/WHdg/uU1EVHnNoZoDvm2VFfVGMo+WLEy2BS3jjh2742VwtjoxUcvjz0EVLcJaVK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lbt2f1V5XyOx2XaMLdru75a3dJoKiXA4OvJjlf9+7HtV/XPiVpT17e1uRt+dofyyHOEXnWn0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VHziNGLmGrlv8ra2pqXcXFNdGDTj29a96mFatqjT+I5uXtsZ8OSkmJt32+TvHxSeHp6Scly/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+uNHHu/LK09j1ilmqf/41TUZE7urg4pFVaWrXtD3W95EAoKikprvTbXqfP7YyL/kWHyvqVpq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1ncBmdOiUe1HXQeWXUvF6OW6W/qQ0r6lTaIqrSXRuzJ6oqNjamRi7RcOt8YVJ3+eUZKQktV+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UNy9yUv6ttbagJ65HS3u43a8NiXJuKe3VovG6yfLWVkCftzq5HTOiGDYM69ekzryFH6OOxs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t6rGrnDYs0YbJXdlea2oqKymM8+EmKKC/vFNeqVW5hcP2+arVmzY6UxMQWxYmJcUe098bz1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iubhvbqtXKhuW4s7OzJUccdZp771Eelo1RVnh8jNfb4eDRXiUdTYqcstn+XZUZWE70em+Hrx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uXjkcC2D/tYuTvlvJfmTxmOy+580DDlJmZGS/rsF9vR9B48mT+XgKZ+4B0lvY1Uq5QKVddv36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DkYhvbpkPlquxD3uefr2z8WllmR1nm1xqyJzMzVjqnWm/2Wv8QSGCSZesy82Vbk9xyeTuvt7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RbspFJ9Ho3rgr83U7azGIthzGZrpXGpC/Lzg5u/O9slpleDyxTytBG7phfIjvoI+666rnxxi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BOToi58spw7803FwSWPX/bNm/1/Zl37r5j+uOy6Mbl83xkzHLJQolifa5PHMuPwJI/Hjli/l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5lC746j/w9L8Ll6iCvbwiUAVvZ0RVH798fp+2ppMElMzNM/G1HLnaR8vsRzkdZ/mHTzMy28s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3pE++8847WowbEVmK4t2fPVaGbN/euk/dsVBftz5Ln3n3+eVvn0fK7XVepC6k7EyJl15D5rZ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+ZAr3eUmB2ecnL8v3vKb2zljZ5ml9G+UVv3eG5s7fVOa1h3CYsyR4UZMGDZPFn3ODNO9lXPmY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+OHf4c6z841xEfY/r0Wd2wHT733OW2rVZUVEnzLLHzzZjx7Aq5zmx38DX6Sn3dli2bZSTp0r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+4Ste1e6BL8TzlWW7++lK5+m0trTCeE/oVer/c8pk99NioCV03KUmjIT1sXK+SXbk2pAQjMV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6U6K1TMIbs8v+pr1oz26Odd7XXe7O/bXaWH3l+dEZmq6slEF3vLakzHfzz6+T5a+ZLclRT791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57LzOFv/jF9YkjF5v6jxY/rIFkyy3XZxbder2pGWtMnJS78Jw5Gpq7myqX14yb4Gkj8+Tr8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3M0NQWMs+ed+aYhgMVqWPZ1rx6gLbPNTwzxvjmysGPa29O3u1J0dOi5VjFmN4ag2SaMydbrs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tjoybOLFSdz6yPt6K559fu1WWo5WnZbLbuWvM0K7etXO2BF97eM0O/xYbe3aaHEhtk890tJ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ZNlhKa4Ter2WqN9YQvZ7e53L13Zvva5wjp5Ttdlr7XJzOwk/xV5tbF8wyTzdx8z1JM/a6FJkN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3nHk/am28+U5ibm9eiUXiTduOt8wyfWONdJsFQCpyZ+fvk7OwHCxZ/dMZnZw7Ltu327szMG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FHIduN7tRSpT3pweg3Tqf+omfX4vMyisa6utXI+wZaymq7Y9QX3Zh5bcd4M26v8dh1C0no3X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zMj+W9/XdjbjSF22NencLNJM+DbeW9G+r1q3NmeX7p9g0cHJs97MHi6Ohw0yfjRN2+I/ufM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r3X/3lXBMebR6fOezk1VGXFF3Te8jmlu3aybGXtO+kJLu4Oz3TZB9gDur2GFz+nZ57xTd7X/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bB59LS5Hj2K1O0vlI35Wj/ttR4evn6u9UwXPs8KZvW0dfWuaDAZx6+5soImafKtPz68r+20G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udcdfdtuHB7Ozg4Id57TVPqrx091fLMGbMNS3Xri1o2I93SNAqPPFb30WX7/E8GnXKKTc3tF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WYphm/9+Xf8aCr2Hz9ygW5hvbri5B+OFb64dKEoJx9b0+crEdDEO1jqmRs4Ei7qVM9WoNu6c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PtWlZ99l3rNmPG+A1Dhuw6Itd4PB9KXFtYKe/ZsB/2RHjijdf2F9+4DX11bWTsQB4KdD5H0V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DXZNxzL8rQDP7wctyB1k0AmBZlQEtwIPZ7WspMcLh3YS187DRAIUQ0r6Vl1mexo40q9vafZCg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1h/r+91f6wZrfQOvnbv0yfTzvgUj3y1A5I/pdymEINF/7wdsQUfP3XAsC4ceOOu+SSS3KXLV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uxvDYwT6S+j76n/dsfmuxkd3EyX4nM75bwZivmxhtvjJk2bZqtkKOFN/tKV7GO0oVK5R2R0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pPRGqkuXdSF48nXY58s3V/qOshA1C24UVlZKTWjxrlL4d/iPt22cgmSwfuKhAPbdaHxCT4vL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/y08AlnX6mjgp28JrsPPm/Qjr+Vmb//gNS2CCU1KWnXnYENrzJ/D2kDOsC6yo7qDn6o2tu59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sV/990NTfVHjRTkmrkvW29ZmQsbe3xZGmnfETYCYwS6A4oWWbbr9ZSjhCTabruN3EaWo8YVg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uGQHhTB/lT18nWi7y+tTxXElwJeV471lIp5R5Zh1Yek3lEJyvrpPVqd35r1/Y+4khOlhUlZV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4NXQdN/ZOua/D37/5/+QqPR9uOS5efJq+VkQ81u6zN6PTimMzVmZXSRjQw2QMVf7szJfL+Eu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73Z047orGX9ij3P3SjLilOfI9q2vLanPLblcLs9oq02KmqFS8ok25or2HEG27bUk65nZkRjS+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5XrKy4f70LL9/vaW3c3pJs297lffUIRsNGfmMPOXDoIetm2803TbqNBp+T+fXgJUpeUx7fz6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m2xj1dVwnQ3kJZ/4b5tS+Q7aCFBA95zLNP+xNZr6hA2yqTHXxYlhysBZcf7B/k78bbfrVc0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O0r12+PEaGwg+fDsrNdZnZsyO8LjvCZQ9yvj4tiIqMnCLlmK3LbjzSob1tnCx3T6C/a2hHR1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eY1LhHSwYNT6yfN29DpZhEyGtrK++6y5URFevKnTRJgrT2cbdqOb56jkq3uYY2IW1e6sS/H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IAzmrcyQlTGhoV4mJkfuXL887pOeYta3LvKXBnYy+1+FXR9rXyDLttvzooze2uPHG4oaRAy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2/PxFjDRMyr9RJZrH8aBvTg6CSxuXxH7B+1H7YsD8cXz29KjUmJmaXlGGfzKOhSw+YBz76aN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pnnyiBQRmev9zQ70ifvJWdDDr+3NH35OzcpLW1Wm/Xrx6+Ttw7W8df2O/p6/37EMyip5b6YLP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7P37Vd9ZUf3fkVey66qIN56612ZtIkGeX1yfrO2hgz95aenj9UHPSOWtsQaDyeU2VguFj6ob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dCfo+SAYMSLbvUUWaErK88ntlV/ta+R9fLTvLYcfLfPp+vWLahuDJxO+IMTWOjwIGnhjdtk0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+wu/q3a/e9u/J9qxPlLfKGzhUsuuraVP7Ot2v6b4yRMJwqpkqgf9mf9/sqa9PkiO4UG9CQs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SWq1bO28SbSbb/032nLqOF/BySZWjd6/K0/EcdhPGv62Uyf7H003O+drAvB25HPdgQHz1I1n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KqLrMyKuuAjPvren9tmbo/klkqgm3Y3x9M1kPLgL0tt67DEeaSP2S7qAzz9n61oZ4C+eGrGa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itLk/rWM8IhMlrDul2J9uBpnHdDgKvL5b3u1z2h5vEzD8wI64l8m+jU89HLPprf/jXbbjEz0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T42rrrC7Q+vm0psgxtQ7rvVBBtP2qsV/7mbvd6d0nI0lEpo41JO3btDI66EQXfxL8R57Y1vl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b6TLY3sIEZDQbauPT1MbI8i+NvpJM7eW6/fVWgcbf1vPBEL5lnh6DVyIv1qN7WlszbRgKNrl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s3ELa0o0qQx3Ued3Cn/9xzz+XLT7S9l0FmZkVDoHG5tILKPT6fjoDrSE6gU3PJjt1rw4F0KV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2anAbRBlQmj7fxr78cFTWa5PH28ud+Y8ZIJ+MPTZ7fZKaav8hRsSvbnsLzVl1RaW57NUfm7S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2TH+n5wEfKe2ugrZB1Okv91I5WK7KRHRmu00X4u14dnyU7kdWM+k9dKQLIb/i55zoYUGQFKnz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oNcBqI/Buwf6ORDsjsE8d0WX870qDLl74jWQ6MC2QedZZxFyPr5tL31o1ad4AyIvhymalcrY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GnZubVT19+vQzZOh4/sQFC9pLpxgpuzd5LrNIXHbJPbwS0hMTO2c//vh66SY6iMouDTTy0q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WO5s493gwevkEes0HrmUfvbzexuHLfRGNa25Kdd1645/e/TxwYFVXo/u//bueZP9/lHTYssJ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Dszz6QRWnwiIuJGZnYuvXsbRMn2o5a2qq/g3v00UfbDhiQeEB2mG6p+s79XK4Sqf9iGeU6Tn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AmOw19z7YSmHfKfLre1YGy2qLIRfoD5PT7+uDIoe5kMjONS/6WtqFtOlPaxMzjJ0/evtvnS5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zrWayBQ09va1spSkmJSZK/N5udW1PMk9MPyKcte8lObe8Fo0drp6KhvFZG57RziJdAGicNca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B10aKZusMS0+BBh61PHXmUg6lgB2KLKc3btfvhh28feOutegmATw4gimWDjtcy1NiOfcFZsr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VpVugB2PLlY7qv+vD9iBtvvGzTtGnPl5kbbHBwPTXg7a5ll9yrdaUHbPs9np2yjCe1Ywxsr6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yCePPkUJeUW0aSeopZsYwg7CoVm1hxOSIIy99yrVnhkH/84+WcgQPf7JWTs3ythArtbPRanD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Cy12uvzV7rD2qesOjIyNMrKuQyMBMpHedQ3SlJu/JpANktfbY744UnBsQUJBd4bhnZymR5Ph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kK1m2v7tprfx+VnPxsZVqmSR0gp42e85fZv7PIyIiQn6pAeA+L++MfhyS2Csn3FFWKvXdXZu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NmzY5du3ZLw8hOTMyO9DVrKnXb1Z2KHtBJB5kj24zZLL/reyZ57nmm1nju3+UZM6ujeWVolV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3e2hxjcp+rTX/lWdl5DtwaEjNz4BU33zzbHzBMi8suG6vDl28UZd1bVlRWdqLsYNdL3YfLDe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jUcHFQ+lu5NNCEZEpfkxwfdcLOMYO2zZixp0PLll0TZTkfyylh6Yfj5Oy/7kS9RTL/idL3bP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pOPUPWwbPf5Vogo2RL5DHP8fJ+XTz3vFBnat+S8J0mB8r+A0GpnwPyfFxKSuKA448v+qC4uN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hL/yHrqP1sq66/OK6zbIu6nWpY022w6qmnHsuYO9ezasSIoXJQvUD6EY/udLQcwX2C9P19Ww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SePGd3yIFQov2I9iElUu7YCa5+sq36dstOW9qDvSZL23ug39IQs17K2Mt96aXRn7tck2LMwD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+vaFsIlsVWbaNJ2vBHKwoPRvT3Lv57nryv7q9W6v92nvT0vZvT05Ofr6qSdutyyeP7zDKTY0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UZapZ+1+WSA+XBst26ZTtaIO3wdg1pgdPS2dK/+yepm3z5r6ccCzYKBtnah8r0ez1Do9uzDj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2kIRzqs7IN6z5U9oPZWwNlO2JfItuF7ogT9MxR4O2ize2+EjmxL/sv+S8wyWvtaUpZRxkU8H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d5Q7ybPMX2d63XNub22zuYKVPypR3pNtxJlrlWui3dtn2BY3VtB1on0uYyxVxGpqdMLfXcdN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EnfbTOpH5ukjaVJfuXeN2fyKDDudq36Gtt4JBtX0eK5doyu4/WsHPEOgWKrBlCg89RA5yst3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Hy5wW5T7h3jleDW0O/IuWUfbfun13tpN1rPdsRMG2H2gblfxmc8PoHJ3o/3xBC9WBEHtLRZ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i6nrU7Wjk1MOn+bqNuA/J/mN0+R0g4/otc2/frUt2H6sBTaylz3ciRZ7tnz14obd5mHHtgqp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1T1Fb2LxWSISL279+v+46GAz6Zv+XQoUPDFyyYW6QHucG61W3S73h4sEoe08CuB7U2PGb6+x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cnUT7y7zYTJ+rfreVHB5Daezy3J2rIkXTpkdN+3i/lf3dkZPiwvn277LnnnnsKZAeu4Wmv3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Om/IEtWjydn5d3toY7Ta2uyMi/nJB6fEbZmg3Diz3GI4/p9TIFp/zj5ad2p6cnbVuzplA7wR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j3usUN2JwxYbY2K4vJCdvN56eUojYPimTf9N2+9S/SOM5b73X27/8scce6zZs2OARm6Y+8M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5+HMT+StWl1++a+H9u2bsf1WY1ZJNxPp8dwvDaqy9X33ZcVPm/ZkQeHs2WHyLdcKXG8++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hKNk8/XSLvf0A/OvdEUmJE4aQ/aIg68NRjj7VKSTmrfvv2t8I9nsm6s9kmG3zV0KHpsvM8o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PlMW0E2pF0S0n3pEXGLNpbWXZBfkZGnOv++wtaR4275MSMv0z9IveRmvgX2r8g18q6OxT1Or7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8820qOEZYbb7Eelapv3PTpUzoOH37exm6pqVXm/k/zTWXIRcZz0vvGNT7WZG3QUOdKu8fju3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CJt0/WUKedz+ZVq1Z1Pvfccw/169cv8alz73QXR5W6Xrv//s65uTn1ffueHF07frxPzjK3NB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3zwjOJ6a1bF+qOR0Y46q64onPaqlW7Y5555qWijAzfutzcV9p16HBVxscf+77s1MmlOzHpT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464/LiNbtXJg+o3DR0cNlzz82W05Pe/Ouvv/4duTlrtx6d2p5+qte7cqYZIBtH6v7777+/9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Qraty+2KKizCKpC71Sv/YffVK6XXjhNZsLTWRU7KwX98YMHq72Wh8dugzsn37vlD9vMf0GHZ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v04azIXhkZ9Xn3Zh3f6aqrVubl5rZrMXpktxtqx+XvNg8X/MUMkMA/9hR59aawsIH9X3zxth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oe2yrX6dqekrsd163BTcmLa03K1Xb+TB5+9dOVvb0uTm4xtMfUzpYEP7SnzfCGflnSNHftAVV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rZgfV8+OE/yucLakuzsrIKbrrpJveiRa91f+/t5NLLLjMZ5eWZsiN3lbdvHxFTWFjZOSvL1p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HKK++H4ysqxYVlZtbKdVIaagqRae26zW7ctcl1NWnV1YleTcdnxJjVEDhQe3Dj97bfjSuXiDT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/N6tLtntcyw72PZ39h22K/ftH9zJlykdW9tebe0Z+YQVeXPPTxC+kmt6CmtnRkVMKYVd32Zf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+mVqadba+7xRAyIi5llHs30lSbO6isjOBnSqS+SMfSTpd36Npj9xR3shr1Urvf8qHC3Z/D/p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sbuWplj17jbtktnUroE48+2jkpydP20IS7j6uuGexLzZnxaa5JOv7ll18udbuHxtZmrEs09+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dnyY48qVVC7sP9zcQ33J5Bp+80C1I/jxw5u8Xbb7/Vo2PHCGmr6+pNzYs1JusPCeaPf1wpe8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i8g6WVGX127BgRf/aECas9T05pkzX+pp0LF86SncqNQyZPfuDApNvTd0nF1baIjd1WVHQwbd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385f/7QD2WHIetRJDuLRGmT45PdcYN6hEXO3WPOHh7seBO6d68f0rHjjl3r1xdJn1FZe4scNQ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xU7swpkaeee1HnxCeeaPPrfsn5U3NTky5eP1ODWOsD0lgG9OpfVbp+R88nPvw0Yv7g0W07Jb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2aGzV06MA+q3Ny5RT5moQFC/7W4eyzF5bIAcGJAwakly9d+soJBw/GhmVkZITl5uYWuyPdXV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9tsWDvT1+X+5S17DB9eNO+1GZGR149ZtWHKlKrx1/QcXPzemrzyFuk9pfPeofe527BhU4jcLy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UqPPvXY5IG9Orb+o9r1pSnZ2S0yHn2rbj4fle3NQXbKhYuvCXx73+f5b73Tw+HFhWVyvpO2t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iK5OTBaXGxMQlxiQm+xMSOW2R9pN175PIM2Xn2WdnFnLv7BBP+VpEp/6Xs4Ip19Ha9zNNbTk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1ptSZ2tgTzCAlKk6QNT5HtPCt25wQTsf2T22UEqfZL7V9k/uPM5ZcnjnsptbPJiFzu/Wv2B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P2x7gz2peM3NfiVMmEW+LiHthTXNyw3enOPsHtvrZVrDt594fz01N8vjEFLpduKz456JwZnZ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1XXHHFSrtzlkBhzMRObvckn1SH9LEeDYD1q1fnJD/xxO87VFZOWXXzzVX58ri0gVs6mryMdu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nxhuipAg1CskNbJKFiiOxXNPRk5ss2IaH/TtnBTpF1v0lGC82uRx96qOfQwX0Pylq5Fk6evF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yIhtfPJH77/ZnXB+tWyG6oMkU8B7Taz53U248evT5z/Wr/YkIqKvDw9kHaZp56K69+3b2r+7Nm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r0SSmXFyRJP7ehV6+0qKS4sE7zOvVtU3vXXQWyvevOW8PJjkd37xw0pbbMN/EvMbJeelmH/Q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6ysV7oO/mfRrkVRtXWeEXIJiWzDWp6hQ186Y9CgHQVZWbfmS9A4OHLkyNCIiJD/6t//JB3V2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Q80VTcvy2y06mnZnS77rqJRWPHjt2bmppaK9vwAQnEYnd58lNv17eXdHkwMFBRPPSBBypWP/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FP/q3V0EsuWStHEaFyINPWc/HF0ZF9N1RVVqbJAeJLVfJtJzLynReTm7uwu5m+OdfcpJcpy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XJcq3kXhnRlkAzRfvXRPlEVJpvcMZGCRzB/jYqIqJn0axZlS3NdUP7mPzXNFjaUdVHH82UY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11Glb9lx099tBDXQePOHl/796nBcO6XOqyOWzChLH7cnJWx8v9IUvs6OWCBe1MarLUcy8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4z5B6Y7o1fuS21u1ySkCs3Bq8/Pi1N98Pt5JgjeO3oFnu2Ra/4cLkKpkyZEir9uZS/UgKqW0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8vI2h4J1W11kELPFOnAjDy38ORXXqncmtP3vIKp86b6pN90mfTre5i3plfK9RQx5t6YHd459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vaexLvPt08+0q5uK8+++xBVbMX5kR6zjq1s5k/sLR/dbkOwuhBz+p+/YxProVzdeiQMLDncT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P2MXKpy9LAfqprenpq4rZt26qnTp2qg1jyuYG4cFlme7f7yeNkm/jC45mgB/CBM0nXS/aY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+u+wkw0aWE3TLlBRlTS25ibBsaam27aKOu7f/z4ofUvvvhJq//5nyvtFTOafINHVsdFucO/k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u6dIMO09mjj6ysP3ScNGn657m5g3SHZo8K/EctnRd6PFfJhvtrOYqZJsPFt2sYWvHFmqlaKJ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5SdHRR8cyVv339+UOesjKBrzhRjuBWmtT1c7ffLonSVSwVPV6OZu4rjo2tLXvnnfdf1KMTz8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peLlip60aOHPHhmDGXFxySipfhXTlKGCCjDYvLHnpo8q70tNS2hVdddUgKqu+fZ7ZtM7JV1p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+ypPrmKc0Ov1MiwwokTZYP3ljzxxKMpM2cM2j1ihJ6Nn6wJ3ief9EuINFFSZv1UWlTwFISOeL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Okg2botuXm+OKY0aMn9urUaWXRa5P/tDw3Lm6PjL5tfe+9uPRrr70xeVP/E3b+ycTsNlkSa7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Z1iHbTH/6QdeiGGybKdTC+FBnN2mLONm+aXrOKzFVhwVOO4e5OKaE5y3OLU9+aGef1fpCrIW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ExcusHPbJad82c++ofesvTvWP7pNPXr89dKoGxpnbw4Hzvl+JhPInFRTFJY+RITHq2LtOn/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Ah78odH1pGRqakDB36Vnlu7hrfzp295qammjRdX/mRDna5+D6wesqTC4uXLp1VItfcaTvQHW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HC+urSuDYDYsyhmWaEHJUZlwYWCfa7C82d5eaVP5XJ0afsLEykfCjJjmQmV1aW/iljUEvZya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S2lOx77yselzFQjwr3ynL33TLykjDZy7UsvMuz3dzlqZRGmS9GHWOjiqtXmLekET+spya1g/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xyb58+t5edc05McGRR3ybmtEGnf3xX5i0lM5+bnbN0cWy4ueHB7eb0/tvN2BG6sW+XTkWKUh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4k7XAPpaWlyEWqeYnyQQ7d8CLkmt8eI0aMDUlOXv3F4omXSHioKJV1O+7kkweFyAc+8qXVq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poxq/sqF9Wlly6apJ6ml6mwHvz83tkIzBnnXWqNLNnl5gDd7i9o7JlFMkT9+STU0LHj79pn3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YuS4rsrcZkdN6zy5ueW55tmPzLjwrl7v5AJdxsH21ZGmb3H4zBl/L7om4++bH1jt05GKE+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5mZZvJZ/etlGHJTX8958J9nqV2RFHbuY4GHJSh44Pe7t19nj8MSJemf9D4kupmSv9r5q1cN3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X2ls8OyMJiI2vjau9JbFNRsrfkI702KnfWHyLctU8eiI2duq6409QvzIQ42S7vkh38gl3DEv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Hh3lbjho7cIQdC1Z3S4toXbDNlEyZMkjp2R5tt926X77+SetKAe0P3xOTpcUnuws/WrLl3y8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8VWhIV1zJJ+4uyzx5alpfVZst8cLzviV/Q6IK3TjX/5y9TUO+6IWz5/frJe6yrbyeO6M5F+Ym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JFp7y16bWlJ3qCT9TmfjN6YLl0OFA0c+NTGIUOypJ+RIyMZFsm4x9N5UGpiaeZbuacUTcmbN3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6MjFkhaWnJekRcKJ8MWTJv0dJ9cXGT21WNHtfzo0UTVw3r0XvHvHkLB6Wlpe6aMeM53QF8OG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2sQw/WKpYuLZZ+Zc2bS5b0H/rkk08unjNnTvkzT9zfavToQXkPPPBa/KinVlZMkWtmo1yu+D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h7LuP60BmlcaW1uTM3JI/JipdPtCZVVBQUZGdP+8fzchHmqQteaXV7rUTk4aN3h+t1XyEhu+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lm2lWdzZzbP/noo0/qPvnkk2S3e4+Mvs3W69uk45KosWlTUlxy8v4ZU6ZUyuWu2n51h6GXl9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vkmfLqjuYk92rvpY+ukG1fRoNNN3lulcyzyjNYT7P0zZAD6eXyt4xAlMi27tomEWybZ2Fkx+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6zSdrNBs/9AzZ707Jt+9bRCmm+1bW5C/PNbTnSL05KTEpa1DuyInJzYaWEIH9/XpqUNKB/XG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62wtZmaq2+Vtqe+TIxcdJxAzPS9NSz7lf0cVmfGYl9+y5sX1wcF5qXV6xttyora3LqzJlvLb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JQTVq3qpe1YRkH+JG1tXJS3w8bFgZEjLZK0m8G6H5HtSA9qte/Xyzd0FPI83T/ZdlNcVrZ+1u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89YdIk3TZ61WRmueJOO2Hj+Nx+xWPHislzz0lAXrDDjB/UvmjAgG1FV18toz56VsaOqqwMCy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5qatLOwsCxFDly/kJ1s39zcLz6Si/NP7Pvr8aW5WVm6L1khP521rZiKinWT5e40spfVkSodqN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umTMk4WHzelPYmrFRG+abI/kU/J2bKc3LO/1J25NKH3lqjo9by4buSuLjIdcuWfaqj5iGyx+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vk5Nje6OjKLyUI6ChM4vDhg6V9xBRIANhpzHN1ndzpclFlVmAf7K2TAY+2GRmdauZNmFA0++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nndmzJ1Kuyq9P7TQx6VeXXmFDlSwvyu2ukPY9w2c2DNLr7sq07/EsWtRCLpKT08beEhmvVY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GDkwpNZXu5frJKrp/U/tI3adJYqYfUbmb55RIuhpeb7Od1sTIAaCLd7sok+WCZDuqoZaj0+W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jU53tt2/PazNjxqy8V3TU2n81xH4zdGi5jEhrP9twacmGDRtCTNxbya9NuerAkiXeKtmeu4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YzDn9wUEd8D0m/oPWvwSemuHiPDnrIaGKFLlj6k9vF4SYtdwf50f2QbAd6LeITK3NyZqb8/X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+6ql4CXIFJ3bbdPDCxpZn5l0PyieAQe5WR5qFx15aay1M2T8vWPj1LP2CTYl55rbWcCis8Lzv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lDO2Nurpz1MzNCr7rqnKK//e1ZPRPVMGKr9fqrX12xTEy6T5w4UeusTXp6SvxHHxVvTkub0l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rcXKmvwCUeXm87Gax63S5Xp6lmQ9tLBvaN9c6ZJpcF+R+T9Y5JSup7XGnpgi062ioXq/tP7e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va4Iu93t4N52SXLFn25ahR/eXmnQ/qXA1v4H/Ng3pdh50Cw/bSSL86T7ZtcIH30PdaZsxL/g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P3z64dkLniipt3B3G83kcCO+0r5HqnLQcOP/68hM4zZaM+M7jYPXrOQr6QUQuhF0fJlbp36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6p6GMynXaaf/brrrt5+zIpgTysp1ADy7jDnu7rf9pn9v9AWTXcfmj2ynprcaWDk0+H7zvxxB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mBWczZ555zho5wljjkrvU3xasAP9pMXsEIpOGOWn0gaF2r7Rglb7tsLf8lduwQPtWdohXRn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sZcNHZf+u16/Tll7vMHXfc4V9P/7w6hG+H8WVNV7zzzgdywb9XLO372zLIxaDiLittlskReL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P406bpYMcyXU6wCGoQdPhwl+xCGj23pKGcgUYsz+m62g1Yfj9waMeuhrq67bbbPtnywRLjlZ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phV8nwWlHD6W7/+27RHn+4ufT14Q1voL9USaGDdeR/wt/ZmDnPPz/ncLnWBuaRT4wEXq4hUO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FwaeqjpwyCr/lcfy8pOUX+PkXWVV//2w2vv/5u4Hl7irqhbftfZ08fKmLD9O67S1bJtRHyt/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DYVVKsbVVWS3e+OtrZMMnzYv6q/i0dsn9quSv8MxPdztx88832IgKvrovX2PJd4e0xR2t5bY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iT9nbqWG1A6fO5dr8wEa8x3ui9l9Gl6ud+A4Jb43K8bp0Ftp3BOq8t153dkh2ULrAUWbLq2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XB+W1ZGib9hIgczvq3q71Ssb86/NwSW887shfLfthfr5/pP2c2+qDJ9dff9M4H2ia80oYbTV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vk45HmtFFXyI//CVmG+r0T+L1h7jvu9upOXaYtecPXyvZp3+tdOU3xrh486hO2TxPQD8zevz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EscmRn09BuHnxQnvO/T8O2In/OlfBmH7/iujvs+8h1XPYUj9brHYEL0uVdpH3sWaXvLZ853Z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gR67NkyVpd5lLpPhsev/tuqac9slPvb3ss86tf/SqwM+7fMI/cNNk+Zrdx/ySjhf4pcD3hPH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9//237Tvv8qOwKqb6cwF9HlMd7x+EPZgUOsI08ZsNbw+ttqNFrS/UOACXyI1uq/TliatgGtD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ouR3X7sqIy3t3/dApMe+OlP4+nDZcuyzRXXXKchU/o3HanR13fXgNS4LLbt+Nuo/xIYKbduk/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CBxxqHBe03Vxq576H+6PnEwHYoDy/ZZ+bIj/9FjV+vYSm4TQW3+YChhLYdu8wo+chy4DX59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hvX/7FSGAILk8uVzDh0k/LQKLcfzFQPim7HGA2ekGgf9c+0/abMn3QUCD5Rb7kRCcdXGjcZ2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BYo23pt7/9rZ5OM6ecEthggn2WfP2dufQK+5xO0u61L5K/5c7bjSbvoUMrzaWBxhR4XD9A5N8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Ogf9dflzS65to+V1WVvb+qykhf0jCvhiobrBs9tnPx4iU7dbuU/XiphEL/cv2XAR1oXBclJS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aN+nzJEv/uR7apzdqL+bc1WxZ7ejZwTXVh4LWfB7OBPLXD36+ovdeG18PluE7qaVnxb18PNF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C3p7vv1jfzl0tPvZv/W3y4b7WDUXZU7KvrL/uEQP/efU+jMgSXE6w73W/rpGXfPWyY3SfZfk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7MCI2LGnz99nfmLD7icSmb5rKVwffSIyUmBBBAAAEEEEAAAQcJEOAcVFkUFQEEEEAAAQQQU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0AAQQQQAABBBBwmAABzmEVRnERQAABBBBAAAECHG0AAQQQQAABBBBwmAABzmEVRnE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HG0AAQQQQAABBBBwmAABzmEVRnERQAABBBBAAAECHG0AAQQQQAABBBBwmAABzmEVRnE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CHG0AAQQQQAABBBBwmAABzmEVRnERQAABBBBAAAECHG0AAQQQQAABBBBwmAABzmEV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CHG0AAQQQQAABBBBwmAABzmEVRnERQAABBBBAAAECHG0AAQQQQAABBBBwmAABz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RQAABBBBAAAECHG0AAQQQQAABBBBwmAABzmEVRnERQAABBBBAAAECHG0AAQQQQAABBBBwm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VRnERQAABBBBAAAECHG0AAQQQQAABBBBwmAABzmEVRnERQAABBBBAAAECHG0AAQQQQAABBB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BzmEVRnERQAABBBBAAAECHG0AAQQQQAABBBBwmAABzmEVRnERQAABBBBAAAECHG0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wmAABzmEVRnERQAABBBBAAAECHG0AAQQQQAABBBBwmAABzmEVRnERQAABBBBAAAECHG0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wmAABzmEVRnERQAABBBBAAAECHG0AAQQQQAABBBBwmAABzmEVRnERQAABBBBAAAECH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wmAABzmEVRnERQAABBBBAAAECHG0AAQQQQAABBBBwmAABzmEVRnERQAABBBB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0AAQQQQAABBBBwmAABzmEVRnERQAABBBBAAAECHG0AAQQQQAABBBBwmAABzmEVRnE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HG0AAQQQQAABBBBwmAABzmEVRnERQAABBBBAAAECHG0AAQQQQAABBBBwmAABzmEVRnE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CHG0AAQQQQAABBBBwmAABzmEVRnERQAABBBBAAAECHG0AAQQQQAABBBBwmAABzmEV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CHG0AAQQQQAABBBBwmAABzmEVRnERQAABBBBAAAECHG0AAQQQQAABBBBwmAABz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RQAABBBBAAAECHG0AAQQQQAABBBBwmAABzmEVRnERQAABBBBAAAECHG0AAQQQQAABBBBwm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VRnERQAABBBBAAAECHG0AAQQQQAABBBBwmAABzmEVRnERQAABBBBAAAECHG0AAQQQQAABBB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BzmEVRnERQAABBBBAAAECHG0AAQQQQAABBBBwmAABzmEVRnERQAABBBBAAAECHG0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wmAABzmEVRnERQAABBBBAAAECHG0AAQQQQAABBBBwmAABzmEVRnERQAABBBBAAAECHG0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wmAABzmEVRnERQAABBBBAAAECHG0AAQQQQAABBBBwmAABzmEVRnERQAABBBBAAAECH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wmAABzmEVRnERQAABBBBAAAECHG0AAQQQQAABBBBwmAABzmEVRnERQAABBBB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0AAQQQQAABBBBwmAABzmEVRnERQAABBBBAAAECHG0AAQQQQAABBBBwmAABzmEVRnE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HG0AAQQQQAABBBBwmAABzmEVRnERQAABBBBAAAECHG0AAQQQQAABBBBwmAABzmEVRnE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CHG0AAQQQQAABBBBwmAABzmEVRnERQAABBBBAAAECHG0AAQQQQAABBBBwmAABzmEV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CHG0AAQQQQAABBBBwmAABzmEVRnERQAABBBBAAAECHG0AAQQQQAABBBBwmAABz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RQAABBBBAAAECHG0AAQQQQAABBBBwmAABzmEVRnERQAABBBBAAAECHG0AAQQQQAABBBBwm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VRnERQAABBBBAAAECHG0AAQQQQAABBBBwmAABzmEVRnERQAABBBBAAAECHG0AAQQQQAABBB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BzmEVRnERQAABBBBAAAECHG0AAQQQQAABBBBwmAABzmEVRnERQAABBBBAAAECHG0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wmAABzmEVRnERQAABBBBAAAECHG0AAQQQQAABBBBwmAABzmEVRnERQAABBBBAAAECHG0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wmAABzmEVRnERQAABBBBAAAECHG0AAQQQQAABBBBwmAABzmEVRnERQAABBBBAAAECH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wmAABzmEVRnERQAABBBBAAAECHG0AAQQQQAABBBBwmAABzmEVRnERQAABBBB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0AAQQQQAABBBBwmAABzmEVRnERQAABBBBAAAECHG0AAQQQQAABBBBwmAABzmEVRnE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HG0AAQQQQAABBBBwmAABzmEVRnERQAABBBBAAAECHG0AAQQQQAABBBBwmAABzmEVRnE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CHG0AAQQQQAABBBBwmAABzmEVRnERQAABBBBAAAECHG0AAQQQQAABBBBwmAABzmEV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CHG0AAQQQQAABBBBwmAABzmEVRnERQAABBBBAAAECHG0AAQQQQAABBBBwmAABz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RQAABBBBAAAECHG0AAQQQQAABBBBwmAABzmEVRnERQAABBBBAAAECHG0AAQQQQAABBBBwm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VRnERQAABBBBAAAECHG0AAQQQQAABBBBwmAABzmEVRnERQAABBBBAAAECHG0AAQQQQAABBB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BzmEVRnERQAABBBBAAAECHG0AAQQQQAABBBBwmAABzmEVRnERQAABBBBAAAECHG0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wmAABzmEVRnERQAABBBBAAAECHG0AAQQQQAABBBBwmAABzmEVRnERQAABBBBAAAECHG0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wmAABzmEVRnERQAABBBBAAAECHG0AAQQQQAABBBBwmAABzmEVRnERQAABBBBAAAECH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wmAABzmEVRnERQAABBBBAAAECHG0AAQQQQAABBBBwmAABzmEVRnERQAABBBB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0AAQQQQAABBBBwmAABzmEVRnERQAABBBBAAAECHG0AAQQQQAABBBBwmAABzmEVRnE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HG0AAQQQQAABBBBwmAABzmEVRnERQAABBBBAAAECHG0AAQQQQAABBBBwmAABzmEVRnE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CHG0AAQQQQAABBBBwmAABzmEVRnERQAABBBBAAAECHG0AAQQQQAABBBBwmAABzmEV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CHG0AAQQQQAABBBBwmAABzmEVRnERQAABBBBAAAECHG0AAQQQQAABBBBwmAABz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RQAABBBBAAAECHG0AAQQQQAABBBBwmAABzmEVRnERQAABBBBAAAECHG0AAQQQQAABBBBwm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VRnERQAABBBBAAAECHG0AAQQQQAABBBBwmAABzmEVRnERQAABBBBAAAECHG0AAQQQQAABBB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BzmEVRnERQAABBBBAAAECHG0AAQQQQAABBBBwmAABzmEVRnERQAABBBBAAAECHG0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wmAABzmEVRnERQAABBBBAAAECHG0AAQQQQAABBBBwmAABzmEVRnERQAABBBBAAAECHG0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wmAABzmEVRnERQAABBBBAAAECHG0AAQQQQAABBBBwmAABzmEVRnERQAABBBBAAAECH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wmAABzmEVRnERQAABBBBAAAECHG0AAQQQQAABBBBwmAABzmEVRnERQAABBBB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0AAQQQQAABBBBwmAABzmEVRnERQAABBBBAAAECHG0AAQQQQAABBBBwmAABzmEVRnE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HG0AAQQQQAABBBBwmAABzmEVRnERQAABBBBAAAECHG0AAQQQQAABBBBwmAABzmEVRnE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CHG0AAQQQQAABBBBwmAABzmEVRnERQAABBBBAAAECHG0AAQQQQAABBBBwmAABzmEV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CHG0AAQQQQAABBBBwmAABzmEVRnERQAABBBBAAAECHG0AAQQQQAABBBBwmAABz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RQAABBBBAAAECHG0AAQQQQAABBBBwmAABzmEVRnERQAABBBBAAAECHG0AAQQQQAABBBBwm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VRnERQAABBBBAAAECHG0AAQQQQAABBBBwmAABzmEVRnERQAABBBBAAAECHG0AAQQQQAABBB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BzmEVRnERQAABBBBAAAECHG0AAQQQQAABBBBwmAABzmEVRnERQAABBBBAAAECHG0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wmAABzmEVRnERQAABBBBAAAECHG0AAQQQQAABBBBwmAABzmEVRnERQAABBBBAAAECHG0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wmAABzmEVRnERQAABBBBAAAECHG0AAQQQQAABBBBwmAABzmEVRnERQAABBBBAAAECH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wmAABzmEVRnERQAABBBBAAAECHG0AAQQQQAABBBBwmAABzmEVRnERQAABBBB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0AAQQQQAABBBBwmAABzmEVRnERQAABBBBAAAECHG0AAQQQQAABBBBwmAABzmEVRnE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HG0AAQQQQAABBBBwmAABzmEVRnERQAABBBBAAAECHG0AAQQQQAABBBBwmAABzmEVRnE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CHG0AAQQQQAABBBBwmAABzmEVRnERQAABBBBAAAECHG0AAQQQQAABBBBwmAABzmEV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CHG0AAQQQQAABBBBwmAABzmEVRnERQAABBBBAAAECHG0AAQQQQAABBBBwmAABzm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RQAABBBBAAAECHG0AAQQQQAABBBBwmAABzmEVRnERQAABBBBAAAECHG0AAQQQQAABBBBwm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VRnERQAABBBBAAAECHG0AAQQQQAABBBBwmAABzmEVRnERQAABBBBAAAECHG0AAQQQQAABBB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BzmEVRnERQAABBBBAAAECHG0AAQQQQAABBBBwmAABzmEVRnERQAABBBBAAAECHG0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wmAABzmEVRnERQAABBBBAAAECHG0AAQQQQAABBBBwmAABzmEVRnERQAABBBBAAAECHG0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wmAABzmEVRnERQAABBBBAAAECHG0AAQQQQAABBBBwmAABzmEVRnERQAABBBBAAAECH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wmAABzmEVRnERQAABBBBAAAECHG0AAQQQQAABBBBwmAABzmEVRnERQAABBBB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0AAQQQQAABBBBwmAABzmEVRnERQAABBBBAAAECHG0AAQQQQAABBBBwmAABzmEVRnE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HG0AAQQQQAABBBBwmAABzmEVRnERQAABBBBAAAECHG0AAQQQQAABBBBwmAABzmEVRnER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CHG0AAQQQQAABBBBwmAABzmEVRnERQAABBBBAAAECHG0AAQQQQAABBBBwmMD/A90nc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bFAAAAAElFTkSuQm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4.47C7BC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e+Shift+Companion+App+v1.0.0+SDD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OAHUAcgBzAGUAKwBTAGgAaQBmAHQAKwBDAG8AbQBwAGEAbgBpAG8AbgAr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dgAxAC4AMAAuADAAKwBTAEQARAAuAGgAdABtACIAPgANAAoAPAAhAFsAaQBmACAASQBFAF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PABiAGEAcwBlAA0ACgBoAHIAZQBmAD0AIgBmAGkAbABlADoALwAvAC8AQwA6AFwAN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gBEADQAQwA0AFwATgB1AHIAcwBlACsAUwBoAGkAZgB0ACsAQwBvAG0AcABhAG4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BAHAAcAArAHYAMQAuADAALgAwACsAUwBEAEQAXwBmAGkAbABlAHMAXA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DQAKAGkAZAA9ACIAdwBlAGIAYQByAGMAaABfAHQAZQBtAHAAXwBiAGEAcwBl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cAIgA+AA0ACgA8ACEAWwBlAG4AZABpAGYAXQA+ADwAIQAtAC0AWwBpAGYAIABnAHQ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AAOQBdAD4APAB4AG0AbAA+AA0ACgAgADwAbwA6AHMAaABhAHAAZQBkAGUAZ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HMAIAB2ADoAZQB4AHQAPQAiAGUAZABpAHQAIgAgAHMAcABpAGQAbQBhAHgAPQAiADIAM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vAD4ADQAKADwALwB4AG0AbAA+ADwAIQBbAGUAbgBkAGkAZgBdAC0ALQA+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A+AA0ACgANAAoAPABiAG8AZAB5ACAAbABhAG4AZwA9AEUATgAtAFUAUwAg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PQBiAGwAdQBlACAAdgBsAGkAbgBrAD0AcAB1AHIAcABsAGUAPgANAAoADQAKADw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ZQBsAGUAbQBlAG4AdAA6AGYAbwBvAHQAbgBvAHQ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wAGEAcgBhAHQAbwByACcAIABpAGQAPQBmAHMAPgANAAoADQAK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lAGMAaQBhAGwALQBjAGgAYQByAGEAYwB0AGUAcgA6AGYAbwBvAHQAbgBvAHQAZQ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EAcgBhAHQAbwByACcAPgA8ACEAWwBpAGYAIAAhAHMAdQBwAHAAbwByAHQARgBvAG8Ad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lAHMAXQA+AA0ACgANAAoAPABoAHIAIABhAGwAaQBnAG4APQBsAGUAZgB0ACA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DEAIAB3AGkAZAB0AGgAPQAiADMAMwAlACIAPgANAAoADQAK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NAAoAPAAvAGQAaQB2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CAAcwB0AHkAbABlAD0AJwBtAHMAbwAtAGUAbABlAG0AZQBuAHQAOgBmAG8AbwB0AG4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jAG8AbgB0AGkAbgB1AGEAdABpAG8AbgAtAHMAZQBwAGEAcgBhAHQAbw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mAGMAcwA+AA0ACgANAAo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0AcwBvAC0AcwBwAGUAYwBpAGEAbAAtAG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HQAZQByADoAZgBvAG8AdABuAG8AdABlAC0AYwBvAG4AdABpAG4AdQBhAHQAaQBvAG4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hAHIAYQB0AG8AcgAnAD4APAAhAFsAaQBmACAAIQBzAHUAcABwAG8AcgB0AE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BzAF0APgANAAoADQAKADwAaAByACAAYQBsAGkAZwBuAD0AbABlAGYAdAAg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xAD4ADQAKAA0ACgA8ACEAWwBlAG4AZABpAGYAXQ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ZQBuAGQAbgBvAHQAZQ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GQAPQBlAHMAPgANAAoADQAK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tAHMAbwAtAHMAcABlAGMAaQBhAGwALQ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YwB0AGUAcgA6AGYAbwBvAHQAbgBvAHQAZQAtAHMAZQBwAGEAcgBhAHQAbwBy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pAGYAIAAhAHMAdQBwAHAAbwByAHQARgBvAG8AdABuAG8AdABlAHMAX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oAHIAIABhAGwAaQBnAG4APQBsAGUAZgB0ACAAcwBpAHoAZQA9ADEAIAB3AGkAZAB0AGg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MwAlACIAPgANAAoADQAKADwAIQBbAGUAbgBkAGkAZgBd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GQAaQB2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UAbABlAG0AZQBuAHQAOgBlAG4AZABuAG8AdABlAC0AYwBvAG4AdABpAG4Ad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QBzAGUAcABhAHIAYQB0AG8AcgAnACAAaQBkAD0AZQBjAHMAPgANAAoADQAK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MAcABlAGMAaQBhAGwALQBjAGgAYQByAGEAYwB0AGUAcgA6AGYAbwBvAHQ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tAGMAbwBuAHQAaQBuAHUAYQB0AGkAbwBuAC0AcwBlAHAAYQByAGEAdABvAH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bAGkAZgAgACEAcwB1AHAAcABvAHIAdABGAG8AbwB0AG4AbwB0AGUAcwBd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AgAGEAbABpAGcAbgA9AGwAZQBmAHQAIABzAGkAegBlAD0AMQA+AA0ACgANAAoAPAAh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aQBmAF0APgA8AC8AcwBwAGEAbgA+ADwALwBwAD4ADQAKAA0ACgA8AC8AZABpAHY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ZABpAHYAIABzAHQAeQBsAGUAPQAnAG0AcwBvAC0AZQBsAGUAbQBlAG4AdAA6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QAZQByACcAIABpAGQAPQBlAGgAMQA+AA0ACgANAAo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SABlAGEAZABlAHIAPgA8AG8AOgBwAD4AJgBuAGIAcwBwADsAPAAvAG8AOgBw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LwBkAGkAdgA+AA0ACgANAAoAPABkAGkAd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lAGwAZQBtAGUAbgB0ADoAaABlAGEAZABlAHIAJwAgAGkAZAA9AGgAMQ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SABlAGEAZABlAHIAPgA8AG8AOgBw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AvAG8AOgBwAD4APAAvAHAAPgANAAoADQAKADwALwBkAGkAdg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gAHMAdAB5AGwAZQA9ACcAbQBzAG8ALQBlAGwAZQBtAGUAbgB0ADoAZgBvAG8AdABl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UAZgAxAD4ADQAKAA0ACgA8AHAAIABjAGwAYQBzAHMAPQBNAHMAbwBG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+ADwAbwA6AHAAPgAmAG4AYgBzAHAAOwA8AC8AbwA6AHAAPgA8AC8AcA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GQAaQB2ACAAcwB0AHkAbABlAD0AJwBtAHMAbwAtAGUAb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BmAG8AbwB0AGUAcgAnACAAaQBkAD0AZgAxAD4ADQAKAA0ACg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GAG8AbwB0AGUAcgA+ADwAbwA6AHAAPgAmAG4AYgBzAHAAOw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AvAGQAaQB2AD4ADQAKAA0ACgA8AGQAaQB2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GUAbABlAG0AZQBuAHQAOgBoAGUAYQBkAGUAcgAnACAAaQBkAD0AZgBo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cAAgAGMAbABhAHMAcwA9AE0AcwBvAEgAZQBhAGQAZQBy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DwALwBvADoAcAA+ADwALwBwAD4ADQAKAA0ACg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ZABpAHYAIABzAHQAeQBsAGUAPQAnAG0AcwBvAC0AZQBsAGUAbQBlAG4AdAA6AG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IABpAGQAPQBmAGYAMQA+AA0ACgANAAo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G8AdABlAHIAPgA8AG8AOgBwAD4AJgBuAGIAcwBwADsAPAAvAG8AOgBw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AvAGIAbwBkAHkAPgANAAoADQAKADwAL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4.47C7BC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Nurse+Shift+Companion+App+v1.0.0+SDD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Nurse+Shift+Companion+App+v1.0.0+SDD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2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4.47C7BC9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