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F9A.ED75296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A.ED752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CE889F0D/Nurse+Shift+Companion+(NSC)+RSD+Addendum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NAAoAaAByAGUAZgA9ACIATgB1AHIAcwBlACsAUwBoAGkAZgB0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0AcABhAG4AaQBvAG4AKwAoAE4AUwBDACkAKwBSAFMARAArAEEAZABkAGUAbgBkAHUAbQ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sAGUAcwAvAGYAaQBsAGUAbABpAHMAdAAuAHgAbQBsACIAPgANAAoAPABsAGkAbgBr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wAPQBFAGQAaQB0AC0AVABpAG0AZQAtAEQAYQB0AGEADQAKAGgAcgBlAGYAPQAiAE4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rAFMAaABpAGYAdAArAEMAbwBtAHAAYQBuAGkAbwBuACsAKABOAFMAQwApACsAUgBT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BAGQAZABlAG4AZAB1AG0AXwBmAGkAbABlAHMALwBlAGQAaQB0AGQAYQB0AGEALgBtAHMAb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IQAtAC0AWwBpAGYAIAAhAG0AcwBvAF0APgANAAoAPABzAHQAeQBsAGU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cADoAKgAgAHsAYgBlAGgAYQB2AGkAbwByADoAdQByAGwAKAAjAGQAZQBmAGEAdQBsAHQAI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TAApADsAfQANAAoAbwBcADoAKgAgAHsAYgBlAGgAYQB2AGkAbwByADoAdQByAGwAKAAj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GEAdQBsAHQAIwBWAE0ATAApADsAfQANAAoAdwBcADoAKgAgAHsAYgBlAGgAYQB2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ByAGwAKAAjAGQAZQBmAGEAdQBsAHQAIwBWAE0ATAApADsAfQANAAoALgBzAGgAYQ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7AGIAZQBoAGEAdgBpAG8AcgA6AHUAcgBsACgAIwBkAGUAZgBhAHUAbAB0ACMAVgBNAEwAK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DwALwBzAHQAeQBsAGUAPgANAAoAPAAhAFsAZQBuAGQAaQBmAF0ALQAtAD4APAAh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bAGkAZgAgAGcAdABlACAAbQBzAG8AIAA5AF0APgA8AHgAbQBsAD4ADQAKACAAPABvADoAT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jAGUARABvAGMAdQBtAGUAbgB0AFMAZQB0AHQAaQBuAGcAcwA+AA0ACgAgACA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sAGwAbwB3AFAATgBHAC8APgANAAoAIAAgADwAbwA6AFIAZQBtAG8AdgBlAFAAZQByAH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JAG4AZgBvAHIAbQBhAHQAaQBvAG4ALwA+AA0ACgAgACAAPABvADoAUgBlAG0Abw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hAHQAZQBBAG4AZABUAGkAbQBlAC8APgANAAoAIAA8AC8AbwA6AE8AZgBmAGkAYwBlAEQ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BlAG4AdABTAGUAdAB0AGkAbgBnAHMAPgANAAoAPAAvAHgAbQBsAD4APAAhAFsAZ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F0ALQAtAD4ADQAKADwAbABpAG4AawAgAHIAZQBsAD0AdABoAGUAbQBlAEQAYQB0AGE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cgBlAGYAPQAiAE4AdQByAHMAZQArAFMAaABpAGYAdAArAEMAbwBtAHAAYQBuAGkAbwBu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BOAFMAQwApACsAUgBTAEQAKwBBAGQAZABlAG4AZAB1AG0AXwBmAGkAbABlAHMALw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hAHQAYQAuAHQAaABtAHgAIgA+AA0ACgA8AGwAaQBuAGsAIAByAGUAbAA9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MAaABlAG0AZQBNAGEAcABwAGkAbgBnAA0ACgBoAHIAZQBmAD0AIgBOAHUAcgBzAGUAK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mAHQAKwBDAG8AbQBwAGEAbgBpAG8AbgArACgATgBTAEMAKQArAFIAUwBEACsAQ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GQAdQBtAF8AZgBpAGwAZQBzAC8AYwBvAGwAbwByAHMAYwBoAGUAbQBlAG0AYQBwAH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LgB4AG0AbAAiAD4ADQAKADwAIQAtAC0AWwBpAGYAIABnAHQAZQAgAG0AcwBvACAAOQBd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4AG0AbAA+AA0ACgAgADwAdwA6AFcAbwByAGQARABvAGMAdQBtAGUAbgB0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TAHAAZQBsAGwAaQBuAGcAUwB0AGEAdABlAD4AQwBsAGUAYQBuADwALwB3ADoAUw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kAbgBnAFMAdABhAHQAZQA+AA0ACgAgACAAPAB3ADoARwByAGEAbQBtAGEAcgBTAHQ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gBDAGwAZQBhAG4APAAvAHcAOgBHAHIAYQBtAG0AYQByAFMAdABhAHQAZQ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VAByAGEAYwBrAE0AbwB2AGUAcwA+AGYAYQBsAHMAZQA8AC8AdwA6AFQAcgBhAGMAaw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gBlAHMAPgANAAoAIAAgADwAdwA6AFQAcgBhAGMAawBGAG8AcgBtAGEAdAB0AGkAbgBn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FYAYQBsAGkAZABhAHQAZQBBAGcAYQBpAG4AcwB0AFMAYwBoAGU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wA+AA0ACgAgACAAPAB3ADoAUwBhAHYAZQBJAGYAWABNAEwASQBuAHYAYQBsAGkAZAA+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8AC8AdwA6AFMAYQB2AGUASQBmAFgATQBMAEkAbgB2AGEAbABp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kAZwBuAG8AcgBlAE0AaQB4AGUAZABDAG8AbgB0AGUAbgB0AD4AZgBhAGwAcwBl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3ADoASQBnAG4AbwByAGUATQBpAHgAZQBkAEMAbwBuAHQAZQBuAHQ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bAB3AGEAeQBzAFMAaABvAHcAUABsAGEAYwBlAGgAbwBsAGQAZQByAFQAZQB4AHQAP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PAAvAHcAOgBBAGwAdwBhAHkAcwBTAGgAbwB3AFAAbABhAGMAZQBoAG8AbABkAGUAc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D4ADQAKACAAIAA8AHcAOgBEAG8ATgBvAHQAUAByAG8AbQBvAHQAZQBRAEY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pAGQAVABoAGUAbQBlAE8AdABoAGUAcgA+AEUATgAtAFUAUwA8AC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kAFQAaABlAG0AZQBPAHQAaABlAHIAPgANAAoAIAAgADwAdwA6AEwAaQBkAF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BAHMAaQBhAG4APgBYAC0ATgBPAE4ARQA8AC8AdwA6AEwAaQBkAFQAaABlAG0AZQBBAHM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NAAoAIAAgADwAdwA6AEwAaQBkAFQAaABlAG0AZQBDAG8AbQBwAGwAZQB4AFMAY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4AWAAtAE4ATwBOAEUAPAAvAHcAOgBMAGkAZABUAGgAZQBtAGUAQwBvAG0AcABsAGUAe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cgBpAHAAdAA+AA0ACgAgACAAPAB3ADoAQwBvAG0AcABhAHQAaQBiAGkAbABpAHQAeQ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8AHcAOgBCAHIAZQBhAGsAVwByAGEAcABwAGUAZABUAGEAYgBsAGUAcw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wAdwA6AFMAcABsAGkAdABQAGcAQgByAGUAYQBrAEEAbgBkAFAAYQByAGEAT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vAD4ADQAKACAAIAA8AC8AdwA6AEMAbwBtAHAAYQB0AGkAYgBpAGwAaQB0AHk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QAbwBOAG8AdABPAHAAdABpAG0AaQB6AGUARgBvAHIAQgByAG8AdwBzAGUAc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G0AOgBtAGEAdABoAFAAcgA+AA0ACgAgACAAIAA8AG0AOgBtAGEAdABoAE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tADoAdgBhAGwAPQAiAEMAYQBtAGIAcgBpAGEAIABNAGEAdABo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0AOgBiAHIAawBCAGkAbgAgAG0AOgB2AGEAbAA9ACIAYgBlAGYAbwByAGU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wAbQA6AGIAcgBrAEIAaQBuAFMAdQBiACAAbQA6AHYAYQBsAD0AIgAmACMANAA1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iAC8APgANAAoAIAAgACAAPABtADoAcwBtAGEAbABsAEYAcgBhAGMAIABtADoAdgBhAGw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gBmACIALwA+AA0ACgAgACAAIAA8AG0AOgBkAGkAcwBwAEQAZQBmAC8AP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tADoAbABNAGEAcgBnAGkAbgAgAG0AOgB2AGEAbAA9ACIAMAAiAC8APgANAAoAIAAgACAAP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gBNAGEAcgBnAGkAbgAgAG0AOgB2AGEAbAA9ACIAMAAiAC8APgANAAoAIAAgACAAPABt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YASgBjACAAbQA6AHYAYQBsAD0AIgBjAGUAbgB0AGUAcgBHAHIAbwB1AHA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wAbQA6AHcAcgBhAHAASQBuAGQAZQBuAHQAIABtADoAdgBhAGwAPQAiADEANAA0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gADwAbQA6AGkAbgB0AEwAaQBtACAAbQA6AHYAYQBsAD0AIgBzAHUAY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AAiAC8APgANAAoAIAAgACAAPABtADoAbgBhAHIAeQBMAGkAbQAgAG0AOgB2AGEAb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QATwB2AHIAIgAvAD4ADQAKACAAIAA8AC8AbQA6AG0AYQB0AGgAUAByAD4APAAvAHcAOg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kAEQAbwBjAHUAbQBlAG4AdAA+AA0ACgA8AC8AeABtAGwAPgA8ACEAWwBlAG4AZA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AtAC0APgA8ACEALQAtAFsAaQBmACAAZwB0AGUAIABtAHMAbwAgADkAXQA+ADwAeABtAGw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HcAOgBMAGEAdABlAG4AdABTAHQAeQBsAGUAcwAgAEQAZQBmAEwAbwBjAGsAZQBk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HQAZQA9ACIAZgBhAGwAcwBlACIAIABEAGUAZg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HQAcgB1AGUAIgANAAoAIAAgAEQAZQBmAFMAZQBtAGkASABpAGQAZABlAG4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1AGUAIgAgAEQAZQBmAFEARgBvAHIAbQBhAHQAPQAiAGYAYQBsAHMAZQAiACAARABlAGY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5ADkAIgANAAoAIAAgAEwAYQB0AGUAbgB0AFMAdAB5AGwAZQ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HQAPQAiADIANgA3ACI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w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FEARgBvAHIAbQBhAHQ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1AGUAIgAgAE4AYQBtAGUAPQAiAE4AbwByAG0AYQBs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k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GAG8AcgBtAGEAdAA9ACIAdAByAHUAZQAiACAATgBhAG0AZQA9ACIAaABl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OQ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RAEYAbwByAG0AYQB0AD0AIgB0AHIAdQ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oAGUAYQBkAGkAbgBnACAAM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5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FEAR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PQAiAHQAcgB1AGUAIgAgAE4AYQBtAGUAPQAiAGgAZQBhAGQAaQBuAGcAIAA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k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QBGAG8AcgBtAGEAdAA9ACIAdAByAHU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aABlAGEAZABpAG4AZwAgADQ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O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RAE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0AIgB0AHIAdQBlACIAIABOAGEAbQBlAD0AIgBoAGUAYQBkAGkAbgBnACAAN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5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EARgBvAHIAbQBhAHQAPQAiAHQAcgB1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QAaQBuAGcAIAA2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IgAgAFEARgBvAHIAbQBhAHQAPQAiAHQAcgB1AGUAIgAgAE4AYQBtAGUAPQAiAG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3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kAIgAgAF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HIAbQBhAHQAPQAiAHQAcgB1AGUAIgAgAE4AYQBtAGUAPQAiAGgAZQBhAGQAaQBuAGcAIA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kAIgAgAFEAR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HQAcgB1AGUAIgAgAE4AYQBtAGUAPQAiAGgAZQBhAGQAaQBuAGcAIAA5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MAOQAiACAATgBhAG0AZQA9ACIAd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MAO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dABvAGMAIAAy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TgBhAG0AZQA9ACIAdABvAGMAIAAz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MAOQAiACAATgBhAG0AZQA9ACIAdABvAGMAIAA0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MAOQAiACAATgBhAG0AZQA9ACIAdABvAGMAIAA1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MAOQAiACAATgBhAG0AZQA9ACI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IAA2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MAO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dABvAGMAIAA3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OQAiACAATgBhAG0AZQA9ACIAdABvAGMAIAA4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MAOQAiACAATgBhAG0AZQA9ACIAdABvAGMAIAA5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MANQAiACAAUQBGAG8AcgBtAGEAdAA9ACIAdABy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YwBhAHAAdABpAG8Ab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xADA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GAG8AcgBtAGEAdAA9ACIAdAByAHUAZQAiACAATgBhAG0AZQA9ACIAVABpAHQAbABl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EAIgAgAE4AYQBtAGUAPQAiAEQ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sAHQAIABQAGEAcgBhAGcAcgBhAHAAaAAgAEYAbwBuAHQ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MQAx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EARgBvAHIAbQBhAHQAPQAiAHQAcgB1AGUAIgAgAE4AYQBtAGUAPQAiAFMAdQB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wAZ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yADI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UQBGAG8AcgBtAGEAdAA9ACIAdABy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UwB0AHIAbwBuAGc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MgAw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F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HIAbQBhAHQAPQAiAHQAcgB1AGUAIgAgAE4AYQBtAGUAPQAiAEUAbQBwAGgAYQBzAGkAc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1ADk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VABhAGIAbABlACAARwByAGkAZ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FAAbABhAGMAZQBoAG8AbABkAGUAcgAgAFQAZQB4AHQ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MQ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RAEYAbwByAG0AYQB0AD0AIgB0AHIAdQ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OAG8AIABTAHAAYQBjAGkAbgBn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M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kAZwBoAHQAIABTAGgAYQBkAGkAbgBn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ZwBoAHQAIABMAGkAcwB0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g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ZwBoAHQAIABHAHIAaQBk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Mw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FMAaABhAGQAaQBuAGcAIAAx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NA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FMAaABhAGQAaQBuAGcAIAAy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wAaQBz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Ng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E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y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Nw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AAx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O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NAGU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QAgAEcAcgBpAGQAIAAy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O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cAcgBpAGQAIAAz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cAMA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EAGEAcgBrACAATABpAHMAd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3ADE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vAGwAbwByAGYAdQBsACAAUwBoAGEAZABpAG4AZw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3ADI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QwBvAGwAbwByAGYAdQBsACAATABpAHMAdA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3ADM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QwBvAGwAbwByAGYAdQBsACAARwByAGkAZA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A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ABpAGcAaAB0ACAAUwBoAGEAZABpAG4AZw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MQ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CAATABpAHMAdAAgAEEAYwBjAGUAbgB0ACAAM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I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ABpAGcAaAB0ACAARwByAGkAZAAgAEEAYwBjAGUAbgB0ACAAM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M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TAGg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gAEEAYwBjAGUAbgB0ACAAM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Q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TAGgAYQBkAGkAbgBnACAAMgAgAEEAYwBjAGUAbgB0ACAAM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U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EEAYwBjAGUAbgB0ACAAMQ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FIAZQB2AGkAcwBpAG8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zADQ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UQBGAG8AcgBtAGEAdAA9ACIAdAByAHU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ABpAHMAdAAgAFAAYQByAGEAZwByAGEAcABo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IAO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RAEYAbwByAG0AYQB0AD0AIgB0AHIAdQBlACIAIABOAGEAbQBlAD0AIgBRAHU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MwAw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FEARgBvAHIAbQBhAHQAPQAiAHQAcgB1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kAbgB0AGUAbgBzAGUAIABRAHUAbwB0AGU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2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TABpAHMAdAAgADI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3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DEAIABBAGMAYwBlAG4AdAAgADE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4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RwByAGkAZAAgADIAIABBAGMAYwBlAG4AdAAgADE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5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RwByAGkAZAAg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E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w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sAIABMAGkAcwB0ACAAQQBjAGMAZQBuAHQAIAAx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cAM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DAG8AbABvAHIAZgB1AGwAIABTAGgAYQBkAGkAbgBn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x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cAMg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DAG8AbABvAHIAZ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MAGkAcwB0ACAAQQBjAGMAZQBuAHQAIAAx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cAMw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DAG8AbABvAHIAZgB1AGwAIABHAHIAaQBkACAAQQBjAGMAZQBuAHQAIAAx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M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MAGkAZwBoAHQAIABTAGg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QQBjAGMAZQBuAHQAIAAy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M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kAZwBoAHQAIABMAGkAcwB0ACAAQQBjAGMAZQBuAHQAIAAy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Mg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MAGkAZwBoAHQAIABHAHIAaQBkACAAQQBjAGMAZQBuAHQ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Mw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F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xACAAQQBjAGMAZQBuAHQAIAAy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N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FMAaABhAGQAaQBuAGcAIAAy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AxACAAQQBjAGMAZQBuAHQAIAAy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g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wAaQBzAHQAIAAyACAAQQBjAGMAZQBuAHQAIAAy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w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cAcgBpAG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y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OA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cAcgBpAGQAIAAyACAAQQBjAGMAZQBuAHQAIAAy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OQ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EcAcgBpAGQAIAAz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y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cAMA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EAGEAcgBr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HMAdAAgAEEAYwBjAGUAbgB0ACAAMg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3ADE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QwBvAGwAbwByAGYAdQBsACAAUwBoAGEAZABpAG4AZwAgAEEAYwBjAGUAbgB0ACA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3ADI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QwBvAGwAbwByAGYAdQBs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EEAYwBjAGUAbgB0ACAAMg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3ADM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vAGwAbwByAGYAdQBsACAARwByAGkAZAAgAEEAYwBjAGUAbgB0ACAAMg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A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ABpAGcAaAB0ACAAUwBoAGEAZABpAG4AZw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Mw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CAATABpAHMAdAAgAEEAYwBjAGUAbgB0ACAAMw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I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ABpAGcAaAB0ACAARwByAGkAZAAgAEEAYwBjAGUAbgB0ACAAMw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M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TAGg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gAEEAYwBjAGUAbgB0ACAAMw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Q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TAGgAYQBkAGkAbgBnACAAMgAgAEEAYwBjAGUAbgB0ACAAMw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U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EEAYwBjAGUAbgB0ACAAMw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Y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MAGkAcwB0ACAAMgAgAEEAYwBjAGUAbgB0ACAAMw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c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HAHIAaQBkACAAMQ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Mw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g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HAHIAaQBkACAAMgAgAEEAYwBjAGUAbgB0ACAAMw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k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HAHIAaQBkACAAMw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3ADA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RABhAHIAawAgAE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M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x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BmAHUAbAAgAFMAaABhAGQAaQBuAGcAIABBAGMAYwBlAG4AdAAgADM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wAy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MAbwBsAG8AcgBmAHUAbAAgAEwAaQBzAH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M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w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mAHUAbAAgAEcAcgBpAGQAIABBAGMAYwBlAG4AdAAgADM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w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wAaQBnAGgAdAAgAFMAaABhAGQAaQBuAGc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Q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x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wAaQBnAGgAdA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BBAGMAYwBlAG4AdAAgADQ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y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wAaQBnAGgAdAAgAEcAcgBpAGQAIABBAGMAYwBlAG4AdAAgADQ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z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UwBoAGEAZABpAG4AZwAgADE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Q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UwBoAGEAZABpAG4AZwAgADIAIABBAGMAYwBlAG4AdAAgADQ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1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TABpAHMAdAAgADE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Q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2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TABpAHMAdAAgADIAIABBAGMAYwBlAG4AdAAgADQ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3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RwByAGkAZAAgADE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4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DIAIABBAGMAYwBlAG4AdAAgADQ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5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RwByAGkAZAAgADMAIABBAGMAYwBlAG4AdAAgADQ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wAw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QAYQByAGsAIABMAGkAcwB0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0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cAM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D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1AGwAIABTAGgAYQBkAGkAbgBnACAAQQBjAGMAZQBuAHQAIAA0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g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DAG8AbABvAHIAZgB1AGwAIABMAGkAcwB0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0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cAMw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DAG8AbABvAHIAZ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HAHIAaQBkACAAQQBjAGMAZQBuAHQAIAA0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MAGkAZwBoAHQAIABTAGgAYQBkAGkAbgBnACAAQQBjAGMAZQBuAHQAIAA1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M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MAGkAZwBoAHQ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1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IABHAHIAaQBkACAAQQBjAGMAZQBuAHQAIAA1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Mw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FMAaABhAGQAaQBuAGcAIAAx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1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NA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hAGQAaQBuAGcAIAAyACAAQQBjAGMAZQBuAHQAIAA1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wAaQBzAHQAIAAx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1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g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AyACAAQQBjAGMAZQBuAHQAIAA1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w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cAcgBpAGQAIAAxACAAQQBjAGMAZQBuAHQAIAA1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OA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cAcgBpAGQ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1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O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cAcgBpAGQAIAAzACAAQQBjAGMAZQBuAHQAIAA1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cAMA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EAGEAcgBrACAATABpAHMAdA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3ADE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QwBvAGwAbwByAGYAd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EAZABpAG4AZwAgAEEAYwBjAGUAbgB0ACAAN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I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QwBvAGwAbwByAGYAdQBsACAATABpAHMAdAAgAEEAYwBjAGUAbgB0ACAAN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3ADM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QwBvAGwAbwByAGYAdQBs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EEAYwBjAGUAbgB0ACAAN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A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ABpAGcAaAB0ACAAUwBoAGEAZABpAG4AZwAgAEEAYwBjAGUAbgB0ACAANg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E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ABpAGcAaAB0ACAATABpAHMAdA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g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I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ABpAGcAa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kAZAAgAEEAYwBjAGUAbgB0ACAANg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M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TAGgAYQBkAGkAbgBnACAAMQAgAEEAYwBjAGUAbgB0ACAAN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Q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TAGg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MgAgAEEAYwBjAGUAbgB0ACAANg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2ADU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TQBlAGQAaQB1AG0AIABMAGkAcwB0ACAAMQAgAEEAYwBjAGUAbgB0ACAAN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Y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gAEEAYwBjAGUAbgB0ACAAN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c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HAHIAaQBkACAAMQAgAEEAYwBjAGUAbgB0ACAANg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g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HAHIAaQBkACAAMg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g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k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HAHIAaQBkACAAMwAgAEEAYwBjAGUAbgB0ACAANg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3ADA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RABhAHIAawAgAEwAaQBzAHQAIABBAGMAYwBlAG4AdAAgADY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wAx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MAbwBsAG8AcgBmAHUAbAAgAFMAa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BBAGMAYwBlAG4AdAAgADY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y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MAbwBsAG8AcgBmAHUAbAAgAEwAaQBzAHQAIABBAGMAYwBlAG4AdAAgADY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wAz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MAbwBsAG8AcgBmAHUAbAAgAEcAcgBpAG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Y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MQ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FEARgBvAHIAbQBhAH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1AGUAIgAgAE4AYQBtAGUAPQAiAFMAdQBiAHQAbABlACAARQBtAHAAaABhAHMAaQB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IAM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RAEYAbwByAG0AYQB0AD0AIgB0AHIAdQ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JAG4AdABlAG4AcwBlACAARQBtAHAAaABhAHMAaQBz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MAMQ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RAEYAbwByAG0AYQB0AD0AIgB0AHIAdQBlACIAIABOAGEAbQBlAD0AIgBTAHUAY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gAFIAZQBmAGUAcgBlAG4AYwBl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MAMg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RAE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0AIgB0AHIAdQBlACIAIABOAGEAbQBlAD0AIgBJAG4AdABlAG4AcwBlACAAUg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UAbgBjAGU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MwA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FEARgBvAHIAbQBhAHQ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1AGUAIgAgAE4AYQBtAGUAPQAiAEIAbwBvAGsAIABUAGkAdABsAGU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MwA3ACIAIABOAGEAbQBlAD0AIgBCAGkAYgBsAGkAbw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wAGgAeQ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zADk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ARgBvAHIAbQBhAHQAPQAiAHQAcgB1AGUAIgAgAE4AYQBtAGUAPQAiAFQATwBDACA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iAC8APgANAAoAIAA8AC8AdwA6AEwAYQB0AGUAbgB0AFMAdAB5AGwAZQBz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4AG0AbAA+ADwAIQBbAGUAbgBkAGkAZgBdAC0ALQA+AA0ACgA8AHMAdAB5AGwAZQ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EALQAtAGIAbwBkAHkADQAKAAkAewBtAGkAbgAtAGgAZQBpAGcAaAB0ADoAIA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CAAIQBpAG0AcABvAHIAdABhAG4AdAA7AH0ADQAKACMARgBVAEwATAAtAEgARQBJA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UAC0AQwBPAE4AVABBAEkATgBFAFIADQAKAAkAewBtAGkAbgAtAGgAZQBpAGcAaAB0ADo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CAAIAAgACAAIQBpAG0AcABvAHIAdABhAG4AdAA7AH0ADQAKACMATQBBAEkAT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aQBuAC0AaABlAGkAZwBoAHQAOgAgAGEAdQB0AG8AIAAgACAAIAAhAGkAbQBwAG8Ac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0ADsAfQANAAoAIwBQAEEARwBFAA0ACgAJAHsAbQBpAG4ALQBoAGUAaQBnAGgAdAA6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gACAAIAAgACEAaQBtAHAAbwByAHQAYQBuAHQAOwB9AA0ACgAjAEMATwBOAFQAR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DQAKAAkAewBtAGkAbgAtAGgAZQBpAGcAaAB0ADoAIABhAHUAdABvACAAIAAgACAAIQ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IAdABhAG4AdAA7AH0ADQAKAC4ASABBAFMALQBQAEUAUgBTAE8ATgBBAEwALQBTAEkAR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IAQQBSACAAIwBDAE8ATgBUAEUATgBUAA0ACgAJAHsAbQBpAG4ALQBoAGUAaQBnAGgAdAA6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gACAAIAAgACEAaQBtAHAAbwByAHQAYQBuAHQAOwB9AA0ACgBhACwAIABhADo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sACAAYQA6AHYAaQBzAGkAdABlAGQALAAgAGEAOgBmAG8AYwB1AHMALAAgAGEAOg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HIALAAgAGEAOgBhAGMAdABpAHYAZQAgAHsADQAKACAAIAAgACAAYwBvAGwAbwByADoAIA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AAwADsADQAKAH0ADQAKADoAYgBlAGYAbwByAGUAIAB7AA0ACgAgACAAIAAg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OgAgAG4AbwBuAGUAIAAhAGkAbQBwAG8AcgB0AGEAbgB0ADsAIAAvACoAIAByAGUAb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AgAG0AaQBkAGQAbwB0ACAAZgBvAHIAIABwAHIAaQBuAHQAIAB2AGkAZQB3ACAAKgAv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9AA0ACgAjAEYATwBPAFQARQBSAA0ACgAJAHsAcABvAHMAaQB0AGkAbwBuADoAcgBlAGw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BlADsAfQANAAoALgBXAEkASwBJAC0AQwBPAE4AVABFAE4AVAAgAC4AVABBAEIATABF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SAEEAUAANAAoACQB7AG8AdgBlAHIAZgBsAG8AdwA6AHYAaQBzAGkAYgBsAGUAOwB9AA0AC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SQBLAEkALQBDAE8ATgBUAEUATgBUACAAcAANAAoACQB7AG8AdgBlAHIAZgBsAG8AdwA6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GkAYgBsAGUAOwB9AA0ACgAuAFAAQQBOAEUATAAgAC4AQwBPAEQARQBDAE8ATgBUAEUAT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wB2AGUAcgBmAGwAbwB3ADoAdgBpAHMAaQBiAGwAZQA7AH0ADQAKAC4AUABB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MACAALgBDAE8ARABFAEMATwBOAFQARQBOAFQAIABwAHIAZQANAAoACQB7AG8AdgBlAHIAZ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HYAaQBzAGkAYgBsAGUAOwB9AA0ACgAuAEkATQBBAEcARQAtAFcAUgBBAFA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vAHYAZQByAGYAbABvAHcAOgB2AGkAcwBpAGIAbABlADsAfQANAAoAIwBjAG8Ab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YwB0AGkAbwBuAC4AcABhAGcAZQBTAGUAYwB0AGkAbwBuACAALgBz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0AaABlAGEAZABlAHIALAANAAoAIwBjAG8AbQBtAGUAbgB0AHMALQBzAG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cABhAGcAZQBTAGUAYwB0AGkAbwBuACAALgBzAGUAYwB0AGkAbwBuAC0AdABpAHQAbABl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MAYwBoAGkAbABkAHIAZQBuAC0AcwBlAGMAdABpAG8AbgAuAHAAYQBnAGUAUw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C4AcwBlAGMAdABpAG8AbgAtAGgAZQBhAGQAZQByACwADQAKACMAYwBoAGkAbABk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C0AcwBlAGMAdABpAG8AbgAuAHAAYQBnAGUAUwBlAGMAdABpAG8AbgAgAC4Acw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tAHQAaQB0AGwAZQAsAA0ACgAuAGMAaABpAGwAZAByAGUAbgAtAHMAaABvAHcALQ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CAAewANAAoAIAAgACAAIABwAGEAZABkAGkAbgBnAC0AbABlAGYAdAA6ACAAMA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G0AYQByAGcAaQBuAC0AbABlAGYAdAA6ACAAMAA7AA0ACgB9AA0ACgAuAGMAaA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yAGUAbgAtAHMAaABvAHcALQBoAGkAZABlAC4AaQBjAG8AbgAgAHsADQAKACAAIAAgACA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sAGEAeQA6ACAAbgBvAG4AZQA7AA0ACgB9AA0ACgANAAoAIAAvACoAIABGAG8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lAGYAaQBuAGkAdABpAG8AbgBzACAAKgAvAA0ACgAgAEAAZgBvAG4AdAAtAGYAYQBjAG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mAG8AbgB0AC0AZgBhAG0AaQBsAHkAOgBDAG8AbgBzAG8AbABhAHMAOwANAAoAC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AtADEAOgAyACAAMQAxACAANgAgADkAIAAyACAAMgAgADQAIAAzACAAMgAgAD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bwBuAHQALQBjAGgAYQByAHMAZQB0ADoAM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G4AZQByAGkAYwAtAGYAbwBuAHQALQBmAGEAbQBpAGwAeQA6AG0AbwBkAGUAcg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8AbgB0AC0AcABpAHQAYwBoADoAZgBpAHgAZQBk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cwBpAGcAbgBhAHQAdQByAGUAOgAtADUAMgAwADAAOQAyADkAMgA5ACA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wA4ADAANgA1ADkAMQAgADkAIAAwACAANAAxADUAIAAwADsAfQANAAoAIAAvACoAIAB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IABEAGUAZgBpAG4AaQB0AGkAbwBuAHMAIAAqAC8ADQAKACAAcAAu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CwAIABsAGkALgBNAHMAbwBOAG8AcgBtAGEAbAAsACAAZABpAHYALg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NAAoACQB7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EAZgBvAHIAbQBhAHQAOgB5AGUAc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cABhAHIAZQBuAHQAOgAiACIAOwANAAoACQBtAGEAcgBnAGk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hAHIAZwBpAG4ALQBiAG8AdAB0AG8AbQA6AC4AMAAwADAAM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AAYQBnAGkAbgBhAHQAaQBvAG4AOgB3AGkAZABvAHcALQBvAHIA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7AA0ACgAJAGYAbwBuAHQALQBzAGkAegBlADoAMQAyAC4AMABw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Ak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dABoAGUAbQBlAC0AZgBvAG4AdAA6AG0AaQBuAG8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OwB9AA0ACgBoADEADQAKAAkAewBtAHMAbwAtAHMAdAB5AGwAZQAtAH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6ADkAOwANAAoACQBtAHMAbwAtAHMAdAB5AGwAZQAtAHUAbg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DsADQAKAAkAbQBzAG8ALQBzAHQAeQBsAGUALQBxAGYAbwByAG0AYQB0ADoAeQBlAH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GwAaQBuAGsAOgAiAEgAZQBhAGQAaQBuAGcAIAAx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oAGEAcgAiADsADQAKAAkAbQBzAG8ALQBtAGEAcgBnAGkAbgAtAHQAbwBw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yAGkAZwBoAHQAO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iAG8AdAB0AG8AbQAtAGEAbAB0ADoAYQB1AHQ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bABlAGYAdAA6ADAAaQBuADsADQAKAAkAbQBzAG8ALQBwAGE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DoAdwBpAGQAbwB3AC0AbwByAHAAaABhAG4AOwANAAoACQBtAHMAbwAtAG8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UALQBsAGUAdgBlAGwAOgAxADsADQAKAAkAZgBvAG4AdAAtAHMAaQB6AGUAOgAy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A0ACgAJAGYAbwBuAHQALQB3AGU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GIAbwBsAGQAOwB9AA0ACgBoADIADQAKAAkAewBtAHMAbwAtAHMAdAB5AGwAZQ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6ADk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zAHQAeQBsAGUALQBxAGYAbwByAG0AYQB0ADoAe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GwAaQBuAGsAOgAiAEgAZQBhAGQAaQBuAGc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wBoAGEAcgAiADsADQAKAAk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yAGkAZwBo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bABlAGYAdAA6ADAAaQBuADsADQAKAAkAbQBzAG8ALQBwAGE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0AGkAbwBuADoAdwBpAGQAbwB3AC0AbwByAHAAaABhAG4AOwANAAoACQBtAHMAb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wAaQBuAGUALQBsAGUAdgBlAGwAOgAyADsADQAKAAk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LgAwAHAAdAA7AA0ACgAJ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sACIAcwBlAHIAaQBm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pAG4AbwByAC0AZgBhAHIAZQBhAHMAdAA7AA0ACgAJAGYAbwBuAHQALQB3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6AGIAbwBsAGQAOwB9AA0ACgBoADM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8AcgBpAHQAeQA6ADkAOwANAAoACQBtAHMAbwAtAHMAdAB5AGwAZQAtAH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bgBvADsADQAKAAkAbQBzAG8ALQBzAHQAeQBsAGUALQBxAGYAbwByAG0AYQB0ADoAe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ANAAoACQBtAHMAbwAtAHMAdAB5AGwAZQAtAGwAaQBuAGsAOgAiAEgAZQ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zACAAQwBoAGEAcgAiADsADQAKAAk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yAGkAZwBo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iAG8AdAB0AG8AbQ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bABlAGYAdAA6ADAAaQBu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YQB0AGkAbwBuADoAdwBpAGQAbwB3AC0AbwByAHAAaABh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B0AGwAaQBuAGUALQBsAGUAdgBlAGwAOgAzADsADQAKAAk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MALgA1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A0ACgAJAGYAbwBuAHQAL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aQBnAGgAdAA6AGIAbwBsAGQAOwB9AA0ACgBoADQ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AAcgBpAG8AcgBpAHQAeQA6ADkAOwANAAoACQBtAHMAbwAtAHMAdAB5AGwAZQAtAH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bgBvADsADQAKAAkAbQBzAG8ALQBzAHQAeQBsAGUALQBxAGYAbwByAG0AYQ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lAHMAOwANAAoACQBtAHMAbwAtAHMAdAB5AGwAZQAtAGwAaQBuAGsAOgAiAEgAZQ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0ACAAQwBoAGEAcgAiADsADQAKAAkAbQBzAG8ALQBtAGEAcgBnAGkAbgAtAHQAbwBw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yAGkAZwBo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iAG8AdAB0AG8AbQ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bABlAGYAdAA6ADAAaQBuADsADQAKAAkAbQBzAG8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pAG4AYQB0AGkAbwBuADoAdwBpAGQAbwB3AC0AbwByAHAAaABh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8AdQB0AGwAaQBuAGUALQBsAGUAdgBlAGwAOgA0ADsADQAKAAk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IALgAwAHAAdAA7AA0ACgAJ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sACIAcwBlAHIAaQBm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ANAAoACQBtAHMAbwAtAGYAYQByAGUAYQBzAHQ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pAG4AbwByAC0AZgBhAHIAZQBhAHM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3AGUAaQBnAGgAdAA6AGIAbwBsAGQAOwB9AA0ACgBoADUADQAKAAkAew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AAcgBpAG8AcgBpAHQAeQA6ADk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zAHQAeQBsAGUALQBxAG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eQBlAHMAOwANAAoACQBtAHMAbwAtAHMAdAB5AGwAZQAtAGwAaQBuAGsAOgAi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1ACAAQwBoAGEAcgAiADsADQAKAAk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yAGkAZwBo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QBhAHIAZwBpAG4ALQBiAG8AdAB0AG8AbQ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bABlAGY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ZwBpAG4AYQB0AGkAbwBuADoAdwBpAGQAbwB3AC0AbwByAHAAaABh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8AdQB0AGwAaQBuAGUALQBsAGUAdgBlAGwAOgA1ADsADQAKAAk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A0ACgAJ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sACIAcwBlAHIAaQBm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pAG4AbwByAC0AZgBhAHIAZQBhAHM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3AGUAaQBnAGgAdAA6AGIAbwBsAGQAOwB9AA0ACgBoADY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AAcgBpAG8AcgBpAHQAeQA6ADk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zAHQAeQBsAGUALQBxAG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DoAeQBlAHMAOwANAAoACQBtAHMAbwAtAHMAdAB5AGwAZQAtAGwAaQBuAGsAOgAi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2ACAAQwBoAGEAcgAiADsADQAKAAkAbQBzAG8ALQBtAGEAcgBnAGkAbg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C0AYQBsAHQAOgBhAHUAdABvADsADQAKAAkAbQBhAHIAZwBpAG4ALQByAGkAZwBo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QBhAHIAZwBpAG4ALQBiAG8AdAB0AG8AbQ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bABlAGY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wAGEAZwBpAG4AYQB0AGkAbwBuADoAdwBpAGQAbwB3AC0AbwByAHAAaABh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8AdQB0AGwAaQBuAGUALQBsAGUAdgBlAGwAOgA2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3AC4ANQBwAHQAOwANAAoAC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aQBuAG8AcgAtAGYAYQByAGUAYQBz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dwBlAGkAZwBoAHQAOgBiAG8AbABkADsAfQANAAoAcAAuAE0AcwBvAEgAZQBh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sAGkALgBNAHMAbwBIAGUAYQBkAGUAcgAsACAAZABpAHYALgBNAHMAbwBI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CQB7AG0AcwBvAC0AcwB0AHkAbABlAC0AcAByAGkAbwByAGkAdAB5ADoAOQA5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sAGkAbgBrADoAIgBIAGUAYQBkAGUAcgAgAE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YQByAGcAaQBuADoAMABpAG4AOwANAAoAC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DoALgAwADAAMAAxAHAAdAA7AA0ACgAJAG0AcwBvAC0AcABhAGcAaQBu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HcAaQBkAG8AdwAtAG8AcgBwAGgAYQBuADsADQAKAAkAdABhAGIALQBzAHQAbwBwAHMAO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UAcgAgADMALgAyADUAaQBuACAAcgBpAGcAaAB0ACAANgAuADU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I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sACI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pAG4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AALgBNAHMAbwBGAG8AbwB0AGUAcgAsACAAbABpAC4ATQBzAG8ARgBvAG8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QAaQB2AC4ATQBzAG8ARgBvAG8AdABlAHI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8AcgBpAHQAeQA6ADkAOQA7AA0ACgAJAG0AcwBvAC0AcwB0AHkAbABlAC0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6ACIARgBvAG8AdABlAHIAIABDAGgAYQByACIAOwANAAoACQBtAGEAcgBnAGkAbg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iAG8AdAB0AG8AbQA6AC4AMAAwADAAMQ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QAYQBiAC0AcwB0AG8AcABzADoAYwBlAG4AdABlAHIAIAAzAC4AMgA1AGkAbgA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gADYALgA1AGkAbgA7AA0ACgAJAGYAbwBuAHQALQBzAGkAegBlADoAMQAy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LAAiAHMAZQByAGkAZ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AkAbQBzAG8ALQBmAGEAcgBlAGEAcwB0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uAG8AcgAtAGYAYQByAGUAYQBzAHQAOwB9AA0ACgBw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wAHIAaQBvAHIAaQB0AHkAOgA5ADk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ANAAoACQBtAGEAcgBnAGkAbgAt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sAGUAZg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GkAegBlADoAMQAy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B9AA0ACgBwAHIAZQANAAoACQB7AG0AcwBvAC0AcwB0AHkAbABlAC0AbgBvAHMAa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5AGUAcwA7AA0ACgAJAG0AcwBvAC0AcwB0AHkAbABlAC0AcAByAGkAbwByAGkAd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5ADsADQAKAAkAbQBzAG8ALQBzAHQAeQBsAGUALQBsAGkAbgBrADoAIgBIAFQATQBM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vAHIAbQBhAHQAdABlAGQAIABDAGgAYQByACIAOwANAAoACQBtAGEAcgBnAGkAbg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hAHIAZwBpAG4ALQBiAG8AdAB0AG8AbQA6AC4AMAAwADAAMQ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HQAYQBiAC0AcwB0AG8AcABzADoANAA1AC4AOABwAHQAIAA5ADEALgA2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wA3AC4ANABwAHQAIAAxADgAMwAuADIAcAB0ACAAMgAyADkALgAwAHAAdAAgADIANwA0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BwAHQAIAAzADIAMAAuADYAcAB0ACAAMwA2ADYALgA0AHAAdAAgADQAMQAyAC4AMgBwAHQAIA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OAAuADAAcAB0ACAANQAwADMALgA4AHAAdAAgADUANAA5AC4ANgBwAHQAIAA1ADkANQAu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NgA0ADEALgAyAHAAdAAgADYAOAA3AC4AMABwAHQAIAA3ADMAMgAuADg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MAaQB6AGUAOgAxADA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wBvAHUAcgBpAGUAcgAgAE4AZQB3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pAG4AbwByAC0AZgBhAHIAZQBhAHMAdAA7AH0ADQAKAHMAcABhAG4ALg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DEAQwBoAGEAcgANAAoACQB7AG0AcwBvAC0AcwB0AHkAbABlAC0AbgBhAG0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SABlAGEAZABpAG4AZwAgADEAIABDAGgAYQByACI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AAcgBpAG8AcgBpAHQAeQA6ADkAOwANAAoACQBtAHMAbwAtAHMAdAB5AGwAZQAtAH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bgBvADsADQAKAAkAbQBzAG8ALQBzAHQAeQBsAGUALQBsAG8AYwBrAGUAZA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sADQAKAAkAbQBzAG8ALQBzAHQAeQBsAGUALQBsAGkAbgBrADoAIgBIAGU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iADsADQAKAAkAbQBzAG8ALQBhAG4AcwBpAC0AZgBvAG4AdAAtAHMAaQB6AGUAOgAx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0AcwBvAC0AYgBpAGQAaQAtAGYAbwBuAHQALQBzAGkAegBlADoAMQ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mAG8AbgB0AC0AZgBhAG0AaQBsAHkAOgAiAEMAYQBtAGI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EAcwBjAGkAaQ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EMAYQBtAGIAcgBpAGEAOwANAAoACQBtAHMAbwAtAGEAcwBjAGkAaQ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EAagBvAHIALQBsAGEAd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ANAAoACQBtAHMAbwAtAGYAYQByAGUAYQBzAHQ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hAGoAbwByAC0AZgBhAHIAZQBhAHM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cwBpAC0AZgBvAG4AdAAtAGYAYQBtAGkAbAB5ADoAQwBhAG0AYgByAGkAY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hAG4AcwBpAC0AdABoAGUAbQBlAC0AZgBvAG4AdAA6AG0AYQBqAG8Ac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gA7AA0ACgAJAG0AcwBvAC0AYgBpAGQAaQ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Y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HQAaABlAG0AZQAtAGYAbwBuAHQAOgBtAGEAagBvAHIALQBiAGkAZABpADsADQAKAAk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IwAzADYANQBGADkAMQA7AA0ACgAJAG0AcwBvAC0AdABoAGUAbQBl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EAYwBjAGUAbgB0ADEAOwANAAoACQBtAHMAbwAtAHQAaABlAG0AZQBzAGgAYQBk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MQA7AA0ACgAJAGYAbwBuAHQALQB3AGUAaQBnAGgAdAA6AGIAbwBsAGQAOwB9AA0AC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4ASABlAGEAZABpAG4AZwAyAEMAaABhAHI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OgAiAEgAZQBhAGQAaQBuAGcAIAAyACAAQwBoAGEAc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uAG8AcwBoAG8AdwA6AHkAZQBz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wAHIAaQBvAHIAaQB0AHkAOgA5ADsADQAKAAkAbQBzAG8ALQBzAHQAeQBsAGUALQ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4AbwA7AA0ACgAJAG0AcwBvAC0AcwB0AHkAbABlAC0AbABvAGMAawBlAGQ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0AcwBvAC0AcwB0AHkAbABlAC0AbABpAG4AawA6ACIASABl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IAIgA7AA0ACgAJAG0AcwBvAC0AYQBuAHMAaQAtAGYAbwBuAHQALQBzAGkAegBlADoAMQ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CQBtAHMAbwAtAGIAaQBkAGkAL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uADAAcAB0ADsADQAKAAkAZgBvAG4AdAAtAGYAYQBtAGkAbAB5ADoAIgBDAGEAbQBi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ZQByAGkAZgAiADsADQAKAAkAbQBzAG8ALQBhAHMAYwBpAGk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BDAGEAbQBiAHIAaQBhADsADQAKAAkAbQBzAG8ALQBhAHMAYwBpAGk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hAGoAbwByAC0AbABhAHQ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mAGEAcgBlAGEAcwB0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YQBqAG8AcgAtAGYAYQByAGUAYQBz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HMAaQAtAGYAbwBuAHQALQBmAGEAbQBpAGwAeQA6AEMAYQBtAGIAcgBpAGE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gAYQBuAHMAaQAtAHQAaABlAG0AZQAtAGYAbwBuAHQAOgBtAGEAagBvAHI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4AOwANAAoACQBtAHMAbwAtAGIAaQBkAGk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CQBtAHMAbwAtAG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0AGgAZQBtAGUALQBmAG8AbgB0ADoAbQBhAGoAbwByAC0AYgBpAGQAaQA7AA0ACgA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CMANABGADgAMQBCAEQAOwANAAoACQBtAHMAbwAtAHQAaABlAG0AZQ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hAGMAYwBlAG4AdAAxADsADQAKAAkAZgBvAG4AdAAtAHcAZQBpAGcAaAB0ADoAYg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7AH0ADQAKAHMAcABhAG4ALgBIAGUAYQBkAGkAbgBnADMAQwBoAGEAcg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gBhAG0AZQA6ACIASABlAGEAZABpAG4AZwAgADMAIABDAGgAYQB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G4AbwBzAGgAbwB3ADoAeQBlAHM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AAcgBpAG8AcgBpAHQAeQA6ADk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zAHQAeQBs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6AHkAZQBzADsADQAKAAkAbQBzAG8ALQBzAHQAeQBsAGUALQBsAGkAbgBr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IAGUAYQBkAGkAbgBnACAAMwAiADsADQAKAAkAbQBzAG8ALQBhAG4Acw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IALgAwAHAAdAA7AA0ACgAJAG0AcwBvAC0AYgBpAGQ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yAC4AMABwAHQAOwANAAoAC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YQBtAGIAcgBpAGEAIgAsACIAcwBlAHIAaQBmACIAOwANAAoACQBtAHMAbwAtAGEAcwBj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mAGEAbQBpAGwAeQA6AEMAYQBtAGIAcgBpAGE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jAGkAaQAtAHQAaABlAG0AZQAtAGYAbwBuAHQAOgBtAGEAagBvAHIALQBsAGE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hAGo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aABhAG4AcwBpAC0AZgBvAG4AdAAtAGYAYQBtAGkAbAB5ADoAQw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kAYQA7AA0ACgAJAG0AcwBvAC0AaABhAG4AcwBp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qAG8AcgAtAGwAYQB0AGkAbgA7AA0ACgAJAG0AcwBvAC0AYgBpAGQ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YgBpAGQAaQAtAHQAaABlAG0AZQAtAGYAbwBuAHQAOgBtAGEAagBvAHIAL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DsADQAKAAkAYwBvAGwAbwByADoAIwA0AEYAOAAxAEIARAA7AA0ACgAJAG0AcwBv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GMAbwBsAG8AcgA6AGEAYwBjAGUAbgB0ADEAOwANAAoACQBmAG8AbgB0AC0AdwBl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OgBiAG8AbABkADsAfQANAAoAcwBwAGEAbgAuAEgAZQBhAGQAaQBuAGcANABD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uAGEAbQBlADoAIgBIAGU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gAEMAaABhAHIAIgA7AA0ACgAJAG0AcwBvAC0AcwB0AHkAbABlAC0AbgBvAHMAaABvAHc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0AcwBvAC0AcwB0AHkAbABlAC0AcAByAGkAbwByAGkAdAB5ADoAO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wAbwBjAGsAZQBkADoAeQBlAHM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wAaQBuAGsAOgAiAEgAZQBhAGQAaQBuAGcAIAA0ACIAOwANAAoACQBtAHMAbwAt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cwBpAHoAZQA6ADEAMgAuADAAcAB0ADsADQAKAAkAbQBzAG8AL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C0AZgBvAG4AdAAtAHMAaQB6AGUAOgAxADI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wBhAG0AYgByAGkAYQ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zAGMAaQBpAC0AZgBvAG4AdAAtAGYAYQBtAGkAbAB5ADoAQwBhAG0AYgByAGkAY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zAGMAaQBpAC0AdABoAGUAbQBlAC0AZgBvAG4AdAA6AG0AYQBq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wAYQB0AGkAb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EAa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DQAKAAkAbQBzAG8ALQBoAGEAbgBzAGk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BDAGEAbQBiAHIAaQBhADsADQAKAAkAbQBzAG8ALQBoAGEAbgBzAGk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hAGoAbwByAC0AbABhAHQAaQBuADsADQAKAAkAbQBzAG8AL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iAGkAZABp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qAG8AcgAtAGIAaQBkAGkAOwANAAoACQBjAG8AbABvAHIAOgAjADQARgA4ADEAQgBE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0AGgAZQBtAGUAYwBvAGwAbwByADoAYQBjAGMAZQBuAHQAMQ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3AGUAaQBnAGgAdAA6AGIAbwBsAGQAOwANAAoACQBmAG8AbgB0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aQB0AGEAbABpAGMAOwB9AA0ACgBzAHAAYQBuAC4ASABlAGEAZABpAG4AZwA1AE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HMAdAB5AGwAZQAtAG4AYQBtAGUAOgAiAEgAZQBhAGQAaQBuAGcAI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wBoAGEAcgAiADsADQAKAAkAbQBzAG8ALQBzAHQAeQBsAGUALQBuAG8AcwBoAG8Adw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sADQAKAAkAbQBzAG8ALQBzAHQAeQBsAGUALQBwAHIAaQBvAHIAaQB0AHkAOgA5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1AG4AaABpAGQAZQA6AG4Ab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ABvAGMAawBlAGQAOgB5AGUAcw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pAG4AawA6ACIASABlAGEAZABpAG4AZwAgADUAIgA7AA0ACgAJAG0AcwBvAC0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yAC4AMABwAHQAOwANAAoACQBtAHMAbwAtAG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cwBpAHoAZQA6ADEAMg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DAGEAbQBiAHIAaQBh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HMAYwBpAGkALQBmAG8AbgB0AC0AZgBhAG0AaQBsAHkAOgBDAGEAbQBiAHIAaQBh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hAHMAYwBpAGkALQB0AGgAZQBtAGUALQBmAG8AbgB0ADoAbQBhAGo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hAHQAaQBuADsADQAKAAk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dABoAGUAbQBlAC0AZgBvAG4AdAA6AG0AYQBqAG8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OwANAAoACQBtAHMAbwAtAGgAYQBuAHMAaQ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EMAYQBtAGIAcgBpAGEAOwANAAoACQBtAHMAbwAtAGgAYQBuAHMAaQ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EAagBvAHIALQBsAGEAdABpAG4AOwANAAoACQBtAHMAbwAtAG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IAaQBkAGkALQB0AGgAZQBtAGUALQBmAG8AbgB0ADo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bwByAC0AYgBpAGQAaQA7AA0ACgAJAGMAbwBsAG8AcgA6ACMAMgA0ADMARgA2ADA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QAaABlAG0AZQBjAG8AbABvAHIAOgBhAGMAYwBlAG4AdAAx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0AGgAZQBtAGUAcwBoAGEAZABlADoAMQAyADcAOwB9AA0ACgBzAHAAYQBuAC4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2AEMAaABhAHIADQAKAAkAewBtAHMAbwAtAHMAdAB5AGwAZQAtAG4AYQBtAGU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QAaQBuAGcAIAA2ACAAQwBoAGEAcgAi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8AcwBoAG8AdwA6AHkAZQBzADsADQAKAAkAbQBzAG8ALQBzAHQAeQBsAGUALQBw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OgA5ADsADQAKAAkAbQBzAG8ALQBzAHQAeQBsAGUALQB1AG4AaABpAGQ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cwBvAC0AcwB0AHkAbABlAC0AbABvAGMAawBlAGQ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ABpAG4AawA6ACIASABlAGEAZABpAG4AZwAgAD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QBuAHMAaQAtAGYAbwBuAHQALQBzAGkAegBlADoAMQAy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IAaQBkAGkALQBmAG8AbgB0AC0AcwBpAHoAZQA6ADEAMg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IgBDAGEAbQBiAHIAaQBh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hAHMAYwBpAGk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DAGEAbQBiAHIAaQBhADsADQAKAAkAbQBzAG8ALQBhAHMAYwBpAGk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hAGoAbwByAC0AbABhAHQAaQBu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YQBqAG8AcgAtAGYAYQByAGUAYQBzAHQAOwANAAoACQBtAHMAbwAtAGgAYQBuAHM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EMAYQBtAGIAcgBpAGEAOwANAAoACQBtAHMAbw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HQAaABlAG0AZQAtAGYAbwBuAHQAOgBtAGEAagBvAHIALQBsAGEAd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IAaQBkAGk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IAaQBkAGk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hAGoAbwByAC0AYgBpAGQAaQA7AA0ACgAJAGMAbwBsAG8AcgA6AC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0ADMARgA2ADAAOwANAAoACQBtAHMAbwAtAHQAaABlAG0AZQBjAG8AbABvAHIAOgBh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xADsADQAKAAkAbQBzAG8ALQB0AGgAZQBtAGUAcwBoAGEAZABlADoAMQAyADc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cwB0AHkAbABlADoAaQB0AGEAbABpAGMAOwB9AA0ACgBzAHAAYQBuAC4AS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TABQAHIAZQBmAG8AcgBtAGEAdAB0AGUAZABDAGgAYQBy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EAbQBlADoAIgBIAFQATQBMACAAUAByAGUAZgBvAHIAbQBhAHQAdABlAGQ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CIAOwANAAoACQBtAHMAbwAtAHMAdAB5AGwAZQAtAG4AbwBzAGgAbwB3ADoAe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AAcgBpAG8AcgBpAHQAeQA6ADkAO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dQBuAGgAaQBkAGUAOgBuAG8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wAbwBjAGsAZQBkADoAeQBlAHM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sAOgAiAEgAVABNAEwAIABQAHIAZQBmAG8AcgBtAGEAdAB0AGUAZA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QwBvAG4AcwBvAGwAYQBzADsADQAKAAkAbQBzAG8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wBpAGkALQBmAG8AbgB0AC0AZgBhAG0AaQBsAHkAOgBDAG8AbgBzAG8AbABhAHM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hAG4AcwBpAC0AZgBvAG4AdAAtAGYAYQBtAGkAbAB5ADoAQwBvAG4Ac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DsAfQANAAoAcAAuAHAAcgBpAG4AdAAtAG8AbgBsAHkALAAgAGwAaQAuAHAAcgBp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sAHkALAAgAGQAaQB2AC4AcAByAGkAbgB0AC0AbwBuAGwAeQ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gBhAG0AZQA6AHAAcgBpAG4AdAAtAG8AbgBsAHk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UAbgBoAGkAZABlADoAbgBv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QAbwBwAC0AYQBsAHQAOgBhAHUAdABvADsADQAKAAkAbQBhAHIAZwBpAG4ALQBy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bQBhAHIAZwBpAG4ALQBiAG8AdAB0AG8Ab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bABlAGY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wAGEAZwBpAG4AYQB0AGkAbwBuADoAdwBpAGQAbwB3AC0AbwByAHA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g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fQANAAoAcAAuAGMAbwBtAG0AZQBuAHQALAAgAGwAaQAuAGMAbwBt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QAaQB2AC4AYwBvAG0AbQBlAG4AdAANAAoACQB7AG0AcwBvAC0AcwB0AHkAbABlAC0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6AGMAbwBtAG0AZQBuAHQAOwANAAoACQBtAHMAbwAtAHMAdAB5AGwAZQAtAH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bgBvADsADQAKAAkAbQBzAG8ALQBtAGEAcgBnAGkAbgAtAHQAbwBw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yAGkAZwBoAHQAO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iAG8AdAB0AG8AbQAtAGEAbAB0ADoAYQB1AHQ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bABlAGYAdAA6ADAAaQBuADsADQAKAAkAbQBzAG8ALQBwAGE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DoAdwBpAGQAbwB3AC0AbwByAHAAaABhAG4AOwANAAoAC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gAuADAAcAB0ADsADQAKAAk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CwAIgBzAGUAcgBpAGY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JAG0AcwBvAC0AZgBhAHIAZQBhAHMAdA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kAbgBvAHIALQBmAGEAcgBlAGEAcwB0ADsAfQANAAoAcAA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LQBiAG8AZAB5ACwAIABsAGkALgBjAG8AbQBtAGUAbgB0AC0AYgBvAGQAeQ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HYALgBjAG8AbQBtAGUAbgB0AC0AYgBvAGQAeQ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hAG0AZQA6AGMAbwBtAG0AZQBuAHQALQBiAG8AZAB5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1AG4AaABpAGQAZQA6AG4Abw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A0ACgAJAG0AYQByAGcAaQBuAC0Acg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G0AYQByAGcAaQBuAC0AYgBvAHQAdABvAG0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GwAZQBm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ABhAGcAaQBuAGEAdABpAG8AbgA6AHcAaQBkAG8AdwAtAG8AcgBwAGgAY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MAaQB6AGUAOgAxADI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0AGgAZQBtAGUALQBmAG8AbgB0ADoAbQBpAG4AbwBy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7AH0ADQAKAHAALgBjAG8AbQBtAGUAbgB0AC0AYwBvAG4AdABlAG4AdAAsACAAbABp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bQBlAG4AdAAtAGMAbwBuAHQAZQBuAHQALAAgAGQAaQB2AC4AYwBvAG0AbQBl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uAHQAZQBuAHQADQAKAAkAewBtAHMAbwAtAHMAdAB5AGwAZQAtAG4AYQBtAGUAOg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tAGUAbgB0AC0AYwBvAG4AdABlAG4AdAA7AA0ACgAJAG0AcwBvAC0AcwB0AHkAbABlAC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uAG8AOwANAAoACQ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HIAaQBnAGg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GIAbwB0AHQAbwBt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sAGUAZgB0ADoAMABpAG4AOwANAAoACQBtAHMAbwAt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hAHQAaQBvAG4AOgB3AGkAZABvAHcALQBvAHIAcABoAGEAbg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yAC4AMABwAHQAOwANAAoAC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LAAiAHMAZQByAGkAZ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aQBuAG8AcgAtAGYAYQByAGUAYQBzAHQAOwB9AA0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cABhAGcAZQBzAGUAYwB0AGkAbwBuACwAIABsAGkALgBwAGEAZwBlAH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QAaQB2AC4AcABhAGcAZQBzAGUAYwB0AGkAbwBu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cABhAGcAZQBzAGUAYwB0AGkAbwBu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1AG4AaABpAGQAZQA6AG4AbwA7AA0ACgAJAG0AcwBvAC0AbQBhAHIAZwBpAG4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tAGEAbAB0ADoAYQB1AHQAbwA7AA0ACgAJAG0AYQByAGcAaQBuAC0AcgBpAGcAa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G0AYQByAGcAaQBuAC0AYgBvAHQAdABvAG0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GwAZQBmAHQAO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ABhAGcAaQBuAGEAdABpAG8AbgA6AHcAaQBkAG8AdwAtAG8AcgBwAGgAY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MAaQB6AGUAOgAxADI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sACI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0AGgAZQBtAGUALQBmAG8AbgB0ADoAbQBpAG4AbwBy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H0ADQAKAHAALgBhAHUAaQAtAGgAZQBhAGQAZQByAC0AaQBuAG4AZQByACwAIABsAGkAL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aQAtAGgAZQBhAGQAZQByAC0AaQBuAG4AZQByACwAIABkAGkAdgAuAGEAdQBpAC0Aa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LQBpAG4AbgBlAHIADQAKAAkAewBtAHMAbwAtAHMAdAB5AGwAZQAtAG4AYQBtAGU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aQAtAGgAZQBhAGQAZQByAC0AaQBuAG4AZQBy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aABpAGQAZQA6AG4AbwA7AA0ACgAJAG0AcwBvAC0AbQBhAHIAZwBpAG4ALQB0AG8Ac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cgBpAGcAaA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YgBvAHQAdABvAG0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GwAZQBm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aQBuAGEAdABpAG8AbgA6AHcAaQBkAG8AdwAtAG8AcgBwAGgAYQBu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QAaQBzAHAAbABhAHkAOgBuAG8AbgBlADsADQAKAAkAbQBzAG8ALQBoAGkAZABlADo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OwB9AA0ACgBwAC4AcwBpAGQAZQBiAGEAcgAsACAAbABpAC4AcwBpAGQAZQBiAGEAcg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LgBzAGkAZABlAGIAYQByAA0ACgAJAHsAbQBzAG8ALQBzAHQAeQBsAGUALQBu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wBpAGQAZQBiAGEAcg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G0AYQByAGcAaQBuAC0AdABvAHA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HIAaQBnAGg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GIAbwB0AHQAbwBtAC0AYQBsAHQAOgBhAHUAdABv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sAGUAZgB0ADoAMABpAG4AOwANAAoACQBtAHMAbwAtAHAAYQBnAGkAb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OgB3AGkAZABvAHcALQBvAHIAcABoAGEAbgA7AA0ACgAJ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yAC4AMABwAHQAOwANAAoAC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LAAiAHMAZQByAGkAZ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mAGEAcgBlAGEAcwB0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aQBuAG8AcgAtAGYAYQByAGUAYQBzAHQAOwANAAoACQBkAGkAcwBw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5ADoAbgBvAG4AZQA7AA0ACgAJAG0AcwBvAC0AaABpAGQAZQA6AGEAbABsADsAfQANAAoAc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AtAGYAaQB4AGUAZAAtAHMAaQBkAGUAYgBhAHIALAAgAGwAaQAuAGkAYQAtAGYAaQB4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tAHMAaQBkAGUAYgBhAHIALAAgAGQAaQB2AC4AaQBhAC0AZgBpAHgAZQBkAC0AcwBpAGQAZ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NAAoACQB7AG0AcwBvAC0AcwB0AHkAbABlAC0AbgBhAG0AZQA6AGkAYQAtAGYAaQB4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tAHMAaQBkAGUAYgBhAHI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yAGkAZwBo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bABlAGYAdAA6ADAAaQBu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DQAKAAkAZABpAHM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eQA6AG4AbwBuAGUAOwANAAoACQBtAHMAbwAtAGgAaQBkAGUAOgBhAGwAbAA7AH0ADQAK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wAGEAZwBlAC0AYQBjAHQAaQBvAG4AcwAsACAAbABpAC4AcABhAGcAZQAtAGE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AAgAGQAaQB2AC4AcABhAGcAZQAtAGEAYwB0AGkAbwBuAHM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YQBtAGUAOgBwAGEAZwBlAC0AYQBjAHQAaQBvAG4Ac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ANAAoACQBtAGEAcgBnAGkAbgAtAHI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DAAaQBuADsADQAKAAk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sAGUAZg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YAbwBuAHQALQBzAGkAegBlADoAMQAy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dABoAGUAbQBlAC0AZgBvAG4AdAA6AG0AaQBuAG8Acg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OwANAAoACQBkAGkAcwBwAGwAYQB5ADoAbgBvAG4AZ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EAbABsADsAfQANAAoAcAAuAG4AYQB2AG0AZQBuAHUALAAgAGwAaQAuAG4AY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UALAAgAGQAaQB2AC4AbgBhAHYAbQBlAG4AdQ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hAG0AZQA6AG4AYQB2AG0AZQBuAHU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tAGEAcgBnAGkAbgAtAHQAbwBw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yAGkAZwBo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iAG8AdAB0AG8AbQ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bABlAGYAdAA6ADAAaQBuADsADQAKAAkAbQBzAG8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pAG4AYQB0AGkAbwBuADoAdwBpAGQAbwB3AC0AbwByAHAAaABhAG4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gAuADAAcAB0ADsADQAKAAk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CwAIg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QAaABlAG0AZQAtAGYAbwBuAHQAOgBtAGkAbgBvAHIALQBmAGEAcgBlAGEAcw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ABpAHMAcABsAGEAeQA6AG4AbwBuAGUAOwANAAoACQBtAHMAbwAtAGgAaQBkAGUAO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7AH0ADQAKAHAALgBhAGoAcwAtAG0AZQBuAHUALQBiAGEAcgAsACAAbABpAC4AYQBq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1AC0AYgBhAHIALAAgAGQAaQB2AC4AYQBqAHMALQBtAGUAbgB1AC0AYgBhAHI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G4AYQBtAGUAOgBhAGoAcwAtAG0AZQBuAHUALQBiAGEAc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dQBuAGgAaQBkAGUAOgBuAG8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YAbwBuAHQALQBzAGkAegBlADoAMQAy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LAAiAHMAZQByAGkAZgAi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ANAAoACQBkAGkAcwBwAGwAYQB5ADoAbgBvAG4AZ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aABpAGQAZQA6AGEAbABsADsAfQANAAoAcAAuAG4AbwBwAHIAaQBuAHQ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uAG4AbwBwAHIAaQBuAHQALAAgAGQAaQB2AC4AbgBvAHAAcgBpAG4AdA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hAG0AZQA6AG4AbwBwAHIAaQBu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UAbgBoAGkAZABlADoAbgBv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QAbwBwAC0AYQBsAHQAOgBhAHUAdABvADsADQAKAAkAbQBhAHIAZwBpAG4ALQBy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bQBhAHIAZwBpAG4ALQBiAG8AdAB0AG8Ab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bABlAGY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wAGEAZwBpAG4AYQB0AGkAbwBuADoAdwBpAGQAbwB3AC0AbwByAHA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g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DQAKAAkAZABpAHMAcABsAGEAeQA6AG4AbwBuAGUAOwANAAoACQBtAHMAbw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GwAbAA7AH0ADQAKAHAALgBpAG4AbABpAG4AZQAtAGMAbwBuAHQAcgBvAGw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CwAIABsAGkALgBpAG4AbABpAG4AZQAtAGMAbwBuAHQAcgBvAGwALQBsAGkAbgBr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dgAuAGkAbgBsAGkAbgBlAC0AYwBvAG4AdAByAG8AbAAtAGwAaQBuAGs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BpAG4AbABpAG4AZQAtAGMAbwBuAHQAcg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kAbgBr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A0ACgAJAGQAaQBzAHAAbABhAHk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DsADQAKAAkAbQBzAG8ALQBoAGkAZABlADoAYQBsAGwAOwB9AA0ACgBwAC4AZ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hAGwALQBjAG8AbQBtAGUAbgB0AC0AYQBjAHQAaQBvAG4AcwAsACAAbABpAC4AZwBsAG8AY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jAG8AbQBtAGUAbgB0AC0AYQBjAHQAaQBvAG4AcwAsACAAZABpAHYALgBnAGwAbwBi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MAbwBtAG0AZQBuAHQALQBhAGMAdABpAG8AbgBz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ZwBsAG8AYgBhAGwALQBjAG8AbQBtAGUAbgB0AC0AY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G0AcwBvAC0AcwB0AHkAbABlAC0AdQBuAGgAaQBkAGUAOgBu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IAaQBnAGgAdAA6ADAAaQBu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BhAHUAdABvADsADQAKAAkAbQBhAHIAZwBpAG4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oAMABpAG4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GYAbwBuAHQALQBzAGkAegBlADoAMQAy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LAAiAHMAZQByAGkAZ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8AcgAtAGYAYQByAGUAYQBzAHQAOwANAAoACQBkAGkAcwBwAGwAYQB5ADoAbgBvAG4AZ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aABpAGQAZQA6AGEAbABsADsAfQANAAoAcAAuAGMAbwBt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MAdABpAG8AbgBzACwAIABsAGkALgBjAG8AbQBtAGUAbgB0AC0AYQBjAHQAaQBvAG4Ac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HYALgBjAG8AbQBtAGUAbgB0AC0AYQBjAHQAaQBvAG4Acw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gBhAG0AZQA6AGMAbwBtAG0AZQBuAHQALQBhAGMAdABpAG8AbgBz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1AG4AaABpAGQAZQA6AG4Ab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0AG8AcA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gBpAGcAaAB0ADoAMABpAG4AOwANAAoACQBtAHMAbwAt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LQBhAGwAdAA6AGEAdQB0AG8AOwANAAoACQBtAGEAcgBnAGkAbgAtAGwAZQBm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cABhAGcAaQBuAGEAdABpAG8AbgA6AHcAaQBkAG8Ad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gAYQBuADsADQAKAAk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A0ACgAJAGQAaQBzAHAAbABhAHkAOgBuAG8AbgBl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oAGkAZABlADoAYQBsAGwAOwB9AA0ACgBwAC4AcQB1AGkAYwBrAC0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MAbwBuAHQAYQBpAG4AZQByACwAIABsAGkALgBxAHUAaQBjAGsALQ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YwBvAG4AdABhAGkAbgBlAHIALAAgAGQAaQB2AC4AcQB1AGkAYwBrAC0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MAbwBuAHQAYQBpAG4AZQByAA0ACgAJAHsAbQBzAG8ALQBzAHQAeQBsAGUAL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oAcQB1AGkAYwBrAC0AYwBvAG0AbQBlAG4AdAAtAGMAbwBuAHQAYQBpAG4AZQBy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1AG4AaABpAGQAZQA6AG4Ab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0AG8AcA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gBpAGcAaAB0ADoAMABpAG4AOwANAAoACQBtAHMAbwAt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LQBhAGwAdAA6AGEAdQB0AG8AOwANAAoACQBtAGEAcgBnAGkAbgAtAGwAZQBm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cABhAGcAaQBuAGEAdABpAG8AbgA6AHcAaQBkAG8Ad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gAYQBuADsADQAKAAk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A0ACgAJAGQAaQBzAHAAbABhAHkAOgBuAG8AbgBl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oAGkAZABlADoAYQBsAGwAOwB9AA0ACgBwAC4AYwBvAG0AbQBlAG4AdAAxACw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gBjAG8AbQBtAGUAbgB0ADEALAAgAGQAaQB2AC4AYwBvAG0AbQBlAG4AdAAx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EAbQBlADoAYwBvAG0AbQBlAG4AdAAx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1AG4AaABpAGQAZQA6AG4Abw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0AG8AcAAtAGEAbAB0ADoAYQB1AHQAbwA7AA0ACgAJAG0AYQByAGcAaQBuAC0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MABpAG4AOwANAAoACQBtAHMAbwAtAG0AYQByAGcAaQBu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GwAZQBm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ZgBvAG4AdAAtAHMAaQB6AGUAOgAxADI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pAG4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H0ADQAKAHAALgBjAG8AbQBtAGUAbgB0AC0AYgBvAGQAeQAxACwAI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jAG8AbQBtAGUAbgB0AC0AYgBvAGQAeQAxACwAIABkAGkAdgAuAGMAbwBtAG0AZQBuAHQ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AB5ADEADQAKAAkAewBtAHMAbwAtAHMAdAB5AGwAZQAtAG4AYQBtAGUAOg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YgBvAGQAeQAxADsADQAKAAkAbQBzAG8ALQBzAHQAeQBsAGUALQB1AG4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A7AA0ACgAJAG0AcwBvAC0AbQBhAHIAZwBpAG4ALQB0AG8AcAAtAGEAbAB0ADoAYQ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YQByAGcAaQBuAC0AcgBpAGcAaA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YgBvAHQAdABvAG0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wAZQBmAHQAOgAwAGkAbgA7AA0ACgAJAG0AcwBvAC0AcABhAGcAaQBu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HcAaQBkAG8AdwAtAG8AcgBwAGgAYQBuADsADQAKAAk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IALgAw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H0ADQAKAHAALgBjAG8Ab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0AYwBvAG4AdABlAG4AdAAxACwAIABsAGkALgBjAG8AbQBtAGUAbgB0AC0AY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4AdAAxACwAIABkAGkAdgAuAGMAbwBtAG0AZQBuAHQALQBjAG8AbgB0AGUAbgB0ADE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G4AYQBtAGUAOgBjAG8AbQBtAGUAbgB0AC0AYw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4AdAAx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H0ADQAKAHAALgBwAGEAZwBlAHM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MQAsACAAbABpAC4AcABhAGcAZQBzAGUAYwB0AGkAbwBuADEALAAgAGQAaQB2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ZQBzAGUAYwB0AGkAbwBuADEADQAKAAkAewBtAHMAbwAtAHMAdAB5AGwAZQAtAG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wAGEAZwBlAHMAZQBjAHQAaQBvAG4AM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y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aQBuAG8AcgAtAGYAYQByAGUAYQBzAHQ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C4AcAAxACwAIABsAGkALgBwADEALAAgAGQAaQB2AC4AcAAx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EAbQBlADoAcAAxADsADQAKAAkAbQBzAG8ALQBzAHQAeQBsAGUALQ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4AbwA7AA0ACgAJAGYAbwBuAHQALQBzAGkAegBlADoAMQAy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LAAiAHMAZQByAGkAZgAi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B9AA0ACgBzAHAAYQBuAC4ASABlAGEAZABlAHIAQ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CQB7AG0AcwBvAC0AcwB0AHkAbABlAC0AbgBhAG0AZQA6ACIASABlAGEAZABlAHI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CIAOwANAAoACQBtAHMAbwAtAHMAdAB5AGwAZQAtAHAAcgBpAG8AcgBpAHQAeQA6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7AA0ACgAJAG0AcwBvAC0AcwB0AHkAbABlAC0AdQBuAGgAaQBkAGUAOgBu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wAbwBjAGsAZQBkADoAeQBlAHM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wAaQBuAGsAOgBIAGUAYQBkAGUAcgA7AA0ACgAJAG0AcwBvAC0AYQBuAHM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yAC4AMABwAHQAOwANAAoACQBtAHMAbwAtAGIAa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cwBpAHoAZQA6ADEAMg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CwAIg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kAb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cwBwAGEAbgAuAEYAbwBvAHQAZQByAEMAaABhAHI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YQBtAGUAOgAiAEYAbwBvAHQAZQByACAAQwBoAGEAc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wAHIAaQBvAHIAaQB0AHkAOgA5ADk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zAHQAeQBs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6AHkAZQBzADsADQAKAAkAbQBzAG8ALQBzAHQAeQBsAGUALQBsAGkAbgBr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G8AdABlAHIAOwANAAoACQBtAHMAbwAtAGEAbgBzAGkAL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gAuADAAcAB0ADsADQAKAAkAbQBzAG8ALQBiAGkAZABpAC0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IALgAw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H0ADQAKAHMAcABhAG4AL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sAGwARQANAAoACQB7AG0AcwBvAC0AcwB0AHkAbABlAC0AbgBhAG0AZQA6ACI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wAGwALQBlADoAeQBlAHMAOwB9AA0ACgBzAHAAYQBuAC4ARwByAGEAbQ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uAGEAbQBlADoAI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nAHIAYQBtAC0AZQA6AHkAZQBzADsAfQANAAoALgBNAHMAbwBDAGgAcABEAGUAZgBhAHU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0AHkAcABlADoAZQB4AHAAbwByAHQAL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sADQAKAAkAbQBzAG8ALQBkAGUAZgBhAHUAbAB0AC0AcAByAG8AcABzADoAeQBlAH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MAAuADAAcAB0ADsADQAKAAkAbQBzAG8AL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HMAaQB6AGUAOgAxADAALgAwAHAAdAA7AA0ACgAJAG0AcwBvAC0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AtAGYAbwBuAHQALQBzAGkAegBlADoAMQAwAC4AMABwAHQAOwB9AA0ACgAgAC8AK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IABEAGUAZgBpAG4AaQB0AGkAbwBuAHMAIAAqAC8ADQAKACAAQABwAGEAZwBl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zAG8ALQBmAG8AbwB0AG4AbwB0AGUALQBzAGUAcABhAHIAYQB0AG8AcgA6AHUAcgBsA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OAHUAcgBzAGUAKwBTAGgAaQBmAHQAKwBDAG8AbQBwAGEAbgBpAG8AbgArAFwAKABOAFMAQw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AKwBSAFMARAArAEEAZABkAGUAbgBkAHUAbQBfAGYAaQBsAGUAcwAvAGgAZQBhAGQAZQB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G0AIgApACAAZgBzADsADQAKAAkAbQBzAG8ALQBmAG8AbwB0AG4AbwB0AGUALQBj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1AGEAdABpAG8AbgAtAHMAZQBwAGEAcgBhAHQAbwByADoAdQByAGwAKAAiAE4AdQBy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rAFMAaABpAGYAdAArAEMAbwBtAHAAYQBuAGkAbwBuACsAXAAoAE4AUwBDAFwAKQArAFIAUw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QQBkAGQAZQBuAGQAdQBtAF8AZgBpAGwAZQBzAC8AaABlAGEAZABlAHIALgBoAHQAbQAiA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MAcwA7AA0ACgAJAG0AcwBvAC0AZQBuAGQAbgBvAHQAZQAtAHMAZQBwAGEAcgBhAHQ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ByAGwAKAAiAE4AdQByAHMAZQArAFMAaABpAGYAdAArAEMAbwBtAHAAYQBuAGkAbwBu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AoAE4AUwBDAFwAKQArAFIAUwBEACsAQQBkAGQAZQBuAGQAdQBtAF8AZgBpAGwAZQBzAC8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lAHIALgBoAHQAbQAiACkAIABlAHMAOwANAAoACQBtAHMAbwAtAGUAbgBkAG4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8AbgB0AGkAbgB1AGEAdABpAG8AbgAtAHMAZQBwAGEAcgBhAHQAbwByADoAdQByAGwAK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dQByAHMAZQArAFMAaABpAGYAdAArAEMAbwBtAHAAYQBuAGkAbwBuACsAXAAoAE4AUwBDAF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ArAFIAUwBEACsAQQBkAGQAZQBuAGQAdQBtAF8AZgBpAGwAZQBzAC8AaABlAGEAZABlAHIAL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QAiACkAIABlAGMAcwA7AH0ADQAKAEAAcABhAGcAZQAgAFcAbwByAGQAUwBlAGM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xAA0ACgAJAHsAcwBpAHoAZQA6ADgALgA1AGkAbgAgADEAMQAuADAAaQBuADsADQAKAAk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OgAxAC4AMABpAG4AIAAxAC4AMABpAG4AIAAxAC4AMABpAG4AIAAxAC4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gAZQBhAGQAZQByAC0AbQBhAHIAZwBpAG4AOgAuADU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8AbwB0AGUAcgAtAG0AYQByAGcAaQBuADoALgA1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QB2AGUAbgAtAGgAZQBhAGQAZQByADoAdQByAGwAKAAiAE4AdQByAHMAZQArAFM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rAEMAbwBtAHAAYQBuAGkAbwBuACsAXAAoAE4AUwBDAFwAKQArAFIAUwBEACsAQ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GQAdQBtAF8AZgBpAGwAZQBzAC8AaABlAGEAZABlAHIALgBoAHQAbQAiACkAIABlAGgAM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aABlAGEAZABlAHIAOgB1AHIAbAAoACIATgB1AHIAcwBlACsAUw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CsAQwBvAG0AcABhAG4AaQBvAG4AKwBcACgATgBTAEMAXAApACsAUgBTAEQAKwBB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1AG0AXwBmAGkAbABlAHMALwBoAGUAYQBkAGUAcgAuAGgAdABtACIAKQAgAGgAM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QB2AGUAbgAtAGYAbwBvAHQAZQByADoAdQByAGwAKAAiAE4AdQByAHMAZQ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pAGYAdAArAEMAbwBtAHAAYQBuAGkAbwBuACsAXAAoAE4AUwBDAFwAKQArAFIAUwBE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kAGQAZQBuAGQAdQBtAF8AZgBpAGwAZQBzAC8AaABlAGEAZABlAHIALgBoAHQAbQAiACkAI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MQA7AA0ACgAJAG0AcwBvAC0AZgBvAG8AdABlAHIAOgB1AHIAbAAoACIATgB1AHIAcwBl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kAZgB0ACsAQwBvAG0AcABhAG4AaQBvAG4AKwBcACgATgBTAEMAXAApACsAUgBTAEQAKw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ZAB1AG0AXwBmAGkAbABlAHMALwBoAGUAYQBkAGUAcgAuAGgAdABtACIAKQ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7AA0ACgAJAG0AcwBvAC0AZgBpAHIAcwB0AC0AaABlAGEAZABlAHIAOgB1AHIAbAAoACIAT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wBlACsAUwBoAGkAZgB0ACsAQwBvAG0AcABhAG4AaQBvAG4AKwBcACgATgBTAEMAXAAp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TAEQAKwBBAGQAZABlAG4AZAB1AG0AXwBmAGkAbABlAHMALwBoAGUAYQBkAGUAcgAuAGg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KQAgAGYAaAAxADsADQAKAAkAbQBzAG8ALQBmAGkAcgBzAHQALQBmAG8AbwB0AGUAcgA6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sACgAIgBOAHUAcgBzAGUAKwBTAGgAaQBmAHQAKwBDAG8AbQBwAGEAbgBpAG8AbgArAFwAK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QwBcACkAKwBSAFMARAArAEEAZABkAGUAbgBkAHUAbQBfAGYAaQBsAGUAcwAvAG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4AaAB0AG0AIgApACAAZgBmADEAOwANAAoACQBtAHMAbwAtAHAAYQBwAGUAcgAtAHM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wBlADoAMAA7AH0ADQAKAGQAaQB2AC4AVwBvAHIAZABTAGUAYwB0AGkAbwBuADE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wAGEAZwBlADoAVwBvAHIAZABTAGUAYwB0AGkAbwBuADEAOwB9AA0ACgAtAC0APgANAAo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+AA0ACgA8ACEALQAtAFsAaQBmACAAZwB0AGUAIABtAHMAbwAgADEAMABd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wB0AHkAbABlAD4ADQAKACAALwAqACAAUwB0AHkAbABlACAARABlAGYAaQBuAGk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zACAAKgAvAA0ACgAgAHQAYQBiAGwAZQAuAE0AcwBvAE4AbwByAG0AYQBsAFQAY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NAAoACQB7AG0AcwBvAC0AcwB0AHkAbABlAC0AbgBhAG0AZQA6ACIAVABhAGIAbABlACA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IgA7AA0ACgAJAG0AcwBvAC0AdABzAHQAeQBsAGUALQByAG8AdwBiAGEAbgBk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AAOwANAAoACQBtAHMAbwAtAHQAcwB0AHkAbABlAC0AYwBvAGwAYgBhAG4AZ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wADsADQAKAAkAbQBzAG8ALQBzAHQAeQBsAGUALQBuAG8AcwBoAG8AdwA6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DsADQAKAAkAbQBzAG8ALQBzAHQAeQBsAGUALQBwAHIAaQBvAHIAaQB0AHkAOgA5ADk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AAYQByAGUAbgB0ADoAI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ZABkAGkAbgBnAC0AYQBsAHQAOgAwAGkAbgAgADUALgA0AHAAdAAgADAAaQBuACAAN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cAB0ADsADQAKAAkAbQBzAG8ALQBwAGEAcgBhAC0AbQBhAHIAZwBpAG4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ABhAHIAYQAtAG0AYQByAGcAaQBuAC0AYgBvAHQAdABvAG0AOgAuADAAM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cAB0ADsADQAKAAkAbQBzAG8ALQBwAGEAZwBpAG4AYQB0AGkAbwBuADoAdwBpAGQ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AAaABhAG4AOwANAAoACQBmAG8AbgB0AC0AcwBpAHoAZQA6ADEAMA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H0ADQAKADwALwBzAHQAeQBsAGUAPgANAAoAPAAhAFs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mAF0ALQAtAD4APAAhAC0ALQBbAGkAZgAgAGcAdABlACAAbQBzAG8AIAA5AF0APgA8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sAD4ADQAKACAAPABvADoAcwBoAGEAcABlAGQAZQBmAGEAdQBsAHQAcwAgAHYAOgBlAHgAd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QBkAGkAdAAiACAAcwBwAGkAZABtAGEAeAA9ACIAMgAwADQAOQAiAC8APgANAAoAPAAv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sAD4APAAhAFsAZQBuAGQAaQBmAF0ALQAtAD4APAAhAC0ALQBbAGkAZgAgAGcAdABl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A5AF0APgA8AHgAbQBsAD4ADQAKACAAPABvADoAcwBoAGEAcABlAGwAYQB5AG8AdQ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6AGUAeAB0AD0AIgBlAGQAaQB0ACIAPgANAAoAIAAgADwAbwA6AGkAZABtAGEAcAAgAHYAO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9ACIAZQBkAGkAdAAiACAAZABhAHQAYQA9ACIAMQAiAC8APgANAAoAIAA8AC8AbwA6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AAZQBsAGEAeQBvAHUAdAA+ADwALwB4AG0AbAA+ADwAIQBbAGUAbgBkAGkAZgBdAC0AL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C8AaABlAGEAZAA+AA0ACgANAAoAPABiAG8AZAB5ACAAYgBnAGMAbwBsAG8AcgA9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HQAZQAgAGwAYQBuAGcAPQBFAE4ALQBVAFMAIABsAGkAbgBrAD0AYgBsAHUAZQAgAHY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9AHAAdQByAHAAbABlACAAcwB0AHkAbABlAD0AJwB0AGEAYgAtAGkAbgB0AGUAcgB2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6AC4ANQBpAG4AJwA+AA0ACgANAAoAPABkAGkAdgAgAGMAbABhAHMAcwA9AFcAbwByAGQ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AxAD4ADQAKAA0ACgA8AGgAMQ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TgB1AHIAcwBlACAAUwBoAGkAZgB0ACAAQwBvAG0AcABhAG4AaQBvAG4AIAAo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DACkAIABSAFMARAAgAEEAZABkAGUAbgBkAHUAbQ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aAAxAD4ADQAKAA0ACgA8AGgAMQAgAGEAbABpAGcAbgA9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cwB0AHkAbABlAD0AJwB0AGUAeAB0AC0AYQBsAGkAZwBuADoAYwBlAG4AdABlAHIAJ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aQBkAD0AIgBOAHUAcgBzAGUAUwBoAGkAZgB0AEMAbwBtAHAAYQBuAGkAbwBuACgATgBT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BSAFMARABBAGQAZABlAG4AZAB1AG0ALQBOAHUAcgBzAGUAUwBoAGkAZgB0AEMAbwBt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FIAZQBxAHUAaQByAGUAbQBlAG4AdABzAFMAcABlAGMAaQBmAGkAYw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vAGMAdQBtAGUAbgB0AC0AQQBkAGQAZQBuAGQAdQBtACIAPgA8AHMAcABhAG4ADQAK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TgB1AHIAcwBlACAAUwBoAGkAZgB0ACAAQwBvAG0AcABhAG4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SAGUAcQB1AGkAcgBlAG0AZQBuAHQAcwAgAFMAcABlAGMAaQBmAGkAYw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EAG8AYwB1AG0AZQBuAHQAIAAtAA0ACgBBAGQAZABlAG4AZAB1AG0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gAMQA+AA0ACgANAAoAPABoADUAIA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jAGUAbgB0AGUAcgAgAHMAdAB5AGwAZQA9ACcAdABlAHgAdAAtAGEAbABpAGcAbgA6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CcADQAKAGkAZAA9ACIATgB1AHIAcwBlAFMAaABpAGYAdABDAG8AbQBwAGEAb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oAE4AUwBDACkAUgBTAEQAQQBkAGQAZQBuAGQAdQBtAC0AUgBlAGwAZQBhAHMAZQB2ADE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AiAD4APABzAHAAYQBuACAAcwB0AHkAbABlAD0AJ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gBBAHIAaQBhAGwAIgAsACIAcwBhAG4AcwAtAHMAZQByAGkAZgAiADs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BSAGUAbABlAGE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2ADEALgAwAC4AMA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1AD4ADQAKAA0ACg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bgBiAHMAcAA7ACYAbgBiAHMAc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A0ACgA8AGgAMwAgAGEAbABpAGcAbgA9AGMAZQBuAHQAZQ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0AGUAeAB0AC0AYQBsAGkAZwBuADoAYwBlAG4AdABlAHIAJwANAAoAa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OAHUAcgBzAGUAUwBoAGkAZgB0AEMAbwBtAHAAYQBuAGkAbwBuACgATgBTAEMAKQBSAFMAR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ZAB1AG0ALQAqACoAQQBwAHAAbABpAGMAYQB0AGkAbwBuAE8AdwBuAGUAcgAv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wAeQBzAHQAZgBpAGwAbABzAG8AdQB0AHQAaABpAHMAQQBkAGQAZQBuAGQAdQBtACoAK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lAG0APgA8AHMAcABhAG4ADQAKAHMAdAB5AGwAZQA9ACc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GMAbwBsAG8AcgA6AHIAZQBkACcAPgAqACoAQQBwAH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QB0AGkAbwBuACAATwB3AG4AZQByAC8AQQBuAGEAbAB5AHMAdAAgAGYAaQBsAGwAcw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CAAdABoAGkAcwAgAEEAZABkAGUAbgBkAHUAbQA8AC8AcwBwAGEAbgA+ADwALwBlAG0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HMAdAB5AGwAZQA9ACc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GMAbwBsAG8AcgA6AHIAZQBkACcAPgAqACoAJgBuAGIAcwBwADs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HMAcABhAG4AIABzAHQAeQBsAGUAPQAn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oADMAPgANAAoADQAKADwAaAAzACAAYQBsAGkAZw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BlAHIAIABzAHQAeQBsAGUAPQAnAHQAZQB4AHQALQBhAGwAaQBnAG4AOg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nAA0ACgBpAGQAPQAiAE4AdQByAHMAZQBTAGgAaQBmAHQAQwBvAG0AcABhAG4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BOAFMAQwApAFIAUwBEAEEAZABkAGUAbgBkAHUAbQAtAEQATwBOAE8AVABkAGUAbABlAHQAZ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ABlAGEAdgBlAGEAbgB5AHMAZQBjAHQAaQBvAG4AcwBiAGwAYQBuAGsALgAiAD4AP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HMAdAB5AGwAZQA9ACc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GMAbwBsAG8AcgA6AHIAZQBkACcAPgBEAE8AIABOAE8AVAAgAGQAZ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CAAbwByACAAbABlAGEAdgBlACAAYQBuAHkAIABzAGUAYwB0AGkAbwBuAHMAIABiAGw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gA8AC8AcwBwAGEAbgA+ADwALwBlAG0APgA8AHMAcABhAG4ADQAK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PABvADoAcAA+ADwALwBvADoAcAA+ADwALwBzAHAAYQBuAD4APAAvAGgAM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oADMAIABhAGwAaQBnAG4APQBjAGUAbgB0AGUAcgAgAHMAdAB5AGwAZQA9ACc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GEAbABpAGcAbgA6AGMAZQBuAHQAZQByACcADQAKAGkAZAA9ACIATgB1AHIAcwBl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YAdABDAG8AbQBwAGEAbgBpAG8AbgAoAE4AUwBDACkAUgBTAEQAQQBkAGQAZQBuAGQ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VgBlAHIAcwBpAG8AbgBDAG8AbgB0AHIAbwBsAC0ALQBWAGUAcgBzAGkAbwBuAGkAbg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BpAG8AbgBpAHMAcgBlAHEAdQBpAHIAZQBkAGYAbwByAGYAaQBuAGEAbABTAFEAQ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0AGkAbgBnACIAPgA8AHMAcABhAG4ADQAKAHMAdAB5AGwAZQA9ACc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GMAbwBsAG8AcgA6AGIAbAB1AGUAJwA+AFY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vAG4AIABDAG8AbgB0AHIAbwBsADwALwBzAHAAYQBu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tAC0AVgBlAHIAcwBpAG8AbgAgAGkAbgBmAG8AcgBt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kAcwANAAoAcgBlAHEAdQBpAHIAZQBkACAAZgBvAHIAIABmAGkAbgBhAGwAIABTAFEAQ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zAHQAaQBuAGcAPABvADoAcAA+ADwALwBvADoAcAA+ADwALwBzAHAAYQBuAD4APAAv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+AA0ACgANAAoAPABwAD4APABlAG0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nAD4ARQBuAHQAZQByACAAJgBxAHUAbwB0ADsATgAvAEEAJgBxAHUAbwB0ADsAIA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GYAaQBlAGwAZAAgAGkAcwAgAG4AbwB0ACAAYQBwAHAAbABpAGMAYQBiAGw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gAHQAaABlACAAbQBvAGIAaQBsAGUADQAKAGEAcABwAGwAaQBjAGEAdABpAG8AbgA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uAHQAZQByACAAJgBxAHUAbwB0ADsAVABCAEQAJgBxAHUAbwB0ADsAIABpAGY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lAGwAZAAgAGkAcwAgAHMAdABpAGwAbAAgAHQAbwAgAGIAZQAgAGQAZQB0AGUAcg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GQAPAAvAHMAcABhAG4APgA8AC8AZQBtAD4APABzAHAAYQBuAA0ACg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QBlACcAPgAuADwALwBzAHAAYQBuAD4APABzAHAAYQBuAA0ACg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GQAaQB2AD4ADQAKAA0ACgA8AHQAYQBiAGwAZQ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FQAYQBiAGwAZQAgAGIAbwByAGQAZQByAD0AMAAgAGMAZQBsAGw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9ADAAIABzAHQAeQBsAGUAPQAnAG0AcwBvAC0AYwBlAGwAbABzAHAAYQBj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uADUAcAB0ADsADQAKACAAbQBzAG8ALQB5AGYAdABpAC0AdABiAGwAbABvAG8AawA6ADEAMQ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JwA+AA0ACgAgADwAdAByACAAcwB0AHkAbABlAD0AJwBtAHMAbwAtAHkAZgB0AGkALQBp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MAA7AG0AcwBvAC0AeQBmAHQAaQAtAGYAaQByAHMAdAByAG8AdwA6AHkAZQBzADs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AtAGIAcgBlAGEAawAtAGkAbgBzAGkAZABlADoAYQB2AG8AaQBk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YwBvAGwAcwBwAGEAbgA9ADg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NAAoAIA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EALQBoAGkAZwBoAGwAaQBnAGgAdAAtAGMAbwBsAG8AdQByAD0AZwByAGUAeQ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TQBzAG8ATgBvAHIAbQBhAGwAPgA8AHMAdAByAG8AbgB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YAZQByAHMAaQBvAG4AIABpAG4AZgBvAHIAbQBhAHQAaQBvAG4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QAKACAAIAByAGUAcQB1AGkAcgBlAGQAIABmAG8AcgAgAGYAaQBuAGEAbAAgAFMAUQBB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MAdABpAG4AZwA8AC8AcwBwAGEAbgA+ADwALwBzAHQAcgBvAG4AZw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CAAIA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PAAvAHQAcg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MQA7AHAAYQBnAGUALQBi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cwBpAGQAZQA6AGEAdgBvAGkAZAAnAD4ADQAKACAAIAA8AHQAZAAgAGMAbwBs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z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+ADw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MAbwBsAG8AcgA6AGIAbABhAGMAawAnAD4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8AZgAgAE0AbwBiAGkAbABlACAAQQBwAHAAbABpAGMAYQB0AGkAbwBuADoAIA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zAHQAcgBvAG4AZwA+ADwAcwBwAGEAbgANAAo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TgB1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A0ACgAgACAAUwBoAGkAZgB0ACAAQwBvAG0AcABhAG4AaQBvAG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YwBvAGwAcwBwAGEAbgA9ADU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QAcgBvAG4AZw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OAGEAbQBlACAAbwBmACAASgBJAFIAQQAgAFAAcgBvAGoAZQBjAHQAO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zAHQAcgBvAG4AZw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NAAoAIAAg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OAHUAcgBzAGUADQAKACAAIABTAGgAaQBmAHQAIABDAG8AbQBwAGEAb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DwALwB0AHIAPgANAAoAIAA8AHQAc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5AGYAdABpAC0AaQByAG8AdwA6ADIAOwBwAGEAZwBlAC0AYgByAGUAYQBrAC0AaQB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HYAbwBpAGQAJwA+AA0ACgAgACAAPAB0AGQAIABjAG8AbABzAHAAYQBuAD0AO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0AHIAbwBuAGc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RABlAHMAYwByAGk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bwBmACAATQBvAGIAaQBsAGUADQAKACAAIABBAHAAcABsAGkAYw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8AC8AcwBwAGEAbgA+ADwALwBzAHQAcgBvAG4AZw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A1AC4AMwAuADEAJgBuAGIAcwBwADs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DQAKACAAIABUAG8ALQBEAG8AIABMAGkAcwB0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QAaABpAHMADQAKACAAIABtAG8AYgBpAGwAZQAgAG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hAGwAIABhAHAAcABsAGkAYwBhAHQAaQBvAG4AIABzAGgAYQBsAGwAIABkAGkAcwBwAGwAY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gBlAGwAZQB2AGEAbgB0ACAAcABhAHQAaQBlAG4AdAAgAGkAbgBmAG8AcgBt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GMAbwBuAHQAYQBpAG4AZQBkACAAdwBpAHQAaABpAG4AIAB0AGgAZQAgAFYAQQ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MAIABDAG8AbQBwAHUAdABlAHIAaQB6AGUAZAAgAFAAYQB0AGkAZQBuAHQAIABSAGUAYw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FMAeQBzAHQAZQBtACAAKABDAFAAUgBTACkAIAB0AG8AIABhAA0ACgAgACAAaABhAG4AZ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kACAAZABlAHYAaQBjAGUAIAAoAGUALgBnAC4ALAAgADwAcwBwAGEAbg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cAcgBhAG0ARQA+AHQAaABlACAASQA8AC8AcwBwAGEAbgA+ACYAYQBtAHAAOwBPACAAc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QB0ACwAIABDAFAAIABGAGwAbwB3AA0ACgAgACAAcwBoAGUAZQB0AHMALAAgAEIAQwBN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EAdABhACwAIABlAHQAYwAuACkALgAgAFQAaABlACAAcABhAHQAaQBlAG4AdAAgAGkAb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BpAG8AbgAgAGQAaQBzAHAAbABhAHkAZQBkACAAcwBoAGEAbABsACAAYgBl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gB1AHIAcwBlAC0AcwBwAGUAYwBpAGYAaQBjACAAYQBzACAAbABvAGMAYQBsAGw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wAZQBjAHQAZQBkACAAZABhAHQAYQAgAGYAbwByACAAdQBzAGUAIAB3AGkAdABo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HQAaQBlAG4AdAAgAGgAYQBuAGQAbwBmAGYAIABhAG4AZAANAAoAIAAgAG4AdQByAHM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zAGgAaQBmAHQAIABjAGgAYQBuAGcAZQAgAGYAbwByACAAYQAgAHIAYQBwAGk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uAG8AcABzAGkAcwAgAGwAaQBzAHQAaQBuAGcAIABvAGYAIABwAGEAdABpAGUAbgB0ACA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GgALgAgAFQAaABlAA0ACgAgACAAZgB1AG4AYwB0AGkAbwBuAGEAbABpAHQAeQ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AAdABoAGkAcwAgAGEAcABwAGwAaQBjAGEAdABpAG8AbgAgAG0AYQB5ACAAYgBlACA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yAGEAZwBlAGQAIABhAHMAIABhAG4AIABhAGQAZABpAHQAaQBvAG4AYQBsACAAZgBp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kACgAcwApAA0ACgAgACAAdwBpAHQAaABpAG4AIAB0AGgAZQAgAGIAZQB0AGEAIAB2AGUAc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bwBmACAAdABoAGUAIABDAFAAUgBTACAAdgBpAGUAdwBlAHIAIABhAHA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HIAZQBuAHQAbAB5ACAAYgBlAGkAbgBnACAAcABpAGwAbwB0AGUAZAAgAGEAdA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VwBhAHMAaABpAG4AZwB0AG8AbgAsACAARABDACAAVgBNAEMALgAgAFQAa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cwBwAGwAYQB5ACAAbwBmACAAcABhAHQAaQBlAG4AdAAgAGkAbgBmAG8AcgBt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HMAaABhAGwAbAAgAGEAbABzAG8AIABiAGUAIAB1AHMAZQBkAA0ACgAgACAAY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HIAIABjAG8AbQBiAGkAbgBlAGQAIAB3AGkAdABoACAAYQAgAFQAbwAtAEQAbwAgAE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mAG8AcgAgAGEAIABuAHUAcgBzAGUAcwAvAHAAYQB0AGkAZQBuAHQAcwAZICAAaQBu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GkAbwBuAA0ACgAgACAAZQB4AGMAaABhAG4AZwBlAC4AIABUAGgAaQBzACAAb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sAGUAIABtAGUAZABpAGMAYQBsACAAYQBwAHAAbABpAGMAYQB0AGkAbwBuACAAc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CAAaQBuAGcAZQBzAHQAIABhAG4AZAAgAGQAaQBzAHQAcgBpAGIAdQB0AGUADQAKACAAI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lAHYAYQBuAHQAIABDAFAAUgBTACAAZABhAHQAYQAgAGkAbgB0AG8AIABhACAAbgB1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4AZwAgAGEAYwB0AGkAbwBuACAAdAByAGEAYwBrAGUAcgAgAHQAaABhAHQAIABhAGw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cwAgAHQAaABlACAAbgB1AHIAcwBlACAAdABvAA0ACgAgACAAYgB1AGkAbABkACAAYQAgAB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vACAARABvAB0gIABMAGkAcwB0ACAAZgBvAHIAIABoAGkAcwAgAG8AcgAgAGgAZQByACAAc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B0ACAAdABoAGEAdAAgAHcAbwB1AGwAZAAgAGEAbABzAG8AIABpAG4AYwBsAHUAZ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wADQAKACAAIAByAGUAcQB1AGkAcgBlAGQAIABuAHUAcgBzAGkAbgBnACAAa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uAHQAaQBvAG4AcwAuACAAVABoAGUAIABUAG8AIABEAG8AIABsAGkAcwB0ACAAc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CAAYQBsAGwAbwB3ACAAYQBuAG4AbwB0AGEAdABpAG8AbgAgAGEAbgBkAA0ACgAgACA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pAG4AZwAsACAAZgBvAHIAIAB1AHAAbABvAGEAZAAgAGEAcwAgAGEAIABwAHIAbwBn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MAIABuAG8AdABlACAAZgBvAHIAIABuAHUAcgBzAGkAbgBnACAAbwBuACAAdABoAGU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sAG8AdwBpAG4AZwAgAHMAaABpAGYAdAAu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HA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UALgAzAC4AMgANAAoAIAAgAE4AdQByAHMAZQAgAFMAaABpAGYAdAAg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HAAYQBuAGkAbwBuACAAKABTAGEAZgBlAHQAeQAgAEMAaABlAGMAawBzACk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QwB1AHIAcgBlAG4AdABsAHkALA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ByAHMAZQBzACAAdQBzAGUAIABwAGEAcABlAHIAIAB0AG8AIABkAG8AYwB1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yAG8AdQB0AGkAbgBlACAAcwBhAGYAZQB0AHkAIABjAGgAZQBjAGsAcwAuACAAVABoAGk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wBiAGkAbABlACAAbQBlAGQAaQBjAGEAbAANAAoAIAAgAGEAcABwAGwAaQBj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sACAAdABvACAAYgBlACAAZABlAHYAZQBsAG8AcABlAGQAIABiAHkAIAB0AGgAZQAgAEM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hAGMAdABvAHIALAAgAHMAaABhAGwAbAAgAHAAcgBvAHYAaQBkAGUAIAB0AGgAZQ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wAaQB0AHkAIAB0AG8ADQAKACAAIABkAG8AYwB1AG0AZQBuAHQAIABlAGEAYwBoACA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ZQB0AHkAIABjAGgAZQBjAGsAIABvAHIAIABvAHQAaABlAHIAIABuAHUAcgBz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UAdABpAG4AZQBzACAAdABoAGEAdAAgAGEAcgBlACAAcABlAHIAZgBvAHIAbQBlAGQ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QAKACAAIABtAHUAbAB0AGkAcABsAGUAIABpAG4AdABlAHIAdgBhAGwAcwAgAHQAbw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wAHIAbwB2AGUAIAB0AGgAZQAgAGUAYQBzAGUAIABhAG4AZAAgAGEAYwBjAHUAcgBhAGM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gAgAGMAaABhAHIAdABpAG4AZwAgACgAdAB1AHIAbgBpAG4AZwAsAA0ACgAgACAAdA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QAaQBuAGcALAAgAHIAZQBzAHQAcgBhAGkAbgB0AHMALAAgAHMAYQBmAGUAdAB5ACA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kAHMALAAgAGUAdABjAC4AKQAuACAAVABoAGkAcwAgAGkAbgBmAG8AcgBt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aABhAGwAbAAgAGIAZQANAAoAIAAgAGkAbgBjAGwAdQBkAGUAZAAgAHcAaQB0AGgAI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vAHIAZABpAG4AZwAgAHAAYQB0AGkAZQBuAHQAIABjAGEAcgBlAC4AIABUAGgAZQ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iAGkAbABlACAAbQBlAGQAaQBjAGEAbAAgAGEAcABwACwAIABpAG0AcAByAG8AdgBlAGQ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cgB1AA0ACgAgACAAdABoAGUAIAB1AHMAZQAgAG8AZgAgAHAAcgBvAGcAcgBlAHMAcwAg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UAcwAsACAAcwBoAGEAbABsACAAcwBoAG8AdwAgAHQAaABhAHQAIABlAHYAZQByAHk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dwBhAHMAIABjAG8AbQBwAGwAZQB0AGUAZAAsACAAYQBuAGQAIABtAGEAe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EAbABzAG8AIABiAGUAIAB1AHMAZQBkACAAYgB5ACAAdABoAGUAIABWAEEAIAB0AG8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wAGwAYQB5ACAAbgB1AHIAcwBpAG4AZwAgAHQAaQBtAGUAIABhAG4AZAAgAGUAZg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0AC4AIABUAGgAZQBzAGUAIABjAGgAZQBjAGsAcwAgAHcAaQBsAGwADQAKACAAIABiAGU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dABvACAAYQAgAEMAUABSAFMAIABwAHIAbwBnAHIAZQBzAHMAIABuAG8Ad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HIAbwB1AGcAaAAgAHQAaABlACAAVgBBACAATQBvAGIAaQBsAGUAIABIAGUAYQBsAHQAa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ZABhAHAAdABlAHIAIABhAHQAIAB0AGgAZQANAAoAIAAgAGUAbgBkACAAbwBmACAAYQ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GMAaQBmAGkAZQBkACAAcABlAHIAaQBvAGQAIABvAGYAIAB0AGkAbQBlAC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NQAuADMALgAzAA0ACgAgACAATgB1AHI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oAGkAZgB0ACAAQwBvAG0AcABhAG4AaQBvAG4AIAAoAE4AdQByAHMAaQBuAGc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FQAcgBhAGMAawBpAG4AZwAp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UAGgAaQBzACAAbQBvAGIAaQBsAGUAIABtAGUAZABpAGM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YQBwAHAAbABpAGMAYQB0AGkAbwBuACAAcwBoAGEAbABsACAAcAByAG8Adg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QAbwBjAHUAbQBlAG4AdABhAHQAaQBvAG4AIABmAG8AcgAgAGEAcwBwAGUAYwB0AHM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ABjAGEAcgBlACAAdABvACAAYQBzAHMAaQBzAHQAIABpAG4AIAB0AGgAZQANAAoAIAAg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HUAYwB0AGkAbwBuACAAbwBmACAAaABvAHMAcABpAHQAYQBsACAAYQBjAHEAdQBpAHI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QB2AGUAbgB0AHMAIAAoAFYAQQBQACwAIABkAGUAbABpAHIAaQB1AG0ALAAgAEMATABBAE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UAdABjAC4AKQAuACAATgB1AHIAcwBlAHMADQAKACAAIAB3AGkAbABsACAAaABhAHY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YQBiAGkAbABpAHQAeQAgAHQAbwAgAGQAbwBjAHUAbQBlAG4AdAAgAGE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MAIAAoAG4AdQByAHMAZQAtAHMAZQBuAHMAaQB0AGkAdgBlACAAaQBuAGQAaQBjAGE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wAgAGYAbwByAA0ACgAgACAAaQBuAC0AcABhAHQAaQBlAG4AdAAgAGMAYQByAGUAKQ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CAAdAByAGEAYwBrACAAdABoAG8AcwBlACAAaQB0AGUAbQBzACAAaQBuACAAYQBjAGM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YQBuAGMAZQAgAHcAaQB0AGgAIABwAGEAdABpAGUAbgB0ACAAYwBvAG4AdABhAGMAdAA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VABoAGkAcwAgAGEAcABwACAAcwBoAGEAbABsACAAYQBsAGwAbwB3ACAAZgBvAHI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hAC0AZwBhAHQAaABlAHIAaQBuAGcAIAB0AGgAYQB0ACAAZwBlAHQAcwAgAHIAZQBw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0AGUAZAAgACgAYwB1AHIAcgBlAG4AdABsAHkAIABkAG8AbgBlAA0ACgAgACAAbQBhAG4Ad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5ACkALgAgAFQAaABpAHMAIAB3AGkAbABsACAAcAByAGUAdgBlAG4AdAAgAHAAYQ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GMAbwBwAGkAZQBzACwAIAByAGUAZAB1AG4AZABhAG4AYwB5ACwAIABhAG4AZAAgAG8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BpAG8AbgBzACAAYQBzAA0ACgAgACAAcABhAHQAaQBlAG4AdAAgAGQAYQB0AGEAIA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GQAIABiAGUAIABnAGEAdABoAGUAcgBlAGQAIABpAG4AIAByAGUAYQBsACAAdABpAG0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kACAAYQBkAGQAZQBkACAAdABvACAAdABoAGUAIABwAGEAdABpAGUAbgB0ACAAcg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QADQAKACAAIABvAHIAIAB0AG8AIABhACAAdABlAG0AcABvAHIAYQByAHkAIABz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HMAcABhAGMAZQAgAGYAbwByACAAbgB1AHIAcwBlAHMAIABhAG4AZAAgAGM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nAGkAdgBlAHIAIABwAHUAcgB2AGkAZQB3AC4AIABUAGgAZQAgAGEAcABwAA0ACgAgACAAc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sACAAYgBlACAAdQBzAGUAZAAgAGEAcwAgAGUAYQBjAGgAIABwAGEAdABp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CAAdgBpAHMAaQB0AGUAZAAsACAAYgBlAGQAcwBpAGQAZQAgAHQAbwAgAGIAZQBk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gAgAEkAZgAgAHQAaABlAHIAZQAgAGkAcwAgAGEAbgB5AA0ACgAgACAAaQB0AGUAbQ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gAG4AbwB0AGUAIAAoAGwAYQBiAHMALAAgAGMAdQBsAHQAdQByAGUAcwAsACAAZQB0AGMAL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EAdAAgAGUAeABpAHMAdAAgAHcAaQB0AGgAaQBuACAAdABoAGUAIABlAGw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aQBjACAAbQBlAGQAaQBjAGEAbAANAAoAIAAgAHIAZQBjAG8AcgBkACwAIAB0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8AcwBlACAAdwBpAGwAbAAgAGIAZQAgAGEAZABkAGUAZAAgAGEAcwAg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BhAGwAIABwAGEAdABpAGUAbgB0ACAAaQBuAGYAbwByAG0AYQB0AGkAbwBuACA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0AGgAZQANAAoAIAAgAG4AdQByAHMAaQBuAGcAIABzAHQAYQBmAGYAIAAoAHMAd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hAHIAZAAgAGQAYQB0AGEAIABlAGwAZQBtAGUAbgB0AHMAIAB0AG8AIABiAGUAIABwAHIAb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GQAIABkAHUAcgBpAG4AZwAgAGIAdQBzAGkAbgBlAHMAcwAgAHIAZQBxAHUAa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BzAA0ACgAgACAAcABoAGEAcwBlACkALgAgAEYAbwByACAAdABoAGkAcwAgAG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jAGEAdABpAG8AbgAgAHQAaABlACAAZABhAHQAYQAgAHcAaQBsAGwAIABwAHIAa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wAeQAgAG4AZQBlAGQAIAB0AG8AIABiAGUAIABlAG4AdABlAHIAZQBkACAAa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gBBACcAcwAgAGUAbABlAGMAdAByAG8AbgBpAGMAIABwAGEAdABpAGUAbgB0ACAAcg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QAIABzAHkAcwB0AGUAbQAgAHUAdABpAGwAaQB6AGkAbgBnACAAcwBlAHIAdgBpAGM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vACAAYgBlACAAYgB1AGkAbAB0ACAAbwByAA0ACgAgACAAdQB0AGkAbABpAHo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HQAaABpAG4AIAB0AGgAZQAgAFYAQQAnAHMAIABtAG8AYgBpAGwAZQAgAGgAZQBhAGw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kAGEAcAB0AGUAcgAgAGYAcgBhAG0AZQB3AG8AcgBrAC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8AC8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B0AHIAIABzAHQAeQBsAGUAPQAnAG0AcwBvAC0AeQBmAHQAaQAtAGkAcg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z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CAAYQBsAGkAZwBuAD0AYwBl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HQAZQB4AHQALQBhAGwAaQBnAG4AOgBjAGUAbgB0AGUAc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iAD4APABzAHAAYQBuAA0ACgAg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DQAKACAAIA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EQAYQB0AGU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GI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QBsAGkAZw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BlAHIAIABzAHQAeQBsAGUAPQAnAHQAZQB4AHQALQBhAGwAaQBnAG4AOg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nAD4APABi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DQAKACAAIA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IAUwBEAC8AQQBSAEQAIABNAEE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IAPgA8AC8AcAA+AA0ACgAgACAAPABwACAAYQBsAGkAZwBuAD0AYwBl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QAZQB4AHQALQBhAGwAaQBnAG4AOgBjAGUAbgB0AGUAcgAnAD4AP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CAAIA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EE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HUAbQAgAFYAZQByAHMAaQBvAG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I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IABhAGwAaQBnAG4APQBjAGUAbgB0AGUAcgAgAHMAdAB5AGwAZQA9ACc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cAbgA6AGMAZQBuAHQAZQByACcAPgA8AGIAPgA8AHMAcABhAG4ADQAKACA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NAAoAIAAg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1AHQAaABvAHIAPABvADoAcAA+ADwALwBvADoAcAA+ADwALwBzAHAAYQBuAD4APAAvAG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IA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PQBjAGUAbgB0AGUAcgAgAHMAdAB5AGwAZQA9ACcAdABlAHgAdAAtAGEAbABpAGc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cAPgA8AGIAPgA8AHMAcABhAG4ADQAKACA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NAAoAIAAg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RABlAHMAY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bwBmACAARABvAGMAdQBtAGUAbgB0ACAAQwBoAGEAbgBnAGU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GI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0AYwBlAG4AdABlAHIAIABzAHQAeQBsAGUAPQAnAHQAZQB4AHQALQBh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jAGUAbgB0AGUAcgAnAD4APABi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DQAKACAAIA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EAcwBzAG8AYwBpAGEAdABlAGQAIABCAFIARA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YgA+ADwALwBwAD4ADQAKACAAIAA8AHAAIA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PQBjAGUAbgB0AGUAcgAgAHMAdAB5AGwAZQA9ACcAdABlAHgAdAAtAGEAbABpAGc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cAPgA8AGI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ANAAoAIAAg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VgBlAHIAcwBpAG8Ab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Y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hAGwAaQBnAG4APQBjAGU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dABlAHgAdAAtAGEAbABpAGcAbgA6AGMAZQBuAHQAZQBy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IAAg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Q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kAYQB0AGUAZAAgAEMAbwBuAGMAZQBwAHQAL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YgA+ADwALwBwAD4ADQAKACAAIAA8AHAAIABhAGwAaQBnAG4AP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gAHMAdAB5AGwAZQA9ACcAdABlAHgAdAAtAGEAbABpAGcAbgA6AGM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I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ANAAoAIAAg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jAG8AcABlACAAVgBlAHIAcwBpAG8Ab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Y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gAGEAbABpAGcAbgA9AGMAZQBuAHQAZQByACAAcwB0AHkAbABlAD0AJw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GkAZwBuADoAYwBlAG4AdABlAHIAJwA+ADwAYgA+ADwAcwBwAGEAbgANAAoAI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A0ACgAgACA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PAHQAaABlAHIAIABBAHMAcwBvAGMAL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Y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gAGEAbABpAGcAbgA9AGMAZQBuAHQAZQByACAAcwB0AHkAbABlAD0AJw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GkAZwBuADoAYwBlAG4AdABlAHIAJwA+ADwAYgA+ADwAcwBwAGEAbgANAAoAI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A0ACgAgACA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PAHQAaABlAHIAIABBAHMAcwBvAGMAL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YgA+ADwALwBwAD4ADQAKACAAIAA8AC8AdABkAD4ADQAKACAAPAAvAHQAc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dAByACAAcwB0AHkAbABlAD0AJwBtAHMAbwAtAHkAZgB0AGkALQBpAHIAbwB3ADoAN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LQBiAHIAZQBhAGsALQBpAG4AcwBpAGQAZQA6AGEAdgBvAGkAZ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zAC8AMgAxAC8AMQA1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B2ADEALgAwAC4AM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RAAuACAAU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IAA8AHMAcABhAG4ADQAKACAAIABjAGwAYQBzAHMAPQBTAHAAZQBsAGwARQA+AGUAc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JAG4AaQB0AGkAYQBsACAAUgBlAGwAZQBhAHMAZQ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y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1ADsAcABhAGcAZQAtAGIAcgBlAGEAawAtAGkAbgBzAGkAZABlADoAYQB2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DwALwB0AH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HQAcgAgAHMAdAB5AGwAZQA9ACcAbQBzAG8ALQB5AGYAdABpAC0AaQByAG8AdwA6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HkAZgB0AGkALQBsAGEAcwB0AHIAbwB3ADoAeQBlAHMAOwBwAGEAZwBlAC0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rAC0AaQBuAHMAaQBkAGUAOgBhAHYAbwBpAGQAJw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gADwAdA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wAGEAZABkAGkAbgBnADo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c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CYAb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A7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PAAvAHQAcgA+AA0ACgA8AC8AdABhAGIAbABl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ZABpAHYAPgANAAoADQAKADwAaAAzACAAYQBsAGkAZwBuAD0AYwBlAG4AdABlAHI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QAZQB4AHQALQBhAGwAaQBnAG4AOgBjAGUAbgB0AGUAcgAnAA0ACgBp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dQByAHMAZQBTAGgAaQBmAHQAQwBvAG0AcABhAG4AaQBvAG4AKABOAFMAQwApAFIAUwBE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BkAHUAbQAtAEEAcABwAGwAaQBjAGEAdABpAG8AbgBPAHcAbgBlAHIALwBBAG4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cwB0AC8AUABNAEMAbwBuAHQAYQBjAHQASQBuAGYAbwByAG0AYQB0AGkAbwBuACI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DQAKAHMAdAB5AGwAZQA9ACc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GMAbwBsAG8AcgA6AGIAbAB1AGUAJwA+AEEAcABwAGwAaQBjAGEAdABpAG8AbgAgAE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uAGUAcgAvAEEAbgBhAGwAeQBzAHQALwBQAE0AIABDAG8AbgB0AGEAYwB0ACAASQBu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GkAbwBuADwALwBzAHAAYQBuAD4APABzAHAAYQBuAA0ACg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wAbwA6AHAAPgA8AC8AbwA6AHAAPgA8AC8AcwBwAGEAbgA+ADwALwBoADM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AA+ADwAZQBt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GMAbwBsAG8AcgA6AGIAbAB1AGU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bgB0AGUAcgAgACYAcQB1AG8AdAA7AE4ALwBBACYAcQB1AG8AdAA7ACAAaQBm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kAZQBsAGQAIABpAHMAIABuAG8AdAAgAGEAcABwAGwAaQBjAGEAYgBsAGUAIAB0AG8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G0AbwBiAGkAbABlAA0ACgBhAHAAcABsAGkAYwBhAHQAaQBvAG4ALgAgAEU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YAcQB1AG8AdAA7AFQAQgBEACYAcQB1AG8AdAA7ACAAaQBmACAAdABoAGUAIABmAGk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pAHMAIABzAHQAaQBsAGwAIAB0AG8AIABiAGUAIABkAGUAdABlAHIAbQBpAG4AZQB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GUAbQA+ADwAcwBwAGEAbgANAAo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HUAZ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LgA8AC8AcwBwAGEAbgA+ADwAcwBwAGEAbgANAAo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8AOgBwAD4APAAvAG8AOgBwAD4APAAvAHMAcABhAG4APgA8AC8AcAA+AA0ACgANAAoAP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+AA0ACgANAAoAPAB0AGEAYgBsAGU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UAGEAYgBsAGUAIABiAG8AcgBkAGUAcgA9ADAAIABjAGUAbABsAHAAYQBkAGQAaQBuAGcAP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GMAZQBsAGwAcwBwAGEAYwBpAG4AZwA6ADEALg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gAG0AcwBvAC0AeQBmAHQAaQAtAHQAYgBsAGwAbwBvAGsAOgAxADEAOAA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HQAcgAgAHMAdAB5AGwAZQA9ACcAbQBzAG8ALQB5AGYAdABpAC0AaQByAG8Adw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HkAZgB0AGkALQBmAGkAcgBzAHQAcgBvAHcAOgB5AGUAcwA7AHAAYQBnAGU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LQBpAG4AcwBpAGQAZQA6AGEAdgBvAGkAZAAn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PgA8AHMAdAByAG8AbgB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jAG8AbABvAHIAOgBiAGwAYQBjAGsAJwA+AEEAcABwAGwAaQBj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8AdwBuAGUAcgAvAEEAbgBhAGwAeQBzAHQAIABOAGEAbQBlAC8AUABvAGk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mACAAQwBvAG4AdABhAGMAdAAgACgAUABPAEMAKQA8AC8AcwBwAGEAbgA+ADwALw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DwAcwBwAGEAbgANAAoAIA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UABJAEkADQAKACAAIA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D4APA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YwBvAGwAbwByADoAYgBsAGEAYwBrACcAPgBW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FAC0ATQBhAGkAbAAgAEEAZABkAHIAZQBzAHMAPAAvAHMAcABhAG4APgA8AC8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IAAg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UABJAEk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+ADwAcwB0AHIAbwBuAG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MAbwBsAG8AcgA6AGIAbABhAGMAawAnAD4AUABoAG8Abg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1AG0AYgBlAHIAPAAvAHMAcABhAG4APgA8AC8AcwB0AHIAbwBuAGc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ANAAoAIAAg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UABJAEk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8AC8AdAByAD4ADQAKACAAPAB0AH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eQBmAHQAaQAtAGkAcgBvAHcAOgAxADsAcABhAGcAZQ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awAtAGkAbgBzAGkAZABlADoAYQB2AG8AaQBkACc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+ADwAcwB0AHIAbwBuAGc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MAbwBsAG8AcgA6AGIAbABhAGMAawAnAD4ARABlAHYAZQBsAG8Ac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HIAZwBhAG4AaQB6AGEAdABpAG8AbgAvAEMAbwBtAHAAYQBuAHk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0AHIAbwBuAGcAPgA8AHMAcABhAG4ADQAKACA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cABhAG4AIABjAGwAYQBzAHMAPQBTAHAAZQBsAGwARQ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YwBvAGwAbwByADoAYgBsAGEAYwBrACcAPgBGAGkAcgBzAHQAVgBpAGUAdw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zAHAAYQBu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DQAKACAAI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dAByAG8AbgBn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MAbwBuAHQAcgBhAGMAdAAgAFMAdABhAHIAdAAgAEQAYQB0AGU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wB0AHIAbwBuAGc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ANAAoAIAAg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vADIANgAvADEAMg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QAcgBvAG4AZw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DAG8AbgB0AHIAYQBjAHQAIABFAG4AZAAgAEQAYQB0AGU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wB0AHIAbwBuAGc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ANAAoAIAAg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c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vADIANQAvADEANA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DwALwB0AHIAPgANAAoAIAA8AHQ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5AGYAdABpAC0AaQByAG8AdwA6ADIAOwBwAGEAZwBlAC0AYgByAGUAY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HMAaQBkAGUAOgBhAHYAbwBpAGQAJw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D4APABzAHQAcgBvAG4AZw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YwBvAGwAbwByADoAYgBsAGEAYwBrACcAPgBXAGUAYgAgAGEAbgBkACAATQBvAGI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TAG8AbAB1AHQAaQBvAG4AcwAgAFAATQAgAG8AcgAgAFAATwBD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dAByAG8AbgBnAD4APABzAHAAYQBuAA0ACgAg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BQAEkASQ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Zw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YwBvAGwAbwByADoAYgBsAGEAYwBrACcAP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IABFAC0ATQBhAGkAbAAgAEEAZABkAHIAZQBzAHMAPAAvAHMAcABhAG4APgA8AC8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IAAg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UABJAEkADQAKACAAIA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Zw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YwBvAGwAbwByADoAYgBsAGEAYwBrACcAPg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bwBuAGUAIABOAHUAbQBiAGUAcgA8AC8AcwBwAGEAbgA+ADwALwBzAHQAcgBvAG4AZ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x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jAG8AbABvAHIAOgBiAGwAYQBjAGsAJwA+AFAAS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8AC8AdAByAD4ADQAKACAAPAB0AHI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kAcgBvAHcAOgAzADsAbQBzAG8ALQB5AGYAdABpAC0AbABh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HkAZQBzADsAcABhAGcAZQAtAGIAcgBlAGEAawAtAGkAbgBzAGkAZABlADoAYQB2AG8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0AHIAbwBuAGc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VgBBACAAUAByAG8AZAB1AGMAdAAgAEQAZQB2AGUAbABvAHAAbQBlAG4AdAAgAFAAT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gAFAATwBDADwALwBzAHAAYQBuAD4APAAvAHMAdAByAG8AbgBn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QAEkASQ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D4APABzAHQAcgBvAG4AZw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WAEEAIABFAC0ATQBhAGkAbAAgAEEAZABkAHI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AAvAHMAcABhAG4APgA8AC8AcwB0AHIAbwBuAGc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ANAAoAIAAg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UABJAEkADQAKACAAIA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D4APABzAHQAcgBvAG4AZw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QAGgAbwBuAGUAIABOAHUAbQBiAGUAc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zAHQAcgBvAG4AZw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A0ACgAgACA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BQ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DwALwB0AHIAPgANAAoAPAAvAHQAYQBiAGwAZQA+AA0ACgANAAoAPAAv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D4ADQAKAA0ACgA8AGgAMwAgAGEAbABpAGcAbgA9AGMAZQBuAHQAZQ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0AGUAeAB0AC0AYQBsAGkAZwBuADoAYwBlAG4AdABlAHIAJwANAAoAaQBkAD0AIgBO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GUAUwBoAGkAZgB0AEMAbwBtAHAAYQBuAGkAbwBuACgATgBTAEMAKQBSAFMARABB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1AG0ALQBNAG8AYgBpAGwAZQBBAHAAcABsAGkAYwBhAHQAaQBvAG4ASQBuAGY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CIAPgA8AHMAcABhAG4ADQAKAHMAdAB5AGwAZQA9ACc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GMAbwBsAG8AcgA6AGIAbAB1AGUAJwA+AE0Abw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AAQQBwAHAAbABpAGMAYQB0AGkAbwBuACAASQBuAGYAbwByAG0AYQB0AGkAbwBu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BzAHAAYQBuACAAcwB0AHkAbABlAD0AJ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aAAzAD4ADQAKAA0ACgA8AHAAPgA8AGUAbQ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BjAG8AbABvAHIAOgBiAGwAdQBlACcAPgBFAG4AdABlAHIAIAAmAHEAd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OAC8AQQAmAHEAdQBvAHQAOwAgAGkAZgAgAHQAaABlACAAZgBpAGUAbABkACAAa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QAIABhAHAAcABsAGkAYwBhAGIAbABlACAAdABvACAAdABoAGUAIABtAG8AYgBpAGwAZ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YQBwAHAAbABpAGMAYQB0AGkAbwBuAC4AIABFAG4AdABlAHIAIAAmAHEAdQBvAHQAOwBUAE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AmAHEAdQBvAHQAOwAgAGkAZgAgAHQAaABlACAAZgBpAGUAbABkACAAaQBzACAAcwB0AGk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vACAAYgBlACAAZABlAHQAZQByAG0AaQBuAGUAZAA8AC8AcwBwAGEAbgA+ADwAL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1AGUAJwA+AC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MAbwBsAG8AcgA6AGIAbABhAGMAawAnAD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DQAKADwAZABpAHYAPgANAAoADQAKADw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CAAYwBsAGEAcwBzAD0ATQBzAG8ATgBvAHIAbQBhAGwAVABhAGIAbABlACAAY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PQAwACAAYwBlAGwAbABwAGEAZABkAGkAbgBnAD0AMA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jAGUAbABsAHMAcABhAGMAaQBuAGcAOgAxAC4ANQBwAHQAOwANAAoAIA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0AGIAbABsAG8AbwBrADoAMQAxADgANAAnAD4ADQAKACAAPAB0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eQBmAHQAaQAtAGkAcgBvAHcAOgAwADsAbQBzAG8ALQB5AGYAd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HIAcwB0AHIAbwB3ADoAeQBlAHMAOwBwAGEAZwBlAC0AYgByAGUAYQBrAC0AaQB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HYAbwBpAGQAJwA+AA0ACgAgACAAPAB0AGQAIABjAG8AbABzAHAAYQBuAD0AN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JAG4AdABlAG4AZABlAGQAIABBAHUAZABpAGUAb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CAAIAAoAFUAcwBlAHIAKQAgAGYAbwByACAATQBvAGIAaQBsAGUAIA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TAHAAZQBsAGwARQA+AEEAcABwAGwAaQBjAGEAdABpAG8AbgA6AE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kAGUAZAA8AC8AcwBwAGEAbgA+ACAAQQB1AGQAaQBlAG4AYwBlAA0ACgAgACAAKA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kAIABmAG8AcgAgAE0AbwBiAGkAbABlACAAQQBwAHAAbABpAGMAYQB0AGkAbwBuADo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IAA8AHMAdAByAG8AbgBn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JwA+AF8AXwA8AC8AcwBwAGEAbgA+ADwALwBzAHQAcgBvAG4AZwA+AFYAZQB0AGUAcg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DQAKACAAIAA8AHMAdAByAG8AbgBn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JwA+AF8AXwA8AC8AcwBwAGEAbgA+ADwALwBzAHQAcgBvAG4AZwA+AEM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wBpAHYAZQByACYAbgBiAHMAcAA7AA0ACgAgACAAPABzAHQAcgBvAG4AZ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CcAPgBfADwAcwBwAGEAbgAgAGMAbABhAHMAcwA9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AGwAbABFAD4AWABfADwAcwBwAGEAbgANAAoAIA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ZQBpAGcAaAB0ADoAbgBvAHIAbQBhAGwAJwA+AFAAcgBvAHYAaQBkAGUAc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zAHAAYQBuAD4APAAvAHMAcABhAG4APgA8AC8AcwB0AHIAbwBuAG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AgADwAcwB0AHIAbwBuAGcAPgA8AHMAcABhAG4ADQAKACA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nAD4AXwBfADwALwBzAHAAYQBuAD4APAAvAHMAdAByAG8AbgBnAD4AUAB1AGIAbA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8AC8AdAByAD4ADQAKACAAPAB0AHIAIABzAHQAeQBsAGUAPQAn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mAHQAaQAtAGkAcgBvAHcAOgAxADsAcABhAGcAZQAtAGIAcgBlAGEAawAtAGkAbgBz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2AG8AaQBkACcAPgANAAoAIAAgADwAdABkACAAYwBvAGwAcwBwAGEAbgA9AD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NAAoAIAAgAGQAYQB0AGEALQBoAGkAZwBoAGwAaQBnAGgAdA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dQByAD0AYgBsAHUAZQA+AA0ACgAgACAAPABwAD4APABzAHQAcgBvAG4AZw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YwBvAGwAbwByADoAYgBsAGEAYwBrACcAPgBTAGMAbwBwAGUAIABv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4AdABlAGcAcgBhAHQAaQBvAG4APAAvAHMAcABhAG4APgA8AC8AcwB0AHIAbwBuAG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FQAaABpAHMAIABz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cAB1AHQAcwAgAHQAaABlAA0ACgAgACAAbQBvAGIAaQBsAGUAIABhAHAAcABsAGkAY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pAG4AdABvACAAcABlAHIAcwBwAGUAYwB0AGkAdgBlACAAdwBpAHQAaA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cgAgAHIAZQBsAGEAdABlAGQAIABwAHIAbwBkAHUAYwB0AHMALgAmAG4AYgBzAHAAO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ZgAgAHQAaABlAA0ACgAgACAAYQBwAHAAbABpAGMAYQB0AGkAbwBuACAAaQBzACAAa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GUAbgBkAGUAbgB0ACAAYQBuAGQAIABjAG8AbQBwAGwAZQB0AGUAbAB5ACAAcwBlAGwAZ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uAHQAYQBpAG4AZQBkACwAIABpAHQAIABzAGgAbwB1AGwAZAAgAGIAZQAgAHMAd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A0ACgAgACAAaABlAHIAZQAuACYAbgBiAHMAcAA7ACAASQBmACAAdABoAGUAIABtAG8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gAGEAcABwAGwAaQBjAGEAdABpAG8AbgAgAGkAcwAgAGEAIABjAG8AbQBwAG8Abg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8AZgAgAGEAIABsAGEAcgBnAGUAcgAgAHMAeQBzAHQAZQBtACAAdABoAGU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G4AdABpAGYAeQAgAHQAaABlACAAcwBwAGUAYwBpAGYAaQBjAGEAdABpAG8Abg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mACAAdABoAGUAIABsAGEAcgBnAGUAcgAgAHMAeQBzAHQAZQBtACAAdABvACAAdABoAGU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jAHQAaQBvAG4AYQBsAGkAdAB5ACAAbwBmACAAdABoAGUADQAKACAAIABtAG8AY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EAcABwAGwAaQBjAGEAdABpAG8AbgAgAGEAbgBkACAAaQBkAGUAbgB0AGkAZgB5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pAG4AdABlAHIAZgBhAGMAZQBzACAAYgBlAHQAdwBlAGUAbgAgAHQAaABlACAAb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HIAIABzAHkAcwB0AGUAbQAgAGEAbgBkAA0ACgAgACAAdABoAGUAIABtAG8AYgBpAGw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wAGwAaQBjAGEAdABpAG8AbgAu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PAAvAHQAcgA+AA0ACgAgADw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HkAZgB0AGkALQBpAHIAbwB3ADoAMgA7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HIAZQBhAGsALQBpAG4AcwBpAGQAZQA6AGEAdgBvAGkAZAAn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HMAcABhAG4APQA0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4AbwByAG0AYQBs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8AC8AdAByAD4ADQAKACAAPAB0AHIAIABzAHQAeQBsAGUAPQAn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mAHQAaQAtAGkAcgBvAHcAOgAzADsAcABhAGcAZQAtAGIAcgBlAGEAawAtAGkAbgBz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2AG8AaQBkACcAPgANAAoAIAAgADwAdABkACAAYwBvAGwAcwBwAGEAbgA9AD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NAAoAIAAgAGQAYQB0AGEALQBoAGkAZwBoAGwAaQBnAGgAdA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dQByAD0AYgBsAHUAZQA+AA0ACgAgACAAPABwAD4APABzAHQAcgBvAG4AZw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YwBvAGwAbwByADoAYgBsAGEAYwBrACcAPgBBAHAAcABsAGkAYw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FAHgAcABlAGMAdABlAGQAIABXAG8AcgBrAGYAbABvAHc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0AHIAbwBuAGcAPgA8AHMAcABhAG4ADQAKACA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BE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jAHIAaQBiAGUAIABhAG4AZAAvAG8AcgAgAG0AbwBkAGUAbAANAAoAIAAgAHQAaABlACA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jAHQAZQBkACAAdwBvAHIAawBmAGwAbwB3AC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yAD4ADQAKACAAPAB0AHIAIABzAHQAeQBsAGUAPQAnAG0AcwBvAC0AeQBmAHQAaQ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cAOgA0ADsAcABhAGcAZQAtAGIAcgBlAGEAawAtAGkAbgBzAGkAZABlADoAYQB2AG8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dABkACAAYwBvAGwAcwBwAGEAbgA9AD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dABlAHgAdA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DwALwB0AHIAPgANAAoAIAA8AHQ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5AGYAdABpAC0AaQByAG8AdwA6ADUAOwBwAGEAZwBlAC0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rAC0AaQBuAHMAaQBkAGUAOgBhAHYAbwBpAGQAJwA+AA0ACgAgACAAPAB0AGQAIA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HAAYQBuAD0AN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A0ACgAgACAAZABhAHQAYQ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bABpAGcAaAB0AC0AYwBvAGwAbwB1AHIAPQBiAGwAdQBlAD4ADQAKACAAIAA8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EwAYQB3AHMAIABhAG4AZAAgAFIAZQBnAHUAbABhAHQAaQBvAG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0AHIAbwBuAGc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ANAAoAIAAg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QAIABsAGEAdwBzACAALwANAAoAIAAgAHIAZQBnAHUAbABhAHQAaQBvAG4AcwAgAGMAb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HQAaABlACAAaQBtAHAAbABlAG0AZQBuAHQAYQB0AGkAbwBuACAAbwBmACA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AAcAA/ACAAKABUAG8AIABlAG4AcwB1AHIAZQAgAGMAbwBtAHAAbABpAGEAbgBjAGUAKQ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DwALwB0AHIAPgANAAoAIAA8AHQAcgAgAHMAdAB5AGwAZQA9ACc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aQByAG8AdwA6ADYAOwBwAGEAZwBlAC0AYgByAGUAYQBrAC0AaQBuAHM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YAbwBpAGQAJwA+AA0ACgAgACAAPAB0AGQAIABjAG8AbABzAHAAYQBuAD0AN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0AGUAeAB0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PAAvAHQAc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yACAAcwB0AHkAbABlAD0AJwBtAHMAbwAtAHkAZgB0AGkALQBpAHIAbwB3ADoANwA7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iAHIAZQBhAGsALQBpAG4AcwBpAGQAZQA6AGEAdgBvAGkAZ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GMAbwBsAHMAcABhAG4APQA0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DQAKACA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hAC0AaABpAGcAaABsAGkAZwBoAHQALQBjAG8AbABvAHUAcgA9AGIAbAB1AGU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0AHIAbwBuAGc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TABlAGcAYQBsACwAIABDAG8AcAB5AHIAaQBnAGgAdAAsACAAY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PAHQAaABlAHIAIABOAG8AdABpAGMAZQBzADwALwBzAHAAYQBuAD4APAAv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TABpAHMAdAAgAGEAbg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cAYQBsAA0ACgAgACAAZABpAHMAYwBsAGEAaQBtAGUAcgBzACwAIAB3AGEAcgByAGE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QBzACwAIABjAG8AcAB5AHIAaQBnAGgAdAAgAG4AbwB0AGkAYwBlAHMALAAgAHAAY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bgBvAHQAaQBjAGUAcwAsACAAdwBvAHIAZAAgAG0AYQByAGsALAAgADUAMAA4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HMAYwBsAGEAaQBtAGUAcgBzACAAYQBuAGQALwBvAHIAIAB0AHIAYQBkAGU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gAGwAbwBnAG8AIABpAHMAcwB1AGUAcwAgAGEAcwBzAG8AYwBpAGEAdABlAGQAIAB3AGk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kAcwAgAG0AbwBiAGkAbABlAA0ACgAgACAAYQBwAHAAbABpAGMAYQB0AGkAbwBu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8AC8AdAByAD4ADQAKACAAPAB0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eQBmAHQAaQAtAGkAcgBvAHcAOgA4ADsAcABhAGcAZQAtAGIAcgBlAGEAa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zAGkAZABlADoAYQB2AG8AaQBkACcAPgANAAoAIAAgADwAdABkACAAYwBvAG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D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0AGUAeAB0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PAAvAHQAc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dAByACAAcwB0AHkAbABlAD0AJwBtAHMAbwAtAHkAZgB0AGkALQBpAHIAbwB3ADoAO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LQBiAHIAZQBhAGsALQBpAG4AcwBpAGQAZQA6AGEAdgBvAGkAZ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GMAbwBsAHMAcABhAG4APQA0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gAGEAbABpAGcAbgA9AGMAZQBuAHQAZQByACAAcwB0AHkAbABlAD0AJw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GkAZwBuADoAYwBlAG4AdABlAHIAJwA+ADwAcwB0AHIAbwBuAG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DQAKACAAIA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QgB1AHMAaQBuAGUAcw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zADwALwBzAHAAYQBuAD4APAAvAHMAdAByAG8AbgBnAD4APABzAHAAYQ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BwAD4APABlAG0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1AGUAJwA+AEUAbgB0AGUAcgAgABwgTgAvAEEAHSAgAG8AcgAgABwgV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HSAgAGkAbgAgAHQAaABlACAAZgBpAHIAcwB0ACAAcgBvAHcAIABpAGYAIAB0AGgAa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CAAbgBvAHQAIABhAHAAcABsAGkAYwBhAGIAbABlAA0ACgAgACAAdABvACAAdABoAGk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wBiAGkAbABlACAAYQBwAHAAbABpAGMAYQB0AGkAbwBuACAAbwByACAAcwB0AGkAbA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CAAYgBlACAAZABlAHQAZQByAG0AaQBuAGUAZAAuACAAUABsAGUAYQBzAGUAIABkAGU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AgAGEAbgB5ACAAZQBtAHAAdAB5AA0ACgAgACAAcgBvAHcAcwAu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UAbQ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YwBvAGwAbwByADoAYgBsAGEAYwBr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DwALwB0AHIAPgANAAoAIAA8AHQAcgAgAHMAdAB5AGwAZQA9ACc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aQByAG8AdwA6ADEAMAA7AHAAYQBnAGUALQBiAHIAZQBhAGsALQBpAG4Ac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EAdgBvAGkAZAAn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hAHQAYQAtAGgAaQBnAGgAbABpAGcAaAB0AC0AYwBvAGwAbwB1AHIAPQBnAHIAZQB5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SAGUAZgAuACAASQBE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hAHQAYQAtAGgAaQBnAGgAbABpAGcAaAB0AC0AYwBvAGwAbwB1AHIAPQBnAHIAZQB5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OAGUAZQBk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GMAbwBsAHMAcABhAG4APQA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DQAKACAAIABkAGEAdABhAC0AaABpAGcAaABsAGkAZwBoAHQ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UAcgA9AGcAcgBlAHk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DQAKACAAIA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EIAdQBzAGkAbgBlAHMAcwAgAFYAYQBsAHUAZQ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DwALwB0AHIAPgANAAoAIAA8AHQAcgAgAHMAdAB5AGwAZQA9ACc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aQByAG8AdwA6ADEAMQA7AHAAYQBnAGUALQBiAHIAZQBhAGsALQBpAG4Ac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EAdgBvAGkAZAAn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xAC4AVABCAEQ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GMAbwBsAHMAcABhAG4AP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A+AA0ACgAgADwAdAByACAAcwB0AHkAbABlAD0AJwBtAHMAbwAtAHkAZgB0AGkALQBp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MQAyADsAcABhAGcAZQAtAGIAcgBlAGEAawAtAGkAbgBzAGkAZABlADoAYQB2AG8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dABkACAAYwBvAGwAcwBwAGEAbgA9AD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QBsAGkAZwBuAD0AYwBlAG4AdABl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QAZQB4AHQALQBhAGwAaQBnAG4AOgBjAGUAbgB0AGUAcgAnAD4APABzAHQAcgBvAG4AZ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NAAoAIA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BTAHkAc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EYAZQBhAHQAdQByAGUAcwA8AC8AcwBwAGEAbgA+ADwALwBzAHQAcgBvAG4AZw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IA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MAbwBsAG8AcgA6AGIAbABhAGMAawAnAD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cAA+ADwAZQBt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jAG8AbABvAHIAOgBiAGwAdQBlACcAPgBFAG4AdABlAHIAIAAcIE4ALwBBAB0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HIAIAAcIFQAQgBEAB0gIABpAG4AIAB0AGgAZQAgAGYAaQByAHMAdAAgAHIAbwB3ACA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ABoAGkAcwAgAGkAcwAgAG4AbwB0ACAAYQBwAHAAbABpAGMAYQBiAGwAZQANAAoAI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gAHQAaABpAHMAIABtAG8AYgBpAGwAZQAgAGEAcABwAGwAaQBjAGEAdABpAG8AbgAgAG8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pAGwAbAAgAHQAbwAgAGIAZQAgAGQAZQB0AGUAcgBtAGkAbgBlAGQALgAgAFAAb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AAZABlAGwAZQB0AGUAIABhAG4AeQAgAGUAbQBwAHQAeQANAAoAIAAgAHIAbwB3AHMAL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lAG0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8AC8AdAByAD4ADQAKACAAPAB0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eQBmAHQAaQAtAGkAcgBvAHcAOgAxADMAOwBwAGEAZwBlAC0AYgByAGUAY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QBuAHMAaQBkAGUAOgBhAHYAbwBpAGQAJw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gAGQAYQB0AGEALQBoAGkAZwBoAGwAaQBnAGgAdAAtAGMAbwBsAG8AdQBy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yAGUAeQA+AA0ACg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BGAGUAYQB0AHUAcgBlAA0ACgAgACAATgBhAG0AZQ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jAG8AbABzAHAAYQBuAD0AMg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hAHQAYQAtAGgAaQBnAGgAbABpAGcAaAB0AC0AYwBvAGwAbwB1AHIAPQBnAHIAZQB5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JAG4AcAB1AHQAcw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gAGQAYQB0AGEALQBoAGkAZwBoAGwAaQBnAGgAdAAtAGMAbwBsAG8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ZwByAGUAeQ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TwB1AHQAcAB1AHQAc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IAA8AHQAcgAgAHMAdAB5AGwAZQA9ACcAbQBzAG8ALQB5AGYAdABpAC0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DEANAA7AHAAYQBnAGUALQBiAHIAZQBhAGsALQBpAG4AcwBpAGQAZQA6AGEAdg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n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UAEIAR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jAG8AbABzAHAAYQBuAD0AMg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8AC8AdAByAD4ADQAK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G0AcwBvAC0AeQBmAHQAaQAtAGkAcgBvAHcAOgAxADUAO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C0AYgByAGUAYQBrAC0AaQBuAHMAaQBkAGUAOgBhAHYAbwBpAGQAJw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jAG8AbABzAHAAYQBuAD0AN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hAGwAaQBnAG4APQBjAGUAbgB0AGUAcgAgAHMAdAB5AGwAZQA9ACcAdABlAHgAdA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cAbgA6AGMAZQBuAHQAZQByACcAPgA8AHMAdAByAG8AbgBn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A0ACgAgACA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FIAZQBmAGUAcgBlAG4AYwBlAHM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wB0AHIAbwBuAGcAPgA8AHMAcABhAG4ADQAK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GUAbQ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nAD4ARQBuAHQAZQByACAAHCBOAC8AQQAdICAAbwByACAAHCBUAEIARAAdICAAa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mAGkAcgBzAHQAIAByAG8AdwAgAGkAZgAgAHQAaABpAHMAIABpAHMAIABuAG8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wAGwAaQBjAGEAYgBsAGUADQAKACAAIAB0AG8AIAB0AGgAaQBzACAAbQBvAGIAa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AAcABsAGkAYwBhAHQAaQBvAG4AIABvAHIAIABzAHQAaQBsAGwAIAB0AG8AIABiAGU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BlAHIAbQBpAG4AZQBkAC4AIABQAGwAZQBhAHMAZQAgAGQAZQBsAGUAdABlACAAYQBu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lAG0AcAB0AHkADQAKACAAIAByAG8AdwBzAC4APAAvAHMAcABhAG4APgA8AC8AZQBt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jAG8AbABvAHIAOgBiAGwAYQBjAGsAJwA+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A+AA0ACgAgADwAdAByACAAcwB0AHkAbABlAD0AJwBtAHMAbwAtAHkAZgB0AGkALQBp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MQA2ADsAcABhAGcAZQAtAGIAcgBlAGEAawAtAGkAbgBzAGkAZABlADoAYQB2AG8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dABkACAAYwBvAGwAcwBwAGEAbgA9ADM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NAAoAIAAgAGQAYQB0AGEALQBoAGkAZwBoAGwAaQBnAGgAdAAtAGMAbwBsAG8AdQBy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yAGUAeQA+AA0ACg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SAGUAZgBlAHIAZQBuAGMAZQANAAoAIAAgAEQAZQBzAGMAcgBpAHAAdABpAG8Ab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BQAHIAbwB2AGkAZABl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uAGEAbQBlAHMAIABvAGYAIABhAGwAbAAgAGQAbwBjAHUAbQBlAG4AdABzACA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ZQByAGUAbgBjAGUAZAAgAGkAbgAgAHQAaABpAHMAIABSAFMARAAgABMgIABB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1AG0ALgAg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CAAZ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AtAGgAaQBnAGgAbABpAGcAaAB0AC0AYwBvAGwAbwB1AHIAPQBnAHIAZQB5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CAAbwByACAAQQB0AHQAYQBjAGgAbQBlAG4AdA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DwALwB0AHI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HQAcgAgAHMAdAB5AGwAZQA9ACcAbQBzAG8ALQB5AGYAdABpAC0AaQByAG8Adw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7AHAAYQBnAGUALQBiAHIAZQBhAGsALQBpAG4AcwBpAGQAZQA6AGEAdgBvAGkAZ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GMAbwBsAHMAcABhAG4APQAz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E0AcwBvAE4AbwByAG0AYQBs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QAQgBE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DwALwB0AHIAPgANAAoAIAA8AHQ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5AGYAdABpAC0AaQByAG8AdwA6ADEAOA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GMAbw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QA0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EAb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GMAZQBuAHQAZQByACAAcwB0AHkAbABlAD0AJwB0AGUAeAB0AC0AYQBsAGkAZwBuADo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HIAJwA+ADwAcwB0AHIAbwBuAGc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DQAKACAAIA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UAByAG8AZwByAGEAbQAgAEwAZQB2AGUAbAANAAoAIAAgAFI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aQByAGUAbQBlAG4AdAAgAEMAaABhAG4AZwBlAHMAPAAvAHMAcABhAG4APgA8AC8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NAAoAIAAg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jAG8AbABvAHIAOgBiAGwAdQBlACcAPgBF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AcIE4ALwBBAB0gIABvAHIAIAAcIFQAQgBEAB0gIABpAG4AIAB0AGgAZQAgAGYAaQBy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HIAbwB3ACAAaQBmACAAdABoAGkAcwAgAGkAcwAgAG4AbwB0ACAAYQBwAHAAbABpAGM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NAAoAIAAgAHQAbwAgAHQAaABpAHMAIABtAG8AYgBpAGwAZQAgAGEAcABwAGwAaQBj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G8AcgAgAHMAdABpAGwAbAAgAHQAbwAgAGIAZQAgAGQAZQB0AGUAcgBtAGkAb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LgAgAFAAbABlAGEAcwBlACAAZABlAGwAZQB0AGUAIABhAG4AeQAgAGUAbQBwAHQAe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IAbwB3AHMALgA8AC8AcwBwAGEAbgA+ADwALwBlAG0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8AC8AdAByAD4ADQAK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G0AcwBvAC0AeQBmAHQAaQAtAGkAcgBvAHcAOgAxADkAO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C0AYgByAGUAYQBrAC0AaQBuAHMAaQBkAGUAOgBhAHYAbwBpAGQAJw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jAG8AbABzAHAAYQBuAD0AMg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A0ACgAgACAAZ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AtAGgAaQBnAGgAbABpAGcAaAB0AC0AYwBvAGwAbwB1AHIAPQBnAHIAZQB5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YQBuAHkAIAByAGUAcQB1AGkAcgBlAGQADQAKACAAIABjAGgAYQBuAGc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CAATQBvAGIAaQBsAGUAIABBAHAAcABsAGkAYwBhAHQAaQBvAG4AcwAgAHAAcgBvAGc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LQBsAGUAdgBlAGwAIABSAFMARA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gAGQAYQB0AGEALQBoAGkAZwBoAGwAaQBnAGgAdAAtAGMAbwBsAG8AdQByAD0AZ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Q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SgBJAFIAQQAgAEMAaABhAG4AZwBlACAAUgBlAHEAdQBlAHMAdA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cwBzAHUAZQAgAE4AdQBtAGIAZQBy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CAAZABhAHQAYQAtAGgAaQBnAGgAbABpAGcAaAB0AC0AYwBvAGwAbwB1AHI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5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MAGkAbgBrACAAbwByACAAQQB0AHQAYQBjAGgAbQBlAG4AdAAgAG8AZ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EMAaABhAG4AZwBlACAAUABhAGcAZQBz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PAAvAHQAc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yACAAcwB0AHkAbABlAD0AJwBtAHMAbwAtAHkAZgB0AGkALQBpAHIAbwB3ADoAMgA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5AGYAdABpAC0AbABhAHMAdAByAG8AdwA6AHkAZQBzADsAcABhAGcAZQAtAGI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wAtAGkAbgBzAGkAZABlADoAYQB2AG8AaQBkACcAPgANAAoAIAAgADwAdABkACA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9ADI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VABCAEQ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CYAbgBiAHMAcAA7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DwALwB0AHIAPgANAAoAPAAvAHQAYQBiAGwAZQA+AA0ACgANAAoAPAAvAGQ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GgAMwAgAGEAbABpAGcAbgA9AGMAZQBuAHQAZQBy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0AGUAeAB0AC0AYQBsAGkAZwBuADoAYwBlAG4AdABlAHIAJwANAAoAaQBkAD0AIgBOAHUAc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UwBoAGkAZgB0AEMAbwBtAHAAYQBuAGkAbwBuACgATgBTAEMAKQBSAFMARABB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1AG0ALQBSAGUAcQB1AGkAcgBlAG0AZQBuAHQAcwAi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ZgBhAG0AaQBsAHkAOgANAA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HUAZQAnAD4AUgBlAHEAdQBpAHIAZQBtAGUAbgB0AHMAPAAvAHMAcABhAG4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HMAdAB5AGwAZQA9ACc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MAbwBsAG8AcgA6AGIAbABhAGMAawAnAD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GgAMwA+AA0ACgANAAoAPABoADMAIABhAGwAaQBnAG4APQBjAGU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dABlAHgAdAAtAGEAbABpAGcAbgA6AGMAZQBuAHQAZQByACc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9ACIATgB1AHIAcwBlAFMAaABpAGYAdABDAG8AbQBwAGEAbgBpAG8AbgAoAE4AUwBDA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TAEQAQQBkAGQAZQBuAGQAdQBtAC0AIg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LwBzAHAAYQBuAD4APABzAHAAYQBuAA0ACg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DwAbwA6AHAAPgA8AC8AbwA6AHAAPgA8AC8AcwBwAGEAbgA+ADwALwBoADM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cAA+ADwAcwB0AHIAbwBuAGc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GAHUAbgBjAHQAaQBvAG4AYQBsACAAUgBlAHEAdQBpAHIAZ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AAvAHMAcABhAG4APgA8AC8AcwB0AHIAbwBuAGc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DQAK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NAAo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TAGUAZQANAAoAUgBUAE0AIABmAG8AcgAgAGwAaQBzAHQAaQBuAGcAIABvAGYAIAByAGUAc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lAG0AZQBuAHQAcwAvAHUAcwBlAHIAIABzAHQAbwByAGkAZQBzAC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DQAKADwAc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1AGUAJwA+ACYAbgBiAHMAcAA7ADwALwBzAHAAYQBu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A0ACg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A0ACg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dQBlACcAPgAmAG4AYgBzAHAAOwA8AC8AcwBwAGEAbgA+ADw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uAGcAPgA8AHMAcABhAG4ADQAK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QQB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MAYQB0AGkAbwBuAC0AUwBwAGUAYwBpAGYAaQBjAA0ACgBOAG8AbgAtAEYAdQBu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hAGwAIABSAGUAcQB1AGkAcgBlAG0AZQBuAHQAcwAgACgATgBGAFIAcwAp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MAdAByAG8AbgBn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DQAK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VABoAG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OAEYAUgBzACAAYQByAGUAIABsAGkAcwB0AGUAZAAgAGkAbgAgAHQAaABlACAAQgBS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4AZAAgAHUAcwB1AGEAbABsAHkAIABhAHMAcwBpAGcAbgBlAGQAIAB0AG8AIABCAE4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ABBAGQAaABlAHIAZQAgAHQAbwAgAHQAaABlAA0ACgBFAG4AdABlAHIAcAByAGkAcw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AHYAZQBsACAAcgBlAHEAdQBpAHIAZQBtAGUAbgB0AHMAIAB3AGkAdABoAGkAbg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QBuAHQAZQByAHAAcgBpAHMAZQAgAE0AYQBuAGEAZwBlAG0AZQBuAHQAIAAoAEUAUgBNA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UAcABvAHMAaQB0AG8AcgB5ACwADQAKAGEAbgBkACAAQgBOACAAMgA6ACAAVQB0AGk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gAG4AYQB0AGkAbwBuAGEAbABsAHkAIABzAHQAYQBuAGQAYQByAGQAaQB6AGUAZA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0AaQBuAG8AbABvAGcAeQAu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A0ACgA8AHAAPgA8AGUAbQ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dQBlACcAPgBQAGEAcwB0AGUAIABSAGUAcQB1AGkAcgBlAG0AZQBuAHQAcwAgAF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gAEgAZQByAGUAPAAvAHMAcABhAG4APgA8AC8AZQBt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A0AC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DQAK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DQAKADwAcAA+ADwAcwB0AHIAbwBuAGc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FAG4AdABlAHIAcAByAGkAcwBlAC0AVwBpAGQAZQAgAE4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RgB1AG4AYwB0AGkAbwBuAGEAbAAgAFIAZQBxAHUAaQByAGUAbQBlAG4AdABzACAAKABO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zACkAPAAvAHMAcABhAG4APgA8AC8AcwB0AHIAbwBuAGcAPgA8AHMAcABhAG4ADQAK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DQAKADwAcAA+ADwAZQBt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1AGUAJwA+AFAAYQBzAHQAZQAgAFIAZQBxAHUAaQByAGUAbQBlAG4AdABzACAAV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AASABlAHIAZQA8AC8AcwBwAGEAbgA+ADwALwBlAG0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DQAK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NAAo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HUAZ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AvAHMAcABhAG4APgA8AHMAcABhAG4ADQAK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DQAKADwAaAAzACAAYQBsAGkAZwBuAD0AYwBlAG4AdABlAHI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QAZQB4AHQALQBhAGwAaQBnAG4AOgBjAGUAbgB0AGUAcgAnAA0ACgBp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dQByAHMAZQBTAGgAaQBmAHQAQwBvAG0AcABhAG4AaQBvAG4AKABOAFMAQwApAFIAUwBE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BkAHUAbQAtAFMAaQBnAG4AYQB0AHUAcgBlAFMAZQBjAHQAaQBvAG4AIg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cwB0AHkAbABlAD0AJ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YwBvAGwAbwByADoAYgBsAHUAZQAnAD4AUwBpAGcAbgBhAHQAdQByAGUAIABTAG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wALwBzAHAAYQBu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aAAzAD4ADQAKAA0ACgA8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D4ADQAKAA0ACgA8AHQAYQBiAGwAZQ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YQBiAGwAZQAgAGIAbwByAGQAZQByAD0AMAAgAGMAZQBsAGwAcABhAGQAZABpAG4AZwA9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YwBlAGwAbABzAHAAYQBjAGkAbgBnADoAMQAu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bQBzAG8ALQB5AGYAdABpAC0AdABiAGwAbABvAG8AawA6ADEAMQA4AD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dAByACAAcwB0AHkAbABlAD0AJwBtAHMAbwAtAHkAZgB0AGkALQBpAHIAbwB3ADoAM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eQBmAHQAaQAtAGYAaQByAHMAdAByAG8AdwA6AHkAZQBzADsAcABhAGcAZQ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awAtAGkAbgBzAGkAZABlADoAYQB2AG8AaQBkACc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SQANAAoAIAAgAGgAYQB2AGUAIAByAGUAdgBpAGUAdwBlAGQ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E0AbwBiAGkAbABlACAAQQBwAHAAbABpAGMAYQB0AGkAbwBuACAAUgBlAHEAdQBpAHI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HMAIABBAGQAZABlAG4AZAB1AG0AIABhAG4AZAAgAGYAaQBuAGQAIABpAHQ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MAYwBlAHAAdABhAGIAbABlAC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c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ZABpAHYAIABjAGwAYQBzAHMAPQBNAHMAbwBOAG8AcgBtAGEAb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cAbgA9AGMAZQBuAHQAZQByACAAcwB0AHkAbABlAD0AJwB0AGUAeAB0AC0AYQBs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wBlAG4AdABlAHIAJwA+ADwAcwBwAGEAbgANAAoAIA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A0ACgAgACA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NAAoAIAAgADwAa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9ADIAIAB3AGkAZAB0AGgAPQAiADEAMAAwACUAIgAgAGEAbABpAGcAbgA9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D4ADQAKACAAIAA8AC8AcwBwAGEAbgA+ADwALwBkAGkAdg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HUAZQAnAD4AUwBpAGcAbgBhAHQAdQByAG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HIAIABFAC0AcwBpAGcAbgBhAHQAdQByAGUAIABvAGYAIABMAGUAYQBkACAAQ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HMAdAAgAG8AcgAgAEEAcABwAGwAaQBjAGEAdABpAG8AbgAgAE8AdwBuAGUAc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cwBwAGEAbgANAAoAIA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C8AdAByAD4ADQAKACAAPAB0AHIAIABzAHQAeQBsAGUAPQAnAG0AcwBvAC0Ae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kAcgBvAHcAOgAxADsAcABhAGcAZQAtAGIAcgBlAGEAawAtAGkAbgBzAGkAZABlADoAY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kACc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ANAAoAIAAgAGgAYQB2AGUAIAByAGUAdgBpAGUAdwBlAGQAIAB0AGgAZQAgAE0AbwBi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wAHAAbABpAGMAYQB0AGkAbwBuACAAUgBlAHEAdQBpAHIAZQBtAGUAbgB0AHMAIABB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ZAB1AG0AIABhAG4AZAAgAGYAaQBuAGQAIABpAHQADQAKACAAIABhAGMAYwBlAHA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C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IABjAGwAYQBzAHMAPQBNAHMAbwBOAG8AcgBtAGEAbAAgAGEAbABpAGcAbgA9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CAAcwB0AHkAbABlAD0AJwB0AGUAeAB0AC0AYQBsAGkAZwBuADoAYwBl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cwBwAGEAbgANAAoAIA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A0ACgAgACA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NAAoAIAAgADwAaAByACAAcwBpAHoAZQA9ADIAI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0AGgAPQAiADEAMAAwACUAIgAgAGEAbABpAGcAbgA9AGMAZQBuAHQAZQBy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cwBwAGEAbgA+ADwALwBkAGkAdgA+AA0ACgAgACA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HUAZQAnAD4AUwBpAGcAbgBhAHQAdQByAGUADQAKACAAIABvAHIAIABF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cAbgBhAHQAdQByAGUAIABvAGYAIABXAE0AUwAgAFAAcgBvAGoAZQBjAHQAIABNAGE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ByADwALwBzAHAAYQBu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DQAKACAAIA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PAAvAHQAcgA+AA0ACgAgADwAdABy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HkAZgB0AGkALQBpAHIAbwB3ADoAMgA7AG0AcwBvAC0AeQBmAHQAaQAt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HcAOgB5AGUAcwA7AHAAYQBnAGUALQBiAHIAZQBhAGsALQBpAG4AcwBpAGQAZ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vAGkAZAAn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DQAKACAAIABoAGEAdgBlACAAcgBlAHYAaQBlAHcAZQBkACAAdABoAGUAIABNAG8AY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EEAcABwAGwAaQBjAGEAdABpAG8AbgAgAFIAZQBxAHUAaQByAGUAbQBlAG4AdABzACAAQ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GQAdQBtACAAYQBuAGQAIABmAGkAbgBkACAAaQB0AA0ACgAgACAAYQBj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Au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CAAYwBsAGEAcwBzAD0ATQBzAG8ATgBvAHIAbQBhAGwAIABhAGwAaQBnAG4AP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gAHMAdAB5AGwAZQA9ACcAdABlAHgAdAAtAGEAbABpAGcAbgA6AGM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HMAcABhAG4ADQAKACA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NAAoAIAAg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DQAKACAAIAA8AGgAcgAgAHMAaQB6AGUAPQA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QAdABoAD0AIgAxADAAMAAlACIAIABhAGwAaQBnAG4APQBjAGUAbgB0AGUAc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MAcABhAG4APgA8AC8AZABpAHYAPgANAAoAIAAgADwAcA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1AGUAJwA+AFMAaQBnAG4AYQB0AHUAcgBlAA0ACgAgACAAbwByACAAR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nAG4AYQB0AHUAcgBlACAAbwBmACAAVgBBACAATwBJACYAYQBtAHAAOwBUACAAU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lAGMAdAAgAE0AYQBuAGEAZwBlAHIAPAAvAHMAcABhAG4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DQAKACAAIA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8AC8AdAByAD4ADQAK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sAGUAPgANAAoADQAKADwALwBkAGkAdgA+AA0ACgANAAoAPABwAD4APABlAG0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YwBvAGwAbwByADoAIwAzADMAQwBDAEMAQwAnAD4AVABoAGkAcwAgAHQ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ABhAHQAZQAgAGwAYQBzAHQAIAB1AHAAZABhAHQAZQBkACAAMQAxAC8AMQAzAC8AMgAw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8AC8AcwBwAGEAbgA+ADwALwBlAG0APgA8AHMAcABhAG4ADQAK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LwBkAGkAdgA+AA0ACgANAAoAPAAvAGIAbwBkAHkAPgANAAoADQAKADwALwBoAHQAb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A.ED752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CE889F0D/Nurse+Shift+Companion+(NSC)+RSD+Addendum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A.ED752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CE889F0D/Nurse+Shift+Companion+(NSC)+RSD+Addendum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A.ED752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CE889F0D/Nurse+Shift+Companion+(NSC)+RSD+Addendum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A0ACg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uAC4ALwBOAHUAcgBzAGUAKwBTAGgAaQBmAHQAKwBDAG8AbQBwAGEAbgBpAG8AbgArACgAT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KQArAFIAUwBEACsAQQBkAGQAZQBuAGQAdQBtAC4AaAB0AG0AIgA+AA0ACgA8ACEAWw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EUAXQA+AA0ACgA8AGIAYQBzAGUADQAKAGgAcgBlAGYAPQAiAGYAaQBsAGUAOgAvAC8ALw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XABDAEUAOAA4ADkARgAwAEQAXABOAHUAcgBzAGUAKwBTAGgAaQBmAHQAKwBDAG8Ab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pAG8AbgArACgATgBTAEMAKQArAFIAUwBEACsAQQBkAGQAZQBuAGQAdQBtAF8AZgBpAGw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wAaABlAGEAZABlAHIALgBoAHQAbQAiAA0ACgBpAGQAPQAiAHcAZQBiAGEAcgBjAGgAX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wAF8AYgBhAHMAZQBfAHQAYQBnACIAPgANAAoAPAAhAFsAZQBuAGQAaQBmAF0APgA8ACEAL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sAaQBmACAAZwB0AGUAIABtAHMAbwAgADkAXQA+ADwAeABtAGwAPgANAAoAIAA8AG8AOgBz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GUAZABlAGYAYQB1AGwAdABzACAAdgA6AGUAeAB0AD0AIgBlAGQAaQB0ACIAIABzAHA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4AD0AIgAyADAANAA5ACIALwA+AA0ACgA8AC8AeABtAGwAPgA8ACEAWwBlAG4AZA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AtAC0APgANAAoAPAAvAGgAZQBhAGQAPgANAAoADQAKADwAYgBvAGQAeQAgAGwAYQBuAGcAPQ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LQBVAFMAIABsAGkAbgBrAD0AYgBsAHUAZQAgAHYAbABpAG4AawA9AHAAdQByAHAAbABl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GQAaQB2ACAAcwB0AHkAbABlAD0AJwBtAHMAbwAtAGUAbABlAG0AZQBuAHQ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wB0AG4AbwB0AGUALQBzAGUAcABhAHIAYQB0AG8AcgAnACAAaQBkAD0AZgBz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zAHAAZQBjAGkAYQBsAC0AYwBoAGEAcgBhAGMAdABlAHIAOg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4AbwB0AGUALQBzAGUAcABhAHIAYQB0AG8AcgAnAD4APAAhAFsAaQBmACAAIQBzAHU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0AEYAbwBvAHQAbgBvAHQAZQBzAF0APgANAAoADQAKADwAaAByACAAYQBsAGkAZw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gAHMAaQB6AGUAPQAxACAAdwBpAGQAdABoAD0AIgAzADMAJQAi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WwBlAG4AZABpAGYAXQA+ADwALwBzAHAAYQBuAD4APAAvAHAAPgANAAoADQAK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NAAoAPABkAGkAdgAgAHMAdAB5AGwAZQA9ACcAbQBzAG8ALQBlAGwAZ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ZgBvAG8AdABuAG8AdABlAC0AYwBvAG4AdABpAG4AdQBhAHQAaQBvAG4ALQBzAGUAc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8AcgAnACAAaQBkAD0AZgBjAHMAPgANAAoADQAK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tAHMAbwAtAHMAcA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LQBjAGgAYQByAGEAYwB0AGUAcgA6AGYAbwBvAHQAbgBvAHQAZQAtAGMAbwBu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QB0AGkAbwBuAC0AcwBlAHAAYQByAGEAdABvAHIAJwA+ADwAIQBbAGkAZgAgACEAcwB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IAdABGAG8AbwB0AG4AbwB0AGUAcwBdAD4ADQAKAA0ACgA8AGgAcgAgAGEAbABpAGc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IABzAGkAegBlAD0AMQA+AA0ACgANAAoAPAAhAFsAZQBuAGQAaQBmAF0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A0ACgA8AC8AZABpAHYAPgANAAoADQAKADwAZABpAHY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ZQBsAGUAbQBlAG4AdAA6AGUAbgBkAG4AbwB0AGU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HIAYQB0AG8AcgAnACAAaQBkAD0AZQBzAD4ADQAKAA0ACg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bQBzAG8ALQ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kAYQBsAC0AYwBoAGEAcgBhAGMAdABlAHIAOgBmAG8AbwB0AG4AbwB0AGUALQBzAGU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0AG8AcgAnAD4APAAhAFsAaQBmACAAIQBzAHUAcABwAG8AcgB0AEYAbwBvAHQAb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F0APgANAAoADQAKADwAaAByACAAYQBsAGkAZwBuAD0AbABlAGYAdAAgAHMAaQB6AGUAPQ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wBpAGQAdABoAD0AIgAzADMAJQAiAD4ADQAKAA0ACgA8ACEAWwBlAG4AZABpAGYAXQ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DQAKADwALwBkAGkAdgA+AA0ACgANAAoAPABkAGkAd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lAGwAZQBtAGUAbgB0ADoAZQBuAGQAbgBvAHQAZQ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aQBuAHUAYQB0AGkAbwBuAC0AcwBlAHAAYQByAGEAdABvAHIAJwAgAGkAZAA9AGUAY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HAAIABjAGwAYQBzAHMAPQBNAHMAbwBOAG8AcgBtAGEAb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bQBzAG8ALQBzAHAAZQBjAGkAYQBsAC0AYwBoAGEAcgBhAGM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mAG8AbwB0AG4AbwB0AGUALQBjAG8AbgB0AGkAbgB1AGEAdABpAG8AbgAtAHMAZ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HQAbwByACcAPgA8ACEAWwBpAGYAIAAhAHMAdQBwAHAAbwByAHQARgBvAG8AdABu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XQA+AA0ACgANAAoAPABoAHIAIABhAGwAaQBnAG4APQBsAGUAZgB0ACAAcwBpAHoAZQA9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IQBbAGUAbgBkAGkAZgBdAD4APAAvAHMAcABhAG4APgA8AC8AcA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vAGQAaQB2AD4ADQAKAA0ACgA8AGQAaQB2ACAAcwB0AHkAbABlAD0AJwBtAHMAbwA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0AZQBuAHQAOgBoAGUAYQBkAGUAcgAnACAAaQBkAD0AZQBoADEAPgANAAoADQAK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E0AcwBvAEgAZQBhAGQAZQByAD4APABvADoAcAA+ACYAbgBiAHMAcAA7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wAD4ADQAKAA0ACgA8AC8AZABpAHYAPgANAAoADQAKADwAZABpAHY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ZQBsAGUAbQBlAG4AdAA6AGgAZQBhAGQAZQByACcAI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oADEAPgANAAoADQAKADwAcAAgAGMAbABhAHMAcwA9AE0AcwBvAEgAZQBhAGQAZQByAD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CYAbgBiAHMAcAA7ADwALwBvADoAcAA+ADwALwBwAD4ADQAKAA0ACgA8AC8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ZABpAHYAIABzAHQAeQBsAGUAPQAnAG0AcwBvAC0AZQBsAGUAbQBl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vAHQAZQByACcAIABpAGQAPQBlAGYAMQA+AA0ACgANAAo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RgBvAG8AdABlAHIAPgA8AG8AOgBwAD4AJgBuAGIAcwBwADs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DQAKADwALwBkAGkAdgA+AA0ACgANAAoAPABkAGkAd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lAGwAZQBtAGUAbgB0ADoAZgBvAG8AdABlAHIAJwAgAGkAZAA9AGYAMQ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wACAAYwBsAGEAcwBzAD0ATQBzAG8ARgBvAG8AdABlAHIAPgA8AG8AOgBwAD4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AvAG8AOgBwAD4APAAvAHAAPgANAAoADQAKADwALwBkAGkAdgA+AA0ACgANAAoAP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gAHMAdAB5AGwAZQA9ACcAbQBzAG8ALQBlAGwAZQBtAGUAbgB0ADoAa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gAGkAZAA9AGYAaAAxAD4ADQAKAA0ACgA8AHAAIABjAGwAYQBzAHMAPQBNAHMAbw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+ADwAbwA6AHAAPgAmAG4AYgBzAHAAOwA8AC8AbwA6AHAAPgA8AC8Ac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QAaQB2AD4ADQAKAA0ACgA8AGQAaQB2ACAAcwB0AHkAbABlAD0AJwBtAHMAbwAtAGU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OgBmAG8AbwB0AGUAcgAnACAAaQBkAD0AZgBmADEAPgANAAoADQAK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YAbwBvAHQAZQByAD4APABvADoAcAA+ACYAbgBiAHMAcAA7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wAD4ADQAKAA0ACgA8AC8AZABpAHYAPgANAAoADQAKADwALwBiAG8AZAB5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C8AaAB0AG0AbAA+AA0ACg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A.ED752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CE889F0D/Nurse+Shift+Companion+(NSC)+RSD+Addendum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Nurse+Shift+Companion+(NSC)+RSD+Addendum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A.ED75296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