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F9B.5FDE8F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5FDE8F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Clio+Services+v1.0.0+VD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MAbABpAG8AKwBTAGUAcg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2ADEALgAwAC4AMAArAFYARABEAF8AZgBpAGwAZQBzAC8AZgBpAGwAZQBsAGkAcwB0AC4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+AA0ACgA8ACEALQAtAFsAaQBmACAAZwB0AGUAIABtAHMAbwAgADkAXQA+ADwAeAB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G8AOgBPAGYAZgBpAGMAZQBEAG8AYwB1AG0AZQBuAHQAUwBlAHQAdABpAG4AZ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G8AOgBBAGwAbABvAHcAUABOAEcALwA+AA0ACgAgACAAPABvADoAUg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UAUABlAHIAcwBvAG4AYQBsAEkAbgBmAG8AcgBtAGEAdABpAG8Ab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SAGUAbQBvAHYAZQBEAGEAdABlAEEAbgBkAFQAaQBtAGUALwA+AA0ACgAg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mAGYAaQBjAGUARABvAGMAdQBtAGUAbgB0AFMAZQB0AHQAaQBuAGcAcwA+AA0ACgA8AC8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CEAWwBlAG4AZABpAGYAXQAtAC0APgANAAoAPABsAGkAbgBrACAAcgBlAGwAP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RABhAHQAYQAgAGgAcgBlAGYAPQAiAEMAbABpAG8AKwBTAGUAcgB2AGkAYwBlAHMAK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C4AMAArAFYARABEAF8AZgBpAGwAZQBzAC8AdABoAGUAbQBlAGQAYQB0AGEALg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4ACIAPgANAAoAPABsAGkAbgBrACAAcgBlAGwAPQBjAG8AbABvAHIAUwBjAGgAZQBtAGU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pAG4AZwANAAoAaAByAGUAZgA9ACIAQwBsAGkAbwArAFMAZQByAHYAaQBjAGUAcwAr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AALgAwACsAVgBEAEQAXwBmAGkAbABlAHMALwBjAG8AbABvAHIAcwBjAGgAZQBtAGU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pAG4AZwAuAHgAbQBsACIAPgANAAoAPAAhAC0ALQBbAGkAZgAgAGcAdABl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5AF0APgA8AHgAbQBsAD4ADQAKACAAPAB3ADoAVwBvAHIAZABEAG8AYwB1AG0AZQBuAH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FMAcABlAGwAbABpAG4AZwBTAHQAYQB0AGUAPgBDAGwAZQBhAG4APA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HAAZQBsAGwAaQBuAGcAUwB0AGEAdABlAD4ADQAKACAAIAA8AHcAOgBHAHIAYQB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hAHQAZQA+AEMAbABlAGEAbgA8AC8AdwA6AEcAcgBhAG0AbQBhAHIAUwB0AGEAdA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UAHIAYQBjAGsATQBvAHYAZQBzAD4AZgBhAGwAcwBlADwALwB3ADoAV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E0AbwB2AGUAcwA+AA0ACgAgACAAPAB3ADoAVAByAGEAYwBrAEYAbwByAG0AY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LwA+AA0ACgAgACAAPAB3ADoAVgBhAGwAaQBkAGEAdABlAEEAZwBhAGkAbgBzAHQAU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EAcwAvAD4ADQAKACAAIAA8AHcAOgBTAGEAdgBlAEkAZgBYAE0ATABJAG4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D4AZgBhAGwAcwBlADwALwB3ADoAUwBhAHYAZQBJAGYAWABNAEwASQBuAHYAYQBsAGk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SQBnAG4AbwByAGUATQBpAHgAZQBkAEMAbwBuAHQAZQBuAHQAP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PAAvAHcAOgBJAGcAbgBvAHIAZQBNAGkAeABlAGQAQwBvAG4AdABlAG4Ad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3ADoAQQBsAHcAYQB5AHMAUwBoAG8AdwBQAGwAYQBjAGUAaABvAGwAZABlAHIAV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+AGYAYQBsAHMAZQA8AC8AdwA6AEEAbAB3AGEAeQBzAFMAaABvAHcAUABsAGEAYwBlAGg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yAFQAZQB4AHQAPgANAAoAIAAgADwAdwA6AEQAbwBOAG8AdABQAHIAbwBtAG8AdABl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AvAD4ADQAKACAAIAA8AHcAOgBMAGkAZABUAGgAZQBtAGUATwB0AGgAZQByAD4ARQBOAC0AV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3ADoATABpAGQAVABoAGUAbQBlAE8AdABoAGUAcgA+AA0ACgAgACAAPAB3ADoAT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oAGUAbQBlAEEAcwBpAGEAbgA+AFgALQBOAE8ATgBFADwALwB3ADoATABpAGQAV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wBpAGEAbgA+AA0ACgAgACAAPAB3ADoATABpAGQAVABoAGUAbQBlAEMAbwBtAHAAb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jAHIAaQBwAHQAPgBYAC0ATgBPAE4ARQA8AC8AdwA6AEwAaQBkAFQAaABlAG0AZQ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4AFMAYwByAGkAcAB0AD4ADQAKACAAIAA8AHcAOgBDAG8AbQBwAGEAdABpAGIAa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4ADQAKACAAIAAgADwAdwA6AEIAcgBlAGEAawBXAHIAYQBwAHAAZQBkAFQAYQBiAGw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3ADoAUwBwAGwAaQB0AFAAZwBCAHIAZQBhAGsAQQBuAGQAU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EAcgBrAC8APgANAAoAIAAgADwALwB3ADoAQwBvAG0AcABhAHQAaQBiAGkAbABpAHQAe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RABvAE4AbwB0AE8AcAB0AGkAbQBpAHoAZQBGAG8AcgBCAHIAbwB3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8APgANAAoAIAAgADwAbQA6AG0AYQB0AGgAUAByAD4ADQAKACAAIAAgADwAbQA6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RgBvAG4AdAAgAG0AOgB2AGEAbAA9ACIAQwBhAG0AYgByAGkAYQAgAE0AYQB0AGg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DwAbQA6AGIAcgBrAEIAaQBuACAAbQA6AHYAYQBsAD0AIgBiAGUAZgBvAHI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tADoAYgByAGsAQgBpAG4AUwB1AGIAIABtADoAdgBhAGwAPQAiA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0ADUAOwAtACIALwA+AA0ACgAgACAAIAA8AG0AOgBzAG0AYQBsAGwARgByAGEAYwAgAG0AO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9ACIAbwBmAGYAIgAvAD4ADQAKACAAIAAgADwAbQA6AGQAaQBzAHAARABlAGY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A8AG0AOgBsAE0AYQByAGcAaQBuACAAbQA6AHYAYQBsAD0AIgAwACIAL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G0AOgByAE0AYQByAGcAaQBuACAAbQA6AHYAYQBsAD0AIgAw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G0AOgBkAGUAZgBKAGMAIABtADoAdgBhAGwAPQAiAGMAZQBuAHQAZQByAEcAcgBvAHUAc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CAAPABtADoAdwByAGEAcABJAG4AZABlAG4AdAAgAG0AOgB2AGEAb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0ADQAMAAiAC8APgANAAoAIAAgACAAPABtADoAaQBuAHQATABpAG0AIABtADoAdgBhAGw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QBiAFMAdQBwACIALwA+AA0ACgAgACAAIAA8AG0AOgBuAGEAcgB5AEwAaQBtACAAbQA6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0AIgB1AG4AZABPAHYAcgAiAC8APgANAAoAIAAgADwALwBtADoAbQBhAHQAaABQAH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wA6AFcAbwByAGQARABvAGMAdQBtAGUAbgB0AD4ADQAKADwALwB4AG0AbAA+ADwAIQBb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kAZgBdAC0ALQA+ADwAIQAtAC0AWwBpAGYAIABnAHQAZQAgAG0AcwBvACAAOQBdAD4APA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bAA+AA0ACgAgADwAdwA6AEwAYQB0AGUAbgB0AFMAdAB5AGwAZQBzACAARABlAGY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UwB0AGEAdABlAD0AIgBmAGEAbABzAGUAIgAgAEQAZQBm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dAByAHUAZQAiAA0ACgAgACAARABlAGY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dAByAHUAZQAiACAARABlAGYAUQBGAG8AcgBtAGEAdAA9ACIAZgBhAGwAcwBlACIAI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QAHIAaQBvAHIAaQB0AHkAPQAiADkAOQAiAA0ACgAgACAATABhAHQAZQBuAHQAU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EMAbwB1AG4AdAA9ACIAMgA2ADcAIg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A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TgBvAHIAbQBhAGw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OQ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M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5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FEARgBvAHIAbQBhAHQAPQAiAHQAc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GgAZQBhAGQAaQBuAGcAIAAy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a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M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O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RAEYAbwByAG0AYQB0AD0AIgB0AHIAdQ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oAGUAYQBkAGkAbgBn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5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vAHIAbQBhAHQAPQAiAHQAcgB1AGUAIgAgAE4AYQBtAGUAPQAiAGgAZQBhAGQAaQBuAGc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UQBGAG8AcgBtAGEAdAA9ACIAdAByAHUAZQAiACAAT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9ACIAaABlAGEAZABpAG4AZw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O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gADc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g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aABlAGEAZABpAG4AZwAg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MwA5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G8AYw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w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0AG8AYwAgADI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MwA5ACIAIABOAGEAbQBlAD0AIgB0AG8AYwAgAD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5ACIAIABOAGEAbQBlAD0AIgB0AG8AYw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OAGEAbQBlAD0AIgB0AG8AY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wA5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G8AYw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Mw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0AG8AYwAgADc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MwA5ACIAIABOAGEAbQBlAD0AIgB0AG8AYwAgADg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MwA5ACIAIABOAGEAbQBlAD0AIgB0AG8AYwAgADk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wA1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jAGEAcAB0AGkAbwBu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EAM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RAEYAbwByAG0AYQB0AD0AIgB0AHIAdQBlACIAIABOAGEAbQBlAD0AIgBUAGkAd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M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RABlAGYAYQB1AGwAdAAgAFAAYQByAGEAZwByAGEAcABoACAARgBvAG4Ad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x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QBGAG8AcgBtAGEAdAA9ACIAdAByAHU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GIAdABpAHQAbABl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RAEYAbwByAG0AYQB0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0AHIAdQBlACIAIABOAGEAbQBlAD0AIgBTAHQAcgBvAG4AZw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yADA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RQBtAHA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z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U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UAGEAYgBsAGU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k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UABsAGEAYwBlAGgAbwBsAGQAZQByACAAV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x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FEARgBvAHIAbQBhAHQAPQAiAHQAcgB1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4AbwAgAFMAcABhAGMAaQBuAGc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w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FMAaABhAGQAaQBuAGc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x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wAaQBzAH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wAaQBnAGgAdAAgAEcAcgBpAG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z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UwBoAGEAZABpAG4AZwAgADE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0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UwBo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1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DE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2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I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E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gA4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ZQBkAGkAdQBtACAARwByAGkAZ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wAw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QAYQByAGsAIABMAGkAcwB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TAGgAYQBkAGkAbgBn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g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DAG8AbABvAHIAZgB1AGwAIABMAGkAcwB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c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DAG8AbABvAHIAZgB1AGwAIABHAHIAaQBk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QQBjAGMAZQBuAHQAIAAx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MAGkAcwB0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HAHIAaQBkACAAQQBjAGMAZQBu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x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AAQQBjAGMAZQBuAHQAIAAx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UgBlAHY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M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MAGkAcwB0ACAAUABhAHIAYQBnAHIAYQBwAGg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gA5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F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vAHQAZ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A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UQBGAG8AcgBtAGEAdAA9ACIAdABy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SQBuAHQAZQBuAHMAZQAgAFEAdQBvAHQAZ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Y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MAGkAcwB0ACAAMg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c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Q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g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g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k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QBlAGQAaQB1AG0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MwAgAEEAYwBjAGUAbgB0ACAAMQ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A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RABhAHIAawAgAEwAaQBzAHQAIABBAGMAYwBlAG4AdAAgADE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wAx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MAbwBsAG8AcgBmAHUAbAAgAFMAaABhAGQAaQBuAGc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E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wAaQBzAHQAIABBAGMAYwBlAG4AdAAgADE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z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EcAcgBpAG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E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w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QAaQBuAGcAIABBAGMAYwBlAG4AdAAgADI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x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wAaQBnAGgAdAAgAEwAaQBzAHQAIABBAGMAYwBlAG4AdAAgADI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wAaQBnAGgAdAAgAEcAcgBpAGQ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z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DEAIABBAGMAYwBlAG4AdAAgADI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0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0AZQBkAGkAdQBtACAAUwBoAGEAZABpAG4AZwAgADI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I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1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E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2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TABpAHMAdAAgADI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3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E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4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IAIABBAGMAYwBlAG4AdAAgADI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5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0AZQBkAGkAdQBtACAARwByAGkAZ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I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w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sAIABMAGkAcwB0ACAAQQBjAGMAZQBuAHQAIAAy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cAMQ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DAG8AbABvAHIAZgB1AGwAIABTAGgAYQBkAGkAbgBn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y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g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MAGkAcwB0ACAAQQBjAGMAZQBuAHQAIAAy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w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HAHIAaQBkACAAQQBjAGMAZQBuAHQAIA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TAGg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QQBjAGMAZQBuAHQAIAAz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Q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kAZwBoAHQAIABMAGkAcwB0ACAAQQBjAGMAZQBuAHQAIAAz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MAGkAZwBoAHQAIABHAHIAaQBkACAAQQBjAGMAZQBuAHQAI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B3ADoATABzAGQARQB4AGMAZQBwAHQAaQBvAG4AIABMAG8AYwBr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QAHIAaQBvAHIAaQB0AHkAPQAiADYAMwAiACAAUwBlAG0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kAGUAbgA9ACIAZgBhAGwAcwBlACIADQAKACAAIAAgAFUAbgBoAGkAZABlAFcAa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zAGUAZAA9ACIAZgBhAGwAcwBlACIAIABOAGEAbQBlAD0AIgBNAGUAZABpAHUAbQ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AxACAAQQBjAGMAZQBuAHQAIAAz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N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FMAaABhAGQAaQBuAGcAIAAy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z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Q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x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wAaQBzAHQAIAAy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yACAAQQBjAGMAZQBuAHQAIAAz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O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NAGUAZABpAHUAbQAgAEcAcgBpAGQAIAAz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z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EAGEAcgBr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gAEEAYwBjAGUAbgB0ACAAMwAiAC8APgANAAoAIAAgADwAdwA6AEwAcwBkAEUAe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AB0AGkAbwBuACAATABvAGMAawBlAGQAPQAiAGYAYQBsAHMAZQAiACAAU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0AIgA3ADEAIgAgAFMAZQBtAGkASABpAGQAZABlAG4APQAiAGYAYQBsAHMAZ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VAG4AaABpAGQAZQBXAGgAZQBuAFUAcwBlAGQAPQAiAGYAYQBsAHMAZQAi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IAQwBvAGwAbwByAGYAdQBsACAAUwBoAGEAZABpAG4AZwAgAEEAYwBjAGUAbgB0ACAAM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I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T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EEAYwBjAGUAbgB0ACAAMw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M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vAGwAbwByAGYAdQBsACAARwByAGkAZAAgAEEAYwBjAGUAbgB0ACAAM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2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TABpAGcAaAB0ACAAUwBoAGEAZABpAG4AZw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CAATABpAHMAdAAgAEEAYwBjAGUAbgB0ACAANA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ABpAGcAaAB0ACAARwByAGkAZAAgAEEAYwBjAGUAbgB0ACAANA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M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TAGgAYQ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QAgAEEAYwBjAGUAbgB0ACAANA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Q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TAGgAYQBkAGkAbgBnACAAMgAgAEEAYwBjAGUAbgB0ACAANA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U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QBlAGQAaQB1AG0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Y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MAGkAcwB0ACAAMg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c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g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HAHIAaQBkACAAMgAgAEEAYwBjAGUAbgB0ACAANA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k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QBlAGQAaQB1AG0AIABHAHIAaQBkACAAM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RABhAHIAawAgAE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GMAYwBlAG4AdAAgADQAIgAvAD4ADQAKACAAIAA8AHcAOgBMAHMAZABFAHgAYwBl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EwAbwBjAGsAZQBkAD0AIgBmAGEAbABzAGUAIgAgAFAAcgBpAG8AcgBpAHQAe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xACIAIABTAGUAbQBpAEgAaQBkAGQAZQBuAD0AIgBmAGEAbABzAGUAIgANAAoAIAAgACAAV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VwBoAGUAbgBVAHMAZQBkAD0AIgBmAGEAbABzAGUAIgAgAE4AYQBtAGUAPQAi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BmAHUAbAAgAFMAaABhAGQAaQBuAGcAIABBAGMAYwBlAG4AdAAgADQ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wAy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MAbwBsAG8AcgBmAHUAbAAgAEwAaQBzAHQ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Q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cAcgBpAGQAIABBAGMAYwBlAG4AdAAgADQ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g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wAaQBnAGgAdAAgAFMAaABhAGQAaQBuAGc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U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wAaQBnAGgAdA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BAGMAYwBlAG4AdAAgADU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y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wAaQBnAGgAdAAgAEcAcgBpAGQAIABBAGMAYwBlAG4AdAAgADUAIgAv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MAHMAZABFAHgAYwBlAHAAdABpAG8AbgAgAEwAbwBjAGs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AAcgBpAG8AcgBpAHQAeQA9ACIANgAzACIAIABTAGUAbQBpAEgAaQBkAGQAZQBu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NAAoAIAAgACAAVQBuAGgAaQBkAGUAVwBoAGUAbgBVAHM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E4AYQBtAGUAPQAiAE0AZQBkAGkAdQBtACAAUwBoAGEAZABpAG4AZwAgADE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U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UwBoAGEAZABpAG4AZwAgADIAIABBAGMAYwBlAG4AdAAgAD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1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0AZQBkAGkAdQBtACAATABpAHMAdAAgADE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0AZ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CAATABpAHMAdAAgADI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3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RwByAGkAZA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4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DIAIABBAGMAYwBlAG4AdAAgADU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5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0AZQBkAGkAdQBtACAARwByAGkAZAAgADMAIABBAGMAYwBlAG4AdAAgADU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wAw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QAYQByAGsAIABMAGkAcwB0ACAAQQBj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IAA1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cAM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OAGEAbQBlAD0AIgBD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1AGwAIABTAGgAYQBkAGkAbgBnACAAQQBjAGMAZQBuAHQAIAA1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cAMg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DAG8AbABvAHIAZgB1AGwAIABMAGkAcwB0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1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cAMw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DAG8AbABvAHIAZ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ABHAHIAaQBkACAAQQBjAGMAZQBuAHQAIAA1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MAGkAZwBoAHQAIABTAGgAYQBkAGkAbgBnACAAQQBjAGMAZQBuAHQAIAA2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Y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MAGkAZwBoAHQAIABMAGkAcw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2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BHAHIAaQBkACAAQQBjAGMAZQBuAHQAIAA2ACIALwA+AA0ACgAgACAAPAB3ADoAT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RQB4AGMAZQBwAHQAaQBvAG4AIABMAG8AYwBrAGUAZAA9ACIAZgBhAGwAcwBlACIAIA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PQAiADYAMwAiACAAUwBlAG0AaQBIAGkAZABkAGUAbg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AgAFUAbgBoAGkAZABlAFcAaABlAG4AVQBz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EAbQBlAD0AIgBNAGUAZABpAHUAbQAgAFMAaABhAGQAaQBuAGc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2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N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AAyACAAQQBjAGMAZQBuAHQAIAA2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YANQ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NAGUAZABpAHUAbQAgAEwAaQBzAHQAIAAx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N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NAGUAZABpAHUAbQ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Ay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YAN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NAGUAZABpAHUAbQAgAEcAcgBpAGQAIAAx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O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EcAcgBpAGQAIA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2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O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UAbQAgAEcAcgBpAGQAIAAzACAAQQBjAGMAZQBuAHQAIAA2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cAMA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EAGEAcgBrACAATABpAHMAdA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3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QwBvAGwAbwByAGYAd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EEAYwBjAGUAbgB0ACAAN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3ADI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QwBvAGwAbwByAGYAdQBsACAATABpAHMAdAAgAEEAYwBjAGUAbgB0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3ADM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QwBvAGwAbwByAGYAdQBsACAAR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gAEEAYwBjAGUAbgB0ACAAN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x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UQBG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9ACIAdAByAHUAZQAiACAATgBhAG0AZQA9ACIAUwB1AGIAdABsAGUAIABFAG0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M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Mg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FEARgBvAHIAbQBhAHQAPQAiAHQAcgB1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kAbgB0AGUAbgBzAGUAIABFAG0AcABoAGEAcwBpAH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x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FEARgBvAHIAbQBhAHQAPQAiAHQAcgB1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QBiAHQAbABlACAAUgBlAGYAZQByAGUAbgBjAGU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MwAy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EkAbgB0AGUAb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UAZgBlAHIAZQBuAGMAZ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M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QgBvAG8AawAgAFQAaQB0AGwAZ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zADcAIgAgAE4AYQBtAGUAPQAiAEI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vAGcAcgBhAHAAaAB5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OQAiACAAUQBGAG8AcgBtAGEAdAA9ACIAdAByAHUAZQAiACAATgBhAG0AZQA9ACIAVABP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GUAYQBkAGkAbgBnACIALwA+AA0ACgAgADwALwB3ADoATABhAHQAZQBuAHQAU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gANAAoAPAAvAHgAbQBsAD4APAAhAFsAZQBuAGQAaQBmAF0ALQAtAD4ADQAKADw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4ADQAKADwAIQAtAC0AYgBvAGQAeQANAAoACQB7AG0AaQBuAC0AaABlAGkAZwBoAHQAO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IAAgACAAIAAhAGkAbQBwAG8AcgB0AGEAbgB0ADsAfQANAAoAIwBGAFUATABM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FAEkARwBIAFQALQBDAE8ATgBUAEEASQBOAEUAUgANAAoACQB7AG0AaQBuAC0AaABlAGkAZ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AgAGEAdQB0AG8AIAAgACAAIAAhAGkAbQBwAG8AcgB0AGEAbgB0ADsAfQANAAoAIwBN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OAA0ACgAJAHsAbQBpAG4ALQBoAGUAaQBnAGgAdAA6ACAAYQB1AHQAbwAgACAAIAAgACE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YQBuAHQAOwB9AA0ACgAjAFAAQQBHAEUADQAKAAkAewBtAGkAbgAtAGg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IABhAHUAdABvACAAIAAgACAAIQBpAG0AcABvAHIAdABhAG4AdAA7AH0ADQAKACMAQ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BFAE4AVAANAAoACQB7AG0AaQBuAC0AaABlAGkAZwBoAHQAOgAgAGEAdQB0AG8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hAGkAbQBwAG8AcgB0AGEAbgB0ADsAfQANAAoALgBIAEEAUwAtAFAARQBSAFMATwBOAEEA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SQBEAEUAQgBBAFIAIAAjAEMATwBOAFQARQBOAFQADQAKAAkAewBtAGkAbgAtAGg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IABhAHUAdABvACAAIAAgACAAIQBpAG0AcABvAHIAdABhAG4AdAA7AH0ADQAKAGE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gBsAGkAbgBrACwAIABhADoAdgBpAHMAaQB0AGUAZAAsACAAYQA6AGYAbwBjAHUAcw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6AGgAbwB2AGUAcgAsACAAYQA6AGEAYwB0AGkAdgBlACAAewANAAoAIAAgACAAIA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AgACMAMAAwADAAOwANAAoAfQANAAoAOgBiAGUAZgBvAHIAZQAgAHs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4AdABlAG4AdAA6ACAAbgBvAG4AZQAgACEAaQBtAHAAbwByAHQAYQBuAHQAOwAgAC8AK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tAG8AdgBlACAAbQBpAGQAZABvAHQAIABmAG8AcgAgAHAAcgBpAG4AdAAgAHYAaQ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qAC8ADQAKAH0ADQAKACMARgBPAE8AVABFAFIADQAKAAkAewBwAG8AcwBpAHQAaQBvAG4AO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hAHQAaQB2AGUAOwB9AA0ACgAuAFcASQBLAEkALQBDAE8ATgBUAEUATgBUACAALgBU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MAEUALQBXAFIAQQBQAA0ACgAJAHsAbwB2AGUAcgBmAGwAbwB3ADoAdgBpAHMAaQBiAGw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0ADQAKAC4AVwBJAEsASQAtAEMATwBOAFQARQBOAFQAIABwAA0ACgAJAHsAbwB2AGUAcgBm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dgBpAHMAaQBiAGwAZQA7AH0ADQAKAC4AUABBAE4ARQBMACAALgBDAE8ARABFAEMAT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RQBOAFQADQAKAAkAewBvAHYAZQByAGYAbABvAHcAOgB2AGkAcwBpAGIAbABl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QAEEATgBFAEwAIAAuAEMATwBEAEUAQwBPAE4AVABFAE4AVAAgAHAAcgBlAA0ACgAJAHs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mAGwAbwB3ADoAdgBpAHMAaQBiAGwAZQA7AH0ADQAKAC4ASQBNAEEARwBFAC0AVwBS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ANAAoACQB7AG8AdgBlAHIAZgBsAG8AdwA6AHYAaQBzAGkAYgBsAGUAOwB9AA0ACgAj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cwAtAHMAZQBjAHQAaQBvAG4ALgBwAGEAZwBlAFMAZQBjAHQAaQBvAG4AIAA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LQBoAGUAYQBkAGUAcgAsAA0ACgAjAGMAbwBtAG0AZQBuAHQAcwAtAH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LgBwAGEAZwBlAFMAZQBjAHQAaQBvAG4AIAAuAHMAZQBjAHQAaQBvAG4AL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sAGUALAANAAoAIwBjAGgAaQBsAGQAcgBlAG4ALQBzAGUAYwB0AGkAbwBuAC4AcABhAGc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AALgBzAGUAYwB0AGkAbwBuAC0AaABlAGEAZABlAHIALAANAAoAIw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QAcgBlAG4ALQBzAGUAYwB0AGkAbwBuAC4AcABhAGcAZQBTAGUAYwB0AGkAbwBuACAAL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wB0AGkAbwBuAC0AdABpAHQAbABlACwADQAKAC4AYwBoAGkAbABkAHIAZQBuAC0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tAGgAaQBkAGUAIAB7AA0ACgAgACAAIAAgAHAAYQBkAGQAaQBuAGcALQBsAGUAZgB0ADo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AgACAAbQBhAHIAZwBpAG4ALQBsAGUAZgB0ADoAIAAwADsADQAKAH0ADQAK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oAGkAbABkAHIAZQBuAC0AcwBoAG8AdwAtAGgAaQBkAGUALgBpAGMAbwBuACAAe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kAGkAcwBwAGwAYQB5ADoAIABuAG8AbgBlADsADQAKAH0ADQAKAA0ACgAgAC8AKgAg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IABEAGUAZgBpAG4AaQB0AGkAbwBuAHMAIAAqAC8ADQAKACAAQA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NAAoACQB7AGYAbwBuAHQALQBmAGEAbQBpAGwAeQA6AFcAaQBuAGcAZABpAG4AZ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cABhAG4AbwBzAGUALQAxADoANQAgADAAIAAwACAAMAAgADAAIAAwACAAMAAgADA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A7AA0ACgAJAG0AcwBvAC0AZgBvAG4AdAAtAGMAaABhAHIAcwBlAHQAOgAy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nAGUAbgBlAHIAaQBjAC0AZgBvAG4AdAAtAGYAYQBtAGkAbAB5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vAG4AdAAtAHAAaQB0AGMAaAA6AHYAYQByAGkAYQBiAGwAZ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HMAaQBnAG4AYQB0AHUAcgBlADoAMAAgADIANgA4ADQAM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NQA2ACAAMAAgADAAIAAtADIAMQA0ADcANAA4ADMANgA0ADgAIAAwADsAfQANAAoAQ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MAZQANAAoACQB7AGYAbwBuAHQALQBmAGEAbQBpAGwAeQA6AFcAaQBuAGc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zADsADQAKAAkAcABhAG4AbwBzAGUALQAxADoANQAgADAAIAAwACAAMAAgADAAIA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gADAAIAAwACAAMAA7AA0ACgAJAG0AcwBvAC0AZgBvAG4AdAAtAGMAaABhAHIAcwBlAHQAO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nAGUAbgBlAHIAaQBj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cwBvAC0AZgBvAG4AdAAtAHAAaQB0AGMAaAA6AHYAYQByAGk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7AA0ACgAJAG0AcwBvAC0AZgBvAG4AdAAtAHMAaQBnAG4AYQB0AHUAcgBlADoAMA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4ADQAMwA1ADQANQA2ACAAMAAgADAAIAAtADIAMQA0ADcANAA4ADMANgA0ADgAIAAw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mAG8AbgB0AC0AZgBhAGMAZQANAAoACQB7AGYAbwBuAHQALQBmAGEAbQBpAGwAeQA6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bwBsAGEAcwA7AA0ACgAJAHAAYQBuAG8AcwBlAC0AMQA6ADIAIAAxADEAIAA2ACAAO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AAyACAANAAgADMAIAAyACAANAA7AA0ACgAJAG0AcwBvAC0AZgBvAG4AdAAtAG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QAOgAwADsADQAKAAkAbQBzAG8ALQBnAGUAbgBlAHIAaQBj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bQBvAGQAZQByAG4AOwANAAoACQBtAHMAbwAtAGYAbwBuAHQALQBwAGkAdABj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GkAeABlAGQAOwANAAoACQBtAHMAbwAtAGYAbwBuAHQALQBzAGkAZwBuAGEAdAB1AHI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NQAyADAAMAA5ADIAOQAyADkAIAAxADAANwAzADgAMAA2ADUAOQAxACAAOQAgADAAIAA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gADAAOwB9AA0ACgAgAC8AKgAgAFMAdAB5AGwAZQAgAEQAZQBmAGkAbgBpAHQAaQBvAG4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ALwANAAoAIABwAC4ATQBzAG8ATgBvAHIAbQBhAGwALAAgAGwAaQAu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wAIABkAGkAdgAuAE0AcwBvAE4AbwByAG0AYQBs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dAA6AHkAZQBzADsADQAKAAkAbQBzAG8ALQBzAHQAeQBsAGUALQBwAGEAcgBl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gA7AA0ACgAJAG0AYQByAGcAaQBuADoAMABpAG4AOwANAAoAC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DoALgAwADAAMAAxAHAAdAA7AA0ACgAJAG0AcwBvAC0AcABhAGcAaQBuAGE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HcAaQBkAG8AdwAtAG8AcgBwAGgAYQBuADsADQAKAAk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H0ADQAKAGgAM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ZgBvAHIAbQBhAHQAOgB5AGUAcwA7AA0ACgAJAG0AcwBvAC0AcwB0AHkAbABlAC0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6ACIASABlAGEAZABpAG4AZwAgADEAIABDAGgAYQByACI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0AcwBvAC0AbwB1AHQAbABpAG4AZQAtAGwAZQB2AGUAbAA6AD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IANA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HcAZQBpAGcAaAB0ADoAYgBvAGwAZAA7AH0ADQAKAGgAM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cAByAGkAbwByAGkAdAB5ADo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EAZgBvAHIAbQBhAHQAOgB5AGUAcwA7AA0ACgAJAG0AcwBvAC0AcwB0AHkAbABl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6ACIASABlAGEAZABpAG4AZwAgADIAIABDAGgAYQByACI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0AcwBvAC0AbwB1AHQAbABpAG4AZQAtAGwAZQB2AGUAbAA6AD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cwBpAHoAZQA6ADEAOAAuADAAcAB0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CwAIg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J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HQAaABlAG0AZQAtAGYAbwBuAHQAOgBtAGkAbgBvAHI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DsADQAKAAkAZgBvAG4AdAAtAHcAZQBpAGcAaAB0ADoAYgBvAGwAZAA7AH0ADQAKAGgAM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EAZgBvAHIAbQBhAHQAOgB5AGUAc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6ACIASABlAGEAZABpAG4AZwAgADM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0AcwBvAC0AbwB1AHQAbABpAG4AZQAtAGwAZQB2AGUAbAA6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cwBpAHoAZQA6ADEAMwAuADUAcA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CwAIg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J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HQAaABlAG0AZQAtAGYAbwBuAHQAOgBtAGkAbgBvAHI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DsADQAKAAkAZgBvAG4AdAAtAHcAZQBpAGcAaAB0ADoAYgBvAGwAZAA7AH0ADQAK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NAAoACQB7AG0AcwBvAC0AcwB0AHkAbABlAC0AcAByAGkAbwByAGkAdAB5ADoAO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dQBuAGgAaQBkAGUAOgBuAG8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EAZgBvAHIAbQBhAHQAOgB5AGUAcw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pAG4AawA6ACIASABlAGEAZABpAG4AZwAgADQ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0AYQByAGcAaQBuAC0AdABvAHA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HIAaQBnAGgAdAA6ADAAaQBuADsADQAKAAkAbQBzAG8ALQBtAGEAcgBnAGkAb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HQAbwBtAC0AYQBsAHQAOgBhAHUAdABvADsADQAKAAkAbQBhAHIAZwBpAG4ALQ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HAAYQBnAGkAbgBhAHQAaQBvAG4AOgB3AGkAZA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vAHIAcABoAGEAbgA7AA0ACgAJAG0AcwBvAC0AbwB1AHQAbABpAG4AZQAtAGwAZQB2AGUAb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OwANAAoAC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ZgBvAG4AdAAtAHcAZQBpAGcAaAB0ADoAYgBvAGwAZA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NQANAAoACQB7AG0AcwBvAC0AcwB0AHkAbABlAC0AcAByAGkAbwByAGkAdAB5ADo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EAZgBvAHIAbQBhAHQAOgB5AGUAcwA7AA0ACgAJ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ABpAG4AawA6ACIASABlAGEAZABpAG4AZwAgADUAIABDAGgAYQBy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0AcwBvAC0AbwB1AHQAbABpAG4AZQ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6ADUAOwANAAoAC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gBvAG4AdAAtAHcAZQBpAGcAaAB0ADoAYgBvAGwAZ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gANgANAAoACQB7AG0AcwBvAC0AcwB0AHkAbABlAC0AcAByAGkAbwByAGkAdAB5ADoAO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dQBuAGgAaQBkAGUAOgBuAG8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EAZgBvAHIAbQBhAH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YAIABDAGgAYQBy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0AcwBvAC0AbwB1AHQAbABpAG4AZQ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6ADYAOwANAAoACQBmAG8AbgB0AC0AcwBpAHoAZQA6ADcALgA1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YAbwBuAHQALQB3AGUAaQBnAGgAdAA6AGIAbwBsAG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TQBzAG8ASABlAGEAZABlAHIALAAgAGwAaQAuAE0AcwBvAEgAZQBhAGQAZ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E0AcwBvAEgAZQBhAGQAZQByAA0ACgAJAHs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ZQByACAAQwBoAGEAcgAiADsADQAKAAkAbQBhAHIAZwBpAG4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YgBvAHQAdABvAG0AOgAuADAAMAAwADE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wAGEAZwBpAG4AYQB0AGkAbwBuADoAdwBpAGQAbwB3AC0AbwByAHAAaABh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EAYgAtAHMAdABvAHAAcwA6AGMAZQBuAHQAZQByACAAMwAuADIANQBpAG4AI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HQAIAA2AC4ANQBpAG4AOwANAAoACQBmAG8AbgB0AC0AcwBpAHoAZQA6ADEAMg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CwAIgBzAGUAcgBpAGY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HQAaABlAG0AZQAtAGYAbwBuAHQAO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vAHIALQBmAGEAcgBlAGEAcwB0ADsAfQANAAoAcAAuAE0AcwBvAEYAbwBvAHQAZ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NAHMAbwBGAG8AbwB0AGUAcgAsACAAZABpAHYALgBNAHMAbwBGAG8AbwB0AGU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GAG8AbwB0AGUAcgAgAEMAaABhAHI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DoAMABpAG4AOwANAAoAC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DoALgAwADAAMAAxAHAAdA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dABhAGIALQBzAHQAbwBwAHMAOg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AgADMALgAyADUAaQBuACAAcgBpAGcAaAB0ACAANgAuADUAa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EAOgBsAGkAbgBrACwAIABzAHAAYQBuAC4ATQBzAG8ASAB5AHAAZQByAGwAaQBuAG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1AGUAOwANAAoACQB0AGUAeAB0AC0AZABlAGMAbwByAGEAdABpAG8AbgA6AHU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lADsADQAKAAkAdABlAHgAdAAtAHUAbgBkAGUAcgBsAGkAbgBlADoAcwBpAG4AZ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B9AA0ACgBhADoAdgBpAHMAaQB0AGUAZAAsACAAcwBwAGEAbgAuAE0AcwBvAEgAe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sAGkAbgBrAEYAbwBsAGwAbwB3AGUAZAANAAoACQB7AG0AcwBvAC0AcwB0AHkAbABlAC0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vAHcAOgB5AGUAcw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YwBvAGwAbwByADoAcAB1AHIAcABsAGUAOwANAAoACQ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ABlAGMAbwByAGEAdABpAG8AbgA6AHUAbgBkAGUAcgBsAGkAbgBlADsADQAKAAk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UAbgBkAGUAcgBsAGkAbgBlADoAcwBpAG4AZwBsAGUAOwB9AA0ACgBw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dABvAHA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nAGgAdAA6ADAAaQBuADsADQAKAAkAbQBzAG8ALQBtAGEAcgBnAGkAbgAtAGIAbw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C0AYQBsAHQAOgBhAHUAdABvADsADQAKAAkAbQBhAHIAZwBpAG4ALQBsAGUAZg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HAAYQBnAGkAbgBhAHQAaQBvAG4AOgB3AGkAZABvAHcAL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oAGEAbgA7AA0ACgAJAGYAbwBuAHQALQBzAGkAegBlADoAMQAy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dABoAGUAbQBlAC0AZgBvAG4AdAA6AG0AaQBu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OwB9AA0ACgBwAHIAZQ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aABvAHcAOgB5AGUAcw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sAGkAbgBrADoAIgB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MACAAUAByAGUAZgBvAHIAbQBhAHQAdABlAGQAIABDAGgAYQByACI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6ADAAaQBuADsADQAKAAkAbQBhAHIAZwBpAG4ALQBiAG8AdAB0AG8AbQA6AC4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wAHQ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HQAYQBiAC0AcwB0AG8AcABzADoANAA1AC4AOABwAHQAIAA5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2AHAAdAAgADEAMwA3AC4ANABwAHQAIAAxADgAMwAuADIAcAB0ACAAMgAyADkALgAw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NwA0AC4AOABwAHQAIAAzADIAMAAuADYAcAB0ACAAMwA2ADYALgA0AHAAdAAgADQ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BwAHQAIAA0ADUAOAAuADAAcAB0ACAANQAwADMALgA4AHAAdAAgADUANAA5AC4ANgBwAHQ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NQAuADQAcAB0ACAANgA0ADEALgAyAHAAdAAgADYAOAA3AC4AMABwAHQAIAA3ADMAMgAu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DQAKAAkAZgBvAG4AdAAtAHMAaQB6AGUAOgAxADA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wBvAHUAcgBpAGUAcgAgAE4AZQB3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H0ADQAK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gBIAGUAYQBkAGkAbgBnADEAQwBoAGE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CIASABlAGEAZABpAG4AZwAgADEAIABDAGgAYQBy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HAAcgBpAG8AcgBpAHQAeQA6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zAHQAeQBsAGUALQBs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6AHkAZQBzADsADQAKAAkAbQBzAG8ALQBzAHQAeQBsAGUALQBsAGkAbgBrADoAIg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MQAiADsADQAKAAkAbQBzAG8ALQBhAG4AcwBpAC0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QALgAwAHAAdAA7AA0ACgAJAG0AcwBvAC0AYgBpAGQ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0AC4AMABwAHQAOwANAAoACQBmAG8AbgB0AC0AZgBhAG0AaQBsAHkAOgAi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IgAsACIAcwBlAHIAaQBmACIAOwANAAoACQBtAHMAbwAtAGEAcwBjAGk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EMAYQBtAGIAcgBpAGEAOwANAAoACQBtAHMAbwAtAGE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aQAtAHQAaABlAG0AZQAtAGYAbwBuAHQAOgBtAGEAagBvAHIALQBsAGEAd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ZgBhAHIAZQBhAHM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hAG4AcwBpAC0AZgBvAG4AdAAtAGYAYQBtAGkAbAB5ADoAQwBhAG0AYg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7AA0ACgAJAG0AcwBvAC0AaABhAG4AcwBp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wAYQB0AGkAbgA7AA0ACgAJAG0AcwBvAC0AYgBpAGQ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gBpAGQAaQAtAHQAaABlAG0AZQAtAGYAbwBuAHQAOgBtAGEAagBvAHIALQBiAGkAZABp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YwBvAGwAbwByADoAIwAzADYANQBGADkAMQA7AA0ACgAJAG0AcwBv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EAYwBjAGUAbgB0ADEAOwANAAoACQBtAHMAbwAtAHQAaABlAG0AZQ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UAOgAxADkAMQA7AA0ACgAJAGYAbwBuAHQALQB3AGUAaQBnAGgAdAA6AGIAbwBsAG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AAYQBuAC4ASABlAGEAZABpAG4AZwAy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ZQBhAGQAaQBuAGcAIAAyACAAQwBoAGEAc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uAG8AcwBoAG8AdwA6AHkAZQBz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1AG4AaABpAGQAZQA6AG4AbwA7AA0ACgAJAG0AcwBvAC0AcwB0AHkAbABlAC0Ab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OgB5AGUAcwA7AA0ACgAJAG0AcwBvAC0AcwB0AHkAbABlAC0AbABpAG4AawA6ACIAS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gA7AA0ACgAJAG0AcwBvAC0AYQBuAHMAaQAt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zAC4AMABwAHQAOwANAAoACQBtAHMAbwAtAGIAaQBk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wAuADAAcAB0ADsADQAKAAkAZgBvAG4AdAAtAGYAYQBtAGkAbAB5ADoAI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CIALAAiAHMAZQByAGkAZgAiADsADQAKAAkAbQBzAG8ALQBhAHMAYwBp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EAbQBiAHIAaQBhADsADQAKAAkAbQBzAG8AL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kALQB0AGgAZQBtAGUALQBmAG8AbgB0ADoAbQBhAGoAbwByAC0AbABhAHQ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oAGUAbQBlAC0AZgBvAG4AdAA6AG0AYQBqAG8AcgAtAGYAYQByAGUAYQBz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YQBuAHMAaQAtAGYAbwBuAHQALQBmAGEAbQBpAGwAeQA6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OwANAAoACQBtAHMAbwAtAGgAYQBuAHMAaQ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sAGEAdABpAG4AOwANAAoACQBtAHMAbwAtAGIAaQBk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0AGgAZQBtAGUALQBmAG8AbgB0ADoAbQBhAGoAbwByAC0AYgBpAGQAa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MAbwBsAG8AcgA6ACMANABGADgAMQBCAEQAOwANAAoACQBtAHMAbw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8AbABvAHIAOgBhAGMAYwBlAG4AdAAxADsADQAKAAkAZgBvAG4AdAAtAHcAZQ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vAGwAZAA7AH0ADQAKAHMAcABhAG4ALgBIAGUAYQBkAGkAbgBnADMAQwBoAGE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CIASABlAGEAZABpAG4AZwAgADM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HMAdAB5AGwAZQAtAG4AbwBzAGgAbwB3ADo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HAAcgBpAG8AcgBpAHQAeQA6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sAG8AYwBrAGUAZAA6AHkAZQBz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rADoAIgBIAGUAYQBkAGkAbgBnACAAMwAiADsADQAKAAkAbQBzAG8ALQ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IALgAwAHAAdA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yAC4AMABwAHQAOwANAAoAC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MAYQBtAGIAcgBpAGEAIgAsACIAcwBlAHIAaQBm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jAGkAaQAtAGYAbwBuAHQALQBmAGEAbQBpAGwAeQA6AEMAYQBtAGIAcgBpAGE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EAcwBjAGkAaQAtAHQAaABlAG0AZQAtAGYAbwBuAHQAOgBtAGEAagBvAHI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4AOwANAAoACQ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0AGgAZQBtAGUALQBmAG8AbgB0ADoAbQBhAGoAbwBy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7AA0ACgAJAG0AcwBvAC0AaABhAG4AcwBp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QwBhAG0AYgByAGkAYQA7AA0ACgAJAG0AcwBvAC0AaABhAG4AcwBpAC0AdABoAGUAbQ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6AG0AYQBqAG8AcgAtAGwAYQB0AGkAbgA7AA0ACgAJAG0AcwBvAC0AYgBpAG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YgBpAGQAaQAtAHQAaABlAG0AZQAtAGYAbwBuAHQAOgBtAGEAa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iAGkAZABpADsADQAKAAkAYwBvAGwAbwByADoAIwA0AEYAOAAxAEIAR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dABoAGUAbQBlAGMAbwBsAG8AcgA6AGEAYwBjAGUAbgB0ADE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wBlAGkAZwBoAHQAOgBiAG8AbABkADsAfQANAAoAcwBwAGEAbgAuAE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DAGgAYQByAA0ACgAJAHsAbQBzAG8ALQBzAHQAeQBsAGUALQBuAGEAbQBlADoAIgBI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CAANAAgAEMAaABhAHIAIgA7AA0ACgAJAG0AcwBvAC0AcwB0AHkAbABlAC0Abg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vAHcAOgB5AGUAcw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bwBjAGsAZQBkADoAeQBl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wAaQBuAGsAOgAiAEgAZQBhAGQAaQBuAGcAIAA0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gAuADAAcAB0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wBhAG0AYgByAGkAYQ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QBzAGMAaQBpAC0AZgBvAG4AdAAtAGYAYQBtAGkAbAB5ADoAQw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kAYQA7AA0ACgAJAG0AcwBvAC0AYQBzAGMAaQBp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qAG8AcgAtAGwAYQB0AGkAbgA7AA0ACgAJ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HQAaABlAG0AZQAtAGYAbwBuAHQ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vAHIALQBmAGEAcgBlAGEAcwB0ADsADQAKAAkAbQBzAG8ALQBo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DAGEAbQBiAHIAaQBhADsADQAKAAkAbQBzAG8ALQBo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bABhAHQ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iAGkAZABp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iAGkAZABpAC0AdABoAGUAbQBl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6AG0AYQBqAG8AcgAtAGIAaQBkAGkAOwANAAoACQBjAG8AbABvAHIAOgAjADQARgA4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BEADsADQAKAAkAbQBzAG8ALQB0AGgAZQBtAGUAYwBvAGwAbwByADoAYQBjAGMAZQBuAHQAM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3AGUAaQBnAGgAdAA6AGIAbwBsAG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oAaQB0AGEAbABpAGMAOwB9AA0ACgBzAHAAYQBuAC4ASABlAGEAZABpAG4AZ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aABhAHIADQAKAAkAewBtAHMAbwAtAHMAdAB5AGwAZQAtAG4AYQBtAGUAOgAiAE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IAA1ACAAQwBoAGEAcgAiADsADQAKAAkAbQBzAG8ALQBzAHQAeQBsAGUALQBuAG8Ac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DQAKAAkAbQBzAG8ALQBzAHQAeQBsAGUALQBw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sADQAKAAkAbQBzAG8ALQBzAHQAeQBsAGUALQB1AG4AaABpAGQAZQA6AG4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vAGMAawBlAGQAOgB5AGUAc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bABpAG4AawA6ACIASABlAGEAZABpAG4AZwAgADU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uAHMAaQAtAGYAbwBuAHQALQBzAGkAegBlADoAMQAyAC4AMABwAHQ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DAGEAbQBiAHIAaQBh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hAHMAYwBpAGkALQBmAG8AbgB0AC0AZgBhAG0AaQBsAHkAOgBDAGEAb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DsADQAKAAkAbQBzAG8ALQBhAHMAYwBpAGk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oAbwByAC0AbABhAHQAaQBu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YQ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IAaQBkAGk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IAaQBkAGk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hAGoAbwByAC0AYgBpAGQAaQA7AA0ACgAJAGMAbwBsAG8AcgA6ACMAMgA0ADMAR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OwANAAoACQBtAHMAbwAtAHQAaABlAG0AZQBjAG8AbABvAHIAOgBhAGMAYwBlAG4AdAAx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0AGgAZQBtAGUAcwBoAGEAZABlADoAMQAyADcAOwB9AA0ACg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SABlAGEAZABpAG4AZwA2AEMAaABhAHI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OgAiAEgAZQBhAGQAaQBuAGcAIAA2ACAAQwBoAGEAcgAi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8AcwBoAG8AdwA6AHkAZQBz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HIAaQBvAHIAaQB0AHkAOgA5ADsADQAKAAkAbQBzAG8ALQBzAHQAeQBsAGUALQB1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A6AG4AbwA7AA0ACgAJAG0AcwBvAC0AcwB0AHkAbABlAC0AbABvAGMAawBlAG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IgA7AA0ACgAJAG0AcwBvAC0AYQBuAHMAaQAt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tAHMAbwAtAGIAaQBkAGkALQBmAG8AbgB0AC0AcwBpAHoAZQA6ADEAM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DAGEAbQBiAHIAaQBh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ZQByAGkAZgAiADsADQAKAAkAbQBzAG8ALQBhAHMAYwBpAGk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DAGEAbQBiAHIAaQBhADsADQAKAAkAbQBzAG8ALQBhAHMAYwBpAGk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bABhAHQAaQBu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YQBqAG8AcgAtAGYAYQByAGUAYQBzAHQ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mAGEAbQBpAGwAeQA6AEMAYQBtAGIAcgBpAGE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YQBuAHMAaQAtAHQAaABlAG0AZQAtAGYAbwBuAHQAOgBtAGEAagBvAHI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4AOwANAAoACQBtAHMAbwAtAGIAaQBkAGk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ANAAoACQBtAHMAbwAtAGIAa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gAZQBtAGUALQBmAG8AbgB0ADoAbQBhAGoAbwByAC0AYgBpAGQAaQA7AA0ACgAJ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CMAMgA0ADMARgA2ADAAOwANAAoACQBtAHMAbwAtAHQAaABlAG0AZQ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GMAYwBlAG4AdAAxADsADQAKAAkAbQBzAG8ALQB0AGgAZQBtAGUAcwBoAGEAZABlADo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OwANAAoACQBmAG8AbgB0AC0AcwB0AHkAbABlADoAaQB0AGEAbABpAGMAOwB9AA0AC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4ASABUAE0ATABQAHIAZQBmAG8AcgBtAGEAdAB0AGUAZA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FQATQBMACAAUAByAGU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DAGgAYQByACIAOwANAAoACQBtAHMAbwAtAHMAdAB5AGwAZQAtAG4AbwBz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eQBlAHM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bwBjAGsAZQBkADoAeQBlAHM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wAaQBuAGsAOgAiAEgAVABNAEwAIABQAHIAZQBmAG8AcgBtAGEAdAB0AGUAZ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QwBvAG4AcwBvAGwAY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hAHMAYwBpAGkALQBmAG8AbgB0AC0AZgBhAG0AaQBsAHkAOgBDAG8AbgBzAG8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0AcwBvAC0AaABhAG4AcwBpAC0AZgBvAG4AdAAtAGYAYQBtAGkAbAB5ADoAQ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vAGwAYQBzADsADQAKAAkAbQBzAG8ALQBiAGkAZA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QwBvAG4AcwBvAGwAYQBzADsAfQANAAoAcwBwAGEAbgAuAEgAZQBhAGQAZQByAE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AKAAkAewBtAHMAbwAtAHMAdAB5AGwAZQAtAG4AYQBtAGUAOgAiAEgAZQBh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iADsADQAKAAk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wANAAoACQBtAHMAbwAtAHMAdAB5AGwAZQAtAHUAbgBoAGkAZABlADoAbg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8AYwBrAGUAZAA6AHkAZQ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sAGkAbgBrADoASABlAGEAZABlAHIAOwANAAoACQBtAHMAbwAt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cwBpAHoAZQA6ADEAMgAuADAAcAB0ADsADQAKAAkAbQBzAG8ALQBiAGk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EAcwBjAGkAaQ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bQBzAG8ALQBoAGE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IAaQBkAGk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9AA0ACgBzAHAAYQBuAC4ARgBv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QwBoAGEAcgANAAoACQB7AG0AcwBvAC0AcwB0AHkAbABlAC0AbgBhAG0AZQA6ACIAR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IABDAGgAYQByACI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bwBjAGsAZQBk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BGAG8AbwB0AGUAc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JAG0AcwBvAC0AYQBzAGMAaQBp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AkAbQBzAG8ALQBmAGEAcgBlAGEAcwB0AC0AdABoAG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6AG0AaQBuAG8AcgAtAGYAYQByAGUAYQBzAHQ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H0ADQAKAHAALgBwAH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vAG4AbAB5ACwAIABsAGkALgBwAHIAaQBuAHQALQBvAG4AbAB5ACwAIABkAGkAdgAu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4AdAAtAG8AbgBsAHkADQAKAAkAewBtAHMAbwAtAHMAdAB5AGwAZQAtAG4AYQBtAGU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uAHQALQBvAG4AbAB5ADsADQAKAAk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HQAbwBw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yAGkAZwBoAHQAOgAwAGkAbg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iAG8AdAB0AG8AbQAtAGEAbAB0ADoAYQB1AHQAbwA7AA0ACgAJ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bABlAGYAdAA6ADAAaQBu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fQANAAoAcAAuAGMAbwBt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AAgAGwAaQAuAGMAbwBtAG0AZQBuAHQALAAgAGQAaQB2AC4AYwBvAG0AbQBlAG4AdA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0AcwBvAC0AcwB0AHkAbABlAC0AbgBhAG0AZQA6AGMAbwBtAG0AZQBuAHQ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vAHAALQBhAGwAdAA6AGEAdQB0AG8AOwANAAoACQBtAGEAcgBnAGkAbgAtAHI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DsADQAKAAkAbQBzAG8ALQBtAGEAcgBnAGkAbgAtAGIAbwB0AHQAbwBt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sAGUAZg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y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DQAKAAk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dABoAGUAbQBlAC0AZgBvAG4AdAA6AG0AaQBuAG8Acg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OwB9AA0ACgBwAC4AYwBvAG0AbQBlAG4AdAAtAGIAbwBkAHkALAAgAGwAaQ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iAG8AZAB5ACwAIABkAGkAdgAuAGMAbwBtAG0AZQBuAHQALQBiAG8AZAB5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YwBvAG0AbQBlAG4AdAAtAGIAb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wANAAoACQ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B9AA0ACgBwAC4AYwBvAG0AbQBlAG4AdAAtAGMAbwBu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AAgAGwAaQAuAGMAbwBtAG0AZQBuAHQALQBjAG8AbgB0AGUAbgB0ACwAIABkAGkAdgA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0AZQBuAHQALQBjAG8AbgB0AGUAbgB0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YwBvAG0AbQBlAG4AdAAtAGMAbwBuAHQAZQBuAHQ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cABhAGcAZQBzAGUAYwB0AGkAbwBuACwAIABsAGkALgBwAGEAZwBlAH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LAAgAGQAaQB2AC4AcABhAGcAZQBzAGUAYwB0AGkAbwBuAA0ACgAJAHs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uAGEAbQBlADoAcABhAGcAZQBzAGUAYwB0AGkAbw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EAdQBpAC0AaABlAGEAZABlAHIALQBpAG4AbgBlAHIALAAgAGwAaQA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C0AaABlAGEAZABlAHIALQBpAG4AbgBlAHIALAAgAGQAaQB2AC4AYQB1AGkALQ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tAGkAbgBuAGUAcgANAAoACQB7AG0AcwBvAC0AcwB0AHkAbABlAC0AbgBhAG0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pAC0AaABlAGEAZABlAHIALQBpAG4AbgBlAHI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8AcgBpAHQAeQA6ADk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ANAAoAC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wAYQB5ADoAbgBvAG4AZQA7AA0ACgAJAG0AcwBvAC0AaABpAGQAZQA6AGEAbABs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AAuAHMAaQBkAGUAYgBhAHIALAAgAGwAaQAuAHMAaQBkAGUAYgBhAHIALAAgAGQAaQB2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BiAGEAcgANAAoACQB7AG0AcwBvAC0AcwB0AHkAbABlAC0AbgBhAG0AZQA6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gBhAHIAOwANAAoACQBtAHMAbwAtAHMAdAB5AGwAZQAtAHAAcgBpAG8AcgBpAHQAeQA6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A7AA0ACgAJAG0AcwBvAC0AcwB0AHkAbABlAC0AdQBuAGgAaQBkAGUAOgBu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0AYQByAGcAaQBuAC0AdABvAHAALQBhAGwAdAA6AGEAdQB0AG8AOwANAAoAC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IAaQBnAGgAdAA6ADAAaQBuADsADQAKAAkAbQBzAG8AL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wB0AHQAbwBtAC0AYQBsAHQAOgBhAHUAdABvADsADQAKAAkAbQBhAHIAZwBpAG4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DoAMABpAG4AOwANAAoACQBtAHMAbwAtAHAAYQBnAGkAbgBhAHQAaQBvAG4AOgB3AGkAZ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LQBvAHIAcABoAGEAbgA7AA0ACgAJAGYAbwBuAHQALQBzAGkAegBlADoAMQAy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LAAiAHMAZQByAGkAZ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dABoAGUAbQBlAC0AZgBvAG4AdAA6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8AcgAtAGYAYQByAGUAYQBzAHQAOwANAAoACQBkAGkAcwBwAGwAYQB5ADoAbgBvAG4AZ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aABpAGQAZQA6AGEAbABsADsAfQANAAoAcAAuAGkAYQAtAGYAaQB4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tAHMAaQBkAGUAYgBhAHIALAAgAGwAaQAuAGkAYQAtAGYAaQB4AGUAZAAtAHMAaQBkAGU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AAgAGQAaQB2AC4AaQBhAC0AZgBpAHgAZQBkAC0AcwBpAGQAZQBi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GkAYQAtAGYAaQB4AGUAZAAtAHMAaQBkAGU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wANAAoACQBtAHMAbwAtAHMAdAB5AGwAZQAtAHAAcgBpAG8AcgBpAHQAeQA6ADkAO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dQBuAGgAaQBkAGUAOgBuAG8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dABvAHA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IAaQBnAGgAdAA6ADAAaQBuADsADQAKAAkAbQBzAG8ALQBtAGEAcgBnAGkAbgAtAGIAb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tAC0AYQBsAHQAOgBhAHUAdABvADsADQAKAAkAbQBhAHIAZwBpAG4ALQBsAGUAZ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HAAYQBnAGkAbgBhAHQAaQBvAG4AOgB3AGkAZABvAHcAL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cABoAGEAbgA7AA0ACgAJAGYAbwBuAHQALQBzAGkAegBlADoAMQAyAC4AM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ZQByAGkAZ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kAGkAcwBwAGwAYQB5ADoAbgBvAG4AZ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aABpAGQAZQA6AGEAbABsADsAfQANAAoAcAAuAHAAYQBnAGUALQ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wAIABsAGkALgBwAGEAZwBlAC0AYQBjAHQAaQBvAG4AcwAsACAAZABpAHYAL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jAHQAaQBvAG4AcwANAAoACQB7AG0AcwBvAC0AcwB0AHkAbABlAC0AbgBhAG0AZQ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LQBhAGMAdABpAG8AbgBz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kAOwANAAoACQBtAHMAbwAtAHMAdAB5AGwAZQAtAHUAbgBo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DsADQAKAAkAbQBzAG8ALQBtAGEAcgBnAGkAbgAtAHQAbwBw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yAGkAZwBo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tAGEAbAB0ADoAYQB1AHQAbwA7AA0ACgAJ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bABlAGYAdAA6ADAAaQBuADsADQAKAAkAbQBzAG8ALQBwAGEAZwBpAG4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dwBpAGQAbwB3AC0AbwByAHAAaABhAG4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ABpAHM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G4AbwBuAGUAOwANAAoACQBtAHMAbwAtAGgAaQBkAGUAOgBhAGwAbAA7AH0ADQAKAHAAL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tAGUAbgB1ACwAIABsAGkALgBuAGEAdgBtAGUAbgB1ACwAIABkAGkAdgAuAG4AYQB2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UADQAKAAkAewBtAHMAbwAtAHMAdAB5AGwAZQAtAG4AYQBtAGUAOgBuAGEAdgBtAGU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UAbgBoAGkAZABlADoAbgBvADsADQAKAAkAbQBzAG8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QAbwBw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yAGkAZwBoAHQAOgAwAGkAbgA7AA0ACgAJAG0AcwBvAC0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tAGEAbAB0ADoAYQB1AHQAbwA7AA0ACgAJAG0AYQByAGcAaQBuAC0AbABlAGY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wAGEAZwBpAG4AYQB0AGkAbwBuADoAdwBpAGQAbwB3AC0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aABhAG4AOwANAAoACQBmAG8AbgB0AC0AcwBpAHoAZQA6ADEAMgAuADAAcAB0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UAcgBpAGYAIgA7AA0ACgAJ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HQAaABlAG0AZQAtAGYAbwBuAHQAOgBtAGkAb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DsADQAKAAkAZABpAHMAcABsAGEAeQA6AG4AbwBuAGU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gAaQBkAGUAOgBhAGwAbAA7AH0ADQAKAHAALgBhAGoAcwAtAG0AZQBuAHUALQ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sACAAbABpAC4AYQBqAHMALQBtAGUAbgB1AC0AYgBhAHIALAAgAGQAaQB2AC4AYQBq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1AC0AYgBhAHIADQAKAAkAewBtAHMAbwAtAHMAdAB5AGwAZQAtAG4AYQBtAGUAOgBhAG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G0AZQBuAHUALQBiAGEAcg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A0ACgAJAGQAaQBzAHAAbABh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bgBlADsADQAKAAkAbQBzAG8ALQBoAGkAZABlADoAYQBsAGwAOwB9AA0ACgBwAC4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gBpAG4AdAAsACAAbABpAC4AbgBvAHAAcgBpAG4AdAAsACAAZABpAHYALgBuAG8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A0ACgAJAHsAbQBzAG8ALQBzAHQAeQBsAGUALQBuAGEAbQBlADoAbgBvAHAAcgBpAG4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cAByAGkAbwByAGkAdAB5ADoAOQA5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1AG4AaABpAGQAZQA6AG4AbwA7AA0ACgAJAG0AcwBvAC0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wBpAG4ALQB0AG8AcAAtAGEAbAB0ADoAYQB1AHQAbwA7AA0ACgAJ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cAaAB0ADoAMABpAG4AOwANAAoACQBtAHMAbwAtAG0AYQByAGcAaQBuAC0AYgBvAHQ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LQBhAGwAdAA6AGEAdQB0AG8AOwANAAoACQBtAGEAcgBnAGkAbgAtAGwAZQBm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cABhAGcAaQBuAGEAdABpAG8AbgA6AHcAaQBkAG8AdwAtAG8Ac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uADsADQAKAAkAZgBvAG4AdAAtAHMAaQB6AGUAOgAxADI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lAHIAaQBmACIAOwANAAoACQ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0AGgAZQBtAGUALQBmAG8AbgB0ADoAbQBpAG4Abw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7AA0ACgAJAGQAaQBzAHAAbABhAHkAOgBuAG8AbgBl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oAGkAZABlADoAYQBsAGwAOwB9AA0ACgBwAC4AaQBuAGwAaQBuAGUALQBjAG8Ab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C0AbABpAG4AawAsACAAbABpAC4AaQBuAGwAaQBuAGUALQBjAG8AbgB0AHIAbwBsAC0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wAsACAAZABpAHYALgBpAG4AbABpAG4AZQAtAGMAbwBuAHQAcgBvAGwALQBsAGkAbgBr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zAHQAeQBsAGUALQBuAGEAbQBlADoAaQBuAGwAaQBuAGU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sAC0AbABpAG4Aaw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Z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hAGwALQBjAG8AbQBtAGUAbgB0AC0AYQBjAHQAaQBvAG4AcwAsACAAbABpAC4AZwBsAG8AY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LQBjAG8AbQBtAGUAbgB0AC0AYQBjAHQAaQBvAG4AcwAsACAAZABpAHYALgBnAGwAbwBi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MAbwBtAG0AZQBuAHQALQBhAGMAdABpAG8AbgBz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ZwBsAG8AYgBhAGwALQBjAG8AbQBtAGUAbgB0AC0AY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A0ACgAJAGQAaQBzAHAAbABhAHkAOgBuAG8AbgBl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oAGkAZABlADoAYQBsAGwAOwB9AA0ACgBwAC4AYwBvAG0AbQBlAG4AdAAtAGE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HMALAAgAGwAaQAuAGMAbwBtAG0AZQBuAHQALQBhAGMAdABpAG8AbgBzACwAI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uAGMAbwBtAG0AZQBuAHQALQBhAGMAdABpAG8AbgBz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YwBvAG0AbQBlAG4AdAAtAGEAYwB0AGkAbwBu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kAGkAcwBwAGwAYQB5ADoAbgBvAG4AZQA7AA0ACgAJAG0AcwBvAC0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bABsADsAfQANAAoAcAAuAHEAdQBpAGMAawAt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UAcgAsACAAbABpAC4AcQB1AGkAYwBrAC0AYwBvAG0AbQBlAG4AdAAtAGM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4AZQByACwAIABkAGkAdgAuAHEAdQBpAGMAawAtAGMAbwBtAG0AZQBuAHQALQBj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aQBuAGUAcgANAAoACQB7AG0AcwBvAC0AcwB0AHkAbABlAC0AbgBhAG0AZQA6AHEAd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MAbwBtAG0AZQBuAHQALQBjAG8AbgB0AGEAaQBuAGUAc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QAaQBzAHAAbABhAHkAOgBuAG8AbgBlADsADQAKAAkAbQBzAG8ALQBoAGkAZABlADo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OwB9AA0ACgBwAC4AYwBvAG0AbQBlAG4AdAAxACwAIABsAGkALgBjAG8AbQBtAGUAbgB0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wBvAG0AbQBlAG4AdAAxAA0ACgAJAHsAbQBzAG8ALQBzAHQAeQBsAGUAL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oAYwBvAG0AbQBlAG4AdAAx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fQANAAoAcA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iAG8AZAB5ADEALAAgAGwAaQAuAGMAbwBtAG0AZQBuAHQALQBiAG8AZAB5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YwBvAG0AbQBlAG4AdAAtAGIAbwBkAHkAMQ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gBhAG0AZQA6AGMAbwBtAG0AZQBuAHQALQBiAG8AZAB5ADE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G0AYQByAGcAaQBu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AALQBhAGwAdAA6AGEAdQB0AG8AOwANAAoACQBtAGEAcgBnAGkAbgAtAHIAaQBnAG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tAGEAcgBnAGkAbgAtAGIAbwB0AHQAbwBtAC0AY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hAHUAdABvADsADQAKAAkAbQBhAHIAZwBpAG4ALQBsAGUAZgB0ADo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AAYQBnAGkAbgBhAHQAaQBvAG4AOgB3AGkAZABvAHcALQBvAHIAcABoAGE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zAGkAegBlADoAMQAy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LAAi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Ak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DQAKAAk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dABoAGUAbQBlAC0AZgBvAG4AdAA6AG0AaQBuAG8Acg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9AA0ACgBwAC4AYwBvAG0AbQBlAG4AdAAtAGMAbwBuAHQAZQBuAHQAMQ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MAbwBuAHQAZQBuAHQAMQAsACAAZABpAHYALgBjAG8Ab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4AdABlAG4AdAAxAA0ACgAJAHsAbQBzAG8ALQBzAHQAeQBsAGUALQBuAGEAbQ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MAbwBuAHQAZQBuAHQAM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5ADsADQAKAAkAbQBzAG8ALQBzAHQAeQBsAGUALQB1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4AbwA7AA0ACgAJAG0AcwBvAC0AbQBhAHIAZwBpAG4ALQB0AG8AcA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QB1AHQAbwA7AA0ACgAJAG0AYQByAGcAaQBuAC0AcgBpAGcAaAB0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YgBvAHQAdABvAG0ALQBhAGwAdAA6AGEAdQB0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GEAcgBnAGkAbgAtAGwAZQBmAHQAOgAwAGkAbgA7AA0ACgAJAG0AcwBvAC0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EAdABpAG8AbgA6AHcAaQBkAG8AdwAtAG8AcgBwAGgAYQBu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IALgAwAHAAdAA7AA0ACgAJ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sACIAcwBlAHIAaQBm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YAYQByAGUAYQBzAHQ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LQBmAG8AbgB0ADoAbQBpAG4AbwByAC0AZgBhAHIAZQBhAHMAd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HMAZQBjAHQAaQBvAG4AMQAsACAAbABpAC4AcABhAGcAZ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AAgAGQAaQB2AC4AcABhAGcAZQBzAGUAYwB0AGkAbwBuADE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BwAGEAZwBlAHMAZQBjAHQAaQBvAG4AM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cAByAGkAbwByAGkAdAB5ADoAOQA5ADsADQAKAAkAbQBzAG8AL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LQB1AG4AaABpAGQAZQA6AG4AbwA7AA0ACgAJAG0AcwBvAC0AbQBhAHIAZwBpAG4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AAtAGEAbAB0ADoAYQB1AHQAbwA7AA0ACgAJAG0AYQByAGcAaQBuAC0AcgBpAGcAa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HMAbwAtAG0AYQByAGcAaQBuAC0AYgBvAHQAdABvAG0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GwAZQBm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ABhAGcAaQBuAGEAdABpAG8AbgA6AHcAaQBkAG8AdwAtAG8AcgBwAGgAY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HMAaQB6AGUAOgAxADI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sACI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0AGgAZQBtAGUALQBmAG8AbgB0ADoAbQBpAG4AbwBy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0ADQAKAHAALgBpAG4AcwB0AHIAdQBjAHQAaQBvAG4AYQBsAHQAZQB4AHQAMQAsAC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aQBuAHMAdAByAHUAYwB0AGkAbwBuAGEAbAB0AGUAeAB0ADEALAAgAGQAaQB2AC4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HUAYwB0AGkAbwBuAGEAbAB0AGUAeAB0ADEADQAKAAkAew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OgBpAG4AcwB0AHIAdQBjAHQAaQBvAG4AYQBsAHQAZQB4AHQAM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AALgB0AGEAYgBsAGUAaABlAGEAZABpAG4AZwAsACAAbABpAC4AdABh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gAZQBhAGQAaQBuAGcALAAgAGQAaQB2AC4AdABhAGIAbABlAGgAZQBhAGQAaQBuAGc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YQBtAGUAOgB0AGEAYgBsAGUAa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7AA0ACgAJ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1AG4AaABpAGQAZQA6AG4Abw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0AG8AcAAtAGEAbAB0ADoAYQB1AHQAbwA7AA0ACgAJAG0AYQByAG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gBpAGcAaAB0ADoAMABpAG4AOwANAAoACQBtAHMAbwAt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LQBhAGwAdAA6AGEAdQB0AG8AOwANAAoACQBtAGEAcgBnAGkAbgAtAGwAZQBm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I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LgB0AGEAYgBsAGUAdABlAHgAdAAsACAAbABp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GIAbABlAHQAZQB4AHQALAAgAGQAaQB2AC4AdABhAGIAbABlAHQAZQB4AHQ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0AGEAYgBsAGUAdABlAHgAdA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8AcAAtAGEAbAB0ADoAYQB1AHQAbwA7AA0ACgAJAG0AYQByAGcAaQBuAC0Acg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OwANAAoACQBtAHMAbwAtAG0AYQByAGcAaQBuAC0AYgBvAHQAdABvAG0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GwAZQBmAHQAOgAwAGk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HMAaQB6AGUAOgAxADIALgAwAHAAdAA7AA0ACgAJ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0AGgAZQBtAGUALQBmAG8AbgB0ADoAbQBpAG4AbwBy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7AH0ADQAKAHMAcABhAG4ALgBTAHAAZQBsAGwAR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CIAIgA7AA0ACgAJAG0AcwBvAC0AcwBwAGwALQBlADoAeQBlAHM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uAE0AcwBvAEMAaABwAEQAZQBmAGEAdQBsAHQ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QAeQBwAGUAOgBlAHgAcABvAHIAdAAtAG8AbgBsAHkAOwANAAoACQBtAHMAbwAtAG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LQBwAHIAbwBwAHMAOgB5AGUAcwA7AA0ACgAJ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bQBzAG8ALQBiAGkAZA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H0ADQAKACAALwAqACAAUABhAGcAZQAgAEQAZQBmAGkAbg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gACoALwANAAoAIABAAHAAYQBnAGUADQAKAAkAewBtAHMAbwAtAGYAbwBvAHQAb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MAZQBwAGEAcgBhAHQAbwByADoAdQByAGwAKAAiAEMAbABpAG8AKwBTAGUAcgB2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KwB2ADEALgAwAC4AMAArAFYARABEAF8AZgBpAGwAZQBzAC8AaABlAGEAZABlAHIALg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iACkAIABmAHMAOwANAAoACQBtAHMAbwAtAGYAbwBvAHQAbgBvAHQAZQAtAGMAbwBu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0AGkAbwBuAC0AcwBlAHAAYQByAGEAdABvAHIAOgB1AHIAbAAoACIAQwBsAGkAbwAr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HYAaQBjAGUAcwArAHYAMQAuADAALgAwACsAVgBEAEQAXwBmAGkAbABlAHMALw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uAGgAdABtACIAKQAgAGYAYwBzADsADQAKAAkAbQBzAG8ALQBlAG4AZABuAG8Ad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AAYQByAGEAdABvAHIAOgB1AHIAbAAoACIAQwBsAGkAbwArAFMAZQByAHYAaQBjAGUAc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MQAuADAALgAwACsAVgBEAEQAXwBmAGkAbABlAHMALwBoAGUAYQBkAGUAcgAuAGgAdABt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gAGUAcwA7AA0ACgAJAG0AcwBvAC0AZQBuAGQAbgBvAHQAZQAtAGMAbwBuAHQAaQBuAHU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0AcwBlAHAAYQByAGEAdABvAHIAOgB1AHIAbAAoACIAQwBsAGkAbwArAFMAZQBy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cwArAHYAMQAuADAALgAwACsAVgBEAEQAXwBmAGkAbABlAHMALwBoAGUAYQBkAGUAc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CIAKQAgAGUAYwBzADsAfQANAAoAQABwAGEAZwBlACAAVwBvAHIAZABTAGUAYw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EADQAKAAkAewBzAGkAegBlADoAOAAuADUAaQBuACAAMQAxAC4AMA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6ADEALgAwAGkAbgAgADEALgAwAGkAbgAgADEALgAwAGkAbgAgADEAL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aABlAGEAZABlAHIALQBtAGEAcgBnAGkAbgA6AC4ANQ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bwBvAHQAZQByAC0AbQBhAHIAZwBpAG4AOg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lAHYAZQBuAC0AaABlAGEAZABlAHIAOgB1AHIAbAAoACIAQwBsAGkAbwArAF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cwArAHYAMQAuADAALgAwACsAVgBEAEQAXwBmAGkAbABlAHMALwBoAGUAY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GgAdABtACIAKQAgAGUAaAAxADsADQAKAAkAbQBzAG8ALQBoAGUAYQBkAGUAcgA6AHUAc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gAIgBDAGwAaQBvACsAUwBlAHIAdgBpAGMAZQBzACsAdgAxAC4AMAAuADAAKwBWAEQARABf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cwAvAGgAZQBhAGQAZQByAC4AaAB0AG0AIgApACAAaAAxADsADQAKAAkAbQBzAG8AL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uAC0AZgBvAG8AdABlAHIAOgB1AHIAbAAoACIAQwBsAGkAbwArAFMAZQByAHYAa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rAHYAMQAuADAALgAwACsAVgBEAEQAXwBmAGkAbABlAHMALwBoAGUAYQBkAGUAcgAuAGgAd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KQAgAGUAZgAxADsADQAKAAkAbQBzAG8ALQBmAG8AbwB0AGUAcgA6AHUAcgBsACgAIgBD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CsAUwBlAHIAdgBpAGMAZQBzACsAdgAxAC4AMAAuADAAKwBWAEQARABfAGYAaQBsAGUAc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4AaAB0AG0AIgApACAAZgAxADsADQAKAAkAbQBzAG8ALQBmAGkAcg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UAYQBkAGUAcgA6AHUAcgBsACgAIgBDAGwAaQBvACsAUwBlAHIAdgBpAGMAZQBzACsAd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uADAAKwBWAEQARABfAGYAaQBsAGUAcwAvAGgAZQBhAGQAZQByAC4AaAB0AG0AIgA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oADEAOwANAAoACQBtAHMAbwAtAGYAaQByAHMAdAAtAGYAbwBvAHQAZQByADoAdQByAGwAK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ABpAG8AKwBTAGUAcgB2AGkAYwBlAHMAKwB2ADEALgAwAC4AMAArAFYARABEAF8AZ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8AaABlAGEAZABlAHIALgBoAHQAbQAiACkAIABmAGYAMQA7AA0ACgAJAG0AcwBvAC0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yAC0AcwBvAHUAcgBjAGUAOgAwADsAfQANAAoAZABpAHYALgBXAG8AcgBkAFMAZ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MQANAAoACQB7AHAAYQBnAGUAOgBXAG8AcgBkAFMAZQBjAHQAaQBvAG4AMQ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wAqACAATABpAHMAdAAgAEQAZQBmAGkAbgBpAHQAaQBvAG4AcwAgACoALwANAAoAIABA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HQAIABsADAADQAKAAkAewBtAHMAbwAtAGwAaQBzAHQALQBpAGQAOgAzADUANAA1ADcAM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NAA7AA0ACgAJAG0AcwBvAC0AbABpAHMAdAAtAHQAZQBtAHAAbABhAHQAZQAtAGkAZABz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zADkAOQAxADkAMgA4ADkANAA7AH0ADQAKAEAAbABpAHMAdAAgAGwAMAA6AGwAZQB2AGU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sAGUAdgBlAGwALQBuAHUAbQBiAGUAcgAtAGYAbwByAG0AYQ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1AGwAbABlAHQAOwANAAoACQBtAHMAbwAtAGwAZQB2AGUAbAAtAHQAZQB4AHQAOgC38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sAGUAdgBlAGwALQB0AGEAYgAtAHMAdABvAHAAOgAuADU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uAHUAbQBiAGUAcgAtAHAAbwBzAGkAdABpAG8AbgA6AGw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0AGUAeAB0AC0AaQBuAGQAZQBuAHQAOgAtAC4AMgA1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uAHMAaQAtAGYAbwBuAHQALQBzAGkAegBlADoAMQAwAC4AMABwAHQ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TAHkAbQBiAG8AbAA7AH0ADQAKAEAAbABpAHMAdAAg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6AGwAZQB2AGUAbAAyAA0ACgAJAHsAbQBzAG8ALQBsAGUAdgBlAGwALQBuAHUAbQBiAGU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G0AYQB0ADoAYgB1AGwAbABlAHQA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OgC38DsADQAKAAkAbQBzAG8ALQBsAGUAdgBlAGwALQB0AGEAYgAtAHMAdABvAHA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pAG4AOwANAAoACQBtAHMAbwAtAGwAZQB2AGUAbAAtAG4AdQBtAGIAZQByAC0AcAB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kAbwBuADoAbABlAGYAdAA7AA0ACgAJAHQAZQB4AHQALQBpAG4AZABlAG4AdAA6AC0AL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DsADQAKAAkAbQBzAG8ALQBhAG4AcwBpAC0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FMAeQBtAGIAbwBsADsAf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QABsAGkAcwB0ACAAbAAwADoAbABlAHYAZQBsADMADQAKAAkAewBtAHMAbwAt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4AdQBtAGIAZQByAC0AZgBvAHIAbQBhAHQAOgBiAHUAbABsAGU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lAHgAdAA6ALfwOwANAAoACQBtAHMAbwAtAGwAZQB2AGUAbA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C0AcwB0AG8AcAA6ADEALgA1AGkAbgA7AA0ACgAJAG0AcwBvAC0AbABlAHYAZQBsAC0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gBlAHIALQBwAG8AcwBpAHQAaQBvAG4AOgBsAGUAZgB0ADsADQAKAAkAdABlAHgAdA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bgB0ADoALQAuADIANQBpAG4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5AG0AYgBvAGwAOwB9AA0ACgBAAGwAaQBzAHQAIABsADAAOgBsAGUAdgBlAGwANA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ABlAHYAZQBsAC0AbgB1AG0AYgBlAHIALQBmAG8AcgBtAGEAdAA6AGIAdQBs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0ADsADQAKAAkAbQBzAG8ALQBsAGUAdgBlAGwALQB0AGUAeAB0ADoAt/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dABhAGIALQBzAHQAbwBwADoAMgAu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HAAbwBzAGkAdABpAG8AbgA6AGwAZQBm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0AGUAeAB0AC0AaQBuAGQAZQBuAHQAOgAtAC4AMgA1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w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BTAHkAbQBiAG8AbAA7AH0ADQAKAEAAbABpAHMAdAAgAGwAMAA6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2AGUAbAA1AA0ACgAJAHsAbQBzAG8ALQBsAGUAdgBlAGwALQBuAHUAbQBiAGUAcgAt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DoAYgB1AGwAbABlAHQAOwANAAoACQBtAHMAbwAtAGwAZQB2AGUAbAAt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C38DsADQAKAAkAbQBzAG8ALQBsAGUAdgBlAGwALQB0AGEAYgAtAHMAdABvAHAAOgAyAC4AN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wANAAoACQBtAHMAbwAtAGwAZQB2AGUAbAAtAG4AdQBtAGIAZQByAC0AcABvAHMAa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DoAbABlAGYAdAA7AA0ACgAJAHQAZQB4AHQALQBpAG4AZABlAG4AdAA6AC0ALgAyADU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hAG4AcwBpAC0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FMAeQBtAGIAbwBsADsAfQANAAoAQ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0ACAAbAAwADoAbABlAHYAZQBsADYADQAKAAkAewBtAHMAbwAtAGwAZQB2AGUAbA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C0AZgBvAHIAbQBhAHQAOgBiAHUAbABsAGUAdA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lAHgAdAA6ALfwOwANAAoACQBtAHMAbwAtAGwAZQB2AGUAbAAt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A6ADMALgAwAGkAbgA7AA0ACgAJ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wAG8AcwBpAHQAaQBvAG4AOgBsAGUAZgB0ADsADQAKAAkAdABlAHgAdAAtAGkAbg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LQAuADIANQBpAG4AOwANAAoACQBtAHMAbwAtAGEAbgBzAGkAL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UwB5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GwAOwB9AA0ACgBAAGwAaQBzAHQAIABsADAAOgBsAGUAdgBlAGwANwANAAoACQB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ABlAHYAZQBsAC0AbgB1AG0AYgBlAHIALQBmAG8AcgBtAGEAdAA6AGIAdQBsAGwAZQ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UAeAB0ADoAt/A7AA0ACgAJAG0AcwBvAC0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C0AdABhAGIALQBzAHQAbwBwADoAMwAuADUAaQBuA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uAHUAbQBiAGUAcgAtAHAAbwBzAGkAdABpAG8AbgA6AGwAZQBmAHQAOwANAAoAC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eAB0AC0AaQBuAGQAZQBuAHQAOgAtAC4AMgA1AGkAbgA7AA0ACgAJAG0AcwBvAC0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YAbwBuAHQALQBzAGkAegBlADoAMQAwAC4AMABwAHQAOwANAAoAC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BTAHkAbQBiAG8AbAA7AH0ADQAKAEAAbABpAHMAdAAgAGwAMAA6AGw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4AA0ACgAJAHsAbQBzAG8ALQBsAGUAdgBlAGwALQBuAHUAbQBiAGUAcgAtAG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1AGwAbABlAHQAOwANAAoACQBtAHMAbwAtAGwAZQB2AGUAbAAtAHQAZQB4AHQAOgC38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sAGUAdgBlAGwALQB0AGEAYgAtAHMAdABvAHAAOgA0AC4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G4AdQBtAGIAZQByAC0AcABvAHMAaQB0AGkAbw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GYAdAA7AA0ACgAJAHQAZQB4AHQALQBpAG4AZABlAG4AdAA6AC0ALgAyADU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A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YAbwBuAHQALQBmAGEAbQBpAGwAeQA6AFMAeQBtAGIAbwBsADsAfQANAAoAQABsAGk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AwADoAbABlAHYAZQBsADkADQAKAAkAewBtAHMAbwAtAGwAZQB2AGUAbAAtAG4AdQB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0AZgBvAHIAbQBhAHQAOgBiAHUAbABsAGUAdAA7AA0ACgAJ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lAHgAdAA6ALfwOwANAAoACQBtAHMAbwAtAGwAZQB2AGUAbAAtAHQAYQBiAC0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6ADQALgA1AGkAbgA7AA0ACgAJAG0AcwBvAC0AbABlAHYAZQBsAC0AbgB1AG0AYgBlAHI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pAHQAaQBvAG4AOgBsAGUAZgB0ADsADQAKAAkAdABlAHgAdAAtAGkAbgBk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uADIANQBpAG4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DQAKAAkAZgBvAG4AdAAtAGYAYQBtAGkAbAB5ADoAUwB5AG0AYg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9AA0ACgBAAGwAaQBzAHQAIABsADEADQAKAAkAewBtAHMAbwAtAGwAaQBzAHQALQBpAGQ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xADAAOQA4ADYAOQA5ADsADQAKAAkAbQBzAG8ALQBsAGkAcwB0AC0AdABlAG0AcA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aQBkAHMAOgAxADQANQAwADUAOQAwADYAOQA4ADsAfQANAAoAQABsAGkAcwB0ACAAb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ABlAHYAZQBsADEADQAKAAkAewBtAHMAbwAtAGwAZQB2AGUAbAAtAG4AdQBtAGI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OgBiAHUAbABsAGUAdAA7AA0ACgAJAG0AcwBvAC0AbABlAHYAZQBsAC0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6ALfwOwANAAoACQBtAHMAbwAtAGwAZQB2AGUAbAAtAHQAYQBiAC0AcwB0AG8AcA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pAG4AOwANAAoACQBtAHMAbwAtAGwAZQB2AGUAbAAtAG4AdQBtAGIAZQByAC0AcABvAHM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bABlAGYAdAA7AA0ACgAJAHQAZQB4AHQALQBpAG4AZABlAG4AdAA6AC0ALgAy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hAG4AcwBpAC0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FMAeQBtAGIAbwBs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sAGkAcwB0ACAAbAAxADoAbABlAHYAZQBsADIADQAKAAkAewBtAHMAbwAtAGwAZQB2AGU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QBtAGIAZQByAC0AZgBvAHIAbQBhAHQAOgBiAHUAbABsAGUAdA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YAZQBsAC0AdABlAHgAdAA6AG8AOwANAAoACQBtAHMAbwAtAGwAZQB2AGUAbAAt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G8AcAA6ADEALgAwAGkAbgA7AA0ACgAJAG0AcwBvAC0AbABlAHYAZQBsAC0Abg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HIALQBwAG8AcwBpAHQAaQBvAG4AOgBsAGUAZgB0ADsADQAKAAkAdABlAHgAdAAtAGk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DoALQAuADIANQBpAG4AOwANAAoACQBtAHMAbwAtAGEAbgBz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AkAZgBvAG4AdAAtAGYAYQBtAGkAbAB5ADo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GkAZQByACAATgBlAHcAIgA7AA0ACgAJAG0AcwBvAC0AYgBpAGQ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H0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bABpAHMAdAAgAGwAMQA6AGwAZQB2AGUAbAAzAA0ACgAJAHs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HUAbQBiAGUAcgAtAGYAbwByAG0AYQB0ADoAYgB1AGwAbABl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2AGUAbAAtAHQAZQB4AHQAOgCn8DsADQAKAAkAbQBzAG8ALQBsAGUAdgBlAGwAL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AtAHMAdABvAHAAOgAxAC4ANQBpAG4AOwANAAoACQBtAHMAbwAtAGwAZQB2AGUAbAAtAG4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yAC0AcABvAHMAaQB0AGkAbwBuADoAbABlAGYAdAA7AA0ACgAJAHQAZQB4AHQ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dAA6AC0ALgAyADUAaQBuADsADQAKAAkAbQBzAG8ALQBhAG4AcwBp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JAGYAbwBuAHQALQBmAGEAbQBpAGwAeQA6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ZABpAG4AZwBzADsAfQANAAoAQABsAGkAcwB0ACAAbAAxADoAbABlAHYAZQBsADQ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GwAZQB2AGUAbAAtAG4AdQBtAGIAZQByAC0AZgBvAHIAbQBhAHQAOgBi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UAdAA7AA0ACgAJAG0AcwBvAC0AbABlAHYAZQBsAC0AdABlAHgAdAA6AKfw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HQAYQBiAC0AcwB0AG8AcAA6ADIAL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ABlAHYAZQBsAC0AbgB1AG0AYgBlAHIALQBwAG8AcwBpAHQAaQBvAG4AOgBsAGU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dABlAHgAdAAtAGkAbgBkAGUAbgB0ADoALQAuADIANQ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EAbgBzAGkALQBmAG8AbgB0AC0AcwBpAHoAZQA6ADEAMA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wBpAG4AZwBkAGkAbgBnAHMAOwB9AA0ACgBAAGw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DEAOgBsAGUAdgBlAGwANQANAAoACQB7AG0AcwBvAC0AbABlAHYAZQBsAC0AbgB1AG0AY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8AcgBtAGEAdAA6AGIAdQBsAGwAZQB0ADsADQAKAAkAbQBzAG8ALQBsAGUAdg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UAeAB0ADoAp/A7AA0ACgAJAG0AcwBvAC0AbABlAHYAZQBsAC0AdABhAGIALQBz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gAuADUAaQBuADsADQAKAAkAbQBzAG8ALQBsAGUAdgBlAGwALQBuAHUAbQBiAGUAcg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kAdABpAG8AbgA6AGwAZQBmAHQAOwANAAoACQB0AGUAeAB0AC0AaQBuAGQAZQBuAHQAO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gA1AGkAbgA7AA0ACgAJAG0AcwBvAC0AYQBuAHM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ANAAoACQBmAG8AbgB0AC0AZgBhAG0AaQBsAHkAOgBXAGkAbgBn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wA7AH0ADQAKAEAAbABpAHMAdAAgAGwAMQA6AGwAZQB2AGUAbAA2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uAHUAbQBiAGUAcgAtAGYAbwByAG0AYQB0ADoAYgB1AGwAbABl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wAZQB2AGUAbAAtAHQAZQB4AHQAOgCn8DsADQAKAAkAbQBzAG8AL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GwALQB0AGEAYgAtAHMAdABvAHAAOgAzAC4AMABpAG4AOwANAAoACQBtAHMAbwAtAGwAZ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AtAG4AdQBtAGIAZQByAC0AcABvAHMAaQB0AGkAbwBuADoAbABlAGYAdAA7AA0ACgA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pAG4AZABlAG4AdAA6AC0ALgAyADUAaQBuADsADQAKAAkAbQBzAG8ALQBhAG4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HMAaQB6AGUAOgAxADAALgAwAHAAdAA7AA0ACgAJ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cAaQBuAGcAZABpAG4AZwBzADsAfQANAAoAQABsAGkAcwB0ACAAbAAxADo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sADcADQAKAAkAewBtAHMAbwAtAGwAZQB2AGUAbAAtAG4AdQBtAGIAZQByAC0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QAOgBiAHUAbABsAGUAdAA7AA0ACgAJAG0AcwBvAC0AbABlAHYAZQBsAC0AdABlAHg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wOwANAAoACQBtAHMAbwAtAGwAZQB2AGUAbAAtAHQAYQBiAC0AcwB0AG8AcAA6ADMALgA1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ABlAHYAZQBsAC0AbgB1AG0AYgBlAHIALQBwAG8Acw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sAGUAZgB0ADsADQAKAAkAdABlAHgAdAAtAGkAbgBkAGUAbgB0ADoALQAuADIAN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ZgBvAG4AdAAtAGYAYQBtAGkAbAB5ADoAVwBpAG4AZwBkAGkAbgBnAHM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AAGwAaQBzAHQAIABsADEAOgBsAGUAdgBlAGwAOAANAAoACQB7AG0AcwBvAC0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1AG0AYgBlAHIALQBmAG8AcgBtAGEAdAA6AGIAdQBsAGwAZQ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dgBlAGwALQB0AGUAeAB0ADoAp/A7AA0ACgAJAG0AcwBvAC0AbABlAHYAZQBsAC0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LQBzAHQAbwBwADoANAAuADAAaQBuADsADQAKAAkAbQBzAG8ALQBsAGUAdgBlAGwALQBu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GUAcgAtAHAAbwBzAGkAdABpAG8AbgA6AGwAZQBmAHQAOwANAAoACQB0AGUAeAB0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uAHQAOgAtAC4AMgA1AGkAb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ANAAoACQBmAG8AbgB0AC0AZgBhAG0AaQBsAHk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GQAaQBuAGcAcwA7AH0ADQAKAEAAbABpAHMAdAAgAGwAMQA6AGwAZQB2AGUAbAA5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zAG8ALQBsAGUAdgBlAGwALQBuAHUAbQBiAGUAcgAtAGYAbwByAG0AYQB0ADoAY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BlAHQAOwANAAoACQBtAHMAbwAtAGwAZQB2AGUAbAAtAHQAZQB4AHQAOgCn8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sAGUAdgBlAGwALQB0AGEAYgAtAHMAdABvAHAAOgA0AC4ANQBpAG4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wAZQB2AGUAbAAtAG4AdQBtAGIAZQByAC0AcABvAHMAaQB0AGkAbwBuADoAbA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HQAZQB4AHQALQBpAG4AZABlAG4AdAA6AC0ALgAyADU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hAG4AcwBpAC0AZgBvAG4AdAAtAHMAaQB6AGUAOgAxADAALgAwAHAAdA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FcAaQBuAGcAZABpAG4AZwBzADsAfQANAAoAbwBs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AbQBhAHIAZwBpAG4ALQBiAG8AdAB0AG8AbQA6ADAAaQBuADsAfQANAAoAdQBsAA0ACgAJAH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iAG8AdAB0AG8AbQA6ADAAaQBuADsAfQANAAoALQAtAD4ADQAK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gANAAoAPAAhAC0ALQBbAGkAZgAgAGcAdABlACAAbQBzAG8AIAAxADAAXQ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MAdAB5AGwAZQA+AA0ACgAgAC8AKgAgAFMAdAB5AGwAZQAgAEQAZQBmAGkAbgBp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gACoALwANAAoAIAB0AGEAYgBsAGUALgBNAHMAbwBOAG8AcgBtAGEAbABU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HMAdAB5AGwAZQAtAG4AYQBtAGUAOgAiAFQAYQBiAGwAZQAg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IAOwANAAoACQBtAHMAbwAtAHQAcwB0AHkAbABlAC0AcgBvAHcAYgBhAG4AZ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wADsADQAKAAkAbQBzAG8ALQB0AHMAdAB5AGwAZQAtAGMAbwBsAGIAYQBuAG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AA7AA0ACgAJAG0AcwBvAC0AcwB0AHkAbABlAC0AbgBvAHMAaABvAHc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cAByAGkAbwByAGkAdAB5ADoAOQA5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zAHQAeQBsAGUALQBwAGEAcgBlAG4AdAA6ACI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tAGEAbAB0ADoAMABpAG4AIAA1AC4ANABwAHQAIAAwAGkAbgAgADUAL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cABhAHIAYQAtAG0AYQByAGcAaQBuADoAMABp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yAGEALQBtAGEAcgBnAGkAbgAtAGIAbwB0AHQAbwBtADoALgAwADAAM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0AcwBvAC0AcABhAGcAaQBuAGEAdABpAG8AbgA6AHcAaQBkAG8AdwAt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wAGgAYQBuADsADQAKAAkAZgBvAG4AdAAtAHMAaQB6AGUAOgAxADAALgAw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lAHIAaQBmACIAOwB9AA0ACgA8AC8AcwB0AHkAbABlAD4ADQAKADwAIQBbAG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BdAC0ALQA+ADwAIQAtAC0AWwBpAGYAIABnAHQAZQAgAG0AcwBvACAAOQBdAD4APAB4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A0ACgAgADwAbwA6AHMAaABhAHAAZQBkAGUAZgBhAHUAbAB0AHMAIAB2ADoAZQB4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QAIgAgAHMAcABpAGQAbQBhAHgAPQAiADIAMAA0ADkAIgAvAD4ADQAKADwALwB4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IQBbAGUAbgBkAGkAZgBdAC0ALQA+ADwAIQAtAC0AWwBpAGYAIABnAHQAZQ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OQBdAD4APAB4AG0AbAA+AA0ACgAgADwAbwA6AHMAaABhAHAAZQBsAGEAeQBvAHUAdAAg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lAHgAdAA9ACIAZQBkAGkAdAAiAD4ADQAKACAAIAA8AG8AOgBpAGQAbQBhAHAAIAB2ADo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QAiAGUAZABpAHQAIgAgAGQAYQB0AGEAPQAiADEAIgAvAD4ADQAKACAAPAAvAG8AOgBz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GUAbABhAHkAbwB1AHQAPgA8AC8AeABtAGwAPgA8ACEAWwBlAG4AZABpAGYAXQAtAC0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AvAGgAZQBhAGQAPgANAAoADQAKADwAYgBvAGQAeQAgAGIAZwBjAG8AbABvAHIAPQB3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GUAIABsAGEAbgBnAD0ARQBOAC0AVQBTACAAbABpAG4AawA9AGIAbAB1AGUAIAB2AG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PQBwAHUAcgBwAGwAZQAgAHMAdAB5AGwAZQA9ACcAdABhAGIALQBpAG4AdABlAHIAd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UAaQBuACcAPgANAAoADQAKADwAZABpAHYAIABjAGwAYQBzAHMAPQBXAG8AcgBkAFM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MQA+AA0ACgANAAoAPABoADE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MAbABpAG8AIABTAGUAcgB2AGkAYwBlAHMAIAB2ADEALgAwAC4AMAAgAFYARABE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oADEAPgANAAoADQAKADwAaA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aQBkAD0AIgBDAGwAaQBvAFMAZQByAHYAaQBjAGUAcwB2ADEALgAwAC4AMABWAEQARAAt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GkAbABlAEEAcABwAGwAaQBjAGEAdABpAG8AbgBWAGUAcgBzAGkAbwBuAEQAZQBzAGM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BEAG8AYwB1AG0AZQBuAHQAKABWAEQARAApACIAPgA8AHMAcABhAG4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CMAMAAwADAAMABDAEMAJwA+AE0AbwBiAGkAbABlACAAQQBwAHAAbABpAGM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VgBlAHIAcwBpAG8AbgAgAEQAZQBzAGMAcgBpAHAAdABpAG8AbgAgAEQAbwBjAHU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CgAVgBEAEQAKQA8AC8AcwBwAGEAbgA+ADwAcwBwAGEAbgANAAo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ANAAo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8AG8AOgBwAD4APAAvAG8AOgBwAD4APAAvAHMAcABhAG4APgA8AC8AaAAz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0ACgA8AGQAaQB2AD4ADQAKAA0ACgA8AHQAYQBiAGwAZQ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FQAYQBiAGwAZQAgAGIAbwByAGQAZQByAD0AMAAgAGMAZQBsAGw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9ADAAIABzAHQAeQBsAGUAPQAnAG0AcwBvAC0AYwBlAGwAbABzAHAAYQBj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uADUAcAB0ADsADQAKACAAbQBzAG8ALQB5AGYAdABpAC0AdABiAGwAbABvAG8Aaw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4ADQAOwBtAHMAbwAtAHAAYQBkAGQAaQBuAGcALQBhAGwAdAA6ADAAaQBuACAANQAuADQ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ABpAG4AIAA1AC4ANABwAHQAJw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MAA7AG0AcwBvAC0AeQBmAHQAaQAtAGYAaQByAHM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kAZQBzADsAcABhAGcAZQAtAGIAcgBlAGEAawAtAGkAbgBzAGkAZABlADoAYQB2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c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0AHIAbwBuAGc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TgBhAG0AZQAgAG8AZgAgAFMAZQByAHYAaQBjAGUAIA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gACA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DAGwAaQBv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HIAdgBpAGMAZQBz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Pg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4AYQBtAGUAIABvAGYAIABKAEkAUgBBACAAU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BlAGMAdAA8AC8AcwBwAGEAbgA+ADwALw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A0ACgAgACA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FAHgAdABlAHIAbgBhAGwADQAKACAAIABUAHIAYQBjAGsAaQBuAGc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BlAHIAcwBpAG8AbgAgAE4AdQBtAGIAZQByADo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IAAg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c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MAbwBsAG8AcgA6AGIAbABhAGMAawAnAD4AMQAuADAALgAw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A+AA0ACgAgADwAdAByACAAcwB0AHkAbABlAD0AJwBtAHMAbwAtAHkAZgB0AGkALQ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3ADoAMQ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GMAbwBsAHMAcABhAG4APQAz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RABlAHMAYwByAGkAcAB0AGkAbwBuACAAbwBm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gBpAGMAZQA8AC8AcwBwAGEAbgA+ADwALw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NAAoAIAAg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DAGwAaQBvAA0ACgAgACAAUwBlAHIAdgBpAGMAZQBzACAAcAByAG8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zACAAdABoAGUAIABhAGIAaQBsAGkAdAB5ACAAdABvACAAdgBpAGUAdwAgAGMAb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EAbAAgAGYAbABvAHcAcwBoAGUAZQB0AHMAIABhAG4AZAAgAHcAcgBpAHQAZ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gBzAGUAcgB2AGEAdABpAG8AbgBzACAAZgBvAHIAIABhACAAcABhAHQAaQBlAG4AdA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0ACAAaQBzACAAYgB1AGkAbAB0ACAAdABvACAAcwB1AHAAcABvAHIAdAAgAE4AdQByAH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GMAbABhAHMAcwA9AFMAcABlAGwAbABFAD4AVABvAGQAbw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A0ACgAgACAAbABpAHMAdAAgAGEAcABwAGwAZQB0ACAAYQBuAGQAIAB0AGgAZQAgAGY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yAGUAcwAgAGEAcgBlACAAZABlAHMAYwByAGkAYgBlAGQAIABpAG4AIABhAHA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MAZQBwAHQAIABwAGEAcABlAHIAIABhAHQAdABhAGMAaABlAGQAIABvAG4ADQAKACA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mAG4AYgBzAHAAOwBOAHUAcgBzAGUAIAA8AHMAcABhAG4AIABjAGwAYQBzAHMAP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RQA+AFQAbwBkAG8APAAvAHMAcABhAG4APgAgAEwAaQBzAHQAIABTAEQARAAu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cgA+AA0ACgAgADwAdAByACAAcwB0AHkAbABlAD0AJ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pAHIAbwB3ADoAMgA7AHAAYQBnAGUALQBiAHIAZQBhAGsALQBpAG4AcwBpAGQAZQ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vAGkAZAAn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FQAYQByAGcAZQB0ACAARQBuAHYAaQByAG8AbgBtAGUAbgB0ACAAT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wALwBzAHAAYQBuAD4APAAv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A0ACgAgACA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CYAbgBiAHMAcAA7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HA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YAQQBNAEYADQAKACAAIABTAHQAYQBmAGYAIABFAG4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HMAdAByAG8AbgB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MAZQByAHYAZQByAHMAIABBAGYAZgBlAGMAdABlAGQ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ANAAoAIAAg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O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QAcgBvAG4AZw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QAHIAbwBqAGUAYwB0AGUAZAAgAHQAbwAgAG0AbwB2AGUAIAB0AG8AIABkAG8Ad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UAYQBtACAAZQBuAHYAaQByAG8AbgBtAGUAbgB0AD8AJgBuAGIAcwBwADs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0AHIAbwBuAGcAPgA8AHMAcABhAG4ADQAKACA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bwA6AHAAPgA8AC8AbwA6AHAAPgA8AC8AcwBwAGEAbgA+ADwALw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F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PAAvAHQAcg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wA7AG0AcwBvAC0AeQBmAHQAaQAtAGwAYQBzAHQAcgB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HAAYQBnAGUALQBiAHIAZQBhAGsALQBpAG4AcwBpAGQAZQA6AGEAdgBvAGk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GMAbwBsAHMAcABhAG4APQAz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+ADwAcwB0AHIAbwBuAGcAPgA8AHMAcABhAG4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VgBlAHIAcwBpAG8AbgAgAEQAZQBzAGMAcgBpAHA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6ADwALwBzAHAAYQBuAD4APAAvAHMAdAByAG8AbgBn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DQAKACAAIA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HA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kAbgBpAHQAaQBhAGwADQAKACAAIAByAGUAbABlAGEAcwBlACAAbwBm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zAGUAcgB2AGkAYwBlACAAdABoAGEAdAAgAGkAbgBjAGwAdQBkAGUAcw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QAcgBpAGUAdgBhAGwAIABvAGYAIABmAGwAbwB3AHMAaABlAGUAdABzACAAYQBu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gBpAG4AZwANAAoAIAAgAG8AYgBzAGUAcgB2AGEAdABpAG8AbgBzACAAdABvACAAVg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4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8AC8AdAByAD4ADQAKADwALwB0AGEAYgBsAGU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kAGkAdgA+AA0ACgANAAoAPABoADMAIABpAGQAPQBDAGwAaQBvAFMAZQByAHYAaQBjAGUAc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C4AMABWAEQARAAtAFMAQwBNAFQAbwBvAGwASQBuAGYAbwByAG0AYQB0AGkAbw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TAEMATQAgAFQAbwBvAGwAIABJ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HIAbQBhAHQAaQBvAG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wA+AA0ACgANAAo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UAGgAZQANAAoAPABzAHAAYQBuACAAYwBsAGEAcwBzAD0AUwBwAGUAbABsAEUAPgBBAHQ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BpAGEAbgA8AC8AcwBwAGEAbgA+ACAAdABvAG8AbAAgAHMAdQBpAHQAZQAgAGkAcwAg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IABmAG8AcgAgAGMAbwBuAGYAaQBnAHUAcgBhAHQAaQBvAG4AIABhAG4AZAANAAo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nAGUAIABtAGEAbgBhAGcAZQBtAGUAbgB0ACAAYQBjAHQAaQB2AGkAdABpAGUAcwA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UgBlAGYAZQByACAAdABvACAAdABoAGUAIABNAEEAUAAgAEMAaABhAG4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QBhAG4AYQBnAGUAbQBlAG4AdAAgAFAAbABhAG4AIABhAG4AZAANAAoAdABoAGUAIABW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GACAAQwBvAG4AZgBpAGcAdQByAGEAdABpAG8AbgAgAE0AYQBuAGEAZwBlAG0AZQBuAHQ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uACAAZgBvAHIAIABpAG4AZgBvAHIAbQBhAHQAaQBvAG4AIABvAG4AIAB0AGgAZ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wAHIAbwBjAGUAcwBzAGUAcwAuACAAQQANAAoAdwBhAGkAdgBlAHIAIABoAGEAcwAgAGIAZ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pAHMAcwB1AGUAZAAgAGIAeQAgAHQAaABlACAAQQBFAFIAQgAgAGYAbwByACAAd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YAIAB0AGgAZQBzAGUAIAB0AG8AbwBsAHMALgAgAFQAaABlAHMAZQAgAHQAbwBvAGw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A0ACgBoAG8AcwB0AGUAZAAgAGkAbgAgAHQAaABlACAAVgBBACAARABlAGQ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GQAIABDAGwAbwB1AGQAIABhAHQAIAA8AHMAcABhAG4AIABjAGwAYQBzAHMAPQBTAHA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RQA+AFQAZQByAHIAZQBtAGEAcgBrADwALwBzAHAAYQBuAD4ALAAgAGEAbgBkAA0ACg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0AQQBFACAAZgBhAGwAbABzACAAdQBuAGQAZQByACAAUwBEAEUAIABjAG8AbgB0AHI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3AGkAdABoACAARABKACAAPABzAHAAYQBuACAAYwBsAGEAcwBzAD0AUwBwAGUAbABs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LAGEAYwBoAG0AYQBuADwALwBzAHAAYQBuAD4AIABhAHMADQAKAHQAaABlACAAQwBJAE8AL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KAEkAU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pAHMAIAB1AHMAZQBkACAAdABvACAAdAByAGEAYwBrACAAYwBoAGEAbgBnAGUAcw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QAaABlACAAcAByAG8AZAB1AGMAdABzACwAIABhAG4AZAAgAFMAdABhAHMAaAAv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GMAbABhAHMAcwA9AFMAcABlAGwAbABFAD4ARwBpAHQAPAAvAHMAcABhAG4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dQBzAGUAZAAgAHQAbwAgAG0AYQBuAGEAZwBlACAAdABoAGUAIABzAG8AdQByAGM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kAGUAL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AoAPABkAGkAdgA+AA0ACgANAAoAPAB0AGEAYgBsAGU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BUAGEAYgBsAGUAIABiAG8AcgBkAGUAcgA9ADAAIABjAGUAbABs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PQAwACAAcwB0AHkAbABlAD0AJwBtAHMAbwAtAGMAZQBsAGwAcwBwAGEAYw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1AHAAdAA7AA0ACgAgAG0AcwBvAC0AeQBmAHQAaQAtAHQAYgBsAGwAbwBvAGsAOgAx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0ADsAbQBzAG8ALQBwAGEAZABkAGkAbgBnAC0AYQBsAHQAOgAwAGkAbgAgADUALgA0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CAANQAuADQAcAB0ACcAPgANAAoAIAA8AHQAcgAgAHMAdAB5AGwAZQA9ACc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5AGYAdABpAC0AaQByAG8AdwA6ADAAOwBtAHMAbwAtAHkAZgB0AGkALQBmAGkAcg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5AGUAcwAnAD4ADQAKACAAIAA8AHQAZAAgAHMAdAB5AGwAZQA9ACcAcABhAGQ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6AC4ANwA1AHAAdAAgAC4ANwA1AHAAdAAgAC4ANwA1AHAAdAAgAC4ANwA1AHAAd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UAG8AbwBs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i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D4APABi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DQAKACAAIA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UAcwBlAGQAIABGAG8Ac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Y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gAGEAbABpAGcAbgA9AGMAZQBuAHQAZQBy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0AGUAeAB0AC0AYQBsAGkAZwBuADoAYwBlAG4AdABlAHIAJwA+ADwAYgA+ADwAcwBwAGE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G0AcwBvAC0AZgBhAHIAZQBhAHMAdAAt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VAFIATAAgAGQAaQByAGUAYwB0ACAAdABvACAAdABoAGkAcwAgAGIAd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C8AIAB2AGUAcgBzAGkAbwB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iAD4APAAvAHAAPgANAAoAIAAgADwALwB0AGQAPgANAAoAIAA8AC8AdABy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x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oASQBSAEE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QAcgBhAGMAawBpAG4AZwAgAGIAd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AANAAoAIAAgAGUAbgBoAGEAbgBjAGUAbQBlAG4AdABzACwAIAB1AHMAZQByACAAcw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UAcwAsACAAYQBuAGQAIAB0AGEAcwBrAHM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kAbgBpAHQAaQBhAGwAIABSAGUAbABlAGEAcwBl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AByAGEAYwBrAGUAZAAgAEUAeAB0AGUAcgBuAGEAbABsAHkAIABhAHMAIABwAGEAc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TgB1AHIAcwBlACAAUwBoAGkAZgB0ACAAQwBvAG0AcABhAG4AaQBvAG4AIABEAGU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GEAYgBsAGUAc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DwALwB0AHIAPgANAAoAIAA8AHQAc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bQBzAG8ALQB5AGYAdABpAC0AaQByAG8AdwA6ADI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wB0AGEAcwBoACAALwAgADwAcwBwAGEAbg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FMAcABlAGwAbABFAD4ARwBpAHQAPAAvAHMAcABhAG4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VQBzAGUAZAAgAGYAbwByACA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nAGkAbgBnAA0ACgAgACAAcwBvAHUAcgBjAGUAIABjAG8AZABlACAAYQBuAGQ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0AZQAgAGYAaQBsAGUAcwAgAGYAbwByACAAZABlAHYAZQBsAG8AcABlAHIAc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CAHIAbwB3AHMAZQANAAoAIAAgAEw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OgAgAGgAdAB0AHAAcwA6AC8ALwBVAFIATAAuAEQATgBTACAALwBwAHIAbwBqAGUAYwB0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IAEEALwByAGUAcABvAHMALwA8AHMAcABhAG4AIABjAGwAYQBzAHMAPQBTAHAAZQBsAGwAR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pAG8APAAvAHMAcABhAG4APgAtAGYAbABvAHcAcwBoAGUAZQB0AHMALQByAGUAc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UAcwAvAGIAcgBvAHcAcwBl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MAbABvAG4AZQANAAoAIAAgAEwAaQBuAGsAOgAgAGgAdAB0AHAAcwA6AC8ALwBVAFIAT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CAALwA8AHMAcABhAG4AIABjAGwAYQBzAHMAPQBTAHAAZQBsAGwARQA+AHMAYwBt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LwBoAGEALwA8AHMAcABhAG4AIABjAGwAYQBzAHMAPQBTAHAAZQBsAGwAR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pAG8APAAvAHMAcABhAG4APgAtAGYAbABvAHcAcwBoAGUAZQB0AHMALQ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wAYQBzAHMAPQBTAHAAZQBsAGwARQA+AHIAZQBzAG8AdQByAGMAZQBzAC4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AAvAHMAcABhAG4APgAsACAAQgByAGEAbgBjAGgAOgAgAFIAZQBsAGUAYQBzAGUALQAx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LQBCAHIAYQBuAGMAaAAu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w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BKAGUAbgBrAGkAbgBz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CAHUAaQBsAGQAaQBuAGcAIAB0AGgAZ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QAZQBwAGwAbwB5AG0AZQBuAHQAIABwAGEAYwBrAGEAZwBlAH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NAA7AG0AcwBvAC0AeQBmAHQAaQAtAGwAYQBzAHQAcgBvAHc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XAGkAawBp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GAG8AcgAgAHMAdABvAH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BkAG8AYwB1AG0AZQBuAHQAcwANAAoAIAAgAC0AIABnAGkAdgBlACAAdABoAGU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HQAaQBvAG4AIABvAGYAIAB0AGgAZQAgAGYAaQBsAGUAcwAgAHIAZQBsAGUAdgBh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CAAdABoAGkAcwAgAHIAZQBsAGUAYQBzAGU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E4AdQByAHMAZQAgAFMAaABpAGYAdAAgAEMAbw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GkAbwBuAA0ACgAgACAARABlAGwAaQB2AGUAcgBhAGIAbABlAHM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DwALwB0AGEAYgBsAGUAPgANAAoADQAKADwALwBkAGkAdgA+AA0ACgANAAoAP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NAAo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BUAGgAZQANAAoAbABhAHQAZ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iAHUAaQBsAGQAIABpAG4AcwB0AHIAdQBjAHQAaQBvAG4AcwAgAGEAcgBlACAAYQB2AGE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gBsAGUAIAB2AGkAYQAgAHQAaABlACAASgBlAG4AawBpAG4AcwAgAGwAaQBuAGsAIA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2AGkAZABlAGQAIABhAGIAbwB2AGUAL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w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UAGgAZQANAAoAbABpAHMAdAAgAG8AZgAgAGYAaQBsAGUAcwAgAGkAbgBjAGwAd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kAbgAgAHQAaABpAHMAIAByAGUAbABlAGEAcwBlACAAYwBhAG4AIABiAGU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kAZQB2AGUAZAAgAGYAcgBvAG0AIAB0AGgAZQANAAoAUgBlAGwAZQBhAHMAZQAtADE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tAEIAcgBhAG4AYwBoACAAbwBmACAAdABoAGUAIAByAGUAcABvACAAdQBzAGkAbgBn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TAHQAYQBzAGgAIABsAGkAbgBrACAAcAByAG8AdgBpAGQAZQBkACAAYQBiAG8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zACAAaQBkAD0AQwBsAGkAbwBTAGUAcgB2AGkAYwBlAHMAdgAxAC4AMAAuADAAVgBEAEQAL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GEAYwB0AEkAbgBmAG8AcgBtAGEAdABpAG8Abg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QwBvAG4AdABhAGMAdAAgAEkAbgBmAG8AcgBtAGEAdABpAG8Ab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aAAzAD4ADQAKAA0ACg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A0ACgA8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QAYQBiAGwAZQAgAGMAbABhAHMAcwA9AE0AcwBvAE4AbwByAG0AYQBsAF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IAbwByAGQAZQByAD0AMAAgAGMAZQBsAGwAcABhAGQAZABpAG4AZwA9ADA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YwBlAGwAbABzAHAAYQBjAGkAbgBnADoAMQAuADUAcAB0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dABiAGwAbABvAG8AawA6ADEAMQA4ADQAOwBtAHMAbwAt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LQBhAGwAdAA6ADAAaQBuACAANQAuADQAcAB0ACAAMABpAG4AIAA1AC4AN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DwAdAByACAAcwB0AHkAbABlAD0AJwBtAHMAbwAtAHkAZgB0AGkALQBpAHI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A7AG0AcwBvAC0AeQBmAHQAaQAtAGYAaQByAHMAdAByAG8AdwA6AHkAZQBzADsAc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IAcgBlAGEAawAtAGkAbgBzAGkAZABlADoAYQB2AG8AaQBkACc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IABkAGEAdABhAC0AaABpAGcAaABsAGkAZwBo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UAcgA9AGcAcgBlAHk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D4APABzAHQAcgBvAG4AZw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BQAE8AQwAgAFQAe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AAvAHMAcABhAG4APgA8AC8AcwB0AHIAbwBuAGcAPgA8AHMAcABhAG4ADQAKACA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NAAoAIAAg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dwBpAGQAdABoAD0ANwA1ACAAcwB0AHkAbABlAD0AJw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0AGgAOgA1ADYALgA1ADUAcAB0ADs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A0ACgAgACAAZABhAHQAYQAtAGg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cAaAB0AC0AYwBvAGwAbwB1AHIAPQBnAHIAZQB5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0AHIAbwBuAGc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0AcwBvAC0AZgBhAHIAZQBhAHMAdAAt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8AC8AcwBwAGEAbgA+ADwALwBzAHQAcgBvAG4AZwA+ADwAcwBwAGEAb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8AG8AOgBwAD4APAAvAG8AOgBwAD4APAAvAHMAcABhAG4APgA8AC8Ac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CAAPAB0AGQAIAB3AGkAZAB0AGgAPQAxADIAN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dwBpAGQAdABoADoAOQA0AC4ANgA1AHAAdAA7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NAAoAIAAgAGQAYQB0AGE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GwAaQBnAGgAdAAtAGMAbwBsAG8AdQByAD0AZwByAGUAeQ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YAQQAgAEUALQBtAGEAaQBsACAAQQBkAGQAcgBlAHMAcw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QAcgBvAG4AZw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gAGQAYQB0AGEALQBoAGkAZwBoAGwAaQBnAGg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dQByAD0AZwByAGUAeQ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dAByAG8AbgBn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AAaABvAG4AZQ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tAGIAZQByADwALwBzAHAAYQBuAD4APAAv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PAAvAHQAcg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QA7AHAAYQBnAGUALQBiAHIAZQBhAGsALQ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QAZQA6AGEAdgBvAGkAZAAn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CAAZABhAHQAYQAtAGgAaQBnAGgAbABpAGcAaAB0AC0AYwBvAGwAbwB1AHIAPQBnAHIAZ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AAPgA8AHMAdAByAG8AbgBn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QAZQB2AGUAbABvAHAAbQBlAG4AdAAgAFAAbwBp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EMAbwBuAHQAYQBjAHQAIAAoAFAATwBDACkAPAAvAHMAcABhAG4APgA8AC8Ac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c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cAaQBkAHQAaAA9ADcANQAgAHMAdAB5AGwAZQA9ACcAdwBpAGQ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NQA2AC4ANQA1AHAAdAA7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UABJAEk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pAGQAdABoAD0AMQAyADYAIABzAHQAeQBsAGUAPQAnAHcAaQBkAHQAaAA6ADkANAAu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O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UABJAEk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PAAvAHQAcgA+AA0ACgAgADwAdA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tAHMAbwAtAHkAZgB0AGkALQBpAHIAbwB3ADoAMgA7AHAAYQBnAGUAL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GsALQBpAG4AcwBpAGQAZQA6AGEAdgBvAGkAZAAn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CAAZABhAHQAYQAtAGgAaQBnAGgAbABpAGcAaAB0AC0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IAPQBnAHIAZQB5AD4ADQAKACAAIAA8AHAAPgA8AHMAdAByAG8AbgB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jAG8AbABvAHIAOgBiAGwAYQBjAGsAJwA+AFAAcgBvAGoAZQBjAHQAIABD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mAGkAZwB1AHIAYQB0AGkAbwBuACAATQBhAG4AYQBnAGUAcg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dwBpAGQAdABoAD0ANwA1ACAAcwB0AHkAbABlAD0AJw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0AGgAOgA1ADYALgA1ADUAcAB0ADs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AmAG4AYgBzAHAAOw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3AGkAZAB0AGgAPQAxADIANgAgAHMAdAB5AGwAZQA9ACcAdwBpAGQ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0AC4ANgA1AHAAdAA7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cgA+AA0ACgAgADwAdAByACAAcwB0AHkAbABlAD0AJw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HIAbwB3ADoAMwA7AHAAYQBnAGUALQBiAHIAZQBhAGsALQBpAG4AcwBpAGQAZQA6AGEAd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n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CAAZABhAHQAY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nAGgAbABpAGcAaAB0AC0AYwBvAGwAbwB1AHIAPQBnAHIAZQB5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0AHIAbwBuAGc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TQBBAFAAIABDAG8AbgBmAGkAZwB1AHIAYQB0AGkAbwBuAA0ACgAgACAAT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UAcgA8AC8AcwBwAGEAbgA+ADwALw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3AGkAZAB0AGgAPQA3ADUAIABzAHQAeQBsAGUAPQAnAHc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A6ADUANgAuADUANQBwAHQAO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cwBvAE4AbwByAG0AYQBs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CYAbgBiAHMAcAA7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cAaQBkAHQAaAA9ADEAMgA2ACAAcwB0AHkAbABlAD0AJwB3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5ADQALgA2ADUAcAB0ADs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D4ADQAKACAAIAA8AHAAIABjAGwAYQBzAHMAPQBN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OAG8AcgBtAGEAbA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A8AG8AOgBwAD4AJgBuAGIAcwBwADs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CAAPAB0AHIAIABzAHQAeQBsAGUAPQAnAG0AcwBvAC0AeQBmAHQAaQAtAGk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A0ADsAcABhAGcAZQAtAGIAcgBlAGEAawAtAGkAbgBzAGkAZABlADoAYQB2AG8AaQBk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IABkAGEAdABhAC0Aa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sAGkAZwBoAHQALQBjAG8AbABvAHUAcgA9AGcAcgBlAHk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NAEEAUAAgAFIAZQBsAGUAYQBzAGUAIABNAGEAbgBhAGcAZQBy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DQAKACAAIA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jAG8AbABvAHIAOgBiAGwAYQBjAGsAJw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HQAaAA9ADcANQAgAHMAdAB5AGwAZQA9ACcAdwBpAGQAdABoADoANQA2AC4ANQ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UABJAEk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dwBpAGQAdABo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DYAIABzAHQAeQBsAGUAPQAnAHcAaQBkAHQAaAA6ADkANAAuADYANQBwAHQAO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SQBJACA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AASQBJACA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CAAPAB0AHI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eQBmAHQAaQAtAGkAcgBvAHcAOgA1ADsAcABhAGcAZQAtAGI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tAGkAbgBzAGkAZABlADoAYQB2AG8AaQBkACc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IABkAGEAdABhAC0AaABpAGcAaABsAGkAZwBoAHQALQBjAG8AbABvAHUAc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cgBlAHk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YwBvAGwAbwByADoAYgBsAGEAYwBrACcAPgBXAGUAYgAgAGEAbgBkACAATQBv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QAKACAAIABTAG8AbAB1AHQAaQBvAG4AcwAgAFAATQAgAG8AcgAgAFAATwBD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BjAG8AbABvAHIAOgBiAGwAYQBjAGsAJwA+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wAD4ADQAKACAAIAA8AC8AdABkAD4ADQAK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cAaQBkAHQAaAA9ADcANQAgAHMAdAB5AGwAZQA9ACcAdwBpAGQAdABoADoANQA2AC4AN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d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ABoAD0AMQAyADYAIABzAHQAeQBsAGUAPQAnAHcAaQBkAHQAaAA6ADkANAAuADY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Y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sAGEAcwB0AHIAbwB3ADoAeQBlAHMAOwBwAGEAZwBlAC0AY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C0AaQBuAHMAaQBkAGUAOgBhAHYAbwBpAGQAJw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gAGQAYQB0AGEALQBoAGkAZwBoAGwAaQBnAGgAdAAtAGMAbwBs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wByAGUAeQ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dAByAG8AbgBn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8ASQBUACAAUAByAG8AZAB1AGM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EQAZQB2AGUAbABvAHAAbQBlAG4AdAAgAFAATQAgAG8AcgAgAFAATwBD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DQAKACAAIA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IAAg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dwBpAGQAdABoAD0ANwA1ACAAcwB0AHkAbABlAD0AJwB3AGkAZAB0AGgAOg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LgA1ADUAcAB0ADs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QAEkASQ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0AGgAPQAxADIANgAgAHMAdAB5AGwAZQA9ACcAdwBpAGQAdABoADoAOQA0AC4ANg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UABJAEk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UABJAEk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A+AA0ACgANAAoAPAAvAGQAaQB2AD4ADQAKAA0ACgA8AGgAMwAgAGkAZAA9AEM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UwBlAHIAdgBpAGMAZQBzAHYAMQAuADAALgAwAFYARABEAC0ASQBzAHMAdQBlAHMASQBu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1AGQAZQBkAGkAbgB0AGgAaQBzAFIAZQBsAGUAYQBzAGU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SQBzAHMAdQBlAHMAIABJAG4AYwBsAHUAZABlAGQAIABpAG4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zACAAUgBlAGwAZQBhAHMAZQ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aAAzAD4ADQAKAA0ACgA8AHA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YQANAAoAaAByAGUAZgA9ACIAaAB0AHQAcABzADoALwAvAGkAcwBzAHUAZQBz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GIAaQBsAGUAaABlAGEAbAB0AGgALgBEAE4AUwAlADIAMAAlADIAMAAlADIAMAAvAGI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cwBlAC8ASQBSAFMAUwBFAC0ANgA4ACIAPgBJAFIAUwBTAEUALQA2ADgAPAAvAGE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tACYAbgBiAHMAcAA7AE4AdQByAHMAZQANAAoAQwBvAG0AcABhAG4AaQBvAG4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QAaQBhAHQAZQAgAGkAcwBzAHUAZQBzACAAZgBvAHUAbgBkACAAaQBuACAAQwBv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FIAZQB2AGkAZQB3AHMAIABmAG8AcgAgAE4AUwBDACAAYQBuAGQAIABDAGwAaQBv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gBpAGMAZQAgADIAMQA1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A0ACgA8AGgAMwAgAGkAZAA9AEMAbABpAG8AUwBlAHIAdgBpAGMAZQBzAHYAMQ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FYARABEAC0AUgBlAGwAZQBhAHMAZQBJAG4AdgBlAG4AdABvAHIAeQ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UgBlAGwAZQBhAHMAZQAgAEkAbgB2AGUAbg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5ADwAbwA6AHAAPgA8AC8AbwA6AHAAPgA8AC8AcwBwAGEAbgA+ADwALwBoADM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GkAbgBzAHQAcgB1AGMAdABpAG8AbgBhAGwAdABlAHgAdAAx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GMAbwBsAG8AcgA6AGIAbABhAGMAawAnAD4ASQBmACAAYQBw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QBiAGwAZQAsACAAdABoAGkAcwAgAHMAZQBjAHQAaQBvAG4AIABwAHIAbwB2AGkAZA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kAbgB2AGUAbgB0AG8AcgB5ACAAbwBmACAAbQBhAHQAZQByAGkAYQBsACA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ANAAoAaQBzACAAYgBlAGkAbgBnACAAcgBlAGwAZQBhAHMAZQBkAC4AIABUAGgAa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cgBlAHEAdQBpAHIAZQBkACAAdwBoAGUAbgBlAHYAZQByACAAdABoAGUAIABkAGU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ZQByAGEAYgBsAGUAIABpAHMAIABjAG8AbQBwAG8AbgBlAG4AdAAgAG8AZgAgAGEADQAK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ZQByACAAZABlAGwAaQB2AGUAcgBhAGIAbABlACAAbwByACAAYQAgAGQAZQBsAGkAd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iAGwAZQAgAHQAaABhAHQAIABjAG8AbgB0AGEAaQBuAHMAIABtAHUAbAB0AGkAcA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UAcABlAG4AZABlAG4AYwBpAGUAcwAgAGIAZQBpAG4AZwANAAoAZABvAGMAd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cAaQB0AGgAaQBuACAAbwBuAGUAIABWAEQARAAuACAARABlAHMAYwByAGkAY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tAGUAdABoAG8AZAAgAG8AZgAgAGQAZQBsAGkAdgBlAHIAeQAu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SQBuAGMAbAB1AGQAZQAgAHcAaABlAHIAZQANAAoAYQBuAGQAIAB0AG8AIAB3AGgAbw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IABkAGUAbABpAHYAZQByAGEAYgBsAGUAIAB3AGEAcwAgAHIAZQBsAGUAYQBzAGUAZ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A0ACgA8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D4ADQAKAA0ACgA8AHQAYQBiAGwAZ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YQBiAGwAZQAgAGIAbwByAGQAZQByAD0AMAAgAGMAZQBsAGwAcABhAGQAZABpAG4AZwA9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YwBlAGwAbABzAHAAYQBjAGkAbgBnADoAMQAu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bQBzAG8ALQB5AGYAdABpAC0AdABiAGwAbABvAG8AawA6ADEAMQA4ADQ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kAGQAaQBuAGcALQBhAGwAdAA6ADAAaQBuACAANQAuADQAcAB0ACAAMABpAG4AI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ABwAHQAJwA+AA0ACgAgADwAdABoAGUAYQBkAD4ADQAKACAAIAA8AHQAc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bQBzAG8ALQB5AGYAdABpAC0AaQByAG8AdwA6ADAAOwBtAHMAbwAtAHkAZgB0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gBzAHQAcgBvAHcAOgB5AGUAcw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EAdABhAC0AaABpAGcAaABsAGkAZwBoAHQALQBjAG8AbABvAHUAcgA9AGcAcgBlAH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PABwACAAYwBsAGEAcwBzAD0AdABhAGIAbABlAGgAZQBhAGQAaQBuAGc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DQAKACAAIAAg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UgBlAGwAZQBhAHMAZQAgAEMAbwBtAHAAbwBuAGUAbgB0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zAHAAYQBuAA0ACgAgACA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CAAPAB0AGQAIABzAHQAeQBsAGUAPQAnAHAAYQBkAGQAaQBuAGcAO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IAAuADcANQBwAHQAJwAgAGQAYQ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wBoAGwAaQBnAGgAdAAtAGMAbwBsAG8AdQByAD0AZwByAGUAeQ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0AGEAYgBsAGUAaABlAGEAZABpAG4AZwA+ADwAcwB0AHIAbw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NAAoAIAAgACA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EAGUAc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wAHQAaQBvAG4APAAvAHMAcABhAG4APgA8AC8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CAAPAAvAHQAZAA+AA0ACgAgACA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HMAdAB5AGwAZQA9ACcAcABhAGQAZABpAG4AZwA6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nACAAZABhAHQAYQAtAGgAaQBnAGgAbABpAGcAa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1AHIAPQBnAHIAZQB5AD4ADQAKACAAIAAgADwAcAAgAGMAbABhAHMAcwA9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oAGUAYQBkAGkAbgBnAD4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A0ACgAgACAAIA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E0AZQB0AGgAbwBkACAAbwBmACAARABlAGwAa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5ADwALwBzAHAAYQBuAD4APAAv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gADwALwB0AGQAPgANAAoAIA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gAGQAYQB0AGEALQBoAGkAZwBoAGwAaQBnAGgAdAAt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D0AZwByAGUAeQA+AA0ACgAgACAAIAA8AHAAIABjAGwAYQBzAHMAPQB0AGEAYgBsAGU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+ADwAcwB0AHIAbwBuAG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SAGUAYwBpAHAAaQBlAG4AdA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NAAoAIA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cAaABsAGkAZwBoAHQALQBjAG8AbABvAHUAcgA9AGcAcgBlAHk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dABhAGIAbABlAGgAZQBhAGQAaQBuAGcAPg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DQAKACAAIAAg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CAAKABOAGEAbQBlACAAbwBmACAAcwBlAHIAdgBlAHIAIABkAGUAcABsAG8Ae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0AG8AKQA8AC8AcwBwAGEAbgA+ADwALw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IAA8AC8AdABkAD4ADQAKACA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PAAvAHQAaABlAGEAZAA+AA0ACgAgADwAdAByACAAcwB0AHkAbABlAD0AJ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pAHIAbwB3ADoAMQ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0AGEAYgBsAGUAdABlAHgAd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dABhAGIAbABlAHQAZQB4AHQ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HQAYQBiAGwAZQB0AGUAeAB0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0AGEAYgBsAGUAdABlAHgAd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8AC8AdAByAD4ADQAKACAAPAB0AHI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eQBmAHQAaQAtAGkAcgBvAHcAOgAyADsAcABhAGcAZQAtAGIAcgBlAGEAa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GkAZABlADoAYQB2AG8AaQBkACc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HQAYQBiAGwAZQB0AGUAeAB0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jAG8AbABvAHIAOgBiAGwAYQBjAGsAJwA+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0AGEAYgBsAGUAdABlAHgAd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HQAYQBiAGwAZQB0AGUAeAB0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0AGEAYgBsAGUAdABlAHgAd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M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MAbwBsAG8AcgA6AGIAbABhAGMAaw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cAAgAGMAbABhAHMAcwA9AHQAYQBiAGwAZQB0AGUAeAB0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CYAbgBiAHMAcAA7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0AGEAYgBsAGUAdABlAHgAd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dABhAGIAbABlAHQAZQB4AHQ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HQAYQBiAGwAZQB0AGUAeAB0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N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wAYQBzAHQAcgBvAHcAOgB5AGUAcwA7AHAAYQBnAGUAL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GsALQBpAG4AcwBpAGQAZQA6AGEAdgBvAGkAZAAn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0AGEAYgBsAGU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d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HQAZA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CAAYwBsAGEAcwBzAD0AdABhAGIAbABlAHQAZQB4AHQAPgA8AHMAcABhAG4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YAbwBuAHQALQBzAGkAegBlADoAMQAwAC4AMABwAHQAO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B0AGUAeAB0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0AGEAYgBsAGUAdABlAHgAd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YwBvAGwAbwByADoAYgBsAGEAYwBrACcAPgAmAG4AYgBzAHAAO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dABhAGIAbABlAHQAZQB4AHQ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8AC8AdAByAD4ADQAK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EAYgBsAGUAPgANAAoADQAKADwALwBkAGkAdgA+AA0ACgANAAoAPABoADQAIABpAGQAPQ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vAFMAZQByAHYAaQBjAGUAcwB2ADEALgAwAC4AMABWAEQARAAtAEUAbABlAG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pAGMATQBlAGQAaQBhAFIAZQBsAGUAYQBzAGUAZ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DQAK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QBsAGUAYwB0AHIAbwBuAGkAYwANAAoATQBlAGQAaQBhACAAUgBlAGw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wAbwA6AHAAPgA8AC8AbwA6AHAAPgA8AC8AcwBwAGEAbgA+ADwALwBoAD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cAAgAGMAbABhAHMAcwA9AGkAbgBzAHQAcgB1AGMAdABpAG8AbgBhAGwAdABlAHgAd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GMAbwBsAG8AcgA6AGIAbABhAGMAawAnAD4AVABoAGkAcw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HQAaQBvAG4AIAByAGUAZgBlAHIAZQBuAGMAZQBzACAAYQBuAGQAIABsAGkAcwB0AHM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jAHQAcgBvAG4AaQBjACAAbQBlAGQAaQBhACAAaQBmACAAaQB0ACAAaQBzAA0ACgBh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kAYwBhAGIAbABlACAAdABvACAAdABoAGUAIABwAHIAbwBkAHUAYwB0AC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DQAKADwAdQBsACAAdAB5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GQAaQBzAGMAPgANAAoAIAA8AGwAaQ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jAG8AbABvAHIAOgBiAGwAYQBjAGsAOw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BtAHMAbwAtAG0AYQByAGcAaQBuAC0AY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ABvAG0ALQBhAGwAdAA6AA0ACgAgACAAIAAgACAAYQB1AHQAbwA7AG0AcwBvAC0Ab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wAMQAgAGwAZQB2AGUAbAAxACAAbABmAG8AMwA7AHQAYQBiAC0AcwB0AG8AcABzADo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gAC4ANQBpAG4AJw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NAAoAIAAgACAAIAAg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CcAPgBBAGwAbAANAAoAIAAgACAAIAAgAGUAbABlAGMAdAByAG8Ab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ZABpAGEAIABpAHMAIABtAGEAZABlACAAYQB2AGEAaQBsAGEAYgBsAGUAIAB2AGk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cwAgAGYAcgBvAG0AIAB0AGgAZQAmAG4AYgBzAHAAOwBOAHUAcgBzAGU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HQADQAKACAAIAAgACAAIABDAG8AbQBwAGEAbgBpAG8AbgAgAEQAZQBsAGkAdgBlAHI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zACwAIABhAHQAdABhAGMAaABtAGUAbgB0AHMALAAgAGEAbgBkACAAdwBpAGsAaQAg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BzAC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+AA0ACgA8AC8AdQBsAD4ADQAKAA0ACgA8AGgANAAgAGkAZAA9AEMAbABpAG8AU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GMAZQBzAHYAMQAuADAALgAwAFYARABEAC0AUABoAHkAcwBpAGMAYQBsAE0AZQBk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lAGEAcwBlAGQAPgA8AHMAcABhAG4AIABzAHQAeQBsAGUAPQAn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A0AC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FAAa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jAGEAbAANAAoATQBlAGQAaQBhACAAUgBlAGwAZQBhAHMAZQBk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oADQAPgANAAoADQAK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zAHQAcgB1AGMAdABpAG8AbgBhAGwAdABlAHgAdAAx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TgBvAHQAIABhAHAAcABsAGkAYwBhAGIAbABl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IABWAEEATQBGACAAZABlAGwAaQB2AGUAcgBhAGIAbABlAHMAL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NAAoAPABoADMAIABpAGQAPQBDAGw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yAHYAaQBjAGUAcwB2ADEALgAwAC4AMABWAEQARAAtAEEAcwBzAG8AYwBpAGEAdA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1AHAAcABvAHIAdABpAG4AZwBEAG8AYwB1AG0AZQBuAHQAYQB0AGkAbwBu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zAHQAeQBsAGUAPQAn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jAG8AbABvAHIAOgBiAGwAYQBjAGsAJwA+AEEAcwBzAG8AYwBpAGEAdABlAGQAIABTAHU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0AGkAbgBnACAARABvAGMAdQBtAGUAbgB0AGEAdABpAG8Ab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aAAzAD4ADQAKAA0ACgA8AHAAIABjAGwAYQBzAHMAP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0AHIAdQBjAHQAaQBvAG4AYQBsAHQAZQB4AHQAMQ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A0ACg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FQAaABpAHMAIABzAGUAYwB0AGkAbwBuACAAaQBzACAAd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HQAbwAgAGwAaQBzAHQAIABhAGwAbAAgAHMAdQBwAHAAbwByAHQAaQBuAGcAIABk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1AG0AZQBuAHQAYQB0AGkAbwBuACAAYQBuAGQAIABpAHMAIABvAHAAdABpAG8AbgBhAGw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GEAIAB3AGkAawBpACAAcwBwAGEAYwBlACAAaQBzACAAZABlAGYAaQBuAGUAZ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vAHYAZQAuADwAbwA6AHAAPgA8AC8AbwA6AHAAPgA8AC8AcwBwAGEAbgA+ADwALwBw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QAaQB2AD4ADQAKAA0ACgA8AHQAYQBiAGwAZQ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FQAYQBiAGwAZQAgAGIAbwByAGQAZQByAD0AMAAgAGMAZQBsAGw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9ADAAIABzAHQAeQBsAGUAPQAnAG0AcwBvAC0AYwBlAGwAbABzAHAAYQBj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uADUAcAB0ADsADQAKACAAbQBzAG8ALQB5AGYAdABpAC0AdABiAGwAbABvAG8AawA6ADEAMQ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OwBtAHMAbwAtAHAAYQBkAGQAaQBuAGcALQBhAGwAdAA6ADAAaQBuACAANQAuADQ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IAA1AC4ANABwAHQAJwA+AA0ACgAgADwAdABoAGUAYQBkAD4ADQAKACA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AAOwBtAHMAbwAt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0AGkALQBmAGkAcgBzAHQAcgBvAHcAOgB5AGUAcwA7AHAAYQBnAGUALQBiAHIAZQBhAGs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GQAZQA6AGEAdgBvAGkAZAAnAD4ADQAKACA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IABkAGEAdABhAC0AaABpAGcAaABsAGkAZwBoAHQALQBjAG8AbABvAHUAcgA9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kAPgANAAoAIAAgACAAPABwACAAYwBsAGEAcwBzAD0AdABhAGIAbABlAG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dAByAG8AbgB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RABvAGMAdQBtAGUAbgB0ACAATgBhAG0AZQA8AC8AcwBwAGEAbg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NAAoAIA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IABkAGE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cAaABsAGkAZwBoAHQALQBjAG8AbABvAHUAcgA9AGcAcgBlAHk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dABhAGIAbABlAGgAZQBhAGQAaQBuAGcAPgA8AHMAdAByAG8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DQAKACAAIAAg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UgBl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GkAbwBuADwALwBzAHAAYQBuAD4APAAvAHMAdAByAG8AbgBn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gADwALwB0AGQAPgANAAoAIA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gAGQAYQB0AGEALQBoAGkAZwBoAGwAaQBnAGgAdAAt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D0AZwByAGUAeQA+AA0ACgAgACAAIAA8AHAAIABjAGwAYQBzAHMAPQ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EAZABpAG4AZwA+ADwAcwB0AHIAbwBuAGc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NAAoAIAAgACA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EAGEAdABl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A0ACgAg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gAGQAYQB0AGE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GwAaQBnAGgAdAAtAGMAbwBsAG8AdQByAD0AZwByAGUAeQA+AA0ACgAg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0AHIAbwBuAGc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CAAbQBzAG8ALQBmAGEAcgBlAGEAcwB0AC0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UAGkAbQBlAHMAIABOAGUAdwAgAFIAbwBtAGEAb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BMAGkAbgBrACAAdABvACAARABvAGMAdQBtAGUAbgB0ACAAaQBm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ABpAG4AZQA8AC8AcwBwAGEAbgA+ADwALw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tAHMAbwAtAGYAYQByAGUAYQBzAHQAL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bwA6AHAAPgA8AC8AbwA6AHAAPgA8AC8AcwBwAGEAbgA+ADwALwBw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LwB0AHIAPgANAAoAIAA8AC8AdABoAGUAYQ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HIAIABzAHQAeQBsAGUAPQAnAG0AcwBvAC0AeQBmAHQAaQAtAGkAcgBvAHcAOgAx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iAGwAZQB0AGUAeAB0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MAZQBlACAAYQBiAG8AdgBlACAAZgBvAHIAIAByAGUAZgBlAHIAZQBuAGMAZ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HQAaABlACAAVwBpAGsAaQAgAGwAbwBjAGEAdABpAG8AbgAgAGYAbwByACAAdABoAGU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yAGMAZQ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dABhAGIAbABlAHQAZQB4AHQ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MAbwBsAG8AcgA6AGIAbABhAGMAawAnAD4AJgBuAGIAcwBwADs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ABkACAAcwB0AHkAbABlAD0AJwBwAGEAZABkAGkAbgBnADo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cAPgANAAoAIAAgADwAcAAgAGMAbABhAHMAc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iAGwAZQB0AGUAeAB0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DQAKACAAIA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YAbgBiAHMAcAA7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C8AdABkAD4ADQAKACAAIAA8AHQAZA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6AC4ANwA1AHAAdAAg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nAD4ADQAKACAAIAA8AHAAIABjAGwAYQBzAHMAPQBNAHMAbwBOAG8AcgBtAGEAb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A0ACgAgACA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DwALwB0AHIAPgANAAoAIAA8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HMAdAB5AGwAZQA9ACcAbQBzAG8ALQB5AGYAdABpAC0AaQByAG8AdwA6ADIAO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gB0AGkALQBsAGEAcwB0AHIAbwB3ADoAeQBlAHM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dABhAGIAbABlAHQAZQB4AHQ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HAAPgANAAoAIA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gANAAoAIAAgADwAdABkACAAcwB0AHkAbABlAD0AJwBwAGEAZABkAGkAbgBnADo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AALgA3ADUAcAB0ACAALgA3ADUAcAB0ACcAPgANAAoAIAAgADwA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HQAYQBiAGwAZQB0AGUAeAB0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DQAKACAAIA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YAbgBiAHMAcAA7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0AGEAY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gAd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8AC8AdAByAD4ADQAKADwALwB0AGEAYgBsAGU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kAGkAdgA+AA0ACgANAAoAPABoADMAIABpAGQAPQBDAGwAaQBvAFMAZQBy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cwB2ADEALgAwAC4AMABWAEQARAAtAEMAZQByAHQAaQBmAGkAYwBhAHQAaQBv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EMAZQByAHQAaQBmAGkAYwBh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ABvADoAcAA+ADwALwBvADoAcAA+ADwALwBzAHAAYQBuAD4APAAvAGgAM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BXAGgAZQBuAA0AC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zACAAZABvAGMAdQBtAGUAbgB0ACAAaQBzACAAYQBwAHAAcgBvAHYAZQBkACwAI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YAbwBsAGwAbwB3AGkAbgBnACAAZgBpAGUAbABkACAAdwBpAGwAbAAgAGIAZQAg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kACAAaQBuACAAYgB5ACAAdABoAGUAIABwAGUAcgBzAG8AbgANAAoAYQBwAHAAcg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LgAgAFQAaABlACAAZABvAGMAdQBtAGUAbgB0ACAAaABpAHMAdABvAHIAeQAgAG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gBlACAAYwBoAGUAYwBrAGUAZAAgAHQAbwAgAHMAaABvAHcAIAB3AGgAbwAgAGEAYwB0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wAeQAgAGUAbgB0AGUAcgBlAGQAIAB0AGgAZQANAAoAaQBuAGYAbwByAG0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wBuACAAdABoAGkAcwAgAHAAYQBnAGU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TAGkAZwBuAGUAZAANAAoAYgB5ADo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DQAKADwAZABpAHYAPgANAAoADQAKADw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sAGEAcwBzAD0ATQBzAG8ATgBvAHIAbQBhAGwAVABhAGIAbABlACAAYgBvAHI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wACAAYwBlAGwAbABwAGEAZABkAGkAbgBnAD0AMAAgAHMAdAB5AGwAZQA9ACcAbQBzAG8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ABsAHMAcABhAGMAaQBuAGcAOgAxAC4ANQBwAHQAOwANAAoAIABtAHMAbwAtAHkAZg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0AGIAbABsAG8AbwBrADoAMQAxADgANAA7AG0AcwBvAC0AcABhAGQAZABpAG4AZwAtAGE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ABpAG4AIAA1AC4ANABwAHQAIAAwAGkAbgAgADUALgA0AHAAdAAnAD4ADQAKACAAPA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0AcwBvAC0AeQBmAHQAaQAtAGkAcgBvAHcAOgAwADs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ZgBpAHIAcwB0AHIAbwB3ADoAeQBlAHMAOwBtAHMAbwAtAHkAZgB0AGk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3ADoAeQBlAHM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IA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BjAGUAbgB0AGUAcgAgAHMAdAB5AGwAZQA9ACcAdABlAHgAdAAtAGEAbABpAGcAbg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cAPgA8AGI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NAAoAIAAg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VABCAEQ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I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PAAvAHQAYQBiAGwAZQ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nAD4APABvADoAcAA+ACYAbgBiAHMAcAA7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DQAKADwALwBkAGkAdg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A0ACgA8AC8AYgBvAGQAeQA+AA0ACgANAAoAPAAv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5FDE8F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Clio+Services+v1.0.0+VDD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5FDE8F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Clio+Services+v1.0.0+VDD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5FDE8F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Clio+Services+v1.0.0+VDD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wBsAGkAbwArAFMAZQByAHYAaQBjAGUAcwArAHYAMQAuADAALgAwACsAVgBEAEQAL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AiAD4ADQAKADwAIQBbAGkAZgAgAEkARQBdAD4ADQAKADwAYgBhAHMAZQAg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aQBsAGUAOgAvAC8ALwBDADoAXAA1AEYAMQA2AEUAMABDADQAXABDAGwAaQBvACs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gBpAGMAZQBzACsAdgAxAC4AMAAuADAAKwBWAEQARABfAGYAaQBsAGUAcwBc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aAB0AG0AIgANAAoAaQBkAD0AIgB3AGUAYgBhAHIAYwBoAF8AdABlAG0AcABfAGI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XwB0AGEAZwAiAD4ADQAKADwAIQBbAGUAbgBkAGkAZgBdAD4APAAhAC0ALQBbAGkAZgAg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bQBzAG8AIAA5AF0APgA8AHgAbQBsAD4ADQAKACAAPABvADoAcwBoAGEAcABlAG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cwAgAHYAOgBlAHgAdAA9ACIAZQBkAGkAdAAiACAAcwBwAGkAZABtAGEAe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DQAOQAiAC8APgANAAoAPAAvAHgAbQBsAD4APAAhAFsAZQBuAGQAaQBmAF0ALQAt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oAGUAYQBkAD4ADQAKAA0ACgA8AGIAbwBkAHkAIABsAGEAbgBnAD0ARQBOAC0AV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9AGIAbAB1AGUAIAB2AGwAaQBuAGsAPQBwAHUAcgBwAGwAZQ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gAHMAdAB5AGwAZQA9ACcAbQBzAG8ALQBlAGwAZQBtAGUAbgB0ADoAZgBvAG8Ad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cwBlAHAAYQByAGEAdABvAHIAJwAgAGkAZAA9AGYAcw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wAGUAYwBpAGEAbAAtAGMAaABhAHIAYQBjAHQAZQByADoAZgBvAG8Ad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AAYQByAGEAdABvAHIAJwA+ADwAIQBbAGkAZgAgACEAcwB1AHAAcABvAHIAdA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4AbwB0AGUAcwBdAD4ADQAKAA0ACgA8AGgAcgAgAGEAbABpAGcAbgA9AGwAZQBmAH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0AMQAgAHcAaQBkAHQAaAA9ACIAMwAzACUAIgA+AA0ACgANAAo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PgA8AC8AcwBwAGEAbg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AtAGMAbwBuAHQAaQBuAHUAYQB0AGkAbwBuAC0AcwBlAHAAYQByAGEAdABv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YAYwBzAD4ADQAKAA0ACg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bQBzAG8ALQBzAHAAZQBjAGkAYQBsAC0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GMAdABlAHIAOgBmAG8AbwB0AG4AbwB0AGUALQBjAG8AbgB0AGkAbgB1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MAZQBwAGEAcgBhAHQAbwByACcAPgA8ACEAWwBpAGYAIAAhAHMAdQBwAHAAbwByAHQ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uAG8AdABlAHMAXQA+AA0ACgANAAoAPABoAHIAIABhAGwAaQBnAG4APQBsAGUAZ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9ADE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lAG4AZABuAG8AdABlAC0AcwBlAHAAYQByAGE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gAGkAZAA9AGUAcwA+AA0ACgANAAo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0AcwBvAC0AcwBwAGUAYwBpAGE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hAHIAYQBjAHQAZQByADoAZgBvAG8AdABuAG8AdABl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IQBbAGkAZgAgACEAcwB1AHAAcABvAHIAdABGAG8AbwB0AG4AbwB0AGUAcwBd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gAcgAgAGEAbABpAGcAbgA9AGwAZQBmAHQAIABzAGkAegBlAD0AMQAgAHcAaQB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9ACIAMwAzACUAIgA+AA0ACgANAAoAPAAhAFsAZQBuAGQAaQBmAF0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C8AZABpAHYAPgANAAoADQAKADwAZABpAHY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ZQBsAGUAbQBlAG4AdAA6AGUAbgBk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l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UAaAAxAD4ADQAKAA0ACg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IAGUAYQBkAGUAcgA+ADwAbwA6AHAAPgAmAG4AYgBzAHAAOw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oAGUAYQBkAGUAcgAnACAAaQBkAD0AaA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IAGUAYQBk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QBmADEAPgANAAoADQAKADwAcAAgAGMAbABhAHMAcwA9AE0AcwBvAE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D4APABvADoAcAA+ACYAbgBiAHMAcAA7ADwALwBvADoAcA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ZABpAHYAIABzAHQAeQBsAGUAPQAnAG0AcwBvAC0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A6AGYAbwBvAHQAZQByACcAIABpAGQAPQBm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YAbwBvAH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gAZQBhAG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QA+AA0ACgANAAoAPABwACAAYwBsAGEAcwBzAD0ATQBzAG8ASABlAGEAZ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kAGkAdgAgAHMAdAB5AGwAZQA9ACcAbQBzAG8ALQBlAGwAZQBt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lAHIAJwAgAGkAZAA9AGYAZgAx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GAG8AbwB0AGUAcgA+ADwAbwA6AHAAPgAmAG4AYgBzAHAAOw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C8AYgBvAGQAeQ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5FDE8F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E0C4/Clio+Services+v1.0.0+VDD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Clio+Services+v1.0.0+VDD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5FDE8F5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